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года про співпрацю</w:t>
      </w:r>
    </w:p>
    <w:p>
      <w:pPr>
        <w:pStyle w:val="Normal"/>
        <w:jc w:val="both"/>
        <w:rPr/>
      </w:pPr>
      <w:r>
        <w:rPr>
          <w:lang w:val="uk-UA"/>
        </w:rPr>
        <w:t>м. Київ</w:t>
        <w:tab/>
        <w:tab/>
        <w:tab/>
        <w:tab/>
        <w:tab/>
        <w:tab/>
        <w:tab/>
        <w:tab/>
        <w:tab/>
        <w:t xml:space="preserve">                     1 вересня 2009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lang w:val="uk-UA"/>
        </w:rPr>
        <w:t>Рада Української Танцювальної Асоціації (далі РУТА), яка діє на підставі свого Статуту, зареєстрованого Міністерством юстиції України 6 серпня 2009 року за №3159, в особі Президента РУТА Книш Олени Миколаївни та Асоціація спортивного танцю України (далі - АСТУ), яка діє на підставі свого Статуту, зареєстрованого Міністерством юстиції України 2</w:t>
      </w:r>
      <w:r>
        <w:rPr/>
        <w:t>4</w:t>
      </w:r>
      <w:r>
        <w:rPr>
          <w:lang w:val="uk-UA"/>
        </w:rPr>
        <w:t xml:space="preserve"> лютого </w:t>
      </w:r>
      <w:r>
        <w:rPr/>
        <w:t>1993</w:t>
      </w:r>
      <w:r>
        <w:rPr>
          <w:lang w:val="uk-UA"/>
        </w:rPr>
        <w:t xml:space="preserve"> року за №</w:t>
      </w:r>
      <w:r>
        <w:rPr/>
        <w:t>409</w:t>
      </w:r>
      <w:r>
        <w:rPr>
          <w:lang w:val="uk-UA"/>
        </w:rPr>
        <w:t xml:space="preserve"> , в особі Президента АСТУ Влоха Святослава Тарасовича, уклали між собою угоду про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редмет угод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Сторони виходять з того, що вони є рівноправні організації, які не мають претензій одна до одної та об’єднують свої зусилля та можливості для подальшого спільного розвитку танцю в Україні. Сторони об’єднують свої можливості, міжнародні контакти та переваги членства в міжнародних організаціях, для подальшого підвищення рівня українських танцюристів та іміджу України в світі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Основні напрямки спільної діяльності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ведення змагань зі спортивного та інших видів танцю, фестивалів, конгресів, інших заходів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Створення єдиного календаря змагань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Методична та організаційна допомога танцювальним клубам України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Залучення нових членів в РУТА та  АСТУ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Обов’язки сторін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Сторони зобов’язує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прияти формуванню єдиного календаря змага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Всебічно сприяти проведенню змагань згідно єдиного календаря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Забезпечувати рівні умови для суддів та танцюристів зі РУТА та  АСТУ при проведенні змагань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Строки дії договору, внесення змін та доповнень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Договір вступає в силу з моменту підписання Президентами РУТА та А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6" w:leader="none"/>
        </w:tabs>
        <w:autoSpaceDE w:val="false"/>
        <w:spacing w:lineRule="exact" w:line="274"/>
        <w:ind w:left="360" w:hanging="0"/>
        <w:rPr>
          <w:spacing w:val="-7"/>
          <w:lang w:val="uk-UA"/>
        </w:rPr>
      </w:pPr>
      <w:r>
        <w:rPr>
          <w:lang w:val="uk-UA"/>
        </w:rPr>
        <w:t>Дія договору не обмежена в часі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Договір може бути пролонгований на наступний рік, якщо жодна зі сторін, не менше як за 14 днів до закінчення дії договору, не заявила про його розірвання або внесення змін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міни та доповнення в договір вносяться тільки за згодою обох сторін і оформлюються в кожному випадку окремим додатком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Відповідальність сторін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Сторони несуть відповідальність за виконання даного договору згідно чинного законодавства України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Розірвання договору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Договір може бути розірваний з ініціативи однієї зі сторін при умові, що ця сторона попередила іншу не менше ніж за один місяць до моменту розриву даного договору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b/>
          <w:b/>
          <w:lang w:val="uk-UA"/>
        </w:rPr>
      </w:pPr>
      <w:r>
        <w:rPr>
          <w:b/>
          <w:lang w:val="uk-UA"/>
        </w:rPr>
        <w:t>Юридичні адреси сторін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0050</wp:posOffset>
            </wp:positionH>
            <wp:positionV relativeFrom="paragraph">
              <wp:posOffset>953770</wp:posOffset>
            </wp:positionV>
            <wp:extent cx="2779395" cy="131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50280" cy="199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1:00Z</dcterms:created>
  <dc:creator>Машин Iгор</dc:creator>
  <dc:description/>
  <cp:keywords/>
  <dc:language>en-US</dc:language>
  <cp:lastModifiedBy>Marina</cp:lastModifiedBy>
  <cp:lastPrinted>2009-09-02T23:57:00Z</cp:lastPrinted>
  <dcterms:modified xsi:type="dcterms:W3CDTF">2009-09-03T20:01:00Z</dcterms:modified>
  <cp:revision>2</cp:revision>
  <dc:subject/>
  <dc:title>Договір про співпрацю</dc:title>
</cp:coreProperties>
</file>