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4:22:5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veniles  10-11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6"/>
        <w:gridCol w:w="1970"/>
        <w:gridCol w:w="1753"/>
        <w:gridCol w:w="2233"/>
        <w:gridCol w:w="1273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ій</w:t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Крист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Павел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усь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j Dmitrij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z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ий Никит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 Дмитрий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о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ик Александр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ый Ростисла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chum Eduard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rdan Mi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chum Evgenij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j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tsenyuk Den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nsk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_Bagatisch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ий Евгений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lecki Ego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ji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ицын Дима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Соф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ina Bel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Z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73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741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7415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2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12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22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645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635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54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267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477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535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31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23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313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476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256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277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5546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647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4667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369"/>
        <w:gridCol w:w="98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ова Натал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j Dmitri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z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ицын Дим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Соф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ий Евген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нко Ан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2:23:00Z</dcterms:modified>
  <cp:revision>2</cp:revision>
  <dc:subject/>
  <dc:title>браво 2007</dc:title>
</cp:coreProperties>
</file>