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0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3.03.2010 </w:t>
      </w:r>
      <w:r>
        <w:rPr>
          <w:rFonts w:cs="Arial Black" w:ascii="Arial Black" w:hAnsi="Arial Black"/>
          <w:b/>
          <w:i/>
          <w:sz w:val="8"/>
        </w:rPr>
        <w:t xml:space="preserve">   23:20:3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+B  Youth+Adults over  16 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Svyatoslav Vlokh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    Kluchivskiy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8   Всего клубов в категории: 1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1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2137"/>
        <w:gridCol w:w="2329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ушков Дмитри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Екатерин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угин Слав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ола Анастас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уднев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Анастас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енко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Антони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ый_Да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рнов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яник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ьянова Мари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ыбель Алекс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Ни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тяв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гожин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ягина Мари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юк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рько 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bovskiy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tskay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clusive_Dance_Plu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abovskiy_Ivanitska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Max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ptiychuk Ilo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Prikhodk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кривонос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хомирова Диа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ютин Викт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енко Александ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charo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hyadina Natal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enk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ynkov PavL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dk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lesniy Il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dunova Ka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Мико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а Анастасі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цев Ром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к Варва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Полтав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stovoy Oleg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enko Katerin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Ball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na Diba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Dolenki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Frantse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acheslav Legkov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Marich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Oksen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Skarginskiy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X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13213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122133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2213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12213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311133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673757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67757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4657757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1456755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44677475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4456466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7556666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74656655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7565664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17556654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2525342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24414427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5415427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3641342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5322526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17676747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775575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6776474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7775777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76765747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6211511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12133112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5113311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4314411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61244111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73442253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3342243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33422627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62332261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24332637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0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1273"/>
        <w:gridCol w:w="2137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угин Слав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ртола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ynkov Pav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dka An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рыбель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Н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тяв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stovoy Ole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enko Kate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оряник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ьяно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руднев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arov Aleksandr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hyadina Nataly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enko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1:2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03-13T21:21:00Z</dcterms:modified>
  <cp:revision>2</cp:revision>
  <dc:subject/>
  <dc:title>браво 2007</dc:title>
</cp:coreProperties>
</file>