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21:10:1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Youth 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7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1945"/>
        <w:gridCol w:w="1081"/>
        <w:gridCol w:w="1849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Сергій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єльова Марія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_Паюсов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оусов Дімітрі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галіна Ан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son Deni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Nair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 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</w:t>
            </w:r>
            <w:r>
              <w:rPr>
                <w:rFonts w:cs="Courier New" w:ascii="Courier New" w:hAnsi="Courier New"/>
                <w:sz w:val="16"/>
                <w:szCs w:val="16"/>
                <w:lang w:val="uk-UA"/>
              </w:rPr>
              <w:t>і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uk-UA"/>
              </w:rPr>
              <w:t>Одес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uk-UA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бас Микол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сталюк Христ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и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_Франк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stashov Denis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leva Nataliy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a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657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497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545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555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55555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555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555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555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555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555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555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55544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97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424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433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3443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4343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224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443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343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444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4445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34455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72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131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14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132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123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1433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2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22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122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12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11221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3135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314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223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242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4124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321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411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311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321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42112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25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2522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2211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4111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3111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3311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342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2342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2332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2333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2333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30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1081"/>
        <w:gridCol w:w="1849"/>
        <w:gridCol w:w="165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son Deni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Nair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 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</w:t>
            </w:r>
            <w:r>
              <w:rPr>
                <w:rFonts w:cs="Courier New" w:ascii="Courier New" w:hAnsi="Courier New"/>
                <w:sz w:val="16"/>
                <w:szCs w:val="16"/>
                <w:lang w:val="uk-UA"/>
              </w:rPr>
              <w:t>і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uk-UA"/>
              </w:rPr>
              <w:t>Одес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uk-UA"/>
              </w:rPr>
              <w:t>Украї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stashov Deni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leva Natal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ельбас Микол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исталюк Христ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и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_Франков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оусов Дімітрі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галіна Ан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Сергі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єльова Марі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_Паюсов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9:28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9:28:00Z</dcterms:modified>
  <cp:revision>2</cp:revision>
  <dc:subject/>
  <dc:title>браво 2007</dc:title>
</cp:coreProperties>
</file>