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20:32:2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Adults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7   Всего клубов в категории: 2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86"/>
        <w:gridCol w:w="1778"/>
        <w:gridCol w:w="2137"/>
        <w:gridCol w:w="2617"/>
        <w:gridCol w:w="1177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liuk Oleg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rleva Irin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Mykyta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to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ov Ivan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ubetska G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in Sergi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chenko Ma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_Estero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r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 Aleksandr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arina Krist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yaev Alekse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ta Yul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surov Tagir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jejeva Viktorij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skiy Mykyta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adkin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orov Nikola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aya Evgen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idash Oleksandr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lyshkin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rantsen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chev Pavel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ivalova Olg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bovskiy Dmitri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tskay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clusive_Dance_Pl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bovskiy_Ivanit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Aleksandr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hyadina Natal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yriov Sergi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gun Olg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opopova Ksan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lypaka Glib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iachek Kary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 Kirilo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iev Stanislav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ceva Ele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ts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nys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izhj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shkevich Serge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ova Da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wi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l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ll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ak Evgen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yrda Yul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okh Dmytro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anova Ekate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Kie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ok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Igor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aroslavska I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elin Vasily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nyzkova Ma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pkin Mikhail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amova Natal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pin_Kom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ko Oleksij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htamisheva Ol_g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sko Oleksij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anova Ekate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ov Vladimir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a Ksenij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Standart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a_Bulanniy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465634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36643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367586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54534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8366556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78737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8787378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76853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885378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85378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854486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854584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85647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74648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85448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48858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638857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8748848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86688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548845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3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3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3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3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557676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65757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574764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577765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567776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54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4264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3263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33264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32633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1273"/>
        <w:gridCol w:w="108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okh Dmytr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anova E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Ki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ok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I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aroslavska Ia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sko Oleksi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anova E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Myky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tova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iv 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idash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yshkina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rantsen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ko Oleksi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htamisheva Ol_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danc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skiy Myky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adkina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chev Pavel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ivalova Olg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in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3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8:33:00Z</dcterms:modified>
  <cp:revision>2</cp:revision>
  <dc:subject/>
  <dc:title>браво 2007</dc:title>
</cp:coreProperties>
</file>