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3:35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 Juniors   14-15 лет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04"/>
        <w:gridCol w:w="2021"/>
        <w:gridCol w:w="1753"/>
        <w:gridCol w:w="194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ich Kirill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chenko Ma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исла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кая Рен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пет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евский Дмитри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Станисла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ченко Л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ка Рома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бан Анна-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т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енко Михаил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р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ы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ак Денис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ько Богда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атос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ураке Константи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ю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ik Vladimi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nko Evg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ков Егор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н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Полтав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enko Vladimi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chenko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v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Stas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arenko Vas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а Александр</w:t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ех Л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И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326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225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3165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316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221653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2133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33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242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1123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13343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52143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51123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1242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2343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12221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3451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445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5334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4426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4416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54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653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4451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65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55314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6555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56665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5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655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546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1573"/>
        <w:gridCol w:w="1358"/>
        <w:gridCol w:w="1753"/>
        <w:gridCol w:w="1945"/>
        <w:gridCol w:w="1273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исла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кая Ре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ка Ром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бан Анна-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тю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1:3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1:35:00Z</dcterms:modified>
  <cp:revision>2</cp:revision>
  <dc:subject/>
  <dc:title>браво 2007</dc:title>
</cp:coreProperties>
</file>