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4.03.2010 </w:t>
      </w:r>
      <w:r>
        <w:rPr>
          <w:rFonts w:cs="Arial Black" w:ascii="Arial Black" w:hAnsi="Arial Black"/>
          <w:b/>
          <w:i/>
          <w:sz w:val="8"/>
        </w:rPr>
        <w:t xml:space="preserve">   19:38:2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Senior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62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1945"/>
        <w:gridCol w:w="985"/>
        <w:gridCol w:w="1753"/>
        <w:gridCol w:w="156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mestnikov Andrey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t Ekaterina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liuk_Mamaisur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ykov Serg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ykova Valent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t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ovs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odtsov Andrе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zarenko Ir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lizarov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yasev Sergej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dyanova Oksan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mf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sarenko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jda Bantiuc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rgiy Frantse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Oksen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4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4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3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4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1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4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4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4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33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34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01"/>
        <w:gridCol w:w="1784"/>
        <w:gridCol w:w="1738"/>
        <w:gridCol w:w="985"/>
        <w:gridCol w:w="1753"/>
        <w:gridCol w:w="1561"/>
        <w:gridCol w:w="889"/>
        <w:gridCol w:w="69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odtsov Andrе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zarenko Iri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lizarov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ykov Sergi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ykova Valenti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ovski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yasev Sergej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dyanova Oksa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mf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sarenk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mestnikov Andre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t Ekateri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liuk_Mamaisu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38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4T17:38:00Z</dcterms:modified>
  <cp:revision>2</cp:revision>
  <dc:subject/>
  <dc:title>браво 2007</dc:title>
</cp:coreProperties>
</file>