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2:40:1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veniles 1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753"/>
        <w:gridCol w:w="985"/>
        <w:gridCol w:w="2521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tornaya Dian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E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 I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ovchuk Vladysla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xand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_Bulanyy_Spasitel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112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22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22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1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22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455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5433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43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33444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3544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3444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43554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454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2253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4335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533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4345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35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535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453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1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1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753"/>
        <w:gridCol w:w="985"/>
        <w:gridCol w:w="252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enin Il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vko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_Bulanyy_Spasit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tornaya Di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 I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ad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_Levi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ovchuk Vladysla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xand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Ego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4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0:40:00Z</dcterms:modified>
  <cp:revision>2</cp:revision>
  <dc:subject/>
  <dc:title>браво 2007</dc:title>
</cp:coreProperties>
</file>