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5:24:0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Juveniles  10-11 лет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0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18"/>
        <w:gridCol w:w="1922"/>
        <w:gridCol w:w="1753"/>
        <w:gridCol w:w="2329"/>
        <w:gridCol w:w="1273"/>
        <w:gridCol w:w="8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ий Євгеній</w:t>
            </w:r>
          </w:p>
        </w:tc>
        <w:tc>
          <w:tcPr>
            <w:tcW w:w="19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ій Кристи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 Павел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усь Вла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vinskiy Nikolay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gano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g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khov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gaevskij Dmitrij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nko Veron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gz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енький Никита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ко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ов Дмитрий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кова Натал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бовик Александр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ый Ростислав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ар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ы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имко Iван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валiна Маргар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chum Eduard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ordan Mi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ельченко Андрей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ймак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chum Evgenij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ieva Tatj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аторцев Николай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ьмер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ш Даниил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инская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_Litvin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tsenyuk Denis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nskay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vyiov_Bagatisch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ovoy Vladislav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ev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енков Владислав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минский Евгений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исеен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lecki Egor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dji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ицын Дима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сленко Соф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9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ina Bel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 Burt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Maric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dmila Medunic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ana Zirlin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5372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25477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5477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4267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26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226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342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432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4535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111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311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1114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6654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665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356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2753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174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73723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635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7533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7641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945"/>
        <w:gridCol w:w="1369"/>
        <w:gridCol w:w="985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gaevskij Dmitrij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nko Veronik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gz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ельченко Андр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ймак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ицын Дим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сленко Соф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минский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исеенко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ов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кова Натал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аторцев Никола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ьмер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ий Євгені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ій Кристи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24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3:24:00Z</dcterms:modified>
  <cp:revision>2</cp:revision>
  <dc:subject/>
  <dc:title>браво 2007</dc:title>
</cp:coreProperties>
</file>