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8:55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niors 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1753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hovanets Aleksandr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enko Vyolett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Volko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jnik Artyo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kumova Eke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ychenko Vlady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men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chuk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vey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u Ju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c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arskyy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zhko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etskiy Grigo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stov Mi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lin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wed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chanova_Postn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Valer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hansyz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neprovskaya Ks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yakov Nikit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ina Ju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lov_Troshiche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3334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433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4432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4342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4331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66467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477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6567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66467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4775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511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5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7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17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16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24743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33745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22756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1736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427456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5515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5514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614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7615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516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576767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7666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35345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55537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256547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31122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11234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51223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4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312224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5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137"/>
        <w:gridCol w:w="1753"/>
        <w:gridCol w:w="2233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arskyy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zhko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chanova_Postn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hovanets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enko Vyolet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_Vol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etskiy Grigo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lin Arte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wed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ychenko Vlady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men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stov Mihai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Dia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55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6:55:00Z</dcterms:modified>
  <cp:revision>2</cp:revision>
  <dc:subject/>
  <dc:title>браво 2007</dc:title>
</cp:coreProperties>
</file>