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4.03.2010 </w:t>
      </w:r>
      <w:r>
        <w:rPr>
          <w:rFonts w:cs="Arial Black" w:ascii="Arial Black" w:hAnsi="Arial Black"/>
          <w:b/>
          <w:i/>
          <w:sz w:val="8"/>
        </w:rPr>
        <w:t xml:space="preserve">   13:01:3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С Juniors  12-13 лет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2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37"/>
        <w:gridCol w:w="2041"/>
        <w:gridCol w:w="1753"/>
        <w:gridCol w:w="2713"/>
        <w:gridCol w:w="1177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chuk Oleksandr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hovey Anastas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Мар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токаз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_Энгельгард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ормуль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анкин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ищук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глов Вітал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дченко Вале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kharchenko Naza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sh D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molenko Maksi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ytnik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_Solovj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 Evgen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khina Ju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ulgakov Maksimili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pyonkina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ndart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aniy_Spasite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ич Бор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ы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чук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_Вол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тка Витали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ветличная Катер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l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Dolenk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Eliza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Frants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Mar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3524453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6635462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3646432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56365326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66252336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1415341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14161512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1413241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2312251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114511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66432621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542234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2552154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1553464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35535642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5262635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526464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6265665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4265645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4466646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2151516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3151516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5331516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441316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5242315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43361244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43233234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41243235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61241234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11341225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26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1753"/>
        <w:gridCol w:w="2713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Мар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каз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_Энгельгардт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molenko Maksi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ytnik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_Solovje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 Серг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муль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чук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_Вол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chuk Oleksand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hovey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_Balla_Martinyi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анкин Дмитри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ищук Мар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01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4T11:01:00Z</dcterms:modified>
  <cp:revision>2</cp:revision>
  <dc:subject/>
  <dc:title>браво 2007</dc:title>
</cp:coreProperties>
</file>