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8:40:4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Juniors 14-15 лет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89"/>
        <w:gridCol w:w="2048"/>
        <w:gridCol w:w="1753"/>
        <w:gridCol w:w="223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евский Илья</w:t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лоцерковская Мар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Рустам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хотуа Тео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душкин Дмитрий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ж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_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исеев Антон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идюк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tka Roman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ban Ann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юров Артем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ан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tskiy Pavel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nik Vladimir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nko Evge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ko Kirill</w:t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makaeva Dary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ina Karapeti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6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466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66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4663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253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52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23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545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5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25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324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312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124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4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43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634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6432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5321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352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4551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356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1"/>
        <w:gridCol w:w="1366"/>
        <w:gridCol w:w="1328"/>
        <w:gridCol w:w="1753"/>
        <w:gridCol w:w="2233"/>
        <w:gridCol w:w="1273"/>
        <w:gridCol w:w="889"/>
        <w:gridCol w:w="69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tka Roma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ban Anna Ma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_Бобрус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tskiy Pave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nastas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душкин Дмитр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женко Ди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ko Kiril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makaeva Dary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4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6:41:00Z</dcterms:modified>
  <cp:revision>2</cp:revision>
  <dc:subject/>
  <dc:title>браво 2007</dc:title>
</cp:coreProperties>
</file>