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14:28:0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Juveniles 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8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21"/>
        <w:gridCol w:w="2041"/>
        <w:gridCol w:w="1753"/>
        <w:gridCol w:w="184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ornyi Artem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dlisna Vasilis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_Komkov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гін Ста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жа А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і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АЛО ОЛЕКС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ІБУХЧЯН ТАТЕВІ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ємин Русл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enko Georg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mova Ksen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j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 О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shaposhnikov Grygo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ov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чов І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варичевская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Его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штук Пол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ый_Спаситель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57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21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646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7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7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7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7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6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75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7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7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7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75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2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5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42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5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53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4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3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6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4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13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4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32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2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5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44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5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3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1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24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1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13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117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4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63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5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6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7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5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6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66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66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37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3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47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37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47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3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23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21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24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78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1753"/>
        <w:gridCol w:w="1849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Е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штук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ый_Спасите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enko Georg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mova Ksen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j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 О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фрємин Русл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чов І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аричевская Пол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28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2:28:00Z</dcterms:modified>
  <cp:revision>2</cp:revision>
  <dc:subject/>
  <dc:title>браво 2007</dc:title>
</cp:coreProperties>
</file>