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1:27:1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H   Юниоры   12-15лет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753"/>
        <w:gridCol w:w="1081"/>
        <w:gridCol w:w="194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упак Дмитро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щенко Я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елія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іков_Головаш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ik Artem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vgar Viktor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aev_Svyryd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тонов Тиму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чук Татья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Антон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 Пути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2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43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1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753"/>
        <w:gridCol w:w="1081"/>
        <w:gridCol w:w="194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ik Artem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vgar Viktor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aev_Svyryd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упак Дмитр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щенко 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елі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іков_Голов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тонов Тиму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чук Татья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09:27:00Z</dcterms:modified>
  <cp:revision>2</cp:revision>
  <dc:subject/>
  <dc:title>браво 2007</dc:title>
</cp:coreProperties>
</file>