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3.03.2010 </w:t>
      </w:r>
      <w:r>
        <w:rPr>
          <w:rFonts w:cs="Arial Black" w:ascii="Arial Black" w:hAnsi="Arial Black"/>
          <w:b/>
          <w:i/>
          <w:sz w:val="8"/>
        </w:rPr>
        <w:t xml:space="preserve">   17:12:0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Youth 2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4   Всего клубов в категории: 1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1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45"/>
        <w:gridCol w:w="2233"/>
        <w:gridCol w:w="1273"/>
        <w:gridCol w:w="2137"/>
        <w:gridCol w:w="1177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zevsky Jury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neva Natalia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t_s_Dance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tova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syanyuk Maksy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rystyuk Margaryt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nchenko Anto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Krist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son Deni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kina Nair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yeshkin Dmitr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gova Krist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stashov Deni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yleva Natali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yganok Sta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dina Mar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zynkov PavLo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dka An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i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yrov_Malokhleb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enko Vlady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ovyk Olg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_Yovy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ryn Andr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ushnareva Kat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tun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nik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yuk Kirilo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epkova Anastasi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g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ak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mator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stovoy Oleg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novalenko Kater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kovenko_Gashytsk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aev Andrii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yrydova Veronik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zvezdi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zar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9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chich Dima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ditskaya Ruzana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tdance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chuk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5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Dykyi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m Elizar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dymyr Karachenc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ochn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na Lecc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Ma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Skarginski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na Teplenko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6132324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4247577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135321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1247332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256536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325656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2263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443635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13444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22754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54776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57334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757246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57376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175643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3666517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75471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654717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4756627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6474177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753472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7665222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76624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662214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763221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47413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43645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132757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42557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534365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9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1124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11116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21115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31115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411172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01"/>
        <w:gridCol w:w="1850"/>
        <w:gridCol w:w="2102"/>
        <w:gridCol w:w="1177"/>
        <w:gridCol w:w="1465"/>
        <w:gridCol w:w="1177"/>
        <w:gridCol w:w="889"/>
        <w:gridCol w:w="697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9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chich Dima</w:t>
            </w:r>
          </w:p>
        </w:tc>
        <w:tc>
          <w:tcPr>
            <w:tcW w:w="21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ditskaya Ruza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tdanc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chu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son Denis</w:t>
            </w:r>
          </w:p>
        </w:tc>
        <w:tc>
          <w:tcPr>
            <w:tcW w:w="21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kina Nair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yuk Kirilo</w:t>
            </w:r>
          </w:p>
        </w:tc>
        <w:tc>
          <w:tcPr>
            <w:tcW w:w="21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epkova Anastasi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g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ak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mator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nchenko Anton</w:t>
            </w:r>
          </w:p>
        </w:tc>
        <w:tc>
          <w:tcPr>
            <w:tcW w:w="21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Krist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enko Vladyslav</w:t>
            </w:r>
          </w:p>
        </w:tc>
        <w:tc>
          <w:tcPr>
            <w:tcW w:w="21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ovyk Olg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_Yovy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yeshkin Dmitriy</w:t>
            </w:r>
          </w:p>
        </w:tc>
        <w:tc>
          <w:tcPr>
            <w:tcW w:w="21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gova Krist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yganok Stas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dina Marina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5:12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3T15:12:00Z</dcterms:modified>
  <cp:revision>2</cp:revision>
  <dc:subject/>
  <dc:title>браво 2007</dc:title>
</cp:coreProperties>
</file>