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4:12:1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Babies  6 - 7 лет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атюк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юк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варский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обливец Дан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енко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ая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анич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а Вале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4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533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7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75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7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7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6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4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6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56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6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4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3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4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61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1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44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3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1"/>
        <w:gridCol w:w="1652"/>
        <w:gridCol w:w="1691"/>
        <w:gridCol w:w="1753"/>
        <w:gridCol w:w="1465"/>
        <w:gridCol w:w="1273"/>
        <w:gridCol w:w="889"/>
        <w:gridCol w:w="69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И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риненко Евг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ая Дарь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ав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анич Дени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а Вале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собливец Дани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 Викто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варский Макси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а А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атюк Дени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люков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1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2:12:00Z</dcterms:modified>
  <cp:revision>2</cp:revision>
  <dc:subject/>
  <dc:title>браво 2007</dc:title>
</cp:coreProperties>
</file>