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20:10:2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  Juveniles 2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1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7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233"/>
        <w:gridCol w:w="1753"/>
        <w:gridCol w:w="2137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ytonenko Kyrylo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datko Sof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ge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khovy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ornyi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idlisna Vasilis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_Komk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bylevich Pav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ynska Kate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_Gonta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nenko Volodymy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a Nata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tsuly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uzhniy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ol_Garaninoj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ad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_Levi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hov Iv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richevskaya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ubyev Oleks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olubyeva Kate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enko Alexande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ova An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dvinov Alexe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Tatja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jan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5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Eliza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Frantse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c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itv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oslav Vlokh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46656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46436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36436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3654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464465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124211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21223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21524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216266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215221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53115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65144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542626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55364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65254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4262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4561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2341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223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21314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65334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52352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5155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641551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533632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215434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136153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136133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134123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146153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78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233"/>
        <w:gridCol w:w="1753"/>
        <w:gridCol w:w="2041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bylevich Pav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ynska Kate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_Gontar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ad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_Levit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dvinov Alex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Tatj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j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uzhniy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ol_Garaninoj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richevskaya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ornyi Artem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dlisna Vasilis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_Komkov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1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4T18:10:00Z</dcterms:modified>
  <cp:revision>2</cp:revision>
  <dc:subject/>
  <dc:title>браво 2007</dc:title>
</cp:coreProperties>
</file>