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9:40:0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Juveniles 10-11 лет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9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62"/>
        <w:gridCol w:w="2162"/>
        <w:gridCol w:w="1369"/>
        <w:gridCol w:w="2329"/>
        <w:gridCol w:w="1273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1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ов Денис</w:t>
            </w:r>
          </w:p>
        </w:tc>
        <w:tc>
          <w:tcPr>
            <w:tcW w:w="21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енко Софь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ytonenko Kyrylo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datko Sof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енький Никит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ко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kov Yevge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naya Yelizave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ын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ов Андрі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влюк Соф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ельченко Андре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к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ин Ростисла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се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інь Артем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б Г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ртяк Никит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Ило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ил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инская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_Litvi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ляченко Константи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ельникова А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ало Олекі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бухчян Татеві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нский Юр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nenko Volodymy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a Nata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tsuly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ов Алексей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улик Валер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dmila Medunic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355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344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472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775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47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751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65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4532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277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4276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644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46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71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532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223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47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23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216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31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515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63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675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756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7616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14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1635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37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1324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01"/>
        <w:gridCol w:w="1953"/>
        <w:gridCol w:w="2004"/>
        <w:gridCol w:w="1369"/>
        <w:gridCol w:w="1369"/>
        <w:gridCol w:w="1081"/>
        <w:gridCol w:w="889"/>
        <w:gridCol w:w="69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ляченко Константин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ельникова А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ов Денис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енко Соф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ын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ало Олекій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бухчян Татеві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kov Yevgen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naya Yelizavet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4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7:40:00Z</dcterms:modified>
  <cp:revision>2</cp:revision>
  <dc:subject/>
  <dc:title>браво 2007</dc:title>
</cp:coreProperties>
</file>