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4.03.2010 </w:t>
      </w:r>
      <w:r>
        <w:rPr>
          <w:rFonts w:cs="Arial Black" w:ascii="Arial Black" w:hAnsi="Arial Black"/>
          <w:b/>
          <w:i/>
          <w:sz w:val="8"/>
        </w:rPr>
        <w:t xml:space="preserve">   15:19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Juniors  12-13 лет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2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753"/>
        <w:gridCol w:w="271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ark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ozajte Natal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стырко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ях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ё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каль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ш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Vla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ашевский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ая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чук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ховей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_Энгельгард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ндриано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кин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n Gieorg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ilienko Oks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ин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sh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_Solovj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yonkin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iy_Spasite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ubey Arte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уб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олубева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enko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ova An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ч Бор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ктинч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те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юс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Бакшис_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тка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етличная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 Artem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achuk Vale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mpi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enko_Martynu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Eliz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c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a Lecc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oslav Vlok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1642453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64233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164162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54331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1543345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564512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656462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564211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654643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654512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151136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51145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15215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6161224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162254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2415625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5315456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21533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5215456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315633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4323241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342321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433442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422131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4211213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2363646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2236562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2326565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1336562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52364666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273"/>
        <w:gridCol w:w="127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ш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Анге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ar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ozajte Natal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olaj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шевский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ая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рко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яхова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1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4T13:19:00Z</dcterms:modified>
  <cp:revision>2</cp:revision>
  <dc:subject/>
  <dc:title>браво 2007</dc:title>
</cp:coreProperties>
</file>