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4:33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niors   14-15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1081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ховски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ятник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юр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ан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Светла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2335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3345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333235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3444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143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144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11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11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41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5552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5553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2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51223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2224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23243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081"/>
        <w:gridCol w:w="146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юр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ан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ховски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ятник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Светл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3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2:33:00Z</dcterms:modified>
  <cp:revision>2</cp:revision>
  <dc:subject/>
  <dc:title>браво 2007</dc:title>
</cp:coreProperties>
</file>