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8:53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Дети    4-5 лет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753"/>
        <w:gridCol w:w="985"/>
        <w:gridCol w:w="1465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нский Ива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дюк Русла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ова камилл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985"/>
        <w:gridCol w:w="146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дюк Русла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ова ками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нский Ива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5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6:54:00Z</dcterms:modified>
  <cp:revision>2</cp:revision>
  <dc:subject/>
  <dc:title>браво 2007</dc:title>
</cp:coreProperties>
</file>