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9:56:1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Juniors 14-15 лет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89"/>
        <w:gridCol w:w="2048"/>
        <w:gridCol w:w="1753"/>
        <w:gridCol w:w="223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Владислав</w:t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клонская Але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шневский Илья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елоцерковская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петя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душкин Дмитрий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женко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ис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_Бобрус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Эмирвелиев Тимурджан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умнова И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енко Богдан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ц Л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ytka Roman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ban Ann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ьник Эмил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охина Тать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tskiy Pavel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hin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nik Vladimir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vedenko Evgen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sko Kirill</w:t>
            </w:r>
          </w:p>
        </w:tc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makaeva Dary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ya Afanas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jda Bantiuc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na Diba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ina Karapetia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Maric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Ti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514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52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316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4265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661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662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662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6623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155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2532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153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154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3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343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44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545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543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4363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435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4343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3154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01"/>
        <w:gridCol w:w="1491"/>
        <w:gridCol w:w="1460"/>
        <w:gridCol w:w="1753"/>
        <w:gridCol w:w="1945"/>
        <w:gridCol w:w="1273"/>
        <w:gridCol w:w="889"/>
        <w:gridCol w:w="69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мирвелиев Тимурджа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умнова Ир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и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_Бобрус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nik Vladimi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vedenko Evgen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енко Богда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ц Лиа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душкин Дмитр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женко Диа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петя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7:56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7:56:00Z</dcterms:modified>
  <cp:revision>2</cp:revision>
  <dc:subject/>
  <dc:title>браво 2007</dc:title>
</cp:coreProperties>
</file>