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21:05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273"/>
        <w:gridCol w:w="1753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achov Dmitr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gornaya Ann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Yevge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Ul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ov Di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Kravchu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eti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j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zevsky Jur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a Natal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t_s_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a Mar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t_s_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ov Yu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ova Oles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chenk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 Kiril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nzeleva An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cstill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kok_Kudinov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356762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45776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657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36677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254774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7364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77255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7745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7465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7665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642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26421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5322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25221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36321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64747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63647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63737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74746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64746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2235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2334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224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52334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2234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535535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45635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46635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435536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435537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1081"/>
        <w:gridCol w:w="175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j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 Kiri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nzeleva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cstil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kok_Kud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eti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ov Dimitr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Kravchu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07:00Z</dcterms:created>
  <dc:creator>Толкачев</dc:creator>
  <dc:description/>
  <cp:keywords/>
  <dc:language>en-US</dc:language>
  <cp:lastModifiedBy>alla2</cp:lastModifiedBy>
  <cp:lastPrinted>2010-03-14T21:06:00Z</cp:lastPrinted>
  <dcterms:modified xsi:type="dcterms:W3CDTF">2010-03-14T19:07:00Z</dcterms:modified>
  <cp:revision>2</cp:revision>
  <dc:subject/>
  <dc:title>браво 2007</dc:title>
</cp:coreProperties>
</file>