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20:03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Youth+Adults   старше   16 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889"/>
        <w:gridCol w:w="175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вякова Екатер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ик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Ольг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2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3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3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2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3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31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11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13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889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вякова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ик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Ольг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0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8:03:00Z</dcterms:modified>
  <cp:revision>2</cp:revision>
  <dc:subject/>
  <dc:title>браво 2007</dc:title>
</cp:coreProperties>
</file>