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0:47:3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Senior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1177"/>
        <w:gridCol w:w="108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ій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и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і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а Вален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о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цов Андрi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I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легацький Яро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дич Алл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49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55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4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4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55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53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414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13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332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12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124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33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324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24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44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44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45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455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45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555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4551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4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53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52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32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5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233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124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214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343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2343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11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2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231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21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12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215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8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424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432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335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23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4235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552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5423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5532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4435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543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1177"/>
        <w:gridCol w:w="1081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цов Андрi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I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а Вален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о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легацький Яро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дич Алл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4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8:47:00Z</dcterms:modified>
  <cp:revision>2</cp:revision>
  <dc:subject/>
  <dc:title>браво 2007</dc:title>
</cp:coreProperties>
</file>