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2.03.2010 </w:t>
      </w:r>
      <w:r>
        <w:rPr>
          <w:rFonts w:cs="Arial Black" w:ascii="Arial Black" w:hAnsi="Arial Black"/>
          <w:b/>
          <w:i/>
          <w:sz w:val="8"/>
        </w:rPr>
        <w:t xml:space="preserve">   19:48:3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Juniors 12-13 лет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16"/>
        <w:gridCol w:w="2401"/>
        <w:gridCol w:w="1753"/>
        <w:gridCol w:w="175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vesilyj Oleg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ko Elizavet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  Артем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ж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цлавский Тимофей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мат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elik Semyon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avrilqchenko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ц Денис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еч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ко Владислав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unnikov Maxim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inin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j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in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базеров Хайредин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мбалюк Денис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об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ков Евгений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ь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katinch Ivan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e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Микита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енко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іа_Да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нні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ітін Олександр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очева Натал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Александр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лько Олександр</w:t>
            </w:r>
          </w:p>
        </w:tc>
        <w:tc>
          <w:tcPr>
            <w:tcW w:w="24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ханюк Анастас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4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112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2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5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665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66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53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1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14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2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14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62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342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33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36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636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556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55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656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1415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2314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241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415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1"/>
        <w:gridCol w:w="1563"/>
        <w:gridCol w:w="1851"/>
        <w:gridCol w:w="1753"/>
        <w:gridCol w:w="1465"/>
        <w:gridCol w:w="1273"/>
        <w:gridCol w:w="889"/>
        <w:gridCol w:w="69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Эбазеров Хайреди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ымбалюк Дени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об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Александ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katinch Iva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eva Ma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elik Semy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qchenko Evgen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4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2T17:48:00Z</dcterms:modified>
  <cp:revision>2</cp:revision>
  <dc:subject/>
  <dc:title>браво 2007</dc:title>
</cp:coreProperties>
</file>