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1:09:2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Ювеналы 10-11лет  аттестация    общий зач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ергей Францен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асилий Ключивский 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3    Всего клубов в категории: 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   Белоус Леонид      Асланян Мери       Силуэт     Белко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   Поясник Александр  Павличенко Полина  Катрин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2  Букреев Никита     Швайко София       Данс_Люкс  Гайдаш_Малышкина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Баев                 Симферополь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Жук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Марина Литке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оман Соковиков                Лозовая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Игорь Струнчиков               Краматорск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>Пара    ABCDEFG       ABCDEFG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 1111111       1211111       1111111      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   3322122       3121132       2322232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2    3232233       2331123       3233223         5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Тренер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3    Белоус Леонид        Асланян Мери       Белко             Силуэт     Харьков   2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6    Поясник Александр    Павличенко Полина  Русанова          Катрин     Харьков   4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32   Букреев Никита       Швайко София       Гайдаш_Малышкина  Данс_Люкс  Харьков   5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szCs w:val="16"/>
          <w:lang w:val="en-US"/>
        </w:rPr>
      </w:pPr>
      <w:r>
        <w:rPr>
          <w:rFonts w:cs="Arial Black" w:ascii="Arial Black" w:hAnsi="Arial Black"/>
          <w:b/>
          <w:i/>
          <w:sz w:val="8"/>
          <w:szCs w:val="16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9:09:00Z</dcterms:modified>
  <cp:revision>2</cp:revision>
  <dc:subject/>
  <dc:title>браво 2007</dc:title>
</cp:coreProperties>
</file>