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05790</wp:posOffset>
            </wp:positionH>
            <wp:positionV relativeFrom="paragraph">
              <wp:posOffset>123825</wp:posOffset>
            </wp:positionV>
            <wp:extent cx="11430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520690</wp:posOffset>
            </wp:positionH>
            <wp:positionV relativeFrom="paragraph">
              <wp:posOffset>123825</wp:posOffset>
            </wp:positionV>
            <wp:extent cx="1038225" cy="10382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205990</wp:posOffset>
            </wp:positionH>
            <wp:positionV relativeFrom="paragraph">
              <wp:posOffset>62865</wp:posOffset>
            </wp:positionV>
            <wp:extent cx="1143000" cy="75438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806190</wp:posOffset>
            </wp:positionH>
            <wp:positionV relativeFrom="paragraph">
              <wp:posOffset>1905</wp:posOffset>
            </wp:positionV>
            <wp:extent cx="1257300" cy="68008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54" r="-2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/>
        </w:rPr>
        <w:t>II</w:t>
      </w:r>
      <w:r>
        <w:rPr>
          <w:b/>
          <w:sz w:val="30"/>
          <w:szCs w:val="30"/>
        </w:rPr>
        <w:t xml:space="preserve"> Международный Фестиваль спортивного танца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rFonts w:ascii="Arial Black" w:hAnsi="Arial Black" w:cs="Arial Black"/>
          <w:b/>
          <w:b/>
          <w:sz w:val="16"/>
          <w:szCs w:val="16"/>
          <w:lang w:val="en-US" w:eastAsia="en-US"/>
        </w:rPr>
      </w:pPr>
      <w:r>
        <w:rPr>
          <w:rFonts w:cs="Arial Black" w:ascii="Arial Black" w:hAnsi="Arial Black"/>
          <w:b/>
          <w:sz w:val="16"/>
          <w:szCs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8.7pt;margin-top:2.4pt;width:467.95pt;height:28.75pt;mso-wrap-style:none;v-text-anchor:middle" type="_x0000_t136">
            <v:path textpathok="t"/>
            <v:textpath on="t" fitshape="t" string="Zerkalnaya Struya-2010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Харьков, ПВЦ “Радмир-Экспохолл”, ул. Академика Павлова, 271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16"/>
          <w:szCs w:val="16"/>
          <w:lang w:val="en-US"/>
        </w:rPr>
      </w:pPr>
      <w:r>
        <w:rPr>
          <w:rFonts w:cs="Arial Black" w:ascii="Arial Black" w:hAnsi="Arial Black"/>
          <w:b/>
          <w:i/>
          <w:sz w:val="16"/>
          <w:szCs w:val="16"/>
          <w:lang w:val="en-US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 Black" w:ascii="Arial Black" w:hAnsi="Arial Black"/>
          <w:b/>
          <w:i/>
        </w:rPr>
        <w:t xml:space="preserve">13.03.2010 </w:t>
      </w:r>
      <w:r>
        <w:rPr>
          <w:rFonts w:cs="Arial Black" w:ascii="Arial Black" w:hAnsi="Arial Black"/>
          <w:b/>
          <w:i/>
          <w:sz w:val="8"/>
        </w:rPr>
        <w:t xml:space="preserve">   23:13:51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EDSF   European   Championship   Juniors  1    La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Svyatoslav Vlokh   Ukraine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Vasiliy     Kluchivskiy   Ukraine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30   Всего клубов в категории: 21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1407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233"/>
        <w:gridCol w:w="2425"/>
        <w:gridCol w:w="1753"/>
        <w:gridCol w:w="2329"/>
        <w:gridCol w:w="1273"/>
        <w:gridCol w:w="88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ykhovanets Aleksandr</w:t>
            </w:r>
          </w:p>
        </w:tc>
        <w:tc>
          <w:tcPr>
            <w:tcW w:w="242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yrenko Vyoletta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p_Dance</w:t>
            </w:r>
          </w:p>
        </w:tc>
        <w:tc>
          <w:tcPr>
            <w:tcW w:w="23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vanova_Volkov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5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ncharenko Nikita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Vasilyeva Ekateri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1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ыков Андрей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Остроградская Анастас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генда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ги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6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rshov Alecsandr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kina Angeli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a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a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2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azkevich Lev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ralova Olg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luet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vkin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5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zjnik Artyom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Abakumova Eketeri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rizont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irokovskaya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5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ulik Vladimir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ndarenko An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egenda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lko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7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mitrenko Dmytro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klemariam Lelise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otos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mitrenko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7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lnychenko Vladyslav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ysmenna An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it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chniev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4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abchuk Oleksandr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hovey Anastasi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ta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lla_Balla_Martinyi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4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drianov Evgeniy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rovkina Kseni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8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lin Gieorgii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hailienko Oksa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nce_Style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egkovenko_Gashytska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kolae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4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vinchanij Roman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gisheva Kamill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rizont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tvinov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7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echkin Dima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echkina Ekateri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dohnovenie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belin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yakov Nikita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odina Juli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vangard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ylov_Troshichev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2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valenko Nazariy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omanchuk Ya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8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liberda Pavel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ukanova Darj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rizont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tvinov_Shirokovskaya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2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tvinov Dmytro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yokhina Anastasi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nome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mangulova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6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gvanjan Sergij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apovalova Dash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nce_lux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asyu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kuchaev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7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rovarskyy Yaroslav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izhko Elyzavet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ta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lla_Balla_Martinyi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8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tavetskiy Grigoriy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atsenko Dia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rnaval_Spartak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ev_Marchenko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mpheropol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gomol Oleg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omova Dash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luet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dynitsa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7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Kuklin Artem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wed Iry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ta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lla_Balla_Martinyi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8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lenyuk Aleksandr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oshyna Aleksandr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ip_Top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uschanova_Postnikov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lobodchuk Evgeniy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alakhina Juli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ctoria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izarov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vastopol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3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ulgakov Maksimilian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pyonkina Poli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andart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ulaniy_Spasitel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6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chubey Artem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tvinenko Ole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nce_Style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egkovenko_Gashytska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kolae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4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ksimenko Oleksandr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vlova Valerij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7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lushenko Alexander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umakova Ann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Dance_Style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egkovenko_Gashytska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kolae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8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pektorovskiy Illya</w:t>
            </w:r>
          </w:p>
        </w:tc>
        <w:tc>
          <w:tcPr>
            <w:tcW w:w="242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mitrichenko Marta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estro</w:t>
            </w:r>
          </w:p>
        </w:tc>
        <w:tc>
          <w:tcPr>
            <w:tcW w:w="232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lazkov_Yovyk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538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041"/>
        <w:gridCol w:w="1465"/>
        <w:gridCol w:w="1465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rry Abrate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  <w:tc>
          <w:tcPr>
            <w:tcW w:w="14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lad Borodinov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vid Burtov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Andriy Dykyi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annes Emrich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alentina Fedorchuk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eg Kochnev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ena Lecc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giy Marich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dessa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driy Skarginskiy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K 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na Titova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scow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8  </w:t>
        <w:br/>
      </w:r>
    </w:p>
    <w:tbl>
      <w:tblPr>
        <w:tblW w:w="960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273"/>
        <w:gridCol w:w="1273"/>
        <w:gridCol w:w="1273"/>
        <w:gridCol w:w="1273"/>
        <w:gridCol w:w="1273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6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-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2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-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-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-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8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-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8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8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X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-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5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-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2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.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-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2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-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-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4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X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-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6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-1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-1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.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-2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3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-2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8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X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-2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4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X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.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X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4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X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.X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X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3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.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.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5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.X....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.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.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.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6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.X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X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X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X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4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X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X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8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..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X.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X.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X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5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X....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X.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...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.....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4  </w:t>
        <w:br/>
      </w:r>
    </w:p>
    <w:tbl>
      <w:tblPr>
        <w:tblW w:w="960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273"/>
        <w:gridCol w:w="1273"/>
        <w:gridCol w:w="1273"/>
        <w:gridCol w:w="1273"/>
        <w:gridCol w:w="1273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8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.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2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X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.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-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-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.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-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8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X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X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2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..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XX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..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6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.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.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..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.X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.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XX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X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.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-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2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.X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XX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X.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.X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-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6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..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X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X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X.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-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5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X.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.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.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..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2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..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..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..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X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8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X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X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.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-1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4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X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.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-1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....X.X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.X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X.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8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XX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4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4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X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3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1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X.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960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273"/>
        <w:gridCol w:w="1273"/>
        <w:gridCol w:w="1273"/>
        <w:gridCol w:w="1273"/>
        <w:gridCol w:w="1273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2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.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.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8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XX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X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XX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.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.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.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.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XX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XX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XX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XX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X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2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6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..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.X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.X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.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.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2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..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.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.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..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5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..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..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..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8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X.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..X...X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X.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6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..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.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X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X.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X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X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2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..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....X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..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X.X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045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273"/>
        <w:gridCol w:w="697"/>
        <w:gridCol w:w="1273"/>
        <w:gridCol w:w="697"/>
        <w:gridCol w:w="1273"/>
        <w:gridCol w:w="697"/>
        <w:gridCol w:w="1273"/>
        <w:gridCol w:w="697"/>
        <w:gridCol w:w="1273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22233414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33232414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32223434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42223332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33222424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76627227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56745547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65666546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63766656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757753356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64464565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64567675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53442673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54532545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62465535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2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3774563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2762423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716735321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617645424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26636642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111115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11115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2111116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111116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111111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355372376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72353366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77354257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75374277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74344277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8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435567435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3454767235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3445777155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364577134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4455777637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159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2233"/>
        <w:gridCol w:w="2041"/>
        <w:gridCol w:w="1273"/>
        <w:gridCol w:w="2233"/>
        <w:gridCol w:w="889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7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rovarskyy Yaroslav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izhko Elyzaveta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ta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lla_Balla_Martinyik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ykhovanets Aleksandr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yrenko Vyoletta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p_Dance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vanova_Volkov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2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valenko Nazariy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Romanchuk Yana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8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lenyuk Aleksandr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oshyna Aleksandra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ip_Top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uschanova_Postnikov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7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echkin Dima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echkina Ekaterina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dohnovenie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belin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7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uklin Artem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wed Iryna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ta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lla_Balla_Martinyik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7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mitrenko Dmytro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klemariam Lelise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otos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mitrenko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shd w:fill="FFFFFF" w:val="clear"/>
        <w:autoSpaceDE w:val="false"/>
        <w:rPr>
          <w:rFonts w:ascii="Arial Black" w:hAnsi="Arial Black" w:cs="Arial Black"/>
          <w:b/>
          <w:b/>
          <w:i/>
          <w:i/>
          <w:sz w:val="8"/>
          <w:lang w:val="en-US"/>
        </w:rPr>
      </w:pPr>
      <w:r>
        <w:rPr>
          <w:rFonts w:cs="Arial Black" w:ascii="Arial Black" w:hAnsi="Arial Black"/>
          <w:b/>
          <w:i/>
          <w:sz w:val="8"/>
          <w:lang w:val="en-US"/>
        </w:rPr>
      </w:r>
    </w:p>
    <w:sectPr>
      <w:footerReference w:type="default" r:id="rId6"/>
      <w:type w:val="nextPage"/>
      <w:pgSz w:orient="landscape" w:w="16838" w:h="11906"/>
      <w:pgMar w:left="709" w:right="709" w:gutter="0" w:header="0" w:top="567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1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gi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3T21:14:00Z</dcterms:created>
  <dc:creator>Толкачев</dc:creator>
  <dc:description/>
  <cp:keywords/>
  <dc:language>en-US</dc:language>
  <cp:lastModifiedBy>alla2</cp:lastModifiedBy>
  <cp:lastPrinted>2009-03-08T15:20:00Z</cp:lastPrinted>
  <dcterms:modified xsi:type="dcterms:W3CDTF">2010-03-13T21:14:00Z</dcterms:modified>
  <cp:revision>2</cp:revision>
  <dc:subject/>
  <dc:title>браво 2007</dc:title>
</cp:coreProperties>
</file>