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6:51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 Juniors   14-15 лет 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425"/>
        <w:gridCol w:w="985"/>
        <w:gridCol w:w="194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тник Никита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ьщикова Ал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пет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шов Александ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Анге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чепоренко Влади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вотченко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_Лисн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смертный Алекс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ец Крист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тов Кост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Наст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вой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як 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Стани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ченко Ли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ак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 Тать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Євге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лов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і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ько Богд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атос Маргар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овацкий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ченко А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enko Stef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den Mar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_Opa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nik Vladimi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nko Evgeni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Sta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arenko Vase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lu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nk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as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а Александ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ех Л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пелько Роман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Ин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Di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2215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214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3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213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2122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644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66553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66453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6363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46454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4321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3423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54224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5422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42334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13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31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1312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61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511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5535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54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5565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65445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53666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6642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43624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36462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335564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6453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01"/>
        <w:gridCol w:w="2161"/>
        <w:gridCol w:w="1889"/>
        <w:gridCol w:w="889"/>
        <w:gridCol w:w="1945"/>
        <w:gridCol w:w="889"/>
        <w:gridCol w:w="889"/>
        <w:gridCol w:w="69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тов Костя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Наст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шов Александр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Анге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пелько Роман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И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смертный Алексей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ец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чепоренко Владислав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вотченко Виктор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_Лисн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Станислав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ченко Лил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Гонтар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4:5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4:51:00Z</dcterms:modified>
  <cp:revision>2</cp:revision>
  <dc:subject/>
  <dc:title>браво 2007</dc:title>
</cp:coreProperties>
</file>