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</w:rPr>
      </w:pPr>
      <w:r>
        <w:rPr>
          <w:rFonts w:cs="Arial Black" w:ascii="Arial Black" w:hAnsi="Arial Black"/>
          <w:b/>
          <w:i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3.03.2010 </w:t>
      </w:r>
      <w:r>
        <w:rPr>
          <w:rFonts w:cs="Arial Black" w:ascii="Arial Black" w:hAnsi="Arial Black"/>
          <w:b/>
          <w:i/>
          <w:sz w:val="8"/>
        </w:rPr>
        <w:t xml:space="preserve">   16:47:4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C+B  Youth+Adults over  16  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5   Всего клубов в категории: 1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7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33"/>
        <w:gridCol w:w="2233"/>
        <w:gridCol w:w="2137"/>
        <w:gridCol w:w="2425"/>
        <w:gridCol w:w="1273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chenko Oleksandr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est Olesy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ko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япин Макси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анильченко Оксан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го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ій Влади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 Оксан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ет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ї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арцев Ива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емиряд Виктори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ль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Тимошенко Русла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асаткина Натали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_Рудая_Эстеров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rabovskiy Dmitr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itskaya An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clusive_Dance_Plus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bovskiy_Ivanitska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ютин Викто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туненко Александр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исаж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enko Yaroslav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enko Svetla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ph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esnik Dmitr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tova Mari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em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charov Aleks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shyadina Natal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namo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pl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Филоненко Андр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атийченко Мари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Полтав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д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lov Oleks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lenko Vitali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llianc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yrov_Malokhleb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dlesniy Ily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dunova Kari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tun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nik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абуст Микол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ова Анастасі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_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льїна_Жил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5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 Виталий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бюк Таисия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Киев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пленко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53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ksiy Bala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ejda Bantiu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Oksen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 Pali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Pele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na Tepl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Tito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nn Wood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X.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464145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56515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44512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553124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556125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632461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642541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5146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34466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663663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526622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43666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514543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63545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435554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1143554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21142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122265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221542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211441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355336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354236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666336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466336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324336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5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211213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23313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13321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11221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142212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68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233"/>
        <w:gridCol w:w="1945"/>
        <w:gridCol w:w="1753"/>
        <w:gridCol w:w="1561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 Витал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бюк Таи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Ки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пл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Филоненко Андр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ийченко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Полта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д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dlesniy Il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dunova K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tu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nik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chenko Oleksand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est Oles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арцев Ива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емиряд Викто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ль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enko Yaroslav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enko Svetlan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pheropol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4:48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3T14:48:00Z</dcterms:modified>
  <cp:revision>2</cp:revision>
  <dc:subject/>
  <dc:title>браво 2007</dc:title>
</cp:coreProperties>
</file>