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20:59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Youth 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0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425"/>
        <w:gridCol w:w="1273"/>
        <w:gridCol w:w="2617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Oleksandr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st Olesy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ko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тушняк Вікто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вінська Ната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і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іков М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ишева Таі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естр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обинин Анто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ідов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інович І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а_Акац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ec Arte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htyar Aleksandr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ko Arkadij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Natash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іч Марк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твінова Ма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твін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hachov Egor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khovskaya Anastasiy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_Esterovskiy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r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1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49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92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436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435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636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335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645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435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454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646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6652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5666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2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653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55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555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6566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3366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3545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366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4545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456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4345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3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353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244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444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44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54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646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635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565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544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552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62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641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663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363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5623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563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163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143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233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233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2434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3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12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22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21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23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2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521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22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322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321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3223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3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5242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31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123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41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412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121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51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11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112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2425"/>
        <w:gridCol w:w="1273"/>
        <w:gridCol w:w="261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hachov Ego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khovskaya Anastas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_Esterov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r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ko Arkadij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Natash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ідов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інович І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а_Акац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ec Arte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htyar Aleksandr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обинин Анто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іков Микита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ишева Таісі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естро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0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9:00:00Z</dcterms:modified>
  <cp:revision>2</cp:revision>
  <dc:subject/>
  <dc:title>браво 2007</dc:title>
</cp:coreProperties>
</file>