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19:22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Formation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команд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КОМАНД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8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409"/>
        <w:gridCol w:w="1369"/>
        <w:gridCol w:w="889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 квартал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ЮСШ_КОЛОС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идак   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 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гол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2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97"/>
        <w:gridCol w:w="697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оманд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80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89"/>
        <w:gridCol w:w="1849"/>
        <w:gridCol w:w="409"/>
        <w:gridCol w:w="1369"/>
        <w:gridCol w:w="88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нд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гол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 квартал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ЮСШ_КОЛО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 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6:00Z</dcterms:created>
  <dc:creator>Толкачев</dc:creator>
  <dc:description/>
  <cp:keywords/>
  <dc:language>en-US</dc:language>
  <cp:lastModifiedBy>alla2</cp:lastModifiedBy>
  <cp:lastPrinted>2010-03-14T19:36:00Z</cp:lastPrinted>
  <dcterms:modified xsi:type="dcterms:W3CDTF">2010-03-14T17:36:00Z</dcterms:modified>
  <cp:revision>2</cp:revision>
  <dc:subject/>
  <dc:title>браво 2007</dc:title>
</cp:coreProperties>
</file>