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5:00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Juniors 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9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3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329"/>
        <w:gridCol w:w="1753"/>
        <w:gridCol w:w="242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ak Konstantin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onova El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tiev_Taxtamychev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иков Серг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я_Эстеров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amarchuk Evgen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garin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t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uhov Dmytrij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naya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вятобатько Макси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езнева Ал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твін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sinyuk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v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_Volkov_Krav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taniuk Illj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niagina Ali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ислав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ький_Літкє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igorev Pav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drin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rmol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yuzhnyy Vital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ilova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филов Игор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ицын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kan Alex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dziuk Rom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nko Valeri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ij_Zebra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yuk Y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vereva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таренко Сергі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линець Влад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ь Паве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и Да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imchuk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tse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_Yovy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ahov Pavel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zina Ale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lazkov_Litiyushkin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57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21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21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49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8775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6468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76667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4888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76777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1753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27558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285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86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465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76565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87587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87578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87567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878888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688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7286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4868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8786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37377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7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86788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87568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87468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87748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8466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884278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88518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875278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872288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885467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8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524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5642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435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545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455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5561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437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27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537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5281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6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483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333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348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2316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231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3235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342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371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461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4614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51327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34825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35815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662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45635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67348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66647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76448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76447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667588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0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241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21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2221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323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322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7461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583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433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253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3822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3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3183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74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1134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14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43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2174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16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6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3153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133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45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1753"/>
        <w:gridCol w:w="242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ь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и Да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yuk Yevgen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vereva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yuzhnyy Vital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ilova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 O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иков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я_Эстеров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dziuk Rom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nko Valeri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ij_Zebra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uhov Dmytrij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naya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Оле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ький_Літкє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0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3:01:00Z</dcterms:modified>
  <cp:revision>2</cp:revision>
  <dc:subject/>
  <dc:title>браво 2007</dc:title>
</cp:coreProperties>
</file>