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0:55:35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Ювеналы 8-9лет  аттестация    общий зач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ергей Францен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асилий Ключивский 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4    Всего клубов в категории: 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sz w:val="16"/>
          <w:szCs w:val="16"/>
        </w:rPr>
        <w:t xml:space="preserve">3    Слободянюк Денис   Мельник Валерия        Коррида           Литке             Харьков    </w:t>
      </w:r>
    </w:p>
    <w:p>
      <w:pPr>
        <w:pStyle w:val="Style7"/>
        <w:rPr/>
      </w:pPr>
      <w:r>
        <w:rPr>
          <w:sz w:val="16"/>
          <w:szCs w:val="16"/>
        </w:rPr>
        <w:t xml:space="preserve">7    Демченко Игорь     Давиденко Влада        Силуэт            Павлова           Харьков    </w:t>
      </w:r>
    </w:p>
    <w:p>
      <w:pPr>
        <w:pStyle w:val="Style7"/>
        <w:rPr/>
      </w:pPr>
      <w:r>
        <w:rPr>
          <w:sz w:val="16"/>
          <w:szCs w:val="16"/>
        </w:rPr>
        <w:t xml:space="preserve">10   Бойко Егор         Русецкая Анастасия     Силуэт            Белко             Харьков    </w:t>
      </w:r>
    </w:p>
    <w:p>
      <w:pPr>
        <w:pStyle w:val="Style7"/>
        <w:rPr/>
      </w:pPr>
      <w:r>
        <w:rPr>
          <w:sz w:val="16"/>
          <w:szCs w:val="16"/>
        </w:rPr>
        <w:t xml:space="preserve">11   Миронюк Александр  Шпинева София          Силуэт            Афанасенко        Харьков    </w:t>
      </w:r>
    </w:p>
    <w:p>
      <w:pPr>
        <w:pStyle w:val="Style7"/>
        <w:rPr/>
      </w:pPr>
      <w:r>
        <w:rPr>
          <w:sz w:val="16"/>
          <w:szCs w:val="16"/>
        </w:rPr>
        <w:t xml:space="preserve">20   Фуников Антон      .                      Силуэт            Павлова           Харьков    </w:t>
      </w:r>
    </w:p>
    <w:p>
      <w:pPr>
        <w:pStyle w:val="Style7"/>
        <w:rPr/>
      </w:pPr>
      <w:r>
        <w:rPr>
          <w:sz w:val="16"/>
          <w:szCs w:val="16"/>
        </w:rPr>
        <w:t xml:space="preserve">27   Гарагуля Дмитрий   Васильева Елизавета    Горизонт          Леонтьев          Харьков    </w:t>
      </w:r>
    </w:p>
    <w:p>
      <w:pPr>
        <w:pStyle w:val="Style7"/>
        <w:rPr/>
      </w:pPr>
      <w:r>
        <w:rPr>
          <w:sz w:val="16"/>
          <w:szCs w:val="16"/>
        </w:rPr>
        <w:t xml:space="preserve">50   Лагутин Максим     Водяницкая Ксения      Динамо_Запорожье  Шевченко          Запорожье  </w:t>
      </w:r>
    </w:p>
    <w:p>
      <w:pPr>
        <w:pStyle w:val="Style7"/>
        <w:rPr/>
      </w:pPr>
      <w:r>
        <w:rPr>
          <w:sz w:val="16"/>
          <w:szCs w:val="16"/>
        </w:rPr>
        <w:t xml:space="preserve">52   Гецько Данил       Кисилёва Алина         Элит              Соковиков         Лозовая    </w:t>
      </w:r>
    </w:p>
    <w:p>
      <w:pPr>
        <w:pStyle w:val="Style7"/>
        <w:rPr/>
      </w:pPr>
      <w:r>
        <w:rPr>
          <w:sz w:val="16"/>
          <w:szCs w:val="16"/>
        </w:rPr>
        <w:t xml:space="preserve">54   Пожуев Владимир    Водяницкая Александра  Динамо_Запорожье  Шевченко          Запорожье  </w:t>
      </w:r>
    </w:p>
    <w:p>
      <w:pPr>
        <w:pStyle w:val="Style7"/>
        <w:rPr/>
      </w:pPr>
      <w:r>
        <w:rPr>
          <w:sz w:val="16"/>
          <w:szCs w:val="16"/>
        </w:rPr>
        <w:t xml:space="preserve">62   Марченко Артем     Разломенко Елизавета   Элит              Соковиков         Лозовая    </w:t>
      </w:r>
    </w:p>
    <w:p>
      <w:pPr>
        <w:pStyle w:val="Style7"/>
        <w:rPr/>
      </w:pPr>
      <w:r>
        <w:rPr>
          <w:sz w:val="16"/>
          <w:szCs w:val="16"/>
        </w:rPr>
        <w:t xml:space="preserve">74   Поясник Александр  Мороз Елизавета        Катрин            Русанова          Харьков    </w:t>
      </w:r>
    </w:p>
    <w:p>
      <w:pPr>
        <w:pStyle w:val="Style7"/>
        <w:rPr/>
      </w:pPr>
      <w:r>
        <w:rPr>
          <w:sz w:val="16"/>
          <w:szCs w:val="16"/>
        </w:rPr>
        <w:t xml:space="preserve">77   Коваленко Галина   .                      Силуэт            Павлова           Харьков    </w:t>
      </w:r>
    </w:p>
    <w:p>
      <w:pPr>
        <w:pStyle w:val="Style7"/>
        <w:rPr/>
      </w:pPr>
      <w:r>
        <w:rPr>
          <w:sz w:val="16"/>
          <w:szCs w:val="16"/>
        </w:rPr>
        <w:t xml:space="preserve">220  Демидов Дмитрий    Осадчук Елена          Данс_Люкс         Гайдаш_Малышкина  Харьков    </w:t>
      </w:r>
    </w:p>
    <w:p>
      <w:pPr>
        <w:pStyle w:val="Style7"/>
        <w:rPr/>
      </w:pPr>
      <w:r>
        <w:rPr>
          <w:sz w:val="16"/>
          <w:szCs w:val="16"/>
        </w:rPr>
        <w:t xml:space="preserve">260  Кравцов Владислав  Шевелева Елизавета     Данс_Люкс         Гайдаш_Малышкина  Харьков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 Баев                 Симферополь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Янина Белко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Алексей Леонтьев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Марина Литке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Сергей Черных                  Тирасполь            -Молдов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Руслан Шевченко                Запорожье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Марина Жук                     Сумы   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J                </w:t>
      </w:r>
    </w:p>
    <w:p>
      <w:pPr>
        <w:pStyle w:val="Style7"/>
        <w:rPr/>
      </w:pPr>
      <w:r>
        <w:rPr>
          <w:sz w:val="16"/>
          <w:szCs w:val="16"/>
        </w:rPr>
        <w:t>Пара    ABCDEFGHI       ABCDEFGHI       ABCDEFGHI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 211212211       222213232       222312322         5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 112221232       111211131       111221221      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 312331323       212331222       112231233         57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   211223311       212223212       212212211         4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   111212331       212112231       212312233         4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7    212123322       211112211       222133222         4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0    111311111       121211112       111211111      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2    322323332       333333333       332313211         6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4    111111111       122112111       111212211      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2    332323232       333333333       333333333         7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4    222221221       221311231       212211232     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7    111211211       111211121       111211121      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20    221212321       122123222       222222223         5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0    222223222       121312211       333323332         5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Партнерша              Тренер            Клуб              Город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77    Коваленко Галина     .                      Павлова           Силуэт            Харьков     33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54    Пожуев Владимир      Водяницкая Александра  Шевченко          Динамо_Запорожье  Запорожье   33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50    Лагутин Максим       Водяницкая Ксения      Шевченко          Динамо_Запорожье  Запорожье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7     Демченко Игорь       Давиденко Влада        Павлова           Силуэт            Харьков  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1    Миронюк Александр    Шпинева София          Афанасенко        Силуэт            Харьков     4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74    Поясник Александр    Мороз Елизавета        Русанова          Катрин            Харьков 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7    Гарагуля Дмитрий     Васильева Елизавета    Леонтьев          Горизонт          Харьков     4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0    Фуников Антон        .                      Павлова           Силуэт            Харьков     4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     Слободянюк Денис     Мельник Валерия        Литке             Коррида           Харьков     5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20   Демидов Дмитрий      Осадчук Елена          Гайдаш_Малышкина  Данс_Люкс         Харьков     5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0    Бойко Егор           Русецкая Анастасия     Белко             Силуэт            Харьков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60   Кравцов Владислав    Шевелева Елизавета     Гайдаш_Малышкина  Данс_Люкс         Харьков  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52    Гецько Данил         Кисилёва Алина         Соковиков         Элит              Лозовая     6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62    Марченко Артем       Разломенко Елизавета   Соковиков         Элит              Лозовая     7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szCs w:val="16"/>
          <w:lang w:val="en-US"/>
        </w:rPr>
      </w:pPr>
      <w:r>
        <w:rPr>
          <w:rFonts w:cs="Arial Black" w:ascii="Arial Black" w:hAnsi="Arial Black"/>
          <w:b/>
          <w:i/>
          <w:sz w:val="8"/>
          <w:szCs w:val="16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56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08:56:00Z</dcterms:modified>
  <cp:revision>2</cp:revision>
  <dc:subject/>
  <dc:title>браво 2007</dc:title>
</cp:coreProperties>
</file>