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5:28:5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Juniors   12-13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8   Всего клубов в категории: 1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5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521"/>
        <w:gridCol w:w="1753"/>
        <w:gridCol w:w="146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Алексей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настас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вик Вячеслав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ль Д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обогатько Михаил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кула Георги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гров Анто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ещ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pak Stan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avidjk Alex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hin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shan Serg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dokimova Mariya_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дерий Денис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М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etskii Maks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a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ицкий Анто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хомова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tsov Kyry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rkin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g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khov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 Гле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пак Никита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ас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имонов Рома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ь Таи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Максим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инцова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alov Nik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inyarskaya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ыпник Максим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яник Ве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юк Андрей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юк Наст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dmila Medunic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oslav Vlok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Zirlin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13225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4435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147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475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564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766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5164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126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4432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737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735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6356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6533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617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5275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2447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52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52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616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71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711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01"/>
        <w:gridCol w:w="1474"/>
        <w:gridCol w:w="1931"/>
        <w:gridCol w:w="1753"/>
        <w:gridCol w:w="1465"/>
        <w:gridCol w:w="1273"/>
        <w:gridCol w:w="889"/>
        <w:gridCol w:w="69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крыпник Макси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яник Ве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ловик Вячесла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ль Да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Макси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инцова Диа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 Глеб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а Елиза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илимонов Рома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ь Таи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икула Георг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shan Serge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dokimova Mariya_Mar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29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3:29:00Z</dcterms:modified>
  <cp:revision>2</cp:revision>
  <dc:subject/>
  <dc:title>браво 2007</dc:title>
</cp:coreProperties>
</file>