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8:30:3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niors 12-13 лет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425"/>
        <w:gridCol w:w="1753"/>
        <w:gridCol w:w="175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нич Владими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жная Татья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_Забел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гров Анто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etskii Maksi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  Артем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ж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цлавский Тимоф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мат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ц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еч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sov Kyry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rk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nunnikov Maxi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inin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j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u Ju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c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_Triumf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tiu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базеров Хайреди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мбалю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об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ков Евген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ь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katinch Iv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e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ітін Олександ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лько Олександр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ханюк Анастас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5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31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53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31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116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116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46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1444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25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25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415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6122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4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65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62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666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261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362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654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55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534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2433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232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231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1"/>
        <w:gridCol w:w="1928"/>
        <w:gridCol w:w="1736"/>
        <w:gridCol w:w="1273"/>
        <w:gridCol w:w="1561"/>
        <w:gridCol w:w="1273"/>
        <w:gridCol w:w="889"/>
        <w:gridCol w:w="69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нич Владими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жная Тать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_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лько Олександ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ханюк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мбалюк Денис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оба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ц Денис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ечко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рацлавский Тимофей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кумат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ков Евгений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ь Юл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3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6:30:00Z</dcterms:modified>
  <cp:revision>2</cp:revision>
  <dc:subject/>
  <dc:title>браво 2007</dc:title>
</cp:coreProperties>
</file>