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4:27:5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E Juniors   12-13 лет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0   Всего клубов в категории: 1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54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521"/>
        <w:gridCol w:w="1753"/>
        <w:gridCol w:w="146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сиенко Александр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иенко Валер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Алексей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енко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овик Вячеслав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ль Д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обогатько Михаил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кула Георгий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ова Тать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гров Антон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ещенко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гос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pak Stan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vidjk Alex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hin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shan Serg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dokimova Mariya_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дерий Денис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М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etskii Maksi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ka Eli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_Triumf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tiu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ицкий Антон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хомова Ната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нин Павел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епакова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зик Артем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учин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дашов Глеб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дашов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пак Никита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ас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лимонов Роман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ль Таи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енко Максим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инцова Д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palov Niki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inyarskaya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рыпник Максим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яник Ве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юк Андрей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юк Наст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y Dolenkin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dmila Medunic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etr Putil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Tit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7254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6254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5455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6111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5131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46161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74477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7247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4377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32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31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214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3545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44643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3636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3563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752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7523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1766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3767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27426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1"/>
        <w:gridCol w:w="1500"/>
        <w:gridCol w:w="1909"/>
        <w:gridCol w:w="1753"/>
        <w:gridCol w:w="1465"/>
        <w:gridCol w:w="1273"/>
        <w:gridCol w:w="889"/>
        <w:gridCol w:w="69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дашов Глеб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Юдашова Елизав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palov Nikit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inyarskaya Ir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енко Макси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инцова Диа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гров Анто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Терещенко Александ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го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shan Serge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dokimova Mariya_Mariy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крыпник Макси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яник Ве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сиенко Александ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иенко Валер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28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12:28:00Z</dcterms:modified>
  <cp:revision>2</cp:revision>
  <dc:subject/>
  <dc:title>браво 2007</dc:title>
</cp:coreProperties>
</file>