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20:19:0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8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425"/>
        <w:gridCol w:w="1753"/>
        <w:gridCol w:w="2617"/>
        <w:gridCol w:w="136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Oleksandr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ko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tushnyak Vikto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idvnskaya Natal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rcev Iv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iryad Vik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xtro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l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Yovy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ov Il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in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upin_Plet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ov Deny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ovich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aya_Akac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m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p Dami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chak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 Andr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e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yev Igo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ik Tan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Vital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uk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yuk Dmy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novskaya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izhzh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hachov Ego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_Esterovski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r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Oleks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chenko A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ich Sof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Andre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iakova Nata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ov Yur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idova Oles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tchenk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homlyn  Rom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gorov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i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 Kirill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nzeleva An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cstill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kok_Kudinov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125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1254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1156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31364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1274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31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33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732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722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531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65767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75667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5767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5777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657576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26445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27425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24424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4426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4425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7631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14741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17642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17641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176317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54523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365337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36533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465337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465435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323762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421761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523752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531552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236637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8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425"/>
        <w:gridCol w:w="1081"/>
        <w:gridCol w:w="2617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 Andr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Anastas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ov Il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ina I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upin_Pletne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Andre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iakova Natal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hachov Ego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_Esterovskiy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r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 Kiril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nzeleva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cstil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kok_Kud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y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esti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in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1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8:19:00Z</dcterms:modified>
  <cp:revision>2</cp:revision>
  <dc:subject/>
  <dc:title>браво 2007</dc:title>
</cp:coreProperties>
</file>