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21:20:2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niors 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9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233"/>
        <w:gridCol w:w="1753"/>
        <w:gridCol w:w="223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ak Konstantin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a El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tiev_Taxtamychev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kov Serg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amarchuk Evgen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garin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t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basov Timu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chanova Anastasij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achenc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taniuk Illj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niagina Ali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anovsk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tka Rom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ban Ann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filov I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o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entsev Evgen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uyshin_Kryl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ni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byshkin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gaydachnaya Nast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anovsk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kan Alex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dziuk Rom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nko Valeri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ij_Zebr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Y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vereva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arenko Sergij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ynets Vla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e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ey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l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urake Konstanti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cenko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renko Vladimir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chenko Al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vikov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y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46626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662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652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662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466266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53534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2334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313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53334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55534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62455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65545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65642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65555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63445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25262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24261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14365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4461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4262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11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111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113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32113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434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3452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22454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22242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11351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233"/>
        <w:gridCol w:w="1753"/>
        <w:gridCol w:w="1561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Y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vereva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 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dziuk Rom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nko Valeri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ij_Zebr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l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basov Timu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chanova Anastasij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achenc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anovsk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kov Sergi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Aleksandr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2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9:21:00Z</dcterms:modified>
  <cp:revision>2</cp:revision>
  <dc:subject/>
  <dc:title>браво 2007</dc:title>
</cp:coreProperties>
</file>