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0:44:06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ти     4-7лет       аттестация  общий зач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ергей Францен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Василий Ключивский 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4    Всего клубов в категории: 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    Запорожченко Елизар  Иоффе Ева           Харьковский_Центр_Спортивной_Хореографии  Крамаренко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6   Куклин Артем         Милова Дарья        Силуэт                                    Антонова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   Лепешкин Артем       Проценко Анна       Силуэт                                    Афанасенко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0   Герасименко Артем    Лисячок Олександра  Харьковский_Центр_Спортивной_Хореографии  Крамаренко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   Максимов Дмитрий     Вышовская Ольга     Харьковский_Центр_Спортивной_Хореографии  Крамаренко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   Красноусов Арсений   Доля Вероника       Gorizont                                  Shirokovskaya     Kharkiv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   Кавун Дмитрий        Марченко Валерия    Gorizont                                  Shirokovskaya     Kharkiv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7   Сизоненко Георгий    .                   Силуэт                                    Белко             Харьков     </w:t>
      </w:r>
    </w:p>
    <w:p>
      <w:pPr>
        <w:pStyle w:val="Style7"/>
        <w:rPr/>
      </w:pPr>
      <w:r>
        <w:rPr>
          <w:sz w:val="16"/>
          <w:szCs w:val="16"/>
        </w:rPr>
        <w:t xml:space="preserve">64   Чуйков Антон         Милая Мила          Элит                                      Соковиков         Лозовая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75   Головко Владислав    Коротецкая Лилия    Спутник                                   Гонтаренко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76   Сайфудинов Никита    Лелюк Мария         Gorizont                                  Широковская       Харьков     </w:t>
      </w:r>
    </w:p>
    <w:p>
      <w:pPr>
        <w:pStyle w:val="Style7"/>
        <w:rPr/>
      </w:pPr>
      <w:r>
        <w:rPr>
          <w:sz w:val="16"/>
          <w:szCs w:val="16"/>
        </w:rPr>
        <w:t xml:space="preserve">80   Федан Марк           Переходченко Лиза   Стиль                                     Струнчиков        Краматорск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17  Оськин Дмитрий       Маргулис Алиса      Gorizont                                  Shirokovskaya     Kharkiv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22  Сушко Антон          Урайчик Марьяна     Данс_Люкс                                 Гайдаш_Малышкина  Харьков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а Антонова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лександр Баев                 Симферополь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Екатерина Гонтаренко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Роман Соковиков                Лозовая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Сергей Черных                  Тирасполь            -Молдов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Руслан Шевченко                Запорожье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Александра Широковская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Марина Жук                     Сумы   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       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233223233       233223333         4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   112112111       111111111         2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    111211121       221213231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0    233223233       223222333         4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2    222223233       122111221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3    221122212       321313112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4    121211132       111311111      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7    113211313       112111111         2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4    213212132       333313333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5    331323233       321212332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6    121213111       121111111         2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0    112211121       111211211         2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7    222221111       221211112         2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22    333223232       333322333         4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4"/>
          <w:szCs w:val="14"/>
        </w:rPr>
      </w:pPr>
      <w:r>
        <w:rPr>
          <w:sz w:val="14"/>
          <w:szCs w:val="14"/>
        </w:rPr>
        <w:t>Место   Пара   Партнер              Партнерша           Тренер            Клуб                                      Город          Сумма</w:t>
      </w:r>
    </w:p>
    <w:p>
      <w:pPr>
        <w:pStyle w:val="Style7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МЕСТО</w:t>
      </w:r>
    </w:p>
    <w:p>
      <w:pPr>
        <w:pStyle w:val="Style7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     16    Куклин Артем         Милова Дарья        Антонова          Силуэт                                    Харьков      20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     80    Федан Марк           Переходченко Лиза   Струнчиков        Стиль                                     Краматорск   23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     76    Сайфудинов Никита    Лелюк Мария         Широковская       Gorizont                                  Харьков      23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     34    Кавун Дмитрий        Марченко Валерия    Shirokovskaya     Gorizont                                  Kharkiv      25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      37    Сизоненко Георгий    .                   Белко             Силуэт                                    Харьков      26</w:t>
      </w:r>
    </w:p>
    <w:p>
      <w:pPr>
        <w:pStyle w:val="Style7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МЕСТО</w:t>
      </w:r>
    </w:p>
    <w:p>
      <w:pPr>
        <w:pStyle w:val="Style7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     117   Оськин Дмитрий       Маргулис Алиса      Shirokovskaya     Gorizont                                  Kharkiv      27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     25    Лепешкин Артем       Проценко Анна       Афанасенко        Силуэт                                    Харьков      28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     33    Красноусов Арсений   Доля Вероника       Shirokovskaya     Gorizont                                  Kharkiv      32</w:t>
      </w:r>
    </w:p>
    <w:p>
      <w:pPr>
        <w:pStyle w:val="Style7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      32    Максимов Дмитрий     Вышовская Ольга     Крамаренко        Харьковский_Центр_Спортивной_Хореографии  Харьков      34</w:t>
      </w:r>
    </w:p>
    <w:p>
      <w:pPr>
        <w:pStyle w:val="Style7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 МЕСТО</w:t>
      </w:r>
    </w:p>
    <w:p>
      <w:pPr>
        <w:pStyle w:val="Style7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      75    Головко Владислав    Коротецкая Лилия    Гонтаренко        Спутник                                   Харьков      42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      64    Чуйков Антон         Милая Мила          Соковиков         Элит                                      Лозовая      42</w:t>
      </w:r>
    </w:p>
    <w:p>
      <w:pPr>
        <w:pStyle w:val="Style7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      30    Герасименко Артем    Лисячок Олександра  Крамаренко        Харьковский_Центр_Спортивной_Хореографии  Харьков      45</w:t>
      </w:r>
    </w:p>
    <w:p>
      <w:pPr>
        <w:pStyle w:val="Style7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      6     Запорожченко Елизар  Иоффе Ева           Крамаренко        Харьковский_Центр_Спортивной_Хореографии  Харьков      47</w:t>
      </w:r>
    </w:p>
    <w:p>
      <w:pPr>
        <w:pStyle w:val="Style7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      222   Сушко Антон          Урайчик Марьяна     Гайдаш_Малышкина  Данс_Люкс                                 Харьков      4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szCs w:val="16"/>
          <w:lang w:val="en-US"/>
        </w:rPr>
      </w:pPr>
      <w:r>
        <w:rPr>
          <w:rFonts w:cs="Arial Black" w:ascii="Arial Black" w:hAnsi="Arial Black"/>
          <w:b/>
          <w:i/>
          <w:sz w:val="8"/>
          <w:szCs w:val="16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4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08:44:00Z</dcterms:modified>
  <cp:revision>2</cp:revision>
  <dc:subject/>
  <dc:title>браво 2007</dc:title>
</cp:coreProperties>
</file>