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5:17:4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Juveniles  8-9 лет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3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137"/>
        <w:gridCol w:w="1753"/>
        <w:gridCol w:w="146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eev Nikit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v Vitali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новьев Костянт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ханцо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ejchuk Dan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ryukova I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dis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olajch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 Миха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енькая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канова Виолет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сильков Е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ротенко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унч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кук Арс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менев Владими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енко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и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в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а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yanik Kir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y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Олег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ая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зав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ин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тухова Тан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 Женя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а Л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9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jda Bantiuc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 Burt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na Diba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dmila Medunic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ana Zirlin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4263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5271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4261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4788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66868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67787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384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4858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385668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174238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14427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1484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1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131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5342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37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524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715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555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7655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4837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8826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83372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83221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01"/>
        <w:gridCol w:w="1488"/>
        <w:gridCol w:w="1855"/>
        <w:gridCol w:w="1753"/>
        <w:gridCol w:w="1465"/>
        <w:gridCol w:w="1273"/>
        <w:gridCol w:w="889"/>
        <w:gridCol w:w="69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yanik Kiril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y Dia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 Жен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а Л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кук Арсе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Ан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ин Макси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тухова Тан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Оле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ая Александ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зав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 Михаи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орненькая Анаста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ejchuk Danil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ryukova Ir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dis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olajchu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17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3:17:00Z</dcterms:modified>
  <cp:revision>2</cp:revision>
  <dc:subject/>
  <dc:title>браво 2007</dc:title>
</cp:coreProperties>
</file>