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</w:rPr>
      </w:pPr>
      <w:r>
        <w:rPr>
          <w:rFonts w:cs="Arial Black" w:ascii="Arial Black" w:hAnsi="Arial Black"/>
          <w:b/>
          <w:i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3.03.2010 </w:t>
      </w:r>
      <w:r>
        <w:rPr>
          <w:rFonts w:cs="Arial Black" w:ascii="Arial Black" w:hAnsi="Arial Black"/>
          <w:b/>
          <w:i/>
          <w:sz w:val="8"/>
        </w:rPr>
        <w:t xml:space="preserve">   15:08:58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EDSF   European   Championship   Adults 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2   Всего клубов в категории: 19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13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33"/>
        <w:gridCol w:w="2329"/>
        <w:gridCol w:w="1753"/>
        <w:gridCol w:w="2617"/>
        <w:gridCol w:w="985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onenko Victor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lik Olg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chta</w:t>
            </w:r>
          </w:p>
        </w:tc>
        <w:tc>
          <w:tcPr>
            <w:tcW w:w="26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barukhiny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in Serg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ichenko Ma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elekh_Rudaya_Esterovskiy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r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vchenko Anto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glovana Alo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ekh_Ruday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chenko Konstanti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gneva Mar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t_s_Dance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tov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vorov Nikola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lstaya Evgen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lushin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giychuk Igo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zhkova Teti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padance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ronovych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inskyi Dmytro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ena Tati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ge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plynova_Payusov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isnyk Yur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wstopyat Rysl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cent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hulin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khorenko Yurij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kach Ma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tr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ygorovych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hnovskyj Dmytro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kach An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tr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ygorovych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byuk Igo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yanko Natal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padance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ronovych_Boyko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kov Andre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enko Anastas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icino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ov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icino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kostenko Dmitr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topopova Ksan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mula_Dance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kostenko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rshnev Alexe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ntiuc Natal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_Triumf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ntiuc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kolov Evgen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ibinskaya Alexsand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arenko Yarosla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arenko Svetl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_Marchenko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esnik Dmitr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tova M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emenko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ranin Ignat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chenko Vikto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rid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sihanovskiy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ndar Kostyanty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tuskova Tety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estro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azkov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dorenko Illiy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rmash Margary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ortdans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chuk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ich Marko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a Mar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5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enko Vitaly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biuk Taisiy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namo</w:t>
            </w:r>
          </w:p>
        </w:tc>
        <w:tc>
          <w:tcPr>
            <w:tcW w:w="26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plenko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2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dim Elizarov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lentina Fedorchu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Frantse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y Klushi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udin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Peleh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iy Skarginskiy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yatoslav Vlokh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nn Wood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eguole Wood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..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..X.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4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XX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X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XX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X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4554746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4244566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544465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435464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4344545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3225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3225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3226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3226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32251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27113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46111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36111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57113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451132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3413613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3313333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223323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213313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213313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727425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6727725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4717746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727726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727726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7665374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7576474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7675474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7465574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7675474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53465676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56556477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65565377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56464577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65666677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30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2137"/>
        <w:gridCol w:w="1465"/>
        <w:gridCol w:w="1945"/>
        <w:gridCol w:w="985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khorenko Yurij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kach Mari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tr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ygorovych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byuk Igo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yanko Natali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padanc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ronovych_Boyko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kov Andre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enko Anastasi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icino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ov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icino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inskyi Dmytro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ena Tatia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g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plynova_Payusov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kostenko Dmitr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topopova Ksani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mula_Danc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kostenko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ich Marko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a Mari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dorenko Illiya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rmash Margaryta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ortdans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chuk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Kiev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orient="landscape" w:w="16838" w:h="11906"/>
      <w:pgMar w:left="709" w:right="709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3:10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3T13:10:00Z</dcterms:modified>
  <cp:revision>2</cp:revision>
  <dc:subject/>
  <dc:title>браво 2007</dc:title>
</cp:coreProperties>
</file>