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1:21:2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H   Ювеналы  8-9лет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8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1753"/>
        <w:gridCol w:w="175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улов Дмитри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а Гал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Вяче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бченко Игор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ev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v Vit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тин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яницкая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жуев Владими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яницк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ночкин Е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_Ярем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иевич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тник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вянченко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ш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ильков Е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улин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енко Заха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снык 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lanov Alekse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drievskaya Aly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лый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ьский Иль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Черн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45846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55845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388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3888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6638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6538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6668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4537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416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2427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713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7144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87581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7681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8771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8771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327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316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535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542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41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41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121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235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8727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48727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4547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6666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1355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35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2426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121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1"/>
        <w:gridCol w:w="1508"/>
        <w:gridCol w:w="1784"/>
        <w:gridCol w:w="1753"/>
        <w:gridCol w:w="1561"/>
        <w:gridCol w:w="1177"/>
        <w:gridCol w:w="889"/>
        <w:gridCol w:w="6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алый Владислав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ильков Егор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ночкин Егор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_Ярем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бченко Игорь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рпенко Захарий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снык 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кулов Дмитрий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а Г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жуев Владимир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дяницкая Александр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09:21:00Z</dcterms:modified>
  <cp:revision>2</cp:revision>
  <dc:subject/>
  <dc:title>браво 2007</dc:title>
</cp:coreProperties>
</file>