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4:52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niors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753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четников Іва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ген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якін Євге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цій Стефан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і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плунова_Паюсова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ychenko Vlady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men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ано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кин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chkina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l Nikola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ash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єзнік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ьолов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кий Григо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стов Міхаї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іченко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katinch Iv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e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_Solovj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ш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щанова_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iес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Валер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ektorovskiy Illy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chenko Mart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1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49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  <w:gridCol w:w="805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35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33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24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24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23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3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4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1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3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5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42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24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3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3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436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2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25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3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236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2342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3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642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42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62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62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62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661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2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2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1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2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6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154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66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5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55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5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453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54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455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53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6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1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51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1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1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21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232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41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4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342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413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78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5634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3554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4435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,5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435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446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5444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365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255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245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,5</w:t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526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2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945"/>
        <w:gridCol w:w="985"/>
        <w:gridCol w:w="223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щанова_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єзнік І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ьолова Пол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iес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стов Міхаї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іченко Діа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2:53:00Z</dcterms:modified>
  <cp:revision>2</cp:revision>
  <dc:subject/>
  <dc:title>браво 2007</dc:title>
</cp:coreProperties>
</file>