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8:22:5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veniles 10-11 лет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1369"/>
        <w:gridCol w:w="175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ий Никит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ко Екатер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ын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ов Анд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влюк Соф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ин Рост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се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інь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б Г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Олек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ухчян Татеві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enko Volodymy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tsuly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135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124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335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1361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663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55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3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36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412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11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11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11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351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63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4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342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46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542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664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555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244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2366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1224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2243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1369"/>
        <w:gridCol w:w="108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Олек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ухчян Татеві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enko Volodymy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tsulya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ов Андрі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влюк Софі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6:23:00Z</dcterms:modified>
  <cp:revision>2</cp:revision>
  <dc:subject/>
  <dc:title>браво 2007</dc:title>
</cp:coreProperties>
</file>