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1:24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H  Ювеналы  10-11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77"/>
        <w:gridCol w:w="1177"/>
        <w:gridCol w:w="4057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Никит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шникова Екатерина</w:t>
            </w:r>
          </w:p>
        </w:tc>
        <w:tc>
          <w:tcPr>
            <w:tcW w:w="4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_Центр_Спортивной_Хореографии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ух Владими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енко Ири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lecki Ego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ji Alin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кулишин Дмитр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няк Ярослав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a Niki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Дани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ошина Дари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орил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иктори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бабшев Кирил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нчук Ан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_Центр_Спортивной_Хореографи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vz Sta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leksandr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ов Дмитрий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ова Анна</w:t>
            </w:r>
          </w:p>
        </w:tc>
        <w:tc>
          <w:tcPr>
            <w:tcW w:w="4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Пути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Соков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143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66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15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2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45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622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56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54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6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54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15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15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15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3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33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3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35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43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142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221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41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3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5214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1369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a Niki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кулишин Дмит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няк Я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ух Владими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енко И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орил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9:24:00Z</dcterms:modified>
  <cp:revision>2</cp:revision>
  <dc:subject/>
  <dc:title>браво 2007</dc:title>
</cp:coreProperties>
</file>