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2:15:5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veniles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985"/>
        <w:gridCol w:w="1465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daybida Dmitriy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zhkova Yuliya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tornaya Di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verdokhlebov E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Y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v I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ylyuk D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bak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gar Vik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henin Ill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vko Dar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ynii Maksim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atina Anastasi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ki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Dyky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acheslav Legkov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23535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43433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63525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4635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43635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4646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16565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45452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5551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55553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112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12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1211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112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2222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62313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62312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52134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124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61114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54151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4244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4343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3442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24341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35646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56562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266665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63666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364665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889"/>
        <w:gridCol w:w="146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bak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gar Vik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henin Ill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vko Dar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daybida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zhkova Yuli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v I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ylyuk Dari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ynii Maksim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atina Anastasiy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ki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1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20:16:00Z</dcterms:modified>
  <cp:revision>2</cp:revision>
  <dc:subject/>
  <dc:title>браво 2007</dc:title>
</cp:coreProperties>
</file>