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4:18:4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Juveniles  8-9 лет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137"/>
        <w:gridCol w:w="1753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отов Даниил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чина Лил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ee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v Vit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 Миха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ая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а Виолет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сильков Е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тенко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кук Арс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енев Владими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енко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и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в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а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yanik Kir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Олег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ая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ав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ин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тухова Тан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 Женя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а Л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oslav Vlok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Zirlin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8887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88786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8766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423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2333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34425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8215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2161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53151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5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21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5213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132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14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42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774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5547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1537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5468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58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86678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6674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7874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78847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01"/>
        <w:gridCol w:w="1423"/>
        <w:gridCol w:w="1907"/>
        <w:gridCol w:w="1753"/>
        <w:gridCol w:w="1465"/>
        <w:gridCol w:w="1273"/>
        <w:gridCol w:w="889"/>
        <w:gridCol w:w="69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укук Арс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Ан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yanik Kiril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 Михаи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ая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Оле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ая Александ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ав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ин Макси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тухова Тан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 Жен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а Л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ротов Дании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чина Ли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19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2:19:00Z</dcterms:modified>
  <cp:revision>2</cp:revision>
  <dc:subject/>
  <dc:title>браво 2007</dc:title>
</cp:coreProperties>
</file>