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9:26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veniles 8-9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61"/>
        <w:gridCol w:w="2137"/>
        <w:gridCol w:w="1369"/>
        <w:gridCol w:w="1081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ирнов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Дженифе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в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1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1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1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3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137"/>
        <w:gridCol w:w="1369"/>
        <w:gridCol w:w="1081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ая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ирнов Рома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Дженифе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ви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2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7:26:00Z</dcterms:modified>
  <cp:revision>2</cp:revision>
  <dc:subject/>
  <dc:title>браво 2007</dc:title>
</cp:coreProperties>
</file>