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21:19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  Juniors 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6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2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137"/>
        <w:gridCol w:w="1753"/>
        <w:gridCol w:w="242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ov Sergi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Olexandr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Esterovskiy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ij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senko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hov Dmytrij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naya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batko Max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eznova Ali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obotov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inyuk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Volkov_Krav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strikov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zhazha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va Nata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selyy Seg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ushenko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h Antu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h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O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ikov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dnik 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chuk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neladze Nin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tka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ban Ann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uzhnyy Vital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filov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icin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entsev Evgen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uyshin_Kryl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ni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Y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vereva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rbak Alex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_Prikhod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Tan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chenko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in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enko Stef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den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_Opa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ova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inni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v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 Dmy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lemariam Lelis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chenko Konstantin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tyak Valer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olenko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l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615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62342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33256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33256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372663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111111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1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5657477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657577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546677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547677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755477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375354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27323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2752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27425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224355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53466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54576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65472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75673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3673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23723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2465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6334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63443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43242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46246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736425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727436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625326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667524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59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753"/>
        <w:gridCol w:w="1561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obotov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ij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senko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chuk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neladze Nin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Tan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Y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vereva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kh_Rud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Oleksandr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2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9:20:00Z</dcterms:modified>
  <cp:revision>2</cp:revision>
  <dc:subject/>
  <dc:title>браво 2007</dc:title>
</cp:coreProperties>
</file>