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2.03.2010 </w:t>
      </w:r>
      <w:r>
        <w:rPr>
          <w:rFonts w:cs="Arial Black" w:ascii="Arial Black" w:hAnsi="Arial Black"/>
          <w:b/>
          <w:i/>
          <w:sz w:val="8"/>
        </w:rPr>
        <w:t xml:space="preserve">   15:32:2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E Juniors   14-15 лет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14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49"/>
        <w:gridCol w:w="2041"/>
        <w:gridCol w:w="1081"/>
        <w:gridCol w:w="1465"/>
        <w:gridCol w:w="1273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ыховский Евгений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ятник Александр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инский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ыюров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чан Катер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исаж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ьник Эм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тохина Татья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ц Максим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мейко Светла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rokovskaya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ejda Bantiuc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vid Burt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iy Dolenk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ina Fedorchu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Marich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 Putilin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344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3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3443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12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1122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4314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4334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233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3212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221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3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041"/>
        <w:gridCol w:w="1081"/>
        <w:gridCol w:w="1465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ыюров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чан Катер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исаж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ц Макси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мейко Светла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rokovska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ьник Эм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тохина Татья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ыховский Евгени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ятник Александр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инский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3:32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2T13:32:00Z</dcterms:modified>
  <cp:revision>2</cp:revision>
  <dc:subject/>
  <dc:title>браво 2007</dc:title>
</cp:coreProperties>
</file>