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54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14:20:4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Juveniles 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9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3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1945"/>
        <w:gridCol w:w="889"/>
        <w:gridCol w:w="2041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in Anton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tornaya Dian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ін Ілл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рко Ангел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т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в Іго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юк Дар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ря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lad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_Levit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овчук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хур Олександ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 Мар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гар Ві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іна_Булей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hnevich Vladysla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Natali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_Litiyushki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henin Ill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vko Dary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йній Максим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атіна Анастасі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657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jda Bantiuc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21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625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488"/>
      </w:tblGrid>
      <w:tr>
        <w:trPr>
          <w:trHeight w:val="2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4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>
          <w:trHeight w:val="280" w:hRule="atLeast"/>
        </w:trPr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4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1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5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6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5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24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2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3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5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6513</w:t>
            </w:r>
          </w:p>
        </w:tc>
        <w:tc>
          <w:tcPr>
            <w:tcW w:w="4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>
          <w:trHeight w:val="303" w:hRule="atLeast"/>
        </w:trPr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3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2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5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4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4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3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4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6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5444</w:t>
            </w:r>
          </w:p>
        </w:tc>
        <w:tc>
          <w:tcPr>
            <w:tcW w:w="4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>
          <w:trHeight w:val="280" w:hRule="atLeast"/>
        </w:trPr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1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1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1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1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11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1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1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1122</w:t>
            </w:r>
          </w:p>
        </w:tc>
        <w:tc>
          <w:tcPr>
            <w:tcW w:w="4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>
          <w:trHeight w:val="280" w:hRule="atLeast"/>
        </w:trPr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2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3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3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2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3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6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4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6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2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4265</w:t>
            </w:r>
          </w:p>
        </w:tc>
        <w:tc>
          <w:tcPr>
            <w:tcW w:w="4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>
          <w:trHeight w:val="280" w:hRule="atLeast"/>
        </w:trPr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5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6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4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4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6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56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56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4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3636</w:t>
            </w:r>
          </w:p>
        </w:tc>
        <w:tc>
          <w:tcPr>
            <w:tcW w:w="4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>
          <w:trHeight w:val="2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6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52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636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46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32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235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72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753"/>
        <w:gridCol w:w="889"/>
        <w:gridCol w:w="2041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henin Ill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vko Dary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hnevich Vladysla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Natali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_Litiyushki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lad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_Levit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ін Ілл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рко Ангел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т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in Anto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tornaya Dia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 Марк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гар Вік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іна_Булей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284" w:right="0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21:00Z</dcterms:created>
  <dc:creator>Толкачев</dc:creator>
  <dc:description/>
  <cp:keywords/>
  <dc:language>en-US</dc:language>
  <cp:lastModifiedBy>alla2</cp:lastModifiedBy>
  <cp:lastPrinted>2010-03-13T17:47:00Z</cp:lastPrinted>
  <dcterms:modified xsi:type="dcterms:W3CDTF">2010-03-13T15:47:00Z</dcterms:modified>
  <cp:revision>6</cp:revision>
  <dc:subject/>
  <dc:title>браво 2007</dc:title>
</cp:coreProperties>
</file>