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0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16"/>
          <w:szCs w:val="16"/>
        </w:rPr>
      </w:pPr>
      <w:r>
        <w:rPr>
          <w:rFonts w:cs="Arial Black" w:ascii="Arial Black" w:hAnsi="Arial Black"/>
          <w:b/>
          <w:i/>
          <w:sz w:val="16"/>
          <w:szCs w:val="16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b/>
          <w:i/>
        </w:rPr>
        <w:t xml:space="preserve">13.03.2010 </w:t>
      </w:r>
      <w:r>
        <w:rPr>
          <w:rFonts w:cs="Arial Black" w:ascii="Arial Black" w:hAnsi="Arial Black"/>
          <w:b/>
          <w:i/>
          <w:sz w:val="8"/>
        </w:rPr>
        <w:t xml:space="preserve">   20:12:32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EDSF   European   Championship   Juveniles 2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Svyatoslav Vlokh   Ukraine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    Kluchivskiy   Ukraine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1   Всего клубов в категории: 9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54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521"/>
        <w:gridCol w:w="2233"/>
        <w:gridCol w:w="1753"/>
        <w:gridCol w:w="1465"/>
        <w:gridCol w:w="1177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65</w:t>
            </w:r>
          </w:p>
        </w:tc>
        <w:tc>
          <w:tcPr>
            <w:tcW w:w="25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ttarov Artem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ilova Mariya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mier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lachov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3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nonenko Volodymyr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ncharova Natal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Profi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tsulyak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7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reshenko Georgiy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mmova Kseni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il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ncharo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j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2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luzhniy Denis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uk Ele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chool_Garaninoj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uk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3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zshaposhnikov Grygoriy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apovalova Dia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4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avchuk Oleksandr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valenko Vlad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denko_Levit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6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kovchuk Vlad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hur Olexandr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lero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oviy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nitsy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8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achov Ivan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chenko Anastasi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dohnovenie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rik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0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nkratov Artur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varichevskaya Pol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6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danov Maksym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hailenko Ekater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5</w:t>
            </w:r>
          </w:p>
        </w:tc>
        <w:tc>
          <w:tcPr>
            <w:tcW w:w="25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lubyev Oleksiy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lubyeva Kateryna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ctoria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izarov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astopol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2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88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ksiy Balla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dejda Bantiuc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lentina Fedorchuk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iy Frantsen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lay Klushin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y Oksenenko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fan Ossenkop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iy Peleh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ina Teplenko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onn Wood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nieguole Wood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960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1273"/>
        <w:gridCol w:w="1273"/>
        <w:gridCol w:w="1273"/>
        <w:gridCol w:w="1273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.X...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5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45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697"/>
        <w:gridCol w:w="1273"/>
        <w:gridCol w:w="697"/>
        <w:gridCol w:w="1273"/>
        <w:gridCol w:w="697"/>
        <w:gridCol w:w="1273"/>
        <w:gridCol w:w="697"/>
        <w:gridCol w:w="1273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2343223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346232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2253324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2444334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5642343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31112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21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31112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31111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31112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6164636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6162626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6646636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6253626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52436264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3615354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3635365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3315263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5526263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4626365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5522441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4413443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5522441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3612442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64124416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0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44565656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55545545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44645556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43655556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33555535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601"/>
        <w:gridCol w:w="2174"/>
        <w:gridCol w:w="1963"/>
        <w:gridCol w:w="1753"/>
        <w:gridCol w:w="1081"/>
        <w:gridCol w:w="889"/>
        <w:gridCol w:w="889"/>
        <w:gridCol w:w="697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reshenko Georgiy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mmova Kseni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i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ncharov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jnetsk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ttarov Artem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ilova Mariy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mier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lachov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zshaposhnikov Grygoriy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apovalova Dian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achov Ivan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chenko Anastasi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dohnoveni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rik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nkratov Artur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varichevskaya Polin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luzhniy Denis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uk Elen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chool_Garaninoj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uk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  <w:lang w:val="en-US"/>
        </w:rPr>
      </w:pPr>
      <w:r>
        <w:rPr>
          <w:rFonts w:cs="Arial Black" w:ascii="Arial Black" w:hAnsi="Arial Black"/>
          <w:b/>
          <w:i/>
          <w:sz w:val="8"/>
          <w:lang w:val="en-US"/>
        </w:rPr>
      </w:r>
    </w:p>
    <w:sectPr>
      <w:footerReference w:type="default" r:id="rId6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18:12:00Z</dcterms:created>
  <dc:creator>Толкачев</dc:creator>
  <dc:description/>
  <cp:keywords/>
  <dc:language>en-US</dc:language>
  <cp:lastModifiedBy>alla2</cp:lastModifiedBy>
  <cp:lastPrinted>2009-03-08T15:20:00Z</cp:lastPrinted>
  <dcterms:modified xsi:type="dcterms:W3CDTF">2010-03-13T18:12:00Z</dcterms:modified>
  <cp:revision>2</cp:revision>
  <dc:subject/>
  <dc:title>браво 2007</dc:title>
</cp:coreProperties>
</file>