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курс Кубок  Ялты-2010   г. Ялта, гостиничный комплекс "Ялта-Интурист"     27-28 марта 2010 г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   03 Ювеналы 1 Дебю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судья                Владимир Ковшов (Донец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миссар турнира             Петр Путилин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андатная, регистрационная комиссии Наталья Путилина 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четная комиссия             Яковлева Светлана, Михайлуца Елена (Запорожье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</w:t>
      </w:r>
      <w:r>
        <w:rPr>
          <w:rFonts w:cs="Courier New" w:ascii="Courier New" w:hAnsi="Courier New"/>
          <w:sz w:val="16"/>
          <w:szCs w:val="16"/>
        </w:rPr>
        <w:t>skrutdance@yandex.ru     (067)429 31 36    (066)7777 99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Судейская коллег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2 . Левенко Ирина(Керч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3 . Путилина Наталья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1 . Баев Александр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2 . Лисунов Евгений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2 . Литвинова Юлия(Ял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2 . Мазур Елена(Димитр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2 . Майер Анастасия(Алуш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J3 . Цырлина Александра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L3 . Чусова Жанна(Севас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2 . Новосёлов Игорь(Мелит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3 . Широковская Александра(Харьков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2 . Очеретяная Наталья(Ял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3 . Бондарчук Александр(Ял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1 . Карпов Кирилл(Алушт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2 . Переяслова Елена(Симферополь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2 . Пинчук Алиса(Днепропетровск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Z1 . Кравченко Валентина(Одесса)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личество участвующих клубов 25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ар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Уч  Партнер                  Город     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артнерша                Клуб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     Кирилл Козлов            Ялта                     ВЫСОЦКИЙ РУСЛАН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Юлия Кожурина            ЛИГА-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1    Данил АлексеенколемовскийЯлта                     ВЫСОЦКИЙ РУСЛАН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я Шевердяева         ЛИГА-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2    Иоанн Яценяк             Ялта                     ВЫСОЦКИЙ РУСЛАН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Бойко              ЛИГА-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    Валентин Рулёв  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ероника Багринцева      М-Стил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0    Владислав Багринцев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на Кузнецова         М-Стил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1    Данил Винник    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офия Короленко          М-Стил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2    Григорий Рыбалко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Золотухина     М-Стил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0    Антон Бандурин           Алушта                   Карповы Кирилл;Кристина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Сыпко            Барс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2    Родион Яремчук           Алушта                   Карповы Кирилл;Кристина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Пейчева             Барс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2    Даниил Цикаленко         Димитров                 Мазур Еле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иктория Самойленко      Веста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95    Артём Бабичев            Саки                     Оберемко Светлана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Захарова       ВИКТОР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4   Александр Безпалько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Лейко         Виктория-Престиж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5   Владислав Лысак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Карачевцева   Виктория-Престиж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4   Андрей Грушко 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Сергиенко      Карнавал-Спартак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5   Виталий Сергиенко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Хоронская      Карнавал-Спартак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96   Давид Каменев            Симферополь              Баев Александр; Марченко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ена Асанова            Карнавал-Спартак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30   Роман Лареев             Одесса                   Литвак Лина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Лолита Бурдейная         Леора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21   Даниил Степаненко        Харьков                  Цырлина Александра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иана Дацько             Спутник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42   Михаил Сабельников       Севастополь              Евгений Попов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Кравченко          студия танца Дениса Елизарова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55   Илья Конопелко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Кучер              Триумф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56   Владислав Филин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Гноевая          Триумф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58   Максим Потрус            Днепропетровск           Пинчук Алиса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Ирина Ворлова            Триумф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73   Кирилл Колесник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Дворникова       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75   Никита Терешин           Симферополь              Гладыш Александр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Гезет          Укрденс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7   Никита Литовченко        Симферополь              Переяслова Елена; Россин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Головцова  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9   Андрей Аносов 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Чикалова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0   Сергей Мороз  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олина Шмыголь   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1   Михаил Антоненко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ла Рапшис      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12   Андрей Поляков           Симферополь              Переяслова Елена; Россинс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иана Колосова           Фокстрот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27   Александр Шерешов        Керчь                    Левенко Ирин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иктория Таран           Эврик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48   Игорь Шерстюк            Мелитополь               Новосёловы Игорь;Виктория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танислава Самофалова    Виктория-Престиж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56   Владимир Самарин         Харьков                  Овсиенко М.В.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иолетта Криничная       Спутник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69   Георгий Ефремов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а Мамиева      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70   Всеволод Сосновский      Ялта                     Очеретяная Наталья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Банникова   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72   Руслан Авраменко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Татьяна Ефимова   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74   Максим Жилкин  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Дронь        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82   Даниил Одинцов 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иолетта Загорулько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83   Максим Корякин 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Ольга Горелова    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84   Артем Рудницкий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Афанасьева  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85   Илья Тимченко            Ялта                     Очеретяная Наталья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Ольга Ефимова            ДА-ЛИ-ДА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490   Валерий Пороховников     Керчь                    Левенко Ирина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изавета Темчук-Олейник Эврик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97   Владислав Максимов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ладислава Сергеева      РиО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0   Александр Новиков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Резниченко    РиО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1   Никита Буфанов           Гурзуф                   Воробьева Светлана; Гелюк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Буфанова       РиО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505   Марк Бегунов             Керчь                    Левенко Ирин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гарита Маркова        Эврик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34   Антон Рублев   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Мищенко        Дует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35   Сулим Ляшенко            Мелитополь               Литвиненко Юлия;Михаил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Радченко         Дует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77   Кирилл Христоев  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иана Закопай            Симфон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78   Вячеслав Фурманов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сения Шапарная          Симфон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79   Артур Новиков            Запорожье                Шапарная Ольга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арина Романенкова       Симфон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580   Вячеслав Кушнеров        Запорожье                Шапарная Ольга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Громова             Симфония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99   Виталий Корнейчук        Симферополь              Лисуновы Владимир;Татья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иолетта Горбатовская    Глория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34   Александр Мельник        Ялта                     Бондарчук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на Демиденко         Альянс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38   Данил Маринец            Симферополь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Настя Литвиненво         Арго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39   Кирилл Ковалев           Ялта                     ВЫСОЦКИЙ РУСЛАН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Стукало          ЛИГА-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40   Александр Наумко         Ялта                     Бондарчук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Мария Мязина             Альянс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44   Кирилл Гребенюк          Алушта                   Майер Анастасия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Кристина Юракова         М-Стил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45   Андрей Губчик            Алушта                   Майер Анастасия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Валерия Щеглова          М-Стиль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49   Павел Стасюк             Ялта                     ВЫСОЦКИЙ РУСЛАН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Николь Седратян          ЛИГА-А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60   Аелксей Ежкин            Симферополь              Кушниренко Людмил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ександра Кузнецова     Аргос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765   Никита Леушкин           Славянск                 Химион Татьяна; Беньямин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иана Мельникова         Фостеп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79   Шамрат Чапухов           Красногвардейское        Роднин Роман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лизавета Чувакова       Контакт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83   Никита Коналюк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астасия Панкратова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84   Иван Иванык  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лина Слободян    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85   Захар Дорохин   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Екатерина Козицина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86   Евгений Подлужняк        Севастополь              Босов Александр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Коваленко   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87   Дмитрий Васильев  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Дарья Прокопенко  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88   Ростислав Чаропкин       Севастополь              Босов Александр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София Бугай              Олимп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799   Марк Зюбанов  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Ольга Зюбанова           Элегия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800   Клим Шипилин             Краматорск               Рудаков Владислав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Анна Воронина            Элегия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Тур   1/2   Танец W                 Ch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№ Уч  Балл  AABBGIJJLOPSSTUWZ AABBGIJJLOPSSTUWZ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779   34    11111111111111111 1111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-4   342   32    1111.11111111.111 1111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-4   373   32    .111111111111111. 1111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-4   786   32    1..11111111111111 1111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     230   31    .1111111111111111 .11111.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-9   92    30    11.11111.11.11111 1111111111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-9   114   30    .111111.111111111 11.1111.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-9   115   30    11111111111.11111 111111.111.1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-9   321   30    11111111111.11111 11111.111.1111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    787   29    111.1.11111111111 11.1.111111.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-13 410   28    111.111.11.11.1.. 1111111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-13 412   28    1111111..11111111 1111.11111.1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1-13 469   28    .1111..1111111111 11.1111.111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4    196   27    .1111.11111...1.1 111111111111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-16 11    26    1.1111111....1.11 111.111.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5-16 448   26    11111111111111..1 1.1.1.1.111111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7    788   25    11.111111..1111.1 1.11111111.1.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-21 483   24    111...1111111111. 11.1.111.111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-21 599   24    1..111.111111111. ..111.111.1.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-21 785   24    .111.1111111..111 .11.1.111.1.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8-21 800   24    11.11111111111..1 .111.11..111.1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-23 12    23    1.1111111.1..11.1 1.1.11111.11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-23 474   23    111.11.1.1.11.1.1 .11.111.11.111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4    195   22    .11.11....1.1..11 .11111111.11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-27 194   21    .1111.....1..1.1. 111.1111111111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-27 739   21    .1.111.1.11111.1. 1..111.....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5-27 9     21    1111111.11.1.1111 1.1.1.1..1..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8    407   20    11.111.11.11.1111 .1..11..1.1..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-33 470   19    .1.11..11..1111.. 111.1..11.11.1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-33 375   19    1.111.1..1..11.11 ..11.1...1.11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-33 740   19    .11.11..11111.11. .1.11..1..1.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-33 744   19    11..1111111111111 ....1.1..1..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9-33 95    19    1.111111.11.111.1 .1.1....1.1..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4-35 505   18    1111.1.1.1.1..111 1.11.1....1.1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4-35 579   18    1..11.1.1.111.1.1 1.1.1.1..1.1.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6-37 783   17    .1....1.11..11.1. .1.111..111..1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6-37 784   17    11111111111111111 ....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8-39 534   16    111..1....11.1111 1...1..1...1.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8-39 427   16    11......11..11... 1111...111..11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-44 485   15    .1............... 1111...111111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-44 82    15    ..111.11111..1... .111...1...1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-44 749   15    ..1....11....11.1 1.111..111.1.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-44 19    15    1.1..11.1.111.... 11...11..1...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0-44 356   15    .111........1111. ..1..1...11.1.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-47 734   14    1..1.1...1..11.11 1......1..111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-47 456   14    ...1.1.1..111...1 .....1.11.1.1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5-47 482   14    ...........1..... .11111.1.111.11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8-49 765   12    ..1.1.1.......1.1 .111.111..1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8-49 799   12    11.1.11...1...... 1........11.1.1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-53 411   9     ..........1...11. .1.....11...1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-53 490   9     1.......1......1. 1.11.1......11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-53 745   9     ......1.......... 1...1.1..11.1.1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0-53 80    9     .......1.1.1.1.1. .....1......11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4    484   8     1..........1..... ....1.111..1....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5-57 472   7     1...1............ ....1.1....1...11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5-57 535   7     ..........1.1.... .1..1.1..1....1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5-57 21    7     ......1.......... 1..1.1111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8-59 738   6     ..1..1.11........ ..1......1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8-59 355   6     .......1...1...1. ...1....1....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0    409   5     11.......1.1..1.. ....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1-62 580   4     .....1.....1....1 .......1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1-62 20    4     ......111........ ......1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3-66 358   3     ...............11 ...............1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3-66 760   3     ................. ...1...1...1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3-66 577   3     1.11............. ....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3-66 22    3     ......1.......... ......1....1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7    578   2     ................. 11..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8    501   1     .........1....... ....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-70 497   0     ................. ....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69-70 500   0     ................. ................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03 Ювеналы 1 Дебют Серебряный 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ис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407    Никита Литовченко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ья Головцова     Фокстрот                                          </w:t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 xml:space="preserve">1       375    Никита Терешин 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катерина Гезет     Укрденс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95     Артём Бабичев       Саки                Оберемко Светлана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астасия Захарова  ВИКТОР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194    Андрей Грушко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катерина Сергиенко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40    Александр Наумко    Ялта                Бондарчук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Мария Мязина        Альянс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39    Кирилл Ковалев      Ялта                ВЫСОЦКИЙ РУСЛАН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алерия Стукало     ЛИГА-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195    Виталий Сергиенко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катерина Хоронская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470    Всеволод Сосновский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ья Банникова    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9      Кирилл Козлов       Ялта                ВЫСОЦКИЙ РУСЛАН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Юлия Кожурина       ЛИГА-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44    Кирилл Гребенюк 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Кристина Юракова    М-Стиль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579    Артур Новиков       Запорожье           Шапарная Ольга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Карина Романенкова  Симфон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534    Антон Рублев   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катерина Мищенко   Дует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505    Марк Бегунов        Керчь               Левенко Ирина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Маргарита Маркова   Эврик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784    Иван Иванык  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ина Слободян      Олимп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783    Никита Коналюк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астасия ПанкратоваОлимп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427    Александр Шерешов   Керчь               Левенко Ирина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иктория Таран      Эврик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485    Илья Тимченко  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Ольга Ефимова      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482    Даниил Одинцов 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иолетта Загорулько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749    Павел Стасюк        Ялта                ВЫСОЦКИЙ РУСЛАН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Николь Седратян     ЛИГА-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734    Александр Мельник   Ялта                Бондарчук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Марина Демиденко    Альянс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356    Владислав Филин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алерия Гноевая     Триумф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82     Родион Яремчук      Алушта              Карповы Кирилл;Крист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на Пейчева        Барс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456    Владимир Самарин    Харьков             Овсиенко М.В.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иолетта Криничная  Спутник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19     Валентин Рулёв  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ероника Багринцева М-Стиль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03 Ювеналы 1 Дебют Бронзовый 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ис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490    Валерий ПороховниковКерчь               Левенко Ирина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лизавета Темчук-ОлеЭврик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99    Марк Зюбанов   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Ольга Зюбанова      Элегия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765    Никита Леушкин      Славянск            Химион Татьяна; Беньяминова И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иана Мельникова    Фостеп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80     Антон Бандурин      Алушта              Карповы Кирилл;Кристина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алерия Сыпко       Барс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484    Артем Рудницкий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ья Афанасьева   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411    Михаил Антоненко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ла Рапшис         Фокстро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45    Андрей Губчик   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алерия Щеглова     М-Стиль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535    Сулим Ляшенко       Мелитополь          Литвиненко Юлия;Михаил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алерия Радченко    Дует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580    Вячеслав Кушнеров   Запорожье           Шапарная Ольга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на Громова        Симфон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21     Данил Винник    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София Короленко     М-Стиль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355    Илья Конопелко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ья Кучер         Триумф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20     Владислав Багринцев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Марина Кузнецова    М-Стиль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472    Руслан Авраменко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Татьяна Ефимова    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2       738    Данил Маринец       Симферополь         Кушниренко Людмил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Настя Литвиненво    Арго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       409    Андрей Аносов   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ександра Чикалова Фокстро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22     Григорий Рыбалко    Алушта              Майер Анастасия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астасия ЗолотухинаМ-Стиль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  500    Александр Новиков 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ександра РезниченкРиО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  497    Владислав Максимов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ладислава Сергеева РиО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577    Кирилл Христоев     Запорожье           Шапарная Ольга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иана Закопай       Симфон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358    Максим Потрус       Днепропетровск      Пинчук Алиса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Ирина Ворлова       Триумф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       501    Никита Буфанов      Гурзуф              Воробьева Светлана; Гелюк Нико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катерина Буфанова  РиО  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578    Вячеслав Фурманов   Запорожье           Шапарная Ольга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Ксения Шапарная     Симфония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3       760    Аелксей Ежкин       Симферополь         Кушниренко Людмил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ександра КузнецоваАргос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атегория 03 Ювеналы 1 Дебют Золотой Финал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иналисты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есто   № Уч   Партнер             Город               Руководитель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артнерша           Клуб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------------------------------------------------------------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342    Михаил Сабельников  Севастополь         Евгений Попов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ья Кравченко     студия танца Дениса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12     Иоанн Яценяк        Ялта                ВЫСОЦКИЙ РУСЛАН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ья Бойко         ЛИГА-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800    Клим Шипилин        Краматорск          Рудаков Владислав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на Воронина       Элегия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92     Даниил Цикаленко    Димитров            Мазур Елена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иктория Самойленко Веста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114    Александр Безпалько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ександра Лейко    Виктория-Престиж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115    Владислав Лысак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лександра КарачевцеВиктория-Престиж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196    Давид Каменев       Симферополь         Баев Александр; Марченко Юлия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лена Асанова       Карнавал-Спартак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230    Роман Лареев        Одесса              Литвак Лина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Лолита Бурдейная    Леора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469    Георгий Ефремов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а Мамиева       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474    Максим Жилкин  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Анна Дронь          ДА-ЛИ-ДА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11     Данил АлексеенколемоЯлта                ВЫСОЦКИЙ РУСЛАН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Мария Шевердяева    ЛИГА-А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321    Даниил Степаненко   Харьков             Цырлина Александра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иана Дацько        Спутник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412    Андрей Поляков  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иана Колосова      Фокстро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599    Виталий Корнейчук   Симферополь         Лисуновы Владимир;Татьяна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Виолетта ГорбатовскаГлория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79    Шамрат Чапухов      Красногвардейское   Роднин Роман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лизавета Чувакова  Контакт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86    Евгений Подлужняк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ья Коваленко     Олимп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85    Захар Дорохин   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Екатерина Козицина  Олимп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87    Дмитрий Васильев  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ья Прокопенко    Олимп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788    Ростислав Чаропкин  Севастополь         Босов Александр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София Бугай         Олимп  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448    Игорь Шерстюк       Мелитополь          Новосёловы Игорь;Виктория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Станислава СамофаловВиктория-Престиж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373    Кирилл Колесник     Симферополь         Гладыш Александр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Дарья Дворникова    Укрденс 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       410    Сергей Мороз        Симферополь         Переяслова Елена; Россинская Т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Полина Шмыголь      Фокстрот                              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1       483    Максим Корякин      Ялта                Очеретяная Наталья        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</w:t>
      </w:r>
      <w:r>
        <w:rPr>
          <w:rFonts w:cs="Courier New" w:ascii="Courier New" w:hAnsi="Courier New"/>
          <w:sz w:val="16"/>
          <w:szCs w:val="16"/>
        </w:rPr>
        <w:t xml:space="preserve">Ольга Горелова      ДА-ЛИ-ДА                                          </w:t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7:11:00Z</dcterms:created>
  <dc:creator>Skrutdance</dc:creator>
  <dc:description/>
  <cp:keywords/>
  <dc:language>en-US</dc:language>
  <cp:lastModifiedBy>Skrutdance</cp:lastModifiedBy>
  <cp:lastPrinted>2010-03-27T15:32:00Z</cp:lastPrinted>
  <dcterms:modified xsi:type="dcterms:W3CDTF">2010-03-27T12:32:00Z</dcterms:modified>
  <cp:revision>11</cp:revision>
  <dc:subject/>
  <dc:title/>
</cp:coreProperties>
</file>