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4_La Молодежь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. Ковшов Владимир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. Елизаров Денис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1    Александр Василенко      Киев                     ВОЛОДИМИР ЗАВАДСЬКИЙ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Мартенюк           DanceUniversity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2    Максим Святобатько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са Селезне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3   Всеслав Мокеев 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Мокеева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9   Максим Ефанин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отинова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9   Ярослав Хвостенко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Данченко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0   Константин Кафтан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Солоненко          Гранд-дуэт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4   Николай Сергейчук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Швыдкая  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2   Алексей Ротарь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ило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57   Ярослав Стешенко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Мирошниченко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7   Георгий Кохадзе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Бут    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7   Вячеслав Горбенко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а Амирханян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9   Влад Огий    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Ежаченко  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4   Евгений Виноградов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Чередниченко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5   Марко Илич      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Литвино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5   Давид Шарабай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Синельник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9   Тагир Мансуров     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6   Александр Ковтун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Переверзева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0   Умар Диалло   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Цибизова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5   Иван Павлов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оптева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6   Виктор Скороваров        Ялта                     Бондарчук Александр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рмова Анастасия         Альянс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78   Эдвард Влежу      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Киричишина     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82   Аркадий Лашко 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Еременко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5   Андрей Никитченко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Злата Приходько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ур</w:t>
      </w:r>
      <w:r>
        <w:rPr>
          <w:rFonts w:cs="Courier New" w:ascii="Courier New" w:hAnsi="Courier New"/>
          <w:sz w:val="20"/>
          <w:lang w:val="en-US"/>
        </w:rPr>
        <w:t xml:space="preserve">   1/4   </w:t>
      </w: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S           Ch          R           Pd          J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Балл</w:t>
      </w:r>
      <w:r>
        <w:rPr>
          <w:rFonts w:cs="Courier New" w:ascii="Courier New" w:hAnsi="Courier New"/>
          <w:sz w:val="20"/>
          <w:lang w:val="en-US"/>
        </w:rPr>
        <w:t xml:space="preserve">  23AFGIOOVYZ 23AFGIOOVYZ 23AFGIOOVYZ 23AFGIOOVYZ 23AFGIOOVYZ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65   55    111111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509   54    11111111111 11111111.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41    52    11111111111 1.11111.111 11111111111 11111111111 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87   51    1.111111111 1111.111111 1.111111111 1.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29   45    1..1111111. 11.11111.11 1111111111. 1111.111111 1.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160   43    .11.1..1111 .1111.111.1 111.111.111 111.1111111 111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682   43    1.11111111. 111.1111111 1.111111.11 ..1.111..11 11.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678   40    111.111.111 111111111.. 11..1.1111. .11.1.1111. 111.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705   39    1.1.11...11 ..1.1111.11 ..1.11..111 11111111.11 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184   38    .11....1111 111111.1111 1.11.1.1.11 1111.1.1111 .11..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546   30    11111.11... 1..11.11... .1.11111... 1..11111... 11.11.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590   30    .111.11.1.1 1111..11111 1111..1.1.1 .1.1....1.. .1..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3 212   30    1111.11..1. ..1.11...1. .11111.1.1. 11111....1. 111..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344   26    11.11.....1 .1..1.....1 .1.11..1..1 .1.11..1.11 .11.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299   25    .1.1..111.. 11.1.1.11.. .1.1..111.. .1.1..111.1 ...1..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    119   24    1..1..111.1 1.1...1.1.1 1.....1.1.1 1.....1.1.1 1..1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    42    18    .1...1.1..1 .1.1....... 11........1 1.1.11..1.. ..1.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257   8     .....1..... .....1..1.. .....1..1.. .....1..... ...1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    267   4     ....1....1. .........1. .........1. .........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675   2     ........... ........... ..1........ ........... 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-21 475   2     ........... ........1.. ........... ........... ...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676   1     ........... .........1. ........... ........... ..........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3    103   0     ........... ........... ........... ........... ..........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ур</w:t>
      </w:r>
      <w:r>
        <w:rPr>
          <w:rFonts w:cs="Courier New" w:ascii="Courier New" w:hAnsi="Courier New"/>
          <w:sz w:val="20"/>
          <w:lang w:val="en-US"/>
        </w:rPr>
        <w:t xml:space="preserve">   1/2   </w:t>
      </w: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S           Ch          R           Pd          J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Балл</w:t>
      </w:r>
      <w:r>
        <w:rPr>
          <w:rFonts w:cs="Courier New" w:ascii="Courier New" w:hAnsi="Courier New"/>
          <w:sz w:val="20"/>
          <w:lang w:val="en-US"/>
        </w:rPr>
        <w:t xml:space="preserve">  23AFGIOOVYZ 23AFGIOOVYZ 23AFGIOOVYZ 23AFGIOOVYZ 23AFGIOOV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465   55    111111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509   54    11111111111 11111111111 1111111.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41    49    1111111.111 1.11111.111 1.111111111 1.111111111 1111.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87   43    1.11.111111 1.11.111111 1.11.111111 1.1..111111 ..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705   38    1..11.11..1 1.1111.1..1 111.11111.1 111.1.1.111 11..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60   35    11..1.1.111 .11.1.1.111 .11.1.11111 .1..1.1.111 .11.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682   29    1111.1.1..1 1....111.11 11...1....1 1111.1.1.11 1.1...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678   25    .1..11.111. .1..1..111. .11.1..111. .1..1.1.1.. .1.1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546   14    .1111...... .1.11...... ...11...... ...11...... 1..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129   14    .....1.11.. 11.....11.. 1..1....... ...1.1.1... ....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184   12    ........... ..1..1..... ...1.1...1. ..1..1.1... ..11.1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2 212   12    ..1......1. .1......... .1.....1... 11.1....... 11.1.1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3    590   5     ......1.... ...1..1.... ......1.... ........... ..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2 3 A F G I O O V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    41     4 6 1 3 6 5 1 4 1 1 6  -    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0    3 2 6 7 3 7 3 7 6 5 5  -      -      -      -      6(21)  -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6 7 3 5 7 2 2 2 4 2 3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4 4 1 1 1 4 1 2 3 1  6      -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5 5 2 2 2 3 5 3 3 4 2  -    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2    7 3 5 4 5 6 7 5 7 7 7  -      -      -      -      -      6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2 1 7 6 4 4 6 6 5 6 4  -      -      -      -      6(20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41     3 5 1 3 5 4 1 4 1 3 6  -      -      6(12)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0    7 2 6 7 3 7 3 6 6 4 5  -      -      -      -      -      8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6 7 5 4 7 3 2 2 4 1 1  -    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4 1 1 1 4 1 2 2 2  6      -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4 4 3 2 2 2 5 3 3 5 4  -      -      6(15)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2    5 3 2 5 6 5 7 5 7 7 7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2 6 7 6 4 6 6 7 5 6 3  -    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41     3 4 1 3 5 4 1 4 1 1 6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0    6 3 6 7 2 7 4 7 7 5 4  -      -      -      -      -      7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4 7 5 6 7 3 2 2 6 2 3  -      -      -      6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2 4 2 1 2 3 1 2 4 1  -    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5 5 3 1 3 1 5 3 3 3 5  -    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2    7 1 2 5 6 5 7 5 5 7 7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2 6 7 4 4 6 6 6 4 6 2  -      -      -      -      -      10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J </w:t>
      </w:r>
      <w:r>
        <w:rPr>
          <w:rFonts w:cs="Courier New" w:ascii="Courier New" w:hAnsi="Courier New"/>
          <w:sz w:val="20"/>
        </w:rPr>
        <w:t xml:space="preserve">    41     2 3 1 3 5 4 1 5 1 1 5  -    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0    7 2 7 7 2 7 2 7 5 7 7  -      -      -      -      -      -      11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4 7 5 5 7 3 3 2 7 2 2  -      -      -      6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4 2 1 1 4 1 2 4 3  -    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3 5 2 1 4 2 5 4 3 3 4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2    6 4 3 6 6 5 7 3 6 6 6  -      -      -      -      -      10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5 6 6 4 3 6 6 6 4 5 1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Pd</w:t>
      </w:r>
      <w:r>
        <w:rPr>
          <w:rFonts w:cs="Courier New" w:ascii="Courier New" w:hAnsi="Courier New"/>
          <w:sz w:val="20"/>
        </w:rPr>
        <w:t xml:space="preserve">    41     2 4 1 3 5 5 1 4 1 2 2  -      6      -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60    7 3 4 7 2 7 4 7 7 6 5  -      -      -      -      -      6      -      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7    3 7 6 5 7 4 3 2 5 1 1  -      -      -      6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5    1 1 5 1 1 1 2 1 2 4 3  6      -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09    5 5 3 2 4 3 5 3 3 3 7  -      -      6      -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2    6 2 2 6 6 2 7 5 6 7 6  -      -      -      -      -      9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05    4 6 7 4 3 6 6 6 4 5 5  -    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R     </w:t>
      </w:r>
      <w:r>
        <w:rPr>
          <w:rFonts w:cs="Courier New" w:ascii="Courier New" w:hAnsi="Courier New"/>
          <w:sz w:val="20"/>
          <w:lang w:val="en-US"/>
        </w:rPr>
        <w:t>J</w:t>
      </w:r>
      <w:r>
        <w:rPr>
          <w:rFonts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  <w:lang w:val="en-US"/>
        </w:rPr>
        <w:t>Pd</w:t>
      </w:r>
      <w:r>
        <w:rPr>
          <w:rFonts w:cs="Courier New" w:ascii="Courier New" w:hAnsi="Courier New"/>
          <w:sz w:val="20"/>
        </w:rPr>
        <w:t xml:space="preserve">     1      2      3      4      5      6      7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41    4     2     3     2     2            3(6)                                      13    2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9   2     3     2     3     3            2(4)                                      13    3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65  Марко Илич          Харьков             Литвинов Алексей 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Литвинова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1   Александр Василенко Киев                ВОЛОДИМИР ЗАВАДСЬКИЙ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09  Тагир Мансуров                                          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87  Вячеслав Горбенко   Одесса              Кравченко Валентина           1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Амирханян 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05  Андрей Никитченко   Севастополь         Босов Александр               2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Приходько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682  Аркадий Лашко       Запорожье           Ермоленко Анастасия           2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Еременко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160  Константин Кафтан   Николаев            Терикова Юлия                 3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Солоненко     Гранд-дуэт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65  Марко Илич      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Литвин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1   Александр Василенко Киев                ВОЛОДИМИР ЗАВАДСЬК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Мартенюк      DanceUniversity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3     509  Тагир Мансуров   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Андреева      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87  Вячеслав Горбенко   Одесса              Кравченко Валентина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а Амирханян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05  Андрей Никитченко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Приходько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682  Аркадий Лашко 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Еременко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160  Константин Кафтан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Солоненко     Гранд-дуэт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678  Эдвард Влежу      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Киричишина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129  Ярослав Хвостенко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Данченко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546  Александр Ковтун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Переверзев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-12 184  Николай Сергейчук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Швыдкая  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-12 212  Алексей Ротарь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ило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590  Умар Диалло   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Цибизова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344  Евгений Виноградов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Череднич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299  Влад Огий    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Ежаченко   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    119  Максим Ефанин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отинова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42   Максим Святобатько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са Селезне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257  Ярослав Стешенко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Мирошнич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    267  Георгий Кохадзе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Бут    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475  Давид Шарабай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-21 675  Иван Павлов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оптева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676  Виктор Скороваров   Ялта                Бондарчук Александр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рмова Анастасия    Альянс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103  Всеслав Мокеев  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Мокеева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8:00Z</dcterms:created>
  <dc:creator>Zver</dc:creator>
  <dc:description/>
  <cp:keywords/>
  <dc:language>en-US</dc:language>
  <cp:lastModifiedBy>Skrutdance</cp:lastModifiedBy>
  <dcterms:modified xsi:type="dcterms:W3CDTF">2010-03-29T05:43:00Z</dcterms:modified>
  <cp:revision>10</cp:revision>
  <dc:subject/>
  <dc:title/>
</cp:coreProperties>
</file>