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11_St Ювеналы 2 «D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3 . Столяренко  Екатерин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20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8    Влад Зерниченко 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ветлана Мазур           Вест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   Владислав Бурдюг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Слепкань 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5   Александр Борбот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Мирошниченко    Ювен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6   Никита Горошанский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Яна Барановская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7   Дмитрий Цехмистро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Карпалюк  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9   Алексей Гетало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евик Чибучхян         ЗаЛК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1   Сергей Сергин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Овчаренко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2   Влад Степанищев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Бобкова   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3   Георгий Желяпов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Соломащенко    Леор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0   Валентин Логвич          Ровно                    Саверська Ан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Сиськова           Линия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2   Алексей Переяслов        Макеевка  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мина Ермакова           Натали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75   Артем Саттаров           Харьков                  Калачев;Саттаров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Шилова             Премьер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6   Андрей Грецов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Шавлюк             Ритм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9   Кирилл Дудко 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ина Руденко           Созвездие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7   Ростислав Коротин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Карасева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00   Юрий Юринский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Дяченко        Фиес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02   Сергей Гудзь 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Луговская          Фиес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2   Евгений Теня   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Лидия Бондаренко   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8   Максим Славиогло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ша Шпилевая            Экспрессия-Тирасполь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9   Денис Рымар   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Люда Данилова            Экспрессия-Тирасполь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0   Виктор Волонтёров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Павлова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8   Андрей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Куралева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91   Андрей Макаренко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Шершнева       ЗаЛК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15   Владислав Кискин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Волкова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0   Иван Розумный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ксана Ковальская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07   Никита Серге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на Удальцова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67   Даниил Попов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Булавчик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W             T             V             Q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CEFHHOOOPSYYZ CEFHHOOOPSYYZ CEFHHOOOPSYYZ CEFHHOOOPSYYZ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296   49    111.111111111 1111111111111 111111.111111 1111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400   47    ..11111111111 1.11111111111 1.11111111111 1.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192   45    111111.1.1111 11111111.1111 .1.1111111111 11.11.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491   45    111.11111111. 111.111111111 11..111111111 111111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88    44    .11.111.11111 11111111.1111 1111111.11111 .111111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707   42    111111.1.1111 ..111.1.11111 1..1111.11111 1.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690   40    1.11111111111 1.1.11...1111 1.1111.1.1111 1.1.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58    39    1111111111111 .1.111.111111 ...1111.1...1 1111.1.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432   38    111111..1.11. ..1.11111..11 111.11111.11. 111.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275   34    .1.1.11111.1. .111..1.11111 .111.1...11.. 1111111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191   32    11.11..1...1. .111..111.111 11.1..1111111 1111..11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105   31    1.11.11..1.1. 1.11111.11111 1.11.11..1..1 1...111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252   30    .111111.....1 .111.1.1...11 1...11..11111 ..1111.11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439   28    ....1.111.11. 111.111111.1. 11.....11.... .1..111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767   26    1.1..1..111.1 1.11.1.1.1.1. 1111....11.1. ..11...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450   22    ...1..11..1.1 1....111..11. ..1..111.11.. ....111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125   21    ...11...11... .1.11.1.11..1 .1.11.11..1.1 .1..1.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515   20    .....111....1 1....1.....1. 1.1.1111.1..1 1..1.11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233   19    1.1.1.11..11. 1..1...1..1.. 1......1..11. 1.1....1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147   15    11......1..1. .1.....11.... .1..1...1..1. .1.....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    438   13    1.11..1....11 1..1.....1... ......1...... ......1.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    402   12    .......1.111. 1.........1.. ...1...1....1 ..1....1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146   11    .1.1....11... .1......1.... .1......1.... .1.1...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240   10    1...........1 ....1...1.... .1..1.1...... 11..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    309   8     .1......1.... .1.........1. .1.....1...1. .1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    387   7     .1........... .1..1........ ...1......... ...1.....1.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7-28 478   1     ...........1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7-28 179   1     ............1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  T             V             Q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CEFHHOOOPSYYZ CEFHHOOOPSYYZ CEFHHOOOPSYYZ CEFHHOOOPSY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192   45    111111.1111.1 11111.11.11.. 11111111111.1 111111111111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     707   39    1.111.11.1111 1.11.111.111. 1.111111.111. 1.111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491   38    .111.11.111.1 11..11111.1.. 111.111111111 111.111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296   35    111.11.11111. 111111.11.111 1111...11.1.1 1.11...1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690   35    1.1111.1111.1 1.11.111.11.1 1.1111.11..1. 1.1111.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400   31    ..11.1.11.1.1 ..1..1.11.111 1.1.11.111111 ....1111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275   29    11....1.11.11 .1.11...11.11 1..1.1..111.1 .1.111.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88    24    ...11.1..111. .11...1..1.1. .11.1.1..111. .1..1.1.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05   20    1...1111..... 11..111..1..1 .1.1..1..1... 11....1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1 58    17    ...1.11.1..11 ....1.1.1..11 ...........11 ......1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-11 191   17    .11.1..1..... .111...11.... .1.1...1..... .111...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439   15    .1.........1. 1...1...1.1.. .1....1.1.... 111...1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252   9     1.....1...... ...1........1 ....1.1.....1 ...1..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432   7     .1.........1. .........1.1. ...........1. ...........1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C E F H H O O O P S Y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W     192    5 1 5 1 2 3 2 3 1 2 1 1 1  -      9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5    2 3 7 3 7 6 1 4 2 1 7 5 3  -      -      7(15)  8(19)  9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6    4 4 2 6 3 7 7 1 5 7 4 2 2  -      -      -      8(22)  9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00    7 7 6 7 4 2 5 5 4 5 3 4 7  -      -      -      -      8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91    3 2 4 5 1 1 3 6 3 6 2 6 5  -      -      7(15)  8(19)  10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0    6 5 3 2 6 4 6 7 6 4 6 7 6  -      -      -      -      -      11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07    1 6 1 4 5 5 4 2 7 3 5 3 4  -      -      -      8(22)  11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     192    2 1 3 1 1 4 2 3 1 3 1 5 1  -      8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5    6 4 7 5 2 7 1 4 2 1 6 3 4  -      -      -      8(21)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6    4 3 2 3 6 6 6 1 6 7 4 6 3  -      -      -      7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00    7 6 6 6 3 2 5 6 3 5 2 1 7  -      -      -      -      7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91    5 5 5 7 5 1 3 5 4 4 3 4 6  -      -      -      -      11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0    3 2 4 2 7 3 7 7 7 6 7 7 2  -      -      -      -      -      7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07    1 7 1 4 4 5 4 2 5 2 5 2 5  -      -      -      8(20)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     192    1 1 2 1 1 3 2 3 1 1 1 1 1  9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5    3 3 7 4 2 6 3 4 3 2 6 2 3  -      -      8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6    5 4 4 3 6 7 7 1 4 7 5 4 4  -      -      -      7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00    6 7 5 7 3 1 4 5 5 3 2 3 6  -      -      -      -      9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91    7 2 6 6 4 2 5 7 2 6 4 5 7  -      -      -      -      7(24)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0    4 5 3 2 7 4 6 6 6 5 7 7 2  -      -      -      -      7(25)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07    2 6 1 5 5 5 1 2 7 4 3 6 5  -      -      -      -      10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     192    2 1 3 1 2 5 2 3 1 1 1 1 2  -      10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75    5 4 7 6 3 6 1 4 2 3 6 2 3  -      -      -      8(22)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96    4 3 2 3 7 7 7 1 3 6 4 6 1  -      -      -      8(21)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00    7 7 5 5 4 2 4 5 5 4 2 4 7  -      -      -      -      10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91    6 5 6 7 1 1 6 6 4 7 3 5 6  -      -      -      -      -      11     -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0    3 2 4 4 6 3 3 7 7 5 7 7 4  -      -      -      7(23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07    1 6 1 2 5 4 5 2 6 2 5 3 5  -      -      -      7(15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W     T     V     Q     1      2      3      4      5      6      7      Сумма Мес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6   5     4     3     2                   2(5)                               14    3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707   4     2     4     4                   1(2)                               14    4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192  Влад Степанищев     Мариуполь           Викатто Геннадий;Ирина        4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Бобкова        Карнавал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275  Артем Саттаров      Харьков             Калачев;Саттаров              1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Шилова        Премьер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96  Андрей Грецов       Запорожье           Шевцов Игорь          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офия Шавлюк        Ритм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707  Никита Сергеев      Севастополь         Босов Александр       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на Удальцова      Олимп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491  Андрей Макаренко    Запорожье           Кочкарев Юрий                 2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Шершнева  ЗаЛК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400  Юрий Юринский       Запорожье           Шевцов Геннадий               23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Дяченко   Фиеста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690  Иван Розумный       Севастополь         Босов Александр               26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ксана Ковальская   Олимп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ТОГ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     192  Влад Степанищев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Юлия Бобкова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     275  Артем Саттаров      Харьков             Калачев;Саттаров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Мария Шилова        Премьер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3     296  Андрей Грецов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София Шавлюк        Ритм 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4     707  Никита Сергее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Дана Удальцова      Олимп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5     491  Андрей Макаренко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Шершнева  ЗаЛК 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6     400  Юрий Юринский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Дяченко   Фиеста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7     690  Иван Розумный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Оксана Ковальская   Олимп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8     88   Влад Зерниченко 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Светлана Мазур      Веста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9     105  Владислав Бурдюг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Полина Слепкань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0-11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0-11 191  Сергей Сергин  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Диана Овчаренко     Карнавал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2    439  Денис Рымар   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Люда Данилова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3    252  Алексей Переяслов   Макеевка            Глазкова Наталья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мина Ермакова      Натали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4    432  Евгений Теня   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Лидия Бондаренко    Эдельвейс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5    767  Даниил Попов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лизавета Булавчик  Олимп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6    450  Виктор Волонтёров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катерина Павлова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7    125  Александр Борбот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Вероника Мирошничен Ювента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8    515  Владислав Кискин    Севастополь         Харьковая Ольга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катерина Волкова   Виктория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19    233  Георгий Желяпов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Соломащен Леора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0    147  Дмитрий Цехмистро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на Карпалюк       Горизонт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1    438  Максим Славиогло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Даша Шпилевая       Экспрессия-Тираспол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2    402  Сергей Гудзь 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София Луговская     Фиеста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3    146  Никита Горошанский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Яна Барановская     Горизонт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4    240  Валентин Логвич     Ровно               Саверська Анна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Мария Сиськова      Линия  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5    309  Кирилл Дудко 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Дарина Руденко      Созвездие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6    387  Ростислав Коротин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Екатерина Карасева  Укрденс 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7-28 478  Андрей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Анастасия Куралева  ДА-ЛИ-ДА                         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27-28 179  Алексей Гетало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</w:t>
      </w:r>
      <w:r>
        <w:rPr>
          <w:rFonts w:cs="Courier New" w:ascii="Courier New" w:hAnsi="Courier New"/>
          <w:sz w:val="12"/>
          <w:szCs w:val="12"/>
        </w:rPr>
        <w:t xml:space="preserve">Татевик Чибучхян    ЗаЛК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3:22:00Z</dcterms:created>
  <dc:creator>Skrutdance</dc:creator>
  <dc:description/>
  <cp:keywords/>
  <dc:language>en-US</dc:language>
  <cp:lastModifiedBy>Skrutdance</cp:lastModifiedBy>
  <dcterms:modified xsi:type="dcterms:W3CDTF">2010-03-29T05:31:00Z</dcterms:modified>
  <cp:revision>5</cp:revision>
  <dc:subject/>
  <dc:title>Конкурс Кубок  Ялты-2010   г</dc:title>
</cp:coreProperties>
</file>