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5_St Юниоры 2 «E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 . Благоразумная Мар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 . Струнчиков Игорь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3 . Хиль Станислав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 . Цырлина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2 . Никонова Галина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 . Елизар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2 . Петренко Виктория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2 . Проскурова Наталья(Красноармейск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7   Алексей Кравцов  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Гончаренко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9   Эмил Пильник 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Шатохина  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94   Максим Кузьменко         Запорожье                Патаман Сергей; Шабанова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Черкасова          Фортуна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63   Михаил Вершинин                                   Никонова Гал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Хабарова           Бриз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64   Влад Чичикало                                     Никонова Гал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Макарова       Бриз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нец № Уч   C D F I J M O V Y  1      2      3      4      5       Мест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     327    1 1 1 1 1 4 1 1 2  7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89    5 4 5 5 4 5 5 3 1  -      -      -      -      9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94    2 3 2 2 2 2 2 2 3  -      7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63    4 5 4 4 5 3 4 5 5  -      -      -      5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64    3 2 3 3 3 1 3 4 4  -      -      7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     327    3 1 2 1 1 1 1 2 1  6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89    5 4 5 4 4 5 5 4 5  -      -      -      -      9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94    1 3 1 2 2 3 2 1 3  -      6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63    4 5 4 5 5 4 4 5 4  -      -      -      5      -      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64    2 2 3 3 3 2 3 3 2  -      -      9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     327    3 1 1 2 1 2 1 3 1  5      -      -      -      -      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389    5 5 5 5 4 5 5 4 4  -      -      -      -      9       5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494    1 2 3 1 3 4 2 1 2  -      6      -      -      -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63    4 4 4 4 5 3 4 5 5  -      -      -      6      -       4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564    2 3 2 3 2 1 3 2 3  -      5      -      -      -      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327  Алексей Кравцов     Харьков             Цырлина Александра            3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Гончаренк Спутник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494  Максим Кузьменко    Запорожье           Патаман Сергей; Шабанова      6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Черкасова     Фортуна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564  Влад Чичикало                           Никонова Галина               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Макарова  Бриз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563  Михаил Вершинин                         Никонова Галина               1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Хабарова      Бриз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389  Эмил Пильник        Симферополь         Гладыш Александр              1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Шатохина    Укрденс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327  Алексей Кравцов  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Гончаренк Спутник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494  Максим Кузьменко    Запорожье           Патаман Сергей; Шабанова Дарь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Черкасова     Фортуна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564  Влад Чичикало                           Никонова Гали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Макарова  Бриз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563  Михаил Вершинин                         Никонова Гали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Хабарова      Бриз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389  Эмил Пильник   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Шатохина  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0:21:00Z</dcterms:created>
  <dc:creator>Skrutdance</dc:creator>
  <dc:description/>
  <cp:keywords/>
  <dc:language>en-US</dc:language>
  <cp:lastModifiedBy>Skrutdance</cp:lastModifiedBy>
  <dcterms:modified xsi:type="dcterms:W3CDTF">2010-03-27T20:21:00Z</dcterms:modified>
  <cp:revision>2</cp:revision>
  <dc:subject/>
  <dc:title>Конкурс Кубок  Ялты-2010   г</dc:title>
</cp:coreProperties>
</file>