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23_St Юниоры 2 Yalta Cu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. Литвинов Алекс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. Ковшов Владимир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2    Максим Святобатько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са Селезнева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7   Александр Яхин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нина Джаман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8   Константин Мищенко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Третьяк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7   Владислав Долгий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Пятовол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3   Павел Хондарь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яна Хеджази      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3   Роман Журенко 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Ушкало        Лицей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8   Давид Месхия   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сения Колосовская       Овац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9   Андрей Богомолов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Богомолова      Радуг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6   Максим Чуприн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сения Поглазова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25   Вениамин Бакай  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Поветкина      Фантаз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26   Константин Костюшко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Галич              Фантаз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3   Владимир Цыбульников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Ласкина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03   Павел Григорьев          Горизонт 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Шадрина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80   Никита Кононенко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Лыч Александра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  T             V             Sf            Q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12BFIOOQRSVYZ 12BFIOOQRSVYZ 12BFIOOQRSVYZ 12BFIOOQRSVYZ 12BFIOOQRSV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213   63    1111111111111 1111.11111111 1111111111111 1111111111111 111111.111111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     603   50    .1.11111..11. 1111.111..11. .111111111111 1111.111..111 111.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680   42    111.111.111.1 ..1.111.11..1 111.111.11..1 .111.11.11.11 1111.1..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128   40    ..11..1111111 .1111.111.111 ..1...11..111 ..111.111.111 ..11...1.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42    39    1111.11.11..1 111...1..11.1 1111..1.1111. 111.1.1..11.1 111.....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127   35    11111.1111... 11.11.111.1.. 11..111.1...1 1..11.1...1.. 11..1...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526   32    .1..1.....11. 11..1..111.11 11.1...1...11 11.....111.11 11.111.1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543   32    ..11..1.1..11 ..11111....11 ..11.111.11.. 1..11.1.11.1. 1.11....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57   25    .......1..1.. 1..1.1.1.111. 1......1..1.1 1..11..1..1.1 ...1..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243   23    1...11.1.11.1 .......111..1 ........1..1. ..1..1.1.1... ....11.1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466   22    1..1.....1.1. ..1111...1... 1.1111...1... ..1..1..11... ..1.1.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525   19    .1...1.....11 11.........1. .1.11..1.1.1. .1...1.....1. .1...1.....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3    289   18    .....1.1..... .....1..1.1.. .....1..1.1.. .1...1.11.1.. ...1.1.1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258   8     1.1.1...1.... ....1........ ....1........ ....1........ ....1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1 2 B F I O O Q R S V Y Z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     42     2 4 3 8 8 6 7 6 3 2 3 8 3  -      -      -      7      -      -      -      -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7    3 6 8 6 2 8 1 7 4 3 5 7 5  -      -      -      -      7(23)  -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8    8 7 2 5 4 7 5 2 7 5 4 3 6  -      -      -      -      8(30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3    1 1 1 2 3 1 2 8 6 1 1 1 1  8      -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6    4 3 7 3 5 5 8 4 8 8 6 4 8  -      -      -      -      7(28)  -      -      -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3    5 8 6 1 7 4 3 3 1 7 8 5 7  -      -      -      -      7(22)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03    6 2 5 4 6 3 4 1 5 6 2 2 2  -      -      -      8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0    7 5 4 7 1 2 6 5 2 4 7 6 4  -      -      -      -      8(27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     42     3 2 2 7 8 5 6 7 2 2 4 6 4  -      -      -      7    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7    2 6 8 6 5 4 1 8 6 8 6 8 6  -      -      -      -      -      9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8    7 5 4 4 4 8 5 1 7 4 3 3 3  -      -      -      8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3    1 1 1 2 1 1 2 5 5 1 1 1 1  9      -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6    4 4 7 3 6 7 8 3 8 7 5 7 8  -      -      -      -      -      -      10     -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3    8 8 6 1 7 6 3 4 1 6 8 5 7  -      -      -      -      -      8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03    5 3 5 5 2 2 4 2 3 5 2 2 2  -      -      8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0    6 7 3 8 3 3 7 6 4 3 7 4 5  -      -      -      -      7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V     42     3 2 2 7 6 8 6 8 6 2 4 6 4  -      -      -      -      -      10(41)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7    5 7 7 6 3 3 1 7 4 7 5 7 3  -      -      -      -      7(24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8    6 5 4 5 2 7 5 2 7 6 3 4 5  -      -      -      -      9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3    1 1 1 2 1 1 2 4 2 1 1 1 1  9      -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6    4 3 8 3 8 4 7 5 8 5 7 3 8  -      -      -      -      7(27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3    8 8 6 1 7 5 3 3 1 8 8 8 7  -      -      -      -      -      -      8      -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03    2 4 5 4 4 2 4 1 3 3 2 2 2  -      -      8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0    7 6 3 8 5 6 8 6 5 4 6 5 6  -      -      -      -      -      10(52)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f    42     3 3 2 7 6 7 7 7 3 2 4 5 4  -      -      -      7(21)  8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7    2 7 8 5 2 4 1 8 5 8 5 7 5  -      -      -      -      8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8    7 5 4 6 3 5 5 1 8 4 3 3 3  -      -      -      7(21)  10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3    1 1 1 2 1 1 2 4 1 1 1 1 1  10     -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6    4 4 7 4 5 8 8 5 7 7 6 6 8  -      -      -      -      -      7(34)  -      -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3    8 8 6 1 7 6 3 3 2 5 8 8 7  -      -      -      -      -      7(26)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03    5 2 5 3 8 3 4 2 6 6 2 2 2  -      -      7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0    6 6 3 8 4 2 6 5 4 3 7 4 6  -      -      -      -      7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     42     6 3 3 8 7 8 6 7 3 2 5 5 3  -      -      -      -      7(24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7    2 7 8 3 5 5 1 8 6 8 8 6 5  -      -      -      -      -      8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128    7 5 4 4 4 4 5 2 4 4 3 3 4  -      -      -      10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13    1 1 1 1 2 1 2 5 1 1 1 1 1  10     -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26    3 4 7 6 3 7 8 6 8 7 7 7 8  -      -      -      -      -      -      10     -       8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43    8 8 6 5 1 6 3 4 2 5 6 8 6  -      -      -      -      -      10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03    4 2 5 2 6 2 4 1 7 3 2 2 2  -      7      -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80    5 6 2 7 8 3 7 3 5 6 4 4 7  -      -      -      -      7(26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13  Павел Хондарь       Симферополь         Баев Александр; Марченко      5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яна Хеджази 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603  Павел Григорьев     Горизонт            Ермоленко Анастасия           1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ина Шадрина    Ермоленко Анастасия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128  Константин Мищенко  Запорожье           Ермоленко Анастасия           17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Третьяк     Горизонт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42   Максим Святобатько  Харьков             Литвинов Алексей              2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са Селезнева     Горизонт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680  Никита Кононенко    Севастополь         Босов Александр               27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Лыч Александра      Олимп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127  Александр Яхин      Мелитополь          Новосёловы Игорь;Виктори      29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нина Джаман    Виктория-Престиж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543  Владимир Цыбульнико Мелитополь          Литвиненко Юлия;Михаил        3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Ласкина   Дует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526  Константин Костюшко Донецк              Ковшова Евгения;Богданов      37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ья Галич         Фантазия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13  Павел Хондарь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яна Хеджази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603  Павел Григорьев     Горизонт   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ина Шадрина    Ермоленко Анастасия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128  Константин Мищенко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алерия Третьяк 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42   Максим Святобатько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са Селезне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680  Никита Кононенко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Лыч Александра  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127  Александр Яхин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ристнина Джаман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543  Владимир Цыбульнико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Ласкина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526  Константин Костюшко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рья Галич         Фантаз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157  Владислав Долгий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Пятовол 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   243  Роман Журенко    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ександра Ушкало   Лицей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466  Максим Чуприн 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сения Поглазова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525  Вениамин Бакай  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Поветкина Фантаз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3    289  Андрей Богомолов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иктория Богомолова Радуг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  258  Давид Месхия   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сения Колосовская  Овац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4:00Z</dcterms:created>
  <dc:creator>Zver</dc:creator>
  <dc:description/>
  <cp:keywords/>
  <dc:language>en-US</dc:language>
  <cp:lastModifiedBy>Skrutdance</cp:lastModifiedBy>
  <dcterms:modified xsi:type="dcterms:W3CDTF">2010-03-29T05:44:00Z</dcterms:modified>
  <cp:revision>3</cp:revision>
  <dc:subject/>
  <dc:title>Конкурс Кубок  Ялты-2010   г</dc:title>
</cp:coreProperties>
</file>