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9_La Ювеналы 1 «D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 . Благоразумная Марина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1 . Гелюк Николай(Гурзуф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 . Новосёлов Игорь(Мели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 . Широковская Александра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 . Ермоленко Анастасия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2 . Пинчук Алиса(Днепропетров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2 . Порощай Лилия(Херсон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 . Кравченко Валентина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 . Путилин Петр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81   Егор Твердохлебов        Харьков                  Широковская Александр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Яна Костенко    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24   Євгеній Доценко          Херсон                   Порощай Лилия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ероніка Сотнікова       Латино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38   Олександр Дубатовка      Ровно                    Саверська Анн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олина Пивоварчук        Линия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88   Андрей Папуша            Одесса                   Кравченко Валентина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Наталья Амирханян        Радуг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64   Владислав Нелюбов        Днепропетровск           Пинчук Алиса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ина Сефиханова        Триумф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66   Даниил Боголюбов         Одесса                   Благоразумная Мари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Шваюк              ТЦ "Марич"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67   Алексей Мурафа           Одесса                   Благоразумная Мари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Шум            ТЦ "Марич"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68   Роман Коваленко          Одесса                   Благоразумная Мари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Бурлакова           ТЦ "Марич"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86   Кирилл Купченко 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Мысляковская    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50   Николай Иванов  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ена Табунщик       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58   Марат Багаутдинов        Ялта                     Багаутдиновы Альберт;На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Волосович          Колибри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59   Виталий Красовский       Ялта                     Багаутдиновы Альберт;На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Дородникова    Колибри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88   Андрей Васильев          Запорожье                Ермоленко Анастасия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Сиротенко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2   Танец S         Ch        R         J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DIOPQWXZZ DIOPQWXZZ DIOPQWXZZ DIOPQWXZZ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2   238   27    1111.111. 1.111.1.1 1111.1.1. 1111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2   288   27    1111.1.11 111111.1. 111.1111. 111..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364   26    11.1.1111 11...111. 11.1.1111 11.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688   25    111.1..1. 1.1.1..11 11111..11 1111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368   23    11..11.1. 11.11.11. 11..11.11 11..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367   22    1..11.11. 1..11111. 1.111.111 1..11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9   366   19    1..11..11 1.....111 111....1. 1.111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9   181   19    .111.11.. .11111..1 ..11.11.. ...11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9   224   19    ....111.1 .111.111. ...1111.1 .1...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   559   15    .11.1.1.1 .11.1.1.1 .1....1.. .11.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   550   14    ..1.11..1 ..1.....1 ..11111.1 ..1..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558   12    ...1....1 .1.1.1..1 ....1...1 ..111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    386   4     ..1...1.. .....1... ......... ....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D I O P Q W X Z Z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     238    4 3 3 2 2 3 3 3 1  -      -      8      -      -      -       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8    3 4 1 6 3 2 2 1 2  -      5(8)   7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64    6 6 4 3 5 1 1 6 4  -      -      -      5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67    2 5 6 5 4 6 5 5 5  -      -      -      -      7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68    1 1 5 4 6 5 4 4 3  -      -      -      6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88    5 2 2 1 1 4 6 2 6  -      5(8)   5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    238    4 2 3 5 2 1 1 2 1  -      6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8    3 4 1 6 3 3 3 1 2  -      -      7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64    6 6 4 4 4 2 2 5 6  -      -      -      5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67    1 5 5 2 5 5 5 6 5  -      -      -      -      8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68    2 3 6 3 6 4 4 3 4  -      -      -      7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88    5 1 2 1 1 6 6 4 3  -      -      5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     238    5 3 2 2 2 2 2 2 2  -      7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8    3 6 1 6 3 3 3 1 1  -      -      7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64    6 4 4 5 6 1 1 6 5  -      -      -      -      6(20)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67    2 5 6 4 5 6 5 5 6  -      -      -      -      6(26)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68    1 2 5 3 4 4 4 4 4  -      -      -      8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88    4 1 3 1 1 5 6 3 3  -      -      6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     238    5 3 2 2 2 3 3 2 3  -      -      8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8    4 4 1 6 3 1 2 1 2  -      5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64    6 6 4 5 4 2 1 6 6  -      -      -      -      5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67    1 5 5 3 6 5 4 5 5  -      -      -      -      8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68    2 2 6 4 5 6 5 4 4  -      -      -      5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88    3 1 3 1 1 4 6 3 1  -      -      7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288  Андрей Папуша       Одесса              Кравченко Валентина     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талья Амирханян   Радуга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238  Олександр Дубатовка Ровно               Саверська Анна         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олина Пивоварчук   Линия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688  Андрей Васильев     Запорожье           Ермоленко Анастасия           11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Сиротенко Горизонт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368  Роман Коваленко     Одесса              Благоразумная Марина          16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Бурлакова      ТЦ "Марич"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364  Владислав Нелюбов   Днепропетровск      Пинчук Алиса                  21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ина Сефиханова   Триумф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367  Алексей Мурафа      Одесса              Благоразумная Марина          23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Шум       ТЦ "Марич"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288  Андрей Папуша       Одесса              Кравченко Валентин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талья Амирханян   Радуг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238  Олександр Дубатовка Ровно               Саверська Анна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олина Пивоварчук   Линия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688  Андрей Васильев     Запорожье           Ермоленко Анастасия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Сиротенко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368  Роман Коваленко     Одесса              Благоразумная Мари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Бурлакова      ТЦ "Марич"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364  Владислав Нелюбов   Днепропетровск      Пинчук Алиса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ина Сефиханова   Триумф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367  Алексей Мурафа      Одесса              Благоразумная Мари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Шум       ТЦ "Марич"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-9   224  Євгеній Доценко     Херсон              Порощай Лилия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ероніка Сотнікова  Латино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-9   366  Даниил Боголюбов    Одесса              Благоразумная Мари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Шваюк         ТЦ "Марич"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-9   181  Егор Твердохлебов   Харьков             Широковская Александра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Яна Костенко    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    559  Виталий Красовский  Ялта                Багаутдиновы Альберт;Нателла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Дороднико Колибри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1    550  Николай Иванов  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ена Табунщик  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2    558  Марат Багаутдинов   Ялта                Багаутдиновы Альберт;Нателла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Волосович     Колибри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    386  Кирилл Купченко   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Мысляковская  Укрден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4:37:00Z</dcterms:created>
  <dc:creator>Skrutdance</dc:creator>
  <dc:description/>
  <cp:keywords/>
  <dc:language>en-US</dc:language>
  <cp:lastModifiedBy>Skrutdance</cp:lastModifiedBy>
  <dcterms:modified xsi:type="dcterms:W3CDTF">2010-03-29T05:25:00Z</dcterms:modified>
  <cp:revision>3</cp:revision>
  <dc:subject/>
  <dc:title>Конкурс Кубок  Ялты-2010   г</dc:title>
</cp:coreProperties>
</file>