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   04 Ювеналы 2 Дебю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4 . Воробьева Светлана(Гурзуф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1 . Викатто Геннадий(Мариу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2 . Майер Анастасия(Алуш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3 . Цырлина Александра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1 . Карпов Кирилл(Алуш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3 . Роднин Роман(Красногвардейско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2 . Переяслова Елена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2 . Проскурова Наталья(Красноармейско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2 . Путилин Петр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личество участвующих клубов 14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артнерша                Клуб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4    Александр Бондарь        Симферополь              Путилин Петр ;Наталья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Татьяна Костенкова       Аргос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1    Юрий Романовский         Алушта                   Карповы Кирилл;Кристина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Ирина Первушина          Барс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4    Дмитрий Деев             Алушта                   Карповы Кирилл;Кристина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жела Алехина           Барс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231   Руслан Гнеденко          Одесса    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Попова         Леора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22   Виталий Ромоненко        Харьков                  Цырлина Александр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Ольга Чемоданова         Спутник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76   Никита Власенко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ксандра Пантелеймова  Укрден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77   Никита Вернер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ина Денисенко          Укрден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78   Марк Гусарев  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Мария Коновалова     Укрден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79   Андрей Литвинов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Левчик         Укрден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92   Олег Бондаренко          Киев                     Науменко Максим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оліна Макаренко         Фантом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3   Иван Шостка    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Юлия Шор           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4   Даниил Баев    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ина Грищенко     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34   Ярослав Никифоров        Красноармейск            Проскурова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офия Комисарова         Эдельвейс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35   Александр Крысь          Красноармейск            Проскурова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арина Власова           Эдельвейс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36   Дмитрий Швец             Красноармейск            Проскурова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гелина Алексеенко      Эдельвейс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98   Константин Матвиенко     Гурзуф                   Воробьева Светлана; Гелюк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Наталья Самолюк          РиО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99   Павел Горевой     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ероника Фролова         РиО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51   Михаил Бондаренко        Мариуполь                Викатто Геннадий;Ирин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офия Калениченко        Карнавал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52   Егор Гашпор              Мариуполь                Викатто Геннадий;Ирина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Юля Глебова              Карнавал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583   Владимир Прокопов        Запорожье                Шапарная Ольг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ристина Антонюк         Симфон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91   Ростислав Трофимов       Ялта                     Бондарчук Александр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Юлия Першина             Альянс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92   Клим Чубатенко           Запорожье                Ермоленко Анастасия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ксандра Диденко       Горизон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75   Данил Кравчук            Красногвардейское        Роднин Роман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Фериде Аблямитова        Контакт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76   Виталий Малышев          Красногвардейское        Роднин Роман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иктория Траганюк        Контакт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77   Евгений Стратейчук       Красногвардейское        Роднин Роман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изавета Трубач         Контакт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78   Артем Скляр              Красногвардейское        Роднин Роман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алерия Сердюкова        Контакт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2   Танец W           Ch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CHJJSTTUXYZ CHJJSTTUXYZ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552   16    1111.1.11 11111111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-3   231   15    111.1.111 111111.1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-3   778   15    1111.1111 111..111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-5   435   14    111.11111 ..111.111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4-5   551   14    111.11111 .1.111.1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-10  434   12    ..11.1111 ..111.11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-10  463   12    .1.11.111 11.11..1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-10  322   12    1111.11.1 11111...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-10  775   12    1.1.11111 .1.111..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6-10  776   12    ..11111.1 ..11.111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1    414   11    ....111.1 11111.1.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2-14 436   10    1.111..11 ..1..111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2-14 692   10    ..1.11.11 1..11.11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2-14 84    10    .11111... .11.1.11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5-16 74    7     ..111.... .1.1..11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5-16 379   7     1..1.11.. ..11..1.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7-18 413   6     1.....1.. 1....11.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7-18 377   6     .1.1..... .1..1..1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9    392   5     ....1.11. .1...1..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0-24 498   4     1...1.... 1.1.....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0-24 583   4     1........ 1....11.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0-24 376   4     .1.1..... 1.......1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0-24 499   4     11....... 11......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0-24 378   4     .......1. 1.1..1..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5-26 691   3     .1.1..... .....1..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5-26 777   3     .....1.1. .....1...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7    81    2     .1....... ....1....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04 Ювеналы 2 Дебют Золотой 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ист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435    Александр Крысь     Красноармейск       Проскурова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Карина Власова      Эдельвейс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434    Ярослав Никифоров   Красноармейск       Проскурова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София Комисарова    Эдельвейс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463    Владислав Шулепов   Краматорск          Рудаков Владислав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астасия Жучкова   Элегия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551    Михаил Бондаренко   Мариуполь           Викатто Геннадий;Ири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София Калениченко   Карнавал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775    Данил Кравчук       Красногвардейское   Роднин Роман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Фериде Аблямитова   Контакт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776    Виталий Малышев     Красногвардейское   Роднин Роман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иктория Траганюк   Контакт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778    Артем Скляр         Красногвардейское   Роднин Роман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алерия Сердюкова   Контакт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552    Егор Гашпор         Мариуполь           Викатто Геннадий;Ири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Юля Глебова         Карнавал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322    Виталий Ромоненко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Ольга Чемоданова    Спутник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231    Руслан Гнеденко     Одесса              Литвак Лина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Екатерина Попова    Леора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04 Ювеналы 2 Дебют Серебряный 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ист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436    Дмитрий Швец        Красноармейск       Проскурова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гелина Алексеенко Эдельвейс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  414    Даниил Баев      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лина Грищенко      Фокстро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  413    Иван Шостка      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Юлия Шор            Фокстро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392    Олег Бондаренко     Киев                Науменко Максим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Поліна Макаренко    Фантом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379    Андрей Литвинов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астасия Левчик    Укрденс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377    Никита Вернер  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лина Денисенко     Укрденс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692    Клим Чубатенко      Запорожье           Ермоленко Анастасия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лександра Диденко  Горизон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84     Дмитрий Деев        Алушта              Карповы Кирилл;Крист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жела Алехина      Барс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74     Александр Бондарь   Симферополь         Путилин Петр ;Наталья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Татьяна Костенкова  Аргос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04 Ювеналы 2 Дебют Бронзовый 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ист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378    Марк Гусарев   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наМария КоноваловаУкрденс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376    Никита Власенко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лександра ПантелеймУкрденс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583    Владимир Прокопов   Запорожье           Шапарная Ольга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Кристина Антонюк    Симфон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691    Ростислав Трофимов  Ялта                Бондарчук Александр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Юлия Першина        Альянс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777    Евгений Стратейчук  Красногвардейское   Роднин Роман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Елизавета Трубач    Контакт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  499    Павел Горевой      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ероника Фролова    РиО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  498    Константин Матвиенко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Наталья Самолюк     РиО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81     Юрий Романовский    Алушта              Карповы Кирилл;Крист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Ирина Первушина     Барс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6:23:00Z</dcterms:created>
  <dc:creator>Skrutdance</dc:creator>
  <dc:description/>
  <cp:keywords/>
  <dc:language>en-US</dc:language>
  <cp:lastModifiedBy>Skrutdance</cp:lastModifiedBy>
  <dcterms:modified xsi:type="dcterms:W3CDTF">2010-03-29T06:45:00Z</dcterms:modified>
  <cp:revision>7</cp:revision>
  <dc:subject/>
  <dc:title/>
</cp:coreProperties>
</file>