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2_La Юниоры 1 Yalta C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. Литвинов Алексей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 . Багаутдинов Альберт(Ял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 . Баев Александр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 . Рудаков Владислав(Краматор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 . Литвиненко Юлия(Мели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 . Терикова Юлия(Николае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 . Елизарова Наташа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1 . Кобзарь Сергей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2 . Петренко Виктория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Y1 . Кочкарев Юрий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 . Кравченко Валент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5    Сергей Орт               Киев                     МАЛАЯ ЯНА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Дрелинг         VIVA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5    Невинчаный Роман         Харьков                  Литвинов Алексей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гишева Камилла 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7    Александр Лукин          Севастополь              Чусов Дмитрий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Сабина Исмаилова         Ахтиар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8    Евгений Слободчук        Севастополь              Елизаров Александр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Юлия Галахина    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0   Артем Нижник             Харьков                  Литвинов Алексей;Широков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Абакумова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14   Григорий Полтавецкий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иана Яценко       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9   Сэмир Оканович           Ялта                     Багаутдиновы Альберт;На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гелина Бойко           Колибри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9   Дмитрий Черней           Алба-Юлия                Кондратьев Максим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нелла Безер          Флорант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6   Николай Айтимбетов       Одесса                   Кравченко Валентина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Додонча             Радуг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44   Назарий Коваленко        Краматорск               Рудаков Владислав; Васюк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Романчук Яна             Элег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51   Виталий Довженко         Севастополь              Елизаров Александр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гарита Ворчак 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62   Игорь Харист             Севастополь              Елизаровы Денис;Наташ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Хухрянская     студия танца Дениса Елизарова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41   Владислав Батарейный     Мелитополь               Литвиненко Юлия;Михаил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Ирина Ценцовская         Дует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42   Никита Матвеев           Мелитополь               Литвиненко Юлия;Михаил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сения Тюнина            Дует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81   Никита Филонов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Горпинич Виктория        Олимп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717   Дмитрий Нестеров         Севастополь              Елизаров Александр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 Наумова    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25   Паул Постолаки           Алба-Юлия                Кондратьев Максим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Галина Войтенко          Флорант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Тур   1/4   Танец S           Ch          R           Pd          J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1ABCFGPVVYZ 1ABCFGPVVYZ 1ABCFGPVVYZ 1ABCFGPVVYZ 1ABCFGPVVYZ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     444   55    11111111111 11111111111 11111111111 11111111111 11111111111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2-3   214   54    11111111111 1.111111111 11111111111 11111111111 1111111111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-3   286   54    11111111111 11111111111 111111.1111 11111111111 1111111111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-5   239   53    11111111111 11.1111.111 11111111111 11111111111 1111111111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-5   725   53    11111111111 11111111.11 111111.1111 11111111111 1111111111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6-7   462   52    11111111.11 1111111.111 11111111111 11111111111 1111111111.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6-7   541   52    111111.1111 11111111111 111111.1111 11111111111 111111.111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8     65    49    1.111111111 111111111.1 11111.11111 1.1111.1111 1.11111111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9     451   44    111.1.1111. 1..111111.1 111111.11.1 1.1111111.1 1.11111111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0    98    41    .1111111.11 ..11....111 ..11111.111 .1111111111 ..11111111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1    219   38    1111.11..11 11111111.1. 1111111..11 11.1.11..1. 11111.1....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2    717   36    1.1111111.. 1.1..111111 1.11111.1.. 1.1.111.1.. 111.11..1.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3    150   30    1....11.1.. 111..111.1. 1....111.1. 1.1.1.11.11 11...111.1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4    77    18    ...1...11.1 ..111.....1 ......11..1 .1.1...1..1 ...1..1...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5    45    15    ....1....11 ....1..111. ......1.11. ........11. .......111.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6    681   9     .1......1.. .1.....11.. .1....1.... .1......... .1.........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7    542   6     .1......... .1......... .1.....1... .1......... .1.........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Тур</w:t>
      </w:r>
      <w:r>
        <w:rPr>
          <w:rFonts w:cs="Courier New" w:ascii="Courier New" w:hAnsi="Courier New"/>
          <w:sz w:val="20"/>
          <w:lang w:val="en-US"/>
        </w:rPr>
        <w:t xml:space="preserve">   1/2   </w:t>
      </w:r>
      <w:r>
        <w:rPr>
          <w:rFonts w:cs="Courier New" w:ascii="Courier New" w:hAnsi="Courier New"/>
          <w:sz w:val="20"/>
        </w:rPr>
        <w:t>Танец</w:t>
      </w:r>
      <w:r>
        <w:rPr>
          <w:rFonts w:cs="Courier New" w:ascii="Courier New" w:hAnsi="Courier New"/>
          <w:sz w:val="20"/>
          <w:lang w:val="en-US"/>
        </w:rPr>
        <w:t xml:space="preserve"> S           Ch          R           Pd          J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Место</w:t>
      </w:r>
      <w:r>
        <w:rPr>
          <w:rFonts w:cs="Courier New" w:ascii="Courier New" w:hAnsi="Courier New"/>
          <w:sz w:val="20"/>
          <w:lang w:val="en-US"/>
        </w:rPr>
        <w:t xml:space="preserve"> № </w:t>
      </w:r>
      <w:r>
        <w:rPr>
          <w:rFonts w:cs="Courier New" w:ascii="Courier New" w:hAnsi="Courier New"/>
          <w:sz w:val="20"/>
        </w:rPr>
        <w:t>Уч</w:t>
      </w:r>
      <w:r>
        <w:rPr>
          <w:rFonts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sz w:val="20"/>
        </w:rPr>
        <w:t>Балл</w:t>
      </w:r>
      <w:r>
        <w:rPr>
          <w:rFonts w:cs="Courier New" w:ascii="Courier New" w:hAnsi="Courier New"/>
          <w:sz w:val="20"/>
          <w:lang w:val="en-US"/>
        </w:rPr>
        <w:t xml:space="preserve">  1ABCFGPVVYZ 1ABCFGPVVYZ 1ABCFGPVVYZ 1ABCFGPVVYZ 1ABCFGPVVYZ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     444   55    11111111111 11111111111 11111111111 11111111111 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725   49    1111111.111 1.11111.111 1.11111.111 11111111111 11111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239   48    1111.111111 11.111.1111 11.111.1111 1111.111111 11.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214   41    1111.1111.1 .111.111..1 11111111..1 1111.111..1 1111.11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286   37    1...1..1111 111.1..1111 1.1..1.1111 1.1.1111111 1...1.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541   32    ...111...11 ...111.1111 .1.11..1111 ...1...1111 ..111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462   27    .1.11111... .1111111... ..11.11.... .1.1.11.... .111.11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65    14    1.1...1..1. 1.1........ 1.1...1.... 1.1........ 1.1...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98    12    ..1........ 1.....1..1. .1..1.1..1. ....1....1. ....1..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219   7     .1......... .1....1.... .1......... .1..1...... .1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451   7     .......11.. ........1.. .......11.. ....1...1.. 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717   1     ....1...... ........... ........... ........... 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1 A B C F G P V V Y Z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     214    5 3 1 4 5 3 6 4 5 6 6  -      -      -      -      8      -      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39    3 4 4 3 3 2 5 2 4 2 1  -      -      7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6    4 5 5 6 4 6 4 5 1 5 2  -      -      -      -      9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44    1 1 2 1 2 4 2 1 2 3 3  -      8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41    6 6 6 5 1 5 3 3 6 4 4  -      -      -      -      7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5    2 2 3 2 6 1 1 6 3 1 5  -      6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    214    5 3 1 3 6 2 3 4 6 6 6  -      -      -      6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39    3 2 4 4 3 3 5 2 4 2 1  -      -      7(16)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6    4 6 6 6 4 6 6 3 1 5 2  -      -      -      -      6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44    1 1 2 1 2 4 1 1 2 3 4  -      8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41    6 5 5 5 1 5 4 5 5 4 3  -      -      -      -      10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5    2 4 3 2 5 1 2 6 3 1 5  -      -      7(14)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     214    5 2 1 3 5 2 4 4 5 6 6  -      -      -      6(16)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39    3 5 5 2 3 3 3 2 4 1 1  -      -      8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6    4 6 4 6 4 6 6 5 2 4 2  -      -      -      6(20)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44    1 1 3 1 2 4 2 1 1 3 3  -      7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41    6 4 6 5 1 5 5 3 6 5 4  -      -      -      -      8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5    2 3 2 4 6 1 1 6 3 2 5  -      -      7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d    214    5 1 1 3 3 3 5 4 4 6 6  -      -      -      7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39    3 2 3 2 5 2 2 2 5 1 1  -      7(12)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6    4 5 5 6 4 6 6 5 2 4 2  -      -      -      -      8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44    1 4 2 1 2 4 1 1 1 3 5  -      7(9)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41    6 6 6 5 1 5 3 3 6 5 4  -      -      -      -      7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5    2 3 4 4 6 1 4 6 3 2 3  -      -      6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     214    5 3 1 3 3 3 4 5 5 6 6  -      -      -      6(17)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39    3 1 4 4 4 2 1 2 4 1 1  -      6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6    4 6 6 6 5 6 6 6 2 5 2  -      -      -      -      -      11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44    2 4 2 1 2 5 2 1 1 3 5  -      7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41    6 5 5 2 1 4 5 3 6 4 4  -      -      -      6(18)  -      -       5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5    1 2 3 5 6 1 3 4 3 2 3  -      -      8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444  Назарий Коваленко   Краматорск          Рудаков Владислав; Васюк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Романчук Яна        Элегия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239  Дмитрий Черней      Алба-Юлия           Кондратьев Максим             12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нелла Безер     Флорант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725  Паул Постолаки      Алба-Юлия           Кондратьев Максим             13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Галина Войтенко     Флорант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214  Григорий Полтавецки Симферополь         Баев Александр; Марченко      21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иана Яценко        Карнавал-Спартак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286  Николай Айтимбетов  Одесса              Кравченко Валентина           26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Додонча        Радуга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541  Владислав Батарейны Мелитополь          Литвиненко Юлия;Михаил        28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Ирина Ценцовская    Дует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444  Назарий Коваленко   Краматорск          Рудаков Владислав; Васюк Кири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Романчук Яна        Элег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239  Дмитрий Черней      Алба-Юлия           Кондратьев Максим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нелла Безер     Флорант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725  Паул Постолаки      Алба-Юлия           Кондратьев Максим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Галина Войтенко     Флорант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214  Григорий Полтавецки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иана Яценко     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286  Николай Айтимбетов  Одесса              Кравченко Валентин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Додонча        Радуг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541  Владислав Батарейны Мелитополь          Литвиненко Юлия;Михаил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Ирина Ценцовская    Дует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462  Игорь Харист        Севастополь         Елизаровы Денис;Наташ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Хухрянска студия танца Дениса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     65   Невинчаный Роман    Харьков             Литвинов Алексей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гишева Камилла 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     98   Евгений Слободчук   Севастополь         Елизаров Александр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Галахина      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-11 219  Сэмир Оканович      Ялта                Багаутдиновы Альберт;Нателла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гелина Бойко      Колибри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-11 451  Виталий Довженко    Севастополь         Елизаров Александр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гарита Ворчак   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    717  Дмитрий Нестеров    Севастополь         Елизаров Александр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 Наумова      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   150  Артем Нижник        Харьков             Литвинов Алексей;Широковская 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Абакумова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    77   Александр Лукин     Севастополь         Чусов Дмитрий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Сабина Исмаилова    Ахтиар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5    45   Сергей Орт          Киев                МАЛАЯ ЯНА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ктория Дрелинг    VIVA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7    542  Никита Матвеев      Мелитополь          Литвиненко Юлия;Михаил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сения Тюнина       Дует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9:35:00Z</dcterms:created>
  <dc:creator>Skrutdance</dc:creator>
  <dc:description/>
  <cp:keywords/>
  <dc:language>en-US</dc:language>
  <cp:lastModifiedBy>Skrutdance</cp:lastModifiedBy>
  <dcterms:modified xsi:type="dcterms:W3CDTF">2010-03-29T05:34:00Z</dcterms:modified>
  <cp:revision>3</cp:revision>
  <dc:subject/>
  <dc:title>Конкурс Кубок  Ялты-2010   г</dc:title>
</cp:coreProperties>
</file>