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_St Юниоры 2 «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1 . Богданов Геннадий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 . Столяренко  Екатерин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Павел Пекус  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Коцофляк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    Владислав Иванов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Володькина 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3    Евгений Станков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Лось     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6    Эдуард Таршиков          Горловка                 Богатищева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ветлана Роговая         Вернисаж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6   Кирилл Миняло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Метелев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6   Сергей Ветров      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Зиновьева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2   Хайредин Эбазеров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Азарова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5   Юрий Волков              Симферополь              Баев Александр; Марченко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Хоронская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7   Михаил Чижевский  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Соборова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9   Вадим Зинец     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Мережко         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9   Андрей Богомолов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Богомолова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7   Максим Ежов  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Диденко     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9   Эмил Пильник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Шатохина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6   Гордей Шарабайко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Придубкова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5   Роман Федоренко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нтина Чернякова      Бриз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2   Василий Пивненко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Шапарная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6   Сергей Будзинский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Скульская 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84   Егор Баранов   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Виташенкова       Радост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6   Тимофей Брацлавский      Донецк                   Глазков Витал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Шкумат         Маэстро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4   Танец W             T             </w:t>
      </w:r>
      <w:r>
        <w:rPr>
          <w:rFonts w:cs="Courier New" w:ascii="Courier New" w:hAnsi="Courier New"/>
          <w:sz w:val="20"/>
          <w:lang w:val="en-US"/>
        </w:rPr>
        <w:t>Q</w:t>
      </w:r>
      <w:r>
        <w:rPr>
          <w:rFonts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  <w:lang w:val="en-US"/>
        </w:rPr>
        <w:t>V</w:t>
      </w:r>
      <w:r>
        <w:rPr>
          <w:rFonts w:cs="Courier New" w:ascii="Courier New" w:hAnsi="Courier New"/>
          <w:sz w:val="20"/>
        </w:rPr>
        <w:t xml:space="preserve">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BBCEEFMPQSZZ BBBCEEFMPQSZZ BBBCEEFMPQSZZ BBBCEEFMPQSZZ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82   49    1111111.1111. 111111111111. 1111111111111 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63    47    1111.11111111 1111111111111 1..1.1.111111 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156   47    1111111111111 .11111111111. 111111111111. 111111.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02   45    1.11.1.1.1111 1111111111111 1111.1.111111 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527   44    1.11111..1111 1111.1.111111 .111111111111 .1.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05   43    11.111.1111.1 111111111.1.. 11.111111111. 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726   42    1..111.1.1111 1111.1.1111.. 1111111.11111 .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289   38    .....1.111111 .11..1.111111 .11.111111111 111.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307   38    111111..111.1 11.1111.11... 1111111.1.1.1 .1.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237   36    11111.1111.11 ..11.1.11.1.1 1.1111111..11 ..11.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476   36    ....11111111. 1.1.111.11111 1.111111.11.. 1.1.1111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86   34    11111.111111. 1..1111.111.1 1111.1..11.1. 1111.1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8     24    ..1.111....11 1.1.1.1....11 1.1........11 111.1.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586   21    11....111.... 11..1.11...1. .1.11.11....1 11.....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565   17    .1..1.111.1.1 1...1.11....1 .......1..1.1 ......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259   17    .....11...... ...1...1.1111 1.......111.. 1..11..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86    16    .1....1....11 .1.......1.11 .1..1.1..1... ..1.1.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36    12    1.11....1.... .1111.1...... ..1........1. ...1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389   9     .111......... ............1 ....1.1.....1 .........1.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0    684   6     .11.1..1..... ............. ............. 1...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T             V             Q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BBCEEFMPQSZZ BBBCEEFMPQSZZ BBBCEEFMPQSZZ BBBCEEFMPQSZZ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02   47    11111.111111. 11111111.1111 11.1111111111 11.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63    40    .111....11111 1..1.1..11111 111111.111111 .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527   37    ..111.1111..1 11111.11..1.1 111111111...1 111.1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726   35    11.1..11..11. 11111111.1111 ..1...11..1.1 111111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89   32    1.1.1.1111111 ..1.111111.11 .11..11.11.11 ....1.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05   27    11.11..1..1.1 11..1..11.1.. 111....111... 11.11.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582   25    111.1.1....1. 111...1.1..1. 11111.11...1. 1.1...1.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156   25    111.1..111.1. ...111..11.1. 1..1.1...111. 1..1.1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37   15    ...1........1 .111........1 ...1..1....11 .111...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307   14    ......1.1.... .....11.11... .....1..111.. ..1..1.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476   7     ..........1.1 .......1..1.. ....1.....1.. .....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86   2     .........1... ............. ....1........ ........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B B B C E E F M P Q S Z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W     63     5 6 3 3 5 1 6 5 3 2 4 2 2  -    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1 3 2 2 4 3 1 1 2 3 2 3 4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5    3 5 6 1 2 4 5 3 1 5 3 6 6  -      -      -      7(17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1 5 6 6 2 3 6 4 4 5 1 3  -      -      -      7(18)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7    4 4 1 4 1 5 2 2 5 1 6 5 1  -      -      -      9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2 2 4 5 3 6 4 4 6 6 1 4 5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63     5 1 5 3 6 3 6 5 3 1 4 2 2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1 3 2 1 5 4 1 1 2 3 1 3 4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5    2 6 6 2 3 2 5 3 1 2 3 6 6  -      -      8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2 3 6 4 1 2 6 4 5 6 1 3  -      -      -      8(20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7    3 5 1 4 1 6 3 2 5 4 5 5 1  -      -      -      8(19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4 4 4 5 2 5 4 4 6 6 2 4 5  -      -      -      8(28)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63     5 6 3 2 5 2 5 5 4 4 5 2 1  -      -      -      7(18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1 2 4 3 6 3 2 2 3 2 4 3 5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5    3 5 6 5 2 4 4 3 2 5 6 6 6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3 5 6 4 1 6 6 5 1 3 1 3  -      -      -      7(16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7    2 4 1 1 1 6 1 1 1 3 2 5 2  -      9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4 1 2 4 3 5 3 4 6 6 1 4 4  -      -      -      10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63     5 5 2 1 5 3 6 5 3 3 4 2 4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1 3 4 2 6 4 2 1 2 4 1 3 2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5    3 6 6 5 2 2 5 3 4 2 3 6 6  -      -      -      7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2 5 6 3 1 4 6 6 5 6 1 3  -      -      -      -      8      - 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7    2 4 1 4 1 5 1 2 1 1 5 5 1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4 1 3 3 4 6 3 4 5 6 2 4 5  -      -      -      9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02  Хайредин Эбазеров   Симферополь         Баев Александр; Марченко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Азарова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527  Даниил Лясковский   Донецк              Ковшова Евгения;Богданов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дежда Черкашина   Фантаз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3   Евгений Станков     Симферополь         Путилин Петр ;Наталья         1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Лось        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26  Тимофей Брацлавский Донецк              Глазков Виталий               1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кумат    Маэстро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05  Юрий Волков         Симферополь         Баев Александр; Марченко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Хоронская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89  Андрей Богомолов    Одесса              Кравченко Валентина           2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Богомолова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02  Хайредин Эбазеров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Азарова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527  Даниил Лясковский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дежда Черкашина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3   Евгений Станков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Лось      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26  Тимофей Брацлавский Донецк              Глазков Витал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кумат    Маэстро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05  Юрий Волков 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Хоронская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89  Андрей Богомолов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Богомолова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156  Кирилл Миняло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Метеле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582  Василий Пивненко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Шапарная    Симфон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237  Михаил Чижевский  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Соборова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307  Максим Ежов  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Диденко     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476  Гордей Шарабайко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Придубкова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86  Сергей Ветров      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Зиновьева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8    Павел Пекус     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Коцофляк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586  Сергей Будзинский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Скульская  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565  Роман Федоренко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нтина Чернякова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259  Вадим Зинец    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Мережко     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86   Эдуард Таршиков     Горловка            Богатищева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Роговая    Вернисаж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36   Владислав Иванов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Володькина 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389  Эмил Пильник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атохина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    684  Егор Баранов   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Виташенкова  Радост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18:00Z</dcterms:created>
  <dc:creator>Zver</dc:creator>
  <dc:description/>
  <cp:keywords/>
  <dc:language>en-US</dc:language>
  <cp:lastModifiedBy>Skrutdance</cp:lastModifiedBy>
  <dcterms:modified xsi:type="dcterms:W3CDTF">2010-03-29T05:45:00Z</dcterms:modified>
  <cp:revision>4</cp:revision>
  <dc:subject/>
  <dc:title>Конкурс Кубок  Ялты-2010   г</dc:title>
</cp:coreProperties>
</file>