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2_St Юниоры 1 Yalta C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 . Багаутдинов Альберт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 . Владимир Завадский(Ки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 . Елизар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 . Бондарчук Александр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 . Путилин Пет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7    Александр Лукин          Севастополь              Чусов Дмит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абина Исмаилова         Ахтиар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3    Роман Фоняков   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Ерош  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8    Евгений Слободчук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Галахина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0   Артем Нижник             Харьков                  Литвинов Алексей;Широков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Абакумова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4   Григорий Полтавецкий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иана Яценко   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9   Сэмир Оканович   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гелина Бойко    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6   Николай Айтимбетов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Додонча     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1   Александр Ершов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гелина Маркина 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51   Виталий Довженко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Ворчак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2   Игорь Харист    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Хухрянская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17   Дмитрий Нестеров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 Наумова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5   Паул Постолаки           Алба-Юлия                Кондратьев Мак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Галина Войтенко          Флорант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ур   1/2   Танец W         T         V         Sf        Q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ABCOPSZZ AABCOPSZZ AABCOPSZZ AABCOPSZZ AABCOPSZ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214   44    111111111 .11111111 111111111 111111111 111111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     98    36    111111111 .1111..11 .1111111. ..111111. 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286   28    ...1.111. ...1.111. .1.111111 .1.1.111. 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462   27    11111...1 11.11.... 1.111..1. .1111..1. 111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725   27    1.11.1..1 1.11.11.1 1.11.11.1 1.11.11.1 ...1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219   26    1.1...1.. 1111.1..1 111.11111 1.1...1.1 1.1.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451   20    .1.11111. 1.1.1.1.. .1.1..... ...111.11 1..1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77    20    11.....11 .1....11. 111...111 111....11 ....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93    14    .1..1...1 ..1.1111. ....1.... ....1.... .11.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150   13    ..1..111. 1....1.1. .....1... 1....11.. ....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717   10    ....1.... 1...1...1 1........ 11..1...1 ...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291   5     ......... .1......1 ........1 .1....... .1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A B C O P S Z Z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     98     4 2 3 4 1 3 4 3 2  -      -      6      -      -      -     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4    1 1 1 1 2 1 1 1 1  8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9    2 4 4 5 5 5 5 4 4  -      -      -      5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6    5 3 5 2 4 4 3 2 6  -      -      -      6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2    3 5 6 6 3 6 6 5 5  -      -      -      -      5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6 6 2 3 6 2 2 6 3  -      -      5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    98     5 2 2 4 1 2 2 3 2  -      6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4    1 1 1 1 2 1 1 1 1  8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9    2 4 3 5 5 5 5 6 5  -      -      -      -      8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6    6 3 6 2 4 4 3 2 4  -      -      -      7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2    3 5 4 6 3 6 6 5 6  -      -      -      -      5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4 6 5 3 6 3 4 4 3  -      -      -      6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     98     4 2 3 4 1 3 2 3 1  -      -      7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4    1 1 1 1 2 1 1 1 2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9    2 4 5 5 5 5 5 4 4  -      -      -      -      9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6    6 3 4 3 4 4 4 2 5  -      -      -      7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2    3 5 6 6 3 6 6 5 6  -      -      -      -      -      9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5 6 2 2 6 2 3 6 3  -      -      5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f    98     5 2 2 4 2 3 2 3 2  -      5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4    2 1 1 1 1 2 1 1 1  7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9    1 4 6 5 6 5 5 5 4  -      -      -      -      7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6    6 3 5 3 4 4 4 2 5  -      -      -      6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2    4 5 3 6 3 6 6 6 6  -      -      -      -      -      9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3 6 4 2 5 1 3 4 3  -      -      5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~      , ~ ~ ~ ~ ~ ~ ~ ~  ~      ~      ~      ~      ~      ~       ~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     98     6 2 4 4 2 3 3 3 2  -      -      6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4    1 1 1 1 1 1 1 1 1  9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19    3 4 5 5 5 5 5 4 4  -      -      -      -      9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6    4 3 2 3 4 4 2 2 5  -      -      5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62    5 5 3 6 3 6 6 6 6  -      -      -      -      -      9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2 6 6 2 6 2 4 5 3  -      -      -      5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14  Григорий Полтавецки Симферополь         Баев Александр; Марченко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иана Яценко       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98   Евгений Слободчук   Севастополь         Елизаров Александр            1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Галахина       Виктория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725  Паул Постолаки      Алба-Юлия           Кондратьев Мак                1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Галина Войтенко     Флорант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86  Николай Айтимбетов  Одесса              Кравченко Валентина           18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Додонча        Радуг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219  Сэмир Оканович      Ялта                Багаутдиновы Альберт;Нат      2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гелина Бойко      Колибри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462  Игорь Харист        Севастополь         Елизаров Александр            3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Хухрянска Виктория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14  Григорий Полтавецки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иана Яценко  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98   Евгений Слободчук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Галахина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725  Паул Постолаки      Алба-Юлия           Кондратьев Мак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Галина Войтенко     Флорант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86  Николай Айтимбетов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Додонча     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219  Сэмир Оканович    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гелина Бойко     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462  Игорь Харист    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Хухрянска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8   451  Виталий Довженко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гарита Ворчак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8   77   Александр Лукин     Севастополь         Чусов Дмит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абина Исмаилова    Ахтиар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93   Роман Фоняков   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Ерош  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150  Артем Нижник        Харьков             Литвинов Алексей;Широковская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Абакумова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717  Дмитрий Нестеров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 Наумова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291  Александр Ершов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гелина Маркина 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0:26:00Z</dcterms:created>
  <dc:creator>Zver</dc:creator>
  <dc:description/>
  <cp:keywords/>
  <dc:language>en-US</dc:language>
  <cp:lastModifiedBy>Zver</cp:lastModifiedBy>
  <dcterms:modified xsi:type="dcterms:W3CDTF">2010-03-29T00:26:00Z</dcterms:modified>
  <cp:revision>2</cp:revision>
  <dc:subject/>
  <dc:title>Конкурс Кубок  Ялты-2010   г</dc:title>
</cp:coreProperties>
</file>