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1_La Ювеналы 2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 . Лисунов Евгений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 . Викатто Геннадий(Мариу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 . Елизаров Александр(Севастополь)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 . Журенко Наталь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2 . Петренко Виктори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2 . Порощай Лилия(Херс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8    Никита Чорненький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Балко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6    Алексей Голубев          Севастополь              Елизаров Александр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терина Голубева        Виктор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2   Егор Ткачук  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Злата Джаман  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9   Алексей Гетало   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евик Чибучхян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1   Сергей Сергин   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Овчаренко          Карнавал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2   Влад Степанищев 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Бобкова             Карнавал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16   Артур Панкратов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Сваричевская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3   Станіслав Ліпшиць        Херсон                   Порощай Лилия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рвара Романова    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5   Николай Ковалинский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Диенко             Лицей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7   Станислав Цвигун         Одесса                   Петренко Виктория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Коломейцева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40   Глеб Уманский 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Пилипенко      Дует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91   Никита Скакодуб          Симферополь              Лисунов Евгений;Почтарь 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Адамова    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7   Никита Сергее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на Удальцова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2   Танец S             Ch            R             Pd            J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BBCFFHOORVXYZ BBCFFHOORVXYZ BBCFFHOORVXYZ BBCFFHOORVXYZ BBCFFHOORVX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216   58    111111.111111 111111.111111 11111111.1.11 11111111.1111 111111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223   54    ...11.1111111 1111..11.1111 11.11111.1111 11111111.1111 11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540   54    .11111111.111 111111111..1. .111111111111 111.1111..111 1111111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58    49    111.1111.11.1 1111111.111.1 11...11.11111 111111..111.1 1.1.111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179   48    11111111.1.11 11..111111.11 11111111...11 .1..11111..11 .1111.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22   37    .11.11111.11. .11.11.11.11. .1..1..1..111 1..11..1.1.11 11..11.1.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192   35    1111.11...1.1 1.11.11...1.. 1111.1..1.... 1111.111..1.. .111.1.1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91   33    .111.......1. .1111.1..111. ..111...1.1.. .1.11.1.11... 11111.1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245   20    1.......11.1. ....1..111111 ........11... ........11.11 ........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-10  707   20    ...1....1.1.1 1..1........1 1.11......1.. 1.11....1.1.. 1..1....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347   19    1...1..1.1... ........11..1 ......1.111.1 ..1.....1.11. ........111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2    191   15    .....1..11... .....1....... .....1.111.1. .....1.1.1... .....1.1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96    12    1.....1...... ......11..... 1.1...11..... ......1.1.... ......1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инал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нец № Уч   B B C F F H O O R V X Y Z  1      2      3      4      5      6      7       Мест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     58     5 7 7 6 3 6 7 6 3 7 7 6 7  -      -      -      -      -      7      -       7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2    4 6 6 7 4 7 5 1 4 6 6 4 6  -      -      -      -      -      11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79    6 3 4 5 5 5 4 5 5 4 3 5 4  -      -      -      -      12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92    7 5 5 2 7 1 6 7 2 5 4 7 5  -      -      -      -      8    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16    1 1 2 1 6 4 1 4 1 2 2 1 1  7      -      - 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23    2 4 3 3 2 2 3 2 7 1 1 3 3  -      -      11     - 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540    3 2 1 4 1 3 2 3 6 3 5 2 2  -      -      10     -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h    58     7 7 7 7 3 7 6 6 3 7 7 6 6  -      -      -      -      -      -      13      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2    4 5 6 6 4 6 5 1 6 6 5 5 7  -      -      -      -      7(29)  - 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79    5 2 3 5 5 5 4 4 5 5 6 4 3  -      -      -      -      12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92    6 6 5 3 7 1 7 7 1 3 3 7 2  -      -      -      -      7(18)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16    1 3 1 1 6 3 1 2 4 4 4 2 1  -      7      -      - 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23    2 1 4 2 2 2 3 5 2 1 1 3 4  -      8      - 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540    3 4 2 4 1 4 2 3 7 2 2 1 5  -      -      8      -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R     58     7 7 7 6 3 7 7 7 6 6 7 6 7  -      -      -      -      -      -      13      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2    3 5 5 7 4 6 3 1 2 3 6 5 6  -      -      -      -      9    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79    5 2 3 3 5 5 5 5 1 5 4 3 3  -      -      -      7      - 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92    6 4 6 4 7 1 6 6 5 7 2 7 2  -      -      -      -      -      10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16    1 3 2 1 6 4 1 2 3 2 3 1 1  -      8      - 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23    2 1 4 2 1 2 4 4 4 1 1 4 5  -      7      -      - 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540    4 6 1 5 2 3 2 3 7 4 5 2 4  -      -      -      9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Pd    58     7 7 7 6 3 7 7 7 6 6 7 6 7  -      -      -      -      -      -      13      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2    3 5 5 7 4 6 3 1 2 3 6 5 6  -      -      -      -      9    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79    5 2 3 3 5 5 5 5 1 5 4 3 3  -      -      -      7      - 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92    6 4 6 4 7 1 6 6 5 7 2 7 2  -      -      -      -      -      10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16    1 3 2 1 6 4 1 2 3 2 3 1 1  -      8      - 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23    2 1 4 2 1 2 4 4 4 1 1 4 5  -      7      -      - 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540    4 6 1 5 2 3 2 3 7 4 5 2 4  -      -      -      9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J     58     7 7 7 7 6 7 7 6 3 7 7 5 5  -      -      -      -      -      -      13      7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22    3 5 6 4 4 5 3 1 1 2 5 6 3  -      -      -      8      - 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79    5 3 2 6 5 6 5 5 6 6 4 4 7  -      -      -      -      8    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192    6 6 5 5 3 1 6 7 7 5 6 7 6  -      -      -      -      -      10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16    1 1 1 1 7 4 1 2 5 3 2 1 1  7      -      - 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23    2 4 4 3 2 2 4 4 2 1 1 3 4  -      -      8      -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540    4 2 3 2 1 3 2 3 4 4 3 2 2  -      -      10     - 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16  Артур Панкратов     Симферополь         Баев Александр; Марченко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Сваричевская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23  Станіслав Ліпшиць   Херсон              Порощай Лилия                 1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рвара Романова    Латинос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40  Глеб Уманский       Мелитополь          Литвиненко Юлия;Михаил        1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Пилипенко Дует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79  Алексей Гетало      Запорожье           Кочкарев Юрий                 21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евик Чибучхян    ЗаЛК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122  Егор Ткачук         Мелитополь          Новосёловы Игорь;Виктори      2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Злата Джаман        Виктория-Престиж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192  Влад Степанищев     Мариуполь           Викатто Геннадий;Ирина        28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Бобкова        Карнавал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58   Никита Чорненький   Симферополь         Путилин Петр ;Наталья         3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Балко    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16  Артур Панкратов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Сваричевская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23  Станіслав Ліпшиць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рвара Романова    Латино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40  Глеб Уманский 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Пилипенко Дует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79  Алексей Гетало   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евик Чибучхян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122  Егор Ткачук  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Злата Джаман  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192  Влад Степанищев  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Бобкова        Карнавал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58   Никита Чорненький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Балко 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91  Никита Скакодуб     Симферополь         Лисунов Евгений;Почтарь Татья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Адамова     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245  Николай Ковалинский Одесса              Журенко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Диенко        Лицей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-10  707  Никита Сергее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на Удальцова 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347  Станислав Цвигун    Одесса              Петренко Виктория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Коломейцева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191  Сергей Сергин    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Овчаренко     Карнавал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96   Алексей Голубев     Севастополь         Елизаров Александр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атерина Голубева   Виктор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1:04:00Z</dcterms:created>
  <dc:creator>Zver</dc:creator>
  <dc:description/>
  <cp:keywords/>
  <dc:language>en-US</dc:language>
  <cp:lastModifiedBy>Zver</cp:lastModifiedBy>
  <dcterms:modified xsi:type="dcterms:W3CDTF">2010-03-28T21:21:00Z</dcterms:modified>
  <cp:revision>3</cp:revision>
  <dc:subject/>
  <dc:title>Конкурс Кубок  Ялты-2010   г</dc:title>
</cp:coreProperties>
</file>