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20_La Ювеналы 1 Yalta Cu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7 . Владимир Завадский(Ки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1 . Бос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1 . Елизарова Наташ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3 . Бондарчук Александр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2 . Пинчук Алис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0   Дмитрий Волокитин        Запорожье                Кочкарев Юр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Сергейчук          ЗаЛК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1   Егор Твердохлебов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на Костенко   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8   Андрей Папуша  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Амирханян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4   Владислав Нелюбов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на Сефиханова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6   Даниил Боголюбов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Шваюк   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7   Алексей Мурафа 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Шум 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8   Роман Коваленко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Бурлакова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6   Кирилл Купченко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Мысляковская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1   Максим Крайний           Киев                     Дикий Андрей,Жебрак Ири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Лапатина       Орион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8   Марат Багаутдинов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Волосович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9   Виталий Красовский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Дородникова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88   Андрей Васильев          Запорожье                Ермоленко Анастасия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Сиротенко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S           Ch          R           J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DFIOPQSWYZ ADFIOPQSWYZ ADFIOPQSWYZ ADFIOPQSWYZ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180   40    1.111111111 .1.11111111 111111.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688   31    11...1111.1 111111111.. 11111.11..1 11.11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288   29    ..111.11111 .1.11..1111 .1..11.1111 11..1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521   27    ..1111.1... 1.111111.11 ..1111.1..1 ..11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681   27    1.1111..... 1.111.1.111 1.1.11...1. 1.1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81   24    11...1.111. ....11.11.. 1.11.1111.. 1.11.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367   20    11.1......1 .1.1..1...1 11.1..1.111 111..1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366   15    ...1..1..11 1....1.1.11 .1....1..1. .1....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368   15    .1..1.1...1 111...1..1. .1....1..11 .1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558   13    ..1.1....1. ..1...1.... ..11.11.1.. ...11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559   11    ..1...11.1. ..1........ 1...1...... ..1..1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364   10    11...1..1.. 1....1..1.. .......11.. ..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386   3     .1......1.. .1......... ........... 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D F I O P Q S W Y Z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    180    1 5 3 1 3 6 2 5 2 1 3  -      -      8(16)  -      -      -     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1    6 4 4 3 6 4 5 6 3 2 6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3 1 6 6 1 1 3 3 1 4 1  -      -      8(14)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1    4 2 2 2 2 3 4 1 4 3 4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1    2 6 1 4 4 5 6 4 6 5 5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8    5 5 5 5 5 2 1 2 5 6 2  -      -      -      -      10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180    1 2 3 1 4 4 4 2 3 1 5  -      -      7(13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1    3 6 4 4 6 1 6 6 2 5 6  -      -      -      -      6(19)  11(49)  5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5 1 5 5 1 5 2 3 1 3 1  -      -      7(12)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1    4 3 2 2 2 3 3 1 4 2 3  -      -      9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1    2 5 1 3 5 2 5 5 6 4 4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8    6 4 6 6 3 6 1 4 5 6 2  -      -      -      -      6(19)  11(49)  5,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180    1 5 1 2 3 4 2 5 4 1 4  -      -      6(10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1    2 4 5 5 5 2 3 6 5 3 6  -      -      -      -      9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6 1 6 6 1 1 4 2 1 4 1  -      6(7)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1    4 2 4 1 2 5 5 1 2 2 3  -      6(10)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1    3 6 3 4 6 3 6 4 6 6 5  -      -      -      -      6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8    5 3 2 3 4 6 1 3 5 5 2  -      -      6(14)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180    3 4 5 4 4 1 4 5 3 1 5  -      -      -      8(24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1    4 5 3 2 6 5 2 6 4 3 6  -      -      -      6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8    5 1 4 6 1 4 6 2 1 4 1  -      -      -      8(18)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21    2 2 2 1 2 3 5 1 2 2 2  -      9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1    1 6 1 3 3 2 3 4 6 6 3  -      -      7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688    6 3 6 5 5 6 1 3 5 5 4  -      -      -      -      8      -       6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ная ситу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S     Ch    R     J     1      2      3      4      5      6      Сумма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288   1     2     1     3     2(2)                 3(9)   2(6)          7     2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1   3     1     2     1     2(2)                 2(5)   3(10)         7     1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шой развор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1      2      3      4      5      6      Место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8   18(18) 21(24)                             2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1   6(6)   25(44)                             1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21  Максим Крайний      Киев                Дикий Андрей           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Лапатина  Орион               Жебрак Ирин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88  Андрей Папуша       Одесса              Кравченко Валентина    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Амирханян  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180  Дмитрий Волокитин   Запорожье           Кочкарев Юрий                 1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Сергейчук     ЗаЛК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681  Никита Филонов      Севастополь         Босов Александр               18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Горпинич Виктория 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181  Егор Твердохлебов   Харьков             Широковская Александра        19,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Костенко    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688  Андрей Васильев     Запорожье           Ермоленко Анастасия           20,5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иротенко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21  Максим Крайний      Киев                Дикий Андрей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Лапатина  Орион               Жебрак Ирин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88  Андрей Папуша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Амирханян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180  Дмитрий Волокитин   Запорожье           Кочкарев Юр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Сергейчук     ЗаЛК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681  Никита Филоно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Горпинич Виктория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181  Егор Твердохлебов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Костенко   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688  Андрей Васильев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Сиротенко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367  Алексей Мурафа 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Шум 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-9   366  Даниил Боголюбов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Шваюк   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-9   368  Роман Коваленко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Бурлакова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558  Марат Багаутдинов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Волосович    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559  Виталий Красовский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Дороднико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364  Владислав Нелюбов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Сефиханова  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386  Кирилл Купченко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Мысляковская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20:00Z</dcterms:created>
  <dc:creator>Skrutdance</dc:creator>
  <dc:description/>
  <cp:keywords/>
  <dc:language>en-US</dc:language>
  <cp:lastModifiedBy>Skrutdance</cp:lastModifiedBy>
  <dcterms:modified xsi:type="dcterms:W3CDTF">2010-03-29T05:33:00Z</dcterms:modified>
  <cp:revision>3</cp:revision>
  <dc:subject/>
  <dc:title>Конкурс Кубок  Ялты-2010   г</dc:title>
</cp:coreProperties>
</file>