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6_St Молодежь + Взрослые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. Литвинов Алекс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. Ковшов Владимир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7 . Ильина Виктория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Елизаров Александр 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2   Владимир Бекаури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ерасименко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3   Роман Колесник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аксимцова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8   Ярослав Макаренко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Макаренко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8   Дмитрий Сытников         Одесса                   Шклярик Максим Ильич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Бривтан          МАКС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6   Сергей Салякин           Запорожье                Хиль Станислав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Кучер  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6   Илья Сидоренко           Киев                     Федорчук Валентин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Гармаш         Спорт-Данс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88   Денис Коросташов         Киев                     Ильина Виктор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ия Костыле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02   Сергей Босецкий          Киев                     Дикий Андрей; Жебрак Ири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Иванчик            Орион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9   Босов Сергей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еся Фомина  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12ABBCIOOVY 12ABBCIOOVY 12ABBCIOOVY 12ABBCIOOVY 12ABBCIOOVY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183   55    111111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02   54    11111111111 11111111111 111111.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16   53    1.1.11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679   52    1111.111111 1111.1.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488   48    .1111.1.111 111111111.1 11111111111 111111.11.1 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12   40    .11.11.1111 .1111111111 .111.1.1111 .11..1.1111 .111.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256   17    11..1111... ....1.1..1. 1...1.1.... ....1.1..1. ....1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248   7     1..1....... 1.......... ......1.... 1.....1.... 1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18   4     ...1....... ........... ........... ...1....... ......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1 2 A B B C I O O V Y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112    6 6 5 6 6 4 6 2 5 5 6  -      -      -      -      -      11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3    3 5 6 3 4 6 2 4 3 3 1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16    4 4 2 5 3 3 3 3 1 1 2  -      -      8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2 3 4 4 1 5 1 6 6 6 4  -      -      -      7(19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02    1 2 3 1 2 2 4 5 2 2 3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79    5 1 1 2 5 1 5 1 4 4 5  -      -      -      7(14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112    6 6 6 5 6 4 5 2 6 5 6  -      -      -      -      -      11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3    3 5 4 2 5 5 1 3 3 2 2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16    2 3 2 6 3 3 2 4 1 1 1  -      6(9)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4 4 5 4 1 6 3 5 4 6 4  -      -      -      7(24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02    1 1 3 1 2 1 4 6 2 3 3  -      6(8)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79    5 2 1 3 4 2 6 1 5 4 5  -      -      -      7(17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112    5 6 6 6 6 5 6 3 6 5 6  -      -      -      -      -      11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3    2 4 4 3 5 3 1 4 3 3 1  -      -      7(16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16    6 5 3 4 3 4 2 2 1 1 3  -      -      7(15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3 3 5 5 1 6 5 6 5 6 5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02    1 1 2 1 2 2 3 5 2 2 4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79    4 2 1 2 4 1 4 1 4 4 2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112    6 6 5 6 6 5 6 3 6 5 6  -      -      -      -      -      11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3    3 5 4 2 5 4 2 4 3 2 1  -      -      6(13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16    2 4 2 4 3 3 1 2 1 1 2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4 3 6 5 1 6 4 6 5 6 4  -      -      -      -      7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02    1 1 3 1 2 2 5 5 2 3 3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79    5 2 1 3 4 1 3 1 4 4 5  -      -      6(11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112    6 5 6 6 6 5 6 3 6 5 6  -      -      -      -      -      11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3    3 6 4 2 5 4 3 4 3 2 1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16    2 4 2 3 3 3 1 2 1 1 2  -      7(11)  10(20) 11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88    4 3 5 5 1 6 5 5 5 6 4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02    1 1 3 1 2 2 2 6 2 3 3  -      7(11)  10(20) 10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79    5 2 1 4 4 1 4 1 4 4 5  -      -      -      9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W     T     V     Sf    Q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183   3     3     4     4     3                   3(9)   2(6)                 17    3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9   4     4     2     3     4                   2(5)   3(10)                17    4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602  Сергей Босецкий     Киев                Дикий Андрей; Жебрак Ири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Иванчик       Орион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16  Илья Сидоренко      Киев                Федорчук Валентина   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Гармаш    Спорт-Данс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183  Роман Колесник      Запорожье           Кочкарев Юрий  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симцов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79  Босов Сергей        Севастополь         Босов Александр               17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еся Фомина  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88  Денис Коросташов    Киев                Ильина Виктория        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Костылева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12  Владимир Бекаури    Мелитополь          Новосёловы Игорь;Виктори      3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ерасимен Виктория-Престиж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602  Сергей Босецкий     Киев                Дикий Андрей; Жебрак Ирина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Иванчик       Орион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316  Илья Сидоренко      Киев                Федорчук Валент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Гармаш    Спорт-Дан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183  Роман Колесник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симцов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79  Босов Сергей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еся Фомина  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488  Денис Коросташов    Киев                Ильина Виктор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Костыл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12  Владимир Бекаури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ерасимен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56  Сергей Салякин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Кучер  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248  Дмитрий Сытников    Одесса              Шклярик Максим Ильич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Бривтан     МАКС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218  Ярослав Макаренко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Макаренко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6:26:00Z</dcterms:created>
  <dc:creator>Skrutdance</dc:creator>
  <dc:description/>
  <cp:keywords/>
  <dc:language>en-US</dc:language>
  <cp:lastModifiedBy>Skrutdance</cp:lastModifiedBy>
  <cp:lastPrinted>2010-03-28T22:29:00Z</cp:lastPrinted>
  <dcterms:modified xsi:type="dcterms:W3CDTF">2010-03-29T05:22:00Z</dcterms:modified>
  <cp:revision>11</cp:revision>
  <dc:subject/>
  <dc:title/>
</cp:coreProperties>
</file>