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тегория    19_La Молодежь + Взрослые «C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1 . Баев Александр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3 . Рудаков Владислав(Краматорск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1 . Благоразумная Марина(Одесс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2 . Литвиненко Юлия(Мелит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G3 . Терикова Юлия(Николаев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3 . Хиль Станислав(Запорожь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2 . Новосёлов Игорь(Мелит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2 . Оберемко Светлана(Саки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3 . Широковская Александра(Харьков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2 . Патаман Сергей(Запорожь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U1 . Касьянова Светлана(Тирас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1 . Кобзарь Сергей(Харьков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1 . Кочкарев Юрий(Запорожь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личество участвующих клубов 1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№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03   Всеслав Мокеев           Саки                     Оберемко Светла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на Мокеева             ВИКТОРИЯ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6   Максим Кузьменко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алерия Фалько           Виктория-Престиж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7   Сергей Рочев    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Наталия Будакова         Виктория-Престиж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0   Олег Марченко   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Юлия Переверзева         Виктория-Престиж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59   Вячеслав Лифантьев       Харьков                  Литвинов Алексей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Мария Лесовая            Горизонт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61   Олег Ивков               Николаев                 Терикова Юлия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на Кушнир              Гранд-дуэт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62   Николай Кузьмич          Николаев                 Терикова Юлия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лина Рукавица           Гранд-дуэт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18   Ярослав Макаренко        Симферополь              Баев Александр; Марченко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Светлана Макаренко       Карнавал-Спартак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57   Ярослав Стешенко         Запорожье                Хиль Станислав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лександра Мирошниченко  Овация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63   Андрей Александров       Макеевка                 Дмитрий Ермаков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Светлана Ефанова         Оникс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71   Юрий Вечканов            Одесса                   Благоразумная Марина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на Артемова            ТЦ "Марич"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24   Игорь Герман             Запорожье                Патаман Сергей; Шабанов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лена Монько             Фортуна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42   Влад Брицкий             Тирасполь                Касьянова Светла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Оксана Ерёменко          Экспрессия-Тирасполь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64   Николай Катышков         Харьков                  Литвинов Алексей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Яна Гриб                 Горизонт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75   Давид Шарабайко 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лизавета Синельник      ДА-ЛИ-ДА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89   Евгений Торяник          Харьков                  Дмитренко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Марина Курьянова         Лотос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47   Владислав Ковш           Мелитополь               Литвиненко Юлия;Михаил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лена Лоянич             Дует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48   Родион Личман            Мелитополь               Литвиненко Юлия;Михаил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астасия Бакланова      Дует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83   Антон Ясинский           Харьков                  Литвинов Алексей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лина Бондаренко         Горизонт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51   Александр Малый          Керчь                    Шаповал Владими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лександра Данильчук     Радость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95   Сергей Гирман            Краматорск               Рудаков Владисла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Ольга Дрыль              Элегия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   1/4   Танец S             Ch            R             Pd            J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Место № Уч  Балл  BCDFGIOPPTUVY BCDFGIOPPTUVY BCDFGIOPPTUVY BCDFGIOPPTUVY BCDFGIOPPTUVY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    159   59    111111.11111. 111111.11111. 111111.111111 1.11111111111 111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     547   56    11111111111.1 11111111111.1 11.11111111.1 1.111111111.1 1..111111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     263   53    .1111111.11.. .1111111.11.. .111111111111 .1111111.1111 11.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-5   257   52    111.111.11111 111.111.11111 1..111.111111 11..11.111111 .11111..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-5   489   52    1.1111111.111 1.1111111.111 1.1111111.111 1..111111.111 1.1.11111.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     464   50    .11111..11111 .11111..11111 111111.111111 11..11.111111 1..1.1.1.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     751   49    .11.111111.1. .11.111111.1. 11..111111.1. 1111111111111 11..1111..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     162   46    1.1111.111.1. 1.1111.111.1. ..1111111111. .11.1.111111. .111111.1.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-10  107   40    11.11.11.11.1 11.11.11.11.1 .1111.11.1..1 .1.11.11.1..1 .1111.11..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-10  548   40    11.1.11...111 11.1.11...111 1111.11.1.111 ..11..1..1..1 .111.11.1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    218   38    1..111.11111. 1..111.11111. 1...11.1.11.. 1...11.11.11. 1.1.1..111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    371   36    11.1111.1.... 11.1111.1.... 11111.1...... 1111111....1. 1111111..1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    106   31    11.1..1.1.... 11.1..1.1.... .111..1.111.1 11.1..1.1.... 11111.1.1.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    795   30    .1.1..11..111 .1.1..11..111 .1....1...11. 111...1...11. 11....11..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    161   29    1.1.11.1..1.1 1.1.11.1..1.1 ..1.1........ 111.11....1.. .1..11...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    424   26    1.1....111..1 1.1....111..1 ...1...1.1.11 ..11....11... ..11...111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-18 120   25    ..1...1..1.11 ..1...1..1.11 1.1...1....1. ..1...11.1.11 ..11..11..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-18 683   25    ..1.....1..11 ..1.....1..11 111..1..1.111 1..1.1..1..11 ........1.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    442   24    .1....1...1.1 .1....1...1.1 ......1.1.... .111.1..1.1.1 11...1..1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    103   18    .......1.1.1. .......1.1.1. 11...1.1.1..1 .1.....1.1... 1......1.1..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21    475   0     ............. ............. ............. ............. .............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Тур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1/2   </w:t>
      </w:r>
      <w:r>
        <w:rPr>
          <w:rFonts w:cs="Courier New" w:ascii="Courier New" w:hAnsi="Courier New"/>
          <w:sz w:val="16"/>
          <w:szCs w:val="16"/>
        </w:rPr>
        <w:t>Танец</w:t>
      </w:r>
      <w:r>
        <w:rPr>
          <w:rFonts w:cs="Courier New" w:ascii="Courier New" w:hAnsi="Courier New"/>
          <w:sz w:val="16"/>
          <w:szCs w:val="16"/>
          <w:lang w:val="en-US"/>
        </w:rPr>
        <w:t xml:space="preserve"> Ch            S             R             Pd            J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Мест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№ </w:t>
      </w:r>
      <w:r>
        <w:rPr>
          <w:rFonts w:cs="Courier New" w:ascii="Courier New" w:hAnsi="Courier New"/>
          <w:sz w:val="16"/>
          <w:szCs w:val="16"/>
        </w:rPr>
        <w:t>Уч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Балл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BCDFGIOPPTUVY BCDFGIOPPTUVY BCDFGIOPPTUVY BCDFGIOPPTUVY BCDFGIOPPTUVY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     751   54    1.11111111111 .11111111111. 11111.1.11111 1.1.1.111111. 1111111.1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     159   51    11..11111.111 11.1.1111.111 .1.11.111.111 11111.1.1.111 111111111.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     263   47    .1111111.1.11 .111111..1.11 .11.1111.1.11 .111111..1111 .11.111..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-5   464   39    1.11.1..11.11 1.1.1..11..11 1111.1..1.111 1.1..1..11111 ..1..1..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-5   547   39    11.1111..11.1 1..11111..1.1 1..1.11..11.1 .1.11111....1 ...1.1111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     489   36    1......111.1. 1..11..11111. 1...11.111111 1..11..111111 1...1..11.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     257   34    .11..1.1..1.. .11..1...11.1 1.1.11.1.1.1. 11...1.1.11.. 111.11.1.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     162   25    ..1.1...1.11. .11.1...1..1. .11.11..1.... .11111..1..1. .1..1.....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     107   20    ...1..11.1..1 ......11.1..1 ......11.1... ......11.1..1 ...1..11.1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    371   18    .11.......... 111.......1.. .111...1..1.. .11.......... 1111...1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    218   15    1...1...1.1.. 1.......11... 1.......1.... 1....1.11.... 1.......1....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2    548   12    .1.1..1...... ...1.11...... ...1..1...... ...1..1...... ...1..1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№ Уч   B C D F G I O P P T U V Y  1      2      3      4      5      6       Место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     159    1 1 5 3 2 3 4 4 2 4 3 4 3  -      -      8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63    4 2 2 4 1 1 1 5 6 1 2 1 1  -      9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64    3 3 3 5 6 4 5 3 1 3 5 2 4  -      -      7(18)  -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89    6 6 6 1 4 6 6 1 3 6 4 3 6  -      -      -      -      -      13    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47    5 5 4 2 5 2 3 6 5 5 6 6 2  -      -      -      -      10     -     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751    2 4 1 6 3 5 2 2 4 2 1 5 5  -      -      7(13)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h    159    3 1 6 4 2 2 4 4 2 6 2 3 3  -      -      8    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63    2 2 3 5 1 1 1 3 6 2 3 1 1  -      8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64    4 3 2 6 5 4 6 6 1 3 5 2 4  -      -      -      8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89    6 4 4 3 4 6 5 1 4 5 4 5 6  -      -      -      7      -      -     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47    5 6 5 1 6 3 3 5 5 4 6 6 2  -      -      -      -      9      -     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751    1 5 1 2 3 5 2 2 3 1 1 4 5  -      7      -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     159    3 1 6 1 2 5 4 3 2 4 2 4 3  -      -      8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63    1 2 2 4 1 1 1 6 6 2 3 2 1  -      9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64    6 3 3 5 3 4 6 5 1 3 5 3 4  -      -      -      8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89    5 6 4 3 5 6 5 1 3 5 4 1 6  -      -      -      -      10     -     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47    2 5 5 2 6 2 3 2 5 6 6 6 2  -      -      -      -      9      -     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751    4 4 1 6 4 3 2 4 4 1 1 5 5  -      -      -      10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d    159    1 2 5 1 2 4 4 3 2 3 3 4 3  -      -      9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63    5 3 3 3 1 1 1 4 3 2 2 1 1  -      7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64    3 1 2 6 4 3 6 5 1 4 5 3 4  -      -      -      9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89    6 6 4 4 5 6 5 1 5 6 4 2 6  -      -      -      -      8(30)  -     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47    4 5 6 2 6 2 3 2 6 5 6 6 2  -      -      -      -      8(25)  -     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751    2 4 1 5 3 5 2 6 4 1 1 5 5  -      -      -      8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     159    2 3 4 4 3 4 4 5 1 4 3 5 4  -      -      -      11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63    3 2 2 2 1 1 1 4 4 1 2 1 1  -      10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64    4 1 3 6 6 5 6 6 2 3 6 3 5  -      -      -      -      8(26)  -     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89    6 6 6 3 5 6 5 1 5 5 4 2 6  -      -      -      -      8(30)  -     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47    5 5 5 1 4 3 3 3 6 6 5 6 2  -      -      -      -      10     -    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751    1 4 1 5 2 2 2 2 3 2 1 4 3  -      8      -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263  Андрей Александров  Макеевка            Дмитрий Ермаков               5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Светлана Ефанова    Оникс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159  Вячеслав Лифантьев  Харьков             Литвинов Алексей              12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Мария Лесовая       Горизонт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751  Александр Малый     Керчь               Шаповал Владимир              14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лександра Данильчу Радость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     464  Николай Катышков    Харьков             Литвинов Алексей              20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Яна Гриб            Горизонт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     547  Владислав Ковш      Мелитополь          Литвиненко Юлия;Михаил        26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лена Лоянич        Дует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     489  Евгений Торяник     Харьков             Дмитренко                     28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Марина Курьянова    Лотос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ТОГ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263  Андрей Александров  Макеевка            Дмитрий Ермаков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Светлана Ефанова    Оникс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159  Вячеслав Лифантьев  Харьков             Литвинов Алексей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Мария Лесовая       Горизонт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751  Александр Малый     Керчь               Шаповал Владимир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лександра Данильчу Радость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     464  Николай Катышков    Харьков             Литвинов Алексей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Яна Гриб            Горизонт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     547  Владислав Ковш      Мелитополь          Литвиненко Юлия;Михаил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лена Лоянич        Дует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     489  Евгений Торяник     Харьков             Дмитренко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Марина Курьянова    Лотос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     257  Ярослав Стешенко    Запорожье           Хиль Станислав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лександра Мирошнич Овация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8     162  Николай Кузьмич     Николаев            Терикова Юлия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лина Рукавица      Гранд-дуэт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9     107  Сергей Рочев    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Наталия Будакова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0    371  Юрий Вечканов       Одесса              Благоразумная Марин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нна Артемова       ТЦ "Марич"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1    218  Ярослав Макаренко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Светлана Макаренко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2    548  Родион Личман       Мелитополь          Литвиненко Юлия;Михаил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настасия Бакланова Дует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3    106  Максим Кузьменко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Валерия Фалько  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4    795  Сергей Гирман       Краматорск          Рудаков Владислав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Ольга Дрыль         Элегия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5    161  Олег Ивков          Николаев            Терикова Юлия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нна Кушнир         Гранд-дуэт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    424  Игорь Герман        Запорожье           Патаман Сергей; Шабанова Дарь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Елена Монько        Фортуна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7-18 683  Антон Ясинский      Харьков             Литвинов Алексей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лина Бондаренко    Горизонт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7-18 120  Олег Марченко   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Юлия Переверзева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9    442  Влад Брицкий        Тирасполь           Касьянова Светлана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Оксана Ерёменко     Экспрессия-Тираспол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0    103  Всеслав Мокеев      Саки                Оберемко Светлан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нна Мокеева        ВИКТОРИЯ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1    475  Давид Шарабайко 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Елизавета Синельник ДА-ЛИ-Д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4:40:00Z</dcterms:created>
  <dc:creator>Zver</dc:creator>
  <dc:description/>
  <cp:keywords/>
  <dc:language>en-US</dc:language>
  <cp:lastModifiedBy>Skrutdance</cp:lastModifiedBy>
  <dcterms:modified xsi:type="dcterms:W3CDTF">2010-03-29T05:49:00Z</dcterms:modified>
  <cp:revision>5</cp:revision>
  <dc:subject/>
  <dc:title>Конкурс Кубок  Ялты-2010   г</dc:title>
</cp:coreProperties>
</file>