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7_St Юниоры 2 «C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 . Пыпка Влад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 . Богданов Геннадий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 . Никонова Гали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 . Лидовский Павел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3   Станислав Кумоняев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Мазур  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1   Тимурджан Эмирвелиев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Игумнова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6   Кирилл Соломащенко       Одесса                   Литвак Дмитрий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Семеренко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3   Роман Журенко    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Ушкало        Лицей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8   Давид Месхия    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Колосовская     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9   Вадим Зинец     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Мережко         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9   Андрей Богомолов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Богомолова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0   Денис Наумов 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Одноралова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0   Денис Репак 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Черник 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97   Алексей Вагин    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Колдоба            Фиес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5   Вениамин Бакай     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Поветкина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6   Константин Костюшко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Галич        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8   Максим Погорельский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вгения Любимова   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5   Роман Федоренко                                   Никонова Гал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нтина Чернякова      Бриз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2   Эриджеп Селимов   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Малкова     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82   Василий Пивненко 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Шапарная  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89   Марк Мелехов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Яцук  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55   Любомир Ростока          Славянск                 Химион Татьяна; Беньями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Шульга       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61   Владислав Сиротин        Славянск                 Химион Татьяна; Беньямин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Элеонора Загнибеда 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W           T           V           Sf          Q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BCEHIMNOQZ BBCEHIMNOQZ BBCEHIMNOQZ BBCEHIMNOQZ BBCEHIMNOQ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-2   201   51    11111.111.1 1.1111111.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526   51    .11111111.. 11111111111 11111111111 1111111111.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43   48    1111..11111 11111..11.1 1.111.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698   47    1111.111111 111.1111111 1111.111111 1111111..11 .111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525   40    1.11...11.1 1111.1..111 1111...111. 11111111111 11.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289   39    11.1111...1 11.1.111.11 1..11111..1 11.11.11111 11.1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755   39    11111111111 1111..11111 .1.11..11.1 ..1111111.1 ..1..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82   37    ..1111.1..1 111..1.1.11 .11111111.1 111.11.11.1 1111.1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527   35    .11..1111.. .111..1...1 111111111.1 .11......11 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390   34    1..11111.11 1.1...1111. 11.111.1.11 1....1.1111 1..11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689   34    111.1.1.111 11..1.11111 111...1.1.. 1111..1.1.1 .11.1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572   28    11.11....11 11.11..1..1 .11.1.1..11 11111....1. 11..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258   28    .....1.11.. ...1111111. ...1.11.111 ...1111.1.. 111..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5 528   27    .1.1111..1. ..1111..... 11.1.1.1... .1.1.1.1.11 ..11.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5 236   27    111....11.. 111.11..1.. 1.1.1..111. 1.1.1..11.. 1.1.1.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123   22    ..111..111. ..1.1.1111. ..1.....11. ......1.11. .....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290   21    ..1.111..11 .1.1.11...1 .11.1.1...1 ......1...1 ...1.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397   18    1...11..11. ...11...1.. 1....1...1. 1....1..... .1.11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565   17    .1....1..1. ....1.1..1. ....1.1..1. .1..1.11.1. ....1.1..1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0    259   13    .....1...11 .....1...1. .....1..... ..11.1.1... ..1..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    761   4     1.......... .....1..... .....1..... ........... 1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T           V           Sf          Q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BCEHIMNOQZ BBCEHIMNOQZ BBCEHIMNOQZ BBCEHIMNOQZ BBCEHIMNOQ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26   52    11111111111 1111111111. 11111111111 11111.11111 11111.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-3   201   42    1.1.1.11.11 1.1.1111111 1.1.1.11111 1.1.1111111 1.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698   42    1111.111111 1.1111.1111 1111.....11 1111...1.11 11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243   36    1..11..1111 1..111.1111 1.....1.1.1 11.11..1111 1.11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525   35    11.11.1.1.. .111.11.1.1 1111.1.11.1 ..11.111111 ...1.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755   34    .11..1111.. .11...11111 .11...11111 .11..111.1. .11.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689   28    ...1....11. 1111...1111 111111..1.. 1..1....111 11..1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289   26    .1.1.111..1 1.....11.11 ...1.111.11 1.....11..1 ...1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527   25    111111..... .1.1.11.... ...111111.. .1.111..1.. 11.1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582   23    ..1.1111... 11.11...... 11.111.1... .111111.... ..11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572   18    11..1.....1 .1..1.1.... .1..1.1.... 11..1.1.... 11.1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258   16    ..1..1..11. ..1..1..... ..1..1...1. ..1.11..1.. ..1..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390   7     ..........1 ....1...... ....1....1. .....1..... .1.......1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B B C E H I M N O Q Z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    201    1 7 4 6 1 4 2 4 3 3 1  -      -      6      -      -      -      -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5 6 6 3 3 5 4 1 5 4 7  -      -      -      -      8(30)  10(42) 11(49)  4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5    6 5 5 2 5 1 3 6 7 5 4  -      -      -      -      8(30)  10(42) 11(49)  4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6    2 1 1 1 2 3 1 3 2 2 3  -    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9    3 4 7 5 4 7 7 7 1 6 5  -      -      -      -      6(22)  -      -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8    4 3 3 4 6 6 6 2 6 1 2  -    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55    7 2 2 7 7 2 5 5 4 7 6  -      -      -      -      6(20)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201    1 6 5 6 1 2 2 3 3 2 1  -      6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5 7 4 4 4 3 5 1 4 4 5  -      -      -      7(24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5    6 4 6 2 5 6 4 5 6 5 7  -      -      -      -      6    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6    3 1 1 1 2 1 3 6 5 3 3  -      -      9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9    2 3 7 5 3 7 7 7 2 6 6  -      -      -      -      -      7      -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8    4 5 2 3 7 5 6 2 7 1 2  -      -      -      6      -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55    7 2 3 7 6 4 1 4 1 7 4  -      -      -      7(19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   201    1 7 2 4 2 3 1 1 2 3 1  -    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3 6 6 5 6 4 3 2 5 5 4  -      -      -      -      8(31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5    4 4 4 2 7 6 6 5 7 2 5  -      -      -      -      7    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6    2 1 3 1 1 5 2 3 4 4 3  -    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9    6 2 7 7 3 7 5 7 3 7 7  -      -      -      -      -      -      11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8    5 5 1 3 5 1 7 6 6 1 2  -      -      -      -      8(23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55    7 3 5 6 4 2 4 4 1 6 6  -    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    201    1 7 6 4 2 2 2 3 2 3 1  -      6      -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4 6 4 6 3 6 5 2 4 4 5  -      -      -      6(21)  -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5    6 5 5 2 7 5 4 4 7 6 4  -      -      -      -      7    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6    2 1 1 1 1 1 1 5 5 2 3  6      -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9    3 3 7 5 4 7 6 6 3 7 7  -      -      -      -      -      7      -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8    5 4 2 3 6 4 7 7 6 1 2  -      -      -      6(16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55    7 2 3 7 5 3 3 1 1 5 6  -      -      6    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201    1 4 6 6 1 4 1 3 1 3 1  -    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43    3 5 4 3 3 2 4 1 4 4 2  -      -      6    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5    6 7 5 2 6 6 5 5 7 6 5  -      -      -      -      -      9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6    5 1 2 1 2 1 2 6 5 2 4  -    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9    2 3 7 5 5 7 6 7 3 7 7  -      -      -      -      -      6      -     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98    4 6 1 4 7 3 7 4 6 1 3  -      -      -      7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55    7 2 3 7 4 5 3 2 2 5 6  -      -      -      6      -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W     T     V     Sf    Q     1      2      3      4      5      6      7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98   3     5     4     4     4                   1(3)                               20    4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755   6     3     3     3     5                   3(9)                               20    3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26  Константин Костюшко Донецк              Ковшова Евгения;Богданов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Галич         Фантаз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01  Тимурджан Эмирвелие Симферополь         Баев Александр; Марченко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Игумнова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55  Любомир Ростока     Славянск            Химион Татьяна; Беньямин      2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Шульга        Фостеп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698  Максим Дьяченко     Запорожье           Ермоленко Анастасия           2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Жорникова 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43  Роман Журенко       Одесса              Журенко Наталья               21,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Ушкало   Лицей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525  Вениамин Бакай      Донецк              Ковшова Евгения;Богданов      28,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Поветкина Фантаз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689  Марк Мелехов        Мелитополь          Новосёловы Игорь;Виктори      3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арина Яцук         Виктория-Престиж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26  Константин Костюшко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Галич      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01  Тимурджан Эмирвелие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Игумнова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755  Любомир Ростока     Славянск            Химион Татьяна; Беньяминов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Шульга        Фостеп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698  Максим Дьяченко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Жорнико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43  Роман Журенко      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Ушкало   Лицей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525  Вениамин Бакай   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Поветкина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689  Марк Мелехов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арина Яцук 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289  Андрей Богомолов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Богомолова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527  Даниил Лясковский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дежда Черкашина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582  Василий Пивненко 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Шапарная    Симфон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572  Эриджеп Селимов   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Малкова   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258  Давид Месхия    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Колосовская 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390  Денис Репак 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Черник  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-15 236  Кирилл Соломащенко  Одесса              Литвак Дмитрий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Семеренко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5 528  Максим Погорельский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вгения Любимова 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    123  Станислав Кумоняев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Мазур 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290  Денис Наумов 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Одноралова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397  Алексей Вагин 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Колдоба       Фиес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    565  Роман Федоренко                         Никонова Гал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нтина Чернякова Бриз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    259  Вадим Зинец     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Мережко     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    761  Владислав Сиротин   Славянск            Химион Татьяна; Беньяминов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Элеонора Загнибеда  Фостеп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26:00Z</dcterms:created>
  <dc:creator>Zver</dc:creator>
  <dc:description/>
  <cp:keywords/>
  <dc:language>en-US</dc:language>
  <cp:lastModifiedBy>Skrutdance</cp:lastModifiedBy>
  <dcterms:modified xsi:type="dcterms:W3CDTF">2010-03-29T05:47:00Z</dcterms:modified>
  <cp:revision>3</cp:revision>
  <dc:subject/>
  <dc:title>Конкурс Кубок  Ялты-2010   г</dc:title>
</cp:coreProperties>
</file>