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06 Ювеналы 2 Начинающи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2 . Литвак Дмитрий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3 . Рудаков Владислав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. Воробьева Светлана(Гурзуф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2 . Литвиненко Юлия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F3 . Струнчиков Игорь(Краматор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1 . Лидовский Павел(Днепропетров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Q3 . Овсиенко Мария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26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9    Михаил Фрольцов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Фрольцова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0    Михаил Егоров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Трепагина  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6    Александр Жиряк  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Пожарицкая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    Александр Бондарь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ьяна Костенкова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    Максим Пешков   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Протиди            Барс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01   Игорь Иванченко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исия Соболева 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1   Никита Ковалев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лада Янюк       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1   Руслан Гнеденко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Попова         Леор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46   Сергей Лепетун           Одесса                   Журенко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Крачун              Лицей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1   Никита Музалёв           Макеевка                 Глазкова 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Варибрус            Натали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84   Виктор Волчевский        Херсон                   Кузьева Наталь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Бокало         Променад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0   Константин Ичко  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Городиская 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36   Владислав Мусорин        Краматорск               Струнчиков Игорь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Овешникова         Стиль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49   Станислав Мужайло        Одесса                   Петренко Виктория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ветлана Караман         ТЦ "Марич"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6   Никита Влас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Пантелеймова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7   Никита Вернер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Денисенко 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8   Марк Гусарев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Мария Коновалова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9   Андрей Литвинов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Левчик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83   Артем Токарь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Куземениская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92   Олег Бондаренко          Киев                     Науменко Максим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іна Макаренко         Фантом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4   Даниил Баев 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Грищенко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6   Калим Шейхо 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Дорошенко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7   Дмитрий Андрийчук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Шалаева 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4   Ярослав Никифоров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Комисарова   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5   Александр Крысь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рина Власова     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7   Данил Коломиец           Тирасполь                Касьянова Светла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ша Коломиец            Экспрессия-Тирасполь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3   Александр Саприга        Днепропетровск           Ежова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гарита Шинкарева      Школа Ежовой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9   Михаил Харченко 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Севрук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0   Егор Благодарный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стя Николенко 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3   Владислав Шулепов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Жучкова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7   Никита Мычак 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Маймур   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5   Иван Симоненко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Лютая    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6   Александр Твердохлеб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Белова    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8   Константин Матвиенко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ья Самолюк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9   Павел Горевой 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Фролова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11   Ильяс Ибраимов           Севастополь              Харьковая Ольга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Захватаева  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39   Максим Сидорченко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сения Лоянич   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51   Михаил Бондаренко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Калениченко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52   Егор Гашпор  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я Глебова      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3   Владимир Прокопов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Антонюк  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1   Ростислав Трофимов       Ялта      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Першина             Альянс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4   Тарас Василега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Черная      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5   Борис Андреев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дина Саитова  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6   Юрий Конанчук Юрий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Захарова  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3   Александр Зинченко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Рудамаха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4   Денис Балаев  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Эмма Мустафаева  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6   Кирилл Зудилов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Чаплыгина  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8   Танец W             Q             Ch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ACCCFFHJNQTUY ACCCFFHJNQTUY ACCCFFHJNQTUY ACCCFFHJNQTUY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1     121   50    1111111111111 1111111111111 1111111111111 1111111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796   49    .111111111111 .111111111111 111111111.111 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349   46    111111111111. 1111111111111 11...1.111111 11111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246   45    11111111.1111 1111111111.11 111.111111111 ..1.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6   383   40    111.111111111 11111..1111.1 11111..111111 111.1....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-6   435   40    1111.1.111.11 111..1...1111 1111.11111111 111.1111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10  231   39    .111.11111..1 111..11111111 1111.11.11.11 111.111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10  251   39    1...11.11.1.1 111.111111111 1.111111..111 11..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10  330   39    11111111111.. 11.1111111.11 111.111..1... 111111.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-10  336   39    .11111.111111 111111.11.111 1111111.111.1 .11111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552   38    111111111.1.1 .11111111.11. 1111111.11..1 ..11.111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79    37    11.1111111111 11111111.111. .11...1..1111 111...1.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    460   36    111.11.1111.. 111111.1.11.. 111.1..1.1111 11..1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-17 437   35    1..11.1..1..1 1.11.11.11.11 1.11..111.111 1.11111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-17 477   35    .11.1.1111111 111.11.1.11.1 .11.111.11.11 .1.1.1.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-17 495   35    1.11....1.111 ..111.....1.1 111111111.111 111111.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-17 284   35    11..11..111.. 111.111.11..1 111.11.1111.1 11..11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434   34    .11..11.1.1.1 1111.111..1.1 .11111111.1.1 ..11.111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    773   33    .11.11111.1.1 111..1.11111 111111.1...11 .11.111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0    758   30    11.1...1.1.11 1..1..1.1.11. 1..1..111111. 111.1.11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1    416   29    11....1.1..11 1...1..111111 11.11..1.111. 11..1...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-23 56    28    111...1.1.111 1..1...1...1. 11...1.1.111. 11.111.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-23 696   28    1.1.1111...11 .11.1..11111. ..1.1.1.11... 1.11..1.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-25 459   26    ..111....1... 1...11.111.11 ..1.11...1.11 1.1..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-25 551   26    1111..1111.1. ..11..1.1.... .11.111.1.1.. 1.11..11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9 29    25    .1.11.11..11. .1.11.11..1.1 ......111.... ...1..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9 463   25    .11...111..11 ..111.1.11..1 ..111.1.1.... .11...11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9 101   25    .1....11.1.11 1..11..1.1111 1......1...11 1...11.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6-29 74    25    1..1......111 1.11......11. 1.......1.111 1.1111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0    539   24    1...1....1... .....11..11.. ...1111.11... 1111.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1    377   20    .11.11.1...11 ..1111..11.1. ...1.1...111. .....1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-34 496   19    ...1......... ...1..1...111 1.11...1111.1 ...11..1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-34 694   19    1...11...11.. .1..11.1.11.1 .1.11....11.1 .......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2-34 774   19    .....1....11. .1...1..1..1. .1...1....... .111.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5    414   18    1.1..11...11. 1.......1..1. 1...1....1.1. 1..11.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-37 453   17    1.1...1.11... ..1...1.1.... ..1..11.11... ..1...11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-37 30    17    ...1...11.... .1..11.1.1... ...11.11..... .1.1..1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    378   14    ...1..1..1.1. ............1 .1...1.....1. 11....1.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9    379   13    ...111....111 ...1...1..... .......1...11 ...1....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2 376   11    1.1..11.1.... 11..11....... ........1...1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2 695   11    .......1.11.. ........1.... ...1..11..1.. ...11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2 392   11    .....1...1... .1....1...... .11....1..1.. .1......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-45 583   5     ............. ......1.1.... ....1........ ...1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-45 499   5     ...1......... ......1...... ...1......... ......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3-45 511   5     ....1........ ...1......... .....1.1..... ......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6    498   4     ...1......... ......1...... ......1...... ...1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7    417   2     ...11........ ............. ............. 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8    691   1     ............. ......1...... ............. .............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4   Танец W             Q             Ch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ACCCFFHJNQTUY ACCCFFHJNQTUY ACCCFFHJNQTUY ACCCFFHJNQTUY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349   45    1..1.11111111 11.11111.1111 1111111111111 111.1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251   44    111111.11.111 111111.111111 111.11.111111 111111.1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121   41    1111111111111 111111111.111 111.111.1.111 .11..11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-4   435   41    .11.11..11111 111.111.11.11 111111.1111.1 .1.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79    38    11111111111.1 .111.111..11. .111.1...1111 1111111..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246   37    1.1.1.1.11..1 1.11.11111111 .1..11.111111 .1..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231   36    11111..11.11. .1111.11..111 .111.11.1.11. 111111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796   34    ..1.1111.1..1 .11..111.1.11 .11..11..1111 1111.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434   31    ..1..11....11 .11111..11..1 1.1111.1.1111 111111.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336   28    .1.1.11.1.1.. .1111111..1.1 1.11111.1.1.. ..1..11.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330   25    1....11..1.1. 11..1.1..1... 11..111..1.1. 1..1..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5 437   24    1...1..11111. ....1.111...1 ....1.1111..1 ....1.11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5 551   24    .11.1.1.1.1.1 1111..1.1.... .11...111.... .1111.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5 552   24    .111.1111.... ..11.11.11... .111.1111.... ..11..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-15 758   24    1.1........11 1......11..11 111.1..111..1 11...1.1.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6    495   23    .1.1..111.111 .1.1.....1..1 .1.1.......1. 11.11..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416   21    11....1.1..1. 1.......1111. 1...1.1.1..1. 1....111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    773   18    ...11..1111.1 ...111.11.... ...1..11....1 ...1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3 459   17    ...1.1.1.1... ..11.1.1.1... 1..1..1..1... .111..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3 56    17    1....1.....1. 1...11....11. 1....1....11. 1...11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3 284   17    .11......11.. .1..1...1.1.. ...11..1111.1 ..1....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3 460   17    11111..1.1... 1........1... ..11.....1... 1...1..1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9-23 383   17    1..11..1.11.. ....1..1.111. ......11..... ....1..1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696   16    .111.......1. ..1.....1.... ...1.......11 1.11...11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    477   15    ....1.1.1...1 1.....1...111 1...1..1..1.. ........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6 Ювеналы 2 Начинающие Бронзов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16    Калим Шейхо  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лена Дорошенко     Фокстрот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       773    Александр Зинченко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ристина Рудамаха 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95    Иван Симоненко      Гурзуф              Воробьева Светлана; Гелюк Ник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иана Лютая     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60    Егор Благодарный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Настя Николенко     Спутник 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2       459    Михаил Харченко 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Севрук 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83    Артем Токарь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Куземениск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284    Виктор Волчевский   Херсон              Кузьева Наталь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Бокало    Променад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6     Александр Жиряк  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олина Пожарицкая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696    Юрий Конанчук Юрий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Захарова   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477    Никита Мычак  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я Маймур   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  Q             Ch            J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ACCCFFHJNQTUY ACCCFFHJNQTUY ACCCFFHJNQTUY ACCCFFHJNQTUY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121   48    .111111.11111 1111111111111 1111111111111 11111111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349   41    .1..11...1.11 11111.1111111 .111111111111 .11111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435   38    111111..1..11 ..1.111.1.111 .11111.111111 1.1.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     246   37    1.1.111..1111 11..11.11111. 1.1..11111111 11...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796   34    111...11.1111 .11..1.1.1111 1.1.111...1.1 1111.1.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     251   32    1.1.11.1.1111 1.1111.1.1.11 ..11...1...11 1.111.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     231   28    11.1...11.1.. 1111.1111.1.1 11......1.1.. .1111.111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8     336   27    .111.1111.1.. .111.11..1..1 .111.11...1.. .111.11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9     79    25    11111.11.111. .......1.111. 11..1....111. .1..1....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434   23    ..1.1...11..1 1.1.11....1.1 ..1.11.1...11 1.1.11.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    551   19    11.1..1.1.... 11.1..1.1.... 1..1..1.1.... 11.1..1.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2    437   18    ....1.111...1 ....1.111.... ....1.1111... ....1.1.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552   16    ...1.1111.1.. ...1..1.1.... .1.1.11.1.... .....1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-14 330   16    ...1...1.1... ....1....1... 11.1...1.1..1 ...1....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    758   14    1....1.....1. 11.1.......1. 1...1....1.1. 1......11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6 Ювеналы 2 Начинающие Серебрян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34    Ярослав Никифоров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Комисарова    Эдельвейс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9     Максим Пешков 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Протиди  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37    Данил Коломиец      Тирасполь           Касьянова Светлан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ша Коломиец       Экспрессия-Тирасполь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51    Михаил Бондаренко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Калениченко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758    Петр Шульженко      Симферополь         Кушниренко Людмил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ристина Феденко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552    Егор Гашпор    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Юля Глебова 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30    Константин Ичко  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 Городиская  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олото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анец № Уч   A C C C F F H J N Q T U Y  1      2      3      4      5      6      7      8       Мест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     121    1 2 1 2 1 3 1 7 3 3 1 2 3  -      8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31    2 1 6 4 4 7 7 8 6 8 4 6 5  -      -      -      -      -      9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46    7 4 5 5 5 6 2 2 4 7 5 5 7  -      -      -      -      9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251    4 7 3 6 2 5 8 3 5 1 7 4 4  -      -      -      7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36    6 3 4 3 7 1 5 6 2 4 6 8 8  -      -      -      -      7(22)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49    5 5 7 1 8 2 4 1 1 2 2 1 6  -      7      -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35    3 6 8 8 3 4 6 4 7 6 8 7 1  -      -      -      -      -      8      -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96    8 8 2 7 6 8 3 5 8 5 3 3 2  -      -      -      -      7(23)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Q     121    1 4 1 2 1 3 1 5 6 1 1 2 4  -      8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1    4 1 4 4 4 6 7 3 5 8 3 5 5  -      -      -      7    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46    8 8 8 3 6 7 4 4 2 6 6 6 6  -      -      -      -      -      9(43)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51    5 2 3 5 3 5 8 1 3 2 4 4 3  -      -      7      -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36    7 6 5 7 8 1 2 8 7 7 7 8 8  -      -      -      -      -      -      9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49    3 3 6 1 5 4 3 2 1 4 2 1 7  -      -      8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35    2 5 7 8 2 2 6 7 4 3 8 7 1  -      -      -      -      7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96    6 7 2 6 7 8 5 6 8 5 5 3 2  -      -      -      -      -      9(40)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Ch    121    5 2 2 8 1 3 2 4 3 2 1 2 3  -      7      -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1    8 1 8 6 4 8 8 6 4 8 7 6 7  -      -      -      -      -      -      8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46    1 7 3 1 7 5 5 3 1 5 4 5 6  -      -      -      -      10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51    3 3 7 4 3 6 4 1 5 1 2 3 4  -      -      7    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36    4 8 5 3 8 1 1 8 7 7 8 8 8  -      -      -      -      -      -      7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49    7 6 4 2 5 4 3 7 2 6 3 1 5  -      -      -      7(19)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35    2 4 6 5 2 2 7 2 6 4 6 7 1  -      -      -      7(17)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96    6 5 1 7 6 7 6 5 8 3 5 4 2  -      -      -      -      7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J     121    8 2 2 7 1 3 2 7 5 8 1 2 6  -      -      7(13)  -      -      -      -      -       3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31    7 1 8 8 3 8 5 5 3 7 5 6 7  -      -      -      -      -      7      -      -       7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46    4 3 4 6 6 6 4 6 1 5 6 5 5  -      -      -      -      8      -      -      -       6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251    3 5 6 4 4 4 6 1 4 2 3 4 3  -      -      -      10     -      -      -      -       4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36    5 8 3 5 8 2 1 8 7 6 8 8 8  -      -      -      -      -      -      7      -       8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349    1 7 5 1 7 5 3 3 2 3 2 1 4  -      -      8      -      -      -      -      -       1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435    2 6 7 3 2 1 7 2 6 1 7 7 1  -      -      7(12)  -      -      -      -      -       2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sz w:val="16"/>
          <w:szCs w:val="16"/>
          <w:lang w:val="en-US"/>
        </w:rPr>
        <w:t>796    6 4 1 2 5 7 8 4 8 4 4 3 2  -      -      -      8      -      -      -      -       5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Общее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место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в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финале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о № Уч Партнер             Город               Руководитель             Сумма мес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121  Никита Ковалев      Краматорск          Рудаков Владислав             6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Влада Янюк          Элегия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349  Станислав Мужайло   Одесса              Петренко Виктория             9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Светлана Караман    ТЦ "Марич"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251  Никита Музалёв      Макеевка            Глазкова Наталья              1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Варибрус       Натали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     435  Александр Крысь     Красноармейск       Проскурова Наталья            18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Карина Власова      Эдельвейс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     246  Сергей Лепетун      Одесса              Журенко Наталья               22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Юлия Крачун         Лицей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     796  Кирилл Зудилов      Краматорск          Рудаков Владислав             23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лена Чаплыгина     Элегия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     231  Руслан Гнеденко     Одесса              Литвак Лина                   25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Екатерина Попова    Леора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     336  Владислав Мусорин   Краматорск          Струнчиков Игорь              29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 xml:space="preserve">Мария Овешникова    Стиль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0:25:00Z</dcterms:created>
  <dc:creator>Skrutdance</dc:creator>
  <dc:description/>
  <cp:keywords/>
  <dc:language>en-US</dc:language>
  <cp:lastModifiedBy>Skrutdance</cp:lastModifiedBy>
  <dcterms:modified xsi:type="dcterms:W3CDTF">2010-03-29T05:19:00Z</dcterms:modified>
  <cp:revision>6</cp:revision>
  <dc:subject/>
  <dc:title>Конкурс Кубок  Ялты-2010   г</dc:title>
</cp:coreProperties>
</file>