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10_St Ювеналы 2 «E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4 . Воробьева Светлана(Гурзуф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3 . Струнчиков Игорь(Краматор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1 . Ермаков Дмитрий(Макеевк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2 . Никонова Галина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2 . Проскурова Наталья(Красноармейско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2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8    Никита Чорненький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Балко  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    Максим Пешков            Алушта                   Карповы Кирилл;Кристина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Протиди            Барс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5    Иван Ужастов             Горловка                 Богатище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Шаверина         Вернисаж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1   Анатолий Блоха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ина Коновальская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2   Павел Иващенко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на Самойлова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3   Андрей Дехтярук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Саенко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9   Александр Дубовик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Демченко         Карнавал-Спартак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3   Георгий Желяпов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Соломащенко    Леора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6   Сергей Лепетун   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Крачун              Лицей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64   Максим Хрущ              Макеевка                 Дмитрий Ермаков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Элина Бирюкова           Оник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8   Андрей Папуша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талья Амирханян        Радуг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2   Денис Копась 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ероника Джусь           Радуг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02   Дмитрий Ляховец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Ряничева      Ритм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26   Николай Алаторцев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Пальмер 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36   Владислав Мусорин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Овешникова         Стиль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37   Евгений Плис  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Татьяна Носенко          Стиль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49   Станислав Мужайло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ветлана Караман         ТЦ "Марич"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3   Артем Токарь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Куземениская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04   Константин Иванов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Поплавская     Фиест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05   Глеб Синявин  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ина Красилец          Фиест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28   Дмитрий Птицын           Сумы                     Медуница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Тесленко           школа Гараниной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59   Михаил Харченко 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Севрук  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8   Андрей Пиванк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Куралева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80   Кирилл Чудновский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стя Мандриченко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5   Иван Симоненко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Лютая     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6   Александр Твердохлеб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Белова     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38   Михаил Лазаренко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Овсянникова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88   Владимир Тимофеев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Иванова             Глор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4   Тарас Василега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Черная   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58   Петр Шульженко           Симферополь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ина Феденко 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67   Даниил Попов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Булавчик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8   Танец W               T               Q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BCFFJMMOPRTVVYZ BCFFJMMOPRTVVYZ BCFFJMMOPRTVVY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85    44    111111111111111 111111111111111 111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433   43    111111111111111 11.111111111111 111111.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58    42    1.1111111111111 1111111.1111111 11111.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428   41    11111.111111111 .111111.1111111 11.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8   246   40    111.111111.1111 11111.1.1111111 .1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8   292   40    1111.111111.111 1.11111111111.1 111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8   302   40    1111111111111.1 11.1.11111111.1 11.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8   767   40    11111.111111111 111111111.11111 1111111.11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1  209   39    111111111.1..11 11111111111.1.1 1111111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1  349   39    111111111.111.1 1111.111111111. 1111.1.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1  404   39    1.1111111.11111 111111.11111111 ..1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3 143   38    1.111111111.111 1.1.1111111.111 1111111.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3 288   38    111111.111.11.1 1111111.11111.1 111111.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264   37    1.111111111111. 111111111.11111 1.11111..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233   36    1111.11.1.11111 .11..11111.1111 .1111111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-18 326   35    ....11..1111111 111111.11111111 1..111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-18 383   35    1.1.11111.11111 ..1111..1111111 111111.111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-18 142   35    .11.11.111..111 1111111111..111 1.111.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111   34    .1.1..11.111... 111.1.111111111 111.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478   32    1.111.1111.1111 .1....111...111 111.11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    79    31    1..1.1111111111 1.11.11...11111 1..1111..1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    538   30    1111..1.1111... 1.111..11111.11 1.1.1..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588   29    11111.11.11.1.1 11..1111..11... 1.1.11..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-25 337   28    .1.1.1.11..1111 ..1111..1..1111 .1.1.1.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-25 758   28    .111111.1..1111 11...11111..11. 1111..1...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-27 694   27    11111111.11.11. 1111.111.1.1... ....1.111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-27 480   27    11..111...11... 11.11111.1111.1 111...1.1.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-29 405   24    1111..1........ 1.111..1.1.1.11 1111.111.1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-29 459   24    .11.1...1111.1. ..111.11111..1. .1111.11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-31 495   23    11..11...1..111 11..1..1.11..1. 111....1111..1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30-31 336   23    .1.111.1.111..1 .111..11...1.1. .1.1.111.1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    496   17    11...1.1.111.1. .1..11....1.... .1...11...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4   Танец W               T               Q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BCFFJMMOPRTVVYZ BCFFJMMOPRTVVYZ BCFFJMMOPRTVVY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-2   58    35    .1111.1111111.1 .1111.1.11111.1 11111..111111.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-2   767   35    111.1111..11.11 .11.1111..11111 11111111.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326   34    11111.1.11.1..1 .11111111..1.11 1111111.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233   33    111..111.1.1111 .11.1.1111111.1 111..1111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349   33    1111111..11.111 .11111.1111.11. .111..1.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111   32    1.111.11111111. ...11.11.111..1 1.111.11111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85    30    1.1.111.111.1.1 .11111.1.1.1111 .1.111...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302   29    11.1.1111.1111. ...1.11.1111111 1..11..1.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1  246   28    1111.1.1.11.11. ..1111.1.1.11.. .111.1..111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1  264   28    1111.1111111.11 .11..11..111.1. .1..111...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1  288   28    11.11...11..1.1 .1.1....1111111 11..1.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404   27    ..11.1111.111.. .1.1.1111.1111. ..11.1111.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-14 433   25    .1.111...1.1.1. .111111..1..111 .1.111..1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-14 79    25    1..1.1.11.11.11 ..11.111..11..1 1111...1..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428   22    .1..1.....1..11 ..1.11111.1..11 ....111.1.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209   21    1..1..11..11... .111..1111.11.. 1111..1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478   19    ..1.1.1.1...111 ..1.1.111.....1 .....1111..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-19 292   15    .11..1......1.1 .1......1...111 11...1.....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-19 142   15    ....1...11.1..1 ....1..111..... 1...1.111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143   13    ....1.111....1. ....1...1....1. 1.1.1.1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-22 588   11    1.........1.1.. ..........1.... 1.1.1..1..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-22 337   11    ...1.1.1.1..... .1.1.1...1..... ...1.1...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383   10    .1..1...11.11.. ..........1.11. .........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    758   9     .....1.1.....1. .....1......... .....1.1.1...1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5    538   4     ..1............ ............... ..1....1.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      T               Q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BCFFJMMOPRTVVYZ BCFFJMMOPRTVVYZ BCFFJMMOPRTVVYZ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767   40    1.1111111111.11 111111.11111111 111111.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58    37    11111.11111111. .1111.11111.111 .1111.1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288   28    11.11111.1..1.1 111.1.11...11.1 11..1.11.1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233   27    .11..1111..11.1 11....1.111111. .11..11111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326   25    .11.11111..1..1 .1.1111.1..1..1 .11.111.1..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433   23    ...1111.11...1. .1.111.1.1.1.1. ...1111111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349   22    11.......11.111 ..1...1.11..111 1.11....11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302   20    1.1..111..111.. 1.1..1.1...11.. 1.1..1....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111   19    1...1..1.11.11. 1...1.11..1..1. 1...1.11..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404   18    ..11....1..1.11 ..11...11.....1 1.11..11..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85    17    ....11....1..1. 1...111..11..1. ...111....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264   15    .111....11..... .11..1..1..1... .....1..1.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246   14    ...1........1.1 ...1.1...11.1.1 11.......1..1.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4    79    10    11........11... 1..1......1.... .1.1.....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B C F F J M M O P R T V V Y Z  1      2      3      4      5      6      7  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W     58     1 1 5 1 3 7 5 4 2 3 1 2 4 2 2  -      8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33    4 4 3 7 7 5 3 3 7 6 4 7 3 6 6  -      -      -      -      8(29) 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88    7 3 4 6 2 4 1 7 6 1 7 4 2 3 1  -      -      -      10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6    6 7 6 5 1 2 2 1 1 7 5 3 7 7 5  -      -      -      -      9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49    2 5 2 4 6 6 7 5 5 2 3 6 1 4 4  -      -      -      8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33    5 6 7 3 5 1 6 6 3 5 6 5 6 1 7  -      -      -      -      8(28)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67    3 2 1 2 4 3 4 2 4 4 2 1 5 5 3  -      -      9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     58     2 2 5 1 2 6 1 4 2 4 1 3 3 2 3  -      8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33    4 4 3 7 7 5 3 2 5 5 3 5 4 5 6  -      -      -      -      12(48)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88    6 3 6 6 3 4 2 1 6 1 5 2 2 7 1  -      -      8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6    5 7 4 5 1 3 5 5 1 3 4 4 6 6 5  -      -      -      -      12(45)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49    3 6 2 4 6 7 7 6 7 2 6 6 1 3 4  -      -      -      -      -      12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33    7 5 7 2 5 1 6 7 4 6 7 7 7 1 7  -      -      -      -      -      8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67    1 1 1 3 4 2 4 3 3 7 2 1 5 4 2  -      -      10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     58     3 1 6 1 3 7 1 4 1 7 1 3 4 2 2  -      -      10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33    2 2 2 6 7 4 2 2 5 5 3 2 3 5 6  -      -      8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88    5 6 7 7 5 6 4 1 7 1 4 4 2 6 1  -      -      -      -      9(27)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26    7 3 5 4 1 3 5 6 2 6 6 5 7 7 5  -      -      -      -      9(33)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49    4 5 3 5 6 5 7 5 6 2 5 6 1 4 4  -      -      -      -      11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33    6 7 4 3 2 1 6 7 4 4 7 7 5 1 7  -      -      -      -      8      -      -     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767    1 4 1 2 4 2 3 3 3 3 2 1 6 3 3  -      -      12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порная ситуац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W     T     Q     1      2      3      4      5      6      7      Сумма Место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3   7     5     3                          2(5)   2(8)                 15    5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26   5     4     6                          1(2)   2(9)                 15    6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58   Никита Чорненький   Симферополь         Путилин Петр ;Наталья         4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катерина Балко     Аргос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767  Даниил Попов        Севастополь         Босов Александр               5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Булавчик  Олимп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288  Андрей Папуша       Одесса              Кравченко Валентина           11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Наталья Амирханян   Радуга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349  Станислав Мужайло   Одесса              Петренко Виктория             14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ветлана Караман    ТЦ "Марич"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233  Георгий Желяпов     Одесса              Литвак Лина                   15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Соломащен Леор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326  Николай Алаторцев   Харьков             Цырлина Александра            15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катерина Пальмер   Спутник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433  Глеб Лукьянец       Красноармейск       Проскурова Наталья            20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Скляр          Эдельвейс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Т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58   Никита Чорненький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катерина Балко  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767  Даниил Попов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Булавчик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288  Андрей Папуша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Наталья Амирханян   Радуг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349  Станислав Мужайло   Одесса              Петренко Виктория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ветлана Караман    ТЦ "Марич"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233  Георгий Желяпов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Соломащен Леора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326  Николай Алаторцев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катерина Пальмер   Спутник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433  Глеб Лукьянец    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Скляр          Эдельвейс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     302  Дмитрий Ляховец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ксандра Ряничева Ритм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     111  Анатолий Блоха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ристина Коновальск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    404  Константин Иванов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Поплавска Фиест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1    85   Иван Ужастов        Горловка            Богатищева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алерия Шаверина    Вернисаж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    264  Максим Хрущ         Макеевка            Дмитрий Ермаков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Элина Бирюкова      Оник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3    246  Сергей Лепетун   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Крачун         Лицей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    79   Максим Пешков   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рья Протиди       Барс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    428  Дмитрий Птицын      Сумы                Медуница Алексей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офия Тесленко      школа Гараниной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6    209  Александр Дубовик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алерия Демченко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    478  Андрей Пиванк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Куралева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8-19 142  Павел Иващенко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на Самойло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8-19 292  Денис Копась 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ероника Джусь      Радуг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    143  Андрей Дехтярук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Са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-22 588  Владимир Тимофеев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Иванова        Глор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-22 337  Евгений Плис     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Татьяна Носенко     Стиль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    383  Артем Токарь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катерина Куземенис 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    758  Петр Шульженко      Симферополь         Кушниренко Людмил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ристина Феденко 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    538  Михаил Лазаренко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рья Овсянникова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6-27 694  Тарас Василега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офия Черная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6-27 480  Кирилл Чудновский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Настя Мандриченко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-29 405  Глеб Синявин 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олина Красилец     Фиест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-29 459  Михаил Харченко 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Севрук    Спутник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-31 495  Иван Симоненко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иана Лютая        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0-31 336  Владислав Мусорин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Овешникова    Стиль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    496  Александр Твердохле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на Белова        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58:00Z</dcterms:created>
  <dc:creator>Skrutdance</dc:creator>
  <dc:description/>
  <cp:keywords/>
  <dc:language>en-US</dc:language>
  <cp:lastModifiedBy>Skrutdance</cp:lastModifiedBy>
  <dcterms:modified xsi:type="dcterms:W3CDTF">2010-03-29T05:28:00Z</dcterms:modified>
  <cp:revision>5</cp:revision>
  <dc:subject/>
  <dc:title>Конкурс Кубок  Ялты-2010   г</dc:title>
</cp:coreProperties>
</file>