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тегория    09_St Ювеналы 1 «D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1 . Багаутдинов Альберт(Ял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2 . Левенко Ирина(Керч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4 . Скаженин Григорий(Краматор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1 . Благоразумная Марина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1 . Елизаров Александр(Севастоп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Q1 . Ермоленко Анастасия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1 . Карапетян Каринэ(Одесс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2 . Патаман Сергей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1 . Кобзарь Сергей(Харьков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2 . Пинчук Алиса(Днепропетровск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1 . Колесник Роман(Запорожь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2 . Порощай Лилия(Херсон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личество участвующих клубов 9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ры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№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4    Борис Судин              Донецк                   Соловьев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Кристина Васильева       Tip-Top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7    Михаил Путилин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Чорненькая     Аргос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24   Євгеній Доценко          Херсон                   Порощай Лилия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Вероніка Сотнікова       Латино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38   Олександр Дубатовка      Ровно                    Саверська Ан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Полина Пивоварчук        Линия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88   Андрей Папуша            Одесса                   Кравченко Валентина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Наталья Амирханян        Радуга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59   Богдан Белиба    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Кикоть   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4   Владислав Нелюбов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ина Сефиханова        Триумф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6   Даниил Боголюбов         Одесса                   Благоразумная Марина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Шваюк     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7   Алексей Мурафа   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Екатерина Шум   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68   Роман Коваленко          Одесса                   Благоразумная Марина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на Бурлакова           ТЦ "Марич"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86   Кирилл Купченко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Дарья Мысляковская       Укрденс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8   Марат Багаутдинов 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Мария Волосович      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9   Виталий Красовский       Ялта                     Багаутдиновы Альберт;Нат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 xml:space="preserve">Анастасия Дородникова    Колибри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Тур   1/2   Танец W             T             V             Q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 Балл  AAADOPQSTVWXX AAADOPQSTVWXX AAADOPQSTVWXX AAADOPQSTVWXX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    57    48    11111.11.1111 11111.1111111 11.1111111111 1111111111111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-3   288   46    11111111.111. 111111111111. 1111111111111 1..111111.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-3   367   46    11111111...11 .111111111111 ..11111111111 111111111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     366   43    .1.1111111.11 111111.11..11 1111111111.1. 1111111111.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     364   36    .1..111..1111 .111.11..1111 11111.1.111.1 .111.1.1111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     368   32    ..11...11.1.1 1.111.11.1..1 1111.11111.11 11111..1....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224   27    111.....1.111 .1.1..1111111 .....1.1..111 .....11..111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-8   558   27    1..111111.1.. 1...11.....1. 1.1111.....1. 11..111.111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     386   21    1.1..1.1.1.11 1.......1.1.. 11.....1..1.1 11111..1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    559   15    ...1.1..11... 1.1....11.... ..1.....1.... ..1...1.11.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    238   12    .1..1.1.1.... .1..11......1 .1..1.1..1... 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    359   11    1.1.....111.. .....11..11.. ..........1.. ..........1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    44    1     ............. ............. .1........... ............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Финал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</w:rPr>
        <w:t>Танец</w:t>
      </w:r>
      <w:r>
        <w:rPr>
          <w:rFonts w:cs="Courier New" w:ascii="Courier New" w:hAnsi="Courier New"/>
          <w:sz w:val="18"/>
          <w:lang w:val="en-US"/>
        </w:rPr>
        <w:t xml:space="preserve"> № </w:t>
      </w:r>
      <w:r>
        <w:rPr>
          <w:rFonts w:cs="Courier New" w:ascii="Courier New" w:hAnsi="Courier New"/>
          <w:sz w:val="18"/>
        </w:rPr>
        <w:t>Уч</w:t>
      </w:r>
      <w:r>
        <w:rPr>
          <w:rFonts w:cs="Courier New" w:ascii="Courier New" w:hAnsi="Courier New"/>
          <w:sz w:val="18"/>
          <w:lang w:val="en-US"/>
        </w:rPr>
        <w:t xml:space="preserve">   A A A D O P Q S T V W X X  1      2      3      4      5      6      7      8       </w:t>
      </w:r>
      <w:r>
        <w:rPr>
          <w:rFonts w:cs="Courier New" w:ascii="Courier New" w:hAnsi="Courier New"/>
          <w:sz w:val="18"/>
        </w:rPr>
        <w:t>Место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>W     57     2 1 1 5 2 4 1 2 1 1 1 2 1  7      -      -      -      -      -      -      -       1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224    4 6 7 7 7 8 6 7 4 7 2 3 3  -      -      -      -      -      7      -      -       7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288    1 5 2 4 1 2 3 1 2 6 4 5 8  -      -      7      -      -      -      -      -       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364    3 7 3 6 6 1 4 8 5 5 3 8 4  -      -      -      -      8(28)  -      -      -       6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366    5 4 6 1 3 5 7 4 3 4 7 1 5  -      -      -      7(20)  -      -      -      -       3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367    6 3 4 3 5 6 5 3 7 2 5 4 2  -      -      -      7(21)  -      -      -      -       4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368    7 2 5 2 4 3 2 5 6 3 6 6 6  -      -      -      -      8(26)  -      -      -       5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558    8 8 8 8 8 7 8 6 8 8 8 7 7  -      -      -      -      -      -      -      13      8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T     57     3 2 1 4 2 3 2 2 1 1 2 3 1  -      9      -      -      -      -      -      -       1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224    2 1 4 6 5 5 4 6 3 7 3 8 2  -      -      -      7(19)  -      -      -      -       4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288    1 6 2 5 1 4 5 1 5 5 4 2 6  -      -      -      7(15)  -      -      -      -       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364    6 5 3 8 6 2 7 7 2 6 1 7 4  -      -      -      -      -      9      -      -       7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366    7 7 7 1 3 6 6 3 4 4 6 1 5  -      -      -      -      7(21)  -      -      -       5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367    5 3 6 2 4 1 3 5 6 2 5 5 3  -      -      -      7(18)  -      -      -      -       3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368    4 4 5 3 7 7 1 4 7 3 8 6 7  -      -      -      -      7(24)  -      -      -       6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558    8 8 8 7 8 8 8 8 8 8 7 4 8  -      -      -      -      -      -      -      13      8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V     57     3 2 1 5 2 4 2 2 4 1 2 3 1  -      8      -      -      -      -      -      -       1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224    7 7 8 6 8 6 6 8 2 7 3 6 3  -      -      -      -      -      7      -      -       7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288    1 4 2 2 1 3 5 1 5 3 4 5 4  -      -      7      -      -      -      -      -       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364    2 6 6 8 7 7 7 6 6 6 1 8 5  -      -      -      -      -      8      -      -       6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366    5 1 4 1 3 2 4 3 8 5 7 1 6  -      -      -      8(19)  -      -      -      -       3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367    4 5 3 3 6 1 3 5 1 4 8 7 2  -      -      -      8(21)  -      -      -      -       4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368    6 3 5 4 4 5 1 4 7 2 6 2 7  -      -      -      7      -      -      -      -       5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558    8 8 7 7 5 8 8 7 3 8 5 4 8  -      -      -      -      -      -      7      -       8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Q     57     3 2 1 5 1 3 1 2 2 1 1 1 1  7      -      -      -      -      -      -      -       1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224    7 8 4 7 5 8 6 7 5 7 3 8 2  -      -      -      -      -      -      10     -       7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288    2 4 2 4 2 4 4 1 6 6 4 3 3  -      -      -      11     -      -      -      -       2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364    1 6 3 6 8 5 5 6 1 5 2 7 5  -      -      -      -      8      -      -      -       5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366    4 3 5 2 3 2 7 3 4 4 5 2 4  -      -      -      10     -      -      -      -       3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367    5 5 8 1 6 1 3 4 3 3 7 4 6  -      -      -      7      -      -      -      -       4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368    6 1 7 3 7 7 2 5 7 2 6 6 8  -      -      -      -      -      8      -      -       6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eastAsia="Courier New" w:cs="Courier New" w:ascii="Courier New" w:hAnsi="Courier New"/>
          <w:sz w:val="18"/>
          <w:lang w:val="en-US"/>
        </w:rPr>
        <w:t xml:space="preserve">      </w:t>
      </w:r>
      <w:r>
        <w:rPr>
          <w:rFonts w:cs="Courier New" w:ascii="Courier New" w:hAnsi="Courier New"/>
          <w:sz w:val="18"/>
          <w:lang w:val="en-US"/>
        </w:rPr>
        <w:t>558    8 7 6 8 4 6 8 8 8 8 8 5 7  -      -      -      -      -      -      -      13      8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Общее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место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фина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57   Михаил Путилин      Симферополь         Путилин Петр ;Наталья         4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Чорненька Аргос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88  Андрей Папуша       Одесса              Кравченко Валентина           8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Амирханян   Радуга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366  Даниил Боголюбов    Одесса              Благоразумная Марина          14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Шваюк         ТЦ "Марич"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367  Алексей Мурафа      Одесса              Благоразумная Марина          15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Шум       ТЦ "Марич"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368  Роман Коваленко     Одесса              Благоразумная Марина          22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Бурлакова      ТЦ "Марич"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364  Владислав Нелюбов   Днепропетровск      Пинчук Алиса                  24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ина Сефиханова   Триумф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224  Євгеній Доценко     Херсон              Порощай Лилия                 25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ероніка Сотнікова  Латинос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558  Марат Багаутдинов   Ялта                Багаутдиновы Альберт;Нат      32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Волосович     Колибри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Т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Место № Уч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    57   Михаил Путилин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Чорненька Аргос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2     288  Андрей Папуша       Одесса              Кравченко Валентина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Наталья Амирханян   Радуга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3     366  Даниил Боголюбов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Шваюк     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4     367  Алексей Мурафа  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Екатерина Шум   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5     368  Роман Коваленко     Одесса              Благоразумная Марина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на Бурлакова      ТЦ "Марич"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6     364  Владислав Нелюбов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ина Сефиханова   Триумф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7     224  Євгеній Доценко     Херсон              Порощай Лилия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Вероніка Сотнікова  Латино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8     558  Марат Багаутдинов   Ялта                Багаутдиновы Альберт;Нателла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Мария Волосович     Колибри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9     386  Кирилл Купченко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Дарья Мысляковская  Укрденс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0    559  Виталий Красовский  Ялта                Багаутдиновы Альберт;Нателла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Дороднико Колибри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1    238  Олександр Дубатовка Ровно               Саверська Анна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Полина Пивоварчук   Линия 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2    359  Богдан Белиба    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Анастасия Кикоть    Триумф 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3    44   Борис Судин         Донецк              Соловьев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 xml:space="preserve">Кристина Васильева  Tip-Top                                       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5:18:00Z</dcterms:created>
  <dc:creator>Skrutdance</dc:creator>
  <dc:description/>
  <cp:keywords/>
  <dc:language>en-US</dc:language>
  <cp:lastModifiedBy>Zver</cp:lastModifiedBy>
  <dcterms:modified xsi:type="dcterms:W3CDTF">2010-03-28T22:06:00Z</dcterms:modified>
  <cp:revision>4</cp:revision>
  <dc:subject/>
  <dc:title>Конкурс Кубок  Ялты-2010   г</dc:title>
</cp:coreProperties>
</file>