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Конкурс Кубок  Ялты-2010   г. Ялта, гостиничный комплекс "Ялта-Интурист"     27-28 марта 2010 г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Категория    21_St Ювеналы 2 Yalta Cup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Главный судья                Владимир Ковшов (Донецк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Комиссар турнира             Петр Путилин (Симферополь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Мандатная, регистрационная комиссии Наталья Путилина (Симферополь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Счетная комиссия             Яковлева Светлана, Михайлуца Елена (Запорожье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</w:t>
      </w:r>
      <w:r>
        <w:rPr>
          <w:rFonts w:cs="Courier New" w:ascii="Courier New" w:hAnsi="Courier New"/>
          <w:sz w:val="16"/>
          <w:szCs w:val="16"/>
        </w:rPr>
        <w:t>skrutdance@yandex.ru     (067)429 31 36    (066)7777 99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Судейская коллегия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 . Литвинов Алексей(Харьков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B1 . Баев Александр(Симферополь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F1 . Босов Александр(Севастополь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F2 . Литвиненко Юлия(Мелитополь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O1 . Елизаров Александр(Севастополь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O2 . Новосёлов Игорь(Мелитополь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O3 . Шевцов Игорь(Запорожье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Q1 . Ермоленко Анастасия(Запорожье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R1 . Журенко Наталья(Одесса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S3 . Бондарчук Александр(Ялта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Y1 . Кочкарев Юрий(Запорожье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Количество участвующих клубов 12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Пары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№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 xml:space="preserve">Уч  Партнер                  Город                    Руководитель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Партнерша                Клуб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58    Никита Чорненький        Симферополь              Путилин Петр ;Наталья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Екатерина Балко          Аргос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96    Алексей Голубев          Севастополь              Елизаров Александр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Катерина Голубева        Виктория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22   Егор Ткачук              Мелитополь               Новосёловы Игорь;Виктория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Злата Джаман             Виктория-Престиж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179   Алексей Гетало           Запорожье                Кочкарев Юрий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Татевик Чибучхян         ЗаЛК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191   Сергей Сергин            Мариуполь                Викатто Геннадий;Ирина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Диана Овчаренко          Карнавал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192   Влад Степанищев          Мариуполь                Викатто Геннадий;Ирина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Юлия Бобкова             Карнавал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216   Артур Панкратов          Симферополь              Баев Александр; Марченко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Полина Сваричевская      Карнавал-Спартак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245   Николай Ковалинский      Одесса                   Журенко Наталья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Елена Диенко             Лицей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275   Артем Саттаров           Харьков                  Калачев;Саттаров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Мария Шилова             Премьер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296   Андрей Грецов            Запорожье                Шевцов Игорь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София Шавлюк             Ритм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540   Глеб Уманский            Мелитополь               Литвиненко Юлия;Михаил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Елизавета Пилипенко      Дует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591   Никита Скакодуб          Симферополь              Лисунов Евгений;Почтарь 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Ольга Адамова            Глория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690   Иван Розумный            Севастополь              Босов Александр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Оксана Ковальская        Олимп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707   Никита Сергеев           Севастополь              Босов Александр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Дана Удальцова           Олимп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Тур   1/2   Танец W           T           V           Sf          Q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Место № Уч  Балл  1BFFOOOQRSY 1BFFOOOQRSY 1BFFOOOQRSY 1BFFOOOQRSY 1BFFOOOQRSY 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     179   49    11111111.11 11111111.11 11.11111111 11111111111 1..11111.1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2-3   122   46    .1.11111111 11.11111.11 11.11111.11 11.11111111 11.11111.1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2-3   192   46    .111.1..111 .11111111.1 .1111111111 11111111.11 .111111111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4     216   45    111.1.11..1 111111111.1 1111.111.11 11111111..1 11111111.1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5     540   43    1..1.111.11 1..11111111 11.11111111 1..11111111 1..1.11111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6     591   39    1111.1.111. 11.1.111.1. 111111.1.1. 11.11111.1. 111.1111.1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7-8   275   27    11..111..1. 1.1....1.11 1.1.1.1.1.. 111....111. 1.1.1...11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7-8   296   27    1.111.1.... 1.11..1...1 1.111.1...1 ..11..1...1 11111.1...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9     58    20    1..1...1111 .1...1..11. .....1.11.. .....1..1.1 .1...1.11.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0    707   17    ..1.11....1 .11.1...1.. .11.......1 .11......1. .11.......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1    690   10    .11....11.. ..1........ ..1........ ..1........ ..11....1.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2-13 96    8     ....1...1.. ....1...1.. ........1.. ....1...1.. ........1..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16"/>
        </w:rPr>
        <w:t>12-13 245   8     ......1.1.. ........11. ........11. ........1.. ........1.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4    191   1     ........... ........... ........... ........1.. ..........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Финал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Танец № Уч   1 B F F O O O Q R S Y  1      2      3      4      5      6      7      8       Место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W     122    3 3 8 4 5 1 3 5 3 1 4  -      -      6(14)  -      -      -      -      -       3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szCs w:val="16"/>
          <w:lang w:val="en-US"/>
        </w:rPr>
        <w:t>179    2 5 5 5 1 2 6 2 4 2 3  -      -      6(12)  -      -      -      -      -       2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szCs w:val="16"/>
          <w:lang w:val="en-US"/>
        </w:rPr>
        <w:t>192    7 2 2 8 6 5 7 6 6 8 5  -      -      -      -      -      7      -      -       6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szCs w:val="16"/>
          <w:lang w:val="en-US"/>
        </w:rPr>
        <w:t>216    4 1 1 2 8 4 1 4 8 4 2  -      -      -      9      -      -      -      -       4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szCs w:val="16"/>
          <w:lang w:val="en-US"/>
        </w:rPr>
        <w:t>275    8 7 4 6 4 6 8 8 7 3 6  -      -      -      -      -      6      -      -       7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szCs w:val="16"/>
          <w:lang w:val="en-US"/>
        </w:rPr>
        <w:t>296    5 6 3 7 7 8 2 7 5 7 7  -      -      -      -      -      -      10     -       8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szCs w:val="16"/>
          <w:lang w:val="en-US"/>
        </w:rPr>
        <w:t>540    6 8 7 1 3 3 4 1 2 5 1  -      -      6(11)  -      -      -      -      -       1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szCs w:val="16"/>
          <w:lang w:val="en-US"/>
        </w:rPr>
        <w:t>591    1 4 6 3 2 7 5 3 1 6 8  -      -      -      6      -      -      -      -       5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T     122    5 4 8 4 4 1 7 8 2 1 8  -      -      -      6(16)  -      -      -      -       5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szCs w:val="16"/>
          <w:lang w:val="en-US"/>
        </w:rPr>
        <w:t>179    2 2 6 5 1 6 6 2 4 7 4  -      -      -      6(15)  -      -      -      -       4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szCs w:val="16"/>
          <w:lang w:val="en-US"/>
        </w:rPr>
        <w:t>192    8 3 1 2 6 4 4 4 1 5 3  -      -      -      8      -      -      -      -       3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szCs w:val="16"/>
          <w:lang w:val="en-US"/>
        </w:rPr>
        <w:t>216    4 1 2 3 8 2 1 5 5 4 1  -      -      6      -      -      -      -      -       2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szCs w:val="16"/>
          <w:lang w:val="en-US"/>
        </w:rPr>
        <w:t>275    7 8 7 6 7 5 8 6 7 8 7  -      -      -      -      -      -      8      -       8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szCs w:val="16"/>
          <w:lang w:val="en-US"/>
        </w:rPr>
        <w:t>296    6 6 5 8 5 8 2 7 8 2 5  -      -      -      -      -      7      -      -       7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szCs w:val="16"/>
          <w:lang w:val="en-US"/>
        </w:rPr>
        <w:t>540    3 7 3 1 3 3 3 1 6 3 2  -      -      9      -      -      -      -      -       1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szCs w:val="16"/>
          <w:lang w:val="en-US"/>
        </w:rPr>
        <w:t>591    1 5 4 7 2 7 5 3 3 6 6  -      -      -      -      7      -      -      -       6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V     122    5 3 7 5 5 1 5 3 6 1 6  -      -      -      -      8      -      -      -       6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szCs w:val="16"/>
          <w:lang w:val="en-US"/>
        </w:rPr>
        <w:t>179    1 2 2 6 1 6 7 1 2 4 3  -      6      -      -      -      -      -      -       1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szCs w:val="16"/>
          <w:lang w:val="en-US"/>
        </w:rPr>
        <w:t>192    8 5 4 3 7 4 4 4 8 8 1  -      -      -      6(20)  -      -      -      -       5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szCs w:val="16"/>
          <w:lang w:val="en-US"/>
        </w:rPr>
        <w:t>216    4 1 3 4 8 5 1 7 7 6 4  -      -      -      6(17)  -      -      -      -       4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szCs w:val="16"/>
          <w:lang w:val="en-US"/>
        </w:rPr>
        <w:t>275    7 7 1 7 3 2 8 5 5 5 8  -      -      -      -      6      -      -      -       7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szCs w:val="16"/>
          <w:lang w:val="en-US"/>
        </w:rPr>
        <w:t>296    6 6 5 8 6 8 2 8 4 7 7  -      -      -      -      -      6      -      -       8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szCs w:val="16"/>
          <w:lang w:val="en-US"/>
        </w:rPr>
        <w:t>540    3 8 8 1 4 3 3 2 1 3 2  -      -      8      -      -      -      -      -       2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szCs w:val="16"/>
          <w:lang w:val="en-US"/>
        </w:rPr>
        <w:t>591    2 4 6 2 2 7 6 6 3 2 5  -      -      -      6(15)  -      -      -      -       3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Sf    122    7 3 8 4 1 1 7 3 7 1 6  -      -      -      6(13)  -      -      -      -       3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szCs w:val="16"/>
          <w:lang w:val="en-US"/>
        </w:rPr>
        <w:t>179    3 4 5 5 3 5 6 4 6 4 3  -      -      -      6(21)  -      -      -      -       4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szCs w:val="16"/>
          <w:lang w:val="en-US"/>
        </w:rPr>
        <w:t>192    6 2 1 2 2 2 4 5 4 3 1  -      6(10)  -      -      -      -      -      -       2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szCs w:val="16"/>
          <w:lang w:val="en-US"/>
        </w:rPr>
        <w:t>216    4 1 3 6 8 7 1 6 5 6 4  -      -      -      -      6      -      -      -       6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szCs w:val="16"/>
          <w:lang w:val="en-US"/>
        </w:rPr>
        <w:t>275    8 8 7 7 7 4 8 8 8 5 8  -      -      -      -      -      -      -      11      8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szCs w:val="16"/>
          <w:lang w:val="en-US"/>
        </w:rPr>
        <w:t>296    5 6 2 8 6 8 2 7 3 8 7  -      -      -      -      -      6      -      -       7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szCs w:val="16"/>
          <w:lang w:val="en-US"/>
        </w:rPr>
        <w:t>540    1 7 6 1 4 3 3 1 1 2 2  -      6(8)   -      -      -      -      -      -       1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szCs w:val="16"/>
          <w:lang w:val="en-US"/>
        </w:rPr>
        <w:t>591    2 5 4 3 5 6 5 2 2 7 5  -      -      -      -      9      -      -      -       5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Q     122    8 2 8 5 3 1 7 5 6 1 7  -      -      -      -      6      -      -      -       5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szCs w:val="16"/>
          <w:lang w:val="en-US"/>
        </w:rPr>
        <w:t>179    3 3 6 4 1 5 6 2 4 4 2  -      -      -      8      -      -      -      -       2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szCs w:val="16"/>
          <w:lang w:val="en-US"/>
        </w:rPr>
        <w:t>192    5 4 1 2 7 4 4 3 8 7 3  -      -      -      7      -      -      -      -       3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szCs w:val="16"/>
          <w:lang w:val="en-US"/>
        </w:rPr>
        <w:t>216    4 1 5 6 8 7 1 6 7 6 5  -      -      -      -      -      8      -      -       6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szCs w:val="16"/>
          <w:lang w:val="en-US"/>
        </w:rPr>
        <w:t>275    7 8 7 7 5 2 8 7 5 3 8  -      -      -      -      -      -      8      -       8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szCs w:val="16"/>
          <w:lang w:val="en-US"/>
        </w:rPr>
        <w:t>296    6 6 2 8 6 8 2 8 3 8 4  -      -      -      -      -      7      -      -       7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szCs w:val="16"/>
          <w:lang w:val="en-US"/>
        </w:rPr>
        <w:t>540    1 7 3 1 4 3 3 1 1 2 1  -      6      -      -      -      -      -      -       1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szCs w:val="16"/>
          <w:lang w:val="en-US"/>
        </w:rPr>
        <w:t>591    2 5 4 3 2 6 5 4 2 5 6  -      -      -      6      -      -      -      -       4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</w:rPr>
        <w:t>Спорная</w:t>
      </w:r>
      <w:r>
        <w:rPr>
          <w:rFonts w:cs="Courier New" w:ascii="Courier New" w:hAnsi="Courier New"/>
          <w:sz w:val="16"/>
          <w:szCs w:val="16"/>
          <w:lang w:val="en-US"/>
        </w:rPr>
        <w:t xml:space="preserve"> </w:t>
      </w:r>
      <w:r>
        <w:rPr>
          <w:rFonts w:cs="Courier New" w:ascii="Courier New" w:hAnsi="Courier New"/>
          <w:sz w:val="16"/>
          <w:szCs w:val="16"/>
        </w:rPr>
        <w:t>ситуация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№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 xml:space="preserve">Уч  W     T     V     Sf    Q     1      2      3      4      5      6      7      8      Сумма Место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16"/>
        </w:rPr>
        <w:t xml:space="preserve">122   3     5     6     3     5                          2(6)                               22    5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216   4     2     4     6     6                          3(10)                              22    4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Общее место в финале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Место № Уч Партнер             Город               Руководитель             Сумма мест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Партнерша           Клуб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1     540  Глеб Уманский       Мелитополь          Литвиненко Юлия;Михаил        6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Елизавета Пилипенко Дует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2     179  Алексей Гетало      Запорожье           Кочкарев Юрий                 13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Татевик Чибучхян    ЗаЛК                                         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16"/>
        </w:rPr>
        <w:t xml:space="preserve">3     192  Влад Степанищев     Мариуполь           Викатто Геннадий;Ирина        19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Юлия Бобкова        Карнавал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4     216  Артур Панкратов     Симферополь         Баев Александр; Марченко      22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Полина Сваричевская Карнавал-Спартак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5     122  Егор Ткачук         Мелитополь          Новосёловы Игорь;Виктори      22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Злата Джаман        Виктория-Престиж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6     591  Никита Скакодуб     Симферополь         Лисунов Евгений;Почтарь       23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Ольга Адамова       Глория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7     296  Андрей Грецов       Запорожье           Шевцов Игорь                  37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София Шавлюк        Ритм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8     275  Артем Саттаров      Харьков             Калачев;Саттаров              38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Мария Шилова        Премьер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ИТОГО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Место № Уч Партнер             Город               Руководитель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Партнерша           Клуб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1     540  Глеб Уманский       Мелитополь          Литвиненко Юлия;Михаил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Елизавета Пилипенко Дует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2     179  Алексей Гетало      Запорожье           Кочкарев Юрий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Татевик Чибучхян    ЗаЛК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3     192  Влад Степанищев     Мариуполь           Викатто Геннадий;Ирина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Юлия Бобкова        Карнавал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4     216  Артур Панкратов     Симферополь         Баев Александр; Марченко Юлия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Полина Сваричевская Карнавал-Спартак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5     122  Егор Ткачук         Мелитополь          Новосёловы Игорь;Виктория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Злата Джаман        Виктория-Престиж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6     591  Никита Скакодуб     Симферополь         Лисунов Евгений;Почтарь Татьян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Ольга Адамова       Глория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7     296  Андрей Грецов       Запорожье           Шевцов Игорь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София Шавлюк        Ритм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8     275  Артем Саттаров      Харьков             Калачев;Саттаров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Мария Шилова        Премьер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9     58   Никита Чорненький   Симферополь         Путилин Петр ;Наталья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Екатерина Балко     Аргос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10    707  Никита Сергеев      Севастополь         Босов Александр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Дана Удальцова      Олимп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11    690  Иван Розумный       Севастополь         Босов Александр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Оксана Ковальская   Олимп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12-13 245  Николай Ковалинский Одесса              Журенко Наталья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Елена Диенко        Лицей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12-13 96   Алексей Голубев     Севастополь         Елизаров Александр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Катерина Голубева   Виктория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14    191  Сергей Сергин       Мариуполь           Викатто Геннадий;Ирина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Диана Овчаренко     Карнавал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8T17:34:00Z</dcterms:created>
  <dc:creator>Skrutdance</dc:creator>
  <dc:description/>
  <cp:keywords/>
  <dc:language>en-US</dc:language>
  <cp:lastModifiedBy>Skrutdance</cp:lastModifiedBy>
  <dcterms:modified xsi:type="dcterms:W3CDTF">2010-03-29T05:35:00Z</dcterms:modified>
  <cp:revision>3</cp:revision>
  <dc:subject/>
  <dc:title>Конкурс Кубок  Ялты-2010   г</dc:title>
</cp:coreProperties>
</file>