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8_La Молодежь + Взрослые «E+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3 . Симоненко Наталь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1 . Беньяминова Ирина(Славян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1 . Демидов Тарас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2 . Орлова Татья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8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5    Александр Повстяной      Севастополь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Винокурова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5   Владислав Степанец       Запорожье                Савченко Илья;Симоненко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Недоступ     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7   Антон Кучеренко          Запорожье                Савченко Илья;Симоненко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Хорольская   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8   Александр Смотриков      Запорожье                Савченко Илья;Симоненко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Паскарь      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7   Алексей Беляев           Днепропетровск           Демидовы Тарас;Оксана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Беляева            Элит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5   Давид Шарабайко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изавета Синельник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7   Виталий Цитей  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Брюховецкая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7   Андрей Пищенко    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Рубцова    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9   Александр Повстяной      Севастополь              Пыпка Влад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Винокурова       Влад и Ольг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33   Артур Гончаренко         Запорожье                Степанов Дмитрий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олита Федорова 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Ch          R           J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CDGHOPRSTUW CDGHOPRSTUW CDGHOPRSTUW CDGHOPRSTUW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-2   475   42    1.111111111 1111.111111 11111111111 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-2   597   42    11111111111 11111111111 1.111111111 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187   36    1111111111. 11.11.111.. .1111111111 11.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447   31    1.1.....111 1.11.111111 ..11.111111 1111.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733   31    11.111...11 .11.11...11 11.1111.111 111.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88   29    .11..1111.1 .111.111111 11..1.111.1 111..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729   20    ..1.111.1.. ...111....1 1.1111...1. ..11.11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587   17    11.11..1... 1.1.1..11.. .11....1... ...11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185   16    .1.1..11.11 11..1.1..1. 11......... .1..1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65    0     ........... ........... ........... 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C D G H O P R S T U W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Ch</w:t>
      </w:r>
      <w:r>
        <w:rPr>
          <w:rFonts w:cs="Courier New" w:ascii="Courier New" w:hAnsi="Courier New"/>
          <w:sz w:val="20"/>
        </w:rPr>
        <w:t xml:space="preserve">    187    2 1 6 5 6 5 4 4 4 5 5  -      -      -      -      9      -       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8    5 2 5 4 4 4 5 5 5 4 6  -      -      -      -      10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7    6 6 3 2 5 6 3 3 6 3 2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75    1 3 1 3 3 3 1 1 2 2 1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97    3 4 2 1 2 1 2 2 1 1 3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33    4 5 4 6 1 2 6 6 3 6 4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S </w:t>
      </w:r>
      <w:r>
        <w:rPr>
          <w:rFonts w:cs="Courier New" w:ascii="Courier New" w:hAnsi="Courier New"/>
          <w:sz w:val="20"/>
        </w:rPr>
        <w:t xml:space="preserve">    187    4 1 6 2 5 4 6 3 4 4 4  -      -      -      8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8    6 2 3 5 4 6 3 4 5 6 6  -      -      -      -      7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7    3 6 4 4 6 5 4 5 6 3 3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75    1 3 1 3 3 2 1 2 2 1 1  -      8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97    2 4 2 1 2 1 2 1 1 2 2  -      10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33    5 5 5 6 1 3 5 6 3 5 5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187    5 1 6 4 4 5 5 5 4 4 4  -      -      -      6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8    6 2 5 5 6 4 4 4 6 5 6  -      -      -      -      7(29)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7    2 6 4 2 5 6 3 3 5 3 3  -      -      6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75    4 3 1 3 3 3 1 2 2 1 1  -      6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97    1 4 2 1 2 1 2 1 1 2 2  -      10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33    3 5 3 6 1 2 6 6 3 6 5  -      -      -      -      7(22)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187    4 1 5 3 6 6 6 3 3 4 4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188    6 2 6 5 5 5 3 5 4 6 6  -      -      -      -      7(29)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47    5 5 3 4 4 3 2 4 5 3 3  -      -      -      8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75    1 3 1 1 3 2 1 2 2 1 1  6      -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97    2 4 2 1 2 1 5 1 1 2 2  -      9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33    3 6 4 6 1 4 4 6 6 5 5  -      -      -      -      7(26)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97  Андрей Пищенко      Симферополь         Лысенок Татьяна         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Рубцова        Ювент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75  Давид Шарабайко     Ялта                Очеретяная Наталья            7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Синельник ДА-ЛИ-ДА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447  Алексей Беляев      Днепропетровск      Демидовы Тарас;Оксана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Беляева       Элита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187  Антон Кучеренко     Запорожье           Савченко Илья;Симоненко 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Хорольская    Импуль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33  Артур Гончаренко    Запорожье           Степанов Дмитрий              19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олита Федорова     Горизонт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188  Александр Смотриков Запорожье           Савченко Илья;Симоненко       2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Паскарь       Импуль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97  Андрей Пищенко    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Рубцова    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75  Давид Шарабайко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изавета Синельник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447  Алексей Беляев      Днепропетровск      Демидовы Тарас;Оксана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Беляева       Элит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187  Антон Кучеренко    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Хорольская   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33  Артур Гончаренко    Запорожье           Степанов Дмитрий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олита Федорова 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188  Александр Смотриков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Паскарь      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729  Александр Повстяной Севастополь         Пыпка Влад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Винокурова  Влад и Ольг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87  Виталий Цитей  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Брюховецкая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185  Владислав Степанец 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Недоступ     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65   Александр Повстяной Севастополь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Винокурова       </w:t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1:31:00Z</dcterms:created>
  <dc:creator>Skrutdance</dc:creator>
  <dc:description/>
  <cp:keywords/>
  <dc:language>en-US</dc:language>
  <cp:lastModifiedBy>Skrutdance</cp:lastModifiedBy>
  <dcterms:modified xsi:type="dcterms:W3CDTF">2010-03-27T13:30:00Z</dcterms:modified>
  <cp:revision>4</cp:revision>
  <dc:subject/>
  <dc:title>Конкурс Кубок  Ялты-2010   г</dc:title>
</cp:coreProperties>
</file>