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   13_La Юниоры 1 «D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2 . Лисунов Евгений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3 . Пыпка Влад(Севас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3 . Столяренко  Екатерина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5 . Терикова Юлия(Николае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2 . Лысенок Татьяна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2 . Мазур Елена(Димитр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3 . Цырлина Александра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1 . Ковшова Евгения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участвующих клубов 26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ары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№</w:t>
      </w: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8    Дмитрий Литвинович       Алушта                   Майер Анастасия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лёна Пивовар            М-Стиль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62    Иван Дябин   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Виолетта Клюка           Аргос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63    Евгений Станков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Юлия Лось                Аргос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87    Михаил Телегин           Димитров                 Мазур Елена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Евгения Мельникова       Веста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56   Кирилл Миняло 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Валерия Метелева         Горизонт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63   Валентин Павленко        Николаев                 Терикова Юлия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настасия Бондаренко     Гранд-дуэт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64   Леонид Никитенко         Николаев                 Терикова Юлия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лександра Колесниченко  Гранд-дуэт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73   Никита Лазарев           Запорожье                Шевченко Руслан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лександра Луцив         Динамо-Запорожье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03   Марк Сабинин 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Кристина Шеремет         Карнавал-Спартак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04   Игорь Архипенко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Ирина Усова              Карнавал-Спартак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21   Євген Чумак              Херсон                   Порощай Лилия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Ганна Михайленко         Латинос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234   Денис Вовк               Одесса                   Литвак Дмитрий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Елизавета Гуменюк        Леора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70   Семён Святелик           Харьков                  Миколайчук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Евгения Гаврильченко     Парадиз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82   Тимофей Иванченко        Херсон                   Кузьева Наталья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Виктория Юраш            Променад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04   Артем Голов    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настасия Ряничева       Ритм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28   Вячеслав Воловик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Дарина Биль              Спутник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46   Виктор Субботин          Одесса                   Петренко Виктория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нна Кратюк              ТЦ "Марич"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69   Леонид Ананский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Кучеренко Маргарита      ТЦ "Марич"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88   Константин Щербина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нгелина Игнатенко       Укрденс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440   Максим Сырбу    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настасия Подлужная      Экспрессия-Тирасполь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446   Дмитрий Шевчук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Марина Шкарупа           Элегия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461   Артем Васечников         Симферополь              Лысенок Татьяна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лина Варакина           Ювента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467   Михаил Пиванков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лена Зубрий             ДА-ЛИ-ДА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523   Лиор Ходос               Донецк                   Ковшова Евгения;Богданов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Рыжкова Наталья          Фантазия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524   Алексей Проценко   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Мария Лапина             Фантазия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571   Слава Игудин             Севастополь              Пыпка Влад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Мария Лящук              Влад и Ольга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584   Иван Шапавалов   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Влада Хлопонина          Глория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585   Вадим Жигарьков  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настасия Гедзик         Глория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685   Олег Панасенко           Севастополь              Елизаровы Денис;Наташа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София Драговоз           студия танца Дениса Елизарова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686   Андрей Макеев            Харьков                  Столяренко Екатерина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Елизавета Казарян        Созвездие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687   Владислав Коротков       Симферополь              Лысенок Татьяна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Юлия Бородкина           Ювента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690   Иван Розумный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Оксана Ковальская        Олимп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715   Павел Сикорский          Херсон                   Порощай Лилия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Валерия Тавожнянская     Латинос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722   Илья Зайцев  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Юлия Кубай               Олимп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726   Тимофей Брацлавский      Донецк                   Глазков Виталий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настасия Шкумай         Маэстро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727   Владислав Куртев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нна Касаревич           Горизонт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794   Михаил Ещенко 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 xml:space="preserve">Анастасия Роздабага      Элегия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8   Танец S             Ch            R             J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BBBCDEGHIJQWZ BBBCDEGHIJQWZ BBBCDEGHIJQWZ BBBCDEGHIJQWZ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-2   270   48    1111111111111 1111.11111111 .11111.111111 111111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-2   794   48    .111111111111 1111.11111111 1111111111111 1.11111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-4   87    47    1.11111111111 1111.11111111 .11111.111111 111111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-4   203   47    11.1111111111 1111111111111 11111.1111111 11..11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-7   204   46    1111.11111.11 111.111111111 11.1111111.11 1111111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-7   282   46    1111111111111 111.1111...11 .111111111111 .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-7   726   46    1111111111.1. 11.1.11111111 11.1111111111 1111111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440   45    111...1111111 11111..111111 11111.1111.11 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62    44    1111111111..1 111..111111.1 1..1111111.11 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-13 38    43    .1111111111.1 .11111.11111. 111..11.1.111 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-13 304   43    1111.1111.111 11.111.11.111 1.111111.1111 111111.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-13 524   43    ...1111111111 1.11111.1.11. 1.11111111111 111111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-13 686   43    .111111111111 .1.11111.1111 .11111.111.11 .11111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446   42    .111.1111...1 11111.1111111 1111.111111.1 11111.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   346   40    11111...11111 .111111111.11 11111.1111..1 .11.111.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    163   39    1.11111..1111 11.11111111.1 1.11111..11.1 1.1111111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    690   38    .1.111111111. ...11.11..1.. 111111111111. 111111111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    585   34    1111...1..111 111.11.1....1 111111111.111 .1.111..1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-22 156   33    111111..1.111 1111111.11111 1111.1...11.1 1....1..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-22 687   33    1.1.1.11.1111 1..11.11.1.1. 11..1.11.11.. 1.1.1.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-22 221   33    .1...11111.1. .11.11..11111 .1..1...1111. 111111.11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-22 164   33    1..11111....1 ..111.1..1..1 1.111111.111. .1111.111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-24 234   32    1.1111..1..11 .111.11.11.1. 11111111...11 ...11111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-24 722   32    11...1..1111. .1..111111.11 11...111111.1 111.....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-26 467   30    1.1.11...11.. 1...11.1.11.. 11..111111111 1....111.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-26 63    30    11.111..111.. 1..1..1.111.1 11.11.1111.11 11.....11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7    715   28    11..1111..1.. 1111.1.11.1.1 ..1..1.....1. 11.1111..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    523   27    ...1....11.11 1111.11.1.11. 1111.11.1.11. ...1...11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-30 173   26    1111111..1..1 1.1.....1..1. 1111.1..1...1 .111.....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-30 369   26    111.1.1.1.... 1.11111....1. .1..1.....1.. .1111111.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    571   24    ..1...11..111 1.1...11.1111 ..1...11..11. 1.1...11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    727   20    ....1.11.111. ....1..1..1.. 1....11..11.. 1..1..1.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3    461   19    1.1....1..1.. 1.11...111..1 ..111........ 1....1.1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4    793   16    .1.1....1..11 .1..1...1...1 ........1..11 .1......1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    388   10    11.....1.1... .1.1..1...... ........1.... .......1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6    685   8     ..1.1........ ..1.......1.. ..1..1....1.. ..1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7-38 584   2     ..........1.. .........1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7-38 328   2     ............. ....1........ .......1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4   Танец S             Ch            R             J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BBBCDEGHIJQWZ BBBCDEGHIJQWZ BBBCDEGHIJQWZ BBBCDEGHIJQWZ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-2   203   44    1.11.11111111 11...11111111 11.1111111111 111111111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-2   270   44    11.111.1111.1 1111111.11111 111.111111111 11.11111.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686   43    .111111.11111 .111111..1111 .111111..1111 .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446   42    1111111111..1 1111.11111.11 111111111.1.1 11.1.111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726   41    111.11.1111.1 11.1.11111111 111..1.111111 111.11.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282   39    1111..111.111 1.111.111..11 11111111..11. 1.11.111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164   36    1.11111.....1 ...11.11.11.1 1111111111.11 .11.11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-9   204   34    11.1.1.1.1111 11...1.111..1 11.1.1.111.11 1111...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-9   87    34    1.11.11111111 1..1..111..1. ..11.11111111 1..1..1.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440   33    .11...11..111 .11....1.11.1 1111..1..1111 11111.1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794   32    ...111111111. .11111.11.11. .1.1..1.1.11. ...111.11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62    31    111.11..11..1 1.11111.111.1 .....11111.1. 1.11.11.1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   346   29    ..11111.11..1 11.1111....11 1.1111..11..1 ..1111..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38    26    .1.1.111...1. .11111.1..1.. .1.1.1.1...1. .1.1.1.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   687   25    1.....11.1.1. 1...1.11.111. 1.1...11.1... 1.1.1.11.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-17 524   21    111.1.1.11.1. 1.1.1..111.1. ....1...11... ........1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-17 690   21    1.1.1........ ..111.1...... 1.111.111.... 11.1111.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    163   18    ....111...1.. ...1111.1.... ....1.1...1.. ..1.1.11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    221   16    ....1.....11. 11..11.1...1. ....1..1..11. 1.1.1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    156   15    .11.......1.. .........11.. ..1111....1.. .11.11..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-22 722   14    .......111.1. .11.....1.... ..1......1..1 ........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-22 304   14    ...1....1...1 ..1..1..11..1 11......1...1 ........1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    234   13    11..1.....11. ..1.......1.1 1...1.......1 .1....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    585   10    .1.....1..... 11........11. .1........1.. 11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2   Танец S             Ch            R             J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BBBCDEGHIJQWZ BBBCDEGHIJQWZ BBBCDEGHIJQWZ BBBCDEGHIJQWZ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     270   38    11.111.1111.1 11.1111..11.1 .1.11111.1111 .1.1.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446   34    11111.11111.. .111..11111.. 1111...11.11. .1111.111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203   33    1....111111.. 1..111.1111.. 1.1.111111.1. 1.11.111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686   30    ..1.111..1..1 ..1.111..1111 .11.111..1.11 .11.111..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726   29    .1.1...111.11 11...1.111... 1111.1.111..1 11.....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87    27    .1.1...111.1. 1..1....11.1. 1.11..11111.1 1..1..1.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282   23    1.11111...111 ..111.11....1 ...11.1...1.. ...11...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62    19    1.1..11...... 111..11.1..11 1....1..1.... 1.1..1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794   18    ..11....1.11. ...1....1.11. ...1....111.. ...1...1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204   17    11.....1..111 11.....1...11 1..........11 1.1.....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-12 346   15    ....11......1 ..1.11......1 ..1.11......1 ..1.11..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-12 440   15    .11........1. .11.......11. .1.....1..11. .1..1...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   164   14    ....1.1...... ....1.11..... .1..1.1...... 11..1111....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№ Уч   B B B C D E G H I J Q W Z  1      2      3      4      5      6  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S     87     5 5 5 2 6 6 5 5 2 2 5 4 3  -      -      -      -      11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03    1 6 3 4 2 3 3 4 4 4 3 5 6  -      -      -      10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70    3 3 4 3 4 2 1 3 6 3 1 1 2  -      -      10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6    2 2 1 1 1 5 4 2 1 5 4 3 1  -      8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86    6 4 2 5 3 1 2 6 5 1 2 2 5  -      -      7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26    4 1 6 6 5 4 6 1 3 6 6 6 4  -      -      -      -      7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h    87     4 4 3 2 6 6 5 6 2 2 5 4 5  -      -      -      7(21)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03    1 6 4 4 4 2 4 3 6 3 4 5 6  -      -      -      9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70    2 2 5 3 3 3 3 4 4 5 2 3 3  -      -      9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6    5 3 1 1 1 5 2 2 1 6 3 2 1  -      8(11)  10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86    6 5 2 5 2 1 1 5 5 1 1 1 2  -      8(11)  8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26    3 1 6 6 5 4 6 1 3 4 6 6 4  -      -      -      7(20)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     87     5 4 2 2 6 6 5 5 2 4 5 6 3  -      -      -      -      10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03    1 6 6 6 1 2 3 3 4 5 4 1 6  -      -      -      8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70    3 2 5 3 3 3 1 4 5 2 2 5 2  -      -      9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6    2 5 1 1 2 5 2 2 1 6 3 4 1  -      8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86    6 3 3 4 4 1 4 6 6 1 1 2 5  -      -      -      9(23)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26    4 1 4 5 5 4 6 1 3 3 6 3 4  -      -      -      9(27)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     87     4 2 3 2 6 4 5 2 2 3 5 3 3  -      -      8(20)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03    1 6 6 6 1 3 1 3 4 4 4 1 6  -      -      -      9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70    3 5 5 3 3 2 3 4 5 2 1 2 4  -      -      8(19)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46    2 3 1 1 2 5 4 5 1 5 3 5 1  -      -      8(14)  -      -      -       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86    6 4 2 4 4 1 2 6 6 1 2 6 5  -      -      -      8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26    5 1 4 5 5 6 6 1 3 6 6 4 2  -      -      -      -      9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446  Дмитрий Шевчук      Краматорск          Рудаков Владислав             4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на Шкарупа      Элегия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270  Семён Святелик      Харьков             Миколайчук                    9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вгения Гаврильченк Парадиз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686  Андрей Макеев       Харьков             Столяренко Екатерина          13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изавета Казарян   Созвездие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203  Марк Сабинин        Симферополь         Баев Александр; Марченко      17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ристина Шеремет    Карнавал-Спартак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87   Михаил Телегин      Димитров            Мазур Елена                   20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вгения Мельникова  Вест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726  Тимофей Брацлавский Донецк              Глазков Виталий               21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Шкумай    Маэстро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ТОГ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     446  Дмитрий Шевчук 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Марина Шкарупа      Элегия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     270  Семён Святелик      Харьков             Миколайчук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Евгения Гаврильченк Парадиз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     686  Андрей Макеев       Харьков             Столяренко Екатерина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Елизавета Казарян   Созвездие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4     203  Марк Сабинин 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Кристина Шеремет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5     87   Михаил Телегин      Димитров            Мазур Елена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Евгения Мельникова  Веста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6     726  Тимофей Брацлавский Донецк              Глазков Виталий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астасия Шкумай    Маэстро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7     282  Тимофей Иванченко   Херсон              Кузьева Наталья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Виктория Юраш       Променад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8     62   Иван Дябин   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Виолетта Клюка      Аргос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9     794  Михаил Ещенко  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астасия Роздабага Элегия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0    204  Игорь Архипенко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Ирина Усова   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1-12 346  Виктор Субботин     Одесса              Петренко Виктория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на Кратюк         ТЦ "Марич"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1-12 440  Максим Сырбу    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астасия Подлужная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3    164  Леонид Никитенко    Николаев            Терикова Юлия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лександра Колеснич Гранд-дуэт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4    38   Дмитрий Литвинович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лёна Пивовар       М-Стиль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5    687  Владислав Коротков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Юлия Бородкина      Ювента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6-17 524  Алексей Проценко   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Мария Лапина        Фантазия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6-17 690  Иван Розумный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Оксана Ковальская   Олимп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8    163  Валентин Павленко   Николаев            Терикова Юлия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астасия Бондаренк Гранд-дуэт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9    221  Євген Чумак       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Ганна Михайленко    Латинос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0    156  Кирилл Миняло  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Валерия Метелева    Горизонт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1-22 722  Илья Зайцев  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Юлия Кубай          Олимп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1-22 304  Артем Голов    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астасия Ряничева  Ритм 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3    234  Денис Вовк          Одесса              Литвак Дмитрий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Елизавета Гуменюк   Леора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4    585  Вадим Жигарьков  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астасия Гедзик    Глория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5-26 467  Михаил Пиванков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лена Зубрий        ДА-ЛИ-ДА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5-26 63   Евгений Станков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Юлия Лось           Аргос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7    715  Павел Сикорский   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Валерия Тавожнянска Латинос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8    523  Лиор Ходос         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Рыжкова Наталья     Фантазия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9-30 173  Никита Лазарев      Запорожье           Шевченко Руслан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лександра Луцив    Динамо-Запорожье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9-30 369  Леонид Ананский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Кучеренко Маргарита ТЦ "Марич"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1    571  Слава Игудин        Севастополь         Пыпка Влад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Мария Лящук         Влад и Ольга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2    727  Владислав Куртев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на Касаревич      Горизонт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3    461  Артем Васечников  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лина Варакина      Ювента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4    793  Егор Глуховец       Краматорск          Скаженин Григорий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София  Романенко    Серпантин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5    388  Константин Щербина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гелина Игнатенко  Укрденс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6    685  Олег Панасенко      Севастополь         Елизаровы Денис;Наташа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София Драговоз      студия танца Дениса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7-38 328  Вячеслав Воловик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Дарина Биль         Спутник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7-38 584  Иван Шапавалов   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Влада Хлопонина     Глория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0:10:00Z</dcterms:created>
  <dc:creator>Skrutdance</dc:creator>
  <dc:description/>
  <cp:keywords/>
  <dc:language>en-US</dc:language>
  <cp:lastModifiedBy>Skrutdance</cp:lastModifiedBy>
  <dcterms:modified xsi:type="dcterms:W3CDTF">2010-03-29T05:59:00Z</dcterms:modified>
  <cp:revision>6</cp:revision>
  <dc:subject/>
  <dc:title>Конкурс Кубок  Ялты-2010   г</dc:title>
</cp:coreProperties>
</file>