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   14_La Юниоры 1 «C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1 . Багаутдинов Альберт(Ял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3 . Терикова Юлия(Николае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2 . Майер Анастасия(Алуш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1 . Елизаров Александр(Севас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1 . Касьянова Светлана(Тирас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1 . Кобзарь Сергей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2 . Петренко Виктория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участвующих клубов 19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ы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5    Сергей Орт               Киев                     МАЛАЯ ЯНА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ктория Дрелинг         VIVA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2    Иван Дябин   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олетта Клюка           Арг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7    Александр Лукин          Севастополь              Чусов Дмит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абина Исмаилова         Ахтиар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3    Роман Фоняков   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олина Ерош       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6    Алексей Голубев 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атерина Голубева 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8    Евгений Слободчук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ия Галахина     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8   Антон Бойко  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изавета Лукьянченко 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8   Виталий Дибров           Николаев                 Терикова Юлия;Бондарь Ар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Бердникова          Гранд-дуэт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72   Сергей Пархоменко        Запорожье                Шевченко Руслан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Мормуль        Динамо-Запорожье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39   Дмитрий Черней           Алба-Юлия                Кондратьев Максим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нелла Безер          Флорант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54   Богдан Шулика   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Руденко          ЗаЛК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274   Марк Сердюк              Харьков                  Миколайчук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Наталья Марозайте        Парадиз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82   Тимофей Иванченко        Херсон      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ктория Юраш            Променад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86   Николай Айтимбетов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Додонча             Радуг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91   Александр Ершов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гелина Маркина         Радуг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94   Дмитрий Литвинов         Харьков                  Имангулова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Алехина        Реноме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06   Назар Захарченко         Харьков                  Кобзарь Сергей;Карина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ина Кулиш             Созвездие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46   Виктор Субботин          Одесса                   Петренко Виктори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Кратюк              ТЦ "Марич"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97   Алексей Вагин            Запорожье 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ина Колдоба            Фиест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51   Виталий Довженко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гарита Ворчак  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41   Владислав Батарейный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Ирина Ценцовская         Дует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42   Никита Матвеев 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сения Тюнина            Дует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60   Сергей Рейзмир   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Рейзмир             Колибри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17   Дмитрий Нестеров         Севастополь              Елизаров Александр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 Наумова     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53   Роман Лупинос            Керчь                    Шаповал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Певзун        Радост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4   Танец S             Ch            R             Pd            J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Место № Уч  Балл  AFGIJOOPUVVYZ AFGIJOOPUVVYZ AFGIJOOPUVVYZ AFGIJOOPUVVYZ AFGIJOOPUVVYZ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286   62    .111111111111 1111111111111 1111111111.11 1111111111.11 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-4   239   60    1.11111111111 1.11111111111 1.11111111111 1.11111111111 1.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-4   274   60    1.11111111111 11111.1111111 11111111.1111 111.111111111 1111111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-4   541   60    11111.111.111 111111111.1.1 1111111111111 1111111111111 .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98    59    111111.111.11 111111.111.11 1111111111111 1.11.11111111 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291   56    1111.111.11.1 .1111.11.11.1 ..11111111111 1111111111111 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306   54    1.111111111.1 111.1111.1111 ..111111111.1 1.111111111.1 1111111.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542   46    11111.1111.11 11...11.11.11 11111.111.111 1111..1.1..1. 111.1.1.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0  118   42    ..1.1.111.1.1 .111111.111.1 .11...111.111 ..11..111.111 .11...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0  168   42    .11...1.1..11 11111.11..11. .11.1.1.1.111 11111.1111111 1.111..11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254   41    .1.1...11111. .1111..111.1. 11.11..111.1. ..1111..11.11 11.11111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282   34    .11.111.1.111 1.111.111.1.. 11...11.1.1.1 ...11.1.1.11. ....1.11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   77    31    11..1.11.1.11 1...111..11.1 1...111.....1 1.....11.11.1 1....11..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717   27    .1...11...1.. ...11111.1... ..11.11111.1. ..11.11....1. ..11.1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-16 172   26    1..11.....11. 1.....1...11. ..1......111. 11..11...11.. 1..11..1.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-16 451   26    1.1.11...11.. .1...1..111.. 1....1...1... 11..11.1.1..1 .....111.1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    346   21    .1....11..1.1 .1......1.1.1 .........11.1 .......1.11.1 11......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    45    20    ...1....11.1. ...1.....1.11 1..1......11. ....1...1..1. ..11....1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    93    19    1.1..1.1..... ..1..1.1...1. ..11.1.1..... ..1..1....1.. ..1..1...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    560   16    1...11..11... 1....1..1.... 11..1........ 1............ 11......1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    62    14    11.1.......1. 1..1........1 11..1........ .1..1........ .1.1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    753   10    ...1......... ..1....1...1. ...1...11.... ...1......... ....1..1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    96    9     .....1....... .....1..1..1. .....1...1... .1...1....... .....1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    397   5     .1...1....... .1........... .1........... .1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    294   2     .........1... ............. ............. .1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Тур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1/2   </w:t>
      </w:r>
      <w:r>
        <w:rPr>
          <w:rFonts w:cs="Courier New" w:ascii="Courier New" w:hAnsi="Courier New"/>
          <w:sz w:val="16"/>
          <w:szCs w:val="16"/>
        </w:rPr>
        <w:t>Танец</w:t>
      </w:r>
      <w:r>
        <w:rPr>
          <w:rFonts w:cs="Courier New" w:ascii="Courier New" w:hAnsi="Courier New"/>
          <w:sz w:val="16"/>
          <w:szCs w:val="16"/>
          <w:lang w:val="en-US"/>
        </w:rPr>
        <w:t xml:space="preserve"> S             Ch            R             Pd            J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№ </w:t>
      </w:r>
      <w:r>
        <w:rPr>
          <w:rFonts w:cs="Courier New" w:ascii="Courier New" w:hAnsi="Courier New"/>
          <w:sz w:val="16"/>
          <w:szCs w:val="16"/>
        </w:rPr>
        <w:t>Уч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Балл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AFGIJOOPUVVYZ AFGIJOOPUVVYZ AFGIJOOPUVVYZ AFGIJOOPUVVYZ AFGIJOOPUVVYZ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-2   239   59    1.11111111111 111111111.111 1.1111111.111 1.11111111111 1.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-2   541   59    111111111111. .11111111.111 1111.1111.111 1111111111111 11111111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286   55    1.1..11111111 1111111111111 .11111.111111 111111.111.11 ..111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274   53    1111.11111..1 111.11111.111 111..11.1.111 11.1111111111 1111111111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291   47    .111.111.1111 ..1..1.1111.1 1111111..1111 1111..1.111.1 111.111.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98    42    1..1.1.1.1111 1..1.1....111 11.111.11.11. 1..111.1.11.1 11.11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306   38    .1111...11..1 11111..1111.1 ..111..1111.1 ..111..1111.1 ..1....1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542   29    .1.11.1....1. .1.11.1.1..1. .1.11.1....1. .1..111....1. 11.11111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168   25    .11.1..11.1.. 1.1.1.1..1... 1.1...11.1... .11...111.1.. ..1...1.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-11 118   14    .1....1.1...1 ......1...... .....1111.... .....11....1. ......1.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-11 254   14    1...11.....1. ...1.....1.1. .1.......1... ...........1. .1.1.....1.1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2-13 77    9     1.........1.. 1........1... 1........1... 1............ 1.......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-13 282   9     ....1........ .......1.1... ....1....1..1 .11.......... .1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№ Уч   A F G I J O O P U V V Y Z  1      2      3      4      5      6      7       Место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     98     4 5 6 6 6 2 7 7 6 7 3 4 5  -      -      -      -      -      10     -     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39    3 7 1 1 1 4 1 1 2 2 1 1 3  7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74    1 4 2 7 2 5 2 4 3 1 4 6 7  -      -      -      9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86    6 2 5 4 5 1 5 2 4 4 6 2 1  -      -      -      8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91    5 6 4 3 4 7 4 6 5 6 2 5 2  -      -      -      -      9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06    7 3 7 5 7 6 6 5 7 3 5 7 6  -      -      -      -      -      8    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41    2 1 3 2 3 3 3 3 1 5 7 3 4  -      -      10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h    98     4 5 7 7 6 2 7 6 6 7 2 4 6  -      -      -      -      -      9(41)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39    1 7 1 1 1 4 1 1 1 2 1 1 3  9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74    2 4 4 4 5 5 2 7 4 1 4 6 5  -      -      -      8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86    3 2 5 3 4 1 5 3 3 4 5 2 1  -      -      8 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91    5 6 3 5 2 7 4 4 5 6 3 5 2  -      -      -      -      10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06    7 3 6 6 7 6 6 5 7 3 6 7 5  -      -      -      -      -      9(46)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41    6 1 2 2 3 3 3 2 2 5 7 3 4  -      -      9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R     98     4 5 7 5 6 1 6 5 7 7 4 4 7  -      -      -      -      7(28)  -    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39    5 7 1 1 1 4 1 1 2 2 2 1 3  -      9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74    1 3 4 7 3 6 2 4 4 1 3 5 4  -      -      -      10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86    2 2 2 2 4 3 5 3 3 4 7 2 1  -      -      9(20)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91    7 6 5 4 2 7 4 7 5 6 1 6 2  -      -      -      -      7(23)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06    6 4 6 6 7 5 7 6 6 3 6 7 6  -      -      -      -      -      10   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41    3 1 3 3 5 2 3 2 1 5 5 3 5  -      -      9(21)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Pd    98     2 4 7 4 6 2 7 7 5 4 4 4 7  -      -      -      7(24)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39    1 7 1 1 1 1 1 1 1 2 1 1 3  10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74    4 2 3 5 2 5 2 5 3 1 5 6 5  -      -      -      7(17)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86    3 3 5 3 3 3 5 3 4 7 2 3 1  -      -      9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91    5 6 4 7 5 6 4 4 7 6 3 5 2  -      -      -      -      8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06    6 5 6 6 4 7 6 6 6 3 6 7 6  -      -      -      -      -      11   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41    7 1 2 2 7 4 3 2 2 5 7 2 4  -      -      7 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J     98     3 5 6 4 5 1 5 5 4 7 3 4 7  -      -      -      -      10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39    1 7 1 1 1 2 1 1 2 2 1 1 4  8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74    6 2 5 3 2 5 2 7 5 1 6 6 5  -      -      -      -      9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86    2 3 4 5 7 3 6 2 3 4 5 2 1  -      -      7 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91    4 4 3 7 6 6 4 4 6 6 4 5 2  -      -      -      7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06    7 6 7 6 4 7 7 6 7 3 2 7 6  -      -      -      -      -      7 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41    5 1 2 2 3 4 3 3 1 5 7 3 3  -      -      9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239  Дмитрий Черней      Алба-Юлия           Кондратьев Максим             5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нелла Безер     Флорант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541  Владислав Батарейны Мелитополь          Литвиненко Юлия;Михаил        12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Ирина Ценцовская    Дует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286  Николай Айтимбетов  Одесса              Кравченко Валентина           14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на Додонча        Радуга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274  Марк Сердюк         Харьков             Миколайчук                    21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Наталья Марозайте   Парадиз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291  Александр Ершов     Одесса              Кравченко Валентина           25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гелина Маркина    Радуга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98   Евгений Слободчук   Севастополь         Елизаров Александр            28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Юлия Галахина       Виктория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     306  Назар Захарченко    Харьков             Кобзарь Сергей;Карина         35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арина Кулиш        Созвездие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Т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239  Дмитрий Черней      Алба-Юлия           Кондратьев Максим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нелла Безер     Флорант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541  Владислав Батарейны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Ирина Ценцовская    Дует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286  Николай Айтимбетов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на Додонча        Радуг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274  Марк Сердюк         Харьков             Миколайчук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Наталья Марозайте   Парадиз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291  Александр Ершов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гелина Маркина    Радуг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98   Евгений Слободчук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Юлия Галахина       Виктор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     306  Назар Захарченко    Харьков             Кобзарь Сергей;Карина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арина Кулиш        Созвездие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     542  Никита Матвеев 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сения Тюнина       Дует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     168  Виталий Дибров      Николаев            Терикова Юлия;Бондарь Артем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на Бердникова     Гранд-дуэт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-11 254  Богдан Шулика   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алерия Руденко     ЗаЛК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-11 118  Антон Бойко  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изавета Лукьянчен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-13 77   Александр Лукин     Севастополь         Чусов Дмитрий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абина Исмаилова    Ахтиар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-13 282  Тимофей Иванченко   Херсон              Кузьева Наталья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иктория Юраш       Променад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4    717  Дмитрий Нестеров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на  Наумова       Виктор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5-16 172  Сергей Пархоменко   Запорожье           Шевченко Руслан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Мормуль   Динамо-Запорожье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5-16 451  Виталий Довженко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гарита Ворчак    Виктор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7    346  Виктор Субботин     Одесса              Петренко Виктория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на Кратюк         ТЦ "Марич"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8    45   Сергей Орт          Киев                МАЛАЯ ЯНА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иктория Дрелинг    VIVA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    93   Роман Фоняков   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олина Ерош         Виктор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    560  Сергей Рейзмир   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на Рейзмир        Колибри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1    62   Иван Дябин   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иолетта Клюка      Арго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2    753  Роман Лупинос       Керчь               Шаповал Владими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ександра Певзун   Радость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3    96   Алексей Голубев 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атерина Голубева   Виктор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4    397  Алексей Вагин    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ина Колдоба       Фиест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5    294  Дмитрий Литвинов    Харьков             Имангулова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Алехина   Реноме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24:00Z</dcterms:created>
  <dc:creator>Zver</dc:creator>
  <dc:description/>
  <cp:keywords/>
  <dc:language>en-US</dc:language>
  <cp:lastModifiedBy>Skrutdance</cp:lastModifiedBy>
  <dcterms:modified xsi:type="dcterms:W3CDTF">2010-03-29T06:26:00Z</dcterms:modified>
  <cp:revision>4</cp:revision>
  <dc:subject/>
  <dc:title>Конкурс Кубок  Ялты-2010   г</dc:title>
</cp:coreProperties>
</file>