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07 Юниоры 1 Начинающи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4 . Воробьева Светлана(Гурзуф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3 . Струнчиков Игорь(Краматор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1 . Викатто Геннадий(Мариу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2 . Оберемко Светлана(Саки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1 . Журенко Наталья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2 . Переяслова Елена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1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1    Александр Басанец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Еськова      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8    Рефат Идрисов  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ьера Военная    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9    Юрий Тодосийчук 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арина Бабичева          ВИКТОРИЯ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100   Дмитрий Карпинец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Аниканова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9   Геннадий Мозолин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Узун               Карнавал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22   Владислав Семанчин       Херсон                   Порощай Лили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Ганнa Мазур              Латино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7   Андрей Березенчук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Плачкова           Лицей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39   Давид Богдан     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Мороз          Стиль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57   Руслан Покулитый         Днепропетровск           Пинчук Алиса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Гноевая          Триумф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60   Максим Масалов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на Мищук              Триумф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61   Алексей Гончар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на Ефимова           Триумф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63   Артем Макаренко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арина Сермачевская      Триумф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4   Владислав Купченко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Кулинцова 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8   Ярослав Сидоров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ктория Новосёлова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9   Кирилл Бушуев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Дерюгина 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20   Николай Дробат           Симферополь              Переяслова Елена; Россин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ктория Еремеева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21   Эдуард Халилов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талья Бортник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9   Арсен Степанян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Ишхануи Степанян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2   Андрей Самолюк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ероника Старостина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3   Дмитрий Фарапонов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Музалева  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95   Аким Аметов              Симферополь              Лисунов Евгений;Почтарь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кизе Абхаирова         Глор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3   Игорь Климко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Цеван      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7   Владислав Гареев         Керчь                    Шаповал Владими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Зера Арисланова          Радост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80   Роман Апостолов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Людмила Домрачева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4   Танец W         Q         Ch        J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CFHJPRUWZ CFHJPRUWZ CFHJPRUWZ CFHJPRUWZ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339   32    .11111111 .1111111. .11111111 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693   30    .11111111 .11111111 ..11111.1 1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247   28    11.111111 1111111.1 .111.111. .1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199   25    .111..1.1 .111.1111 11111.1.1 .111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6   418   22    1...111.1 1111111.1 1...11..1 .1.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6   419   22    ...1111.1 .1..11111 1...11111 ...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8   595   20    .11.11... .1.111..1 .111111.. .1..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8   780   20    ...1..111 1..11.111 111...1.1 111.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2  100   19    111.1...1 11..1...1 1.1.1..11 1.1.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2  222   19    1.1.11111 1.1..1.11 11.1...1. .1...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2  479   19    11.111... 11.11.... 11.111... .111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-12  68    19    ..1.111.1 1....11.1 ...1111.1 ..11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-14 360   18    11.11..1. 11....111 .11...111 ...1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-14 697   18    1111..1.. .1.1.11.. .1.1.1.1. 11.1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31    17    .1.1.1... 1..1..... 1.1111... 1.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99    14    1.1.1..1. 1...11.11 1...1.... 1.1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-21 421   13    ..1...111 ..1...1.. .11...1.1 ..1.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-21 361   13    ..1....1. 1.1....1. ...1...11 1.1.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-21 502   13    1..1...1. 1111..11. 1......1. 11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-21 503   13    1....1... ..11..... 11..11.1. 1.1..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-21 357   13    .1...1111 ....11.1. 1....1.1. .....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    384   12    1........ ..1.1.... .11...1.1 1111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3    363   9     .111...1. ..1....1. ..11..... .......1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24    420   4     1........ ......... ......11. 1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7 Юниоры 1 Начинающие Бронзовы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360    Максим Масалов      Днепропетровск      Пинчук Алиса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ена Мищук         Триумф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697    Владислав Гареев    Керчь               Шаповал Владими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Зера Арисланова     Радост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99     Юрий Тодосийчук     Саки                Оберемко Светла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арина Бабичева  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31     Александр Басанец   Алушта              Майер Анастасия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Мария Еськова       М-Стил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421    Эдуард Халилов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Наталья Бортник  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361    Алексей Гончар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Марина Ефимова      Триумф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357    Руслан Покулитый    Днепропетровск      Пинчук Алиса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алерия Гноевая     Триумф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503    Дмитрий Фарапонов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Музалева     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502    Андрей Самолюк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ероника Старостина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  420    Николай Дробат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иктория Еремеева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384    Владислав Купченко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астасия Кулинцова 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363    Артем Макаренко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арина Сермачевская Триумф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W         Q         Ch        J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CFHJPRUWZ CFHJPRUWZ CFHJPRUWZ CFHJPRUW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199   30    111111111 1111.1111 111.1..11 1111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339   26    1111.1111 111.111.. .111111.. .111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693   25    .1...1.11 11.111.11 111111.1. 1111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247   23    .111.1..1 1111.1.11 .11..1.11 .111.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-5   595   23    111111.1. 11.1...11 11.11.11. 11.1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418   20    1...111.1 1..1111.1 ...1.11.1 1...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419   19    ....1.1.. ....111.1 1..1111.1 1.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780   16    ..111.111 ...11.1.. 1.1...111 .....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100   12    1.1.1.1.. ..1.1.1.. ..1.1...1 ....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479   11    11.1..... .1.....1. .1.1..... 111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222   6     .......1. ..1....1. 1......1. ....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68    5     ......... ..1...... .....11.. ..1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7 Юниоры 1 Начинающие Серебряны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419    Кирилл Бушуев 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ина Дерюгина   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780    Роман Апостолов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Людмила Домрачева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479    Арсен Степанян 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Ишхануи Степанян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100    Дмитрий Карпинец    Саки                Оберемко Светлан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алерия Аниканова 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222    Владислав Семанчин  Херсон              Порощай Лилия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Ганнa Мазур         Латино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68     Рефат Идрисов  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ьера Военная    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олото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C F H J P R U W Z  1      2      3      4      5      6  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     199    6 3 1 5 5 3 5 2 2  -      -      5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47    3 2 3 3 4 1 3 4 6  -      -      6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39    5 1 2 4 6 2 4 5 3  -      -      -      6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8    2 6 6 6 2 5 2 6 4  -      -      -      -      5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95    4 5 5 1 3 4 6 3 5  -      -      -      5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93    1 4 4 2 1 6 1 1 1  5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     199    6 4 1 4 5 3 5 5 3  -      -      -      5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47    1 2 3 6 3 2 1 6 5  -      -      6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39    5 1 2 5 6 1 4 3 2  -      -      5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8    3 6 4 3 4 6 3 4 4  -      -      -      7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95    2 5 6 1 1 5 6 2 6  -      -      -      -      6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93    4 3 5 2 2 4 2 1 1  -      5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h    199    6 4 1 3 3 3 6 3 4  -      -      5(13)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47    3 2 2 5 5 2 1 6 2  -      5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39    5 1 3 1 6 1 5 5 3  -      -      5(9)   5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8    4 6 4 6 2 5 3 4 1  -      -      -      6(18)  -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95    2 5 6 2 4 4 4 1 5  -      -      -      6(17)  -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93    1 3 5 4 1 6 2 2 6  -      -      5(9)   6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     199    6 3 1 5 2 2 5 4 3  -      -      5(11)  6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47    2 1 3 2 3 1 1 2 2  -      7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339    5 2 2 4 6 3 6 6 6  -      -      -      -      5      -       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418    4 6 4 6 5 5 2 5 1  -      -      -      -      7      -       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595    3 4 5 1 4 4 4 1 4  -      -      -      8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693    1 5 6 3 1 6 3 3 5  -      -      5(11)  5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е место в фина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247  Андрей Березенчук   Одесса              Журенко Наталья               6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Плачкова      Лицей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693  Игорь Климко        Севастополь         Босов Александр               7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лина Цеван         Олимп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199  Геннадий Мозолин    Мариуполь           Викатто Геннадий;Ирина        14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Узун          Карнавал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339  Давид Богдан        Краматорск          Струнчиков Игорь              16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Анастасия Мороз     Стиль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595  Аким Аметов         Симферополь         Лисунов Евгений;Почтарь       20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кизе Абхаирова    Глория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418  Ярослав Сидоров     Симферополь         Переяслова Елена; Россин      21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иктория Новосёлова Фокстрот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05:00Z</dcterms:created>
  <dc:creator>Zver</dc:creator>
  <dc:description/>
  <cp:keywords/>
  <dc:language>en-US</dc:language>
  <cp:lastModifiedBy>Skrutdance</cp:lastModifiedBy>
  <dcterms:modified xsi:type="dcterms:W3CDTF">2010-03-29T05:48:00Z</dcterms:modified>
  <cp:revision>5</cp:revision>
  <dc:subject/>
  <dc:title>Конкурс Кубок  Ялты-2010   г</dc:title>
</cp:coreProperties>
</file>