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нкурс Кубок  Ялты-2010   г. Ялта, гостиничный комплекс "Ялта-Интурист"     27-28 марта 2010 г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я    16_La Юниоры 2 «D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удья                Владимир Ковшов (Донецк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иссар турнира             Петр Путилин (Симферополь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андатная, регистрационная комиссии Наталья Путилина (Симферополь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етная комиссия             Яковлева Светлана, Михайлуца Елена (Запорожье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</w:t>
      </w:r>
      <w:r>
        <w:rPr>
          <w:rFonts w:cs="Courier New" w:ascii="Courier New" w:hAnsi="Courier New"/>
          <w:sz w:val="20"/>
        </w:rPr>
        <w:t>skrutdance@yandex.ru     (067)429 31 36    (066)7777 99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дейская коллег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1 . Баев Александр(Симферополь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3 . Пыпка Влад(Севастополь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2 . Литвак Дмитрий(Одесса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3 . Столячренко  Екатерина(Харько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3 . Терикова Юлия(Николае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 . Хиль Станислав(Запорожье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2 . Майер Анастасия(Алушта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 . Никонова Галина(Севастополь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2 . Новиков Александр(Артемовск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3 . Шаповал Владимир(Керчь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2 . Очеретяная Наталья(Ялта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W1 . Ковшова Евгения(Донецк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X2 . Порощай Лилия(Херсон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Y1 . Кочкарев Юрий(Запорожье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1 . Кравченко Валентина(Одесса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вующих клубов 1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ар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№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 xml:space="preserve">Уч  Партнер                  Город                    Руководитель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Партнерша                Клуб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35    Артур Чуйков             Алушта                   Майер Анастасия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Елена Ширишова           М-Стиль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36    Владислав Иванов         Алушта                   Майер Анастасия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Анна Володькина          М-Стиль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86    Эдуард Таршиков          Горловка                 Богатищева Наталья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Светлана Роговая         Вернисаж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4   Кирилл Полупан           Мелитополь               Новосёловы Игорь;Виктор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Александра Кривцова      Виктория-Престиж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65   Александр Бойчук         Николаев                 Терикова Юлия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Валерия Атаманюк         Гранд-дуэт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01   Тимурджан Эмирвелиев     Симферополь              Баев Александр; Марченко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Ирина Игумнова           Карнавал-Спартак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02   Хайредин Эбазеров        Симферополь              Баев Александр; Марченко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Ксения Азарова           Карнавал-Спартак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05   Юрий Волков              Симферополь              Баев Александр; Марченко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Ксения Хоронская         Карнавал-Спартак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06   Дмитрий Колдушкин        Симферополь              Баев Александр; Марченко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Диана Шульженко          Карнавал-Спартак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27   Данило Яблуновский       Херсон                   Порощай Лилия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Ліза Бабурова            Латинос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37   Михаил Чижевский         Одесса                   Литвак Дмитрий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Кристина Соборова        Леора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60   Вячеслав Сытник          Запорожье                Хиль Станислав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Екатерина Кнагис         Овация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307   Максим Ежов              Харьков                  Столяренко Екатерина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Яна Диденко              Созвездие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308   Денис Симчук             Харьков                  Столяренко Екатерина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Дарья Крикунова          Созвездие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389   Эмил Пильник             Симферополь              Гладыш Александр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Татьяна Шатохина         Укрденс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476   Гордей Шарабайко         Ялта                     Очеретяная Наталья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Мария Придубкова         ДА-ЛИ-ДА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527   Даниил Лясковский        Донецк                   Ковшова Евгения;Богданов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Надежда Черкашина        Фантазия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528   Максим Погорельский      Донецк                   Ковшова Евгения;Богданов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Евгения Любимова         Фантазия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565   Роман Федоренко                                   Никонова Галина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Валентина Чернякова      Бриз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582   Василий Пивненко         Запорожье                Шапарная Ольга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Валерия Шапарная         Симфония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708   Евгений Белый            Запорожье                Рудюк Василий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Елена Петренко           Надежда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715   Павел Сикорский          Херсон                   Порощай Лилия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Валерия Тавожнянская     Латинос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721   Егор Баранов             Керчь                    Шаповал Владимир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Ксения Виташенкова       Радость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726   Тимофей Брацлавский      Донецк                   Глазков Виталий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Анастасия Шкумай         Маэстро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Тур   1/4   Танец S             Ch            R             J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Место № Уч  Балл  ABCEEGIJMOPSX ABCEEGIJMOPSX ABCEEGIJMOPSX ABCEEGIJMOPSX 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     202   45    111111..11.1. 111111.111111 1111111111111 1111.111111.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     201   43    1111.1..11111 1111.1111.111 1111111111.11 1111.111.1.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     726   42    111111111.1.1 1111111.1.1.1 111111111.111 .11.11111.1.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     307   41    ..1.1.11.11.1 .11111.111111 1111111111111 ..111111.1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     527   38    1.11.11.11111 11111111.1111 1....11..11.. 1111.1111111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     227   36    ...1.1111..11 111111.1111.1 1....1111.1.1 .11111111.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     528   34    .1.1111..1111 1.1111.1.1.11 .111.11..1.11 ..11111...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-9   237   32    .111...11...1 11111.1111111 .1111....111. .111...1111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-9   308   32    ....1.111.111 ...111111111. 11..1.111.1.. 1..11.111111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    124   28    ..1.111111..1 ..1.1....1..1 ..1111..11.11 ..1111..1111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    582   27    1.1..11.11... 11..1.1..11.1 11..1.1..11.. 1..1.11.111.1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12-13 165   25    ..11.1111.... ...1.11....1. .11.11.1.1111 .11.11...1.1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-13 289   25    ..11.1111.... ...1.11....1. .11.11.1.1111 .11.11...1.1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14    708   23    1......1.111. 1...111.111.. .....1.1111.. 1....11.111..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15    260   21    1..11111.1... .....11...... 1.111.11..... 11.11.1..1...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16-17 565   20    .11.1...1..1. .1..11111..1. ....1.1.1..11 .1......1..1.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16-17 715   20    1..1..1...1.1 1.......1..11 ...1..1..1111 1.....111...1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18    36    18    11.....111.1. ...1..111111. .......1.1... 1......1.1...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19    476   17    .11..1....11. .11........1. ..1.11..1..1. .11........11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20-22 389   13    11.111.....1. 1..1..1...... ...1.1....... 1...1........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20-22 205   13    .11.1.......1 .11....1....1 .1..........1 .11.........1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20-22 86    13    1..11....111. 1........1... 1......1..... 1...1......1.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23    721   12    11..1.11..... ......1.1.... 1.1.....1.... ....1......1.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24    35    9     .......1..... .11....1..1.. .11....1..... .......1.....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25    206   3     .........11.. ............. ............. ............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Тур   1/2   Танец S             Ch            R             J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Место № Уч  Балл  ABCEEGIJMOPSX ABCEEGIJMOPSX ABCEEGIJMOPSX ABCEEGIJMOPSX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1     202   46    111111.11.111 111111.11.111 111111111.111 111111111.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     201   42    111..11111.1. 1111.11111.1. 1111.11111.11 111111111111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     307   39    .1.111.1.1111 ...11111.1111 11111111.111. .11.111.11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     726   34    11111.11111.1 1.11..1.111.1 11......111.1 11.1..11.1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     289   30    .1..1111..111 .1..1.11..111 .1..1111..111 .1..1111...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     308   24    1...1...111.. 1...1..1111.. 1...1..1111.. 1...11.1111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-8   237   19    .11.....111.. .11.1...111.. .11.....111.. .11.......1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-8   527   19    ..111.11..... 1111.111..... ...11111..... ...1....1.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     227   15    1....1.....11 .1...1..1...1 ..1........11 1.1....1....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    528   14    ..11........1 ...1..1....11 ..11..1...... ..11..1.....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    582   12    1.....1...... 1..........1. 1..1........1 1..1....11.1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    124   11    ...1.....1... ..1.111..1... ....1....1... ....1....1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3    165   9     .....11.1..1. .....1....... .....1..1..1. .....1.......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ина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нец № Уч   A B C E E G I J M O P S X  1      2      3      4      5      6       Мест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S     201    1 1 3 3 5 2 2 2 3 2 6 2 3  -      7      -      -      -      -       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202    2 2 1 1 4 1 1 3 1 3 4 3 2  -      8      -      -      -      -      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289    4 3 6 5 3 3 6 6 5 6 5 4 4  -      -      -      -      9      -       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307    6 5 4 4 1 4 3 1 6 1 1 1 1  -      -      7      -      -      -       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308    5 6 5 6 2 6 5 4 2 5 2 6 6  -      -      -      -      8      -       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726    3 4 2 2 6 5 4 5 4 4 3 5 5  -      -      -      8      -      -       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h    201    1 1 2 2 5 1 1 2 1 2 6 1 4  -      10     -      -      -      -      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202    2 2 3 1 4 2 3 3 2 3 5 2 2  -      7      -      -      -      -       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289    6 3 6 5 3 4 6 4 5 6 3 4 3  -      -      -      7(24)  -      -       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307    5 4 4 3 1 3 2 1 6 1 2 3 1  -      -      9      -      -      -       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308    4 6 5 6 2 6 5 6 4 5 1 5 6  -      -      -      -      8      -       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726    3 5 1 4 6 5 4 5 3 4 4 6 5  -      -      -      7(23)  -      -       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     201    1 1 3 3 5 1 2 4 4 2 6 3 2  -      -      9(18)  -      -      -       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202    2 2 1 1 4 2 1 2 1 3 3 2 1  -      10     -      -      -      -      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289    6 4 6 5 3 4 6 6 5 6 5 4 4  -      -      -      -      8(34)  -       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307    5 3 4 2 2 3 4 1 6 1 1 1 3  -      -      9(17)  -      -      -       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308    4 6 5 6 1 6 5 5 2 4 2 6 6  -      -      -      -      8(28)  -       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726    3 5 2 4 6 5 3 3 3 5 4 5 5  -      -      -      7      -      -       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     201    2 1 3 4 5 2 2 5 4 2 3 1 4  -      -      8      -      -      -       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202    1 2 1 1 3 1 1 4 2 3 5 3 2  -      8      -      -      -      -      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289    6 5 6 5 4 4 6 6 5 6 6 6 5  -      -      -      -      -      13      6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307    5 4 4 2 1 3 4 1 6 1 1 2 1  -      7      -      -      -      -       2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308    4 3 5 6 2 6 5 3 3 5 2 4 6  -      -      -      7      -      -       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726    3 6 2 3 6 5 3 2 1 4 4 5 3  -      -      7      -      -      -       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порная ситуац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№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 xml:space="preserve">Уч  S     Ch    R     J     1      2      3      4      5      6      Сумма Место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89   5     5     6     6                                 2(10)         22    6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308   6     6     5     5                                 2(10)         22    5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ольшой разворо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№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 xml:space="preserve">Уч  1      2      3      4      5      6      Место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89                               32(132)       6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308                               34(125)       5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ее место в финал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есто № Уч Партнер             Город               Руководитель             Сумма мес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Партнерша           Клуб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     202  Хайредин Эбазеров   Симферополь         Баев Александр; Марченко      5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Ксения Азарова      Карнавал-Спартак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     201  Тимурджан Эмирвелие Симферополь         Баев Александр; Марченко      9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Ирина Игумнова      Карнавал-Спартак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3     307  Максим Ежов         Харьков             Столяренко Екатерина          10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Яна Диденко         Созвездие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4     726  Тимофей Брацлавский Донецк              Глазков Виталий               16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Анастасия Шкумай    Маэстро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5     308  Денис Симчук        Харьков             Столяренко Екатерина          22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Дарья Крикунова     Созвездие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6     289  Андрей Богомолов    Одесса              Кравченко Валентина           22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Виктория Богомолова Радуга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ТОГ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Место № Уч Партнер             Город               Руководитель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Партнерша           Клуб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     202  Хайредин Эбазеров   Симферополь         Баев Александр; Марченко Юлия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Ксения Азарова      Карнавал-Спартак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     201  Тимурджан Эмирвелие Симферополь         Баев Александр; Марченко Юлия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Ирина Игумнова      Карнавал-Спартак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3     307  Максим Ежов         Харьков             Столяренко Екатерина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Яна Диденко         Созвездие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4     726  Тимофей Брацлавский Донецк              Глазков Виталий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Анастасия Шкумай    Маэстро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5     308  Денис Симчук        Харьков             Столяренко Екатерина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Дарья Крикунова     Созвездие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6     289  Андрей Богомолов    Одесса              Кравченко Валентина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Виктория Богомолова Радуга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7-8   237  Михаил Чижевский    Одесса              Литвак Дмитрий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Кристина Соборова   Леора 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-8   527  Даниил Лясковский   Донецк              Ковшова Евгения;Богданов Ген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Надежда Черкашина   Фантазия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9     227  Данило Яблуновский  Херсон              Порощай Лилия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Ліза Бабурова       Латинос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    528  Максим Погорельский Донецк              Ковшова Евгения;Богданов Ген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Евгения Любимова    Фантазия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1    582  Василий Пивненко    Запорожье           Шапарная Ольга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Валерия Шапарная    Симфония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2    124  Кирилл Полупан      Мелитополь          Новосёловы Игорь;Виктория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Александра Кривцова Виктория-Престиж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3    708  Евгений Белый       Запорожье           Рудюк Василий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Елена Петренко      Надежда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3    165  Александр Бойчук    Николаев            Терикова Юлия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Валерия Атаманюк    Гранд-дуэт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4    260  Вячеслав Сытник     Запорожье           Хиль Станислав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Екатерина Кнагис    Овация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5-16 715  Павел Сикорский     Херсон              Порощай Лилия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Валерия Тавожнянска Латинос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5-16 565  Роман Федоренко                         Никонова Галина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Валентина Чернякова Бриз  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7    36   Владислав Иванов    Алушта              Майер Анастасия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Анна Володькина     М-Стиль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8    476  Гордей Шарабайко    Ялта                Очеретяная Наталья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Мария Придубкова    ДА-ЛИ-ДА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9-21 205  Юрий Волков         Симферополь         Баев Александр; Марченко Юлия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Ксения Хоронская    Карнавал-Спартак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9-21 86   Эдуард Таршиков     Горловка            Богатищева Наталья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Светлана Роговая    Вернисаж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9-21 389  Эмил Пильник        Симферополь         Гладыш Александр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Татьяна Шатохина    Укрденс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2    721  Егор Баранов        Керчь               Шаповал Владимир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Ксения Виташенкова  Радость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3    35   Артур Чуйков        Алушта              Майер Анастасия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Елена Ширишова      М-Стиль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4    206  Дмитрий Колдушкин   Симферополь         Баев Александр; Марченко Юлия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Диана Шульженко     Карнавал-Спартак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8T19:57:00Z</dcterms:created>
  <dc:creator>Zver</dc:creator>
  <dc:description/>
  <cp:keywords/>
  <dc:language>en-US</dc:language>
  <cp:lastModifiedBy>Skrutdance</cp:lastModifiedBy>
  <dcterms:modified xsi:type="dcterms:W3CDTF">2010-03-28T06:01:00Z</dcterms:modified>
  <cp:revision>5</cp:revision>
  <dc:subject/>
  <dc:title>Конкурс Кубок  Ялты-2010   г</dc:title>
</cp:coreProperties>
</file>