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0_La Ювеналы 2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5 . Терикова Юлия(Никола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1 . Ермаков Дмитрий(Макеев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3 . Овсиенко Мария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    Никита Чорненький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Балко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    Максим Пешков   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Протиди            Барс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5    Иван Ужастов             Горловка                 Богатищева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Шаверина         Вернисаж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1   Анатолий Блоха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Коновальская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2   Павел Иващенко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а Самойлов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3   Андрей Дехтярук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аенко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4   Даниил Гавриш 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Белинская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7   Максим Шарий             Николаев                 Терикова Юлия;Бондарь Ар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Яровенчук       Гранд-дуэт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9   Александр Дубовик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Демченко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3   Георгий Желяпов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оломащенко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6   Сергей Лепетун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Крачун      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4   Максим Хрущ              Макеевка                 Дмитрий Ермаков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Элина Бирюкова           Оник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4   Виктор Волчевский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Бокало         Променад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8   Андрей Папуша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Амирханян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2   Денис Копась 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Джусь  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2   Дмитрий Ляховец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Ряничева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6   Николай Алаторцев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Пальмер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9   Илья Валеев    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Долгополова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7   Евгений Плис  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Носенко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9   Станислав Мужайло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ветлана Караман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78   Марк Гусарев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Мария Коновалова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3   Артем Токарь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Куземениская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4   Константин Иванов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Поплавская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05   Глеб Синявин             Запорожье                Шевцов Геннад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Красилец          Фиес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6   Калим Шейхо 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Дорошенко          Фокстро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8   Дмитрий Птицын           Сумы                     Медуница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Тесленко           школа Гаранино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33   Глеб Лукьянец    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Скляр               Эдельвейс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3   Александр Саприга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Шинкарева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9   Михаил Харченко 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еврук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0   Егор Благодарный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стя Николенко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8   Андрей Пиванк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уралева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0   Кирилл Чудновский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стя Мандриченко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5   Иван Симоненко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Лютая        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6   Александр Твердохлеб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Белова        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38   Михаил Лазаренко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Овсянникова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8   Владимир Тимофеев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Иванова   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94   Тарас Василега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Черная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58   Петр Шульженко           Симферополь              Кушниренко Людмил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Феденко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8   Танец S           Ch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CGMMOPQRTYZ CGMMOPQRTYZ CGMMOPQRT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433   31    11111111111 111111.1111 1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428   30    1111111111. 11111111111 111.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58    30    111.11.1111 11111111111 111.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-4   478   30    1111.111111 1111.111111 1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167   29    11111111111 111.111111. 11.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6   288   29    111111.1111 11111111..1 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26   28    1111111.111 .1111111111 .11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233   26    11111111.1. 11..11111.1 111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143   26    .111.111.11 ..11111..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10  495   26    .11111.1111 1.1111.1111 1111.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209   25    11.1111..11 1111...1.11 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349   25    ....11111.1 111111..111 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404   25    111111..1.1 .11.11.11.1 .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337   24    111.11..111 1.1.111.11. 11.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302   23    1111.1..111 1111.111.1. 111.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142   23    1.11111.11. 11.1111111. 1..1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20 154   22    .1.1111..1. ..1.1111.11 111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20 264   22    111.11.1.1. 1.111...111 11111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20 85    22    111..11.111 11..111.11. 111.1.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20 111   22    11.11..1111 11111..1111 1...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246   21    11.1.11111. 11.1.11111. .1..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-22 329   21    11111.11..1 .1.1.1.1..1 .111.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292   19    1..11111111 ......1.111 1..1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-25 79    18    11.11.1.1.. 1.111.1.1.. .1.11.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-25 460   18    ..11111.1.1 .1..111.1.. ..111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27 459   17    ..111.11... ..1.11111.1 ..11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-27 588   17    111.1..11.. 11111.11..1 ....1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30 405   16    .11..1.1.11 ...1..11... 111.1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30 538   16    1.1.1..1..1 .1..11..... 11111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-30 694   16    ..1..111... 11..1.1.111 ..1.1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383   15    ....1.1.111 .11..11.11. ...1.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-33 496   13    ......11... 111...1..11 1..1.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-33 378   13    1.....11... 1......1..1 11.11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    480   12    ........1.1 ...1..1..11 ..111.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7 453   11    1..1....1.1 1.11....1.. 1..1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7 284   11    ......11.1. 11.1.1.11.1 ..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-37 758   11    ..11...11.1 ...11..1... ..1.1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    416   9     .1.11.1..1. ..1....1.1. ..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S           Ch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CGMMOPQRTYZ CGMMOPQRTYZ CGMMOPQRT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428   25    1111.111... 111.111.111 111.111.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-3   233   24    1111111111. 1.....11111 1.1.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288   24    11.11..1111 11111..1.11 11.11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326   23    .1.1.11.111 .1111111.11 .1.1.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58    23    111.11.11.1 111.1..11.1 .1111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433   22    .1111..1.11 .1111111111 .11..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85    21    .1111.11.11 .111.1.111. .111.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302   21    111111.11.1 11.11...1.. 111.1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329   20    .1.1.11.1.1 .1.1111...1 11.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337   20    111....1.1. 111.1.11.11 1.11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1  143   20    ..11111..11 ..11.11111. ..11.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167   19    11..1111.1. .11..1.11.1 111..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478   19    ..1111.1111 .11..1..1.1 111..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246   18    1..1...1.11 1..11.11111 ...1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264   17    .11.....111 1.111...111 ..111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-16 111   17    111.1..11.. 1..11..1... 11..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79    16    11.11.1.1.. 11..1.1.1.. 11..1.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209   15    1.1.1.1.... 1.11...111. .1.11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292   13    ...1..1.1.1 1..1.1...11 ...11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    154   12    ..1..11.1.. ....111.... ..11.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    142   11    .....11..1. ..1..11.... 1...1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404   9     1....1..1.1 1....1..... 1..1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460   8     .....111... .....111... .....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349   7     ....1....1. .1.1.....1. .....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495   5     1.......... ......1.... 1...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Ch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CGMMOPQRTYZ CGMMOPQRTYZ CGMMOPQRT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428   25    11111.111.1 11111.1.1.1 .11.111.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     288   22    .11111.1.11 11.1.1.1.11 11.11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33   19    11.1..111.. 111....1.1. 1.11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167   18    11...11.1.. 11.111111.. 11.1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329   18    .....111111 .....1111.1 .1.1.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6   58    18    1..111.11.. 1..111.11.. 11.1.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26   16    .1...11..11 ....111.111 .....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433   14    .11......11 .1111..1.11 .11..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85    13    ..111..1.1. .11.1.1..1. ...11..1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9-10  478   13    1.111...1.1 1.......1.1 ..1..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337   10    1.1......1. ..1......1. ..1.1.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43   8     .....11.... ...1111.... .....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302   4     ....1...... ..1........ 1.1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C G M M O P Q R T Y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58     3 5 6 3 4 2 5 2 1 3 5  -      -      6      -      -      -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7    4 2 5 6 3 4 4 3 4 6 4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3    1 4 3 5 6 6 6 6 5 1 6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6 1 1 1 2 5 2 1 6 4 1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9    5 6 4 4 5 1 1 4 2 5 2  -      -      -      7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8    2 3 2 2 1 3 3 5 3 2 3  -      -      10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58     4 5 3 4 4 2 4 2 2 2 4  -      -      -      10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7    2 2 4 3 3 4 5 4 5 6 5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3    1 6 5 5 6 6 6 3 1 1 6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6 1 2 1 2 5 2 1 6 4 1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9    5 4 6 6 5 1 1 5 3 5 3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8    3 3 1 2 1 3 3 6 4 3 2  -      -      9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58     3 4 5 4 2 4 6 3 1 6 4  -      -      -      8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7    4 2 3 5 4 3 4 2 4 4 5  -      -      -      9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3    1 5 4 6 6 6 5 5 6 5 6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6 1 1 1 1 5 2 1 5 1 1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29    5 6 6 2 5 1 1 4 3 3 3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28    2 3 2 3 3 2 3 6 2 2 2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88  Андрей Папуша       Одесса              Кравченко Валентина    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28  Дмитрий Птицын      Сумы                Медуница Алексей       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Тесленко      школа Гараниной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8   Никита Чорненький   Симферополь         Путилин Петр ;Наталья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Балко  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67  Максим Шарий        Николаев            Терикова Юлия;Бондарь Ар      1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Яровенчук  Гранд-дуэт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29  Илья Валеев         Харьков             Цырлина Александра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Долгопол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33  Георгий Желяпов     Одесса              Литвак Лина             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оломащен Леор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88  Андрей Папуша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28  Дмитрий Птицын      Сумы                Медуница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Тесленко      школа Гараниной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8   Никита Чорненький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Балко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67  Максим Шарий        Николаев            Терикова Юлия;Бондарь Артем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Яровенчук  Гранд-дуэт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29  Илья Валеев    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Долгопол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33  Георгий Желяпов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оломащен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26  Николай Алаторцев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Пальмер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433  Глеб Лукьянец    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Скляр          Эдельвейс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85   Иван Ужастов        Горловка            Богатищева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Шаверина    Вернисаж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478  Андрей Пиванк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уралева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337  Евгений Плис  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Носенко     Стиль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143  Андрей Дехтярук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а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302  Дмитрий Ляховец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Ряничева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246  Сергей Лепетун   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Крачун      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264  Максим Хрущ         Макеевка            Дмитрий Ермаков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Элина Бирюкова      Оник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111  Анатолий Блоха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Коновальск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79   Максим Пешков   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Протиди       Барс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209  Александр Дубовик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Демченко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292  Денис Копась 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Джусь  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    154  Даниил Гавриш 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Белинская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    142  Павел Иващенко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Самойло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404  Константин Иванов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Поплавска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460  Егор Благодарный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стя Николенко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349  Станислав Мужайло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Караман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495  Иван Симоненко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Лютая         РиО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-27 588  Владимир Тимофеев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Иванова    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-27 459  Михаил Харченко 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еврук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-30 405  Глеб Синявин        Запорожье           Шевцов Геннад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Красилец     Фиес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-30 538  Михаил Лазаренко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Овсянникова  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-30 694  Тарас Василега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Черная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    383  Артем Токарь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Куземенис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-33 378  Марк Гусарев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Мария Коновалов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-33 496  Александр Твердохле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елова         РиО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480  Кирилл Чудновский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стя Мандриченко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-37 284  Виктор Волчевский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Бокало    Променад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-37 453  Александр Саприга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Шинкарева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-37 758  Петр Шульженко      Симферополь         Кушниренко Людмил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Феденко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    416  Калим Шейхо  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Дорошенко     Фокстро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50:00Z</dcterms:created>
  <dc:creator>Zver</dc:creator>
  <dc:description/>
  <cp:keywords/>
  <dc:language>en-US</dc:language>
  <cp:lastModifiedBy>Skrutdance</cp:lastModifiedBy>
  <dcterms:modified xsi:type="dcterms:W3CDTF">2010-03-29T05:42:00Z</dcterms:modified>
  <cp:revision>3</cp:revision>
  <dc:subject/>
  <dc:title>Конкурс Кубок  Ялты-2010   г</dc:title>
</cp:coreProperties>
</file>