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12_St Юниоры 1 «E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3 . Путилина Наталья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2 . Лисунов Евгений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3 . Пыпка Влад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3 . Струнчиков Игорь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1 . Викатто Геннадий(Мариу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2 . Лысенок Татьяна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2 . Майер Анастасия(Алуш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3 . Цырлина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1 . Ежова Елен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3 . Шевцов Игорь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1 . Журенко Наталья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1 . Ковшова Евгения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2 . Пинчук Алис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2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4    Владислав Гнатченко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Губчик         М-Стиль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9    Богдан Твердохлеб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Руслана Ермоленко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0    Антон Багров 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ксандра Терещенко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1    Сергей Симкин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Ольга Балан         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9   Артур Мушкевич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асилина Мороз           Виктория-Престиж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9   Владимир Назаренко       Симферополь              Лысенок Татья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Татьяна Шнурук           Ювен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3   Антон Троицкий           Харьков                  Широковская Александр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ия Пахомова         Горизонт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9   Денис Терех              Запорожье                Савченко Илья;Симоненко 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ина Кит                Импуль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9   Геннадий Мозолин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Узун               Карнавал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08   Глеб Юдашов  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лезавета Юдашова        Карнавал-Спартак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7   Андрей Березенчук  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Плачкова           Лицей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3   Владислав Коротков       Симферополь              Лысенок Татья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Юлия Бородкина           Ювент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3   Михаил Булаев            Запорожье                Шевцов Игорь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илия Ряничева           Ритм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2   Дмитрий Козий            Харьков                  Столяренко Екате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сения Зеленская         Созвездие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7   Алексей Кравцов 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Гончаренко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8   Вячеслав Воловик         Харьков                  Цырлина Александра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ина Биль              Спутник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39   Давид Богдан             Краматорск               Струнчиков Игорь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Мороз          Стиль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0   Максим Масалов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лена Мищук     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2   Алексей Гончар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арина Сермачевская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4   Владислав Купченко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Кулинцова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5   Дмитрий Харченко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Иванова     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8   Константин Щербина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гелина Игнатенко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53   Александр Саприга        Днепропетровск           Ежова Елена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гарита Шинкарева      Школа Ежовой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2   Андрей Самолюк   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ика Старостина      РиО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07   Максим Клименко          Керчь                    Левенко Ирин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Литвин         Эврик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22   Евгений Стребуль         Донецк                   Ковшова Евгения;Богданов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Семикина           Фантазия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9   Максим Семёнов   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Лиза Соловьёва           Глория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18   Игорь Гаврилов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лада Чебыкина    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23   Игорь Назаренко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Шумилова       Олимп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62   Руслан Кхаттак           Славянск                 Беньяминова Ири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Макаренко         Фостеп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72   Иван Крутихин            Красногвардейское        Роднин Роман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иктория Евсюкова        Контакт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93   Егор Глуховец            Краматорск               Скаженин Григорий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София  Романенко         Серпантин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8   Танец W                 T                 Q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BBFHHJJNOOPQRWW ABBBFHHJJNOOPQRWW ABBBFHHJJNOOPQRWW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208   49    11111111111111111 11111.11111.11111 1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  60    48    .11111111.1111111 11111111111111111 1111111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  328   48    .1111111111111111 .1111111111111111 .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4   762   48    11111111.11111.11 11111111111.11111 1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153   47    1111111.11111.111 11111111111111111 11.1111.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327   47    1111.1111..111111 11111111111111111 11111.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-7   507   47    11111111111111111 1111111.111111111 11111111.11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293   46    1111.111111.11111 1111111111111.11. .11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-9   589   46    11111111111111.1. 11111.1111111111. 11111111.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109   45    .1111.11.11111.11 11111111111111111 11111.111111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522   45    1.11.111111111111 1111111.111111111 1111.11111.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59    44    11111111.111....1 11111.11111111111 11.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-13 34    44    11111.111111.1111 1.1.111111111111. 1.1111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6 303   43    11.1111111111111. 1111.11111.111.11 1111.11111.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6 718   43    .11.1111111111111 11.11111.11111111 .1.1111111111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-16 61    43    1.111111.1111.111 11111111.111111.. 11.11111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-18 388   40    1111111111111111. 1111.1111.11.1111 1.111.1.1111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-18 312   40    1.1.1111111111111 .1.1...111.111.1. 11.1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247   39    .111.111111111111 .1.111.11.1...111 ..111111111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199   39    11..1111...1.1111 111.1111.11111.1. .11111111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723   39    11111.1111111..1. ..111.1111111111. 111.1111.1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149   34    111.11111.1.1.11. 11..1.1.111...1.1 111.11111111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772   34    1..1.1......1.1.1 111.1.11.1111..11 11111111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-24 793   34    11.1111.1.11.1111 ....11..1.1111.11 1.1.11..1.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    189   32    111.1..11111.1... .1111111111.111.1 11111..1..1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    360   27    11...11.11.11...1 1.1..1.11..1..1.1 1111.1.1..1.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-28 339   26    ....1..1....11111 ...11..1...1.1111 111.1.111...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-28 502   26    11111...11..11... 111111111....1..1 ...1.....1..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    385   25    .1.1.....11.111.1 111..1..1111..111 .1...1..1....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    362   20    1.1.1...1.1..11.1 1.11.1..1...1...1 1.1.....1...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    384   19    1.1111.....1..11. 1..1.11....11.1.1 1.1......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    453   18    1..1.1.111...11.1 .....1...1...1.1. .....1...1...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4   Танец W                 T                 Q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BBFHHJJNOOPQRWW ABBBFHHJJNOOPQRWW ABBBFHHJJNOOPQRWW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59    44    11111.11111111111 1.1111.1.11111.11 11111111111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60    40    11.1111111.1111.1 11.11111111111..1 1111111.111.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328   38    ...1111.111111.11 .111.1111.1111111 .11111.111.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208   37    11111.1.1...1111. 1111111.1.1111.1. 11.1.11.1111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153   36    ..11....1111111.1 111111..111111.11 .11111..111111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718   33    ..111..1..111.1.. 1.1.1.11.1111.111 1111.111..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-7   762   33    11.111.11..111111 111.1.111.1.11.1. 1..11.....1.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61    31    1..1111..11.1..11 11.1.11..111111.. 1.1..111.1111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199   29    111.11...11.1..11 .11.11.1111....1. 1.1.11.1111.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327   28    .1....111..111111 .1..1.111..111..1 .1..1..11..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4 589   24    .11.1.11.1.1.1.1. .11.1..11.....1.. 111...11...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4 149   24    .11...11.11...1.. 11.11.11...1..1.1 .1..1111.11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4 723   24    111...11......1.. ..11.11111..11.1. 11...111..111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-14 109   24    1..111.1.11..11.. ...11.1..11...111 ...11..1.111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    34    23    1.1..1.1.11.....1 1.11.1.1.1...11.. ..11..11.11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7 522   22    1.11.1.11.11..11. ..1..1...1.1..11. ..1..1..1..1..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7 303   22    ..1..1.11..1.1.1. 11.1.1.111....11. ..1....11..1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    772   20    .1...1...11.1...1 11.1.......111..1 1..1....1...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293   17    11....1.1.1...11. ......1.......111 1..1..1.1....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312   17    .....1..1..111..1 .....1..1..11.... .1..1...11.11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-21 247   17    .1.11....1...11.1 ........11...11.1 11..1........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    507   15    ..1...1........1. 1.....1...1...1.. ..11.11..1..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    793   8     1...1............ ...11.....1.....1 ....1.......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    388   7     ...1.11.1........ ..1.............. ......1......1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Тур   1/2   Танец W                 T                 Q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BBBFHHJJNOOPQRWW ABBBFHHJJNOOPQRWW ABBBFHHJJNOOPQRWW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1     208   40    11.1111.11111.111 11.1111.1111111.. 11.1111.1111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     589   38    11111..1.1..11111 11111.11.11..1111 11111..1111.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    60    37    1111.11111111.11. 111..1111.1.1..1. 1111.11111.11.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718   29    .11..111.1.1.1.1. .111.111.1.1...11 .111.1.1..11.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-5   723   29    .111.111111..1... 1.11.111111.1.... .111.1.1....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59    28    111.1....111..1.1 11111....1111.1.. 111.1.1..1.1.1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     328   27    11.1.1.11.111..11 11......1..11..11 1......111111.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     61    25    1.1..11...1..1... 11.1.1.11111.11.. 11...111111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153   24    ....1...1..111..1 ....11..1..111..1 1.1.11.11..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327   21    ....1.111..11.111 ......1.1..11..11 ....1.1.1..11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-11 109   21    ..11...1..1...1.. ..111..1.11..111. ..11..1..11..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762   15    ...11.......111.1 ....1........11.1 ....1.......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199   12    1...11.........1. ....11.........11 ....11....1...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    149   11    ......1.11...1... ..1...11.....11.. ...1..1.........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нал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анец № Уч   A B B B F H H J J N O O P Q R W W  1      2      3      4      5      6       Мест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W     59     2 2 2 4 1 5 6 4 6 2 5 1 4 5 2 6 3  -      -      -      11(27) 14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60     1 3 3 1 5 1 1 3 2 4 1 4 1 3 1 2 2  -      10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8    3 1 5 2 2 4 3 6 1 1 3 3 2 2 5 3 5  -      -      12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589    4 5 1 6 3 6 5 2 4 5 4 6 5 6 6 1 4  -      -      -      -      12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18    5 6 6 5 4 2 2 1 3 3 6 2 6 1 4 4 1  -      -      -      11(27) 13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23    6 4 4 3 6 3 4 5 5 6 2 5 3 4 3 5 6  -      -      -      9    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     59     2 4 3 4 1 5 3 4 3 5 6 1 5 3 2 5 2  -      -      9 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60     1 3 2 2 6 2 1 3 2 6 3 4 2 4 1 3 4  -      -      12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8    3 1 5 1 2 3 4 1 6 2 2 3 1 5 6 2 6  -      -      11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589    4 5 1 5 3 6 5 6 4 4 1 5 3 6 5 4 3  -      -      -      9      - 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18    6 6 6 6 4 4 6 2 1 1 4 2 4 1 3 1 1  -      -      -      12   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23    5 2 4 3 5 1 2 5 5 3 5 6 6 2 4 6 5  -      -      -      -      14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Q     59     1 5 3 4 2 5 6 2 4 2 6 1 3 5 1 4 2  -      -      9      -      -      -      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60     2 6 4 2 6 1 1 1 3 6 2 3 1 4 2 6 4  -      -      10     -      -      -      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208    3 1 5 1 1 3 2 6 2 1 3 2 2 2 4 2 6  -      10     -      -      -      -      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589    4 3 1 6 3 6 4 5 6 5 1 6 6 3 6 1 3  -      -      -      9(23)  11     -     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18    6 2 6 5 5 4 3 3 1 4 5 4 5 1 5 5 1  -      -      -      9(23)  15     -      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723    5 4 2 3 4 2 5 4 5 3 4 5 4 6 3 3 5  -      -      -      11     -      -      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60   Антон Багров        Симферополь         Путилин Петр ;Наталья  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Терещенк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08  Глеб Юдашов         Симферополь         Баев Александр; Марченко      5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завета Юдашова   Карнавал-Спартак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9   Богдан Твердохлеб   Симферополь         Путилин Петр ;Наталья         9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Руслана Ермоленко  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718  Игорь Гаврилов      Севастополь         Босов Александр               13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лада Чебыкина      Олимп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723  Игорь Назаренко     Севастополь         Босов Александр               1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Шумилова  Олимп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589  Максим Семёнов      Симферополь         Лисуновы Владимир;Татьян      17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иза Соловьёва      Глория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60   Антон Багров 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ксандра Терещенк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08  Глеб Юдашов  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лезавета Юдашова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59   Богдан Твердохлеб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Руслана Ермоленко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718  Игорь Гаврилов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лада Чебыкина    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723  Игорь Назаренко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Шумилова  Олимп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589  Максим Семёнов   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иза Соловьёва      Глория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328  Вячеслав Воловик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Биль        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61   Сергей Симкин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Ольга Балан        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153  Антон Троицкий      Харьков             Широковская Александр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ия Пахомова    Горизонт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-11 327  Алексей Кравцов 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Гончаренк Спутник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-11 109  Артур Мушкевич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асилина Мороз  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762  Руслан Кхаттак      Славянск            Беньяминова Ирин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Макаренко    Фостеп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199  Геннадий Мозолин 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Узун          Карнавал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4    149  Владимир Назаренко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Татьяна Шнурук      Ювен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5    34   Владислав Гнатченко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Губчик    М-Стиль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-17 522  Евгений Стребуль    Донецк              Ковшова Евгения;Богданов Ген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Семикина      Фантазия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6-17 303  Михаил Булаев       Запорожье           Шевцов Игор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Лилия Ряничева      Ритм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8    772  Иван Крутихин       Красногвардейское   Роднин Роман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иктория Евсюкова   Контакт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-21 293  Владислав Коротков  Симферополь         Лысенок Татьяна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Юлия Бородкина      Ювент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-21 312  Дмитрий Козий       Харьков             Столяренко Екате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сения Зеленская    Созвездие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9-21 247  Андрей Березенчук   Одесса              Журенко Наталья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Плачкова      Лицей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    507  Максим Клименко     Керчь               Левенко Ирина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Литвин    Эврик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    793  Егор Глуховец       Краматорск          Скаженин Григорий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София  Романенко    Серпантин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4    388  Константин Щербина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гелина Игнатенко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    189  Денис Терех         Запорожье           Савченко Илья;Симоненко Ната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ина Кит           Импуль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6    360  Максим Масалов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лена Мищук         Триумф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-28 502  Андрей Самолюк   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ика Старостина РиО  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7-28 339  Давид Богдан        Краматорск          Струнчиков Игорь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Мороз     Стиль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9    385  Дмитрий Харченко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Иванова     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0    362  Алексей Гончар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арина Сермачевская Триумф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1    384  Владислав Купченко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Кулинцова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2    453  Александр Саприга   Днепропетровск      Ежова Елена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гарита Шинкарева Школа Ежовой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5:43:00Z</dcterms:created>
  <dc:creator>Skrutdance</dc:creator>
  <dc:description/>
  <cp:keywords/>
  <dc:language>en-US</dc:language>
  <cp:lastModifiedBy>Skrutdance</cp:lastModifiedBy>
  <dcterms:modified xsi:type="dcterms:W3CDTF">2010-03-28T02:42:00Z</dcterms:modified>
  <cp:revision>3</cp:revision>
  <dc:subject/>
  <dc:title>Конкурс Кубок  Ялты-2010   г</dc:title>
</cp:coreProperties>
</file>