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I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8"/>
        <w:gridCol w:w="3894"/>
      </w:tblGrid>
      <w:tr>
        <w:trPr/>
        <w:tc>
          <w:tcPr>
            <w:tcW w:w="78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Byrtov David, Ukraine, Odessa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. </w:t>
            </w:r>
            <w:r>
              <w:rPr>
                <w:lang w:val="en-US"/>
              </w:rPr>
              <w:t>Gennadiy Khavkin, Ukraine, Kharkiv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Kondratev Maxym, Romani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Nadejda Bantiuc, Moldova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Nataliya Kuzyeva, Ukraine, Kherson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ga Mirinova, Russia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tepanov, Russi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aras Guryk, Ukraine, Iv.-Frankivsk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, Lviv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17"/>
        <w:gridCol w:w="1496"/>
        <w:gridCol w:w="1532"/>
        <w:gridCol w:w="1405"/>
        <w:gridCol w:w="1722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olachi Paul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itenko Galina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рте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кеева Алина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ний Віталій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Юлія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s Cristian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ana Britskii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2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4 3 4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2 2 2 2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4 3 3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3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2 4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2 2 2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4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3 3 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3 2 2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4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3 3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0T09:06:00Z</dcterms:modified>
  <cp:revision>2</cp:revision>
  <dc:subject/>
  <dc:title>Протокол - BUKOVYNA CUP 2010 - Junior II - St</dc:title>
</cp:coreProperties>
</file>