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6"/>
        <w:gridCol w:w="1576"/>
      </w:tblGrid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EDSF EUROPEAN CUP LATIN JUNIOR 1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7.08.2010 - 08.08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Adult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8"/>
        <w:gridCol w:w="4374"/>
      </w:tblGrid>
      <w:tr>
        <w:trPr/>
        <w:tc>
          <w:tcPr>
            <w:tcW w:w="818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lena Minaeva, Russ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Kondratev Maxym, Romania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Nadejda Bantiuc, Moldov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Nataliya Kuzyeva, Ukraine, Kherson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ga Mirinova, Russ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tepanov, Russi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aras Guryk, Ukraine, Iv.-Frankivsk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ymofiy Chernenko, Ukraine, Zaporizhya</w:t>
            </w:r>
          </w:p>
        </w:tc>
      </w:tr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Anna Marych, Ukraine, Odessa</w:t>
            </w:r>
          </w:p>
        </w:tc>
        <w:tc>
          <w:tcPr>
            <w:tcW w:w="4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0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, Kiev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13"/>
        <w:gridCol w:w="1763"/>
        <w:gridCol w:w="1593"/>
        <w:gridCol w:w="1082"/>
        <w:gridCol w:w="192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ох Дмитро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нова Катерин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ох Святосла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Дмитро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хова Софі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Євге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пак Валері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голова Богдан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ана Діан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енко Сергій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Вікторі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рсон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над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єва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dronic Andrey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ari Natalya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рінда Андрій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чменева Ірин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0"/>
      </w:tblGrid>
      <w:tr>
        <w:trPr/>
        <w:tc>
          <w:tcPr>
            <w:tcW w:w="11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111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-XX</w:t>
                  </w:r>
                </w:p>
              </w:tc>
            </w:tr>
            <w:tr>
              <w:trPr/>
              <w:tc>
                <w:tcPr>
                  <w:tcW w:w="111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9"/>
              <w:gridCol w:w="5610"/>
            </w:tblGrid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6 4 2 2 2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5 6 5 5 5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3 4 3 4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5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2 3 4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6 4 3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5 5 5 6 6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2 3 4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2 2 3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5 4 3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5 5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2 3 4 4 2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3 6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2 2 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6 4 3 2 6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6 4 6 5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4 3 5 4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3 5 6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2 2 3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6 5 3 2 6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5 6 5 6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3 3 4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4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2 2 3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07:00Z</dcterms:created>
  <dc:creator>Lenovo</dc:creator>
  <dc:description/>
  <cp:keywords/>
  <dc:language>en-US</dc:language>
  <cp:lastModifiedBy>Lenovo</cp:lastModifiedBy>
  <dcterms:modified xsi:type="dcterms:W3CDTF">2010-08-10T09:07:00Z</dcterms:modified>
  <cp:revision>2</cp:revision>
  <dc:subject/>
  <dc:title>Протокол - BUKOVYNA CUP 2010 - Adult - Lat</dc:title>
</cp:coreProperties>
</file>