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I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2"/>
        <w:gridCol w:w="4315"/>
      </w:tblGrid>
      <w:tr>
        <w:trPr/>
        <w:tc>
          <w:tcPr>
            <w:tcW w:w="83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Anna Marych, Ukraine, Odessa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. </w:t>
            </w:r>
            <w:r>
              <w:rPr>
                <w:lang w:val="en-US"/>
              </w:rPr>
              <w:t>Byrtov David, Ukraine, Odessa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lena Minaeva, Russia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Kondratev Maxym, Romania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Nadejda Bantiuc, Moldova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tepanov, Russia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elukgolova Bogdan, Ukraine,Chernivtsi</w:t>
            </w:r>
          </w:p>
        </w:tc>
      </w:tr>
      <w:tr>
        <w:trPr/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, Kiev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45"/>
        <w:gridCol w:w="1907"/>
        <w:gridCol w:w="1445"/>
        <w:gridCol w:w="1406"/>
        <w:gridCol w:w="177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olachi Paul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itenko Galina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евська Вале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шов Олександ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онча Ан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уга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 Валент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аков Никит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на Юл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ий Владислав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Юли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rs Cristian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ana Britskii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su Iurie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ban Ana-Maria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тюк Над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зносюк Олександ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Вікто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тян Александр,</w:t>
              <w:br/>
              <w:t>Кириченко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ртем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кеева Али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0"/>
      </w:tblGrid>
      <w:tr>
        <w:trPr/>
        <w:tc>
          <w:tcPr>
            <w:tcW w:w="11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111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--</w:t>
                  </w:r>
                </w:p>
              </w:tc>
            </w:tr>
            <w:tr>
              <w:trPr/>
              <w:tc>
                <w:tcPr>
                  <w:tcW w:w="111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9"/>
              <w:gridCol w:w="5610"/>
            </w:tblGrid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6 5 6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4 4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5 4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3 3 3 3 2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1 1 1 5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6 6 5 6 2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3 4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5 3 4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5 3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1 1 2 5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6 6 5 5 2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3 3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4 4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4 5 3 6 4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1 1 1 2 5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4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5 3 3 3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4 4 2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1 1 1 1 4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6 5 5 3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3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4 4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4 5 2 4 5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1 1 1 2 2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Junior II - Lat</dc:title>
</cp:coreProperties>
</file>