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96"/>
        <w:gridCol w:w="1576"/>
      </w:tblGrid>
      <w:tr>
        <w:trPr/>
        <w:tc>
          <w:tcPr>
            <w:tcW w:w="589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  <w:t>EDSF EUROPEAN CUP LATIN JUNIOR 1- 2010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58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BUKOVYNA CUP 2010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Чернівці, 07.08.2010 - 08.08.2010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Junior I D, S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8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08"/>
        <w:gridCol w:w="3975"/>
      </w:tblGrid>
      <w:tr>
        <w:trPr/>
        <w:tc>
          <w:tcPr>
            <w:tcW w:w="7883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9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A. </w:t>
            </w:r>
            <w:r>
              <w:rPr>
                <w:lang w:val="en-US"/>
              </w:rPr>
              <w:t>Anna Marych, Ukraine, Odessa</w:t>
            </w:r>
          </w:p>
        </w:tc>
        <w:tc>
          <w:tcPr>
            <w:tcW w:w="39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B. </w:t>
            </w:r>
            <w:r>
              <w:rPr>
                <w:lang w:val="en-US"/>
              </w:rPr>
              <w:t>Gennadiy Khavkin, Ukraine, Kharkiv</w:t>
            </w:r>
          </w:p>
        </w:tc>
      </w:tr>
      <w:tr>
        <w:trPr/>
        <w:tc>
          <w:tcPr>
            <w:tcW w:w="39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Irina Condratieva, Moldova</w:t>
            </w:r>
          </w:p>
        </w:tc>
        <w:tc>
          <w:tcPr>
            <w:tcW w:w="39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Nadejda Bantiuc, Moldova</w:t>
            </w:r>
          </w:p>
        </w:tc>
      </w:tr>
      <w:tr>
        <w:trPr/>
        <w:tc>
          <w:tcPr>
            <w:tcW w:w="39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Nataliya Kuzyeva, Ukraine, Kherson</w:t>
            </w:r>
          </w:p>
        </w:tc>
        <w:tc>
          <w:tcPr>
            <w:tcW w:w="39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Olga Mirinova, Russia</w:t>
            </w:r>
          </w:p>
        </w:tc>
      </w:tr>
      <w:tr>
        <w:trPr/>
        <w:tc>
          <w:tcPr>
            <w:tcW w:w="39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Polina Teplenko, Russia</w:t>
            </w:r>
          </w:p>
        </w:tc>
        <w:tc>
          <w:tcPr>
            <w:tcW w:w="39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Roman Stepanov, Russia</w:t>
            </w:r>
          </w:p>
        </w:tc>
      </w:tr>
      <w:tr>
        <w:trPr/>
        <w:tc>
          <w:tcPr>
            <w:tcW w:w="39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Viktoriya Ilyina, Ukraine, Kiev</w:t>
            </w:r>
          </w:p>
        </w:tc>
        <w:tc>
          <w:tcPr>
            <w:tcW w:w="39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J. </w:t>
            </w:r>
            <w:r>
              <w:rPr/>
              <w:t>Volodymyr Stadnikov, Ukraine, Kiev</w:t>
            </w:r>
          </w:p>
        </w:tc>
      </w:tr>
      <w:tr>
        <w:trPr/>
        <w:tc>
          <w:tcPr>
            <w:tcW w:w="39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. </w:t>
            </w:r>
            <w:r>
              <w:rPr/>
              <w:t>Буртов Давид, Одеса</w:t>
            </w:r>
          </w:p>
        </w:tc>
        <w:tc>
          <w:tcPr>
            <w:tcW w:w="39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808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vyatoslav Vlokh, Ukraine, Kiev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7"/>
        <w:gridCol w:w="700"/>
        <w:gridCol w:w="2298"/>
        <w:gridCol w:w="2079"/>
        <w:gridCol w:w="921"/>
        <w:gridCol w:w="1054"/>
        <w:gridCol w:w="1820"/>
      </w:tblGrid>
      <w:tr>
        <w:trPr>
          <w:tblHeader w:val="true"/>
        </w:trPr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делькин Александр</w:t>
            </w:r>
          </w:p>
        </w:tc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ерасименко Анастасія</w:t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ussia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пленко Поліна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oseacov-Porosechi Artiom</w:t>
            </w:r>
          </w:p>
        </w:tc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osca Ecaterina</w:t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mania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lagrant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дратьев Максим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marnitskyy Andriy</w:t>
            </w:r>
          </w:p>
        </w:tc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silyk Anastasiya</w:t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kraine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льїна Вікторія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nashirov Guy</w:t>
            </w:r>
          </w:p>
        </w:tc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udnitsky Michal</w:t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srael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ximum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lovarenko Serge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1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0316"/>
      </w:tblGrid>
      <w:tr>
        <w:trPr/>
        <w:tc>
          <w:tcPr>
            <w:tcW w:w="1031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37"/>
              <w:gridCol w:w="5038"/>
            </w:tblGrid>
            <w:tr>
              <w:trPr/>
              <w:tc>
                <w:tcPr>
                  <w:tcW w:w="50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2 1 3 1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1 2 2 2 3 2 3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4 4 4 4 4 4 4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3 3 1 3 2 3 1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3 1 1 1 2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3 1 2 2 2 3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4 4 4 4 4 4 4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3 2 2 3 3 3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Віденський вальс ( VW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1 1 3 2 1 2 2 1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2 2 2 1 3 1 3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4 4 4 4 4 4 4 4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3 3 1 3 2 3 1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2 1 3 2 1 1 2 1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1 2 2 1 2 2 3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4 4 4 4 4 4 4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4 3 3 1 3 3 3 1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08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V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9:06:00Z</dcterms:created>
  <dc:creator>Lenovo</dc:creator>
  <dc:description/>
  <cp:keywords/>
  <dc:language>en-US</dc:language>
  <cp:lastModifiedBy>Lenovo</cp:lastModifiedBy>
  <dcterms:modified xsi:type="dcterms:W3CDTF">2010-08-10T09:06:00Z</dcterms:modified>
  <cp:revision>2</cp:revision>
  <dc:subject/>
  <dc:title>Протокол - BUKOVYNA CUP 2010 - Junior I D - St</dc:title>
</cp:coreProperties>
</file>