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Youth II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1"/>
        <w:gridCol w:w="4441"/>
      </w:tblGrid>
      <w:tr>
        <w:trPr/>
        <w:tc>
          <w:tcPr>
            <w:tcW w:w="834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Elena Minaeva, Russi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Kondratev Maxym, Romania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Nadejda Bantiuc, Moldov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Nataliya Kuzyeva, Ukraine, Kherson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Polina Teplenko, Russi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ergey Olovarenko, Israel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aras Guryk, Ukraine, Iv.-Frankivsk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ymofiy Chernenko, Ukraine, Zaporizhya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iya Ilyina, Ukraine, Kiev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olodymyr Stadnikov, Ukraine, Kiev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, Lviv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562"/>
        <w:gridCol w:w="1868"/>
        <w:gridCol w:w="1665"/>
        <w:gridCol w:w="1082"/>
        <w:gridCol w:w="199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Євге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апак Валерія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ворит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ніков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енко Сергій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Вікторія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рсон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над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єва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gop Damian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hailenko Ekaterina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dova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тюк Над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pov Alexandru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naut Eugeniya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2 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1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4 5 4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3 1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4 5 4 5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1 3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1 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5 5 4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2 3 1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4 5 4 5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3 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1 1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4 4 4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2 3 1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5 4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1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2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5 4 5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3 1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5 4 4 4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1 2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2 3 4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4 4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1 2 1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3 4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7:00Z</dcterms:created>
  <dc:creator>Lenovo</dc:creator>
  <dc:description/>
  <cp:keywords/>
  <dc:language>en-US</dc:language>
  <cp:lastModifiedBy>Lenovo</cp:lastModifiedBy>
  <dcterms:modified xsi:type="dcterms:W3CDTF">2010-08-10T09:07:00Z</dcterms:modified>
  <cp:revision>2</cp:revision>
  <dc:subject/>
  <dc:title>Протокол - BUKOVYNA CUP 2010 - Youth II - Lat</dc:title>
</cp:coreProperties>
</file>