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venile II D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767"/>
        <w:gridCol w:w="1685"/>
        <w:gridCol w:w="2076"/>
        <w:gridCol w:w="1010"/>
        <w:gridCol w:w="936"/>
        <w:gridCol w:w="2325"/>
      </w:tblGrid>
      <w:tr>
        <w:trPr>
          <w:tblHeader w:val="true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acov Dmitrii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valchuc Cristin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1T14:03:00Z</dcterms:modified>
  <cp:revision>4</cp:revision>
  <dc:subject/>
  <dc:title>Протокол - BUKOVYNA CUP 2010 - Juvenile II D - Lat</dc:title>
</cp:coreProperties>
</file>