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Youth I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8"/>
        <w:gridCol w:w="4441"/>
      </w:tblGrid>
      <w:tr>
        <w:trPr/>
        <w:tc>
          <w:tcPr>
            <w:tcW w:w="87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yrtov David, Ukraine, Odess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Gennadiy Khavkin, Ukraine, Kharkiv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Kondratev Maxym, Roman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dejda Bantiuc, Moldova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taliya Kuzyeva, Ukraine, Kherson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ga Mirinova, Russia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, Iv.-Frankivsk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elukgolova Bogdan, Ukraine,Chernivtsi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, Kiev</w:t>
            </w:r>
          </w:p>
        </w:tc>
      </w:tr>
      <w:tr>
        <w:trPr/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720"/>
        <w:gridCol w:w="1785"/>
        <w:gridCol w:w="2192"/>
        <w:gridCol w:w="947"/>
        <w:gridCol w:w="1025"/>
        <w:gridCol w:w="2182"/>
      </w:tblGrid>
      <w:tr>
        <w:trPr>
          <w:tblHeader w:val="true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gop Damian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hailenko Ekaterina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тюк Надія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pov Alexandru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naut Eugeniya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3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2 1 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3 1 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3 3 2 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3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3 2 1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2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2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Youth I - Lat</dc:title>
</cp:coreProperties>
</file>