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Junior I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1"/>
        <w:gridCol w:w="4441"/>
      </w:tblGrid>
      <w:tr>
        <w:trPr/>
        <w:tc>
          <w:tcPr>
            <w:tcW w:w="834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Elena Minaeva, Russia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Irina Condratieva, Moldova</w:t>
            </w:r>
          </w:p>
        </w:tc>
      </w:tr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Olga Mirinova, Russia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Polina Teplenko, Russia</w:t>
            </w:r>
          </w:p>
        </w:tc>
      </w:tr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Roman Stepanov, Russia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Sergey Olovarenko, Israel</w:t>
            </w:r>
          </w:p>
        </w:tc>
      </w:tr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Taras Guryk, Ukraine, Iv.-Frankivsk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Tymofiy Chernenko, Ukraine, Zaporizhya</w:t>
            </w:r>
          </w:p>
        </w:tc>
      </w:tr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iktoriya Ilyina, Ukraine, Kiev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Yuriy Prochko, Ukraine, Lviv</w:t>
            </w:r>
          </w:p>
        </w:tc>
      </w:tr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Великголова Богдан, Чернівці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64"/>
        <w:gridCol w:w="1731"/>
        <w:gridCol w:w="1496"/>
        <w:gridCol w:w="1405"/>
        <w:gridCol w:w="157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ь Денис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Катери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іон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ий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Артем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кеева Али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ел, Тамбов Росі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хновение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аева Елена,</w:t>
              <w:br/>
              <w:t>Миронова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кин Александр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именко Анастасі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ssia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енко Полі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Максим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тульська Олена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іжж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Dance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енко Маргарита,</w:t>
              <w:br/>
              <w:t>Черненко Тимоф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ркаляк Євген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чак Наталі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marnitskyy Andriy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silyk Anastasiya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raine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ковсьний Віталій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ова Юлі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ский Владислав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ова Юли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ел, Тамбов Росі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хновение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аева Елена,</w:t>
              <w:br/>
              <w:t>Миронова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seacov-Porosechi Artiom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sca Ecaterina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0"/>
      </w:tblGrid>
      <w:tr>
        <w:trPr/>
        <w:tc>
          <w:tcPr>
            <w:tcW w:w="114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111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735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XX-X</w:t>
                  </w:r>
                </w:p>
              </w:tc>
            </w:tr>
            <w:tr>
              <w:trPr/>
              <w:tc>
                <w:tcPr>
                  <w:tcW w:w="1114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09"/>
              <w:gridCol w:w="5610"/>
            </w:tblGrid>
            <w:tr>
              <w:trPr/>
              <w:tc>
                <w:tcPr>
                  <w:tcW w:w="5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6 5 6 5 1 3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2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5 4 4 2 4 6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2 3 3 5 5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1 3 2 4 3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4 6 5 6 6 2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6 4 5 3 1 2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1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4 5 4 4 4 6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2 3 2 5 5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1 3 2 6 3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5 6 6 5 6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6 4 4 4 1 2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2 2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4 5 5 2 5 6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1 3 3 3 5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1 3 1 5 4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5 6 6 6 6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5 4 6 3 1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1 1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4 5 4 1 5 6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3 3 2 4 3 5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1 2 3 5 4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6 6 5 6 6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5 4 4 4 1 2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4 5 6 2 5 6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3 2 2 3 2 5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3 1 3 3 5 4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5 6 6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6:00Z</dcterms:created>
  <dc:creator>Lenovo</dc:creator>
  <dc:description/>
  <cp:keywords/>
  <dc:language>en-US</dc:language>
  <cp:lastModifiedBy>Lenovo</cp:lastModifiedBy>
  <dcterms:modified xsi:type="dcterms:W3CDTF">2010-08-10T09:06:00Z</dcterms:modified>
  <cp:revision>2</cp:revision>
  <dc:subject/>
  <dc:title>Протокол - BUKOVYNA CUP 2010 - Junior I - St</dc:title>
</cp:coreProperties>
</file>