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Adult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8"/>
        <w:gridCol w:w="4374"/>
      </w:tblGrid>
      <w:tr>
        <w:trPr/>
        <w:tc>
          <w:tcPr>
            <w:tcW w:w="836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A. </w:t>
            </w:r>
            <w:r>
              <w:rPr>
                <w:lang w:val="en-US"/>
              </w:rPr>
              <w:t>Anna Marych, Ukraine, Odessa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Elena Minaeva, Russia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C. </w:t>
            </w:r>
            <w:r>
              <w:rPr>
                <w:lang w:val="en-US"/>
              </w:rPr>
              <w:t>Gennadiy Khavkin, Ukraine, Kharkiv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ina Condratieva, Moldova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Nataliya Kuzyeva, Ukraine, Kherson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Polina Teplenko, Russia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Roman Stepanov, Russia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ey Olovarenko, Israel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Taras Guryk, Ukraine, Iv.-Frankivsk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Tymofiy Chernenko, Ukraine, Zaporizhya</w:t>
            </w:r>
          </w:p>
        </w:tc>
      </w:tr>
      <w:tr>
        <w:trPr/>
        <w:tc>
          <w:tcPr>
            <w:tcW w:w="3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Yuriy Prochko, Ukraine, Lviv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25"/>
        <w:gridCol w:w="1996"/>
        <w:gridCol w:w="1758"/>
        <w:gridCol w:w="853"/>
        <w:gridCol w:w="174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южний Руслан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іщук Валерія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ич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ич Ан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ів Андрій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юхович Галина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бас Микола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алюк Христина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1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2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3 2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1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3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2 2 3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3 3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2 2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1 3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1 3 2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2 2 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7:00Z</dcterms:created>
  <dc:creator>Lenovo</dc:creator>
  <dc:description/>
  <cp:keywords/>
  <dc:language>en-US</dc:language>
  <cp:lastModifiedBy>Lenovo</cp:lastModifiedBy>
  <dcterms:modified xsi:type="dcterms:W3CDTF">2010-08-10T09:07:00Z</dcterms:modified>
  <cp:revision>2</cp:revision>
  <dc:subject/>
  <dc:title>Протокол - BUKOVYNA CUP 2010 - Adult - St</dc:title>
</cp:coreProperties>
</file>