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Youth I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1"/>
        <w:gridCol w:w="3935"/>
      </w:tblGrid>
      <w:tr>
        <w:trPr/>
        <w:tc>
          <w:tcPr>
            <w:tcW w:w="73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nna Marych, Ukraine, Odessa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Elena Minaeva, Russia</w:t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Irina Condratieva, Moldova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Nadejda Bantiuc, Moldova</w:t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ga Mirinova, Russia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Polina Teplenko, Russia</w:t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Roman Stepanov, Russia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ey Olovarenko, Israel</w:t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iya Ilyina, Ukraine, Kiev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olodymyr Stadnikov, Ukraine, Kiev</w:t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, Lviv</w:t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732"/>
        <w:gridCol w:w="2028"/>
        <w:gridCol w:w="1855"/>
        <w:gridCol w:w="963"/>
        <w:gridCol w:w="1042"/>
        <w:gridCol w:w="2219"/>
      </w:tblGrid>
      <w:tr>
        <w:trPr>
          <w:tblHeader w:val="true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южний Руслан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іщук Валерія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ич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ич Анна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юк Наза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сько Юлія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pov Alexandru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naut Eugeniya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4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4 3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3 2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2 4 3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4 2 4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3 3 4 4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2 4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4 2 4 3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3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4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4 2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2 2 4 4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3 4 3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4 3 4 3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7:00Z</dcterms:created>
  <dc:creator>Lenovo</dc:creator>
  <dc:description/>
  <cp:keywords/>
  <dc:language>en-US</dc:language>
  <cp:lastModifiedBy>Lenovo</cp:lastModifiedBy>
  <dcterms:modified xsi:type="dcterms:W3CDTF">2010-08-10T09:07:00Z</dcterms:modified>
  <cp:revision>2</cp:revision>
  <dc:subject/>
  <dc:title>Протокол - BUKOVYNA CUP 2010 - Youth I - St</dc:title>
</cp:coreProperties>
</file>