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Junior I D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8"/>
        <w:gridCol w:w="4374"/>
      </w:tblGrid>
      <w:tr>
        <w:trPr/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Byrtov David, Ukraine, Odess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Kondratev Maxym, Romani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dejda Bantiuc, Moldov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Nataliya Kuzyeva, Ukraine, Kherson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ga Mirinova, Russi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tepanov, Russi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iktoriya Ilyina, Ukraine, Kiev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298"/>
        <w:gridCol w:w="2079"/>
        <w:gridCol w:w="921"/>
        <w:gridCol w:w="1054"/>
        <w:gridCol w:w="182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ashirov Gu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dnitsky Michal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rael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ovarenko Sergey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omarnitskyy Andriy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silyk Anastasiya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raine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seacov-Porosechi Artiom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sca Ecaterina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кин Александр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енко Анастасія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rle Rafael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rle Carina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4 5 2 5 4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5 4 5 2 1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1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3 1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2 2 4 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5 4 3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2 5 1 1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3 2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1 5 4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4 4 2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5 3 4 2 1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1 3 3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2 3 4 4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1 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3 2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5 4 4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1 1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1 2 3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6:00Z</dcterms:created>
  <dc:creator>Lenovo</dc:creator>
  <dc:description/>
  <cp:keywords/>
  <dc:language>en-US</dc:language>
  <cp:lastModifiedBy>Lenovo</cp:lastModifiedBy>
  <dcterms:modified xsi:type="dcterms:W3CDTF">2010-08-10T09:06:00Z</dcterms:modified>
  <cp:revision>2</cp:revision>
  <dc:subject/>
  <dc:title>Протокол - BUKOVYNA CUP 2010 - Junior I D - Lat</dc:title>
</cp:coreProperties>
</file>