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Youth+Adult Hobby C+D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8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8"/>
        <w:gridCol w:w="3935"/>
      </w:tblGrid>
      <w:tr>
        <w:trPr/>
        <w:tc>
          <w:tcPr>
            <w:tcW w:w="828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Byrtov David, Ukraine, Odess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. </w:t>
            </w:r>
            <w:r>
              <w:rPr>
                <w:lang w:val="en-US"/>
              </w:rPr>
              <w:t>Gennadiy Khavkin, Ukraine, Kharkiv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ga Mirinova, Russi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tepanov, Russi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ymofiy Chernenko, Ukraine, Zaporizhy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Stadnikov, Ukraine, Kiev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, Lviv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815"/>
        <w:gridCol w:w="1885"/>
        <w:gridCol w:w="2191"/>
        <w:gridCol w:w="811"/>
        <w:gridCol w:w="1117"/>
        <w:gridCol w:w="1929"/>
      </w:tblGrid>
      <w:tr>
        <w:trPr>
          <w:tblHeader w:val="true"/>
        </w:trPr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тник Ві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ька Анн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стал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изо Євген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2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Youth+Adult Hobby C+D - Lat</dc:title>
</cp:coreProperties>
</file>