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96"/>
        <w:gridCol w:w="1576"/>
      </w:tblGrid>
      <w:tr>
        <w:trPr/>
        <w:tc>
          <w:tcPr>
            <w:tcW w:w="589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  <w:t>EDSF EUROPEAN CUP LATIN JUNIOR 1- 2010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58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BUKOVYNA CUP 2010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Чернівці, 07.08.2010 - 08.08.2010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Junior I, La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27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41"/>
        <w:gridCol w:w="3835"/>
      </w:tblGrid>
      <w:tr>
        <w:trPr/>
        <w:tc>
          <w:tcPr>
            <w:tcW w:w="8276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44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A. </w:t>
            </w:r>
            <w:r>
              <w:rPr>
                <w:lang w:val="en-US"/>
              </w:rPr>
              <w:t>Byrtov David, Ukraine, Odessa</w:t>
            </w:r>
          </w:p>
        </w:tc>
        <w:tc>
          <w:tcPr>
            <w:tcW w:w="3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Elena Minaeva, Russia</w:t>
            </w:r>
          </w:p>
        </w:tc>
      </w:tr>
      <w:tr>
        <w:trPr/>
        <w:tc>
          <w:tcPr>
            <w:tcW w:w="44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C. </w:t>
            </w:r>
            <w:r>
              <w:rPr>
                <w:lang w:val="en-US"/>
              </w:rPr>
              <w:t>Gennadiy Khavkin, Ukraine, Kharkiv</w:t>
            </w:r>
          </w:p>
        </w:tc>
        <w:tc>
          <w:tcPr>
            <w:tcW w:w="3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Kondratev Maxym, Romania</w:t>
            </w:r>
          </w:p>
        </w:tc>
      </w:tr>
      <w:tr>
        <w:trPr/>
        <w:tc>
          <w:tcPr>
            <w:tcW w:w="44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Nadejda Bantiuc, Moldova</w:t>
            </w:r>
          </w:p>
        </w:tc>
        <w:tc>
          <w:tcPr>
            <w:tcW w:w="3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Olga Mirinova, Russia</w:t>
            </w:r>
          </w:p>
        </w:tc>
      </w:tr>
      <w:tr>
        <w:trPr/>
        <w:tc>
          <w:tcPr>
            <w:tcW w:w="44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Polina Teplenko, Russia</w:t>
            </w:r>
          </w:p>
        </w:tc>
        <w:tc>
          <w:tcPr>
            <w:tcW w:w="3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Roman Stepanov, Russia</w:t>
            </w:r>
          </w:p>
        </w:tc>
      </w:tr>
      <w:tr>
        <w:trPr/>
        <w:tc>
          <w:tcPr>
            <w:tcW w:w="44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Sergey Olovarenko, Israel</w:t>
            </w:r>
          </w:p>
        </w:tc>
        <w:tc>
          <w:tcPr>
            <w:tcW w:w="3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J. </w:t>
            </w:r>
            <w:r>
              <w:rPr>
                <w:lang w:val="en-US"/>
              </w:rPr>
              <w:t>Taras Guryk, Ukraine, Iv.-Frankivsk</w:t>
            </w:r>
          </w:p>
        </w:tc>
      </w:tr>
      <w:tr>
        <w:trPr/>
        <w:tc>
          <w:tcPr>
            <w:tcW w:w="44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K. </w:t>
            </w:r>
            <w:r>
              <w:rPr>
                <w:lang w:val="en-US"/>
              </w:rPr>
              <w:t>Tymofiy Chernenko, Ukraine, Zaporizhya</w:t>
            </w:r>
          </w:p>
        </w:tc>
        <w:tc>
          <w:tcPr>
            <w:tcW w:w="3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L. </w:t>
            </w:r>
            <w:r>
              <w:rPr>
                <w:lang w:val="en-US"/>
              </w:rPr>
              <w:t>Viktoriya Ilyina, Ukraine, Kiev</w:t>
            </w:r>
          </w:p>
        </w:tc>
      </w:tr>
      <w:tr>
        <w:trPr/>
        <w:tc>
          <w:tcPr>
            <w:tcW w:w="44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M. </w:t>
            </w:r>
            <w:r>
              <w:rPr>
                <w:lang w:val="en-US"/>
              </w:rPr>
              <w:t>Yuriy Prochko, Ukraine, Lviv</w:t>
            </w:r>
          </w:p>
        </w:tc>
        <w:tc>
          <w:tcPr>
            <w:tcW w:w="38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tbl>
      <w:tblPr>
        <w:tblW w:w="95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808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vyatoslav Vlokh, Ukraine, Kiev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00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300"/>
        <w:gridCol w:w="80"/>
        <w:gridCol w:w="658"/>
        <w:gridCol w:w="30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0"/>
        <w:gridCol w:w="822"/>
        <w:gridCol w:w="3237"/>
        <w:gridCol w:w="2871"/>
        <w:gridCol w:w="2402"/>
        <w:gridCol w:w="1651"/>
        <w:gridCol w:w="2687"/>
      </w:tblGrid>
      <w:tr>
        <w:trPr>
          <w:tblHeader w:val="true"/>
        </w:trPr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2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оломович Артур</w:t>
            </w:r>
          </w:p>
        </w:tc>
        <w:tc>
          <w:tcPr>
            <w:tcW w:w="2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ернишевська Валерія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івці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nceLife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кголова Богдан</w:t>
            </w:r>
          </w:p>
        </w:tc>
      </w:tr>
      <w:tr>
        <w:trPr/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ебедь Денис</w:t>
            </w:r>
          </w:p>
        </w:tc>
        <w:tc>
          <w:tcPr>
            <w:tcW w:w="2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каченко Катерина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їв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іон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кий Андрій</w:t>
            </w:r>
          </w:p>
        </w:tc>
      </w:tr>
      <w:tr>
        <w:trPr/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лійник Максим</w:t>
            </w:r>
          </w:p>
        </w:tc>
        <w:tc>
          <w:tcPr>
            <w:tcW w:w="2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атульська Олена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оріжжя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Dance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енко Маргарита,</w:t>
              <w:br/>
              <w:t>Черненко Тимофій</w:t>
            </w:r>
          </w:p>
        </w:tc>
      </w:tr>
      <w:tr>
        <w:trPr/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лмаков Никита</w:t>
            </w:r>
          </w:p>
        </w:tc>
        <w:tc>
          <w:tcPr>
            <w:tcW w:w="2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Юрина Юлия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ел, Тамбов Росія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дохновение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аева Елена,</w:t>
              <w:br/>
              <w:t>Миронова Ольга</w:t>
            </w:r>
          </w:p>
        </w:tc>
      </w:tr>
      <w:tr>
        <w:trPr/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Єршов Олександр</w:t>
            </w:r>
          </w:p>
        </w:tc>
        <w:tc>
          <w:tcPr>
            <w:tcW w:w="2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донча Анна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еса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дуга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вченко Валентина</w:t>
            </w:r>
          </w:p>
        </w:tc>
      </w:tr>
      <w:tr>
        <w:trPr/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рупский Владислав</w:t>
            </w:r>
          </w:p>
        </w:tc>
        <w:tc>
          <w:tcPr>
            <w:tcW w:w="2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умова Юлия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ел, Тамбов Росія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дохновение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аева Елена,</w:t>
              <w:br/>
              <w:t>Миронова Ольга</w:t>
            </w:r>
          </w:p>
        </w:tc>
      </w:tr>
      <w:tr>
        <w:trPr/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еленичко Юрій</w:t>
            </w:r>
          </w:p>
        </w:tc>
        <w:tc>
          <w:tcPr>
            <w:tcW w:w="2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ліщук Ірина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к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епаня Тарас</w:t>
            </w:r>
          </w:p>
        </w:tc>
      </w:tr>
      <w:tr>
        <w:trPr/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делькин Александр</w:t>
            </w:r>
          </w:p>
        </w:tc>
        <w:tc>
          <w:tcPr>
            <w:tcW w:w="2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ерасименко Анастасія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ussia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пленко Поліна</w:t>
            </w:r>
          </w:p>
        </w:tc>
      </w:tr>
      <w:tr>
        <w:trPr/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- 10</w:t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anashirov Guy</w:t>
            </w:r>
          </w:p>
        </w:tc>
        <w:tc>
          <w:tcPr>
            <w:tcW w:w="2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udnitsky Michal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srael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ximum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lovarenko Sergey</w:t>
            </w:r>
          </w:p>
        </w:tc>
      </w:tr>
      <w:tr>
        <w:trPr/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- 10</w:t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marnitskyy Andriy</w:t>
            </w:r>
          </w:p>
        </w:tc>
        <w:tc>
          <w:tcPr>
            <w:tcW w:w="2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silyk Anastasiya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kraine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льїна Вікторія</w:t>
            </w:r>
          </w:p>
        </w:tc>
      </w:tr>
      <w:tr>
        <w:trPr/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алаковсьний Віталій</w:t>
            </w:r>
          </w:p>
        </w:tc>
        <w:tc>
          <w:tcPr>
            <w:tcW w:w="2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иронова Юлія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ісок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юк Ірина</w:t>
            </w:r>
          </w:p>
        </w:tc>
      </w:tr>
      <w:tr>
        <w:trPr/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usu Iurie</w:t>
            </w:r>
          </w:p>
        </w:tc>
        <w:tc>
          <w:tcPr>
            <w:tcW w:w="2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eban Ana-Maria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ldova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нтюк Надія</w:t>
            </w:r>
          </w:p>
        </w:tc>
      </w:tr>
      <w:tr>
        <w:trPr/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еркаляк Євген</w:t>
            </w:r>
          </w:p>
        </w:tc>
        <w:tc>
          <w:tcPr>
            <w:tcW w:w="2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ловчак Наталія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чак Василь,</w:t>
              <w:br/>
              <w:t>Гурик Тарас</w:t>
            </w:r>
          </w:p>
        </w:tc>
      </w:tr>
      <w:tr>
        <w:trPr/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oseacov-Porosechi Artiom</w:t>
            </w:r>
          </w:p>
        </w:tc>
        <w:tc>
          <w:tcPr>
            <w:tcW w:w="2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osca Ecaterina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mania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lagrant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дратьев Максим</w:t>
            </w:r>
          </w:p>
        </w:tc>
      </w:tr>
      <w:tr>
        <w:trPr/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овиков Артем</w:t>
            </w:r>
          </w:p>
        </w:tc>
        <w:tc>
          <w:tcPr>
            <w:tcW w:w="2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Яркеева Алина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ел, Тамбов Росія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дохновение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аева Елена,</w:t>
              <w:br/>
              <w:t>Миронова Ольга</w:t>
            </w:r>
          </w:p>
        </w:tc>
      </w:tr>
      <w:tr>
        <w:trPr/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irle Rafael</w:t>
            </w:r>
          </w:p>
        </w:tc>
        <w:tc>
          <w:tcPr>
            <w:tcW w:w="2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irle Carina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mania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дратьев Макси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04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3044"/>
      </w:tblGrid>
      <w:tr>
        <w:trPr/>
        <w:tc>
          <w:tcPr>
            <w:tcW w:w="1304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4 фіналу, вибрати 12 з 16</w:t>
            </w:r>
          </w:p>
          <w:tbl>
            <w:tblPr>
              <w:tblW w:w="12584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2023"/>
              <w:gridCol w:w="2023"/>
              <w:gridCol w:w="2023"/>
              <w:gridCol w:w="2023"/>
              <w:gridCol w:w="2023"/>
            </w:tblGrid>
            <w:tr>
              <w:trPr>
                <w:tblHeader w:val="true"/>
              </w:trPr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RU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PA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LM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LM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LM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LM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5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5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5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4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XX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1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X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X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X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 - 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9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-X-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-X-X-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 - 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9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XX-XX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X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XX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X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6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-XXX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XX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XX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-XXX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-XXXX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5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XXXX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XX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XX-X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-XX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4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XXXX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XXXXXX-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XXXX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XXXXX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9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XXXXX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XXXX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X-XXX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X--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-XX---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7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-X-----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XX-X-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XXX-X-X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</w:rPr>
                    <w:t>XX-X--XX-X-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-XX-XX-X</w:t>
                  </w:r>
                </w:p>
              </w:tc>
            </w:tr>
            <w:tr>
              <w:trPr/>
              <w:tc>
                <w:tcPr>
                  <w:tcW w:w="12584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охідний бал: 37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5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-XX-XX-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--X-X-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---XX-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---XX-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X--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8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X--XX--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-------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---X-X-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XX-XXX-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X--X-X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2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X------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X------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X-X----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</w:rPr>
                    <w:t>-X---X-X----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X-----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-----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-----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-----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-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----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2 фіналу, вибрати 6 з 12</w:t>
            </w:r>
          </w:p>
          <w:tbl>
            <w:tblPr>
              <w:tblW w:w="1272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1015"/>
              <w:gridCol w:w="727"/>
              <w:gridCol w:w="2023"/>
              <w:gridCol w:w="2023"/>
              <w:gridCol w:w="2023"/>
              <w:gridCol w:w="2023"/>
              <w:gridCol w:w="2023"/>
            </w:tblGrid>
            <w:tr>
              <w:trPr>
                <w:tblHeader w:val="true"/>
              </w:trPr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10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RU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PA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LM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LM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LM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LM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5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</w:rPr>
                    <w:t>XXXXXXXXX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9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-XXX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XX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XX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-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8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6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XXX-XX-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X-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-XX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XX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6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-X-XX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-XXXX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---XX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X--X-XX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-X-X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9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1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---X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---X--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-XXX-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---XXX-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---XXX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3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X-XX-X-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XXXX-X-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-XXXX-X-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X-X--X-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-XXX--X--</w:t>
                  </w:r>
                </w:p>
              </w:tc>
            </w:tr>
            <w:tr>
              <w:trPr/>
              <w:tc>
                <w:tcPr>
                  <w:tcW w:w="12728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охідний бал: 33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1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X-X-X-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X-X--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X-X-X-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XXXX-X-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X-X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0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-XX-X--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-XX----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XX----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-XX----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-XX-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1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 - 1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-X---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-XX--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--X--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-XX--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X--X--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 - 1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X----X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X-----X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--X--X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X----X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----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-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-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-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-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--X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-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---X-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-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X------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-----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402"/>
              <w:gridCol w:w="6402"/>
            </w:tblGrid>
            <w:tr>
              <w:trPr/>
              <w:tc>
                <w:tcPr>
                  <w:tcW w:w="64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54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751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4 5 2 3 3 6 4 6 3 3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5 6 6 4 4 5 5 5 5 5 6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2 2 3 5 2 2 1 2 2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2 1 1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6 5 4 5 1 4 3 6 3 6 5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3 3 6 6 6 4 3 4 4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4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54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751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5 6 3 5 3 6 4 6 3 3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6 5 4 3 5 4 5 5 5 6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2 2 2 4 2 2 1 2 2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2 1 1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3 4 5 1 4 3 6 3 4 5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4 3 6 6 6 5 3 4 6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4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Румба ( RU )</w:t>
                  </w:r>
                </w:p>
                <w:tbl>
                  <w:tblPr>
                    <w:tblW w:w="54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751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4 6 3 4 3 6 6 6 3 3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4 6 5 5 3 6 4 5 5 5 6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1 2 2 6 2 2 2 3 2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1 1 2 1 1 3 1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3 4 4 1 5 3 4 2 6 4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6 5 3 6 5 4 5 1 4 4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4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асадобль ( PA )</w:t>
                  </w:r>
                </w:p>
                <w:tbl>
                  <w:tblPr>
                    <w:tblW w:w="54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751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6 5 3 4 3 6 4 6 3 3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5 6 5 3 6 4 6 5 6 6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1 2 2 5 2 2 1 2 2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1 1 2 1 1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4 4 4 1 5 5 5 3 5 4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3 3 6 6 4 3 3 4 4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4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54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751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5 5 3 4 3 4 3 6 2 3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4 6 6 4 3 4 3 6 4 4 6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2 2 2 5 2 2 2 2 3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2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3 4 5 1 5 6 4 3 5 4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6 4 3 6 6 6 5 5 5 6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4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52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RU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P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9:06:00Z</dcterms:created>
  <dc:creator>Lenovo</dc:creator>
  <dc:description/>
  <cp:keywords/>
  <dc:language>en-US</dc:language>
  <cp:lastModifiedBy>Lenovo</cp:lastModifiedBy>
  <dcterms:modified xsi:type="dcterms:W3CDTF">2010-08-10T12:37:00Z</dcterms:modified>
  <cp:revision>3</cp:revision>
  <dc:subject/>
  <dc:title>Протокол - BUKOVYNA CUP 2010 - Junior I - Lat</dc:title>
</cp:coreProperties>
</file>