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 С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5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9"/>
        <w:gridCol w:w="3461"/>
      </w:tblGrid>
      <w:tr>
        <w:trPr/>
        <w:tc>
          <w:tcPr>
            <w:tcW w:w="657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Sienkewich Marek, Польща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Ільїнов Максим, Львів</w:t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асьян Леся, Лубни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рдюкевич Надія, Тернопіль</w:t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сло Наталія, Львів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Черепаня Тарас, Стрий</w:t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Янчук Анатолій, Луцьк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770"/>
        <w:gridCol w:w="2004"/>
        <w:gridCol w:w="1099"/>
        <w:gridCol w:w="997"/>
        <w:gridCol w:w="2303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удлик Василь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удлик Соф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сніков Антон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вгополюк Натал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ойко Андрій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рпець Юл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бни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ль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ьян Лес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натуш Дмитро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вішко Олександр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бни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ль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ьян Лес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дка Станіслав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ркаська Анастас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бни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ль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ьян Лес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4 3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2 2 4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5 5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1 4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5 1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4 2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3 3 5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2 4 4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5 3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5 1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5 2 4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3 3 5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1 5 3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4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4 1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5 2 3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3 5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4 4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2 5 1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1 1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5 4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5 5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2 4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1 3 3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3 1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52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3:28:00Z</dcterms:created>
  <dc:creator>Vitaliy Tkachenko</dc:creator>
  <dc:description/>
  <cp:keywords/>
  <dc:language>en-US</dc:language>
  <cp:lastModifiedBy>Vitaliy Tkachenko</cp:lastModifiedBy>
  <dcterms:modified xsi:type="dcterms:W3CDTF">2010-10-09T13:32:00Z</dcterms:modified>
  <cp:revision>3</cp:revision>
  <dc:subject/>
  <dc:title>Протокол - "ВІДКРИТИЙ ЧЕМПІОНАТ ЗАХІДНОГО РЕГІОНУ - 2010" - Молодь С клас - Lat</dc:title>
</cp:coreProperties>
</file>