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лох Святослав, Киї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рославська Яна, Киї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17"/>
        <w:gridCol w:w="1863"/>
        <w:gridCol w:w="1597"/>
        <w:gridCol w:w="1079"/>
        <w:gridCol w:w="181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аш Олександ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шкіна Анастас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ох Святосла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 Денис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іна Наір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голова Богд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ана Діа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чак Яро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Соф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3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5 4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2 2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1 3 3 4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4 1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4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5 1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1 4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2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4 1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3 2 3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1 4 4 4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2 1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4 1 2 1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2 2 3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1 4 3 4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3 2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4 4 1 1 2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2 2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1 4 3 3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3 3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07:00Z</dcterms:created>
  <dc:creator>Vitaliy Tkachenko</dc:creator>
  <dc:description/>
  <cp:keywords/>
  <dc:language>en-US</dc:language>
  <cp:lastModifiedBy>Vitaliy Tkachenko</cp:lastModifiedBy>
  <dcterms:modified xsi:type="dcterms:W3CDTF">2010-10-09T19:08:00Z</dcterms:modified>
  <cp:revision>3</cp:revision>
  <dc:subject/>
  <dc:title>Протокол - "ВІДКРИТИЙ ЧЕМПІОНАТ ЗАХІДНОГО РЕГІОНУ - 2010" - Дорослі - Lat</dc:title>
</cp:coreProperties>
</file>