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9"/>
        <w:gridCol w:w="2662"/>
      </w:tblGrid>
      <w:tr>
        <w:trPr/>
        <w:tc>
          <w:tcPr>
            <w:tcW w:w="67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ewich Marek, Польща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Ільїнов Максим, Львів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рдюкевич Володимир, Тернопіль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алій Віктор, Южний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Ярославська Яна, Київ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1897"/>
        <w:gridCol w:w="1601"/>
        <w:gridCol w:w="1592"/>
        <w:gridCol w:w="1025"/>
        <w:gridCol w:w="2057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млин Роман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горова Ольг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ій Вікто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Василь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Софі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тюк Назар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сько Юлі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сюк Денис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урсик Катерин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лефонтюк Андрій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нтіль Ольг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4 1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4 2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3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1 3 3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1 4 1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4 2 5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5 5 4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3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3 3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3 1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5 2 4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3 5 5 4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4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1 4 3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3 1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4 2 4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5 5 5 5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3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1 4 3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3 2 1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4 3 4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5 5 5 4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1 4 3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7:41:00Z</dcterms:created>
  <dc:creator>Vitaliy Tkachenko</dc:creator>
  <dc:description/>
  <cp:keywords/>
  <dc:language>en-US</dc:language>
  <cp:lastModifiedBy>Vitaliy Tkachenko</cp:lastModifiedBy>
  <dcterms:modified xsi:type="dcterms:W3CDTF">2010-10-09T17:42:00Z</dcterms:modified>
  <cp:revision>4</cp:revision>
  <dc:subject/>
  <dc:title>Протокол - "ВІДКРИТИЙ ЧЕМПІОНАТ ЗАХІДНОГО РЕГІОНУ - 2010" - Молодь І - St</dc:title>
</cp:coreProperties>
</file>