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4037"/>
      </w:tblGrid>
      <w:tr>
        <w:trPr/>
        <w:tc>
          <w:tcPr>
            <w:tcW w:w="77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ликголова Богдан, Чернівці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равчук Ольга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асло Наталія, Льві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упріна Аліса, Дніпропетровс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62"/>
        <w:gridCol w:w="1872"/>
        <w:gridCol w:w="1547"/>
        <w:gridCol w:w="911"/>
        <w:gridCol w:w="2005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їс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Дани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муля Христи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Анд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ікова Анастас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трот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ик Карі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евич Ів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ирій Алі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вський Анто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ченко Юл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ицький Любоми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ко Яри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ць Мар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н Влади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оєвая Валер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79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1"/>
              <w:gridCol w:w="811"/>
              <w:gridCol w:w="679"/>
              <w:gridCol w:w="1867"/>
              <w:gridCol w:w="1867"/>
              <w:gridCol w:w="1867"/>
            </w:tblGrid>
            <w:tr>
              <w:trPr>
                <w:tblHeader w:val="true"/>
              </w:trPr>
              <w:tc>
                <w:tcPr>
                  <w:tcW w:w="8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Номер 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Місце </w:t>
                  </w:r>
                </w:p>
              </w:tc>
              <w:tc>
                <w:tcPr>
                  <w:tcW w:w="6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Сума 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SW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TA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HIJKLM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HIJKLM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 - 3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XXXXXXX-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XXXXXXX-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 - 3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-XXXX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-XX-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XX-XXXXX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-XXXXXXX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XXXXXXXX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XX-XXXX--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--XXX-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X-X-X-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XXXXX-XX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--XXX-X--X</w:t>
                  </w:r>
                </w:p>
              </w:tc>
            </w:tr>
            <w:tr>
              <w:trPr/>
              <w:tc>
                <w:tcPr>
                  <w:tcW w:w="79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7 - 8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X-XX-----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XX-X---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--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7 - 8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XXXX-X-XX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X--------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-X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XX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XX---X--X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-X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X--X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X-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-</w:t>
                  </w:r>
                </w:p>
              </w:tc>
              <w:tc>
                <w:tcPr>
                  <w:tcW w:w="1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3 2 5 3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4 1 1 1 1 1 1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4 6 3 3 2 5 2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3 2 5 6 5 3 6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5 5 5 6 2 6 2 5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6 1 4 4 4 6 4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5 3 6 2 6 4 5 3 2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3 1 1 1 1 1 1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5 4 2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2 1 4 5 3 2 5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6 5 6 2 6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5 2 3 3 5 4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5 2 4 4 4 2 2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5 1 3 1 1 1 1 1 1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5 4 6 6 2 5 4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2 1 4 5 5 2 5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5 3 6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4 2 3 2 3 6 3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09:29:00Z</dcterms:modified>
  <cp:revision>3</cp:revision>
  <dc:subject/>
  <dc:title>Протокол - "ВІДКРИТИЙ ЧЕМПІОНАТ ЗАХІДНОГО РЕГІОНУ - 2010" - Юніори І Е клас - St</dc:title>
</cp:coreProperties>
</file>