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8"/>
        <w:gridCol w:w="4037"/>
      </w:tblGrid>
      <w:tr>
        <w:trPr/>
        <w:tc>
          <w:tcPr>
            <w:tcW w:w="74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ликголова Богдан, Чернівці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дол Оксана, Долин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Анатолій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23"/>
        <w:gridCol w:w="2021"/>
        <w:gridCol w:w="1530"/>
        <w:gridCol w:w="1010"/>
        <w:gridCol w:w="191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к Сергій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іцька Олександр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 Ярослав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ій Катер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Ольга,</w:t>
              <w:br/>
              <w:t>Куцик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а Артем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й Катер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Данило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юк Соф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єєв Микита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аєнко Ольг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Люк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шкіна Анастасія,</w:t>
              <w:br/>
              <w:t>Гайдаш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ицький Віталій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іш Ір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л Тарас,</w:t>
              <w:br/>
              <w:t>Судол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к Богдан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ляк Віктор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цяк Владислав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ків Соф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л Тарас,</w:t>
              <w:br/>
              <w:t>Судол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га Микола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лавська Алі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як Віталій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ірин Мар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шевський Олег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дей Ір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к Олег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Христ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інець Назар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5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2</w:t>
            </w:r>
          </w:p>
          <w:tbl>
            <w:tblPr>
              <w:tblW w:w="5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X</w:t>
                  </w:r>
                </w:p>
              </w:tc>
            </w:tr>
            <w:tr>
              <w:trPr/>
              <w:tc>
                <w:tcPr>
                  <w:tcW w:w="5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4 5 4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2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7 4 1 5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5 5 7 6 7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6 6 7 2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2 3 1 5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6 2 5 5 5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6 4 3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7 1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5 3 4 7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7 6 7 1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3 1 6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7 3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7 6 2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5 1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6 2 5 7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5 5 7 7 2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2 2 1 6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583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CH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6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12:30:00Z</dcterms:modified>
  <cp:revision>5</cp:revision>
  <dc:subject/>
  <dc:title>Протокол - "ВІДКРИТИЙ ЧЕМПІОНАТ ЗАХІДНОГО РЕГІОНУ - 2010" - Ювенали ІІ Е клас - Lat</dc:title>
</cp:coreProperties>
</file>