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3"/>
        <w:gridCol w:w="95"/>
      </w:tblGrid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ВІДКРИТИЙ ЧЕМПІОНАТ ЗАХІДНОГО РЕГІОНУ - 2010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09.10.2010 - 10.10.2010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0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7"/>
        <w:gridCol w:w="4052"/>
      </w:tblGrid>
      <w:tr>
        <w:trPr/>
        <w:tc>
          <w:tcPr>
            <w:tcW w:w="808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Sienkewich Marek, Польща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Ільїнов Максим, Львів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оловчак Василь, Івано-Франківськ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ордюкевич Володимир, Тернопіль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равчук Сергій, Луцьк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арюк Ірина, Стрий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Палій Віктор, Южний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839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лох Святослав, Киї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500"/>
        <w:gridCol w:w="1790"/>
        <w:gridCol w:w="1661"/>
        <w:gridCol w:w="1031"/>
        <w:gridCol w:w="2191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шан Олег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віна Анна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еса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ій Вікт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ьєв Денис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дченко Мар'яна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янда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вчина Остап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лійник Роксолана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бчак Вадим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ук Анастасія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ркаляк Євген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чак Наталія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ливка Євген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лко Аліна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1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911"/>
      </w:tblGrid>
      <w:tr>
        <w:trPr/>
        <w:tc>
          <w:tcPr>
            <w:tcW w:w="891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2"/>
              <w:gridCol w:w="4789"/>
            </w:tblGrid>
            <w:tr>
              <w:trPr/>
              <w:tc>
                <w:tcPr>
                  <w:tcW w:w="3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3 4 5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6 2 3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1 6 6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4 5 4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5 3 2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1 1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7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3 4 4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2 3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1 6 6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4 5 5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5 3 2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1 1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6 5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2 3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3 5 6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2 4 4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5 3 2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7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 - 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4 5 4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2 3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3 4 6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2 6 5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 - 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5 3 1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4 4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6 2 3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4 5 6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2 6 5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5 3 2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789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Остаточний результат</w:t>
                  </w:r>
                </w:p>
                <w:tbl>
                  <w:tblPr>
                    <w:tblW w:w="4664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727"/>
                    <w:gridCol w:w="439"/>
                    <w:gridCol w:w="439"/>
                    <w:gridCol w:w="439"/>
                    <w:gridCol w:w="583"/>
                    <w:gridCol w:w="29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SW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TA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VW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F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1,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,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5,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,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9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0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7:41:00Z</dcterms:created>
  <dc:creator>Vitaliy Tkachenko</dc:creator>
  <dc:description/>
  <cp:keywords/>
  <dc:language>en-US</dc:language>
  <cp:lastModifiedBy>Vitaliy Tkachenko</cp:lastModifiedBy>
  <dcterms:modified xsi:type="dcterms:W3CDTF">2010-10-09T17:42:00Z</dcterms:modified>
  <cp:revision>3</cp:revision>
  <dc:subject/>
  <dc:title>Протокол - "ВІДКРИТИЙ ЧЕМПІОНАТ ЗАХІДНОГО РЕГІОНУ - 2010" - Юніори ІІ - St</dc:title>
</cp:coreProperties>
</file>