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9"/>
        <w:gridCol w:w="4052"/>
      </w:tblGrid>
      <w:tr>
        <w:trPr/>
        <w:tc>
          <w:tcPr>
            <w:tcW w:w="716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лох Святослав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рославська Яна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671"/>
        <w:gridCol w:w="1946"/>
        <w:gridCol w:w="1530"/>
        <w:gridCol w:w="1078"/>
        <w:gridCol w:w="194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Я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іл Полі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ох Святослав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евська Валер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йтімбетов Микол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юк Анастас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ичко Юр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Мики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рчук Ант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ька Юл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5 5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6 3 6 5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2 4 6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1 2 1 2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4 2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6 5 5 4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5 3 6 6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2 3 6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1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4 3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6 5 5 6 4 5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3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2 4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2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1 4 1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5 6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6 3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1 4 5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1 2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4 1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6 5 6 6 4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6 3 5 5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2 4 5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1 1 2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4 2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6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4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7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07:00Z</dcterms:created>
  <dc:creator>Vitaliy Tkachenko</dc:creator>
  <dc:description/>
  <cp:keywords/>
  <dc:language>en-US</dc:language>
  <cp:lastModifiedBy>Vitaliy Tkachenko</cp:lastModifiedBy>
  <dcterms:modified xsi:type="dcterms:W3CDTF">2010-10-09T19:08:00Z</dcterms:modified>
  <cp:revision>3</cp:revision>
  <dc:subject/>
  <dc:title>Протокол - "ВІДКРИТИЙ ЧЕМПІОНАТ ЗАХІДНОГО РЕГІОНУ - 2010" - Юніори І - Lat</dc:title>
</cp:coreProperties>
</file>