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3498"/>
      </w:tblGrid>
      <w:tr>
        <w:trPr/>
        <w:tc>
          <w:tcPr>
            <w:tcW w:w="72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удяк Наталія, Львів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сло Наталія, Львів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лій Віктор, Южний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Самардак Зеновій, Льві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упріна Аліса, Дніпропетровськ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Швайко Оксана, Богородчани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нчук Анатолій, Луцьк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95"/>
        <w:gridCol w:w="1983"/>
        <w:gridCol w:w="1803"/>
        <w:gridCol w:w="997"/>
        <w:gridCol w:w="149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от Володимир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'як Сніжа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Владислав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ік Алі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зд Мар'ян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ська Соломі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Олексій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рмачевська Карі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Ростислав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ч Даниїл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алов Максим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шук Оле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6 6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4 4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3 4 2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1 3 1 1 1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6 3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1 2 5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2 5 5 6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4 4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1 1 1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5 3 2 1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4 2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5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1 1 2 5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4 2 3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2 3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CH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12:31:00Z</dcterms:modified>
  <cp:revision>5</cp:revision>
  <dc:subject/>
  <dc:title>Протокол - "ВІДКРИТИЙ ЧЕМПІОНАТ ЗАХІДНОГО РЕГІОНУ - 2010" - Юніори ІІ Е клас - Lat</dc:title>
</cp:coreProperties>
</file>