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4024"/>
      </w:tblGrid>
      <w:tr>
        <w:trPr/>
        <w:tc>
          <w:tcPr>
            <w:tcW w:w="80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упріна Аліса, Дніпропетро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632"/>
        <w:gridCol w:w="1909"/>
        <w:gridCol w:w="2103"/>
        <w:gridCol w:w="1575"/>
        <w:gridCol w:w="951"/>
        <w:gridCol w:w="1812"/>
      </w:tblGrid>
      <w:tr>
        <w:trPr>
          <w:tblHeader w:val="true"/>
        </w:trPr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зор Юр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ій Зоря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ітко Артем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цька Ма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ни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Леся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рчук Антон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ька Юл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Артем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Ан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Владислав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фіханова Дар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рь Микол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н Вале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чук Іго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енник Катер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 Андріа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Олександ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ко Олександр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ало Максим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 Вікто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трот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 Ярослав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Світла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ни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Леся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Серг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фімова Мар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Олег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чук Юл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лекс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мачевська Карі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5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4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1 4 5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5 6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1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1 3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5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4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1 3 4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6 5 5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4 1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2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1 3 5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6 5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4 4 1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1 3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5 2 2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4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1 4 4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5 6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1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07:00Z</dcterms:created>
  <dc:creator>Vitaliy Tkachenko</dc:creator>
  <dc:description/>
  <cp:keywords/>
  <dc:language>en-US</dc:language>
  <cp:lastModifiedBy>Vitaliy Tkachenko</cp:lastModifiedBy>
  <dcterms:modified xsi:type="dcterms:W3CDTF">2010-10-09T19:08:00Z</dcterms:modified>
  <cp:revision>3</cp:revision>
  <dc:subject/>
  <dc:title>Протокол - "ВІДКРИТИЙ ЧЕМПІОНАТ ЗАХІДНОГО РЕГІОНУ - 2010" - Юніори І Д клас - Lat</dc:title>
</cp:coreProperties>
</file>