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4052"/>
      </w:tblGrid>
      <w:tr>
        <w:trPr/>
        <w:tc>
          <w:tcPr>
            <w:tcW w:w="80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Сергій, Луц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алій Віктор, Южний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73"/>
        <w:gridCol w:w="1954"/>
        <w:gridCol w:w="1536"/>
        <w:gridCol w:w="1066"/>
        <w:gridCol w:w="174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ович Артур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шевська Валері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фремченков Микит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кель Анастасі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Вікт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Остап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Роксолан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бчак Вадим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ук Анастасі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ркаляк Євген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ак Наталі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4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3 2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5 2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2 3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5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4 2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3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4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4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5 1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5 2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2 4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4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5 2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5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3 4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4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5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9:07:00Z</dcterms:created>
  <dc:creator>Vitaliy Tkachenko</dc:creator>
  <dc:description/>
  <cp:keywords/>
  <dc:language>en-US</dc:language>
  <cp:lastModifiedBy>Vitaliy Tkachenko</cp:lastModifiedBy>
  <dcterms:modified xsi:type="dcterms:W3CDTF">2010-10-09T19:08:00Z</dcterms:modified>
  <cp:revision>3</cp:revision>
  <dc:subject/>
  <dc:title>Протокол - "ВІДКРИТИЙ ЧЕМПІОНАТ ЗАХІДНОГО РЕГІОНУ - 2010" - Юніори ІІ - Lat</dc:title>
</cp:coreProperties>
</file>