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3409"/>
      </w:tblGrid>
      <w:tr>
        <w:trPr/>
        <w:tc>
          <w:tcPr>
            <w:tcW w:w="744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3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3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равчук Ольга, Луцьк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Чупріна Аліса, Дніпропетровськ</w:t>
            </w:r>
          </w:p>
        </w:tc>
        <w:tc>
          <w:tcPr>
            <w:tcW w:w="3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Швайко Оксана, Богородчани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4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790"/>
        <w:gridCol w:w="1897"/>
        <w:gridCol w:w="1831"/>
        <w:gridCol w:w="1113"/>
        <w:gridCol w:w="1542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тефанчук Іго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нець Наталія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штей Арту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ець Владислав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Сергій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ів Анастасія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буляк Володими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ймак Роксоля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чук Сергій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фімова Мари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іпропетровсь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іумф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ріна Аліс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 Дмитро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пич Тетя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лизюк Іван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ка Іри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іба Богдан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коть Анастасія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іпропетровсь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іумф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ріна Аліс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3 1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4 2 3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7 6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8 8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3 7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8 4 1 8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3 6 5 2 7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1 7 6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6 2 7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5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7 6 8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3 4 6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8 3 1 8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4 7 3 4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2 8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2 6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6 3 5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7 5 8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3 4 7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8 8 1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4 6 2 3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2 7 3 8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2 7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6 5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7 7 8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8 6 3 6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7 8 8 1 5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3 4 3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5 4 8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28:00Z</dcterms:created>
  <dc:creator>Vitaliy Tkachenko</dc:creator>
  <dc:description/>
  <cp:keywords/>
  <dc:language>en-US</dc:language>
  <cp:lastModifiedBy>Vitaliy Tkachenko</cp:lastModifiedBy>
  <dcterms:modified xsi:type="dcterms:W3CDTF">2010-10-09T13:29:00Z</dcterms:modified>
  <cp:revision>3</cp:revision>
  <dc:subject/>
  <dc:title>Протокол - "ВІДКРИТИЙ ЧЕМПІОНАТ ЗАХІДНОГО РЕГІОНУ - 2010" - Ювенали Д клас - St</dc:title>
</cp:coreProperties>
</file>