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Кубок України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2"/>
        <w:gridCol w:w="4024"/>
      </w:tblGrid>
      <w:tr>
        <w:trPr/>
        <w:tc>
          <w:tcPr>
            <w:tcW w:w="80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івці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Володимир, Тернопіль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равчук Сергій, Луцьк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люта Сергій, Тернопіль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нжос Сергій, Тернопіль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ляр Олександр, Тернопіль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32"/>
        <w:gridCol w:w="1868"/>
        <w:gridCol w:w="1780"/>
        <w:gridCol w:w="958"/>
        <w:gridCol w:w="1735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ецький Тарас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китюк Євгенія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ь Сергій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ів Анастасія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як Валентин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 Олена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лова Наталія,</w:t>
              <w:br/>
              <w:t>Манжос Серг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3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2 3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2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7:35:00Z</dcterms:created>
  <dc:creator>Vitaliy Tkachenko</dc:creator>
  <dc:description/>
  <cp:keywords/>
  <dc:language>en-US</dc:language>
  <cp:lastModifiedBy>Vitaliy Tkachenko</cp:lastModifiedBy>
  <dcterms:modified xsi:type="dcterms:W3CDTF">2010-10-30T17:37:00Z</dcterms:modified>
  <cp:revision>3</cp:revision>
  <dc:subject/>
  <dc:title>Протокол - КУБОК УКРАЇНИ - 2010 - Ювенали ІІ Кубок України - St</dc:title>
</cp:coreProperties>
</file>