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Кубок України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052"/>
      </w:tblGrid>
      <w:tr>
        <w:trPr/>
        <w:tc>
          <w:tcPr>
            <w:tcW w:w="80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Сергій, Луц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люта Сергій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нжос Сергій, Тернопіль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063"/>
        <w:gridCol w:w="1609"/>
        <w:gridCol w:w="1701"/>
        <w:gridCol w:w="909"/>
        <w:gridCol w:w="1890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ський Дмитро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 Наталі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ент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еватий Дмитро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Борис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гара Христи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лов Микит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цева Наталі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амюк Владислав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ва Олександр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ковський Владислав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 Я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гун Олександр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911"/>
      </w:tblGrid>
      <w:tr>
        <w:trPr/>
        <w:tc>
          <w:tcPr>
            <w:tcW w:w="89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2"/>
              <w:gridCol w:w="4789"/>
            </w:tblGrid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3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5 6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3 6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1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4 4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2 5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3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 - 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4 6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1 5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1 1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 - 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6 4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6 2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4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6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1 6 4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1 1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3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2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4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6 6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5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5 1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3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2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5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4 6 6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1 4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6 1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3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2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8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66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583"/>
                    <w:gridCol w:w="583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2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9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5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35:00Z</dcterms:created>
  <dc:creator>Vitaliy Tkachenko</dc:creator>
  <dc:description/>
  <cp:keywords/>
  <dc:language>en-US</dc:language>
  <cp:lastModifiedBy>Vitaliy Tkachenko</cp:lastModifiedBy>
  <dcterms:modified xsi:type="dcterms:W3CDTF">2010-10-30T17:37:00Z</dcterms:modified>
  <cp:revision>3</cp:revision>
  <dc:subject/>
  <dc:title>Протокол - КУБОК УКРАЇНИ - 2010 - Юніори І Кубок України - St</dc:title>
</cp:coreProperties>
</file>