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Хоб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5"/>
        <w:gridCol w:w="3214"/>
      </w:tblGrid>
      <w:tr>
        <w:trPr/>
        <w:tc>
          <w:tcPr>
            <w:tcW w:w="68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Юрій, Хмельницький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люта Сергій, Тернопіль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юхович Галина, Львів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62"/>
        <w:gridCol w:w="2022"/>
        <w:gridCol w:w="1099"/>
        <w:gridCol w:w="1185"/>
        <w:gridCol w:w="180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ів Павло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лер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щак Ром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инний Ростислав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ик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к Роман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шишак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джинал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кі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Серг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волик Андрій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волик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84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015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84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1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3 4 2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2 1 3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6 5 4 5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4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2 6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3 1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2 6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1 3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6 6 6 6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4 5 5 2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5 2 4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1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2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6 2 3 5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5 5 4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3 1 5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3 1 3 1 3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4 4 5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2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6 6 6 5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6 5 5 4 1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3 2 3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10:00Z</dcterms:modified>
  <cp:revision>4</cp:revision>
  <dc:subject/>
  <dc:title>Протокол - КУБОК УКРАЇНИ - 2010 - Молодь+Дорослі Хобі - St</dc:title>
</cp:coreProperties>
</file>