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Н клас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2"/>
        <w:gridCol w:w="3848"/>
      </w:tblGrid>
      <w:tr>
        <w:trPr/>
        <w:tc>
          <w:tcPr>
            <w:tcW w:w="77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а Вікторія, Львів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ердей Наталія, Україна-Італія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ишневська Ірина, Хмельницький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оробець Микола, Хмельницький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люта Сергій, Тернопіль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ицак Юля, Тернопіль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алій Ігор, Тернопіль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Шаріфов Арсен, Львів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"/>
        <w:gridCol w:w="661"/>
        <w:gridCol w:w="2116"/>
        <w:gridCol w:w="1985"/>
        <w:gridCol w:w="1407"/>
        <w:gridCol w:w="994"/>
        <w:gridCol w:w="1788"/>
      </w:tblGrid>
      <w:tr>
        <w:trPr>
          <w:tblHeader w:val="true"/>
        </w:trPr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ов Владислав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ник Дарі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Наталія,</w:t>
              <w:br/>
              <w:t>Горобець Микола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чар Назар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енко Ян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а Богда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нгуляк Наталі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урай Дмитр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чак Ірин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Полигач Ігор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ак Владислав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цік Анастасі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тчин Святослав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да Анн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ий Данил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ьмах Анастасі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я,</w:t>
              <w:br/>
              <w:t>Полигач Ігор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пінський Оле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щук Алін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ий Оле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ганюк Каролін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 Юрій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рина Валентин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Полигач Ігор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ук Павл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йко Юл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ишин Богда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ієць Алін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ська Ірина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одний Владислав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юх Оксан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 Ігор,</w:t>
              <w:br/>
              <w:t>Полигач Ігор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юнь Володимир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єєва Алін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Полигач Ігор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чанов Павл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єва Юлі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ська Ірина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7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ьків Володимир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ч Діан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дем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7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ак Максим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ирин Катерин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дем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та Оксана,</w:t>
              <w:br/>
              <w:t>Малюта Серг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17</w:t>
            </w:r>
          </w:p>
          <w:tbl>
            <w:tblPr>
              <w:tblW w:w="96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735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-XXX-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96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 - 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 - 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2</w:t>
            </w:r>
          </w:p>
          <w:tbl>
            <w:tblPr>
              <w:tblW w:w="940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735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---</w:t>
                  </w:r>
                </w:p>
              </w:tc>
            </w:tr>
            <w:tr>
              <w:trPr/>
              <w:tc>
                <w:tcPr>
                  <w:tcW w:w="940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2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6 3 3 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5 4 4 4 2 3 4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4 3 5 5 6 5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5 6 6 4 6 6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1 1 1 5 4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2 3 1 1 1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4 3 2 3 2 3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5 6 4 2 3 4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3 5 5 6 4 6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6 4 6 5 6 5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1 1 1 4 5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4 3 5 5 5 1 2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6 5 6 6 6 2 5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6 4 4 2 6 6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1 2 3 3 3 3 4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5 4 2 1 1 5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2 1 1 2 4 4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3 3 5 5 5 1 1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5 5 6 6 6 2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4 4 4 4 6 5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2 3 3 2 3 3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6 6 2 1 1 5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1 1 1 2 3 4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rStyle w:val="Emphasis"/>
                <w:b/>
                <w:b/>
                <w:bCs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51:00Z</dcterms:created>
  <dc:creator>Vitaliy Tkachenko</dc:creator>
  <dc:description/>
  <cp:keywords/>
  <dc:language>en-US</dc:language>
  <cp:lastModifiedBy>Vitaliy Tkachenko</cp:lastModifiedBy>
  <dcterms:modified xsi:type="dcterms:W3CDTF">2010-10-30T10:54:00Z</dcterms:modified>
  <cp:revision>3</cp:revision>
  <dc:subject/>
  <dc:title>Протокол - КУБОК УКРАЇНИ - 2010 - Юніори І Н клас - 4 Dances</dc:title>
</cp:coreProperties>
</file>