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Е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5"/>
        <w:gridCol w:w="3934"/>
      </w:tblGrid>
      <w:tr>
        <w:trPr/>
        <w:tc>
          <w:tcPr>
            <w:tcW w:w="753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а Вікторія, Львів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робець Микола, Хмельницький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робець Юрій, Хмельницький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улеватий Дмитро, Хмельницький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равчук Ольга, Луцьк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люта Сергій, Тернопіль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рюк Ірина, Стрий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Остапчук Вадим, Тернопіль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Перлова Наталія, Тернопіль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Турків Андрій, Львів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627"/>
        <w:gridCol w:w="2164"/>
        <w:gridCol w:w="2191"/>
        <w:gridCol w:w="1333"/>
        <w:gridCol w:w="981"/>
        <w:gridCol w:w="1693"/>
      </w:tblGrid>
      <w:tr>
        <w:trPr>
          <w:tblHeader w:val="true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ишин Наза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Ольг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ковський Володими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ган Діа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ішин Дмитро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іга Валер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нт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еватий Дмитро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ймак Богдан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ін Віктор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ик Владислав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ірко Ванес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ян Вікто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нчук Роксола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іна Ярослав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Дари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нт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еватий Дмитро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енко Олег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Діа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ков Владислав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 Валер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ійчук Вікто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ик Анастас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 Назарій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аль Людмил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Полигач Іго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щук Денис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ук Христи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ин Ілля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богата Олександр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ський Наза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зор Віктор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ович Дмитро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чук Ан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емчук Олександ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біцька Діа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 Віталій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рик Катери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лен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ерик Вікто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еб Іван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чик Анастас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енко Дмитро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р Юл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Полигач Іго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иш Степан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Яні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с Тарас,</w:t>
              <w:br/>
              <w:t>Полигач Іго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Олександ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юк Дар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я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хнення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елюк Сніж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21</w:t>
            </w:r>
          </w:p>
          <w:tbl>
            <w:tblPr>
              <w:tblW w:w="79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-XXX</w:t>
                  </w:r>
                </w:p>
              </w:tc>
            </w:tr>
            <w:tr>
              <w:trPr/>
              <w:tc>
                <w:tcPr>
                  <w:tcW w:w="79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X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 - 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-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X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2</w:t>
            </w:r>
          </w:p>
          <w:tbl>
            <w:tblPr>
              <w:tblW w:w="678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471"/>
              <w:gridCol w:w="1471"/>
              <w:gridCol w:w="147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-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-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---XX</w:t>
                  </w:r>
                </w:p>
              </w:tc>
            </w:tr>
            <w:tr>
              <w:trPr/>
              <w:tc>
                <w:tcPr>
                  <w:tcW w:w="678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1 5 3 2 4 6 2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7 7 7 4 6 7 6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3 2 1 5 2 1 5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3 5 7 7 2 3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5 4 6 1 3 4 7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6 1 4 6 5 3 1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4 6 2 3 1 5 4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1 5 5 1 4 6 3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7 3 4 4 7 5 4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3 2 2 3 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4 7 7 6 2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5 7 6 2 3 4 5 7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6 1 1 6 5 3 1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4 6 3 5 1 7 7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1 7 5 3 4 5 3 1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6 4 3 2 5 7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3 1 4 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2 2 6 5 6 3 6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7 6 7 1 3 6 7 7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5 1 4 6 7 4 1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3 5 2 7 1 2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36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9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9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51:00Z</dcterms:created>
  <dc:creator>Vitaliy Tkachenko</dc:creator>
  <dc:description/>
  <cp:keywords/>
  <dc:language>en-US</dc:language>
  <cp:lastModifiedBy>Vitaliy Tkachenko</cp:lastModifiedBy>
  <dcterms:modified xsi:type="dcterms:W3CDTF">2010-10-30T10:54:00Z</dcterms:modified>
  <cp:revision>3</cp:revision>
  <dc:subject/>
  <dc:title>Протокол - КУБОК УКРАЇНИ - 2010 - Ювенали ІІ Е клас - St</dc:title>
</cp:coreProperties>
</file>