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Кубок України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471"/>
      </w:tblGrid>
      <w:tr>
        <w:trPr/>
        <w:tc>
          <w:tcPr>
            <w:tcW w:w="75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чана Діана, Чернівц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777"/>
        <w:gridCol w:w="1852"/>
        <w:gridCol w:w="1922"/>
        <w:gridCol w:w="899"/>
        <w:gridCol w:w="1947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Остап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Роксолан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юх Андр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енко Алл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ов Олександр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Дар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'янець-Подільськи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ці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прук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Володимир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Ольг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каляк Євген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Натал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Артур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шевська Валер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а Євген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 Алін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Дмитро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ка Віктор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Андр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 Катерин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Валентин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ецька Юл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Павло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май Валер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 Андр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авська Ольга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Віталій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гнат Юлія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0"/>
      </w:tblGrid>
      <w:tr>
        <w:trPr/>
        <w:tc>
          <w:tcPr>
            <w:tcW w:w="85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82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82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0"/>
              <w:gridCol w:w="4171"/>
            </w:tblGrid>
            <w:tr>
              <w:trPr/>
              <w:tc>
                <w:tcPr>
                  <w:tcW w:w="4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4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1 1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2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1 2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5 4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5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3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1 1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4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5 5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1 1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6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4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2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5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1 1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8:00Z</dcterms:created>
  <dc:creator>Vitaliy Tkachenko</dc:creator>
  <dc:description/>
  <cp:keywords/>
  <dc:language>en-US</dc:language>
  <cp:lastModifiedBy>Vitaliy Tkachenko</cp:lastModifiedBy>
  <dcterms:modified xsi:type="dcterms:W3CDTF">2010-10-30T20:10:00Z</dcterms:modified>
  <cp:revision>3</cp:revision>
  <dc:subject/>
  <dc:title>Протокол - КУБОК УКРАЇНИ - 2010 - Юніори ІІ Кубок України - Lat</dc:title>
</cp:coreProperties>
</file>