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18"/>
        <w:gridCol w:w="1576"/>
      </w:tblGrid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змагання зі спортивного танцю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УБОК УКРАЇНИ - 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30.10.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І Е клас, S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85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02"/>
        <w:gridCol w:w="3949"/>
      </w:tblGrid>
      <w:tr>
        <w:trPr/>
        <w:tc>
          <w:tcPr>
            <w:tcW w:w="7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9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Вишневська Ірина, Хмельницький</w:t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абруський Володимир, Тернопіль</w:t>
            </w:r>
          </w:p>
        </w:tc>
      </w:tr>
      <w:tr>
        <w:trPr/>
        <w:tc>
          <w:tcPr>
            <w:tcW w:w="39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Дороніна Марія, Тернопіль</w:t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ордюкевич Надія, Тернопіль</w:t>
            </w:r>
          </w:p>
        </w:tc>
      </w:tr>
      <w:tr>
        <w:trPr/>
        <w:tc>
          <w:tcPr>
            <w:tcW w:w="39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арюк Ірина, Стрий</w:t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1"/>
        <w:gridCol w:w="5693"/>
      </w:tblGrid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1832"/>
        <w:gridCol w:w="1860"/>
        <w:gridCol w:w="1581"/>
        <w:gridCol w:w="1113"/>
        <w:gridCol w:w="1787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зд Мар'ян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менська Соломія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ндрат Віктор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удчак Мар'яна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,</w:t>
              <w:br/>
              <w:t>Полигач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шіль Олег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юк Анастасія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нас Тарас,</w:t>
              <w:br/>
              <w:t>Полигач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ирокий Валентин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лободян Яна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очиськ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аво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нюк Ган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евчук Роман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евчук Катерина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мельницький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ельвейс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шневська Іри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686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860"/>
      </w:tblGrid>
      <w:tr>
        <w:trPr/>
        <w:tc>
          <w:tcPr>
            <w:tcW w:w="686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10"/>
              <w:gridCol w:w="3311"/>
            </w:tblGrid>
            <w:tr>
              <w:trPr/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2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3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5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4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3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5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4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2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3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5 4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4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64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0:51:00Z</dcterms:created>
  <dc:creator>Vitaliy Tkachenko</dc:creator>
  <dc:description/>
  <cp:keywords/>
  <dc:language>en-US</dc:language>
  <cp:lastModifiedBy>Vitaliy Tkachenko</cp:lastModifiedBy>
  <dcterms:modified xsi:type="dcterms:W3CDTF">2010-10-30T10:51:00Z</dcterms:modified>
  <cp:revision>3</cp:revision>
  <dc:subject/>
  <dc:title>Протокол - КУБОК УКРАЇНИ - 2010 - Юніори ІІ Е клас - St</dc:title>
</cp:coreProperties>
</file>