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5"/>
        <w:gridCol w:w="3116"/>
      </w:tblGrid>
      <w:tr>
        <w:trPr/>
        <w:tc>
          <w:tcPr>
            <w:tcW w:w="6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Юрій, Хмельницький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учер Діана, Шепетовка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алій Ігор, Тернопіль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ків Андрій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Швайко Оксана, Богородчани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37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66"/>
        <w:gridCol w:w="885"/>
        <w:gridCol w:w="180"/>
        <w:gridCol w:w="66"/>
        <w:gridCol w:w="658"/>
        <w:gridCol w:w="180"/>
        <w:gridCol w:w="81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00"/>
        <w:gridCol w:w="1955"/>
        <w:gridCol w:w="1955"/>
        <w:gridCol w:w="1744"/>
        <w:gridCol w:w="961"/>
        <w:gridCol w:w="1655"/>
      </w:tblGrid>
      <w:tr>
        <w:trPr>
          <w:tblHeader w:val="true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ломов Олександ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вачко Дарин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петовк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во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чер Діана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нов Артем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ів Анн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зін Богдан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зіна Валентин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валюк Олександ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іжинська Вікторі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кін Валерій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цова Ян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Юрій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урак Несто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 Натал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 Михайло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литвеник Катерин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ифонюк Олег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щило Тамар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буляк Володими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ймак Роксоляна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Орест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єва Тая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6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-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b/>
                <w:bCs/>
                <w:lang w:val="uk-UA"/>
              </w:rPr>
              <w:t>Ф</w:t>
            </w:r>
            <w:r>
              <w:rPr>
                <w:b/>
                <w:bCs/>
              </w:rPr>
              <w:t>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5 1 4 5 4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5 4 3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1 3 6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5 6 6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2 3 2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2 4 5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5 5 3 3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3 1 4 6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6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4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1 3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1 5 6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6 6 4 2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1 2 5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5 3 5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4 4 3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5 2 4 6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4 6 3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3 2 4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6 5 5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5 3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8:35:00Z</dcterms:created>
  <dc:creator>Vitaliy Tkachenko</dc:creator>
  <dc:description/>
  <cp:keywords/>
  <dc:language>en-US</dc:language>
  <cp:lastModifiedBy>Serg</cp:lastModifiedBy>
  <cp:lastPrinted>2010-11-01T11:03:00Z</cp:lastPrinted>
  <dcterms:modified xsi:type="dcterms:W3CDTF">2010-11-01T09:03:00Z</dcterms:modified>
  <cp:revision>5</cp:revision>
  <dc:subject/>
  <dc:title>Протокол - КУБОК УКРАЇНИ - 2010 - Юніори І Д клас - Lat</dc:title>
</cp:coreProperties>
</file>