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8"/>
        <w:gridCol w:w="1575"/>
      </w:tblGrid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змагання зі спортивного танцю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УКРАЇНИ - 2010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30.10.2010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 Е клас, La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4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1"/>
        <w:gridCol w:w="3902"/>
      </w:tblGrid>
      <w:tr>
        <w:trPr/>
        <w:tc>
          <w:tcPr>
            <w:tcW w:w="744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Ільїнова Вікторія, Львів</w:t>
            </w:r>
          </w:p>
        </w:tc>
        <w:tc>
          <w:tcPr>
            <w:tcW w:w="3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Бегур Віра, Тернопіль</w:t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Бердей Наталія, Україна-Італія</w:t>
            </w:r>
          </w:p>
        </w:tc>
        <w:tc>
          <w:tcPr>
            <w:tcW w:w="3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Вишневська Ірина, Хмельницький</w:t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Голейко Іван, Львів</w:t>
            </w:r>
          </w:p>
        </w:tc>
        <w:tc>
          <w:tcPr>
            <w:tcW w:w="3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Горобець Юрій, Хмельницький</w:t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Дуда Ірина, Тернопіль</w:t>
            </w:r>
          </w:p>
        </w:tc>
        <w:tc>
          <w:tcPr>
            <w:tcW w:w="3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Кучер Діана, Шепетовка</w:t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Палій Ігор, Тернопіль</w:t>
            </w:r>
          </w:p>
        </w:tc>
        <w:tc>
          <w:tcPr>
            <w:tcW w:w="3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Перлова Наталія, Тернопіль</w:t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Швайко Оксана, Богородчани</w:t>
            </w:r>
          </w:p>
        </w:tc>
        <w:tc>
          <w:tcPr>
            <w:tcW w:w="39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951"/>
        <w:gridCol w:w="1733"/>
        <w:gridCol w:w="1581"/>
        <w:gridCol w:w="1159"/>
        <w:gridCol w:w="1749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ич Костянтин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ндарчук Март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петовка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во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чер Ді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візівський Дмитро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цкай Ілон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ичков Андрій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єчко Лінд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ніна Марія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озуляк Богдан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ещук Катерин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єц Ілля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ш Дарія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нниця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хнення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йделюк Сніж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нчар Денис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а Ярин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галюк Денис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ник Крістін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ніна Марія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шневський Вадим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ук Вікторія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ельвей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шневська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обур Володимир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 Людмил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а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рп Владислав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ич Софія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ніна Марія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тюнін Олександр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убка Тетян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олаїв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ейко Іва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316"/>
      </w:tblGrid>
      <w:tr>
        <w:trPr/>
        <w:tc>
          <w:tcPr>
            <w:tcW w:w="103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7 з 11</w:t>
            </w:r>
          </w:p>
          <w:tbl>
            <w:tblPr>
              <w:tblW w:w="65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1471"/>
              <w:gridCol w:w="1471"/>
              <w:gridCol w:w="147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X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--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XX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-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---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X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X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-XXXX</w:t>
                  </w:r>
                </w:p>
              </w:tc>
            </w:tr>
            <w:tr>
              <w:trPr/>
              <w:tc>
                <w:tcPr>
                  <w:tcW w:w="654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X-X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-X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X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X-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X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-X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-X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7"/>
              <w:gridCol w:w="5038"/>
            </w:tblGrid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1 5 2 3 5 4 4 2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5 7 6 6 7 7 5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4 4 3 5 3 5 3 7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7 6 7 7 6 3 6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1 4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2 2 2 1 4 2 6 2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6 3 5 2 4 2 7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2 7 4 3 5 7 6 4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6 5 3 7 6 6 5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4 2 2 5 2 4 2 7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7 6 5 6 7 2 4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1 6 1 1 1 3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3 1 3 1 2 3 5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5 4 7 4 4 3 7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1 6 1 2 3 4 7 2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5 3 6 7 4 5 3 5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6 4 3 4 7 2 5 7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4 7 7 6 6 7 4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4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2 3 2 2 3 2 6 1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7 5 5 5 5 3 6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Остаточний результат</w:t>
                  </w:r>
                </w:p>
                <w:tbl>
                  <w:tblPr>
                    <w:tblW w:w="364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727"/>
                    <w:gridCol w:w="439"/>
                    <w:gridCol w:w="439"/>
                    <w:gridCol w:w="29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CH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8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3:53:00Z</dcterms:created>
  <dc:creator>Vitaliy Tkachenko</dc:creator>
  <dc:description/>
  <cp:keywords/>
  <dc:language>en-US</dc:language>
  <cp:lastModifiedBy>Vitaliy Tkachenko</cp:lastModifiedBy>
  <dcterms:modified xsi:type="dcterms:W3CDTF">2010-10-30T13:54:00Z</dcterms:modified>
  <cp:revision>3</cp:revision>
  <dc:subject/>
  <dc:title>Протокол - КУБОК УКРАЇНИ - 2010 - Ювенали І Е клас - Lat</dc:title>
</cp:coreProperties>
</file>