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8"/>
        <w:gridCol w:w="1576"/>
      </w:tblGrid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змагання зі спортивного танцю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УКРАЇНИ 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30.10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 Кубок України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1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7"/>
        <w:gridCol w:w="3105"/>
      </w:tblGrid>
      <w:tr>
        <w:trPr/>
        <w:tc>
          <w:tcPr>
            <w:tcW w:w="714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ловчак Василь, Івано-Франківськ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речана Діана, Чернівці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равчук Сергій, Луцьк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люта Сергій, Тернопіль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улляр Олександр, Тернопіль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936"/>
        <w:gridCol w:w="1862"/>
        <w:gridCol w:w="1549"/>
        <w:gridCol w:w="854"/>
        <w:gridCol w:w="1972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упінський Владислав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дюкевич Ангеліна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уштей Артур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країнець Владислава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860"/>
      </w:tblGrid>
      <w:tr>
        <w:trPr/>
        <w:tc>
          <w:tcPr>
            <w:tcW w:w="68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10"/>
              <w:gridCol w:w="3311"/>
            </w:tblGrid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0:07:00Z</dcterms:created>
  <dc:creator>Vitaliy Tkachenko</dc:creator>
  <dc:description/>
  <cp:keywords/>
  <dc:language>en-US</dc:language>
  <cp:lastModifiedBy>Vitaliy Tkachenko</cp:lastModifiedBy>
  <dcterms:modified xsi:type="dcterms:W3CDTF">2010-10-30T20:08:00Z</dcterms:modified>
  <cp:revision>3</cp:revision>
  <dc:subject/>
  <dc:title>Протокол - КУБОК УКРАЇНИ - 2010 - Ювенали І Кубок України - St</dc:title>
</cp:coreProperties>
</file>