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889"/>
      </w:tblGrid>
      <w:tr>
        <w:trPr/>
        <w:tc>
          <w:tcPr>
            <w:tcW w:w="792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Остапчук Вадим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62"/>
        <w:gridCol w:w="1914"/>
        <w:gridCol w:w="1581"/>
        <w:gridCol w:w="1159"/>
        <w:gridCol w:w="175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енко Євген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линчук Анастас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вінов Олег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жанівська Іло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як Валентин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Оле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рук Вікто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листун Мар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т Вади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жбіцька Ан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ська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енко Вадим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іславчук Дар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нниц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елюк Сніж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4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1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3 1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5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4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2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6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3 1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4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1 3 1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6 4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6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07:00Z</dcterms:created>
  <dc:creator>Vitaliy Tkachenko</dc:creator>
  <dc:description/>
  <cp:keywords/>
  <dc:language>en-US</dc:language>
  <cp:lastModifiedBy>Vitaliy Tkachenko</cp:lastModifiedBy>
  <dcterms:modified xsi:type="dcterms:W3CDTF">2010-10-30T20:08:00Z</dcterms:modified>
  <cp:revision>3</cp:revision>
  <dc:subject/>
  <dc:title>Протокол - КУБОК УКРАЇНИ - 2010 - Ювенали І+ІІ Д клас - St</dc:title>
</cp:coreProperties>
</file>