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4"/>
        <w:gridCol w:w="3848"/>
      </w:tblGrid>
      <w:tr>
        <w:trPr/>
        <w:tc>
          <w:tcPr>
            <w:tcW w:w="76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ч Олена, Хмельницький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знюк Ганна, Волочиськ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збур Роман, Тернопіль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чер Діана, Шепетовка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рюк Ірина, Стрий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3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Сокальська Олена, Хмельницький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789"/>
        <w:gridCol w:w="1781"/>
        <w:gridCol w:w="1202"/>
        <w:gridCol w:w="2401"/>
      </w:tblGrid>
      <w:tr>
        <w:trPr>
          <w:tblHeader w:val="true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альська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івці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ceLife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юк Ган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юк Ган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,</w:t>
              <w:br/>
              <w:t>Бойко Павло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ій Ігор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ант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ч Оле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26"/>
      </w:tblGrid>
      <w:tr>
        <w:trPr/>
        <w:tc>
          <w:tcPr>
            <w:tcW w:w="712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68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3:57:00Z</dcterms:modified>
  <cp:revision>4</cp:revision>
  <dc:subject/>
  <dc:title>Протокол - КУБОК УКРАЇНИ - 2010 - Школа ІІІ - 3 Dances</dc:title>
</cp:coreProperties>
</file>