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8"/>
        <w:gridCol w:w="1576"/>
      </w:tblGrid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змагання зі спортивного танцю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УКРАЇНИ 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30.10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 Н клас, 4 Dance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8"/>
        <w:gridCol w:w="3949"/>
      </w:tblGrid>
      <w:tr>
        <w:trPr/>
        <w:tc>
          <w:tcPr>
            <w:tcW w:w="779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рдей Наталія, Україна-Італія</w:t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абруський Володимир, Тернопіль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оробець Микола, Хмельницький</w:t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Горобець Юрій, Хмельницький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Дуда Ірина, Тернопіль</w:t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Кравчук Ольга, Луцьк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арюк Ірина, Стрий</w:t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Мицак Юля, Тернопіль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Мулляр Олександр, Тернопіль</w:t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Остапчук Вадим, Тернопіль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Турська Світлана, Тернопіль</w:t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30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0"/>
        <w:gridCol w:w="627"/>
        <w:gridCol w:w="1929"/>
        <w:gridCol w:w="2191"/>
        <w:gridCol w:w="1333"/>
        <w:gridCol w:w="981"/>
        <w:gridCol w:w="1928"/>
      </w:tblGrid>
      <w:tr>
        <w:trPr>
          <w:tblHeader w:val="true"/>
        </w:trPr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рин Ілля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богата Олександр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іх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єв Андрій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Юлія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іх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ьський Назар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зор Вікторія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ь Наталія,</w:t>
              <w:br/>
              <w:t>Горобець Микола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Олександр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люк Дарія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я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хненн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делюк Сніжана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ович Дмитро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чук Анн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ь Наталія,</w:t>
              <w:br/>
              <w:t>Горобець Микола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вич Денис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ковська Катерин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нюк Андрій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могняк Наталя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іх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Назар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нарчук Христин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Полигач Ігор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1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цал Андрій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драцька Юліан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я,</w:t>
              <w:br/>
              <w:t>Полигач Ігор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1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ясловець Павло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чій Христин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а Ірина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1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рик Андрій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ик Вікторія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лен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нерик Віктор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чин Олег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злик Юлія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я,</w:t>
              <w:br/>
              <w:t>Полигач Ігор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етун Дмитро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щук Юлія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во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юк Ганна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итівський Андрій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а Катерин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ін Максим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ій Юлія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адема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іфов Арсен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18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ь Михайло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ик Анастасія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ви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ська Світлана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18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іленко Артем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адин Алін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вроданс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бур Роман,</w:t>
              <w:br/>
              <w:t>Бойко Павло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18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ецький Юрій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мбал Ірин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во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юк Ганна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існик Роман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к Олександр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вроданс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чицький Віталій,</w:t>
              <w:br/>
              <w:t>Бойко Павло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банський Артем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а Март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ісок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к Ірина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ін Олександр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йма Мар'ян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адема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іфов Арсен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ич Андрій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иляк Валерія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мінго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ишин Тетяна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ко Олександр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іняк Софія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ас Тарас,</w:t>
              <w:br/>
              <w:t>Полигач Іго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16"/>
      </w:tblGrid>
      <w:tr>
        <w:trPr/>
        <w:tc>
          <w:tcPr>
            <w:tcW w:w="103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3 з 23</w:t>
            </w:r>
          </w:p>
          <w:tbl>
            <w:tblPr>
              <w:tblW w:w="96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735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-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-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XXXX-</w:t>
                  </w:r>
                </w:p>
              </w:tc>
            </w:tr>
            <w:tr>
              <w:trPr/>
              <w:tc>
                <w:tcPr>
                  <w:tcW w:w="96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-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 - 1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 - 1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 - 1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X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X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X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7 з 13</w:t>
            </w:r>
          </w:p>
          <w:tbl>
            <w:tblPr>
              <w:tblW w:w="955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015"/>
              <w:gridCol w:w="727"/>
              <w:gridCol w:w="1735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0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X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X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XX---</w:t>
                  </w:r>
                </w:p>
              </w:tc>
            </w:tr>
            <w:tr>
              <w:trPr/>
              <w:tc>
                <w:tcPr>
                  <w:tcW w:w="955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-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X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-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-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-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7"/>
              <w:gridCol w:w="5038"/>
            </w:tblGrid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6 7 3 4 6 7 1 7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2 4 1 1 3 4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4 4 7 3 2 4 3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3 5 5 3 6 2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7 5 2 7 5 1 5 6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7 2 6 1 2 4 2 7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4 1 1 6 6 7 5 6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7 7 4 5 5 7 3 5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3 5 1 1 1 6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1 4 2 6 3 2 3 7 7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5 4 7 2 4 6 4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7 6 5 2 7 6 4 5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1 6 1 4 3 2 1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2 1 3 6 7 5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6 7 1 3 3 5 2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3 4 1 4 4 7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4 2 5 5 2 3 6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7 4 7 7 7 7 4 1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5 6 2 2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1 5 3 6 5 2 3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2 1 6 4 6 6 5 7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7 7 2 6 5 7 1 7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2 4 1 3 2 6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4 4 3 3 4 3 7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5 3 6 2 2 4 4 1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6 5 1 4 1 1 3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1 6 5 7 6 5 2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7 2 1 7 5 7 6 5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0:51:00Z</dcterms:created>
  <dc:creator>Vitaliy Tkachenko</dc:creator>
  <dc:description/>
  <cp:keywords/>
  <dc:language>en-US</dc:language>
  <cp:lastModifiedBy>Vitaliy Tkachenko</cp:lastModifiedBy>
  <dcterms:modified xsi:type="dcterms:W3CDTF">2010-10-30T10:53:00Z</dcterms:modified>
  <cp:revision>3</cp:revision>
  <dc:subject/>
  <dc:title>Протокол - КУБОК УКРАЇНИ - 2010 - Ювенали ІІ Н клас - 4 Dances</dc:title>
</cp:coreProperties>
</file>