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2"/>
        <w:gridCol w:w="3528"/>
      </w:tblGrid>
      <w:tr>
        <w:trPr/>
        <w:tc>
          <w:tcPr>
            <w:tcW w:w="74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рдей Наталія, Україна-Італія</w:t>
            </w:r>
          </w:p>
        </w:tc>
      </w:tr>
      <w:tr>
        <w:trPr/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абруський Володимир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Сергій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ерлова Наталія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3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урська Світлана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99"/>
        <w:gridCol w:w="2062"/>
        <w:gridCol w:w="1099"/>
        <w:gridCol w:w="1036"/>
        <w:gridCol w:w="197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к Наза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ряк Олес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катка Ігор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да Солом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ийчук Дени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ська Вероні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йсеюк Євге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яш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ак Русла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ичук Солом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Юр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адін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юк Андрі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ковська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мінго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ишин Тетя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16"/>
      </w:tblGrid>
      <w:tr>
        <w:trPr/>
        <w:tc>
          <w:tcPr>
            <w:tcW w:w="85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38"/>
              <w:gridCol w:w="4139"/>
            </w:tblGrid>
            <w:tr>
              <w:trPr/>
              <w:tc>
                <w:tcPr>
                  <w:tcW w:w="41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Повільний вальс ( SW )</w:t>
                  </w:r>
                </w:p>
                <w:tbl>
                  <w:tblPr>
                    <w:tblW w:w="40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2395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2 4 8 7 4 1 3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1 1 2 1 1 4 1 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3 7 4 3 3 2 4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4 8 6 4 5 9 7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8 2 5 2 7 6 9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8 6 5 9 6 6 8 8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7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7 9 1 8 8 5 5 9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5 3 3 5 2 3 6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1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9 9 6 7 9 9 7 2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Квікстеп ( Q )</w:t>
                  </w:r>
                </w:p>
                <w:tbl>
                  <w:tblPr>
                    <w:tblW w:w="40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2395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2 4 4 7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1 1 3 1 1 3 1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4 7 2 3 2 2 7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5 8 5 5 5 7 4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6 2 9 2 7 5 6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9 7 5 7 6 8 9 9 9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7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8 8 9 1 8 9 4 5 8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3 3 6 4 4 6 8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1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9 6 8 9 6 8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Ча-ча-ча ( CH )</w:t>
                  </w:r>
                </w:p>
                <w:tbl>
                  <w:tblPr>
                    <w:tblW w:w="40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2395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2 3 8 1 4 1 3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1 2 2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3 1 3 4 3 6 4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7 4 5 3 5 7 9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6 5 6 6 7 4 8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8 5 6 7 7 6 8 7 8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7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8 8 1 8 9 2 5 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4 7 4 5 2 5 6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1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9 9 9 9 9 8 9 2 9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2"/>
                      <w:szCs w:val="22"/>
                    </w:rPr>
                    <w:t>Джайв ( J )</w:t>
                  </w:r>
                </w:p>
                <w:tbl>
                  <w:tblPr>
                    <w:tblW w:w="40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11"/>
                    <w:gridCol w:w="811"/>
                    <w:gridCol w:w="2395"/>
                  </w:tblGrid>
                  <w:tr>
                    <w:trPr>
                      <w:tblHeader w:val="true"/>
                    </w:trPr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3 2 4 8 2 3 1 3 4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5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4 1 2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1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5 4 1 2 4 5 5 7 3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2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1 6 7 5 7 6 7 6 2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93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6 5 8 6 5 7 6 8 5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07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7 8 3 7 6 2 9 9 8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7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8 7 6 1 8 8 4 5 7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18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2 3 5 4 3 4 3 4 6 </w:t>
                        </w:r>
                      </w:p>
                    </w:tc>
                  </w:tr>
                  <w:tr>
                    <w:trPr/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2"/>
                            <w:szCs w:val="22"/>
                          </w:rPr>
                          <w:t>214</w:t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23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2"/>
                            <w:szCs w:val="22"/>
                          </w:rPr>
                          <w:t xml:space="preserve">9 9 9 9 9 9 8 2 9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2"/>
                <w:szCs w:val="22"/>
              </w:rPr>
              <w:t>Остаточний результат</w:t>
            </w:r>
          </w:p>
          <w:tbl>
            <w:tblPr>
              <w:tblW w:w="36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11"/>
              <w:gridCol w:w="811"/>
              <w:gridCol w:w="679"/>
              <w:gridCol w:w="415"/>
              <w:gridCol w:w="283"/>
              <w:gridCol w:w="415"/>
              <w:gridCol w:w="283"/>
            </w:tblGrid>
            <w:tr>
              <w:trPr>
                <w:tblHeader w:val="true"/>
              </w:trPr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Номер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Місце 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 xml:space="preserve">Сума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SW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Q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CH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J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51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91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84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92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93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74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7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107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9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7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2"/>
                      <w:szCs w:val="22"/>
                    </w:rPr>
                    <w:t>214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9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7 </w:t>
                  </w:r>
                </w:p>
              </w:tc>
              <w:tc>
                <w:tcPr>
                  <w:tcW w:w="4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9 </w:t>
                  </w:r>
                </w:p>
              </w:tc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0:51:00Z</dcterms:created>
  <dc:creator>Vitaliy Tkachenko</dc:creator>
  <dc:description/>
  <cp:keywords/>
  <dc:language>en-US</dc:language>
  <cp:lastModifiedBy>Vitaliy Tkachenko</cp:lastModifiedBy>
  <dcterms:modified xsi:type="dcterms:W3CDTF">2010-10-30T10:51:00Z</dcterms:modified>
  <cp:revision>3</cp:revision>
  <dc:subject/>
  <dc:title>Протокол - КУБОК УКРАЇНИ - 2010 - Діти Н клас - 4 Dances</dc:title>
</cp:coreProperties>
</file>