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4052"/>
      </w:tblGrid>
      <w:tr>
        <w:trPr/>
        <w:tc>
          <w:tcPr>
            <w:tcW w:w="75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речана Діана, Чернівці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07"/>
        <w:gridCol w:w="1798"/>
        <w:gridCol w:w="1665"/>
        <w:gridCol w:w="1066"/>
        <w:gridCol w:w="173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вич Арту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шевська Валер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ський Дмитро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 Натал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ент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еватий Дмитр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Володими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лов Микита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і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юк Владислав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рва Олександр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Борис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гара Христи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омов Олександр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ачко Дари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тов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 Ді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ковський Владислав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 Ян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года Костянтин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ва Майя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24"/>
      </w:tblGrid>
      <w:tr>
        <w:trPr/>
        <w:tc>
          <w:tcPr>
            <w:tcW w:w="8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84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159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840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2"/>
              <w:gridCol w:w="4243"/>
            </w:tblGrid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6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3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6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6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2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 - 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4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5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2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5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3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6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3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6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4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3 3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6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583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9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09:00Z</dcterms:modified>
  <cp:revision>3</cp:revision>
  <dc:subject/>
  <dc:title>Протокол - КУБОК УКРАЇНИ - 2010 - Юніори І Кубок України - Lat</dc:title>
</cp:coreProperties>
</file>