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4037"/>
      </w:tblGrid>
      <w:tr>
        <w:trPr/>
        <w:tc>
          <w:tcPr>
            <w:tcW w:w="762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ейко Іван, Львів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Горобець Юрій, Хмельницький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учер Діана, Шепетовка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Остапчук Вадим, Тернопіль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31"/>
        <w:gridCol w:w="1899"/>
        <w:gridCol w:w="1959"/>
        <w:gridCol w:w="1648"/>
        <w:gridCol w:w="1037"/>
        <w:gridCol w:w="1779"/>
      </w:tblGrid>
      <w:tr>
        <w:trPr>
          <w:tblHeader w:val="true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інов Олег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жанівська Іло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юк Олександ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нчук Анастас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овка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 Діа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як Валенти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Оле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рук Вікто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истун Мар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ів Анастас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сенко Вадим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іславчук Дар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Євге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чук Анастас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т Вадим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жбіцька Ан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Богда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ецька Юл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ький Тарас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Євген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ишин Олег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астасі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йко Іван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нін Олександ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а Тетян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йко Ів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2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-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X-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2 3 7 4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4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3 2 2 1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6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5 6 5 2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7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7 1 7 3 7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4 3 3 6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5 5 5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2 2 1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6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3 6 7 4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7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1 7 4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5 4 3 4 5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6 4 6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2 3 2 2 2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5 1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2 6 7 4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7 5 5 6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7 1 7 1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4 3 3 6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6 6 5 4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2 2 2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3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5 7 6 5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7 4 5 4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1 6 7 7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6:00Z</dcterms:modified>
  <cp:revision>3</cp:revision>
  <dc:subject/>
  <dc:title>Протокол - КУБОК УКРАЇНИ - 2010 - Ювенали І+ІІ Д клас - Lat</dc:title>
</cp:coreProperties>
</file>