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Бебі до 8 р., 2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1"/>
        <w:gridCol w:w="3897"/>
      </w:tblGrid>
      <w:tr>
        <w:trPr/>
        <w:tc>
          <w:tcPr>
            <w:tcW w:w="740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гач Олена, Хмельницький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ознюк Ганна, Волочиськ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Зінченко Юлія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люта Оксана, Тернопіль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Сокальська Олена, Хмельницький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Турків Андрій, Львів</w:t>
            </w:r>
          </w:p>
        </w:tc>
        <w:tc>
          <w:tcPr>
            <w:tcW w:w="38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3"/>
        <w:gridCol w:w="830"/>
        <w:gridCol w:w="1767"/>
        <w:gridCol w:w="1197"/>
        <w:gridCol w:w="2379"/>
      </w:tblGrid>
      <w:tr>
        <w:trPr>
          <w:tblHeader w:val="true"/>
        </w:trPr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альська Олена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мінго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ишин Тетяна,</w:t>
              <w:br/>
              <w:t>Турків Андрій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т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 Олена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т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 Олена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т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 Олена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т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 Олена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9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9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- 2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гур Віра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6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6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 28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нченко Юлія,</w:t>
              <w:br/>
              <w:t>Манжос Сергій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 28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гур Віра</w:t>
            </w:r>
          </w:p>
        </w:tc>
      </w:tr>
      <w:tr>
        <w:trPr/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скупська Олена,</w:t>
              <w:br/>
              <w:t>Манжос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51"/>
      </w:tblGrid>
      <w:tr>
        <w:trPr/>
        <w:tc>
          <w:tcPr>
            <w:tcW w:w="515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483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 - 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 - 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 - 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 - 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 - 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 - 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8:35:00Z</dcterms:created>
  <dc:creator>Vitaliy Tkachenko</dc:creator>
  <dc:description/>
  <cp:keywords/>
  <dc:language>en-US</dc:language>
  <cp:lastModifiedBy>Кармен</cp:lastModifiedBy>
  <dcterms:modified xsi:type="dcterms:W3CDTF">2010-10-31T08:48:00Z</dcterms:modified>
  <cp:revision>4</cp:revision>
  <dc:subject/>
  <dc:title>Протокол - КУБОК УКРАЇНИ - 2010 - Бебі до 8 р. - 2 Dances</dc:title>
</cp:coreProperties>
</file>