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8"/>
        <w:gridCol w:w="1576"/>
      </w:tblGrid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змагання зі спортивного танцю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УКРАЇНИ - 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30.10.2010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Бебі до 6 р., 2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1"/>
        <w:gridCol w:w="3444"/>
      </w:tblGrid>
      <w:tr>
        <w:trPr/>
        <w:tc>
          <w:tcPr>
            <w:tcW w:w="69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Великголова Богдан, Чернівці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Вознюк Ганна, Волочиськ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ороніна Марія, Тернопіль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Зінченко Юлія, Тернопіль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люта Оксана, Тернопіль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5693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"/>
        <w:gridCol w:w="878"/>
        <w:gridCol w:w="1369"/>
        <w:gridCol w:w="1265"/>
        <w:gridCol w:w="2515"/>
      </w:tblGrid>
      <w:tr>
        <w:trPr>
          <w:tblHeader w:val="true"/>
        </w:trPr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р Віра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р Віра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р Віра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р Віра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р Віра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Ганна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ем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Ганна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3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Ганна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ем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нченко Юлія,</w:t>
              <w:br/>
              <w:t>Манжос Сергій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8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ceLife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іна Марія,</w:t>
              <w:br/>
              <w:t>Полигач Іг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9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91"/>
      </w:tblGrid>
      <w:tr>
        <w:trPr/>
        <w:tc>
          <w:tcPr>
            <w:tcW w:w="53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фінал</w:t>
            </w:r>
          </w:p>
          <w:tbl>
            <w:tblPr>
              <w:tblW w:w="507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35:00Z</dcterms:created>
  <dc:creator>Vitaliy Tkachenko</dc:creator>
  <dc:description/>
  <cp:keywords/>
  <dc:language>en-US</dc:language>
  <cp:lastModifiedBy>Vitaliy Tkachenko</cp:lastModifiedBy>
  <dcterms:modified xsi:type="dcterms:W3CDTF">2010-10-30T17:36:00Z</dcterms:modified>
  <cp:revision>3</cp:revision>
  <dc:subject/>
  <dc:title>Протокол - КУБОК УКРАЇНИ - 2010 - Бебі до 6 р. - 2 Dances</dc:title>
</cp:coreProperties>
</file>