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5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4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4"/>
        <w:gridCol w:w="3219"/>
      </w:tblGrid>
      <w:tr>
        <w:trPr/>
        <w:tc>
          <w:tcPr>
            <w:tcW w:w="6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Ільїнова Вікторія, Львів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ердей Наталія, Україна-Італія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ишневська Ірина, Хмельницький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оробець Микола, Хмельницький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равчук Ольга, Луцьк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люта Сергій, Тернопіль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ерлова Наталія, Тернопіль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Полюхович Галина, Львів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Турків Андрій, Львів</w:t>
            </w:r>
          </w:p>
        </w:tc>
      </w:tr>
      <w:tr>
        <w:trPr/>
        <w:tc>
          <w:tcPr>
            <w:tcW w:w="3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Швайко Оксана, Богородчани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4757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 Андрій, Львів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659"/>
        <w:gridCol w:w="2251"/>
        <w:gridCol w:w="1940"/>
        <w:gridCol w:w="1402"/>
        <w:gridCol w:w="990"/>
        <w:gridCol w:w="1713"/>
      </w:tblGrid>
      <w:tr>
        <w:trPr>
          <w:tblHeader w:val="true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віцький Любоми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чко Яр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Дмитр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Уля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юк Олег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щило Тамар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ць Яро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 Тетя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гун Арсе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ись Ді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єва Та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ь Володими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а М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цький Влад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пуд Солом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цький Олександ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новська М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р Олесь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чко Олес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'янюк Стані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ентович Вікто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5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шин Володими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юк Алі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5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кушин Олег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єцька Март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5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 Владислав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ик Д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рай Дмитро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чак Іри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кушин Рома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чар Анастас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ук Денис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ецька Д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лександр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ець Марі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ишин Богдан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єць Аліна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0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-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X-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4 5 2 4 3 3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4 4 6 4 2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3 1 2 5 6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6 5 5 1 4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2 1 3 1 2 1 4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2 6 3 6 5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6 3 2 4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5 5 5 3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6 3 1 3 6 6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2 1 2 2 1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1 4 6 1 2 2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6 3 6 5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5 3 1 3 3 4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4 5 5 4 3 2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5 4 2 5 6 6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1 3 1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2 4 2 2 4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6 6 6 6 5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53:00Z</dcterms:created>
  <dc:creator>Vitaliy Tkachenko</dc:creator>
  <dc:description/>
  <cp:keywords/>
  <dc:language>en-US</dc:language>
  <cp:lastModifiedBy>Vitaliy Tkachenko</cp:lastModifiedBy>
  <dcterms:modified xsi:type="dcterms:W3CDTF">2010-10-30T13:57:00Z</dcterms:modified>
  <cp:revision>3</cp:revision>
  <dc:subject/>
  <dc:title>Протокол - КУБОК УКРАЇНИ - 2010 - Юніори І Е клас - Lat</dc:title>
</cp:coreProperties>
</file>