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5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3 Dances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3902"/>
      </w:tblGrid>
      <w:tr>
        <w:trPr/>
        <w:tc>
          <w:tcPr>
            <w:tcW w:w="739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огач Олена, Хмельницький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еликголова Богдан, Чернівці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Голейко Іван, Львів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Зінченко Юлія, Тернопіль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алюта Оксана, Тернопіль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Остапчук Вадим, Тернопіль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Сокальська Олена, Хмельницький</w:t>
            </w:r>
          </w:p>
        </w:tc>
      </w:tr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Швайко Оксана, Богородчани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762"/>
        <w:gridCol w:w="1900"/>
        <w:gridCol w:w="1147"/>
        <w:gridCol w:w="2626"/>
      </w:tblGrid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ьська Оле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Іри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йко Іван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лен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ерик Вікт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уський Володимир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50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02"/>
      </w:tblGrid>
      <w:tr>
        <w:trPr/>
        <w:tc>
          <w:tcPr>
            <w:tcW w:w="65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інал</w:t>
            </w:r>
          </w:p>
          <w:tbl>
            <w:tblPr>
              <w:tblW w:w="6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53:00Z</dcterms:created>
  <dc:creator>Vitaliy Tkachenko</dc:creator>
  <dc:description/>
  <cp:keywords/>
  <dc:language>en-US</dc:language>
  <cp:lastModifiedBy>Vitaliy Tkachenko</cp:lastModifiedBy>
  <cp:lastPrinted>2010-10-30T17:08:00Z</cp:lastPrinted>
  <dcterms:modified xsi:type="dcterms:W3CDTF">2010-10-30T14:08:00Z</dcterms:modified>
  <cp:revision>5</cp:revision>
  <dc:subject/>
  <dc:title>Протокол - КУБОК УКРАЇНИ - 2010 - Школа І - 3 Dances</dc:title>
</cp:coreProperties>
</file>