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5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1"/>
        <w:gridCol w:w="3006"/>
      </w:tblGrid>
      <w:tr>
        <w:trPr/>
        <w:tc>
          <w:tcPr>
            <w:tcW w:w="62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Ільїнова Вікторія, Львів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робець Юрій, Хмельницький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леватий Дмитро, Хмельни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равчук Ольга, Луцьк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Остапчук Вадим, Тернопіль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ерлова Наталія, Тернопіль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Турків Андрій, Львів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4757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, Львів _____________________________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 Андрій, Львів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627"/>
        <w:gridCol w:w="2164"/>
        <w:gridCol w:w="2191"/>
        <w:gridCol w:w="1333"/>
        <w:gridCol w:w="981"/>
        <w:gridCol w:w="1693"/>
      </w:tblGrid>
      <w:tr>
        <w:trPr>
          <w:tblHeader w:val="true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вінов Олег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жанівська Іло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ковський Володими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ган Діа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іна Яросла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Дари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нт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атий Дмитро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 Назар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 Людмил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ик Владисла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ірко Ванес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мак Богда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ін Вікто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ішин Дмитр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іга Вале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нт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атий Дмитро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щук Денис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ук Христи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 Владислав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 Вале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енко Олег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Діа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ійчук Вікто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к Анастас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Ілля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богата Олександр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Олександ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 Дар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 Сніжан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емчук Олександ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біцька Діа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енко Дмитр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р Юл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Полигач Іг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ш Степа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Яні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с Тарас,</w:t>
              <w:br/>
              <w:t>Полигач Іг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8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ільєв Андр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Юл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б Іва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чик Анастасія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н Вікто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Роксолана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2 з 20</w:t>
            </w:r>
          </w:p>
          <w:tbl>
            <w:tblPr>
              <w:tblW w:w="709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X-</w:t>
                  </w:r>
                </w:p>
              </w:tc>
            </w:tr>
            <w:tr>
              <w:trPr/>
              <w:tc>
                <w:tcPr>
                  <w:tcW w:w="709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8 з 13</w:t>
            </w:r>
          </w:p>
          <w:tbl>
            <w:tblPr>
              <w:tblW w:w="555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907"/>
              <w:gridCol w:w="583"/>
              <w:gridCol w:w="1123"/>
              <w:gridCol w:w="1123"/>
              <w:gridCol w:w="1123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90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A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-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9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 - 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X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X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9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X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0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-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--</w:t>
                  </w:r>
                </w:p>
              </w:tc>
            </w:tr>
            <w:tr>
              <w:trPr/>
              <w:tc>
                <w:tcPr>
                  <w:tcW w:w="555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--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XXX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7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---X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-X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5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XX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 - 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-</w:t>
                  </w:r>
                </w:p>
              </w:tc>
              <w:tc>
                <w:tcPr>
                  <w:tcW w:w="11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3 6 3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8 6 7 5 8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8 5 5 5 2 4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7 4 3 7 6 7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4 2 2 4 4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4 8 8 6 7 8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7 1 8 3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3 4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8 8 8 5 7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8 7 5 6 2 4 8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4 4 5 8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3 4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3 5 6 7 6 8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7 1 7 6 3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3 4 4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7 7 7 7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6 2 6 1 6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5 5 5 8 5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4 3 2 2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4 6 8 5 7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8 8 1 6 8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2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41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679"/>
                    <w:gridCol w:w="415"/>
                    <w:gridCol w:w="415"/>
                    <w:gridCol w:w="283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CH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SA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31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9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6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7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9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06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8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9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53:00Z</dcterms:created>
  <dc:creator>Vitaliy Tkachenko</dc:creator>
  <dc:description/>
  <cp:keywords/>
  <dc:language>en-US</dc:language>
  <cp:lastModifiedBy>Vitaliy Tkachenko</cp:lastModifiedBy>
  <dcterms:modified xsi:type="dcterms:W3CDTF">2010-10-30T14:00:00Z</dcterms:modified>
  <cp:revision>5</cp:revision>
  <dc:subject/>
  <dc:title>Протокол - КУБОК УКРАЇНИ - 2010 - Ювенали ІІ Е клас - Lat</dc:title>
</cp:coreProperties>
</file>