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18"/>
        <w:gridCol w:w="1576"/>
      </w:tblGrid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змагання зі спортивного танцю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УКРАЇНИ -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30.10.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Д клас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6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7"/>
        <w:gridCol w:w="3592"/>
      </w:tblGrid>
      <w:tr>
        <w:trPr/>
        <w:tc>
          <w:tcPr>
            <w:tcW w:w="762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оловчак Василь, Івано-Франківськ</w:t>
            </w:r>
          </w:p>
        </w:tc>
        <w:tc>
          <w:tcPr>
            <w:tcW w:w="35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робець Юрій, Хмельницький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речана Діана, Чернівці</w:t>
            </w:r>
          </w:p>
        </w:tc>
        <w:tc>
          <w:tcPr>
            <w:tcW w:w="35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равчук Ольга, Луцьк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нжос Сергій, Тернопіль</w:t>
            </w:r>
          </w:p>
        </w:tc>
        <w:tc>
          <w:tcPr>
            <w:tcW w:w="35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арюк Ірина, Стрий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улляр Олександр, Тернопіль</w:t>
            </w:r>
          </w:p>
        </w:tc>
        <w:tc>
          <w:tcPr>
            <w:tcW w:w="35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Палій Ігор, Тернопіль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Полюхович Галина, Львів</w:t>
            </w:r>
          </w:p>
        </w:tc>
        <w:tc>
          <w:tcPr>
            <w:tcW w:w="35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Черепаня Тарас, Стрий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Швайко Оксана, Богородчани</w:t>
            </w:r>
          </w:p>
        </w:tc>
        <w:tc>
          <w:tcPr>
            <w:tcW w:w="35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372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66"/>
        <w:gridCol w:w="885"/>
        <w:gridCol w:w="180"/>
        <w:gridCol w:w="66"/>
        <w:gridCol w:w="658"/>
        <w:gridCol w:w="180"/>
        <w:gridCol w:w="81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1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696"/>
        <w:gridCol w:w="1968"/>
        <w:gridCol w:w="2037"/>
        <w:gridCol w:w="1570"/>
        <w:gridCol w:w="956"/>
        <w:gridCol w:w="1843"/>
      </w:tblGrid>
      <w:tr>
        <w:trPr>
          <w:tblHeader w:val="true"/>
        </w:trPr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ранов Артем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лів Анна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Тарас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урак Нестор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ило Наталя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данкін Валерій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йцова Яна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іх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бець Юрій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озін Богдан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озіна Валентина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ач Ігор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ак Орест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єва Тая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валюк Олександр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діжинська Вікторія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кстеп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лова Наталія,</w:t>
              <w:br/>
              <w:t>Манжос Сергій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юк Михайло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литвеник Катерина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янд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ифонюк Олег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щило Тамара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кстеп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жос Сергій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абуляк Володимир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иймак Роксоляна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чани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нтазі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айко Оксана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ьчук Олександр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инець Марія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чани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нтазі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айко Окса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2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828"/>
      </w:tblGrid>
      <w:tr>
        <w:trPr/>
        <w:tc>
          <w:tcPr>
            <w:tcW w:w="882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8 з 10</w:t>
            </w:r>
          </w:p>
          <w:tbl>
            <w:tblPr>
              <w:tblW w:w="801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1471"/>
              <w:gridCol w:w="1471"/>
              <w:gridCol w:w="1471"/>
              <w:gridCol w:w="147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VW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-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XX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XX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-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-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0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X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XXX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3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X-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--X-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X-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-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-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X--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---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--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-X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-X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-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-X--X-</w:t>
                  </w:r>
                </w:p>
              </w:tc>
            </w:tr>
            <w:tr>
              <w:trPr/>
              <w:tc>
                <w:tcPr>
                  <w:tcW w:w="801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20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0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X-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--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-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-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0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X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94"/>
              <w:gridCol w:w="4295"/>
            </w:tblGrid>
            <w:tr>
              <w:trPr/>
              <w:tc>
                <w:tcPr>
                  <w:tcW w:w="4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1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6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7 5 8 6 7 8 8 5 5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8 6 1 8 5 7 8 6 8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7 2 3 1 1 2 4 3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5 4 5 5 5 2 3 6 7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3 7 8 3 6 6 2 8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0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1 6 3 4 4 4 4 1 4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1 2 2 3 1 3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3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8 8 2 4 7 6 7 5 7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41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6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7 8 8 6 6 8 8 7 6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7 5 2 8 5 7 8 5 8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4 2 3 1 2 2 4 3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5 6 6 5 5 3 3 5 4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3 7 7 4 6 6 2 8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0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1 2 3 4 3 4 4 1 7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1 1 2 1 1 3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3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8 8 5 4 8 7 7 5 6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41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6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8 6 8 6 6 8 8 3 8 8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8 7 2 8 5 7 8 2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2 2 3 2 4 4 7 5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5 5 5 5 5 3 3 6 7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4 6 8 3 6 6 2 6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0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2 3 4 4 4 2 5 4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3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8 7 7 3 7 7 7 2 5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41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6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8 7 6 6 7 8 7 7 3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6 7 2 8 5 8 8 5 8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5 2 3 2 4 4 5 8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8 5 8 4 5 5 2 5 3 7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6 4 8 8 4 3 3 1 6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0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2 2 5 4 3 6 2 4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3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7 3 3 7 6 7 6 6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1:08:00Z</dcterms:created>
  <dc:creator>Vitaliy Tkachenko</dc:creator>
  <dc:description/>
  <cp:keywords/>
  <dc:language>en-US</dc:language>
  <cp:lastModifiedBy>Serg</cp:lastModifiedBy>
  <cp:lastPrinted>2010-11-01T11:05:00Z</cp:lastPrinted>
  <dcterms:modified xsi:type="dcterms:W3CDTF">2010-11-01T09:05:00Z</dcterms:modified>
  <cp:revision>4</cp:revision>
  <dc:subject/>
  <dc:title>Протокол - КУБОК УКРАЇНИ - 2010 - Юніори І Д клас - St</dc:title>
</cp:coreProperties>
</file>