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8"/>
        <w:gridCol w:w="1576"/>
      </w:tblGrid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змагання зі спортивного танцю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УКРАЇНИ 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30.10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 Е клас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0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5"/>
        <w:gridCol w:w="3471"/>
      </w:tblGrid>
      <w:tr>
        <w:trPr/>
        <w:tc>
          <w:tcPr>
            <w:tcW w:w="707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Ільїнова Вікторія, Львів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Бегур Віра, Тернопіль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оробець Юрій, Хмельницький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Дуда Ірина, Тернопіль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учер Діана, Шепетовка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улляр Олександр, Тернопіль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алій Ігор, Тернопіль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972"/>
        <w:gridCol w:w="2084"/>
        <w:gridCol w:w="1198"/>
        <w:gridCol w:w="1159"/>
        <w:gridCol w:w="1760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ціпура Матвій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шневська Єлизавета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обур Володимир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 Людмила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а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єц Ілля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ш Дарія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нниця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хнення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йделюк Сніж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ич Костянтин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ндарчук Марта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петовка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во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чер Ді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ичков Андрій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єчко Лінда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ніна Марія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візівський Дмитро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цкай Ілона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галюк Денис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ник Крістіна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ніна Марія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рп Владислав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ич Софія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ніна Марія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нчар Денис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а Ярина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Полигач Іго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51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517"/>
      </w:tblGrid>
      <w:tr>
        <w:trPr/>
        <w:tc>
          <w:tcPr>
            <w:tcW w:w="751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/2 фіналу, вибрати 7 з 9</w:t>
            </w:r>
          </w:p>
          <w:tbl>
            <w:tblPr>
              <w:tblW w:w="552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11"/>
              <w:gridCol w:w="811"/>
              <w:gridCol w:w="679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81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 xml:space="preserve">Номер </w:t>
                  </w:r>
                </w:p>
              </w:tc>
              <w:tc>
                <w:tcPr>
                  <w:tcW w:w="81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 xml:space="preserve">Місце </w:t>
                  </w:r>
                </w:p>
              </w:tc>
              <w:tc>
                <w:tcPr>
                  <w:tcW w:w="6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T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6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ABCDEFG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ABCDEFG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55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1 - 2</w:t>
                  </w:r>
                </w:p>
              </w:tc>
              <w:tc>
                <w:tcPr>
                  <w:tcW w:w="6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153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1 - 2</w:t>
                  </w:r>
                </w:p>
              </w:tc>
              <w:tc>
                <w:tcPr>
                  <w:tcW w:w="6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X--X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192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6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154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4 - 5</w:t>
                  </w:r>
                </w:p>
              </w:tc>
              <w:tc>
                <w:tcPr>
                  <w:tcW w:w="6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-X-X-X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166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4 - 5</w:t>
                  </w:r>
                </w:p>
              </w:tc>
              <w:tc>
                <w:tcPr>
                  <w:tcW w:w="6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--XXXX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180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6 - 7</w:t>
                  </w:r>
                </w:p>
              </w:tc>
              <w:tc>
                <w:tcPr>
                  <w:tcW w:w="6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186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6 - 7</w:t>
                  </w:r>
                </w:p>
              </w:tc>
              <w:tc>
                <w:tcPr>
                  <w:tcW w:w="6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X-X-X-</w:t>
                  </w:r>
                </w:p>
              </w:tc>
            </w:tr>
            <w:tr>
              <w:trPr/>
              <w:tc>
                <w:tcPr>
                  <w:tcW w:w="552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Прохідний бал: 13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152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6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XXX--XX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113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6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-X--X-X</w:t>
                  </w:r>
                </w:p>
              </w:tc>
            </w:tr>
          </w:tbl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09"/>
              <w:gridCol w:w="3668"/>
            </w:tblGrid>
            <w:tr>
              <w:trPr/>
              <w:tc>
                <w:tcPr>
                  <w:tcW w:w="36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2"/>
                      <w:szCs w:val="22"/>
                    </w:rPr>
                    <w:t>Повільний вальс ( SW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11"/>
                    <w:gridCol w:w="811"/>
                    <w:gridCol w:w="1867"/>
                  </w:tblGrid>
                  <w:tr>
                    <w:trPr>
                      <w:tblHeader w:val="true"/>
                    </w:trPr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55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 1 1 2 2 1 4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53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4 5 4 7 4 3 3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54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5 7 5 5 7 7 2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66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7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6 4 3 6 1 6 7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80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2 6 6 1 5 2 1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86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4 - 5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3 2 7 3 6 4 5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92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4 - 5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7 3 2 4 3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2"/>
                      <w:szCs w:val="22"/>
                    </w:rPr>
                    <w:t>Танго ( TA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11"/>
                    <w:gridCol w:w="811"/>
                    <w:gridCol w:w="1867"/>
                  </w:tblGrid>
                  <w:tr>
                    <w:trPr>
                      <w:tblHeader w:val="true"/>
                    </w:trPr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55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4 3 1 3 2 2 1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53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5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 6 3 7 5 5 3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54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7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5 7 5 6 6 7 2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66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3 4 4 2 1 1 6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80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2 5 6 1 7 3 4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86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7 2 7 4 4 4 5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92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6 1 2 5 3 6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6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2"/>
                      <w:szCs w:val="22"/>
                    </w:rPr>
                    <w:t>Квікстеп ( Q )</w:t>
                  </w:r>
                </w:p>
                <w:tbl>
                  <w:tblPr>
                    <w:tblW w:w="34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11"/>
                    <w:gridCol w:w="811"/>
                    <w:gridCol w:w="1867"/>
                  </w:tblGrid>
                  <w:tr>
                    <w:trPr>
                      <w:tblHeader w:val="true"/>
                    </w:trPr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55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3 2 1 3 3 1 2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53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5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2 6 5 7 7 3 4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54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7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7 7 6 6 6 6 1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66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5 4 3 2 1 4 7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80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 5 4 1 4 5 3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86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6 3 7 4 5 7 6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92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18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4 1 2 5 2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68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2"/>
                      <w:szCs w:val="22"/>
                    </w:rPr>
                    <w:t>Остаточний результат</w:t>
                  </w:r>
                </w:p>
                <w:tbl>
                  <w:tblPr>
                    <w:tblW w:w="354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11"/>
                    <w:gridCol w:w="811"/>
                    <w:gridCol w:w="679"/>
                    <w:gridCol w:w="547"/>
                    <w:gridCol w:w="415"/>
                    <w:gridCol w:w="283"/>
                  </w:tblGrid>
                  <w:tr>
                    <w:trPr>
                      <w:tblHeader w:val="true"/>
                    </w:trPr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SW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TA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55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6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80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6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92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6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2,5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4,5 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66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6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53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5</w:t>
                        </w:r>
                      </w:p>
                    </w:tc>
                    <w:tc>
                      <w:tcPr>
                        <w:tcW w:w="6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1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86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6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4,5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4,5 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54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7</w:t>
                        </w:r>
                      </w:p>
                    </w:tc>
                    <w:tc>
                      <w:tcPr>
                        <w:tcW w:w="6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2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0:51:00Z</dcterms:created>
  <dc:creator>Vitaliy Tkachenko</dc:creator>
  <dc:description/>
  <cp:keywords/>
  <dc:language>en-US</dc:language>
  <cp:lastModifiedBy>Vitaliy Tkachenko</cp:lastModifiedBy>
  <dcterms:modified xsi:type="dcterms:W3CDTF">2010-10-30T10:53:00Z</dcterms:modified>
  <cp:revision>3</cp:revision>
  <dc:subject/>
  <dc:title>Протокол - КУБОК УКРАЇНИ - 2010 - Ювенали І Е клас - St</dc:title>
</cp:coreProperties>
</file>