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 Кубок України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052"/>
      </w:tblGrid>
      <w:tr>
        <w:trPr/>
        <w:tc>
          <w:tcPr>
            <w:tcW w:w="80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Сергій, Луц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нжос Сергій, Тернопіль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23"/>
        <w:gridCol w:w="1666"/>
        <w:gridCol w:w="1646"/>
        <w:gridCol w:w="997"/>
        <w:gridCol w:w="204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Олег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ко Наталія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варло Яросла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кітіна Ольг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сюк Денис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рсик Катери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ук Василь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в Алі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тигін Сергій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ільна Ангелі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чишин Олександр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бчук Надія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жило Дмитро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асилин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80"/>
      </w:tblGrid>
      <w:tr>
        <w:trPr/>
        <w:tc>
          <w:tcPr>
            <w:tcW w:w="85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8</w:t>
            </w:r>
          </w:p>
          <w:tbl>
            <w:tblPr>
              <w:tblW w:w="82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82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0"/>
              <w:gridCol w:w="4171"/>
            </w:tblGrid>
            <w:tr>
              <w:trPr/>
              <w:tc>
                <w:tcPr>
                  <w:tcW w:w="4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5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6 1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4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3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6 2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5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6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4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3 5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2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5 4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5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6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1 2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3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6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4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5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3 1 5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2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4 6 5 6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1 3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2 1 3 4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5 2 5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5 4 4 2 5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3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6 2 6 3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1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583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9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9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5:00Z</dcterms:created>
  <dc:creator>Vitaliy Tkachenko</dc:creator>
  <dc:description/>
  <cp:keywords/>
  <dc:language>en-US</dc:language>
  <cp:lastModifiedBy>Vitaliy Tkachenko</cp:lastModifiedBy>
  <dcterms:modified xsi:type="dcterms:W3CDTF">2010-10-30T17:38:00Z</dcterms:modified>
  <cp:revision>4</cp:revision>
  <dc:subject/>
  <dc:title>Протокол - КУБОК УКРАЇНИ - 2010 - Молодь І Кубок України - St</dc:title>
</cp:coreProperties>
</file>