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4"/>
        <w:gridCol w:w="3314"/>
      </w:tblGrid>
      <w:tr>
        <w:trPr/>
        <w:tc>
          <w:tcPr>
            <w:tcW w:w="65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Ільїнова Вікторія, Львів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Бердей Наталія, Україна-Італія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Вишневська Ірина, Хмельницький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абруський Володимир, Тернопіль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Горобець Микола, Хмельницький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Кравчук Ольга, Луцьк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алюта Сергій, Тернопіль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Остапчук Вадим, Тернопіль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J. </w:t>
            </w:r>
            <w:r>
              <w:rPr>
                <w:sz w:val="20"/>
                <w:szCs w:val="20"/>
              </w:rPr>
              <w:t>Перлова Наталія, Тернопіль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. </w:t>
            </w:r>
            <w:r>
              <w:rPr>
                <w:sz w:val="20"/>
                <w:szCs w:val="20"/>
              </w:rPr>
              <w:t>Полюхович Галина, Львів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4757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 Андрій, Львів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659"/>
        <w:gridCol w:w="2251"/>
        <w:gridCol w:w="1940"/>
        <w:gridCol w:w="1402"/>
        <w:gridCol w:w="990"/>
        <w:gridCol w:w="1713"/>
      </w:tblGrid>
      <w:tr>
        <w:trPr>
          <w:tblHeader w:val="true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Орест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єва Та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Віталій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ців Окса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віцький Любоми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чко Яри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гун Арсен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дись Діа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юк Олег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щило Тама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'янюк Станіслав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тович Віктор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Дмитро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Уля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цький Владислав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опуд Солом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 Владислав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ик Дар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цький Олександ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новська Мар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ць Ярослав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о Тетя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ь Володими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ба Мар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ар Олес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чко Олес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кушин Роман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чар Анастас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а Тара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а Васили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кушин Олег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єцька Март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шин Володими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юк Алі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рай Дмитро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чак Іри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чук Дени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ецька Дар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І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3 з 19</w:t>
            </w:r>
          </w:p>
          <w:tbl>
            <w:tblPr>
              <w:tblW w:w="79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XXX-</w:t>
                  </w:r>
                </w:p>
              </w:tc>
            </w:tr>
            <w:tr>
              <w:trPr/>
              <w:tc>
                <w:tcPr>
                  <w:tcW w:w="79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3</w:t>
            </w:r>
          </w:p>
          <w:tbl>
            <w:tblPr>
              <w:tblW w:w="79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XXXX</w:t>
                  </w:r>
                </w:p>
              </w:tc>
            </w:tr>
            <w:tr>
              <w:trPr/>
              <w:tc>
                <w:tcPr>
                  <w:tcW w:w="79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6 5 7 7 2 6 6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2 5 5 3 5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7 6 6 6 2 4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3 1 4 7 3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2 6 4 3 1 3 7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1 1 2 2 5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3 1 4 7 4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5 4 6 5 2 5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1 5 6 4 6 4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7 7 7 5 2 6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6 3 3 4 3 7 5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1 6 4 3 1 3 7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2 2 1 6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5 1 2 7 4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6 4 6 6 4 6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2 4 5 3 3 4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7 7 7 6 4 7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3 3 3 1 7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3 6 5 2 2 2 5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1 2 1 7 1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5 1 4 5 5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51:00Z</dcterms:created>
  <dc:creator>Vitaliy Tkachenko</dc:creator>
  <dc:description/>
  <cp:keywords/>
  <dc:language>en-US</dc:language>
  <cp:lastModifiedBy>Vitaliy Tkachenko</cp:lastModifiedBy>
  <dcterms:modified xsi:type="dcterms:W3CDTF">2010-10-30T10:55:00Z</dcterms:modified>
  <cp:revision>3</cp:revision>
  <dc:subject/>
  <dc:title>Протокол - КУБОК УКРАЇНИ - 2010 - Юніори І Е клас - St</dc:title>
</cp:coreProperties>
</file>