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Хоб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4"/>
        <w:gridCol w:w="3889"/>
      </w:tblGrid>
      <w:tr>
        <w:trPr/>
        <w:tc>
          <w:tcPr>
            <w:tcW w:w="78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леватий Дмитро, Хмельницький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алій Ігор, Тернопіль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юхович Галина, Львів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аріфов Арсен, Львів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69"/>
        <w:gridCol w:w="2162"/>
        <w:gridCol w:w="1155"/>
        <w:gridCol w:w="785"/>
        <w:gridCol w:w="190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син Роман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Євгені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остакович Андрій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ук Гали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ський Роман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сюк Окса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ий Валентин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ян Я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чиськ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во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нюк Ган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нко Віктор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жиловська Юліа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ич Ігор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кович Уля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3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3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6 6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5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6 4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6 4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2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2 5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1 3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1 1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6 4 6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6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2 5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5 6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3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6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4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1:00Z</dcterms:created>
  <dc:creator>Vitaliy Tkachenko</dc:creator>
  <dc:description/>
  <cp:keywords/>
  <dc:language>en-US</dc:language>
  <cp:lastModifiedBy>Vitaliy Tkachenko</cp:lastModifiedBy>
  <dcterms:modified xsi:type="dcterms:W3CDTF">2010-10-30T10:55:00Z</dcterms:modified>
  <cp:revision>4</cp:revision>
  <dc:subject/>
  <dc:title>Протокол - КУБОК УКРАЇНИ - 2010 - Хобі Н клас - 4 Dances</dc:title>
</cp:coreProperties>
</file>