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592"/>
      </w:tblGrid>
      <w:tr>
        <w:trPr/>
        <w:tc>
          <w:tcPr>
            <w:tcW w:w="71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Ігор, Тернопі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20"/>
        <w:gridCol w:w="2049"/>
        <w:gridCol w:w="1580"/>
        <w:gridCol w:w="996"/>
        <w:gridCol w:w="192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Микол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імахіна Юл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ин Олег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хтяк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с Вітал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гун Олександ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ь Юр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гур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зд Мар'ян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ька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ндрак Вікто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чак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3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2 4 5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4 3 4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6 5 2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5 6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3 4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2 4 2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6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6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3 4 5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3 4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5 5 2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6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6 4 6 3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5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8:00Z</dcterms:created>
  <dc:creator>Vitaliy Tkachenko</dc:creator>
  <dc:description/>
  <cp:keywords/>
  <dc:language>en-US</dc:language>
  <cp:lastModifiedBy>Vitaliy Tkachenko</cp:lastModifiedBy>
  <dcterms:modified xsi:type="dcterms:W3CDTF">2010-10-30T20:09:00Z</dcterms:modified>
  <cp:revision>3</cp:revision>
  <dc:subject/>
  <dc:title>Протокол - КУБОК УКРАЇНИ - 2010 - Юніори ІІ Д клас - St</dc:title>
</cp:coreProperties>
</file>