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2"/>
        <w:gridCol w:w="3605"/>
      </w:tblGrid>
      <w:tr>
        <w:trPr/>
        <w:tc>
          <w:tcPr>
            <w:tcW w:w="750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а Вікторія, Львів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ишневська Ірина, Хмельницький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робець Юрій, Хмельницький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Надія, Тернопіль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равчук Ольга, Луцьк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учер Діана, Шепетовка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ицак Юля, Тернопіль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Перлова Наталія, Тернопіль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Турків Андрій, Львів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Турська Світлана, Тернопіль</w:t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639"/>
        <w:gridCol w:w="2040"/>
        <w:gridCol w:w="2204"/>
        <w:gridCol w:w="1360"/>
        <w:gridCol w:w="1002"/>
        <w:gridCol w:w="1730"/>
      </w:tblGrid>
      <w:tr>
        <w:trPr>
          <w:tblHeader w:val="true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іпура Матвій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Єлизавет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 Ілля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ш Дарія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хнення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елюк Сніжан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Андрій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 Ан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Олексій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кашева Олександр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евич Денис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а Христи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івець Валентин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ук Іри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к Богдан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щук Катери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Юрій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х Неоніл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ий Вади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Вікторія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Ірин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ків Михайло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Ан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к Макси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рин Катери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икур Макси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ів Алл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,</w:t>
              <w:br/>
              <w:t>Полигач Іг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Олександр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инка Юлія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чик Андрій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к Іри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6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га Михайло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пінська Марія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6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 Віталій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ьницька Катери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9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ринцев Денис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чук Іри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9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ько Владислав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ко Веронік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Ірин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9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Олег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ишин Анастасія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к Назар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к Олеся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ський Віктор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іяш Діа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я Владислав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шталовська Вікторія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шин Станіслав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оніста Карі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вічко Володимир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ська Олександр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ьків Володимир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ч Діа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юк Андрій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ик Софія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Ірин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уник Віталій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ак Олександр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ь Богдан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ій Тетя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 Анатолій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цька Да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І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77"/>
      </w:tblGrid>
      <w:tr>
        <w:trPr/>
        <w:tc>
          <w:tcPr>
            <w:tcW w:w="1087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8 фіналу, вибрати 24 з 29</w:t>
            </w:r>
          </w:p>
          <w:tbl>
            <w:tblPr>
              <w:tblW w:w="9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71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 - 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-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 - 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X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 - 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-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 - 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 - 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-X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X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--X</w:t>
                  </w:r>
                </w:p>
              </w:tc>
            </w:tr>
            <w:tr>
              <w:trPr/>
              <w:tc>
                <w:tcPr>
                  <w:tcW w:w="92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-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-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-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XX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4 з 24</w:t>
            </w:r>
          </w:p>
          <w:tbl>
            <w:tblPr>
              <w:tblW w:w="9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71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XX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X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-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X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-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-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-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XX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-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-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-X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X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XX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X-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X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-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X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X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XX-X</w:t>
                  </w:r>
                </w:p>
              </w:tc>
            </w:tr>
            <w:tr>
              <w:trPr/>
              <w:tc>
                <w:tcPr>
                  <w:tcW w:w="92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X-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X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X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-X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X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X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-X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X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-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X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X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4</w:t>
            </w:r>
          </w:p>
          <w:tbl>
            <w:tblPr>
              <w:tblW w:w="105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2023"/>
              <w:gridCol w:w="2023"/>
              <w:gridCol w:w="2023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-X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-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-X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XX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-XX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-X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XX---</w:t>
                  </w:r>
                </w:p>
              </w:tc>
            </w:tr>
            <w:tr>
              <w:trPr/>
              <w:tc>
                <w:tcPr>
                  <w:tcW w:w="105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XXX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X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X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-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X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--X-X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X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--X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X--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X-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-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X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---X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X-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-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X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X--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17"/>
              <w:gridCol w:w="5320"/>
            </w:tblGrid>
            <w:tr>
              <w:trPr/>
              <w:tc>
                <w:tcPr>
                  <w:tcW w:w="5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Повільний вальс ( SW )</w:t>
                  </w:r>
                </w:p>
                <w:tbl>
                  <w:tblPr>
                    <w:tblW w:w="5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3451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2 4 7 7 7 3 6 5 5 2 5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6 5 3 4 5 7 1 2 2 4 3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5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1 2 2 3 1 2 3 1 1 3 4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4 7 5 6 4 5 5 4 3 6 2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7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7 3 4 2 6 4 2 6 7 5 7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3 6 6 5 3 6 7 7 6 7 6 7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9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5 1 1 1 2 1 4 3 4 1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Квікстеп ( Q )</w:t>
                  </w:r>
                </w:p>
                <w:tbl>
                  <w:tblPr>
                    <w:tblW w:w="5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3451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2 5 7 7 7 4 7 4 5 2 7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5 3 3 4 4 6 2 3 3 6 4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5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1 2 1 3 1 2 1 1 1 3 3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6 7 5 5 3 3 4 5 2 4 2 6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7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7 4 6 2 6 5 5 6 7 7 6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3 6 4 6 5 7 6 7 6 5 5 7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9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4 1 2 1 2 1 3 2 4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Ча-ча-ча ( CH )</w:t>
                  </w:r>
                </w:p>
                <w:tbl>
                  <w:tblPr>
                    <w:tblW w:w="5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3451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2 4 7 6 7 6 5 7 4 1 7 6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4 5 4 5 6 7 6 4 3 6 6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5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1 3 1 1 2 1 1 1 2 4 5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6 7 6 7 5 4 7 5 1 5 2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7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7 1 5 3 1 5 4 6 7 7 4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3 6 3 4 4 3 2 2 6 3 3 7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9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5 2 2 2 3 2 3 3 5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Джайв ( J )</w:t>
                  </w:r>
                </w:p>
                <w:tbl>
                  <w:tblPr>
                    <w:tblW w:w="5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3451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4 2 7 3 6 7 6 1 4 1 5 6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2 5 2 1 4 6 3 3 3 3 6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5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1 1 3 5 2 1 2 2 1 2 7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6 6 6 7 3 3 7 4 2 5 3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7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5 3 5 6 7 5 4 5 7 7 4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3 7 1 2 1 2 1 6 5 6 2 7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9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34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7 4 4 4 5 4 5 7 6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51:00Z</dcterms:created>
  <dc:creator>Vitaliy Tkachenko</dc:creator>
  <dc:description/>
  <cp:keywords/>
  <dc:language>en-US</dc:language>
  <cp:lastModifiedBy>Vitaliy Tkachenko</cp:lastModifiedBy>
  <dcterms:modified xsi:type="dcterms:W3CDTF">2010-10-30T10:52:00Z</dcterms:modified>
  <cp:revision>3</cp:revision>
  <dc:subject/>
  <dc:title>Протокол - КУБОК УКРАЇНИ - 2010 - Ювенали І Н клас - 4 Dances</dc:title>
</cp:coreProperties>
</file>