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 Кубок України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2"/>
        <w:gridCol w:w="3471"/>
      </w:tblGrid>
      <w:tr>
        <w:trPr/>
        <w:tc>
          <w:tcPr>
            <w:tcW w:w="752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речана Діана, Чернівці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Володимир, Тернопіль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равчук Сергій, Луцьк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люта Сергій, Тернопіль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вайко Оксана, Богородчани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630"/>
        <w:gridCol w:w="1829"/>
        <w:gridCol w:w="1656"/>
        <w:gridCol w:w="996"/>
        <w:gridCol w:w="2062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чук Василь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ів Алі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Василь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Софі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варло Ярослав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кітіна Ольг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ій Олег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чко Наталі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іков Антон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ополюк Наталі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жило Дмитро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баш Васили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6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767"/>
      </w:tblGrid>
      <w:tr>
        <w:trPr/>
        <w:tc>
          <w:tcPr>
            <w:tcW w:w="876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3"/>
              <w:gridCol w:w="4644"/>
            </w:tblGrid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6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3 4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5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2 4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4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6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3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5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2 4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3 4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6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2 3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5 1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3 4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2 1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4 3 4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5 5 3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2 4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4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6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3 1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5 3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2 4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4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5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CH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RU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P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2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9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0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0:16:00Z</dcterms:created>
  <dc:creator>Vitaliy Tkachenko</dc:creator>
  <dc:description/>
  <cp:keywords/>
  <dc:language>en-US</dc:language>
  <cp:lastModifiedBy>Vitaliy Tkachenko</cp:lastModifiedBy>
  <dcterms:modified xsi:type="dcterms:W3CDTF">2010-10-30T20:16:00Z</dcterms:modified>
  <cp:revision>4</cp:revision>
  <dc:subject/>
  <dc:title>Протокол - КУБОК УКРАЇНИ - 2010 - Молодь І Кубок України - Lat</dc:title>
</cp:coreProperties>
</file>