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2"/>
        <w:gridCol w:w="3934"/>
      </w:tblGrid>
      <w:tr>
        <w:trPr/>
        <w:tc>
          <w:tcPr>
            <w:tcW w:w="783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ишневська Ірина, Хмельницький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улеватий Дмитро, Хмельницьк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Зінченко Юлія, Тернопіль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збур Роман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рдюкевич Надія, Тернопіль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алюта Оксана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арюк Ірина, Стрий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Мулляр Олександр, Тернопіль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Сокальська Олена, Хмельницький</w:t>
            </w:r>
          </w:p>
        </w:tc>
      </w:tr>
      <w:tr>
        <w:trPr/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Турків Андрій, Львів</w:t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793"/>
        <w:gridCol w:w="1688"/>
        <w:gridCol w:w="1193"/>
        <w:gridCol w:w="2731"/>
      </w:tblGrid>
      <w:tr>
        <w:trPr>
          <w:tblHeader w:val="true"/>
        </w:trPr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бур Роман,</w:t>
              <w:br/>
              <w:t>Бойко Павл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ьська Оле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атий Дмитр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лен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ерик Вікт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3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3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бур Роман,</w:t>
              <w:br/>
              <w:t>Бойко Павл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3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бур Роман,</w:t>
              <w:br/>
              <w:t>Бойко Павл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3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бур Роман,</w:t>
              <w:br/>
              <w:t>Бойко Павло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1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62"/>
      </w:tblGrid>
      <w:tr>
        <w:trPr/>
        <w:tc>
          <w:tcPr>
            <w:tcW w:w="71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68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907"/>
              <w:gridCol w:w="583"/>
              <w:gridCol w:w="1555"/>
              <w:gridCol w:w="1555"/>
              <w:gridCol w:w="1555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XX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-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-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 - 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---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 - 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X-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 - 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X-XX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-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9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---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-XX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 - 1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X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-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X-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X-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 - 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-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X-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XXX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-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XX-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X-XXX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-XX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-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 - 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-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XXX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-X-X-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 - 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X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-XX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-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 - 2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XXX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X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X-X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-X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-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X-XX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XX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XXXX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X--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----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5 - 2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XX---X--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X--X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X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9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XX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9 - 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-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XXXXX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 - 3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X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X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--XX---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1 - 3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XX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XX-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--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XX-X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X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-X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----X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X-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7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---XX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9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7 - 3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X--X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X-X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7 - 3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--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--X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5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9 - 4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X----X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-----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-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7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9 - 4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-----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-XX-X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8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9 - 4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X----XX--X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8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--XX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9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3 - 4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X--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3 - 4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---X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X-----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8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6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-------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--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dcterms:modified xsi:type="dcterms:W3CDTF">2010-10-30T13:57:00Z</dcterms:modified>
  <cp:revision>3</cp:revision>
  <dc:subject/>
  <dc:title>Протокол - КУБОК УКРАЇНИ - 2010 - Школа ІІ - 3 Dances</dc:title>
</cp:coreProperties>
</file>