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6:17:5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D     Juniors 1 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26</w:t>
      </w:r>
      <w:r>
        <w:rPr>
          <w:rFonts w:cs="Courier New" w:ascii="Courier New" w:hAnsi="Courier New"/>
          <w:sz w:val="16"/>
          <w:szCs w:val="16"/>
        </w:rPr>
        <w:t xml:space="preserve"> </w:t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7"/>
        <w:gridCol w:w="1988"/>
        <w:gridCol w:w="1753"/>
        <w:gridCol w:w="1945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brov Dmitrij</w:t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kova Natal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to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listun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govkin Michail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c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chnoveni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lkin Denis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kilova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itskiy Anto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kun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rokovska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deriy Denis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ak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ushev Yaroslav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bij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yeyenkov Dmytro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arenko Mar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y Dmitri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rtem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holat Eduard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ch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ribovskiy Vova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in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jko Aleksej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ar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ron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htyr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openko Maksim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ints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v Dmitri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aya Al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_Skor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niev Valenty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tkovskiy Kostya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 Bogda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uk Andre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ipnik Maksim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anik Ve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z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 Ka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ych Valentyn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kov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ers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v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 Arkadiy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boy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Kyrill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mina Mariy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uliakhovi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Bogatishe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orodet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Makov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Medunits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 Shevtc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55324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75646575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757575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61744275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124313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332531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4156515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42651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4661451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1671243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761344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36613327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316132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416121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3313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31714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3275526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5132536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321742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5733664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73266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6253774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444673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75557753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4477752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7474656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56222667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42422566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</w:rPr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09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01"/>
        <w:gridCol w:w="1369"/>
        <w:gridCol w:w="1561"/>
        <w:gridCol w:w="1753"/>
        <w:gridCol w:w="1849"/>
        <w:gridCol w:w="1753"/>
        <w:gridCol w:w="889"/>
        <w:gridCol w:w="6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arenko Mar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rt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 Tet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tkovskiy Kosty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Ka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 Bogd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yeyenkov Dmytr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enko Viktor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207428607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1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3:18:00Z</dcterms:modified>
  <cp:revision>2</cp:revision>
  <dc:subject/>
  <dc:title>браво 2007</dc:title>
</cp:coreProperties>
</file>