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6:33:5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E+D  16 and older 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7   Всего клубов в категории: 6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985"/>
        <w:gridCol w:w="2041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uts Yaroslav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irechenko Svetlana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in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ienko Vasy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ahina Dar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k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lenchik Marij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c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Anatol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rner Elyzavet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trikov Aleksandr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kar A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ul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onenko_Sav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Emi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tohina Tatiya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u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di Yurij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locka Anastasi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Bonda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Makov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Sko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Yush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Zhuk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4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542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543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46355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337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3357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336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6356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76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677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777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1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1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4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36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455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456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462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22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664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6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655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643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01"/>
        <w:gridCol w:w="1709"/>
        <w:gridCol w:w="1934"/>
        <w:gridCol w:w="985"/>
        <w:gridCol w:w="2041"/>
        <w:gridCol w:w="1177"/>
        <w:gridCol w:w="889"/>
        <w:gridCol w:w="69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di Yurij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locka Anastasi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Anatoli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rner Elyzave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ienko Vasy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ahina Dary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hi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trikov Aleksand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kar Ali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ul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onenko_Sav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ts Yaroslav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irechenko Svetla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Emi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tohina Tatiyan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danc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uc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ikov Aleksand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lenchik Marij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ce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82579692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34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3:34:00Z</dcterms:modified>
  <cp:revision>2</cp:revision>
  <dc:subject/>
  <dc:title>браво 2007</dc:title>
</cp:coreProperties>
</file>