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0:33:2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H     Juveniles 1   mixed dances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08"/>
        <w:gridCol w:w="2501"/>
        <w:gridCol w:w="1369"/>
        <w:gridCol w:w="1945"/>
        <w:gridCol w:w="11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3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ichev Evgeniy</w:t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urikhina Poli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</w:t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inyk Denis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 Vale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k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anovskiy Vladislav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umak Anastas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ke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peshkin Artem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zenko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zanov Danya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deckaya Kat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v Anton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Ma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khovskiy Stepan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kianenko Soph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renk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nuk Aleksandr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ineva Sof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sarab Matvey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sarab M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enko Igor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widenko Wlad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Daniil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cko Di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kin Dmitriy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gulis Alis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chenko Mark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ertyak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atay Katherin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nko Andrey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uglaya Ka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ripko Timofey</w:t>
            </w:r>
          </w:p>
        </w:tc>
        <w:tc>
          <w:tcPr>
            <w:tcW w:w="25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eleva Elizave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_Malishkina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23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uk Valerii</w:t>
            </w:r>
          </w:p>
        </w:tc>
        <w:tc>
          <w:tcPr>
            <w:tcW w:w="25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dubna Vlad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sev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iy Klyuchiv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ramar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Makov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yol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5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2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4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4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6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54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2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1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1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4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61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01"/>
        <w:gridCol w:w="2055"/>
        <w:gridCol w:w="2247"/>
        <w:gridCol w:w="1273"/>
        <w:gridCol w:w="1081"/>
        <w:gridCol w:w="1122"/>
        <w:gridCol w:w="889"/>
        <w:gridCol w:w="69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zanov Danya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deckaya Kat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chenko Mark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ertyak Anastas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nko Andrey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uglaya Kar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atay Katherin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anovskiy Vladislav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Anastasi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ke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76530483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3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7:33:00Z</dcterms:modified>
  <cp:revision>2</cp:revision>
  <dc:subject/>
  <dc:title>браво 2007</dc:title>
</cp:coreProperties>
</file>