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29.10.2010 </w:t>
      </w:r>
      <w:r>
        <w:rPr>
          <w:rFonts w:cs="Arial Black" w:ascii="Arial Black" w:hAnsi="Arial Black"/>
          <w:i/>
          <w:sz w:val="8"/>
          <w:szCs w:val="28"/>
        </w:rPr>
        <w:t xml:space="preserve">   12:44:2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 E     Juniors 2 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5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7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49"/>
        <w:gridCol w:w="2329"/>
        <w:gridCol w:w="1369"/>
        <w:gridCol w:w="1945"/>
        <w:gridCol w:w="1753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ravtcov Alexsei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enko Anastasiya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enko Alex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inchuk Ir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eam_D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deckij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khov Evgen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yada Ma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katsiy_Panasenk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ynik Valentin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lash Anastas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menad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khnednep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vnenko Evgeniy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ryaga Yuliya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menad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khnedneprovsk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8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ya Afanasenko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Ba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Gaidas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Gruzintc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y Makovi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y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iy Panas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etlana Tcir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Zhuk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511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421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2114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335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334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1453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1521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152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4331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4232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5452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5522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24452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2135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3245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01"/>
        <w:gridCol w:w="1255"/>
        <w:gridCol w:w="1603"/>
        <w:gridCol w:w="1369"/>
        <w:gridCol w:w="1945"/>
        <w:gridCol w:w="1753"/>
        <w:gridCol w:w="889"/>
        <w:gridCol w:w="697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tcov Alexse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enko Anastasiy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khov Evgeni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yada Mariy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katsiy_Panasenko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enko Alexandr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inchuk Irin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eam_Danc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deckij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vnenko Evgeni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ryaga Yuliy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menad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khnedneprov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ynik Valenti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lash Anastasiy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menad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khnedneprov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303604136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45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09:45:00Z</dcterms:modified>
  <cp:revision>2</cp:revision>
  <dc:subject/>
  <dc:title>браво 2007</dc:title>
</cp:coreProperties>
</file>