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6:12:01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D     Juveniles 2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5   Всего клубов в категории: 19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70"/>
        <w:gridCol w:w="2159"/>
        <w:gridCol w:w="1945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relchenko Andrej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imak Liz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 Denis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nko Son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c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Alexe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chi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chak Valeriy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V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Nikola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holyuk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ol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dyug Vlad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yser Nas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Dmitri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Da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vchuk Vladyslav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ov Alekse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zhinskaya 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chenko Artem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shina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o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ornenk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imenko Ivan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iagina Mari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aberdiev Islam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va A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ticin Dim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ev Yevgen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ova 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Konstantin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lavskaj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c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niev Valentyn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nskiy Yuri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in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fremin Ruslan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e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z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kov Denis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nina_Scho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denko Dmitriy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meshko Karo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ey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ulin Aleksandr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ov Dima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gar Anastas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Bogatish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Yushin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35999999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49999989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9389979799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3999897899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27124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12125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11352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1115422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8135531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95544316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953443172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923233132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536875864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683864774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42889685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848949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87877674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175774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47475675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5765645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464436539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37472553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59473863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46876764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1221126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2321126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1321114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3211152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64862838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46338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6752243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57532839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699538477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86868698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86668598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84647587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1"/>
        <w:gridCol w:w="1490"/>
        <w:gridCol w:w="1461"/>
        <w:gridCol w:w="1945"/>
        <w:gridCol w:w="1945"/>
        <w:gridCol w:w="1081"/>
        <w:gridCol w:w="889"/>
        <w:gridCol w:w="69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fremin Rusla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eva Anastasi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_Garanino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dyug Vla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yser Nast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roz Dmitri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Day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ulin Aleksand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ev Yevge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ova 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vchuk Vladyslav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ksandr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ov Dim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gar Anastasi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 Deni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nko Son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c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94326645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12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3:12:00Z</dcterms:modified>
  <cp:revision>2</cp:revision>
  <dc:subject/>
  <dc:title>браво 2007</dc:title>
</cp:coreProperties>
</file>