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</w:rPr>
        <w:t xml:space="preserve">   13:52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_s Cup 2010     Juniors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233"/>
        <w:gridCol w:w="1369"/>
        <w:gridCol w:w="223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ak Konstantin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a Eli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tiev_Tahtamishev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Vasy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Boyarshin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jenko Vita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chak Margarita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dri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nuchkova Yelyzave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kov Serg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Alex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h_Esterovsk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yna Oleks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yi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hin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menko 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e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purnuy Vla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hlay Kat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Mi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olazskaya Evgen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liso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ach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bulnikov Volodymy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kina Yelyzave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e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vin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zhny Vital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ilova Da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arenko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inec Vladisla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e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eyko_Nozd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pektorovskiy Il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chenko Mar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vonov Sunna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eshnaia Vale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nich Dmytr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rogova Di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Due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bovsk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chuk Deni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oz Nata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vronskiy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ik Katerina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oj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ariki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vedeva Liz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zov Max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ubalo Valeri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aman Dmitri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odec Dary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i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lan Bulei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stasia Kis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chev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Polyga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yup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.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36316655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26434554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36325554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536435564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4365366545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11145111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1112512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1114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111131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111251223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63524536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364513646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664533645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65524646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434145361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55261423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55361433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55261432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342361432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54351443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642432364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642242365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543442366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454242355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6652423656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2465324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336562124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226562232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236562131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226632112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20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233"/>
        <w:gridCol w:w="985"/>
        <w:gridCol w:w="223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O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yna Oleksandr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yi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aman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odec Dar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i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zhny Vital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eshetilova Dar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zov Max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ubalo Valeriy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Miha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olazskaya Evgen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liso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ach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ak Konstantin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onova Elin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tiev_Tahtamishev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26505511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5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1:53:00Z</dcterms:modified>
  <cp:revision>2</cp:revision>
  <dc:subject/>
  <dc:title>браво 2007</dc:title>
</cp:coreProperties>
</file>