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361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orld Dance Council Amateur Leagu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nceSport Public Organisations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krainian Dance Sport Association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istry of Ukraine of family matters you and sport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t Committee of Ukraine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Council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harkiv City DanceSport Center «Sputnik»</w:t>
            </w:r>
          </w:p>
          <w:p>
            <w:pPr>
              <w:pStyle w:val="Normal"/>
              <w:ind w:right="-85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VII International Dance Sport Festival-Contest </w:t>
        <w:br/>
        <w:t xml:space="preserve">«Kharkiv Mayor’s Cup» </w:t>
        <w:br/>
        <w:t xml:space="preserve">with participation of twin-cities’ teams </w:t>
      </w:r>
    </w:p>
    <w:p>
      <w:pPr>
        <w:pStyle w:val="Normal"/>
        <w:ind w:right="-850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Kharkiv Sport Center (2 Marshal Zhukov Av.), Kharkiv, Ukraine</w:t>
      </w:r>
    </w:p>
    <w:p>
      <w:pPr>
        <w:pStyle w:val="Normal"/>
        <w:ind w:right="-85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i/>
          <w:sz w:val="28"/>
          <w:szCs w:val="28"/>
          <w:lang w:val="en-US"/>
        </w:rPr>
        <w:t xml:space="preserve">31.10.2010 </w:t>
      </w:r>
      <w:r>
        <w:rPr>
          <w:rFonts w:cs="Arial Black" w:ascii="Arial Black" w:hAnsi="Arial Black"/>
          <w:i/>
          <w:sz w:val="8"/>
          <w:szCs w:val="28"/>
          <w:lang w:val="en-US"/>
        </w:rPr>
        <w:t xml:space="preserve">   20:39:24</w:t>
      </w:r>
    </w:p>
    <w:p>
      <w:pPr>
        <w:pStyle w:val="Normal"/>
        <w:widowControl w:val="false"/>
        <w:autoSpaceDE w:val="false"/>
        <w:rPr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  <w:lang w:val="en-US"/>
        </w:rPr>
        <w:t>Kharkiv Mayor_s Cup 2010     Adults   L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Andrey Oksenenko 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Vasiliy Klyuchivskiy  Kharkov   Ukraine </w:t>
      </w:r>
      <w:r>
        <w:rPr>
          <w:rFonts w:cs="Courier New" w:ascii="Courier New" w:hAnsi="Courier New"/>
          <w:sz w:val="16"/>
          <w:szCs w:val="16"/>
          <w:lang w:val="en-US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Всего пар в категории: 49   Всего клубов в категории: 33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  <w:br/>
      </w:r>
    </w:p>
    <w:tbl>
      <w:tblPr>
        <w:tblW w:w="114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521"/>
        <w:gridCol w:w="1369"/>
        <w:gridCol w:w="2137"/>
        <w:gridCol w:w="175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ace Dmitriy</w:t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etskaya Yana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us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in Kiril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Vikto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aev Andr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vjrjdova Veronik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zvezdi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bzar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lyaev Alekx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ota Yul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ca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o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vilyk Oleg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vleva I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ue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vk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unchenko Ant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evchenko Krist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tos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itr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uk Myky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shapka G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erovski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chilo Yaro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upayko Eleono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end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achenze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kov Iv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ubetskay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lov Serg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lova Dash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u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rodin Mike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enko Ka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e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kalov Iva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ikalova Anastas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ih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nas Taras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kidko Jul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lians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ygach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rnopi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tarenko A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guslavskaya Anastas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y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tar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mirev Serg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gun Olg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rtun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stnik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povetskiy Serg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filova Kat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empir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elenok Vital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ystovoitova Da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Empir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zhukhar A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sovay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yk Ant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dchyk Dar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utia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ran Ant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kovskaya Viktor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_Eli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h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svetkov Oleks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litskay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dorenko Oleg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hchenko Pol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ikiy_Schebra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zaev Ant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rkisian Anastasi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ma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igoria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ga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nabust Nicola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znychenko Olg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_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l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niavskyi Glib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evoznyk Katery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ven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_Marchenk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hchepkin Mikhai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akova Natal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s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up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ov Vladimi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hchanova Ksen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p__Top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shchano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okhin Valeri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a Ver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empir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terko Anto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t Katery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ven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asenko Oleks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lotkevych Ole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Cente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utia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iseyenko Vlad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val Yevhen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Empir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ba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mytro Shylo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okhova Soph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syk Kyryl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repkova Anasts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is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dak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vorov Nikola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lstaya Evgen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iush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oshichev Pavel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ivalova Olg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angard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yushi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bnin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etisov Artu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a Nataliy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ndar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lanii_Spasitel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myev Fed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ilova Ekate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B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chik_Bushuev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kt_Peterburg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gansky Andr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ndarenko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vori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dnyk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enyuk Dmytro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selkina Svetla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nce_Style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gkovenko_Gashytsk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girev Konstantin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khalskaya Dari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_N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lagi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zhniy novgorod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emenko Igo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lavska Ya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kovskyy Myky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adkina An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rizon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vin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tiev Stanislav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ytseva Ele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tsi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nysh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izhj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ashentsev Sergey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lionova Mari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tsak Evgen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shynskaya Tatya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erovskiy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charov Dymytrii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tsenko Tatya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lk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kare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mnev Alexandr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tugova Svetla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i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ykyi_Zhebrak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lipaka Gleb</w:t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nyachek Karyn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i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ne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lay Yaroslav</w:t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lishyna Katusha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a_A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lyin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4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33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Bouchtchik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Dikiy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ina Fedorchu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Karachentc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kolai Kliush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Litvino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talia Petrova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vgeniy Ryupin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anka Schreiber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na Vasutyak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or Vyshegorodtsev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d Weissenberg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niguole Wood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-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X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-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-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-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-4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-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-4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-4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-4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.X.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..XX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..X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374746514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255745424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444645455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565755444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4736413742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467575736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477577716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557576716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2574777257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2575767164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11111413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112111411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2111411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2141322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2131313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6746254425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7641665355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7751675744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774166656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66341355656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5234223627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623422262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6623243227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623521311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5254244227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5236325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32353353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33452233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3234226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42352243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4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3563767767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5466346776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3267336676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4466335774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7667676575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96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137"/>
        <w:gridCol w:w="889"/>
        <w:gridCol w:w="127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lov Serg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lova Dash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yag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brus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Yaremenko Igor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roslavska Ya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sterko Anto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ut Katery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vent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vlov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vgalin Kiril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chenko Viktoriy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utni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ntse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duk Myky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rasnoshapka Gann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erovskiy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hchepkin Mikhai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akova Natalia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s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yupin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4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ytsak Evgenii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shynskaya Tatyana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namo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erovskiy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i/>
          <w:i/>
          <w:sz w:val="8"/>
          <w:szCs w:val="28"/>
          <w:lang w:val="en-US"/>
        </w:rPr>
      </w:pPr>
      <w:r>
        <w:rPr>
          <w:rFonts w:cs="Arial Black" w:ascii="Arial Black" w:hAnsi="Arial Black"/>
          <w:i/>
          <w:sz w:val="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709" w:right="709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2216" w:dyaOrig="1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2pt;height:54.75pt" filled="f" o:ole="">
          <v:imagedata r:id="rId2" o:title=""/>
        </v:shape>
        <o:OLEObject Type="Embed" ProgID="" ShapeID="ole_rId1" DrawAspect="Content" ObjectID="_102272290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WW3">
    <w:name w:val="WW-Основной текст 3"/>
    <w:basedOn w:val="Normal"/>
    <w:qFormat/>
    <w:pPr>
      <w:suppressAutoHyphens w:val="true"/>
      <w:jc w:val="center"/>
    </w:pPr>
    <w:rPr>
      <w:b/>
      <w:bCs/>
      <w:spacing w:val="8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8:39:00Z</dcterms:created>
  <dc:creator>Толкачев</dc:creator>
  <dc:description/>
  <cp:keywords/>
  <dc:language>en-US</dc:language>
  <cp:lastModifiedBy>alla2</cp:lastModifiedBy>
  <cp:lastPrinted>2009-03-08T15:20:00Z</cp:lastPrinted>
  <dcterms:modified xsi:type="dcterms:W3CDTF">2010-10-31T18:39:00Z</dcterms:modified>
  <cp:revision>3</cp:revision>
  <dc:subject/>
  <dc:title>браво 2007</dc:title>
</cp:coreProperties>
</file>