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3616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orld Dance Council Amateur Leagu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nceSport Public Organisations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krainian Dance Sport Associatio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istry of Ukraine of family matters you and sport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ort Committee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Council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DanceSport Center «Sputnik»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VII International Dance Sport Festival-Contest </w:t>
        <w:br/>
        <w:t xml:space="preserve">«Kharkiv Mayor’s Cup» </w:t>
        <w:br/>
        <w:t xml:space="preserve">with participation of twin-cities’ teams </w:t>
      </w:r>
    </w:p>
    <w:p>
      <w:pPr>
        <w:pStyle w:val="Normal"/>
        <w:ind w:right="-850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uk-UA"/>
        </w:rPr>
        <w:t>Kharkiv Sport Center (2 Marshal Zhukov Av.), Kharkiv, Ukraine</w:t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i/>
          <w:sz w:val="28"/>
          <w:szCs w:val="28"/>
          <w:lang w:val="en-US"/>
        </w:rPr>
        <w:t xml:space="preserve">29.10.2010 </w:t>
      </w:r>
      <w:r>
        <w:rPr>
          <w:rFonts w:cs="Arial Black" w:ascii="Arial Black" w:hAnsi="Arial Black"/>
          <w:i/>
          <w:sz w:val="8"/>
          <w:szCs w:val="28"/>
          <w:lang w:val="en-US"/>
        </w:rPr>
        <w:t xml:space="preserve">   13:40:56</w:t>
      </w:r>
    </w:p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en-US"/>
        </w:rPr>
        <w:t>Class  E     Juniors 1       La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Andrey Oksenenko   Kharkov  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Vasiliy Klyuchivskiy  Kharkov  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Всего пар в категории: 13   Всего клубов в категории: 9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46"/>
        <w:gridCol w:w="1973"/>
        <w:gridCol w:w="1753"/>
        <w:gridCol w:w="1945"/>
        <w:gridCol w:w="1753"/>
        <w:gridCol w:w="88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38</w:t>
            </w:r>
          </w:p>
        </w:tc>
        <w:tc>
          <w:tcPr>
            <w:tcW w:w="184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ravtcov Aleksei</w:t>
            </w:r>
          </w:p>
        </w:tc>
        <w:tc>
          <w:tcPr>
            <w:tcW w:w="19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charenko Anastasiy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tual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irlin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1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bovik Aleksandr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chenko Vale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v_Marchenko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5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anenko Vladislav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gkova Krist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kurs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ristyuk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voy rog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5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abchenko Maksim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lyga Ka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aft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ov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5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hichenko Aleksey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udrea Ange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katsiy_Panasenko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7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obkov Kirill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lakova Alexand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katsiy_Panasenko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3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tnikov Daniil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spyatova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g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katsiy_Panasenko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yhov Evgeni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ibnaya Ma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norob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py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5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holat Eduard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chko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menad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khnednep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9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ogradov Dmitry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prun An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fetti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tviychuk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snograd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1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balchenko Igor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lonkina Vale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menad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khnednep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7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chman Ivan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rgiy An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cent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hu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5</w:t>
            </w:r>
          </w:p>
        </w:tc>
        <w:tc>
          <w:tcPr>
            <w:tcW w:w="18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erekesh Anton</w:t>
            </w:r>
          </w:p>
        </w:tc>
        <w:tc>
          <w:tcPr>
            <w:tcW w:w="19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aur Ann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cent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hulin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177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 Gaidash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w Gorodeckij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ga Gruzintcev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iy Makoviy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y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hevts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Shy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etlana Tcirli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Nataliia Trofim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na Zhuk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648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37631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35371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27441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74747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74736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767377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61166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2165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642656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25572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6544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35763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12255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1165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2653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53413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53413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1124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7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463247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472275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53124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601"/>
        <w:gridCol w:w="1464"/>
        <w:gridCol w:w="1589"/>
        <w:gridCol w:w="1753"/>
        <w:gridCol w:w="1945"/>
        <w:gridCol w:w="1177"/>
        <w:gridCol w:w="889"/>
        <w:gridCol w:w="697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tnikov Danii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spyatova Anastasiy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g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akatsiy_Panasenk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ogradov Dmitry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prun Ann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fett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tviychuk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snograd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anenko Vladislav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gkova Kristin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kurs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ristyuk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voy rog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tcov Aleksei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charenko Anastasiy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tual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cirlin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chman Ivan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rgiy Ann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cent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hulin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abchenko Maksim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lyga Karin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aft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ov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bovik Aleksandr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chenko Valeriy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v_Marchenk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i/>
          <w:i/>
          <w:sz w:val="8"/>
          <w:szCs w:val="28"/>
          <w:lang w:val="en-US"/>
        </w:rPr>
      </w:pPr>
      <w:r>
        <w:rPr>
          <w:rFonts w:cs="Arial Black" w:ascii="Arial Black" w:hAnsi="Arial Black"/>
          <w:i/>
          <w:sz w:val="8"/>
          <w:szCs w:val="28"/>
          <w:lang w:val="en-US"/>
        </w:rPr>
      </w:r>
    </w:p>
    <w:sectPr>
      <w:footerReference w:type="default" r:id="rId2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2216" w:dyaOrig="16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4.2pt;height:54.75pt" filled="f" o:ole="">
          <v:imagedata r:id="rId2" o:title=""/>
        </v:shape>
        <o:OLEObject Type="Embed" ProgID="" ShapeID="ole_rId1" DrawAspect="Content" ObjectID="_81082299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WW3">
    <w:name w:val="WW-Основной текст 3"/>
    <w:basedOn w:val="Normal"/>
    <w:qFormat/>
    <w:pPr>
      <w:suppressAutoHyphens w:val="true"/>
      <w:jc w:val="center"/>
    </w:pPr>
    <w:rPr>
      <w:b/>
      <w:bCs/>
      <w:spacing w:val="8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0:41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10-29T10:41:00Z</dcterms:modified>
  <cp:revision>2</cp:revision>
  <dc:subject/>
  <dc:title>браво 2007</dc:title>
</cp:coreProperties>
</file>