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30.10.2010 </w:t>
      </w:r>
      <w:r>
        <w:rPr>
          <w:rFonts w:cs="Arial Black" w:ascii="Arial Black" w:hAnsi="Arial Black"/>
          <w:i/>
          <w:sz w:val="8"/>
          <w:szCs w:val="28"/>
        </w:rPr>
        <w:t xml:space="preserve">   00:38:0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Class  C     Juniors 1 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3   Всего клубов в категории: 3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99"/>
        <w:gridCol w:w="2134"/>
        <w:gridCol w:w="1753"/>
        <w:gridCol w:w="1849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eglov Vitalik</w:t>
            </w:r>
          </w:p>
        </w:tc>
        <w:tc>
          <w:tcPr>
            <w:tcW w:w="2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dchenko Ler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elin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fimenko Sergey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rog Sofi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g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fim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nec Denis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chko Dash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enko Vitaliy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eskina Va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ademiya_Danc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dk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sterenko Oleksandr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lova Lol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urag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liakh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erbakov Oleksandr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yac I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vijeni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yac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gra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ienko Konstantin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mova Dar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ya_Tanc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banovic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inov Igor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gvinova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tmi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chk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uhov Nikita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yachko I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umf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agul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ivov Vadim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apitonov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yl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_Vasuy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uzhniy Denis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 O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s_Garaninoi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7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evich Egor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ystrik Dash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ianc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ksen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rankin Dmitrij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shchyk Ma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_Li_T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a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ttarov Artem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lova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er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ach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8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ksinsky Maxim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sherashvili Yevgen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are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ukh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obodchuk Evgeny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khina Jul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ionov Konstantin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monova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are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ukh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utka Sergey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ozdova Margari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om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angul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stenko Aleksandr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charenko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s_Step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epiev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klyar Ivan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stychenko Anasta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fron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Pavyel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tilina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g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brus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yaslov Oleksiy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ur Svetl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yl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_Vasuy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utskiy Danil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ykova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isyeyenkov Dmytro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tenko Vikto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kin_Bedniag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ndyrko Artem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kina Po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re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gaevskiy Dmitriy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natenko Veronik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g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hin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emenko Daniil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ulina 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_By_Step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ornenkiy Nikita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ko Kat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os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tilin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3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nda Nazar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chak Mar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adanc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n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v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emlyachenko Konstantin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elnikova Alyo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ryaev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ynenko Yura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itiurina K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Centr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utia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ochka Evgeniy</w:t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enko D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dem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khar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nev Evgeny</w:t>
            </w:r>
          </w:p>
        </w:tc>
        <w:tc>
          <w:tcPr>
            <w:tcW w:w="2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yautdinova Ele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tinsky_Kvartal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ikov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akievo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ander Baev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impheropol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Grabovsk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Grigoria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Grusd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azar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im Nikiti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Novosol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ya Putili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y Zozulya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-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-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-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5446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4556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7656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4556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7547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54884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66884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5588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577847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4865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46767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57677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4767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566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457888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55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34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244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142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2424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21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223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32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223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232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87678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88678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78578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78878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78676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832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741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632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631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631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21318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31218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8113188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831418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831517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01"/>
        <w:gridCol w:w="1968"/>
        <w:gridCol w:w="1792"/>
        <w:gridCol w:w="1753"/>
        <w:gridCol w:w="1177"/>
        <w:gridCol w:w="1177"/>
        <w:gridCol w:w="889"/>
        <w:gridCol w:w="69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Pavye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tilina Aleksandr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g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bru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lobodchuk Evge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khina Juli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i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zaro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nev Evge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yautdinova Ele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tinsky_Kvart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iko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akiev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ynenko Yur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tiurina Kateri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Centr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utia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nec Deni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chko Dash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af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ov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tinov Igo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gvinova An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t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chk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ienko Konstant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mova Dary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ya_Tanc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banovich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emlyachenko Konstant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elnikova Alyo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ryaev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31755824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21:38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21:38:00Z</dcterms:modified>
  <cp:revision>2</cp:revision>
  <dc:subject/>
  <dc:title>браво 2007</dc:title>
</cp:coreProperties>
</file>