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12:29:18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E     Juveniles 1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3   Всего клубов в категории: 17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29"/>
        <w:gridCol w:w="2212"/>
        <w:gridCol w:w="1753"/>
        <w:gridCol w:w="2041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emidov Dmytro</w:t>
            </w:r>
          </w:p>
        </w:tc>
        <w:tc>
          <w:tcPr>
            <w:tcW w:w="22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yeva Dar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Frantsen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chenko Maxim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zhanovskaya Vikti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ov Anto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dman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nochkin Yego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ko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_Yarem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in Dmitry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rko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sovaniy Denis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Snej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ich Denis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a Valeri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kstro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vit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enko Vladislav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datay Katherin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zul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vada Dmitriy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ba Viktorij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hovchenko_Bugaj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bchenko Igo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m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nko Andrey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uglaya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y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otov Danii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china Li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onin Demya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chenko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hovchenko_Bugaj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ik Kiril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zolova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du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ai Ego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zarko Elizabeth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eyko Artem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lgina Iness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don Vladislav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evich D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on_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il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obogatay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zhnoy Iva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chuk D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norob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rychenko Oleksiy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rino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ol Garaninoj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c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rakov Aleksand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shnikova Ve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zinch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ets Naza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skova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ov Nikita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 Alexsandr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eryna Gontarenko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Gorodeckij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Jush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rama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Medunits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 Mish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arisa Pr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Rahu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7474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767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66354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354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54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635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463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643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5546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2353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1353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1463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511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511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2211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1767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4767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777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222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221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122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01"/>
        <w:gridCol w:w="1397"/>
        <w:gridCol w:w="1695"/>
        <w:gridCol w:w="1273"/>
        <w:gridCol w:w="1945"/>
        <w:gridCol w:w="1561"/>
        <w:gridCol w:w="889"/>
        <w:gridCol w:w="69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eyko Artem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lgina Iness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ov Niki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 Alexsandr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in Dmitr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rko Irin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onin Demya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chenko Karin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hovchenko_Bugaj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nochkin Yego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ko Sofiy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_Yaremk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vada Dmitri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ba Viktorij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hovchenko_Bugaj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don Vladislav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evich Darin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on_Dan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83613074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29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09:29:00Z</dcterms:modified>
  <cp:revision>2</cp:revision>
  <dc:subject/>
  <dc:title>браво 2007</dc:title>
</cp:coreProperties>
</file>