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31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13:17:25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H + E     5-7 yrld  mixed dances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1   Всего клубов в категории: 8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96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521"/>
        <w:gridCol w:w="985"/>
        <w:gridCol w:w="1465"/>
        <w:gridCol w:w="146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nariov Daniel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rovskay Margarita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v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vchenko Artu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tim Da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r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bkin Il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oshenko Elizavet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ifudinov Nik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uk Ma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chenko Evgen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ov Arte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stoforova Ekater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r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David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ilko Ludmil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kh Mykhai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tyk Anastas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er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y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zuvaev Gleb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nikova Mari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_Li_D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heretyan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fremov Georg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ieva Dar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_Li_D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heretyan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chenko Maxim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zhanovskaya Viktiriy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i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fei Chern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ji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stasia Kis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che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ergii 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414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224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12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4115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362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463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653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434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56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546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325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525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41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651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264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3646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35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35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546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562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234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24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131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323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01"/>
        <w:gridCol w:w="1659"/>
        <w:gridCol w:w="2205"/>
        <w:gridCol w:w="985"/>
        <w:gridCol w:w="1465"/>
        <w:gridCol w:w="1465"/>
        <w:gridCol w:w="889"/>
        <w:gridCol w:w="697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chenko Maxim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zhanovskaya Vikti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vchenko Artur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tim Da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r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David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ilko Ludmil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zuvaev Gleb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nikova Mari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_Li_D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heretyan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ifudinov Nikita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uk Ma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ykh Mykhailo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tyk Anastasiy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eriy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yk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70580911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17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1T11:17:00Z</dcterms:modified>
  <cp:revision>2</cp:revision>
  <dc:subject/>
  <dc:title>браво 2007</dc:title>
</cp:coreProperties>
</file>