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</w:rPr>
        <w:t xml:space="preserve">   12:39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_s Cup 2010     Juniors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9   Всего клубов в категории: 3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6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1849"/>
        <w:gridCol w:w="242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selyy Sergej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senko Taisiy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im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a Kat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 Dmit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dnik Ni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chyk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askaya Mar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_Yaroslavska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 Dmitr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yohina Anastas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ch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jenko Vital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chak Margari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berda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vanova Evgen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ienko Ma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churov Mykhay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el Rusl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sl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nuchkova Yelyzave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ektorovskiy Ily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chenko Mar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ov Serg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xandr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h_Esterovsk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tareyniy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hensovskaya Ir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enyuk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yna Oleksandr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kin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mutova Angelik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panev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ister Viktor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hin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menko Olg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e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urnuy Vla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hlay Kat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chenko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lianitskaya Elizabeth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chnik Miha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dolazskaya Evgen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liso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ach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bulnikov Volodymy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kina Yelyzave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vin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zhny Vital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slenko Olex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</w:t>
            </w:r>
            <w:r>
              <w:rPr>
                <w:rFonts w:cs="Courier New" w:ascii="Courier New" w:hAnsi="Courier New"/>
                <w:sz w:val="16"/>
                <w:szCs w:val="16"/>
              </w:rPr>
              <w:t>alckevich Olg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 Marich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ch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hin Alexande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haman Krist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Presti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ol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Taty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inec Vladislav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eyko_Nozd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nnoy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ets Valent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harkova Anastas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arev Vale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ezinskaya An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nin A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verkhnyaya Gal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_Leo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zhyk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ova An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zhd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lov Yevge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itenko Anastas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zav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m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_Cherepk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chka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fonova Valeri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vronskiy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Kater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oj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ota Eduar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kina Dia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_Zhebra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shin Dan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anova Ekateri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aman Dmitriy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lodec Darya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i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Di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Grigor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-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X.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56546744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346656773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66644654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446765754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446357724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21211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1112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1112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211122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21114111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1762437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727523356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27325337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17526376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517425477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662335515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572234515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672236526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562234427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7625336366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44767463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455767644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344573763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54353643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355662563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3515223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3344113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3576124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3564113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34741242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7347365674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64375467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7534574756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6734775656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732763557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1081"/>
        <w:gridCol w:w="184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ch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ver Bogd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Taty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slenko Olex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ckevich Olg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 Marich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c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ov Serg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Alexandr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eh_Esterov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yzhny Vital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ilova Da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selyy Sergej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senko Tais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ykota Eduard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kina Dia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_Zhebra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27217662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4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10:05:00Z</dcterms:modified>
  <cp:revision>3</cp:revision>
  <dc:subject/>
  <dc:title>браво 2007</dc:title>
</cp:coreProperties>
</file>