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22:19:52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C     Juniors 1   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4   Всего клубов в категории: 21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89"/>
        <w:gridCol w:w="2336"/>
        <w:gridCol w:w="1657"/>
        <w:gridCol w:w="1753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glov Vitalik</w:t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chenko Lera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mnich Vladimi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zhnaya Tatya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an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Rostislav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tenko Victor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zincevu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 Sergey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rog Sofii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Vitaliy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eskina Valer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demiya_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inov Igo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ch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 Artem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 Alexandr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chenko Oleksiy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tenko Valer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itonova Anastas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Ole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j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yk Mari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sinsky Maxim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sherashvili Yevgen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ar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u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y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Step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epi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Ivan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stychenko Anastas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r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yaslov Oleksiy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utskiy Danil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kova An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Daniil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ina Ari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ko Kat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nda Naza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Yura</w:t>
            </w:r>
          </w:p>
        </w:tc>
        <w:tc>
          <w:tcPr>
            <w:tcW w:w="23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itiurina Kateri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chka Evgeniy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enko Darina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is Fedo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Grigori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Makov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Nikit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Yushin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4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4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4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7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46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27683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748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2647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568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46787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45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273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373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7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5861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31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5431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56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54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33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6168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6168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37167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7258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8458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43457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55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81358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4134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8222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173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36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481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61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36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8876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88745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85855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885855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7573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1"/>
        <w:gridCol w:w="1783"/>
        <w:gridCol w:w="1791"/>
        <w:gridCol w:w="1369"/>
        <w:gridCol w:w="1753"/>
        <w:gridCol w:w="1177"/>
        <w:gridCol w:w="889"/>
        <w:gridCol w:w="69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inov Igo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ch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itonova Anastas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Ole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j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yk Mar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Yur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iurina Kater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chenko Oleksi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tenko Valer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m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esny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212282482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2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9:20:00Z</dcterms:modified>
  <cp:revision>2</cp:revision>
  <dc:subject/>
  <dc:title>браво 2007</dc:title>
</cp:coreProperties>
</file>