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29.10.2010 </w:t>
      </w:r>
      <w:r>
        <w:rPr>
          <w:rFonts w:cs="Arial Black" w:ascii="Arial Black" w:hAnsi="Arial Black"/>
          <w:i/>
          <w:sz w:val="8"/>
          <w:szCs w:val="28"/>
        </w:rPr>
        <w:t xml:space="preserve">   12:33:3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 E     Juniors 1 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0   Всего клубов в категории: 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46"/>
        <w:gridCol w:w="1973"/>
        <w:gridCol w:w="1753"/>
        <w:gridCol w:w="1945"/>
        <w:gridCol w:w="1753"/>
        <w:gridCol w:w="88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8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ravtcov Aleksei</w:t>
            </w:r>
          </w:p>
        </w:tc>
        <w:tc>
          <w:tcPr>
            <w:tcW w:w="1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enko Anastasiy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bovik Aleksandr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chenko Vale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anenko Vladislav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gkova Krist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kur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ristyu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 rog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chenko Maksim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lyga K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hichenko Aleksey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drea Ange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katsiy_Panasenk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obkov Kirill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akova Alex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katsiy_Panasenk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hov Evgeni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ibnaya M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norob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balchenko Igor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lonkina Vale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menad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khnednep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chman Ivan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rgiy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ce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hu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rekesh Anton</w:t>
            </w:r>
          </w:p>
        </w:tc>
        <w:tc>
          <w:tcPr>
            <w:tcW w:w="1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ur An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cent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huli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Gaidash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Gorodeckij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Gruzintce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Kramar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etlana Tcirl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ia Trofim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Zhu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y Zozulya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1213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5222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32314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352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453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4543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777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71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722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665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7457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7235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67445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76674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56666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5131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5142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3171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243647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3366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754575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01"/>
        <w:gridCol w:w="1273"/>
        <w:gridCol w:w="1273"/>
        <w:gridCol w:w="1753"/>
        <w:gridCol w:w="1945"/>
        <w:gridCol w:w="1753"/>
        <w:gridCol w:w="889"/>
        <w:gridCol w:w="69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anenko Vladislav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gkova Kristi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kur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ristyuk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 ro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chman Iva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rgiy An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cen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huli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tcov Alekse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enko Anastasiy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bovik Aleksand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chenko Valeriy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rekesh Anto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ur An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cen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huli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hichenko Alekse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drea Angeli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katsiy_Panasenko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balchenko Igo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lonkina Valeriy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menad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khnedneprov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66934188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33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09:33:00Z</dcterms:modified>
  <cp:revision>2</cp:revision>
  <dc:subject/>
  <dc:title>браво 2007</dc:title>
</cp:coreProperties>
</file>