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8:45:1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D     Juniors 2 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8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18"/>
        <w:gridCol w:w="2018"/>
        <w:gridCol w:w="1753"/>
        <w:gridCol w:w="1945"/>
        <w:gridCol w:w="1561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zvesilnyi Oleg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manova Liz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dise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kolajchuk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zenko Danil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se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tov Sergey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zina Luiz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ry Philipp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enko D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katsiy_Panas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khipenko Igor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ova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ozev Aleksey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evskaia Ali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on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mchenko Roman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pala I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yuk Kostya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lyaka O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i_Zozul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ko Nikita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usar Anastas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omarev Andrei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k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ob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maraev Vlad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enco Veron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y_Da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arn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ohmal Dmitriy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vkun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mochko Rostyslav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ncick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chailuk Vasil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ura Alex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unnikov Maxim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itskay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tskij Pavel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Ivan</w:t>
            </w:r>
          </w:p>
        </w:tc>
        <w:tc>
          <w:tcPr>
            <w:tcW w:w="201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us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lyarchuk Maxim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urashko Alexandr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dem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harchuk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52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riy Bondar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Grigori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s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 Shevtc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ra Shiroko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ia Trof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 Zozuly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4411224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521335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363144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2531241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153543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3133513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4143523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4143513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2342615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5342664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5452665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3352665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666456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666451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2566251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6664564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6224332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6215122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6215314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6224324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153516141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24542463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13241363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14151325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1081"/>
        <w:gridCol w:w="1081"/>
        <w:gridCol w:w="146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zenko Dani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 Anastas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sen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Iv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us Ekater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ychailuk Vasi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ura Alexandr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ohmal Dmitri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ovkun Krist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rik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ero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ko Niki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usar Anastasi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a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mochko Rostyslav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incicka Kristina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21819377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45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5:45:00Z</dcterms:modified>
  <cp:revision>2</cp:revision>
  <dc:subject/>
  <dc:title>браво 2007</dc:title>
</cp:coreProperties>
</file>