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30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01:00:46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Class  C +  B   Youth+Adults 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25   Всего клубов в категории: 22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26"/>
        <w:gridCol w:w="1922"/>
        <w:gridCol w:w="1753"/>
        <w:gridCol w:w="2137"/>
        <w:gridCol w:w="1657"/>
        <w:gridCol w:w="88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orokin Roman</w:t>
            </w:r>
          </w:p>
        </w:tc>
        <w:tc>
          <w:tcPr>
            <w:tcW w:w="19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venko Nataly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vkin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Yaroslav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arenko Svetl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ii Olexandr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vzun Olex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dos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val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rch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iseev Anton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iduk M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ozvezdi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ichenko Pavel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rva Liz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sincev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bel Alexey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amovich N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tyavin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bar Denis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shenko Sof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niya_Tanc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in_Topolevskay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pur Ivan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agova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rm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ova_Prikhodk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enko Kostya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ka O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vori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dnyk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ok Nikita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nchenko Elizabeth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e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dchik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nickiy Stanislav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igoryan Ka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le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osan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dzerju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kun Vladyslav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tsova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le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lov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kassy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ilyuk Nikolay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rko Victo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yrov_Malokhleb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pka Artem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ynik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brus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beynos Mihail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nshchikova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nom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angulov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sinskiy Anton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tin Dmytro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blina An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o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tilin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ushkov Dmitry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Zaytseva Kate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urag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uliakh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elinskiy Fabian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charuk Jul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chi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ub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vidov Petro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ub K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chi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ub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ushko Sergey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ous Vale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kt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ryaev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y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shchenko Aleksey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tinskaya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e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tsevo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utin Viktor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tunenko O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ushyn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iseyenko Vladislav</w:t>
            </w:r>
          </w:p>
        </w:tc>
        <w:tc>
          <w:tcPr>
            <w:tcW w:w="19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 Yevh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Empir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k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sh Vladislav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oyanich Alyo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et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enko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xim Grigorian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Grusd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Gruzintce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udmila Kukhar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azar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gor Novosol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ya Putil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ktor Yushi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6676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6577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646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6267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5277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17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73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74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73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73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422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312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413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412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412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246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246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27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245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2454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5513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5613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5611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564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6643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315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425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352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51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3515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7347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346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3567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376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73666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01"/>
        <w:gridCol w:w="1459"/>
        <w:gridCol w:w="1300"/>
        <w:gridCol w:w="1369"/>
        <w:gridCol w:w="2137"/>
        <w:gridCol w:w="1657"/>
        <w:gridCol w:w="889"/>
        <w:gridCol w:w="69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ichenko Pave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rva Liz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pe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usincev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lnickiy Stanislav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yan Kari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ley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osa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dzerjun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bar Deni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shenko Sofiy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niya_Tanc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in_Topolevskay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kun Vladyslav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vetsova Ali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ley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lov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kass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vrilyuk Nikola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rko Victoriy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c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yrov_Malokhle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ii Olexand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vzun Olexandr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dos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pova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rc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sh Vladislav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yanich Alyo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e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enk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t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6517328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2:01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29T22:01:00Z</dcterms:modified>
  <cp:revision>2</cp:revision>
  <dc:subject/>
  <dc:title>браво 2007</dc:title>
</cp:coreProperties>
</file>