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3616"/>
      </w:tblGrid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World Dance Council Amateur Leagu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anceSport Public Organisations of Ukrain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Ukrainian Dance Sport Association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16" w:type="dxa"/>
            <w:tcBorders/>
            <w:vAlign w:val="center"/>
          </w:tcPr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istry of Ukraine of family matters you and sport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port Committee of Ukrain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harkiv City Council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harkiv City DanceSport Center «Sputnik»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3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VII International Dance Sport Festival-Contest </w:t>
        <w:br/>
        <w:t xml:space="preserve">«Kharkiv Mayor’s Cup» </w:t>
        <w:br/>
        <w:t xml:space="preserve">with participation of twin-cities’ teams </w:t>
      </w:r>
    </w:p>
    <w:p>
      <w:pPr>
        <w:pStyle w:val="Normal"/>
        <w:ind w:right="-850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uk-UA"/>
        </w:rPr>
        <w:t>Kharkiv Sport Center (2 Marshal Zhukov Av.), Kharkiv, Ukraine</w:t>
      </w:r>
    </w:p>
    <w:p>
      <w:pPr>
        <w:pStyle w:val="Normal"/>
        <w:ind w:right="-85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i/>
          <w:sz w:val="28"/>
          <w:szCs w:val="28"/>
        </w:rPr>
        <w:t xml:space="preserve">31.10.2010 </w:t>
      </w:r>
      <w:r>
        <w:rPr>
          <w:rFonts w:cs="Arial Black" w:ascii="Arial Black" w:hAnsi="Arial Black"/>
          <w:i/>
          <w:sz w:val="8"/>
          <w:szCs w:val="28"/>
        </w:rPr>
        <w:t xml:space="preserve">   13:26:22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Seniors  over   35 yrld  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Andrey Oksenenko   Kharkov  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Klyuchivskiy  Kharkov  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5   Всего клубов в категории: 4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85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041"/>
        <w:gridCol w:w="1753"/>
        <w:gridCol w:w="1273"/>
        <w:gridCol w:w="1177"/>
        <w:gridCol w:w="1177"/>
        <w:gridCol w:w="88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39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Fedienko Vasyl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upahina Darya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chta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baruchin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vokhatskiy Sergey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vriliuk Laris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it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chne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8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zahmetov Mihail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obskay Nataly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ter_Dance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rnenko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6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nabust Nicolay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iznychenko Olg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ctoria_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lin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8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charov Roman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leshova Anna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it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chnev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70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1465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lan Buleiko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nis Fedoro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ii Kulako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ero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ey Lazare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Igor Novosolo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it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adimir Stadniko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d Weissenberg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53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  <w:gridCol w:w="889"/>
        <w:gridCol w:w="697"/>
        <w:gridCol w:w="889"/>
        <w:gridCol w:w="697"/>
        <w:gridCol w:w="889"/>
        <w:gridCol w:w="697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9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453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451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3452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52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4534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5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224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24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21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111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8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341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533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543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535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5453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6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512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312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324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414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22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8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1354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2454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2353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2434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3345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34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2041"/>
        <w:gridCol w:w="1753"/>
        <w:gridCol w:w="1273"/>
        <w:gridCol w:w="1177"/>
        <w:gridCol w:w="1177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vokhatskiy Sergey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vriliuk Laris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it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chne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6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nabust Nicolay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iznychenko Olg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ctoria_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lin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dienko Vasyl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upahina Dary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cht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baruchin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8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charov Roman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leshova Ann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it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chne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8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zahmetov Mihail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obskay Nataly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ter_Dance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rnenko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i/>
          <w:i/>
          <w:sz w:val="8"/>
          <w:szCs w:val="28"/>
          <w:lang w:val="en-US"/>
        </w:rPr>
      </w:pPr>
      <w:r>
        <w:rPr>
          <w:rFonts w:cs="Arial Black" w:ascii="Arial Black" w:hAnsi="Arial Black"/>
          <w:i/>
          <w:sz w:val="8"/>
          <w:szCs w:val="28"/>
          <w:lang w:val="en-US"/>
        </w:rPr>
      </w:r>
    </w:p>
    <w:sectPr>
      <w:footerReference w:type="default" r:id="rId2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2216" w:dyaOrig="16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4.2pt;height:54.75pt" filled="f" o:ole="">
          <v:imagedata r:id="rId2" o:title=""/>
        </v:shape>
        <o:OLEObject Type="Embed" ProgID="" ShapeID="ole_rId1" DrawAspect="Content" ObjectID="_1164016234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WW3">
    <w:name w:val="WW-Основной текст 3"/>
    <w:basedOn w:val="Normal"/>
    <w:qFormat/>
    <w:pPr>
      <w:suppressAutoHyphens w:val="true"/>
      <w:jc w:val="center"/>
    </w:pPr>
    <w:rPr>
      <w:b/>
      <w:bCs/>
      <w:spacing w:val="8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11:26:00Z</dcterms:created>
  <dc:creator>Толкачев</dc:creator>
  <dc:description/>
  <cp:keywords/>
  <dc:language>en-US</dc:language>
  <cp:lastModifiedBy>alla2</cp:lastModifiedBy>
  <cp:lastPrinted>2009-03-08T15:20:00Z</cp:lastPrinted>
  <dcterms:modified xsi:type="dcterms:W3CDTF">2010-10-31T11:26:00Z</dcterms:modified>
  <cp:revision>2</cp:revision>
  <dc:subject/>
  <dc:title>браво 2007</dc:title>
</cp:coreProperties>
</file>