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6:26:0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D     Juniors 2 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041"/>
        <w:gridCol w:w="1753"/>
        <w:gridCol w:w="1561"/>
        <w:gridCol w:w="175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ylkin Denis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kilova Elen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senenko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hipenko Igor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ov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ozev Aleks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evskaia Ali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ynik Valenti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rlash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Evgen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ryaga Y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mchenko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I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ko Niki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usar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a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kavitsa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ostian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cent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mochko Rostyslav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ncick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unnikov Max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itskay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punov Arte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ema Vladisla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yarchuk Maxim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rashko Alexandr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75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Grigori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Medunits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issa 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Rah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 Shevtc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Skor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ia Trofimenko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.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..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31122531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1421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121312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312426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6311125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314315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31542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6135112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4233244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262244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254243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3243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4777173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7457733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7567735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74477353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554352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4646562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56466616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666657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746666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3775156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773557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57543745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36654737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15336776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14321764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15715614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01"/>
        <w:gridCol w:w="1685"/>
        <w:gridCol w:w="1685"/>
        <w:gridCol w:w="1753"/>
        <w:gridCol w:w="1561"/>
        <w:gridCol w:w="1177"/>
        <w:gridCol w:w="889"/>
        <w:gridCol w:w="69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hipenko Ig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ova Ir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mchenko Roma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I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ko Niki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usar Anastas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ay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unnikov Maxi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itskaya Di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punov Arte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ema Vladislav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mochko Rostysla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ncicka Krist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kavitsa Roma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ostian Anastas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c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75838735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2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3:26:00Z</dcterms:modified>
  <cp:revision>2</cp:revision>
  <dc:subject/>
  <dc:title>браво 2007</dc:title>
</cp:coreProperties>
</file>