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3:45:57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E     Juveniles 2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6   Всего клубов в категории: 22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137"/>
        <w:gridCol w:w="1369"/>
        <w:gridCol w:w="1945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vyrydov Kyrylo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ykova Juli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khovskiy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senko Da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rariev Ill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rylovska Mil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u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tortcev Nikola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 Ekate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korjako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nchenko Svetl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kolaj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enko N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ir Rom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iakevitch Le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i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tianov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enko Jul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chak Valer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V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va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sova Krist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yak Dim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shik Vi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ko Maxi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dachina Ri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kanov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kanova Violet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u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 Artu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glikova Liz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ev Alexand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 Sof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dokus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ban Lil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ay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ov Dmit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ov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_Malishk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ovoy Vlad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ev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h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ishan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akova T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enko Dani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tceva Vale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kreev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nko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_Malishk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vz Stani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A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ovod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kulishyn Dmi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 Yarosla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nikov Artem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pak Yelyzavet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Jush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Medu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Sh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114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614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6277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526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522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334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435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557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745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743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7466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6466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57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437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572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672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273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513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614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3614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1"/>
        <w:gridCol w:w="1525"/>
        <w:gridCol w:w="1601"/>
        <w:gridCol w:w="1369"/>
        <w:gridCol w:w="1945"/>
        <w:gridCol w:w="1465"/>
        <w:gridCol w:w="889"/>
        <w:gridCol w:w="69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khovskiy Nikit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tsenko Dar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renk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chin Deni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lenko Ni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mak Ole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Oleksandr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atortcev Nikola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mer Ekater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 Vladisla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aya An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ravlev Alexande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 Sof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ir Roma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niakevitch Ler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i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4629437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4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0:46:00Z</dcterms:modified>
  <cp:revision>2</cp:revision>
  <dc:subject/>
  <dc:title>браво 2007</dc:title>
</cp:coreProperties>
</file>