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0:18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H     Juveniles 2   mixed dances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945"/>
        <w:gridCol w:w="1945"/>
        <w:gridCol w:w="1273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 Andrey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ova Mariann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Nik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a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ak Vl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byova Vikto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chko Konstantin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rinina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ovik Il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 Ma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Vladislav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lova Anastas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idash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52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se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Makov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Shirokovska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6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5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3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14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3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5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3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5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4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4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1832"/>
        <w:gridCol w:w="1832"/>
        <w:gridCol w:w="1945"/>
        <w:gridCol w:w="1273"/>
        <w:gridCol w:w="889"/>
        <w:gridCol w:w="889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Vladislav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rolo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idash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chko Konstantin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rinina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 Nikita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a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ak Vlad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byova Viktor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ovik Ilya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 Ma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dyr Andrey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ova Mariann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63362324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1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7:18:00Z</dcterms:modified>
  <cp:revision>2</cp:revision>
  <dc:subject/>
  <dc:title>браво 2007</dc:title>
</cp:coreProperties>
</file>