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22:26:50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C     Juniors 2   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3   Всего клубов в категории: 18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51"/>
        <w:gridCol w:w="2074"/>
        <w:gridCol w:w="1369"/>
        <w:gridCol w:w="204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ugaev Bogdan</w:t>
            </w:r>
          </w:p>
        </w:tc>
        <w:tc>
          <w:tcPr>
            <w:tcW w:w="20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ubina An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zin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chuk Denis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oz Nata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_Iva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pelko Roman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eta I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_Makovec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an Alecsei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lyar A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ich Kirill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chenko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ramenko Sergey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hodko Vlad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_Makovec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chenko Stanislav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chenko Li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_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vnenko Vasyliy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Boyarshin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jenko Vitaliy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chak Margari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Aleksandr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enko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paniets Vladislav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ienko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vonov Sunnat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eshnaia Vale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gin Misha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ova Evgenia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drian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nuchkova Yelyzave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ko Bogdan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tos Margari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ushyn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hov Denis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orognaya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_Trofimenc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enko Andrej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 Soph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tskij Pavel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nas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vronskiy Vladislav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ik Kate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o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uk Vladislav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ochk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de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ha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iathenko Maksim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ornikova Ma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ol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tash Alexei</w:t>
            </w:r>
          </w:p>
        </w:tc>
        <w:tc>
          <w:tcPr>
            <w:tcW w:w="20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ay I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zov Maxim</w:t>
            </w:r>
          </w:p>
        </w:tc>
        <w:tc>
          <w:tcPr>
            <w:tcW w:w="20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ubalo Valeriy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Litvin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a Putil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Yushin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541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645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53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64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46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365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366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365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465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565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434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534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4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334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33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212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2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22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114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656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453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653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553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452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2222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12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32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1"/>
        <w:gridCol w:w="1993"/>
        <w:gridCol w:w="1993"/>
        <w:gridCol w:w="1081"/>
        <w:gridCol w:w="1849"/>
        <w:gridCol w:w="889"/>
        <w:gridCol w:w="889"/>
        <w:gridCol w:w="69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zov Maxi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ubalo Valeri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vonov Sunna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eshnaia Valer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paniets Vladislav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ienko Mariy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dria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nuchkova Yelyzavet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ovich Kiril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ushchenko Mariy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pelko Roma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eta In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_Makovecki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49827249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27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9:27:00Z</dcterms:modified>
  <cp:revision>2</cp:revision>
  <dc:subject/>
  <dc:title>браво 2007</dc:title>
</cp:coreProperties>
</file>