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  <w:lang w:val="en-US"/>
        </w:rPr>
        <w:t xml:space="preserve">31.10.2010 </w:t>
      </w:r>
      <w:r>
        <w:rPr>
          <w:rFonts w:cs="Arial Black" w:ascii="Arial Black" w:hAnsi="Arial Black"/>
          <w:i/>
          <w:sz w:val="8"/>
          <w:szCs w:val="28"/>
          <w:lang w:val="en-US"/>
        </w:rPr>
        <w:t xml:space="preserve">   19:50:15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Kharkiv Mayor_s Cup 2010     Youth 16-18 yrld    St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30   Всего клубов в категории: 25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169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521"/>
        <w:gridCol w:w="1753"/>
        <w:gridCol w:w="2137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ch Marko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a Mari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buyev Igo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dik Tet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pad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ronovych_Boy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nichenko Alex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est Oles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ynuk O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om Zor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ntaz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la_Cerk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kalo O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brovolska Vik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ntaz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la_Cerk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isnichenko Vladimi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isnichenko Aleksandr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dushk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zatynsky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lovk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ichuk Nikola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t Evgen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chkar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uk Naza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ygach Jul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ians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ygac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nopi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tushnyak Vikto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idvinskaya Natal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nisazh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sh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u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ndar Pavlo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dzgazy Da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lmatov Denis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anova Mi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Empir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tar Aleks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lo Ekate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hin Maksi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omova Ma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v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shchenko Konstanti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tyak Valer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mol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satiy Vlady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rinenko Iry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ky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elkov Vlad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n O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ke_Tsihonovsk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olenko Stan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rosheva Tat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ass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shch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linich Dmytro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rogova Di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d_Due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bovsk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inchenko Andrew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znyakova Natal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i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j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erga Rom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senko 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cen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gul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tav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riyanov Ego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prienko E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dusk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zatinsk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hter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ev Pave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adrina Christ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mol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gar Maksim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zkaya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niya_Tanc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itin_Topolevskay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tskyi Vlady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Anne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Cente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utia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lometsev Evgen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gvina Ir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iush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lyuk Dmytro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dnovskaya 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kar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gnev Yur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skevich A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er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ovi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nnit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dezhdin Alex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ar Ange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liuk_Mamaisu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kov Niki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kushyna Mari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ndar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anyi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4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inoviev Roman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yaeva Iri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mperiya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hokov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2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369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Ball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in Bobrus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Bouchtchi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mofei Chern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ji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nysh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Kuzev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rso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ina Litk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Yulia Marchenk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olulyah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dim Postnik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Ryba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Ryupi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d Weissenberg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guole Wood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.X.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..X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X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X..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112213224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112113412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112112322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31312423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1213143224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36257777477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37457767576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37277767575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6657777675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37767766576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753524336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6636243461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573524246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7534352463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65263524637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576636673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4363376757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635437675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4276266757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41552757576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3671625622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6577252564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346243464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5762535542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5672427642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431351155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321441233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61351133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4214113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3431631331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444454115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5456512155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5466551177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1456431167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344514115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68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945"/>
        <w:gridCol w:w="1753"/>
        <w:gridCol w:w="1945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ich Mark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a Mari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inchenko Andrew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znyakova Natali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i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jnetsk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tskyi Vladyslav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Ann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Cente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utia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ondar Pavl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edzgazy Daya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melkov Vladislav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n Ole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ke_Tsihonovski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tar Alekse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lo Ekaterin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val_Spar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ev_Marchenk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feropo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suk Naza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ygach Juliy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ians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ygach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nopi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889628978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7:50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31T17:50:00Z</dcterms:modified>
  <cp:revision>4</cp:revision>
  <dc:subject/>
  <dc:title>браво 2007</dc:title>
</cp:coreProperties>
</file>