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  <w:lang w:val="en-US"/>
        </w:rPr>
        <w:t xml:space="preserve">29.10.2010 </w:t>
      </w:r>
      <w:r>
        <w:rPr>
          <w:rFonts w:cs="Arial Black" w:ascii="Arial Black" w:hAnsi="Arial Black"/>
          <w:i/>
          <w:sz w:val="8"/>
          <w:szCs w:val="28"/>
          <w:lang w:val="en-US"/>
        </w:rPr>
        <w:t xml:space="preserve">   18:57:09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Class  D     Juveniles 2   La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27   Всего клубов в категории: 21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00"/>
        <w:gridCol w:w="2029"/>
        <w:gridCol w:w="1945"/>
        <w:gridCol w:w="1945"/>
        <w:gridCol w:w="117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osejchuk Danil</w:t>
            </w:r>
          </w:p>
        </w:tc>
        <w:tc>
          <w:tcPr>
            <w:tcW w:w="20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ukova Irin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dise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ykolajchuk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kov Evgeniy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emlyanaya Elizave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urag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ulyahov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elchenko Andrej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imak Liz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vk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etov Denis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dratenko Son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tarenko_France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deev Alexey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nova Ekater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bi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yuchivski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chak Valeriya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uk Vik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ovii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ov Nikolay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holyuk Olg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_Prestig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osolov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rdyug Vlad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yser Nast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g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osyolov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2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oroz Dmitriy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 Daya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stiva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kavchuk Vladyslav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hur Oleksandr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ovi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kimov Aleksey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zhinskaya Kater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_Ivano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schenko Artem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ishina Ir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zul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fimenko Ivan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iagina Marii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on_Dan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taberdiev Islam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omareva Aleksandr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rom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yni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atovo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ticin Dima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slenko Sof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_S_Garanino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units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6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yev Yevgen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sova L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_S_Garanino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units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ov Konstantin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lavskaja Elizave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es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tcov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aniev Valentyn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ubina An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ub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5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ban Volodymyr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uk Oleksandr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ub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9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rinskiy Yuriy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gina An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es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tso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5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terin Gleb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Dia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fremin Ruslan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eva Anastas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kola_Garanino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unitz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etkov Denis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ytseva Anastas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ranina_Schoo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ynits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9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ulin Aleksandr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ina El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_Top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atishch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7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ertyak Nikita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oncharova Ilo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f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emlyachenko Konstantin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elnikova Alyo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ryaev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machko Nikita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dratyuk Alina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ya_Tanca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banovich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9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156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Baev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Oleg Bogatish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Fedor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Gontar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Gorodetsk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Grabovsk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Grusd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Gruzintce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udmila Kukharch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Rahul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ia Trofim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 Yushin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XXX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X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...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X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24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473467473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573347465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56225756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563176562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15631652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2551252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1361262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455512723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65422523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654224276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7632534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777425456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46343145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36473334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25444434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36337334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31756727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12766747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34776757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12654647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67512511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6763161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15753111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44741115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122174364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141155151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41163271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121263271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1"/>
        <w:gridCol w:w="1841"/>
        <w:gridCol w:w="1659"/>
        <w:gridCol w:w="1945"/>
        <w:gridCol w:w="1369"/>
        <w:gridCol w:w="1081"/>
        <w:gridCol w:w="889"/>
        <w:gridCol w:w="697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emlyachenko Konstanti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elnikova Alyon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ryaev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ertyak Nikit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a Ilon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f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rdyug Vlad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yser Nasty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g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osyolov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etkov Deni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ytseva Anastasiy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ranina_Schoo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ynits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kov Evgeniy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emlyanaya Elizavet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urag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ulyahov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ticin Dim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slenko Sofiy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_S_Garanino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units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ulin Aleksandr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nina Elin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_Top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atishchev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1729698862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5:57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29T15:57:00Z</dcterms:modified>
  <cp:revision>2</cp:revision>
  <dc:subject/>
  <dc:title>браво 2007</dc:title>
</cp:coreProperties>
</file>