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</w:rPr>
        <w:t xml:space="preserve">   13:34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Rating     Juveniles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2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88"/>
        <w:gridCol w:w="1961"/>
        <w:gridCol w:w="1945"/>
        <w:gridCol w:w="242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kha Olg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iy Alexander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lova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aisur_Repluk_Skazki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deev Alexey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nova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b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chiv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.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i Artem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lisna Vasili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vchuk Vladyslav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hur O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chenko Artem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shina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Egor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vt Maryj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s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denko_Levi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 Ivan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ytskyi Denys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hub Ole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te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mansky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ushev Gevgeniy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ylyuk D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mpi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ch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chenko Georgy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erbanich Kirill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vitsky Sergiy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alo Kat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y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tzov Andrey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vlyk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alo Alex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nevich Vladislav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Nata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anil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_Omel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ich Makar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chitaylo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erbak Mark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gar Viktor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eyko_Nozdrin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74673435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777765435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763575445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577665366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643566564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632554566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42653566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4543665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267434657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26633374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37344624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36354423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35321243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3422252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2442135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222421254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512712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1161111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1171211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116121423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356245776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55176677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76166777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5732757777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4211573213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442473213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552372314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51373114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01"/>
        <w:gridCol w:w="1396"/>
        <w:gridCol w:w="1684"/>
        <w:gridCol w:w="1945"/>
        <w:gridCol w:w="1753"/>
        <w:gridCol w:w="1177"/>
        <w:gridCol w:w="889"/>
        <w:gridCol w:w="69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chenko Georg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ytskyi Deny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hub Ole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te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mansky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Ego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vt Maryj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i Arte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lisna Vasilis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kha Olg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erbanich Kiril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35594286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3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1:34:00Z</dcterms:modified>
  <cp:revision>2</cp:revision>
  <dc:subject/>
  <dc:title>браво 2007</dc:title>
</cp:coreProperties>
</file>