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</w:rPr>
        <w:t xml:space="preserve">   19:03:1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 D     Juniors 1 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0   Всего клубов в категории: 2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37"/>
        <w:gridCol w:w="2008"/>
        <w:gridCol w:w="1753"/>
        <w:gridCol w:w="1945"/>
        <w:gridCol w:w="175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ryzkov Kirill</w:t>
            </w:r>
          </w:p>
        </w:tc>
        <w:tc>
          <w:tcPr>
            <w:tcW w:w="20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tova Anastasi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sultanov Timur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anenko Yul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u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omar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ka Igor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zhymshyashvili M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ytr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enko Anton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listun Sof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fanas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ozenko Danil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yk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sen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deriy Denis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akova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fim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anenko Vladislav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gkova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kur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ristyu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y rog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okon Bogdan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arenko Mar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ro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tovo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gaevskiy Dmitriy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natenko Veroni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g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hini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 Artem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 Te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mena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khnednep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dashov Gleb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remet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tribovskiy Vova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lgina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sincev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olog Dmitry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dnik Oks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fetti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viychu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gra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jko Aleksej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ar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amo_Sum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frono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htyrk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renkov Vladislav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kare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kopenko Maksim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intsova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.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dratev Dmitriy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evskaya Alb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te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manskyy_Skoro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niev Valentyn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ubin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ub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ban Volodymyr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kachuk O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ub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tkovskiy Kostya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shnichenko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ts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znetsov Bogdan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nchakova 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uk Andrey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k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Rahu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ripnik Maksim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yanik Ve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ze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gu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ornenkiy Nikita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ko Kat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vych Valentyn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kova M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n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ers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vno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1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nchenko Dmitry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izunova Soph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fetti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viychu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gra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val Arkadiy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lboy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stiva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tsov Kyrill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min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ag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iakhovi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deev Andrey</w:t>
            </w:r>
          </w:p>
        </w:tc>
        <w:tc>
          <w:tcPr>
            <w:tcW w:w="200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uaina Victor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mf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agul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atskiy Nazar</w:t>
            </w:r>
          </w:p>
        </w:tc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bueva An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enko_Bakalor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Bogatishev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Gontar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Gorodetsk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leksey Grabovsk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Grusd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udmila Kukhar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ey Medunits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 Mish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ol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na Shevtc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y Zozulya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X.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X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X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1465"/>
        <w:gridCol w:w="1465"/>
        <w:gridCol w:w="1465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.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..X.XX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.X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.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X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XX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XX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.X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...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.X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X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..XX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X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24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65"/>
        <w:gridCol w:w="697"/>
        <w:gridCol w:w="1465"/>
        <w:gridCol w:w="697"/>
        <w:gridCol w:w="1465"/>
        <w:gridCol w:w="697"/>
        <w:gridCol w:w="1465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12612246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21512247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24613247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25725247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57346557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4534555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67444456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54354456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44555624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756653724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41565734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562643714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323433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3312443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5222132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46416323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2512111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17231111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1513211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13131131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6647746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37447737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76377573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7277562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717637757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62766666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33756665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315626757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01"/>
        <w:gridCol w:w="1505"/>
        <w:gridCol w:w="1525"/>
        <w:gridCol w:w="1753"/>
        <w:gridCol w:w="1945"/>
        <w:gridCol w:w="1177"/>
        <w:gridCol w:w="889"/>
        <w:gridCol w:w="697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vych Valenty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kova Mar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n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ersk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vn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ozenko Danil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yk Anastasi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c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senenk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niev Valenty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ubina An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ubi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dashov Gleb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remet Krist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okon Bogda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sarenko Marya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ro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atov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atskiy Naza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bueva An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enko_Bakalo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nchenko Dmitr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zunova Soph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fett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viychu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grad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61306620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03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16:03:00Z</dcterms:modified>
  <cp:revision>2</cp:revision>
  <dc:subject/>
  <dc:title>браво 2007</dc:title>
</cp:coreProperties>
</file>