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  <w:lang w:val="en-US"/>
        </w:rPr>
        <w:t xml:space="preserve">29.10.2010 </w:t>
      </w:r>
      <w:r>
        <w:rPr>
          <w:rFonts w:cs="Arial Black" w:ascii="Arial Black" w:hAnsi="Arial Black"/>
          <w:i/>
          <w:sz w:val="8"/>
          <w:szCs w:val="28"/>
          <w:lang w:val="en-US"/>
        </w:rPr>
        <w:t xml:space="preserve">   13:36:39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Class  E     Juveniles 1   La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26   Всего клубов в категории: 19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9"/>
        <w:gridCol w:w="1992"/>
        <w:gridCol w:w="1753"/>
        <w:gridCol w:w="2041"/>
        <w:gridCol w:w="156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emidov Dmytro</w:t>
            </w:r>
          </w:p>
        </w:tc>
        <w:tc>
          <w:tcPr>
            <w:tcW w:w="1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yeva Dary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tarenko_Frantsen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chenko Maxim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yzhanovskaya Vikti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z Vyacheslav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ulg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fanas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ov Anton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dman M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kin_Bedniag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nochkin Yegor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emko Sof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hnoveni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belin_Yarem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hin Dmitry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mirko I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on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sovaniy Denis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charenko Snej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fanas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anich Denis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eva Valeri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kstrot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vit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shenko Vladislav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datay Katherine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zul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vada Dmitriy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ba Viktorij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thovchenko_Bugaj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revyanchenko Yaroslav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tarenko Margari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shk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bchenko Igor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m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on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zarenko Andrey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uglaya K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kurs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risty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y rog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fonin Demyan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ichenko K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thovchenko_Bugaj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esnik Kirill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Nizolova E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danc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duc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tsai Egor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zarko Elizabeth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katsiy_Panas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eyko Artem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ulgina Iness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e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sincev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don Vladislav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ievich D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on_Danc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 Mikhail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orobogatay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senov Mikhail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adchyk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Lux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ydash_Malishk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zhnoy Ivan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emchuk D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norob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rychenko Oleksiy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prinova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ool Garaninoj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unic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yrakov Aleksandr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poshnikova Vele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el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yzinche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tsenko Maksim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vadnaya Vitalij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ryaev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enets Nazar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skova M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s_Garaninoi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.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gov Nikita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a Alexsandr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teryna Gontarenko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na Jush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ramar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y Makovi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y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 Mish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risa Pr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lena Rahul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Shyk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4746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474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2766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3361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355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145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155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2266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7645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5414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6311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5221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26672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3767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44373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2123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112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3114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67237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5434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565376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01"/>
        <w:gridCol w:w="1591"/>
        <w:gridCol w:w="2015"/>
        <w:gridCol w:w="1449"/>
        <w:gridCol w:w="1945"/>
        <w:gridCol w:w="889"/>
        <w:gridCol w:w="889"/>
        <w:gridCol w:w="69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rychenko Oleksi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prinova Mariy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ool Garaninoj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unic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hin Dmitr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mirko Irin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onov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fonin Demya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ichenko Karin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l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thovchenko_Bugaj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vada Dmitri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ba Viktorij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l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thovchenko_Bugaj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gov Nikit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a Alexsandr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don Vladislav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ievich Darin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on_Danc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chenko Maxim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yzhanovskaya Viktiriy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190944788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0:37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29T10:37:00Z</dcterms:modified>
  <cp:revision>2</cp:revision>
  <dc:subject/>
  <dc:title>браво 2007</dc:title>
</cp:coreProperties>
</file>