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59"/>
        <w:gridCol w:w="3616"/>
      </w:tblGrid>
      <w:tr>
        <w:trPr/>
        <w:tc>
          <w:tcPr>
            <w:tcW w:w="5070" w:type="dxa"/>
            <w:tcBorders/>
            <w:vAlign w:val="center"/>
          </w:tcPr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World Dance Council Amateur League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anceSport Public Organisations of Ukraine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Ukrainian Dance Sport Association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16" w:type="dxa"/>
            <w:tcBorders/>
            <w:vAlign w:val="center"/>
          </w:tcPr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inistry of Ukraine of family matters you and sport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port Committee of Ukraine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harkiv City Council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harkiv City DanceSport Center «Sputnik»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3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VII International Dance Sport Festival-Contest </w:t>
        <w:br/>
        <w:t xml:space="preserve">«Kharkiv Mayor’s Cup» </w:t>
        <w:br/>
        <w:t xml:space="preserve">with participation of twin-cities’ teams </w:t>
      </w:r>
    </w:p>
    <w:p>
      <w:pPr>
        <w:pStyle w:val="Normal"/>
        <w:ind w:right="-850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uk-UA"/>
        </w:rPr>
        <w:t>Kharkiv Sport Center (2 Marshal Zhukov Av.), Kharkiv, Ukraine</w:t>
      </w:r>
    </w:p>
    <w:p>
      <w:pPr>
        <w:pStyle w:val="Normal"/>
        <w:ind w:right="-850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 Black" w:ascii="Arial Black" w:hAnsi="Arial Black"/>
          <w:i/>
          <w:sz w:val="28"/>
          <w:szCs w:val="28"/>
        </w:rPr>
        <w:t xml:space="preserve">31.10.2010 </w:t>
      </w:r>
      <w:r>
        <w:rPr>
          <w:rFonts w:cs="Arial Black" w:ascii="Arial Black" w:hAnsi="Arial Black"/>
          <w:i/>
          <w:sz w:val="8"/>
          <w:szCs w:val="28"/>
        </w:rPr>
        <w:t xml:space="preserve">   20:19:07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Kharkiv Mayor_s Cup 2010     Youth under  21 yrld  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Andrey Oksenenko   Kharkov   Ukraine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Vasiliy Klyuchivskiy  Kharkov   Ukraine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12   Всего клубов в категории: 10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44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233"/>
        <w:gridCol w:w="2137"/>
        <w:gridCol w:w="1561"/>
        <w:gridCol w:w="1945"/>
        <w:gridCol w:w="1177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lich Marko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vinova Maria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izont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vinov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nnik Jaroslav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enko Alin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izont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ontiev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9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dorchenko Denis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lakova Liz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izont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vinov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5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rilo Ivan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Shevchenko Viktori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rid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sihonovskiy_Litke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6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vchuk Evgeniy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vchenko Anastasiy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p_Dance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vchuk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8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bchenko Nikit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linevich Alen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mperiya_Tanc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ybak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8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arikov Vitalik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otuch Dash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amant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igorian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4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nchenko Konstantin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lovan Nadezhd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ans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lchin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6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otchenko Alexander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ilovich Sophie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il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ncharov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j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6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liakin Sergey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cher Alexandr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vatsi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il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8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rshak Dmiyrii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kaliyk Victori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ce_Style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denko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94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inoviev Roman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lyaeva Irina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mperiya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hokov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38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137"/>
        <w:gridCol w:w="1369"/>
        <w:gridCol w:w="1465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lan Buleiko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tava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katerina Gontarenko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astasia Kislin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lyichevsk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olai Kliushin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uriy Kochkarev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or Kolchin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Nina Marshev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astopol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na Pokrovskay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or Polygach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rnopol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na Rubanovich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na Ruday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L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taly Rudenko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M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ianka Schreiber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N 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ladimir Stadnikov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O 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niguole Wood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itain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1152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1657"/>
        <w:gridCol w:w="1657"/>
        <w:gridCol w:w="1657"/>
        <w:gridCol w:w="1657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.XXX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.XX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.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.XX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.XX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X.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.XX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..XX.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XXX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.XXX.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XXX.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X.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...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X.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...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X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3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...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...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...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.XX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...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.X.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XXX.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XX.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X..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...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X.X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X.X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.X...X..X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X.X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XXXX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X.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..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..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..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...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94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237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697"/>
        <w:gridCol w:w="1657"/>
        <w:gridCol w:w="697"/>
        <w:gridCol w:w="1657"/>
        <w:gridCol w:w="697"/>
        <w:gridCol w:w="1657"/>
        <w:gridCol w:w="697"/>
        <w:gridCol w:w="1657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34212211215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34323211321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33333222214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45414222224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333153223142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3444333531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2542325532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4642134632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12341145632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144411446316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2126124122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1116142213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1124311321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1125311311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1122211122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65333645363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45234454454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46215445463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34232433453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452334335435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516655526463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63465533665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62466553546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63566654165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625665554664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8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465514664546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566516661466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555516661554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566535665466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566546662553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34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753"/>
        <w:gridCol w:w="2137"/>
        <w:gridCol w:w="1561"/>
        <w:gridCol w:w="1081"/>
        <w:gridCol w:w="889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6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vchuk Evgeniy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vchenko Anastasiy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p_Dance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vchuk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lich Marko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vinova Mari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izont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vino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nnik Jaroslav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enko Alin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izont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ontie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8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bchenko Nikit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linevich Alen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mperiya_Tanca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ybak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8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rshak Dmiyrii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kaliyk Victori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ce_Style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denko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8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arikov Vitalik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otuch Dasha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amant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igorian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i/>
          <w:i/>
          <w:sz w:val="8"/>
          <w:szCs w:val="28"/>
          <w:lang w:val="en-US"/>
        </w:rPr>
      </w:pPr>
      <w:r>
        <w:rPr>
          <w:rFonts w:cs="Arial Black" w:ascii="Arial Black" w:hAnsi="Arial Black"/>
          <w:i/>
          <w:sz w:val="8"/>
          <w:szCs w:val="28"/>
          <w:lang w:val="en-US"/>
        </w:rPr>
      </w:r>
    </w:p>
    <w:sectPr>
      <w:footerReference w:type="default" r:id="rId2"/>
      <w:type w:val="nextPage"/>
      <w:pgSz w:orient="landscape" w:w="16838" w:h="11906"/>
      <w:pgMar w:left="709" w:right="709" w:gutter="0" w:header="0" w:top="567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2216" w:dyaOrig="16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4.2pt;height:54.75pt" filled="f" o:ole="">
          <v:imagedata r:id="rId2" o:title=""/>
        </v:shape>
        <o:OLEObject Type="Embed" ProgID="" ShapeID="ole_rId1" DrawAspect="Content" ObjectID="_2010081495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WW3">
    <w:name w:val="WW-Основной текст 3"/>
    <w:basedOn w:val="Normal"/>
    <w:qFormat/>
    <w:pPr>
      <w:suppressAutoHyphens w:val="true"/>
      <w:jc w:val="center"/>
    </w:pPr>
    <w:rPr>
      <w:b/>
      <w:bCs/>
      <w:spacing w:val="8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18:19:00Z</dcterms:created>
  <dc:creator>Толкачев</dc:creator>
  <dc:description/>
  <cp:keywords/>
  <dc:language>en-US</dc:language>
  <cp:lastModifiedBy>alla2</cp:lastModifiedBy>
  <cp:lastPrinted>2009-03-08T15:20:00Z</cp:lastPrinted>
  <dcterms:modified xsi:type="dcterms:W3CDTF">2010-10-31T18:19:00Z</dcterms:modified>
  <cp:revision>3</cp:revision>
  <dc:subject/>
  <dc:title>браво 2007</dc:title>
</cp:coreProperties>
</file>