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29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2:36:38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C +  B   Youth+Adults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7   Всего клубов в категории: 2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8"/>
        <w:gridCol w:w="2066"/>
        <w:gridCol w:w="1753"/>
        <w:gridCol w:w="2137"/>
        <w:gridCol w:w="1561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alovenko Vlad</w:t>
            </w:r>
          </w:p>
        </w:tc>
        <w:tc>
          <w:tcPr>
            <w:tcW w:w="20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nska Renat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ntyev Vady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achenko Nata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c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Dennis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kaya Dar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a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ii Olexand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zun O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os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ch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Evgeni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nienko Tan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s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lobitchenk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 Yuri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skevich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trov Serge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ok Nikita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anchenko Elizabet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enko Mykhay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agura Elyzave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demiya_Tants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dky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lov Alekse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enko Vit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bir Evgeni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a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ster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ish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enko Denis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Liz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yev Igo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sh Maksi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ovik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norob Dmitri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lexand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yurov Arte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chan 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voretsky Alexej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pelova Olg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pin Maxi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chenko Oks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hin Maksim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m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onenko Andre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iychenko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yz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dro Alexande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dro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evoj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utin Viktor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enko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ushyn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yenko Vladislav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Yevh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rtsev Alexei</w:t>
            </w:r>
          </w:p>
        </w:tc>
        <w:tc>
          <w:tcPr>
            <w:tcW w:w="20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chenko Y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anas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teev Andrei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roshnichenko Krist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Grabovsk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a Litvi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a Puti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858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7678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8578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5755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45484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36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4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2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123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4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3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24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5136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147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4675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4668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7457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744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25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361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627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527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667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8858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8768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8785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88785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53718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33175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3417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341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263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48534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864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8322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58333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86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01"/>
        <w:gridCol w:w="1852"/>
        <w:gridCol w:w="1788"/>
        <w:gridCol w:w="1561"/>
        <w:gridCol w:w="1753"/>
        <w:gridCol w:w="889"/>
        <w:gridCol w:w="889"/>
        <w:gridCol w:w="69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motrov Serge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a Olg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zare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entyev Vady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achenko Nataliy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c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yev Igo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hin Maksi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mova Mariy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ilonenko Andre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iychenko Mariy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Poltav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zdenk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bir Evgeni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ykhoda Oleksand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ter_D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ishk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lovenko Vla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nska Ren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dohnoven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beli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lexand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96090076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36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19:36:00Z</dcterms:modified>
  <cp:revision>2</cp:revision>
  <dc:subject/>
  <dc:title>браво 2007</dc:title>
</cp:coreProperties>
</file>