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  <w:lang w:val="en-US"/>
        </w:rPr>
        <w:t xml:space="preserve">30.10.2010 </w:t>
      </w:r>
      <w:r>
        <w:rPr>
          <w:rFonts w:cs="Arial Black" w:ascii="Arial Black" w:hAnsi="Arial Black"/>
          <w:i/>
          <w:sz w:val="8"/>
          <w:szCs w:val="28"/>
          <w:lang w:val="en-US"/>
        </w:rPr>
        <w:t xml:space="preserve">   20:43:08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Kharkiv Mayor_s Cup 2010     Adults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30   Всего клубов в категории: 26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044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233"/>
        <w:gridCol w:w="1753"/>
        <w:gridCol w:w="1945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ich Marko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a Mari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enko Yaro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enko Svetl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achov Dmitr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gornaya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zvezdi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zar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onenko Victo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ik Olg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ch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barukh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ilo Iv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Vikto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ihonovskiy_Litk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liuk Anatolii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maisur Rusl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ntyev Vady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achenko Nata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гипет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din Mik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enko K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kar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karev Aleks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duk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kar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s Taras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kidko Jul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ians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yga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nopi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mirev Serg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gun Olg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tu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nik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enok Vital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stovoitova D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Empir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a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 Evgen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avchenko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vorov Nikola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staya Evgen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iush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odchyk Anto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odchyk Da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Cente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utia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anov Alex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chkova Ul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c_Landi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lov_Smirn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hnovskyy Dmitrii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ach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tr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gorovy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n Anto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kovskaya Vikto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Eli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h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dorenko Ily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mash Margary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t_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chu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bchenko Niki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nevich A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mperiya_Tanc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a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khorenko Yurii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ach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tr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gorovy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anenko Dmitr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nasova Elmi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zar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ikov Vitalik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tuch Dash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a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iychuk Igo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zhkova Tet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a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ndar Konstanti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uskova Tat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ya Vladi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dorova O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nam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tarnikov Andr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ozhinskaya Katush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chini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inskyi Dmitrij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rsova Jyl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g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jysova_Kaplun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kovskyy Myky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adkina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tsev Anton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bozhenko Kristi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um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nikovi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369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ina Fedorchuk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ly Grigorovich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e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olchi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Litk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a March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a Marshev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m Postnik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da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ly Rud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Vasutya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 Vyshegorodtse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d Weissenberg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guole Wood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-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.X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X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-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4431143616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2532153416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5422243416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3421254415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6432143516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656665646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645654556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456555556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655554555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5554655364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22441132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331213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3442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13431113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25311232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131223223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33212213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321113133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131212232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3211232421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65336455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466546665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65336665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5666466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4663466655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3145525143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5244634243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2346614144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4243633243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2346524143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40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041"/>
        <w:gridCol w:w="1369"/>
        <w:gridCol w:w="1945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khorenko Yurii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ach Ma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tr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gorovy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ya Vladisla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dorova Oleksandr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nam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odchyk Anto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odchyk Dari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Cente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utia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tsev Anto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bozhenko Krist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um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nikovi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hnovskyy Dmitrii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ach A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tr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gorovy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inskyi Dmitrij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rsova Jylia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ge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jysova_Kaplunova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55167628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7:44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30T17:44:00Z</dcterms:modified>
  <cp:revision>2</cp:revision>
  <dc:subject/>
  <dc:title>браво 2007</dc:title>
</cp:coreProperties>
</file>