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9:09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E+D  16 and older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9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945"/>
        <w:gridCol w:w="1081"/>
        <w:gridCol w:w="2041"/>
        <w:gridCol w:w="1465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kurikhin Dmitriy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eva Alena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ienko Vasy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pahina Dar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ch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baru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Anatol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rner Elyzave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nov Ole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mina A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yshy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akov Andr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Olg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trikov Aleksand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kar A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ul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onenko_Sav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nik Em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tohina Tatiy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du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asin Alexande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a Olg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yurov Arte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chan Kate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di Yurij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locka Anastas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sch Vital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enko Mar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zuh Vladimi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epych I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sh Alexandr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enko Olg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75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Gaidash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orodetsk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Grigori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sa 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y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Skor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63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43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554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23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537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517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447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5577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22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661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72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644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14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55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723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7623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171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372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361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4765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45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34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5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45627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2617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3627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2351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985"/>
        <w:gridCol w:w="1273"/>
        <w:gridCol w:w="146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sch Vital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ienko Mar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zuh Vladimi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lepych Ir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dakov Andr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arova Olg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Anatol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rner Elyzavet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ydas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nov Ole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mina Ali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yshy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di Yurij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locka Anastasi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urikhin Dmitriy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eva Alena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01666346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1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6:13:00Z</dcterms:modified>
  <cp:revision>2</cp:revision>
  <dc:subject/>
  <dc:title>браво 2007</dc:title>
</cp:coreProperties>
</file>