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  <w:lang w:val="en-US"/>
        </w:rPr>
        <w:t xml:space="preserve">30.10.2010 </w:t>
      </w:r>
      <w:r>
        <w:rPr>
          <w:rFonts w:cs="Arial Black" w:ascii="Arial Black" w:hAnsi="Arial Black"/>
          <w:i/>
          <w:sz w:val="8"/>
          <w:szCs w:val="28"/>
          <w:lang w:val="en-US"/>
        </w:rPr>
        <w:t xml:space="preserve">   20:16:47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Kharkiv Mayor_s Cup 2010     Youth 16-18 yrld    La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54   Всего клубов в категории: 33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17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521"/>
        <w:gridCol w:w="1753"/>
        <w:gridCol w:w="2137"/>
        <w:gridCol w:w="165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ryanik Evgeniy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yanova Marin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s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enko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vnir Dmitr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ltseva Mari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end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bar Denis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shenko Sof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niya_Tanc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itin_Topolevskay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alnickiy Stan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yan K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le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osan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dzerju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kun Vlady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vetsova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le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lovy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kass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smertniy Aleks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skurnina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end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ienk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gov Bogd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da Dash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gov Rom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ay Vale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edin Andrij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 Dach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bukhov Dmytro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kelemariam Lelis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kov Denis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omazova Vik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uzhnyy Maxim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na Svitl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k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tsiuk Sergej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khovskay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mets Mykhailo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itenko Katery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k Niki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iko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end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benko Aleks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gonjants Olg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ndar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ano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tun Alexande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erzeva Victo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_By_Step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enk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shchanov Olex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right Dar_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atishche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glan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naev Alexande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lytskaya Angelik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ov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ynuk Oleks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om Zor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ntaz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la_Cerk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kalo Oleks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brovolska Vik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ntaz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la_Cerk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cheev Dmetr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eck Valere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ca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ot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er Bogd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da Tat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nsurov Tagi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eva Victo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riyanov Ego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rienko E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dusk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zatinskiy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hter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teu Vlad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irda Yul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ven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chenko_Pavlov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isnichenko Vladimi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isnichenko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dushk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zatynskyi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lovk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ienko Evgen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vedeva Anton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y_Da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darnovskiy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ichuk Nikola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t Evgen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kare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erbak Alex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k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r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a_Prikhodk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jnov Alex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ptiychuk Ilo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r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a_Prikhodk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uk Naza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ygach Ju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ians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yg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nopi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tushnyak Vikto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idvinskaya Natal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zh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shin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ichenko Pave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rva Liz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e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sincevy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alchuk Myky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hedub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f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ban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senko Oleks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Nadtochey Vikto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Lif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zeva_Skaski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keev Denis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tikanova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osimo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ndar Pavlo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dzgazy Da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ristenko Stef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uden M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zhukhar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etlovod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lmatov Denis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anova Mi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Empir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ak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emidov Kyrylo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mina Ange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ndar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anyi_Spasitel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obodchykov Uriu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kharchuk Olec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e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sincevy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tar Aleks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lo Eka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omiets Artem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ghtyar Sash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cen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gulin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ndrev Yefim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vyk Tet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kiy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emenko Denis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senko I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kyy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hchenko Konstanti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tyak Vale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molenk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satiy Vlady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avrinenko Iry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kyi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elkov Vlad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n O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ihonovskiy_Litke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isovolenko Stan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rosheva Tat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assi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shchin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udoliy Iv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rakova O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romyatnikov Dmitr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tushenko Eka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ykota Eduard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akina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kyi_Zhebrak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tsyna Roman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shchenko Dari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Balla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Diki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la Ivano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Karachentc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ochn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Kuze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rson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Petro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da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Ryba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Ryup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anka Schreiber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Stadnik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or Vyshegorodts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d Weissenberg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16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-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-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-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-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-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-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-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-4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-4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-4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-4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-4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.X.X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..X.X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XXXX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X..X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XXXX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-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-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-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-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-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-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-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-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-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-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-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-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-4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-4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2513124352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612133242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35134243522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513424252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15231232413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235232463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23544255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1353426634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235342661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2164424634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446466244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324565365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354556125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344555126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1353563562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351541121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451321121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21231241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421231333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4415311341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66465353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566654436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666663436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666663544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6646646256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1223156155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1432166146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421155146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1521164156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3522155125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38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657"/>
        <w:gridCol w:w="2041"/>
        <w:gridCol w:w="889"/>
        <w:gridCol w:w="985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ndrev Yefim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vyk Tetyan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ki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tsyna Roma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shchenko Dari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gov Bogda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da Dash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gov Roma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ay Valeri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edin Andrij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 Dach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emenko Denis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senko Irina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kyy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54051509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7:17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30T17:17:00Z</dcterms:modified>
  <cp:revision>2</cp:revision>
  <dc:subject/>
  <dc:title>браво 2007</dc:title>
</cp:coreProperties>
</file>