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</w:rPr>
        <w:t xml:space="preserve">29.10.2010 </w:t>
      </w:r>
      <w:r>
        <w:rPr>
          <w:rFonts w:cs="Arial Black" w:ascii="Arial Black" w:hAnsi="Arial Black"/>
          <w:i/>
          <w:sz w:val="8"/>
          <w:szCs w:val="28"/>
        </w:rPr>
        <w:t xml:space="preserve">   13:54:48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lass  E     Juniors 2  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6   Всего клубов в категории: 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3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2329"/>
        <w:gridCol w:w="1369"/>
        <w:gridCol w:w="1945"/>
        <w:gridCol w:w="1465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alov Maksim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ova Liliya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irlini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rchenko Slavik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iteneva Valer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vsi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tcov Alexsei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enko Anastas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ir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enko Alexandr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inchuk Iri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eam_Danc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odeckij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okhov Evgeniy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yada Mar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katsiy_Panas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ovalov Bogdan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enko Julia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Lux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ydash_Malishkina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98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Baev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Fedorov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ga Gruzintcev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na Jushi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Medunits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risa Prin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etlana Tcirli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ia Trofimenko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y Zozulya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113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252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124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3542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453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433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565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332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555252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4326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5446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345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2234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114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25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164656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656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666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1"/>
        <w:gridCol w:w="1404"/>
        <w:gridCol w:w="1717"/>
        <w:gridCol w:w="1369"/>
        <w:gridCol w:w="1945"/>
        <w:gridCol w:w="1465"/>
        <w:gridCol w:w="889"/>
        <w:gridCol w:w="69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okhov Evgeni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yada Mariy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restiz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katsiy_Panasenk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ov Maksim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ova Liliy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irlin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rchenko Slavik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iteneva Valeriy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vsienk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tcov Alexse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enko Anastasiy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irlin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enko Alexandr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inchuk Irin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eam_Danc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odeckij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ovalov Bogd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enko Juli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Lux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ydash_Malishkin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913044944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0:55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29T10:55:00Z</dcterms:modified>
  <cp:revision>2</cp:revision>
  <dc:subject/>
  <dc:title>браво 2007</dc:title>
</cp:coreProperties>
</file>