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ourier New" w:ascii="Courier New" w:hAnsi="Courier New"/>
          <w:b/>
          <w:bCs/>
          <w:i/>
          <w:iCs/>
          <w:sz w:val="22"/>
          <w:szCs w:val="22"/>
        </w:rPr>
        <w:t>Adults   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1369"/>
        <w:gridCol w:w="194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iuk Anatoli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aisur Rusl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Evgeni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as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vorov Nikola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aya Evgen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us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yk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yk Da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hnovskyy Dmitri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dorenko Ily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mash Margaryt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t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khorenko Yurii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kach M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r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gorovy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ndar Konstanti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uskova Tati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ya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dorova Oleksand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namo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tarnikov Andrey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ozhinskaya Katush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chin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inskyi Dmitrij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rsova Jyl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tig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ysova_Kaplu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btsev Anton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bozhenko Kristin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um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i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b/>
          <w:bCs/>
          <w:i/>
          <w:iCs/>
          <w:sz w:val="22"/>
          <w:szCs w:val="22"/>
          <w:lang w:val="en-US"/>
        </w:rPr>
        <w:t>Youth 16-18 yrld    La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  <w:br/>
      </w:r>
    </w:p>
    <w:tbl>
      <w:tblPr>
        <w:tblW w:w="78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2041"/>
        <w:gridCol w:w="889"/>
        <w:gridCol w:w="985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Bogd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eda Dash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gov Rom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ay Valer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edin Andrij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Dach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yndrev Yefim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vyk Tetya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Denis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senko Ir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tsyna Roman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shchenko Dari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b/>
          <w:bCs/>
          <w:i/>
          <w:iCs/>
          <w:sz w:val="22"/>
          <w:szCs w:val="22"/>
          <w:lang w:val="en-US"/>
        </w:rPr>
        <w:t>Youth under  21 yrld    La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233"/>
        <w:gridCol w:w="889"/>
        <w:gridCol w:w="1273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ce Dmitriy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tskaya Yana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iri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chenko Anto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risti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uk Mykyta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Gan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ovsk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iyk Kyryll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 Anastas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gi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mato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y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yk Olg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42:00Z</dcterms:created>
  <dc:creator>alla2</dc:creator>
  <dc:description/>
  <cp:keywords/>
  <dc:language>en-US</dc:language>
  <cp:lastModifiedBy>alla2</cp:lastModifiedBy>
  <cp:lastPrinted>2010-10-30T17:04:00Z</cp:lastPrinted>
  <dcterms:modified xsi:type="dcterms:W3CDTF">2010-10-30T14:04:00Z</dcterms:modified>
  <cp:revision>1</cp:revision>
  <dc:subject/>
  <dc:title>Adults   St</dc:title>
</cp:coreProperties>
</file>