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3616"/>
      </w:tblGrid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World Dance Council Amateur Leagu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anceSport Public Organisations of Ukrain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Ukrainian Dance Sport Association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16" w:type="dxa"/>
            <w:tcBorders/>
            <w:vAlign w:val="center"/>
          </w:tcPr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nistry of Ukraine of family matters you and sport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port Committee of Ukrain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harkiv City Council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harkiv City DanceSport Center «Sputnik»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3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VII International Dance Sport Festival-Contest </w:t>
        <w:br/>
        <w:t xml:space="preserve">«Kharkiv Mayor’s Cup» </w:t>
        <w:br/>
        <w:t xml:space="preserve">with participation of twin-cities’ teams </w:t>
      </w:r>
    </w:p>
    <w:p>
      <w:pPr>
        <w:pStyle w:val="Normal"/>
        <w:ind w:right="-850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uk-UA"/>
        </w:rPr>
        <w:t>Kharkiv Sport Center (2 Marshal Zhukov Av.), Kharkiv, Ukraine</w:t>
      </w:r>
    </w:p>
    <w:p>
      <w:pPr>
        <w:pStyle w:val="Normal"/>
        <w:ind w:right="-85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i/>
          <w:sz w:val="28"/>
          <w:szCs w:val="28"/>
        </w:rPr>
        <w:t xml:space="preserve">29.10.2010 </w:t>
      </w:r>
      <w:r>
        <w:rPr>
          <w:rFonts w:cs="Arial Black" w:ascii="Arial Black" w:hAnsi="Arial Black"/>
          <w:i/>
          <w:sz w:val="8"/>
          <w:szCs w:val="28"/>
        </w:rPr>
        <w:t xml:space="preserve">   10:37:23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Class  H     Juniors 1+ 2   mixed dances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Andrey Oksenenko   Kharkov   Ukraine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Klyuchivskiy  Kharkov   Ukraine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6   Всего клубов в категории: 3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10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521"/>
        <w:gridCol w:w="2233"/>
        <w:gridCol w:w="1081"/>
        <w:gridCol w:w="985"/>
        <w:gridCol w:w="889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70</w:t>
            </w:r>
          </w:p>
        </w:tc>
        <w:tc>
          <w:tcPr>
            <w:tcW w:w="25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lov Maksim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lova Liliya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utnik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cirlini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5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roshnichenko Aleksandr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nomarenko Ekaterina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tual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cirlin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9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tcenko Oleg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tushko Yana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tual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cirlini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5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rasov Aleksandr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odiskaya Anna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tual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cirlin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vchenko Dmitriy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olombitko Alina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p_Dance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obk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9</w:t>
            </w:r>
          </w:p>
        </w:tc>
        <w:tc>
          <w:tcPr>
            <w:tcW w:w="25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chilov Artem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yashina Ekaterina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p_Dance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obka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80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521"/>
        <w:gridCol w:w="985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5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taliya Afanasenko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nis Fedorov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ina Litke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Novosyolov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andra Shirokovskay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vetlana Tcirlin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5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taly Zozulya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nnitsa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694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697"/>
        <w:gridCol w:w="889"/>
        <w:gridCol w:w="697"/>
        <w:gridCol w:w="889"/>
        <w:gridCol w:w="697"/>
        <w:gridCol w:w="889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0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341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354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324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231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5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12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11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143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1432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9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434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22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631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5525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5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23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533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212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4143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666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445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556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6666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9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5556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6666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4656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3254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63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2521"/>
        <w:gridCol w:w="2233"/>
        <w:gridCol w:w="1081"/>
        <w:gridCol w:w="985"/>
        <w:gridCol w:w="889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25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5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roshnichenko Aleksandr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Ponomarenko Ekaterina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tual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cirlin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lov Maksim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lova Liliya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utnik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cirlini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5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rasov Aleksandr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odiskaya Anna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tual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cirlin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9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tcenko Oleg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tushko Yana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tual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cirlini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9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chilov Artem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yashina Ekaterina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p_Dance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obk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25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vchenko Dmitriy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olombitko Alina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p_Dance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obka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i/>
          <w:i/>
          <w:sz w:val="8"/>
          <w:szCs w:val="28"/>
          <w:lang w:val="en-US"/>
        </w:rPr>
      </w:pPr>
      <w:r>
        <w:rPr>
          <w:rFonts w:cs="Arial Black" w:ascii="Arial Black" w:hAnsi="Arial Black"/>
          <w:i/>
          <w:sz w:val="8"/>
          <w:szCs w:val="28"/>
          <w:lang w:val="en-US"/>
        </w:rPr>
      </w:r>
    </w:p>
    <w:sectPr>
      <w:footerReference w:type="default" r:id="rId2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2216" w:dyaOrig="16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4.2pt;height:54.75pt" filled="f" o:ole="">
          <v:imagedata r:id="rId2" o:title=""/>
        </v:shape>
        <o:OLEObject Type="Embed" ProgID="" ShapeID="ole_rId1" DrawAspect="Content" ObjectID="_1404016137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WW3">
    <w:name w:val="WW-Основной текст 3"/>
    <w:basedOn w:val="Normal"/>
    <w:qFormat/>
    <w:pPr>
      <w:suppressAutoHyphens w:val="true"/>
      <w:jc w:val="center"/>
    </w:pPr>
    <w:rPr>
      <w:b/>
      <w:bCs/>
      <w:spacing w:val="8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37:00Z</dcterms:created>
  <dc:creator>Толкачев</dc:creator>
  <dc:description/>
  <cp:keywords/>
  <dc:language>en-US</dc:language>
  <cp:lastModifiedBy>alla2</cp:lastModifiedBy>
  <cp:lastPrinted>2009-03-08T15:20:00Z</cp:lastPrinted>
  <dcterms:modified xsi:type="dcterms:W3CDTF">2010-10-29T07:37:00Z</dcterms:modified>
  <cp:revision>2</cp:revision>
  <dc:subject/>
  <dc:title>браво 2007</dc:title>
</cp:coreProperties>
</file>