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</w:rPr>
        <w:t xml:space="preserve">   12:21:1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Seniors  over   35 yrld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6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61"/>
        <w:gridCol w:w="2041"/>
        <w:gridCol w:w="1273"/>
        <w:gridCol w:w="1465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ziy Andrey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Svetlan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ienko Vasy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ahina Dar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l Pavlo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l Olen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ce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Buleiko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Litvi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2041"/>
        <w:gridCol w:w="1273"/>
        <w:gridCol w:w="146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l Pavl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ol Ole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ienko Vasy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ahina Dar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h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ziy Andrey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 Svetlan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21775244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2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09:21:00Z</dcterms:modified>
  <cp:revision>2</cp:revision>
  <dc:subject/>
  <dc:title>браво 2007</dc:title>
</cp:coreProperties>
</file>