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8:50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D     Juveniles 1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1753"/>
        <w:gridCol w:w="1561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Yegor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datko Sophi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ho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henko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datay Katherine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zuly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chenko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shenin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e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 Mikha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orobogatay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tremskoy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Eli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 Mikhai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shnarenko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k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ka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iga Vyche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uk Anastas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dyin Bor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ye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 Marat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sovich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br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gautdinov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t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terin Gleb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yokin Val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zhenkikh Vik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tyugov Valeriy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yukova Lil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5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521"/>
        <w:gridCol w:w="175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ya Afanasenko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Bogatish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Bond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orodetsk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mila Kukharch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sa 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Shirokovska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h Shy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Zhuk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.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526316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566263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264262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264264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114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2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3112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1121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634622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4233621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5423541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63334313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312434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442335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3612316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2521326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455554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654546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556655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5446553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6426355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315454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345434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46556455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01"/>
        <w:gridCol w:w="1954"/>
        <w:gridCol w:w="1693"/>
        <w:gridCol w:w="1465"/>
        <w:gridCol w:w="1561"/>
        <w:gridCol w:w="1177"/>
        <w:gridCol w:w="889"/>
        <w:gridCol w:w="69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chenko Vladimi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shenina Dia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ee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Kiril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ko Kari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ka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zovay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tremskoy Aleksand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enko Elizave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dyin Bori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lyeva Kristi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vyi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 Yego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ashyuk Irin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_And_Olg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p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verdokhlebov Yego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datko Soph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z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yah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3717365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5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5:50:00Z</dcterms:modified>
  <cp:revision>2</cp:revision>
  <dc:subject/>
  <dc:title>браво 2007</dc:title>
</cp:coreProperties>
</file>