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30.10.2010 </w:t>
      </w:r>
      <w:r>
        <w:rPr>
          <w:rFonts w:cs="Arial Black" w:ascii="Arial Black" w:hAnsi="Arial Black"/>
          <w:i/>
          <w:sz w:val="8"/>
          <w:szCs w:val="28"/>
        </w:rPr>
        <w:t xml:space="preserve">   20:30:4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Kharkiv Mayor_s Cup 2010     Youth under  21 yrld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1   Всего клубов в категории: 2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2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521"/>
        <w:gridCol w:w="1273"/>
        <w:gridCol w:w="2137"/>
        <w:gridCol w:w="165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yace Dmitriy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tskaya Yana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ge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brus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lin Kiril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chenko Viktori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nchenko Anto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Krist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enk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duk Myky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rasnoshapka Gan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erovskiy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yganok Stan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dina Mary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ypura Anto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yuk Reg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ntaz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la_Cerk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surov Tagi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eva Victori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nyuk Dmytro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selkina Svetla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kovenko_Gashytsk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enko Sergii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herbatova Viktorii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menad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zev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rson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tarenko Aleks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uslavskaya Anastasi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tarenk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povetskiy Serg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filova Kat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empir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ak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pur Iv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agova Krist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r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a_Prikhodk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liushchenko Ievhenii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murenko An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sc_Nik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melchenk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yk Kyryl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repkova  Anastasi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g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ako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mator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vedev Dmitr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seeva Yaroslav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B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chik_Bushuev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kt_Peterburg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enko Vlady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ovyk Olg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ko Evgen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ilenko Ekater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nam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ok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nievskiy Evgen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enko Elizavet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ee_D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enko Evge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rapak Valeri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vori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dnyo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rin Anr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ushnareva Kat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tu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niko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benko Maksim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ova Aleksandra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atishev_Tochka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  <w:lang w:val="en-US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stantin Bobrus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Bouchtchi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Dik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Grabovsk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la Ivan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stasia Kisl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che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i Kliush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riy Kochkar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Litvin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March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olulyah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banovi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anka Schreiber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Poligach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XX.X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4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66362356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6665552665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5666551465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4666653666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3665551666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224253442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414162351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31131423514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314133121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4341432413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635546225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535446424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6354664253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655456534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6554665244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4431346612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422336322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4412336632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5413446522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5423246532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3116151346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2216241456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3225142346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1325222455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1116323355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524215131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533115131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2543215121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232114131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2321141214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3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233"/>
        <w:gridCol w:w="889"/>
        <w:gridCol w:w="1273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enko Vlady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ovyk Olg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lin Kiril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chenko Viktoriy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duk Myky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shapka Gann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erovsk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yk Kyryl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epkova  Anastasi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gi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ak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mator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nchenko Anto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Kristin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yace Dmitriy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tskaya Yan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ge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brus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211087399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7:31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30T17:31:00Z</dcterms:modified>
  <cp:revision>2</cp:revision>
  <dc:subject/>
  <dc:title>браво 2007</dc:title>
</cp:coreProperties>
</file>