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</w:rPr>
        <w:t xml:space="preserve">   13:44:0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_s Cup 2010     Juniors 1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0   Всего клубов в категории: 2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0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233"/>
        <w:gridCol w:w="1465"/>
        <w:gridCol w:w="2137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 Mark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ozajte Natali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kolajchuk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im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a Kat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eva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met Serg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 An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y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epi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hnik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akumova E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Pavy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a Aleksand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zhinin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guta Stanisla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Alex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izave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lenson Vladimi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rozvannay Yl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mchyk Vitali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er Nast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hovanets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ebed Deny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y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usejenko Dmitr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iktori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anovich Semi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Ange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br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ynyk Max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tulskay Ele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ov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ina E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Valer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ep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mirnov Vlad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cnochek Po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otkan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Tat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_Topole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omedov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nenkova El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Naza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chuk 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_Cherepk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evich Pave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uchynska 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nda Naza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ak Marta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Alex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Tatiy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Ekate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molenko Maxi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rutnik Elizavet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_Bogatishe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ji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Dik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a Marsh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nka Schreibe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XX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.X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5522555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235245222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334245232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45524734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332255233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736513737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64662666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75731767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747315677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575177776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467654346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477572455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476654454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366553566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46342455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114314111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11311311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11421311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114312111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113313211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23146125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122133143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12313212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3122122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12414211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6727722647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7637545367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6627635467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6747744557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6767634667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5443676732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5544677743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545576765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326667334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5456766443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1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1945"/>
        <w:gridCol w:w="1273"/>
        <w:gridCol w:w="184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hovanets A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enko Violet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bed Deny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d Iry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 Dim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chkina Kat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 Ole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eva Ekate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s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Naza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omanchuk Ya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uk_Cherepk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 Alex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 Elizave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Vladisla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menna Ann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92329700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4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1:44:00Z</dcterms:modified>
  <cp:revision>2</cp:revision>
  <dc:subject/>
  <dc:title>браво 2007</dc:title>
</cp:coreProperties>
</file>