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30.10.2010 </w:t>
      </w:r>
      <w:r>
        <w:rPr>
          <w:rFonts w:cs="Arial Black" w:ascii="Arial Black" w:hAnsi="Arial Black"/>
          <w:i/>
          <w:sz w:val="8"/>
          <w:szCs w:val="28"/>
          <w:lang w:val="en-US"/>
        </w:rPr>
        <w:t xml:space="preserve">   00:49:11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Class  C     Juniors 2    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39   Всего клубов в категории: 31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76"/>
        <w:gridCol w:w="1789"/>
        <w:gridCol w:w="1945"/>
        <w:gridCol w:w="2425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ugaev Bogdan</w:t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ubina Ann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an_Bravo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zina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opelko Roman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eta In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_Makoveck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elenov Nikita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a Ele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_Prestig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osyolo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an Alecsei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tlyar A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el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since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yaev Denis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tomonova Vikto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ikov Andrey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trogradskaya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aend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chyk Vladimir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askaya Mari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_fee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enko_Yaroslavska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nickiy Ilya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enko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za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nin Alexandr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zverkhnyaya Ga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ya_Tanc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banovich_Leon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atov Konstantin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enko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om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angul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ramenko Sergey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hodko Vlad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_Makoveck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ilchenko Stanislav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dchenko Lil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_Gontar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kov Maksim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kova Ma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dushky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atynsky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lovk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minskiy Maksim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melchenko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mpati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ytriy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ovatsky Andrey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isnichenko Aleksandr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gul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ikov Alexey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stak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tey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manskyy_Skor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jenko Vitaliy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chak Margari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ov Aleksandr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enko An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ionov Konstantin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monova Anastas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are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ukh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zov Max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denko Ya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za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ko Denis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harkova Anastasi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enko_Bakalo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karev Andrey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ko Dash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innoy Stanislav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kimets Valent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tima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enko_Bakalo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paniets Vladislav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nikienko Ma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nas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vonov Sunnat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teshnaia Valeri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zar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gin Misha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kova Evgenia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yl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_Vasuy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uk Adrian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nuchkova Yelyzave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kin_Bedniag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onko Bogdan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tos Margari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ushyn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hov Denis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dorojnaya Mariy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brus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voj Nikita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hetyak L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tar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ilyuk Kostya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plyaka Ole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ovii_Zozul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enko Andrej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an Sophi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anc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kid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n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lipskiy Stanislav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tenko Juli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ryae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Ivan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ous Ekate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ryae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avronskiy Vladislav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ik Kate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eam_Danc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odeckoj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shuk Vladislav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ochka An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dem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khar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tash Alexei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palay Irin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mazov Maxim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zubalo Valeri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shin Danil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epanova Ekaterin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atishchev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er Baev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in Bobru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Gontar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Grabovsk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i Makovi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ksim Nikit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olulyah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 Yushin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-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-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-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-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7556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267736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7635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7745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7657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6543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5567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654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6657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6526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7676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4447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3377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4466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5365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1212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2212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2411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42311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21432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33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634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522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523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4213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467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365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476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357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3771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21447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11246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11547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11245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21446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01"/>
        <w:gridCol w:w="1697"/>
        <w:gridCol w:w="2015"/>
        <w:gridCol w:w="1081"/>
        <w:gridCol w:w="1849"/>
        <w:gridCol w:w="1177"/>
        <w:gridCol w:w="889"/>
        <w:gridCol w:w="697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uk Adria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nuchkova Yelyzavet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kin_Bedniagin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lshin Dani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epanova Ekateri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Top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atishche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karev Andre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ko Dash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enko Andrej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an Soph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ianc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kidk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n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jenko Vitali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rchak Margarit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y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atov Konstanti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enko Anastasiy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om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mangulov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yaev Deni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tomonova Viktoriy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07207273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21:49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21:49:00Z</dcterms:modified>
  <cp:revision>2</cp:revision>
  <dc:subject/>
  <dc:title>браво 2007</dc:title>
</cp:coreProperties>
</file>