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6:05:39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D     Juveniles 1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9   Всего клубов в категории: 7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9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137"/>
        <w:gridCol w:w="1465"/>
        <w:gridCol w:w="1369"/>
        <w:gridCol w:w="1177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datay Katherine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tremskoy Aleksand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Elizave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 Mikhail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a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iga Vyche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vluk Anastas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 Ye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yuk Ir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And_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 Mara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ovich Mar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bri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yokin Valr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zhenkikh Viktor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tyugov Valeriy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ova Liliy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521"/>
        <w:gridCol w:w="1465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 Ba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Bonda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Mish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iy Panas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 Shevtc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Shirokovsk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y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Skor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Yush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Zhuk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612151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6612252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6612443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6122431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455534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3546345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2526536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45666555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22422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22413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5335255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425422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41315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151416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1153114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11441166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5664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463664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464362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3353534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2333642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335521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32416212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22313612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01"/>
        <w:gridCol w:w="2026"/>
        <w:gridCol w:w="1930"/>
        <w:gridCol w:w="1465"/>
        <w:gridCol w:w="1177"/>
        <w:gridCol w:w="1177"/>
        <w:gridCol w:w="889"/>
        <w:gridCol w:w="69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tyugov Valeriy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ova Lil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tremskoy Aleksandr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Elizavet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iga Vycheslav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uk Anastas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 Mikhailo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a Anasta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yokin Valriy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zhenkikh Viktoriy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9778035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3:06:00Z</dcterms:modified>
  <cp:revision>2</cp:revision>
  <dc:subject/>
  <dc:title>браво 2007</dc:title>
</cp:coreProperties>
</file>