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</w:rPr>
        <w:t xml:space="preserve">   12:27:2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_s Cup 2010     Juniors 1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9   Всего клубов в категории: 2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57"/>
        <w:gridCol w:w="2076"/>
        <w:gridCol w:w="1465"/>
        <w:gridCol w:w="2137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Vladislav</w:t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 An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inov Igor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ova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chk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chenko Oleksi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tenko Valer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itonova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uzhniy Denis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Ole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Ste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epi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hnik Artem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kumova E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utskiy Danil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kova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zhinin Nikit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Alexe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izave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nson Vladimir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rozvannay Yl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mchyk Vitalik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er Nast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oylovskiy Vadim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ier 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chk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hovanets Aleksandr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enko Violet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 Denys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y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atyntsev Evgeni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 Olg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yeyenkov Dmytro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nko Viktor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anovich Semir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Ange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br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ynyk Maxim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ulskay Ele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ov Pavel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ina E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 Aleksandr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vlova Valer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e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ep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mirnov Vlad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cnochek Po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tkan Artem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_Tanc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_Topole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omedov Evgeni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nenkova El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yaslov Oleksi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nda Nazar</w:t>
            </w:r>
          </w:p>
        </w:tc>
        <w:tc>
          <w:tcPr>
            <w:tcW w:w="20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ak Mar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xim</w:t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utnik Elizavet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_Bogatishe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Buleiko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Yushin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10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X.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.X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...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X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-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10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10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.X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413654724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223743713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4134447136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23425613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334246236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1521255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15222652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152116521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142236431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162335411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647777663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647577662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747767664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56777766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7476777547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31211135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31111135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31321332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111112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1211142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2243633424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415364244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265731453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3143632442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161632353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766442277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66652377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65652276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6755235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655552377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5755364562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5744354562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5742354572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5756445775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57474656617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1"/>
        <w:gridCol w:w="1979"/>
        <w:gridCol w:w="1742"/>
        <w:gridCol w:w="1081"/>
        <w:gridCol w:w="2137"/>
        <w:gridCol w:w="889"/>
        <w:gridCol w:w="889"/>
        <w:gridCol w:w="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hovanets Aleksand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enko Violett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zhinin Nikit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Vladislav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 An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 Deny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y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xi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utnik Elizavet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_Bogatishe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ov Pave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ina Ekateri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Alexe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izavet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6034352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2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0T09:27:00Z</dcterms:modified>
  <cp:revision>2</cp:revision>
  <dc:subject/>
  <dc:title>браво 2007</dc:title>
</cp:coreProperties>
</file>