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</w:rPr>
        <w:t xml:space="preserve">   16:12:0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Rating     Juveniles 1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945"/>
        <w:gridCol w:w="1945"/>
        <w:gridCol w:w="184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olyanik Kirill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i Dian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enko Vasil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dman Ka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.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rokin Il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rko Ange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Deni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 Kat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ovyy Kiril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shchenko Olg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ov Alekse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lanova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de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dyin Bori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yeva Krist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 Kiril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ko Ka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kad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zova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 Yego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yuk I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And_Olg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 Mara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sovich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libri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daibida Dmitrii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Yan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zh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fei Chern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stasia Kisl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chev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kolai Klius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riy Kochkar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yup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uslan Shev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.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3134242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13336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13342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3224515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2353524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3264555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3264544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4655651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611335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6611433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552226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66112136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6446163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446144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356155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11441342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1565656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155562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264563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2566463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42224112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3222113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4113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5333224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01"/>
        <w:gridCol w:w="1552"/>
        <w:gridCol w:w="1362"/>
        <w:gridCol w:w="1945"/>
        <w:gridCol w:w="1849"/>
        <w:gridCol w:w="1177"/>
        <w:gridCol w:w="889"/>
        <w:gridCol w:w="69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zdaibida Dmitri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Ya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z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kh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rokin Ily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rko Angeli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yanik Kiril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dii Dia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Deni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 Katy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enko Vasili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dman Kari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 Yego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yuk Iri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And_Olg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82999851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12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0T13:12:00Z</dcterms:modified>
  <cp:revision>2</cp:revision>
  <dc:subject/>
  <dc:title>браво 2007</dc:title>
</cp:coreProperties>
</file>