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1.10.2010 </w:t>
      </w:r>
      <w:r>
        <w:rPr>
          <w:rFonts w:cs="Arial Black" w:ascii="Arial Black" w:hAnsi="Arial Black"/>
          <w:i/>
          <w:sz w:val="8"/>
          <w:szCs w:val="28"/>
        </w:rPr>
        <w:t xml:space="preserve">   17:05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Rating     Juveniles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1   Всего клубов в категории: 2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06"/>
        <w:gridCol w:w="1943"/>
        <w:gridCol w:w="1945"/>
        <w:gridCol w:w="242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zuhlyi Tymur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mina Anastasiy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uy_Dar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arnovskiy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lchenko Andrej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imak Liz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in Anton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kha Olg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yk Bogdan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chenko Lyly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urag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iakh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ov Denis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enko Son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Franc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krovniy Alexander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lova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aisur_Repluk_Skazki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deev Alexey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nova E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bi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chivs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.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ornyi Artem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dlisna Vasilis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vchuk Vladyslav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ahur Oleksand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chenko Artem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shina I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ko Mihail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nik Anastas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tsi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ta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yachkov Ilya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lichko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vey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Egor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vt Maryj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sd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denko_Levi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hov Ivan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ytskyi Denys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hub Ole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te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mansky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ushev Gevgeniy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ylyuk D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mpio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ch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chenko Georgy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mova Ksen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erbanich Kirill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richevskaya Po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a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vitsky Sergiy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alo Kat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y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nko Aleksandr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nina E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e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tzov Andrey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vlyk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dvinov Alexey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Tatiy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talo Alex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bukhchyan Tatevi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yuk Danil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hova Dar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_Omel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bich Makar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chitaylo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haylovskiy Dmitriy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enko Dar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ta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erbak Mark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gar Vikto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e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eyko_Nozdr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6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mansky Danil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eva Taisi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ev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stasia Kis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che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i Kli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Kuze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Mar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a Marshe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anka Schreibe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d Weissenberg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X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..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X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1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12327211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11323121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1213111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11213111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5457435544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536565754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745766554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5535565442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57456767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65757666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5565577464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756656446667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764674646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6776765757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6674756777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7774777776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33161373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44141433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34141463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341614334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421212122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22212212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222322222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223222225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376535435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3534343471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736343355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4467353551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01"/>
        <w:gridCol w:w="1619"/>
        <w:gridCol w:w="1576"/>
        <w:gridCol w:w="1753"/>
        <w:gridCol w:w="1753"/>
        <w:gridCol w:w="1177"/>
        <w:gridCol w:w="889"/>
        <w:gridCol w:w="69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dvinov Alexe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ika Tatiya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nyk Bogda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chenko Lylya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urag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iakh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ratov Artu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a Elizave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erbak Mar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gar Viktor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e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eyko_Nozdri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Oleksand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Vlsd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denko_Levi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ytskyi Deny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hub Ole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te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mansky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chenko Georg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mova Ksen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1567927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05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1T15:05:00Z</dcterms:modified>
  <cp:revision>2</cp:revision>
  <dc:subject/>
  <dc:title>браво 2007</dc:title>
</cp:coreProperties>
</file>