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3616"/>
      </w:tblGrid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World Dance Council Amateur Leagu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anceSport Public Organisations of Ukrain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Ukrainian Dance Sport Association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16" w:type="dxa"/>
            <w:tcBorders/>
            <w:vAlign w:val="center"/>
          </w:tcPr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istry of Ukraine of family matters you and sport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port Committee of Ukrain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harkiv City Council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harkiv City DanceSport Center «Sputnik»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3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VII International Dance Sport Festival-Contest </w:t>
        <w:br/>
        <w:t xml:space="preserve">«Kharkiv Mayor’s Cup» </w:t>
        <w:br/>
        <w:t xml:space="preserve">with participation of twin-cities’ teams </w:t>
      </w:r>
    </w:p>
    <w:p>
      <w:pPr>
        <w:pStyle w:val="Normal"/>
        <w:ind w:right="-850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uk-UA"/>
        </w:rPr>
        <w:t>Kharkiv Sport Center (2 Marshal Zhukov Av.), Kharkiv, Ukraine</w:t>
      </w:r>
    </w:p>
    <w:p>
      <w:pPr>
        <w:pStyle w:val="Normal"/>
        <w:ind w:right="-85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i/>
          <w:sz w:val="28"/>
          <w:szCs w:val="28"/>
        </w:rPr>
        <w:t xml:space="preserve">29.10.2010 </w:t>
      </w:r>
      <w:r>
        <w:rPr>
          <w:rFonts w:cs="Arial Black" w:ascii="Arial Black" w:hAnsi="Arial Black"/>
          <w:i/>
          <w:sz w:val="8"/>
          <w:szCs w:val="28"/>
        </w:rPr>
        <w:t xml:space="preserve">   12:36:27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Class  E     Juveniles 2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Andrey Oksenenko   Kharkov   Ukraine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Klyuchivskiy  Kharkov   Ukraine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20   Всего клубов в категории: 17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44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041"/>
        <w:gridCol w:w="2137"/>
        <w:gridCol w:w="1369"/>
        <w:gridCol w:w="1945"/>
        <w:gridCol w:w="1561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vyrydov Kyrylo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ykova Julia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zvezdie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bzar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zovnik Daniil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iakova Olg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yage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ofimenk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rniaev Igor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slova Valerij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dohnovenie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belin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atortcev Nikolai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lmer Ekaterin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utni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cirlini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dachin Denis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plenko Nik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tual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cirlin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nigir Roman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niakevitch Ler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ream_Dance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odeckij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chak Valeriy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vchuk Vik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lero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ovii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nits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va Evgeniy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lasova Kristin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maft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pov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uglyak Dim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shik Vit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maft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pov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rakanov Vladislav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rakanova Violett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dance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laduch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fer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roz Artur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uglikova Liz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itm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evtso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uravlev Alexander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zovaya Sofi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stizh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katsiy_Panasenk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ero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dokus Anton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ban Lily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pel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usincevy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nepropetrov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ban Vladislav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rovaya Ann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rom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ynik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vatovo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povoy Vladislav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seva Ann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rnisaz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shin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iu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mishan Anton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rakova Tay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pel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usincevy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nepropetrov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vz Stanislav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valenko Aleksandr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izont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zhukhar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vetlovod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kulishyn Dmitro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znyak Yaroslav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s_Garaninoi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uk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umak Oleg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zpala Oleksandr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s_Garaninoi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uk.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0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shetnikov Artem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pak Yelyzaveta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stival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ndar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a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13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849"/>
        <w:gridCol w:w="985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andr Baev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nis Fedorov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rina Kramarenko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ey Medunits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toriya Mishin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ena Rahulin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g Shyk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vetlana Tcirlin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taly Zozulya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nitsa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648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.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648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.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3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X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.X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93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677745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678665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765644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46648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35734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7557563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2513628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2412518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2413528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585578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8577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374486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32313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56412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486135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718656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816487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618227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6844827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8733838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833878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9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32213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2513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2711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601"/>
        <w:gridCol w:w="1832"/>
        <w:gridCol w:w="1832"/>
        <w:gridCol w:w="1369"/>
        <w:gridCol w:w="1177"/>
        <w:gridCol w:w="1561"/>
        <w:gridCol w:w="889"/>
        <w:gridCol w:w="697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8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8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umak Oleg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zpala Oleksandr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s_Garaninoi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uk.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dachin Denis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plenko Nik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tual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cirlin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3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dokus Anton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ban Lily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pel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usincevy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nepropetrovsk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9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va Evgeniy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lasova Kristin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maft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pov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5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ban Vladislav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rovaya Ann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rom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ynik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vatovo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atortcev Nikolai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lmer Ekaterin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utnik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cirlini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rniaev Igor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slova Valerij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dohnovenie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belin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5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povoy Vladislav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seva Anna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rnisaz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shina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iupol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i/>
          <w:i/>
          <w:sz w:val="8"/>
          <w:szCs w:val="28"/>
          <w:lang w:val="en-US"/>
        </w:rPr>
      </w:pPr>
      <w:r>
        <w:rPr>
          <w:rFonts w:cs="Arial Black" w:ascii="Arial Black" w:hAnsi="Arial Black"/>
          <w:i/>
          <w:sz w:val="8"/>
          <w:szCs w:val="28"/>
          <w:lang w:val="en-US"/>
        </w:rPr>
      </w:r>
    </w:p>
    <w:sectPr>
      <w:footerReference w:type="default" r:id="rId2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2216" w:dyaOrig="16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4.2pt;height:54.75pt" filled="f" o:ole="">
          <v:imagedata r:id="rId2" o:title=""/>
        </v:shape>
        <o:OLEObject Type="Embed" ProgID="" ShapeID="ole_rId1" DrawAspect="Content" ObjectID="_927322312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WW3">
    <w:name w:val="WW-Основной текст 3"/>
    <w:basedOn w:val="Normal"/>
    <w:qFormat/>
    <w:pPr>
      <w:suppressAutoHyphens w:val="true"/>
      <w:jc w:val="center"/>
    </w:pPr>
    <w:rPr>
      <w:b/>
      <w:bCs/>
      <w:spacing w:val="8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9:36:00Z</dcterms:created>
  <dc:creator>Толкачев</dc:creator>
  <dc:description/>
  <cp:keywords/>
  <dc:language>en-US</dc:language>
  <cp:lastModifiedBy>alla2</cp:lastModifiedBy>
  <cp:lastPrinted>2009-03-08T15:20:00Z</cp:lastPrinted>
  <dcterms:modified xsi:type="dcterms:W3CDTF">2010-10-29T09:36:00Z</dcterms:modified>
  <cp:revision>2</cp:revision>
  <dc:subject/>
  <dc:title>браво 2007</dc:title>
</cp:coreProperties>
</file>