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4501857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9:54:1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УБОК ХАРЬКОВА SALSA_ Casino_ estrellas(звезды) СУПЕР_ФИНАЛ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3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849"/>
        <w:gridCol w:w="1657"/>
        <w:gridCol w:w="2713"/>
        <w:gridCol w:w="1753"/>
        <w:gridCol w:w="1561"/>
        <w:gridCol w:w="409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адчий Александр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рока Елена</w:t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Клуб_Днепропетровск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ырь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 Рэм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ович Светлана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бертад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енко Тара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енда Анна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ина_Клуб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сногородск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яев Дмитрий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енкова Мария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Лока и Рон_Кубано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вильдис_Зырянов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я Ананье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итвин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Осип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Паньк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уэль Рейнальд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й Шкробта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Ясногород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4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1849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8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8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8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218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1"/>
        <w:gridCol w:w="1391"/>
        <w:gridCol w:w="1264"/>
        <w:gridCol w:w="2713"/>
        <w:gridCol w:w="1753"/>
        <w:gridCol w:w="1561"/>
        <w:gridCol w:w="69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енко Тара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енда Анна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ина_Клуб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сногородск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адчий Александ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рока Елена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Клуб_Днепропетровс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ыр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еляев Дмитрий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енкова Мария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Лока и Рон_Кубано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вильдис_Зырянов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074205091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54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7:54:00Z</dcterms:modified>
  <cp:revision>2</cp:revision>
  <dc:subject/>
  <dc:title>браво 2007</dc:title>
</cp:coreProperties>
</file>