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3268854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09:55:25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8 -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2    Всего клубов в категории: 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1   Горбунов Николай    Карцева Анастасия      Топ_Дэнс     Коробка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   Фесенко Владислав   Тубольцева Александра  Коррида      Русакова_Гладкий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   Тарасов Николай     Санина Лидия           Этуаль       Цырлина.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   Лобас Николай       Магденко Вероника      Кураж        Полуляховы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5   Проненко Андрей     Мельник Марина         Коррида      Русакова_Гладкий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7   Гуляев Олег         Жихарева Елизавета     Кураж        Полуляховы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99   Кравцов Никита      Пашкова Анастасия      Топ_Дэнс     Коробка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07  Буравлев Дима       Прыгункова Лена        Вдохновение  Чачковский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17  Сыромятников Антон  Лукьянченко София      Этуаль       Цырлина.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5  Латышев Алексей     Черкашина Анастасия    Созвездие    Гребенник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31  Островский Кирилл   Зозуля Камила          Аделия       Решетников_Головаш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5  Лещенко Данил       Санина Дарья           Кураж        Полуляхов     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Дмитрий Косачев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лександра Русакова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Ольга Супрун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 111111121       111111112         2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7    222221222       222221122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    223321213       211211212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3    333323233       111122223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5    122311232       333321233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7    223221123       222221123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9    211211212       211221223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7    211222131       232222131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7    122221212       222111211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5    112311211       213211123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1    212111122       123211222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5    222212231       112312221         3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      Тренер        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1    Горбунов Николай     Карцева Анастасия      Коробка             Топ_Дэнс     Харьков   2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17   Сыромятников Антон   Лукьянченко София      Цырлина.            Этуаль       Харьков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31   Островский Кирилл    Зозуля Камила          Решетников_Головаш  Аделия       Харьков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25   Латышев Алексей      Черкашина Анастасия    Гребенник           Созвездие    Харьков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99    Кравцов Никита       Пашкова Анастасия      Коробка             Топ_Дэнс     Харьков   2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95   Лещенко Данил        Санина Дарья           Полуляхов           Кураж        Харьков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9    Тарасов Николай      Санина Лидия           Цырлина.            Этуаль       Харьков   32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07   Буравлев Дима        Прыгункова Лена        Чачковский          Вдохновение  Харьков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7    Фесенко Владислав    Тубольцева Александра  Русакова_Гладкий    Коррида      Харьков   3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77    Гуляев Олег          Жихарева Елизавета     Полуляховы          Кураж        Харьков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65    Проненко Андрей      Мельник Марина         Русакова_Гладкий    Коррида      Харьков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3    Лобас Николай        Магденко Вероника      Полуляховы          Кураж        Харьков   4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4455487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7:55:00Z</dcterms:created>
  <dc:creator>Толкачев</dc:creator>
  <dc:description/>
  <cp:keywords/>
  <dc:language>en-US</dc:language>
  <cp:lastModifiedBy>alla2</cp:lastModifiedBy>
  <cp:lastPrinted>2010-11-07T09:55:00Z</cp:lastPrinted>
  <dcterms:modified xsi:type="dcterms:W3CDTF">2010-11-07T07:56:00Z</dcterms:modified>
  <cp:revision>3</cp:revision>
  <dc:subject/>
  <dc:title>браво 2007</dc:title>
</cp:coreProperties>
</file>