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381528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51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avanzados(продвинуты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40"/>
        <w:gridCol w:w="1148"/>
        <w:gridCol w:w="2713"/>
        <w:gridCol w:w="3193"/>
        <w:gridCol w:w="1561"/>
        <w:gridCol w:w="323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ир Иван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сения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дурахимов Перхат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ичая А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&amp;Шкроб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 Christian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Елена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_Мельников_Ясногородская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уэль Рейнальд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Ясногород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3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8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273"/>
        <w:gridCol w:w="1081"/>
        <w:gridCol w:w="2713"/>
        <w:gridCol w:w="3193"/>
        <w:gridCol w:w="1561"/>
        <w:gridCol w:w="6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7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дурахимов Перха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ичая А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&amp;Шкроб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 Christia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 Елена</w:t>
            </w:r>
          </w:p>
        </w:tc>
        <w:tc>
          <w:tcPr>
            <w:tcW w:w="27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ина_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нда_Мельников_Ясногородска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зир Ив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сения</w:t>
            </w:r>
          </w:p>
        </w:tc>
        <w:tc>
          <w:tcPr>
            <w:tcW w:w="27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Клуб_Днепропетровск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ыр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481829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5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51:00Z</dcterms:modified>
  <cp:revision>2</cp:revision>
  <dc:subject/>
  <dc:title>браво 2007</dc:title>
</cp:coreProperties>
</file>