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77974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54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1849"/>
        <w:gridCol w:w="793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кутский Владими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 Ан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рка Алекс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ова Викто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7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1849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рка Алекс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ова Викто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кутский Владими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 Ан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6398547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5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55:00Z</dcterms:modified>
  <cp:revision>2</cp:revision>
  <dc:subject/>
  <dc:title>браво 2007</dc:title>
</cp:coreProperties>
</file>