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845865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3:44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2  10 - 11 лет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1177"/>
        <w:gridCol w:w="136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ан Илья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ая Анастас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пенко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ковоз Ю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ый_Да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чко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рынина 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аев Дан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нькеева Ю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ясник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ошина Д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ненко Андре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осова Дарь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663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655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654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656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3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341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14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1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46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61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436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14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114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23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23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543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2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14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51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325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452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62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362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626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117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чко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рынина 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ан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ясник Александ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ошина Да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0526705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4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1:45:00Z</dcterms:modified>
  <cp:revision>2</cp:revision>
  <dc:subject/>
  <dc:title>браво 2007</dc:title>
</cp:coreProperties>
</file>