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599913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6:57:1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  Хобби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6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2041"/>
        <w:gridCol w:w="793"/>
        <w:gridCol w:w="985"/>
        <w:gridCol w:w="889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 Алексе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ова Светлан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ыпниченко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руднева Екатер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имов Паве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цкевич Вале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ом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ан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33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6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79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ова Светла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ыпниченко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руднева Екатер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имов Паве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цкевич Вале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ом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7772630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5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4:57:00Z</dcterms:modified>
  <cp:revision>2</cp:revision>
  <dc:subject/>
  <dc:title>браво 2007</dc:title>
</cp:coreProperties>
</file>