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3505946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6:46:5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ниоры 1    12 - 13 лет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04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1753"/>
        <w:gridCol w:w="1177"/>
        <w:gridCol w:w="1273"/>
        <w:gridCol w:w="985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Антон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лыстун София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ь Андре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ьтя Елизаве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ушев Яросла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бижа Вале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енко Владисла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ленко Окса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ицкий Анто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ікун Диа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щенко Павел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йлова Мари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431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32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432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311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1123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1112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1112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1122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654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656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666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6454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323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424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323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4236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5654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5633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5443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5645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2462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2454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2555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35635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1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753"/>
        <w:gridCol w:w="1177"/>
        <w:gridCol w:w="1273"/>
        <w:gridCol w:w="98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ь Андре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ьтя Елизаве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Анто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лыстун Соф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енко Владисла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ленко Окса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щенко Павел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йлова Ма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ицкий Анто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ікун Диа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ушев Ярослав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бижа Валери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082436968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47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4:47:00Z</dcterms:modified>
  <cp:revision>2</cp:revision>
  <dc:subject/>
  <dc:title>браво 2007</dc:title>
</cp:coreProperties>
</file>