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5714088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0:27:12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6 - 7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5    Всего клубов в категории: 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2   Савченко Эдгар      Савченко Елизавета  Созвездие  Косачев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01  Белевцов Тимофей    Мартыненко Юрия     Коррида    Литке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3  Паэглит Павел       Дереберя Анастасия  Коррида    Литке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9  Петько Илья         Капранова Дарья     Силуэт     Афанасенко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6  Рудськой Владислав  Баришникова Диана   Фо_Степ    Ясиноватая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Игорь Винник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Дмитрий Косачев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Екатерина Русанова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   311131323       321221322       333221233     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1    211111111       111111111       111111111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3    211111222       211112213       311121312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9    112222311       111122211       131112323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6    312222233       212221232       312232212         5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   Тренер      Клуб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01   Белевцов Тимофей     Мартыненко Юрия     Литке       Коррида    Харьков   2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43   Паэглит Павел        Дереберя Анастасия  Литке       Коррида    Харьков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49   Петько Илья          Капранова Дарья     Афанасенко  Силуэт     Харьков   4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96   Рудськой Владислав   Баришникова Диана   Ясиноватая  Фо_Степ           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2    Савченко Эдгар       Савченко Елизавета  Косачев     Созвездие  Харьков   5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50702337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2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27:00Z</dcterms:modified>
  <cp:revision>2</cp:revision>
  <dc:subject/>
  <dc:title>браво 2007</dc:title>
</cp:coreProperties>
</file>