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4092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49:0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1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753"/>
        <w:gridCol w:w="1273"/>
        <w:gridCol w:w="1177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дре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Елизавет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Валер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кина Даш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753"/>
        <w:gridCol w:w="1273"/>
        <w:gridCol w:w="117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дре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Валер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кина Даш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9450236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49:00Z</dcterms:modified>
  <cp:revision>2</cp:revision>
  <dc:subject/>
  <dc:title>браво 2007</dc:title>
</cp:coreProperties>
</file>