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485847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20:52:4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61"/>
        <w:gridCol w:w="2425"/>
        <w:gridCol w:w="1081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Сергей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Евгени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чук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кунова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ыков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градская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елик Семен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ко Елизавет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Караченц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есте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314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314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315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414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22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541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31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532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531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5313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125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14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54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5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45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252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52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241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245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54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4335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425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4235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323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4135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425"/>
        <w:gridCol w:w="1081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ыков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троградская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чук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кунова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ля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Серг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Евге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елик Семен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ко Елизавет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46254952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5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8:52:00Z</dcterms:modified>
  <cp:revision>2</cp:revision>
  <dc:subject/>
  <dc:title>браво 2007</dc:title>
</cp:coreProperties>
</file>