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402418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47:20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0 - 11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6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   Лаптев Артем          Лозовская Карина       Коррида      Руса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   Мирошниченко Максим   Щербак Виктория        Коррида      Руса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   Зюзько Андрей         Долгушева Елизавета    Силуэт       Нови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2   Поясник Александр     Калошина Дарина        Катрин  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3   Романенко Виталий     Чемоданова Ольга       Этуаль    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9   Кузуб Данил           Гела Владислава   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7   Адаменко Алексей      Лапузова Ольга    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1  Галата Роман          Синицина Анжелика      Топ_Дэнс     Коробк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7  Бугаев Владислав      Полюхович Анастасия    Топ_Дэнс     Коробк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3  Ермолаев Данил        Зинькеева Юлия         Катрин  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5  Константинов Влад     Смердова Анастасия     Вдохновение  Чачковский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1  Канделаки Георгий     Бутенко Алина     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5  Колесниченко Дмитрий  Юрченко Владислава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3  Витколенко Иван       Потапова Вероника      Коррида      Руса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7  Ковтуненко Антон      Милинчук Лилия         Гранд_Дуэт   Головня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9  Василенко Владислав   Нечипоренко Елизавета  Коррида      Русакова_Гладкий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Новиков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Русак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5    222321232       122221323       212221323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 112231132       333321322       212321322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   211112221       122112221       122113231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2    111131111       111123121       213123121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3    211221212       211211211       111221112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9    222321322       212221312       222231223      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7    322221333       333331333       323322333         7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1    223323331       311322222       231312112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7    211111221       211111122       331333123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3    121111112       222312123       233312122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5    322211221       112121221       211121121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1    212321322       321231331       232331331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5    323331333       233331322       222231332  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3    122111121       322131323       212121323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7    122322222       112111121       11322223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9    211121123       112121212       123121211      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              Тренер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53    Романенко Виталий     Чемоданова Ольга       Цырлина.          Этуаль       Харьков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42    Поясник Александр     Калошина Дарина        Русанова          Катрин       Харьков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35   Константинов Влад     Смердова Анастасия     Чачковский        Вдохновение  Харьков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99   Василенко Владислав   Нечипоренко Елизавета  Русакова_Гладкий  Коррида      Харьков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    Зюзько Андрей         Долгушева Елизавета    Новикова          Силуэт       Харьков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27   Бугаев Владислав      Полюхович Анастасия    Коробка           Топ_Дэнс     Харьков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7   Ковтуненко Антон      Милинчук Лилия         Головня           Гранд_Дуэт   Харьков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33   Ермолаев Данил        Зинькеева Юлия         Русанова          Катрин       Харьков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3   Витколенко Иван       Потапова Вероника      Русакова          Коррида      Харьков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79    Кузуб Данил           Гела Владислава        Русакова_Гладкий  Коррида      Харьков   5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5    Лаптев Артем          Лозовская Карина       Русакова          Коррида      Харьков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    Мирошниченко Максим   Щербак Виктория        Русакова          Коррида      Харьков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21   Галата Роман          Синицина Анжелика      Коробка           Топ_Дэнс     Харьков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1   Канделаки Георгий     Бутенко Алина          Русакова_Гладкий  Коррида      Харьков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5   Колесниченко Дмитрий  Юрченко Владислава     Русакова_Гладкий  Коррида      Харьков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7    Адаменко Алексей      Лапузова Ольга         Русакова_Гладкий  Коррида      Харьков   7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95820021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4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47:00Z</dcterms:modified>
  <cp:revision>2</cp:revision>
  <dc:subject/>
  <dc:title>браво 2007</dc:title>
</cp:coreProperties>
</file>