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9250404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0:56:42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12 - 15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Владимир Караченцев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2    Всего клубов в категории: 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7   Широковский Клим  Пахомова Наталья  Горизонт  Широковская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65  Канделаки Тарас   Гончар Екатерина  Коррида   Русакова_Гладкий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Дмитрий Головня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Ирина Крамаренко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Дмитрий Косачев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Александра Русакова            Харьков              -Украин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Александра Цырлина.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Геннадий Чачковский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J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7    1111111       1212212       1121211         2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5    2222222       1121121       1232122         3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Партнерша         Тренер            Клуб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7    Широковский Клим     Пахомова Наталья  Широковская       Горизонт  Харьков   2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65   Канделаки Тарас      Гончар Екатерина  Русакова_Гладкий  Коррида   Харьков   3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18168343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5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08:57:00Z</dcterms:modified>
  <cp:revision>2</cp:revision>
  <dc:subject/>
  <dc:title>браво 2007</dc:title>
</cp:coreProperties>
</file>