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4138521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3:33:4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1  8 - 9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6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45"/>
        <w:gridCol w:w="1177"/>
        <w:gridCol w:w="175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иков Антон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ая Дарь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ий Семе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Г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пешкин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ко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бан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ревич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е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ько Ди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енко Ив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чев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ихина По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Степ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енко Соф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ань Е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муль Вим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ый_Да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ешко Никола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вчан Ан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нич Констант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нурков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ьский Ил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Е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янюк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Валер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Зарудн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5452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4562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25664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45666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44516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5626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3315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4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2123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12215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226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33445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3234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3333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644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6655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21341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14511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62552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22323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66655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66144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413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542315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081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бан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ревич А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ьский Ил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Еле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чев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ихина По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иков Анто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ая Дарь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13224003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3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1:34:00Z</dcterms:modified>
  <cp:revision>2</cp:revision>
  <dc:subject/>
  <dc:title>браво 2007</dc:title>
</cp:coreProperties>
</file>