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3262124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9:43:4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Н    Хобби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45"/>
        <w:gridCol w:w="1369"/>
        <w:gridCol w:w="793"/>
        <w:gridCol w:w="985"/>
        <w:gridCol w:w="889"/>
        <w:gridCol w:w="40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сунский Николай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епинь Юлия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з Вимталий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лек Мария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98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Жук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 Нестер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й Цихановский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377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0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369"/>
        <w:gridCol w:w="793"/>
        <w:gridCol w:w="98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сунский Никола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епинь Юл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з Вимталий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алек Мария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34843826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43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17:43:00Z</dcterms:modified>
  <cp:revision>2</cp:revision>
  <dc:subject/>
  <dc:title>браво 2007</dc:title>
</cp:coreProperties>
</file>