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8927465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4:14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0 - 11 лет  Ювеналы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1177"/>
        <w:gridCol w:w="175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ов Дмитри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ова Анн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ко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Е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чук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аган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вская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рдай Викто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рту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ьева Ди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илин А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шова По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544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662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662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133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143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332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11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22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224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665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436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545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45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555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456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22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14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5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657"/>
        <w:gridCol w:w="1177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Ники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ко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рту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ьева Диа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илин Александ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д_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ов Дмитри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ова Ан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11500368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1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2:15:00Z</dcterms:modified>
  <cp:revision>2</cp:revision>
  <dc:subject/>
  <dc:title>браво 2007</dc:title>
</cp:coreProperties>
</file>