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4787215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5:42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753"/>
        <w:gridCol w:w="985"/>
        <w:gridCol w:w="127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хтярук Андре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753"/>
        <w:gridCol w:w="98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хтярук Андре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45408719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4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3:42:00Z</dcterms:modified>
  <cp:revision>2</cp:revision>
  <dc:subject/>
  <dc:title>браво 2007</dc:title>
</cp:coreProperties>
</file>