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1423163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1:14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 12 - 15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9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1849"/>
        <w:gridCol w:w="889"/>
        <w:gridCol w:w="175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 Леонид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ланян Мери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айчик Андре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чкова Анастас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кова_Глад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иадна Гребен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Чачк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0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849"/>
        <w:gridCol w:w="889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 Леони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ланян Мер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айчик Андре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чкова Анастас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кова_Глад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9677636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1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9:14:00Z</dcterms:modified>
  <cp:revision>2</cp:revision>
  <dc:subject/>
  <dc:title>браво 2007</dc:title>
</cp:coreProperties>
</file>