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0338599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3:53:5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Юниоры 1 + 2  12 - 15 лет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5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233"/>
        <w:gridCol w:w="1273"/>
        <w:gridCol w:w="1945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 Максим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именко Мари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чковский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а Лил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упак Дмит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щенко Я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ели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иков_Головаш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иская 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ценко Олег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о Я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Александр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 Екатер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Чачк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44156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46466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22122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4141232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342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3241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13233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2123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35644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34533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145564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334646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56231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65352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66341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653411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21313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114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31415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526354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625654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526254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546565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465565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322"/>
        <w:gridCol w:w="2226"/>
        <w:gridCol w:w="1273"/>
        <w:gridCol w:w="194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Максим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а Лил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ценко Олег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о Я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 Максим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именко М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чков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 Александр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иская 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упак Дмитрий</w:t>
            </w:r>
          </w:p>
        </w:tc>
        <w:tc>
          <w:tcPr>
            <w:tcW w:w="22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щенко Я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ели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иков_Головаш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23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Александр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 Екатер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61697091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5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1:54:00Z</dcterms:modified>
  <cp:revision>2</cp:revision>
  <dc:subject/>
  <dc:title>браво 2007</dc:title>
</cp:coreProperties>
</file>