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3768520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4:09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081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Вяче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Головн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3237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3237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4225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75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534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573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12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13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76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4761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661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167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167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2744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241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751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31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5345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6456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6457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081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анич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сованный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Снеж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 Вяче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Арту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4899779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0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2:09:00Z</dcterms:modified>
  <cp:revision>2</cp:revision>
  <dc:subject/>
  <dc:title>браво 2007</dc:title>
</cp:coreProperties>
</file>