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77492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7:04:5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 Хобби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1177"/>
        <w:gridCol w:w="1177"/>
        <w:gridCol w:w="98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Олекс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рная Анастас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цка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зько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ездилов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кул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сов Эдуард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Алл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н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3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45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36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461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14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24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23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23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23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1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414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314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4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33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41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43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5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5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524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2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524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6515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177"/>
        <w:gridCol w:w="1177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Екате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О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рн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шицк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сов Эдуард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зько Павел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нездилова Ан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аман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кулен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7198886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0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5:05:00Z</dcterms:modified>
  <cp:revision>2</cp:revision>
  <dc:subject/>
  <dc:title>браво 2007</dc:title>
</cp:coreProperties>
</file>