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6306506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20:42:3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+B Молодежь+Взрослые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1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57"/>
        <w:gridCol w:w="1657"/>
        <w:gridCol w:w="889"/>
        <w:gridCol w:w="1177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ив Максим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ячко Юлия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нигирь Евген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чко Крист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уре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куза Дмитрий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енко Ларис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раченц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Миколайчу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3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23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3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657"/>
        <w:gridCol w:w="1657"/>
        <w:gridCol w:w="889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ив Максим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ячко Юл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нигирь Евген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чко Крист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уре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куза Дмитрий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енко Ларис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24700184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4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8:42:00Z</dcterms:modified>
  <cp:revision>2</cp:revision>
  <dc:subject/>
  <dc:title>браво 2007</dc:title>
</cp:coreProperties>
</file>