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7853424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20:14:0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Юниоры 2   14 - 15 лет 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5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1849"/>
        <w:gridCol w:w="889"/>
        <w:gridCol w:w="1177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ов Рустам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лова Оксан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ев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винский Вячесла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таренко Наталь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в Сергей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зина Луиз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аче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Нестер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3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22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331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322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3231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2332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2223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2333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2323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8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1849"/>
        <w:gridCol w:w="889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ов Рустам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лова Окса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винский Вячесла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таренко Наталь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в Сергей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зина Луиз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545253441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14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8:14:00Z</dcterms:modified>
  <cp:revision>2</cp:revision>
  <dc:subject/>
  <dc:title>браво 2007</dc:title>
</cp:coreProperties>
</file>