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jc w:val="center"/>
        <w:rPr/>
      </w:pPr>
      <w:r>
        <w:rPr/>
        <w:t>АССОЦИАЦИЯ СПОРТИВНОГО ТАНЦА УКРАИНЫ</w:t>
      </w:r>
    </w:p>
    <w:p>
      <w:pPr>
        <w:pStyle w:val="Normal"/>
        <w:ind w:left="1440" w:firstLine="720"/>
        <w:jc w:val="center"/>
        <w:rPr/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89865839" r:id="rId2"/>
        </w:object>
      </w:r>
      <w:r>
        <w:rPr/>
        <w:t>ХАРЬКОВСКИЙ ГОРОДСКОЙ КЛУБ СПОРТИВНОГО ТАНЦА «СИЛУЭТ»</w:t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УКРАИНСКИЙ ГРАН-ПРИ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64.7pt;margin-top:0.15pt;width:314.95pt;height:26.95pt;mso-wrap-style:none;v-text-anchor:middle" type="_x0000_t136">
            <v:path textpathok="t"/>
            <v:textpath on="t" fitshape="t" string="КУБОК СИЛУЭТА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2"/>
        <w:jc w:val="left"/>
        <w:rPr>
          <w:b w:val="false"/>
          <w:b w:val="false"/>
          <w:i/>
          <w:i/>
          <w:color w:val="000000"/>
          <w:sz w:val="24"/>
          <w:szCs w:val="24"/>
          <w:lang w:val="ru-RU" w:eastAsia="en-US"/>
        </w:rPr>
      </w:pPr>
      <w:r>
        <w:rPr>
          <w:b w:val="false"/>
          <w:i/>
          <w:color w:val="000000"/>
          <w:sz w:val="24"/>
          <w:szCs w:val="24"/>
          <w:lang w:val="ru-RU" w:eastAsia="en-US"/>
        </w:rPr>
        <w:pict>
          <v:shape id="shape_0" fillcolor="white" stroked="t" o:allowincell="f" style="position:absolute;margin-left:182.7pt;margin-top:5.75pt;width:278.95pt;height:17.95pt;mso-wrap-style:none;v-text-anchor:middle" type="_x0000_t136">
            <v:path textpathok="t"/>
            <v:textpath on="t" fitshape="t" string="памяти Димы Радченко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en-US"/>
        </w:rPr>
      </w:pPr>
      <w:r>
        <w:rPr>
          <w:b w:val="false"/>
          <w:i/>
          <w:sz w:val="24"/>
          <w:szCs w:val="24"/>
          <w:lang w:val="en-US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/>
      </w:pPr>
      <w:r>
        <w:rPr>
          <w:b w:val="false"/>
          <w:i/>
          <w:sz w:val="24"/>
          <w:szCs w:val="24"/>
          <w:lang w:val="ru-RU"/>
        </w:rPr>
        <w:t xml:space="preserve">07.11.2010 </w:t>
      </w:r>
      <w:r>
        <w:rPr>
          <w:b w:val="false"/>
          <w:i/>
          <w:sz w:val="8"/>
          <w:szCs w:val="24"/>
          <w:lang w:val="ru-RU"/>
        </w:rPr>
        <w:t xml:space="preserve">   10:21:43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7"/>
        <w:rPr/>
      </w:pPr>
      <w:r>
        <w:rPr>
          <w:rFonts w:eastAsia="Courier New"/>
          <w:sz w:val="16"/>
          <w:szCs w:val="16"/>
        </w:rPr>
        <w:t xml:space="preserve">            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КАТЕГОРИЯ :  ДЕБЮТ  6 - 7 лет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Главный судья: Владимир Караченцев   г.Харьков   Украина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Спортивный комиссар: Максим Нестеренко     г.Харьков   Украина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Всего пар в категории: 16    Всего клубов в категории: 10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СПИСОК УЧАСТНИКОВ: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1    Ковцун Никита        Золочевская Мария    Коррида      Русакова_Гладкий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18   Пышнограев Даниил    Гурина Полина        Силуэт       Афанасенко   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26   Золотых Антон        Карпова Анастасия    Фокстрот     Левита       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41   Мищенко Святослав    Котова Полина        Силуэт       Новикова     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46   Середенко Денис      Водолажская Юлия     Созвездие    Гребенник    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50   Власенко Максим      Борисенко Анна       Легенда      Федорова     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61   Стрюков Владислав    Ковтун Ангелина      Коррида      Русакова_Гладкий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71   Никитин Константин   Каршева Виктория     Силуэт       Новикова     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85   Латышев Виталий      Устинова Александра  Созвездие    Гребенник    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97   Лященко Даниил       Тимченко Дарина      Спутник      Цырлина.     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103  Демин Егор           Манилкина Виктория   Вдохновение  Чачковский   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105  Денисенко Денис      Асланович Алена      Кураж        Полуляховы   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155  Шаповал Денис        Котова Полина        Силуэт       Новикова     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163  Чинский Иван         Гах София            Катрин       Русанова     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179  Возденецький Сергей  Кисель Екатерина     Легенда      Федорова     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196  Рудськой Владислав   Баришникова Диана    Фо_Степ      Ясиноватая               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Судьи :  </w:t>
      </w:r>
    </w:p>
    <w:p>
      <w:pPr>
        <w:pStyle w:val="Style7"/>
        <w:rPr/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A     Наталья Афанасенко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B     Игорь Винник    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C     Дмитрий Головня 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D     Ариадна Гребенник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E     Ирина Крамаренко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F     Дмитрий Левита  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G     Ирина Новикова  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H     Дмитрий Косачев 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I     Александра Русакова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J     Екатерина Русанова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K     Геннадий Чачковский            Харьков              -Украина            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ФИНАЛ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/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W                  Ch                  </w:t>
      </w:r>
    </w:p>
    <w:p>
      <w:pPr>
        <w:pStyle w:val="Style7"/>
        <w:rPr/>
      </w:pPr>
      <w:r>
        <w:rPr>
          <w:sz w:val="16"/>
          <w:szCs w:val="16"/>
        </w:rPr>
        <w:t xml:space="preserve">Пара    ABCDEFGHIJK </w:t>
      </w:r>
      <w:r>
        <w:rPr>
          <w:sz w:val="16"/>
          <w:szCs w:val="16"/>
          <w:lang w:val="en-US"/>
        </w:rPr>
        <w:t xml:space="preserve">      </w:t>
      </w:r>
      <w:r>
        <w:rPr>
          <w:sz w:val="16"/>
          <w:szCs w:val="16"/>
        </w:rPr>
        <w:t>ABCDEFGHIJK           Сумма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 31213231121       32323231131         44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8    11223332112       13333332333         51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6    33113122223       11111121111         35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41    21121111111       11111211111         25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46    31213232223       21212221122         42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50    33233332323       23333332333         61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61    21323221112       21132321113         40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71    11111111111       11211211111         24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85    31222322322       31213332322         49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97    11111121112       11111131311         28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03    31223332221       33333332332         55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05    21212222121       31322231221         40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55    21212212211       31211311212         35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63    31223222113       31122221113         41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79    31233332323       31333332233         57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96    21222231112       11132121112         35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  <w:lang w:val="en-US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Место   Пара   Партнер              Партнерша            Тренер            Клуб         Город       Сумма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     71    Никитин Константин   Каршева Виктория     Новикова          Силуэт       Харьков   24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     41    Мищенко Святослав    Котова Полина        Новикова          Силуэт       Харьков   25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     97    Лященко Даниил       Тимченко Дарина      Цырлина.          Спутник      Харьков   28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26    Золотых Антон        Карпова Анастасия    Левита            Фокстрот     Харьков   35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155   Шаповал Денис        Котова Полина        Новикова          Силуэт       Харьков   35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196   Рудськой Владислав   Баришникова Диана    Ясиноватая        Фо_Степ                35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61    Стрюков Владислав    Ковтун Ангелина      Русакова_Гладкий  Коррида      Харьков   40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105   Денисенко Денис      Асланович Алена      Полуляховы        Кураж        Харьков   40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163   Чинский Иван         Гах София            Русанова          Катрин       Харьков   41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46    Середенко Денис      Водолажская Юлия     Гребенник         Созвездие    Харьков   42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1     Ковцун Никита        Золочевская Мария    Русакова_Гладкий  Коррида      Харьков   44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85    Латышев Виталий      Устинова Александра  Гребенник         Созвездие    Харьков   49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18    Пышнограев Даниил    Гурина Полина        Афанасенко        Силуэт       Харьков   51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103   Демин Егор           Манилкина Виктория   Чачковский        Вдохновение  Харьков   55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179   Возденецький Сергей  Кисель Екатерина     Федорова          Легенда      Харьков   57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50    Власенко Максим      Борисенко Анна       Федорова          Легенда      Харьков   61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.</w:t>
      </w:r>
    </w:p>
    <w:p>
      <w:pPr>
        <w:pStyle w:val="2"/>
        <w:jc w:val="left"/>
        <w:rPr>
          <w:b w:val="false"/>
          <w:b w:val="false"/>
          <w:i/>
          <w:i/>
          <w:sz w:val="8"/>
          <w:szCs w:val="24"/>
          <w:lang w:val="ru-RU"/>
        </w:rPr>
      </w:pPr>
      <w:r>
        <w:rPr>
          <w:b w:val="false"/>
          <w:i/>
          <w:sz w:val="8"/>
          <w:szCs w:val="24"/>
          <w:lang w:val="ru-RU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485918221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08:22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0-11-07T08:22:00Z</dcterms:modified>
  <cp:revision>2</cp:revision>
  <dc:subject/>
  <dc:title>браво 2007</dc:title>
</cp:coreProperties>
</file>