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5650387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9:45:3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УБОК ХАРЬКОВА SALSA_ Casino_ amateuros(начинающие)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41"/>
        <w:gridCol w:w="2137"/>
        <w:gridCol w:w="1561"/>
        <w:gridCol w:w="1753"/>
        <w:gridCol w:w="889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шинец Сергей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нда Ольг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n_Cubano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ырянов_Гвильдис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якин Паве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Татья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пуренко Вла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узина Оль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кула 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 Викто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макова Александр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я Ананье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Пань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уэль Рейнальд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ий 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Ясногород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4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184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21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2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137"/>
        <w:gridCol w:w="1561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пуренко Владими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узина Ольг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ьса_Ло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 Викт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макова Александр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якин Павел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Татьян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_ЛЕ_Шкробтак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робта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2919681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4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7:45:00Z</dcterms:modified>
  <cp:revision>2</cp:revision>
  <dc:subject/>
  <dc:title>браво 2007</dc:title>
</cp:coreProperties>
</file>