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1847027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0:06:30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ДЕБЮТ  4 - 5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Владимир Караченцев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4    Всего клубов в категории: 4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/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    Коваленко Денис  Зачепило Дарья         Топ_Дэнс  Коробка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9    Бабенко Никита   Курчанова София        Легенда   Крамаренко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0   Бабич Андрей     Антонушкина Екатерина  Силуэт    Новикова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71  Санин Артем      Бендюк Александра      Фантом    Санин       Харьков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Наталья Афанасенко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Дмитрий Головня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Ариадна Гребенник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Ренат Коробка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Ирина Крамаренко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Ирина Новикова                 Харьков              -Украина           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Сергей Санин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H     Александра Цырлина.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Геннадий Чачковский   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Ch  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HI      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111111111       111111111         1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9    311122231       112221222         3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    212221322       312331322      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71    312332113       323331223         41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Партнерша              Тренер      Клуб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2     Коваленко Денис      Зачепило Дарья         Коробка     Топ_Дэнс  Харьков   1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9     Бабенко Никита       Курчанова София        Крамаренко  Легенда   Харьков   3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0    Бабич Андрей         Антонушкина Екатерина  Новикова    Силуэт    Харьков   37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71   Санин Артем          Бендюк Александра      Санин       Фантом    Харьков   41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414047590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8:06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08:06:00Z</dcterms:modified>
  <cp:revision>2</cp:revision>
  <dc:subject/>
  <dc:title>браво 2007</dc:title>
</cp:coreProperties>
</file>