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3203757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6:29:5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10 - 11 лет   Ювенал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6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1849"/>
        <w:gridCol w:w="985"/>
        <w:gridCol w:w="1273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ейчук Даниил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рюкова Ири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икто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ш Дании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инская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хтярук Андре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Анастас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3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4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4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41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2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3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3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34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44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2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22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7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849"/>
        <w:gridCol w:w="985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ейчук Дании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рюкова И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хтярук Андр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икто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ш Даниил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инская Валер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46826677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0:00Z</dcterms:created>
  <dc:creator>Толкачев</dc:creator>
  <dc:description/>
  <cp:keywords/>
  <dc:language>en-US</dc:language>
  <cp:lastModifiedBy>alla2</cp:lastModifiedBy>
  <cp:lastPrinted>2010-11-07T16:29:00Z</cp:lastPrinted>
  <dcterms:modified xsi:type="dcterms:W3CDTF">2010-11-07T14:30:00Z</dcterms:modified>
  <cp:revision>2</cp:revision>
  <dc:subject/>
  <dc:title>браво 2007</dc:title>
</cp:coreProperties>
</file>