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8551248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1:01:1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7    Всего клубов в категории: 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5   Щекина Даша             .  Вдохновение  Чачковский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9  Стець Анастасия         .  Легенда      Федор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9  Лесная Алина            .  Легенда      Федор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7  Денчик Карина           .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3  Колесниченко Анастасия  .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1  Бандурян Маргарита      .  Гранд_Дуэт   Головня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1  Длугаш Яна              .  Коррида      Русакова_Гладкий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Жук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5    1122221       2122221       2122321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9    2322332       3123323       1122212  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9    3223323       3233322       3233333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7    2111112       1111113       3323232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3    2112112       1112111       311231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1    1122123       2113132       111333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1    1112111       1121212       1113212         2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  ПартнершаТренер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81   Длугаш Яна              .  Русакова_Гладкий  Коррида  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3   Колесниченко Анастасия  .  Русакова_Гладкий  Коррида      Харьков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7   Денчик Карина           .  Русакова_Гладкий  Коррида      Харьков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5    Щекина Даша             .  Чачковский        Вдохновение  Харьков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61   Бандурян Маргарита      .  Головня           Гранд_Дуэт   Харьков   4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09   Стець Анастасия         .  Федорова          Легенда      Харьков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39   Лесная Алина            .  Федорова          Легенда      Харьков   5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7111229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0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9:01:00Z</dcterms:modified>
  <cp:revision>2</cp:revision>
  <dc:subject/>
  <dc:title>браво 2007</dc:title>
</cp:coreProperties>
</file>