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968171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09:59:53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10 - 11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Владимир Караченцев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    Сорокин Савелий  Кругликова Полина  Силуэт  Павлова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1  Гулида Олег      Деревянко Оксана   Кураж   Супрун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Игорь Винник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Дмитрий Левит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Попов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Ольга Супру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Цырлина.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 1112111       3232122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1    1211212       1111211         1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Партнерша          Тренер   Клуб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1   Гулида Олег          Деревянко Оксана   Супрун   Кураж   Харьков   1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     Сорокин Савелий      Кругликова Полина  Павлова  Силуэт  Харьков   2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7513976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0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08:00:00Z</dcterms:modified>
  <cp:revision>2</cp:revision>
  <dc:subject/>
  <dc:title>браво 2007</dc:title>
</cp:coreProperties>
</file>