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2328493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9:57:3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УБОК ХАРЬКОВА SALSA_ Los Angeles_ estrellas(звезды)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657"/>
        <w:gridCol w:w="1753"/>
        <w:gridCol w:w="2041"/>
        <w:gridCol w:w="1945"/>
        <w:gridCol w:w="889"/>
        <w:gridCol w:w="40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ьячков Дмитрий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 Ален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ешкова_Бессонов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ляр Максим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ховцова Полин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Клуб_Харьков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дин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я Ананье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итвин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Мелешк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Пань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уэль Рейнальд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й Шкробта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Ясногород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21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3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657"/>
        <w:gridCol w:w="1753"/>
        <w:gridCol w:w="2041"/>
        <w:gridCol w:w="194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ьячков Дмитри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 Ален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Клуб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ешкова_Бессон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ляр Максим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ховцова Полин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Клуб_Харьков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дин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89277006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57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7:57:00Z</dcterms:modified>
  <cp:revision>2</cp:revision>
  <dc:subject/>
  <dc:title>браво 2007</dc:title>
</cp:coreProperties>
</file>