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750664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0:12:36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ДЕБЮТ  Соло   4 - 8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Владимир Караченцев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/>
      </w:pPr>
      <w:r>
        <w:rPr>
          <w:sz w:val="16"/>
          <w:szCs w:val="16"/>
        </w:rPr>
        <w:t>Всего пар в категории: 13    Всего клубов в категории: 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3   Грибовская Виолета    .  Кураж        Полуляхов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4   Пилипенко Варвара     .  Катрин       Русанова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7   Куцанян Цовинар       .  Кураж        Супрун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0   Степанова Настя       .  Вдохновение  Чачковский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8   Кушнир Ева            .  Кураж        Полуляхов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47   Глушко Виктория       .  Этуаль       Цырлина.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49   Гах София             .  Катрин       Русанова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59   Светличная Дарина     .  Вдохновение  Чачковский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63   Шмитько Дарья         .  Кураж        Полуляховы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73   Подгорная Александра  .  Созвездие    Гребенник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91   Захарова Даша         .  Вдохновение  Чачковский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87  Сухотский Богдан      .  Фантом       Санин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91  Снежкова Ира          .  Вдохновение  Чачковский  Харьков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Ариадна Гребенник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Ренат Коробка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Ирина Крамаренко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Дмитрий Левита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Дмитрий Косачев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Екатерина Русанова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Ольга Супрун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H     Александра Цырлина.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Геннадий Чачковский   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Ch  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HI        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    232312223       222222123         3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4    122111122       323211223         3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7    112212123       212212112         2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0    333322221       333322231         4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8    113212122       222211122         3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7    323322211       313321313         3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9    212211111       111111111         2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9    233322331       233322331         4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3    231112131       222112122         3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3    121113123       133313233      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1    233313231       123311131      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87    333323333       333322333         5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91    233322332       333323332         4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  ПартнершаТренер      Клуб   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49    Гах София             .  Русанова    Катрин       Харьков   2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27    Куцанян Цовинар       .  Супрун      Кураж        Харьков   2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63    Шмитько Дарья         .  Полуляховы  Кураж        Харьков   3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8    Кушнир Ева            .  Полуляхов   Кураж        Харьков   30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4    Пилипенко Варвара     .  Русанова    Катрин       Харьков   3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91    Захарова Даша         .  Чачковский  Вдохновение  Харьков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73    Подгорная Александра  .  Гребенник   Созвездие    Харьков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3    Грибовская Виолета    .  Полуляхов   Кураж        Харьков   3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47    Глушко Виктория       .  Цырлина.    Этуаль       Харьков   39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0    Степанова Настя       .  Чачковский  Вдохновение  Харьков   4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59    Светличная Дарина     .  Чачковский  Вдохновение  Харьков   4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91   Снежкова Ира          .  Чачковский  Вдохновение  Харьков   4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87   Сухотский Богдан      .  Санин       Фантом       Харьков   51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915055766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8:1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08:13:00Z</dcterms:modified>
  <cp:revision>2</cp:revision>
  <dc:subject/>
  <dc:title>браво 2007</dc:title>
</cp:coreProperties>
</file>