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494509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11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Детки   5 - 7 лет 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329"/>
        <w:gridCol w:w="1081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Алекс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ченко Елиза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ффе 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мов Ром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ко Верони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вцов Тимоф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Ю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рко Олександ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12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2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434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635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2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77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77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6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75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4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47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44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353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5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667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6667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5647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329"/>
        <w:gridCol w:w="1081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Алекс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вцов Тимофе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ыненко Ю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мов Ром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ко Верони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рко Олександ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ченко Елиза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ффе 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8520925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1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11:00Z</dcterms:modified>
  <cp:revision>2</cp:revision>
  <dc:subject/>
  <dc:title>браво 2007</dc:title>
</cp:coreProperties>
</file>