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jc w:val="center"/>
        <w:rPr/>
      </w:pPr>
      <w:r>
        <w:rPr/>
        <w:t>АССОЦИАЦИЯ СПОРТИВНОГО ТАНЦА УКРАИНЫ</w:t>
      </w:r>
    </w:p>
    <w:p>
      <w:pPr>
        <w:pStyle w:val="Normal"/>
        <w:ind w:left="1440" w:firstLine="720"/>
        <w:jc w:val="center"/>
        <w:rPr/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3596652" r:id="rId2"/>
        </w:object>
      </w:r>
      <w:r>
        <w:rPr/>
        <w:t>ХАРЬКОВСКИЙ ГОРОДСКОЙ КЛУБ СПОРТИВНОГО ТАНЦА «СИЛУЭТ»</w:t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УКРАИНСКИЙ ГРАН-ПРИ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64.7pt;margin-top:0.15pt;width:314.95pt;height:26.95pt;mso-wrap-style:none;v-text-anchor:middle" type="_x0000_t136">
            <v:path textpathok="t"/>
            <v:textpath on="t" fitshape="t" string="КУБОК СИЛУЭТА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2"/>
        <w:jc w:val="left"/>
        <w:rPr>
          <w:b w:val="false"/>
          <w:b w:val="false"/>
          <w:i/>
          <w:i/>
          <w:color w:val="000000"/>
          <w:sz w:val="24"/>
          <w:szCs w:val="24"/>
          <w:lang w:val="ru-RU" w:eastAsia="en-US"/>
        </w:rPr>
      </w:pPr>
      <w:r>
        <w:rPr>
          <w:b w:val="false"/>
          <w:i/>
          <w:color w:val="000000"/>
          <w:sz w:val="24"/>
          <w:szCs w:val="24"/>
          <w:lang w:val="ru-RU" w:eastAsia="en-US"/>
        </w:rPr>
        <w:pict>
          <v:shape id="shape_0" fillcolor="white" stroked="t" o:allowincell="f" style="position:absolute;margin-left:182.7pt;margin-top:5.75pt;width:278.95pt;height:17.95pt;mso-wrap-style:none;v-text-anchor:middle" type="_x0000_t136">
            <v:path textpathok="t"/>
            <v:textpath on="t" fitshape="t" string="памяти Димы Радченко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  <w:lang w:val="en-US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/>
      </w:pPr>
      <w:r>
        <w:rPr>
          <w:b w:val="false"/>
          <w:i/>
          <w:sz w:val="24"/>
          <w:szCs w:val="24"/>
          <w:lang w:val="ru-RU"/>
        </w:rPr>
        <w:t xml:space="preserve">07.11.2010 </w:t>
      </w:r>
      <w:r>
        <w:rPr>
          <w:b w:val="false"/>
          <w:i/>
          <w:sz w:val="8"/>
          <w:szCs w:val="24"/>
          <w:lang w:val="ru-RU"/>
        </w:rPr>
        <w:t xml:space="preserve">   10:30:42</w:t>
      </w:r>
    </w:p>
    <w:p>
      <w:pPr>
        <w:pStyle w:val="Style7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          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КАТЕГОРИЯ :  ДЕБЮТ  Соло   старше 9 лет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Главный судья: Владимир Караченцев   г.Харьков   Украина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Спортивный комиссар: Максим Нестеренко     г.Харьков   Украина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Всего пар в категории: 7    Всего клубов в категории: 5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СПИСОК УЧАСТНИКОВ: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21   Кругликова Полина    .  Силуэт       Павлова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31   Гудзь Маша           .  Кураж        Супрун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35   Гринка Елизавета     .  Этуаль       Цырлина.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57   Алексюк Владислав    .  Топ_Дэнс     Коробка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67   Калиненко Анастасия  .  Вдохновение  Чачковский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83   Вовк Катерина        .  Топ_Дэнс     Коробка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197  Санина Даша          .  Кураж        Супрун      Харьков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Судьи :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A     Игорь Винник    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B     Дмитрий Головня 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C     Ренат Коробка   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D     Ирина Крамаренко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E     Евгений Попов   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F     Екатерина Русанова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G     Ольга Супрун                   Харьков              -Украина              </w:t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H     Александра Цырлина.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I     Геннадий Чачковский            Харьков              -Украина           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ФИНАЛ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W                Ch                </w:t>
      </w:r>
    </w:p>
    <w:p>
      <w:pPr>
        <w:pStyle w:val="Style7"/>
        <w:rPr/>
      </w:pPr>
      <w:r>
        <w:rPr>
          <w:sz w:val="16"/>
          <w:szCs w:val="16"/>
        </w:rPr>
        <w:t xml:space="preserve">Пара    ABCDEFGHI </w:t>
      </w:r>
      <w:r>
        <w:rPr>
          <w:sz w:val="16"/>
          <w:szCs w:val="16"/>
          <w:lang w:val="en-US"/>
        </w:rPr>
        <w:t xml:space="preserve">      </w:t>
      </w:r>
      <w:r>
        <w:rPr>
          <w:sz w:val="16"/>
          <w:szCs w:val="16"/>
        </w:rPr>
        <w:t>ABCDEFGHI               Сумма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1    111111121       111212123         24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31    122231122       123231121         32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35    122332213       122111113         32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57    333312223       121232122         38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67    111111221       112112111         22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83    121221122       111212212         27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97    133222213       233321222         39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/>
      </w:pPr>
      <w:r>
        <w:rPr>
          <w:sz w:val="16"/>
          <w:szCs w:val="16"/>
        </w:rPr>
        <w:t>Место   Пара      Партнерша         Тренер      Клуб         Город       Сумма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     67    Калиненко Анастасия  .  Чачковский  Вдохновение  Харьков   22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     21    Кругликова Полина    .  Павлова     Силуэт       Харьков   24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83    Вовк Катерина        .  Коробка     Топ_Дэнс     Харьков   27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35    Гринка Елизавета     .  Цырлина.    Этуаль       Харьков   32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31    Гудзь Маша           .  Супрун      Кураж        Харьков   32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57    Алексюк Владислав    .  Коробка     Топ_Дэнс     Харьков   38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197   Санина Даша          .  Супрун      Кураж        Харьков   39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.</w:t>
      </w:r>
    </w:p>
    <w:p>
      <w:pPr>
        <w:pStyle w:val="2"/>
        <w:jc w:val="left"/>
        <w:rPr>
          <w:b w:val="false"/>
          <w:b w:val="false"/>
          <w:i/>
          <w:i/>
          <w:sz w:val="8"/>
          <w:szCs w:val="24"/>
          <w:lang w:val="ru-RU"/>
        </w:rPr>
      </w:pPr>
      <w:r>
        <w:rPr>
          <w:b w:val="false"/>
          <w:i/>
          <w:sz w:val="8"/>
          <w:szCs w:val="24"/>
          <w:lang w:val="ru-RU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1285695595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08:31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0-11-07T08:31:00Z</dcterms:modified>
  <cp:revision>2</cp:revision>
  <dc:subject/>
  <dc:title>браво 2007</dc:title>
</cp:coreProperties>
</file>