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jc w:val="center"/>
        <w:rPr/>
      </w:pPr>
      <w:r>
        <w:rPr/>
        <w:t>АССОЦИАЦИЯ СПОРТИВНОГО ТАНЦА УКРАИНЫ</w:t>
      </w:r>
    </w:p>
    <w:p>
      <w:pPr>
        <w:pStyle w:val="Normal"/>
        <w:ind w:left="1440" w:firstLine="720"/>
        <w:jc w:val="center"/>
        <w:rPr/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0826937" r:id="rId2"/>
        </w:object>
      </w:r>
      <w:r>
        <w:rPr/>
        <w:t>ХАРЬКОВСКИЙ ГОРОДСКОЙ КЛУБ СПОРТИВНОГО ТАНЦА «СИЛУЭТ»</w:t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УКРАИНСКИЙ ГРАН-ПРИ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64.7pt;margin-top:0.15pt;width:314.95pt;height:26.95pt;mso-wrap-style:none;v-text-anchor:middle" type="_x0000_t136">
            <v:path textpathok="t"/>
            <v:textpath on="t" fitshape="t" string="КУБОК СИЛУЭТА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2"/>
        <w:jc w:val="left"/>
        <w:rPr>
          <w:b w:val="false"/>
          <w:b w:val="false"/>
          <w:i/>
          <w:i/>
          <w:color w:val="000000"/>
          <w:sz w:val="24"/>
          <w:szCs w:val="24"/>
          <w:lang w:val="ru-RU" w:eastAsia="en-US"/>
        </w:rPr>
      </w:pPr>
      <w:r>
        <w:rPr>
          <w:b w:val="false"/>
          <w:i/>
          <w:color w:val="000000"/>
          <w:sz w:val="24"/>
          <w:szCs w:val="24"/>
          <w:lang w:val="ru-RU" w:eastAsia="en-US"/>
        </w:rPr>
        <w:pict>
          <v:shape id="shape_0" fillcolor="white" stroked="t" o:allowincell="f" style="position:absolute;margin-left:182.7pt;margin-top:5.75pt;width:278.95pt;height:17.95pt;mso-wrap-style:none;v-text-anchor:middle" type="_x0000_t136">
            <v:path textpathok="t"/>
            <v:textpath on="t" fitshape="t" string="памяти Димы Радченко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i/>
          <w:sz w:val="24"/>
          <w:szCs w:val="24"/>
          <w:lang w:val="en-US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/>
      </w:pPr>
      <w:r>
        <w:rPr>
          <w:b w:val="false"/>
          <w:i/>
          <w:sz w:val="24"/>
          <w:szCs w:val="24"/>
          <w:lang w:val="ru-RU"/>
        </w:rPr>
        <w:t xml:space="preserve">07.11.2010 </w:t>
      </w:r>
      <w:r>
        <w:rPr>
          <w:b w:val="false"/>
          <w:i/>
          <w:sz w:val="8"/>
          <w:szCs w:val="24"/>
          <w:lang w:val="ru-RU"/>
        </w:rPr>
        <w:t xml:space="preserve">   10:36:16</w:t>
      </w:r>
    </w:p>
    <w:p>
      <w:pPr>
        <w:pStyle w:val="Style7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           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КАТЕГОРИЯ :  ПРЕТЕНДЕНТ    8 - 9 лет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Главный судья: Владимир Караченцев   г.Харьков   Украина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Спортивный комиссар: Максим Нестеренко     г.Харьков   Украина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Всего пар в категории: 11    Всего клубов в категории: 5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СПИСОК УЧАСТНИКОВ: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7    Маслий Семен        Коваленко Галина    Силуэт       Павлова      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23   Кочаров Борис       Леликова Эльвира    Этуаль       Цырлина.     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69   Степаненко Даниил   Дацько Диана        Этуаль       Цырлина.     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111  Ольховский Дмитрий  Сытникова Татьяна   Вдохновение  Чачковский   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129  Бойко Егор          Русецкая Анастасия  Силуэт       Белко        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157  Зощенко Иван        Мороз Елизавета     Катрин       Русанова     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169  Мукин Владислав     Ильяшенко Дарья     Силуэт       Жук          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175  Вовк Евгений        Чухен Татьяна       Коррида      Русакова_Гладкий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183  Онасько Никита      Колодяжная Катя     Этуаль       Цырлина.     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189  Уланов Никита       Верещака Камила     Коррида      Винник       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193  Фризюк Даниил       Краснова Арина      Силуэт       Афанасенко        Харьков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Судьи :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A     Наталья Афанасенко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B     Янина Белко                    Харьков              -Украина              </w:t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C     Ренат Коробка   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D     Ирина Крамаренко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E     Дмитрий Левита  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F     Александра Русакова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G     Екатерина Русанова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H     Александра Цырлина.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I     Геннадий Чачковский            Харьков              -Украина            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ФИНАЛ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W                Ch                J                </w:t>
      </w:r>
    </w:p>
    <w:p>
      <w:pPr>
        <w:pStyle w:val="Style7"/>
        <w:rPr/>
      </w:pPr>
      <w:r>
        <w:rPr>
          <w:sz w:val="16"/>
          <w:szCs w:val="16"/>
        </w:rPr>
        <w:t xml:space="preserve">Пара    ABCDEFGHI </w:t>
      </w:r>
      <w:r>
        <w:rPr>
          <w:sz w:val="16"/>
          <w:szCs w:val="16"/>
          <w:lang w:val="en-US"/>
        </w:rPr>
        <w:t xml:space="preserve">      </w:t>
      </w:r>
      <w:r>
        <w:rPr>
          <w:sz w:val="16"/>
          <w:szCs w:val="16"/>
        </w:rPr>
        <w:t xml:space="preserve">ABCDEFGHI </w:t>
      </w:r>
      <w:r>
        <w:rPr>
          <w:sz w:val="16"/>
          <w:szCs w:val="16"/>
          <w:lang w:val="en-US"/>
        </w:rPr>
        <w:t xml:space="preserve">      </w:t>
      </w:r>
      <w:r>
        <w:rPr>
          <w:sz w:val="16"/>
          <w:szCs w:val="16"/>
        </w:rPr>
        <w:t>ABCDEFGHI     Сумма</w:t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   111111111       111111211       111111121         29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3    232111212       223111112       332113112         46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69    211211112       211221312       211222212         42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11    222221331       233221321       233311231         56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29    212221321       313222212       312221312         51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57    231121122       221211132       332221133         50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69    313211223       313332132       313232131         58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75    222221222       322321221       322321322         55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83    323323312       312332311       332333321         64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89    333332333       222332323       332232333         72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93    122312323       111211123       113321233         51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  <w:lang w:val="en-US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Место   Пара   Партнер             Партнерша           Тренер            Клуб         Город       Сумма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     7     Маслий Семен         Коваленко Галина    Павлова           Силуэт       Харьков   29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     69    Степаненко Даниил    Дацько Диана        Цырлина.          Этуаль       Харьков   42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     23    Кочаров Борис        Леликова Эльвира    Цырлина.          Этуаль       Харьков   46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157   Зощенко Иван         Мороз Елизавета     Русанова          Катрин       Харьков   50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193   Фризюк Даниил        Краснова Арина      Афанасенко        Силуэт       Харьков   51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129   Бойко Егор           Русецкая Анастасия  Белко             Силуэт       Харьков   51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175   Вовк Евгений         Чухен Татьяна       Русакова_Гладкий  Коррида      Харьков   55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111   Ольховский Дмитрий   Сытникова Татьяна   Чачковский        Вдохновение  Харьков   56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169   Мукин Владислав      Ильяшенко Дарья     Жук               Силуэт       Харьков   58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183   Онасько Никита       Колодяжная Катя     Цырлина.          Этуаль       Харьков   64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189   Уланов Никита        Верещака Камила     Винник            Коррида      Харьков   72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.</w:t>
      </w:r>
    </w:p>
    <w:p>
      <w:pPr>
        <w:pStyle w:val="2"/>
        <w:jc w:val="left"/>
        <w:rPr>
          <w:b w:val="false"/>
          <w:b w:val="false"/>
          <w:i/>
          <w:i/>
          <w:sz w:val="8"/>
          <w:szCs w:val="24"/>
          <w:lang w:val="ru-RU"/>
        </w:rPr>
      </w:pPr>
      <w:r>
        <w:rPr>
          <w:b w:val="false"/>
          <w:i/>
          <w:sz w:val="8"/>
          <w:szCs w:val="24"/>
          <w:lang w:val="ru-RU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380668588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08:36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0-11-07T08:36:00Z</dcterms:modified>
  <cp:revision>2</cp:revision>
  <dc:subject/>
  <dc:title>браво 2007</dc:title>
</cp:coreProperties>
</file>