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4386533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20:22:2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РЕЙТИНГ    Юниоры 1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9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945"/>
        <w:gridCol w:w="1849"/>
        <w:gridCol w:w="1177"/>
        <w:gridCol w:w="1177"/>
        <w:gridCol w:w="985"/>
        <w:gridCol w:w="409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дюк Марк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озайте Наталья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ущенко Александр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макова Анн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енко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98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Миколайчу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й Цихановский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1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849"/>
        <w:gridCol w:w="1177"/>
        <w:gridCol w:w="1177"/>
        <w:gridCol w:w="985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дюк Марк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озайте Наталь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ущенко Александр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макова Анн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енко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2137479391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22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18:22:00Z</dcterms:modified>
  <cp:revision>2</cp:revision>
  <dc:subject/>
  <dc:title>браво 2007</dc:title>
</cp:coreProperties>
</file>