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0255733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9:48:3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УБОК ХАРЬКОВА SALSA_ Casino_ intermedios(продолжающие)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849"/>
        <w:gridCol w:w="1945"/>
        <w:gridCol w:w="1561"/>
        <w:gridCol w:w="1753"/>
        <w:gridCol w:w="889"/>
        <w:gridCol w:w="4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йпин Серге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нских Ольг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n_Cubano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ырянов_Гвильдис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чилин Андр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Ло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мурадов Мирд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вая Елизаве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мурадов Серда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ицина Александр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_Шкробтак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я Ананье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итв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Пань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уэль Рейнальд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Ясногород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4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184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21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1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26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1561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чилин Андр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Ло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мурадов Мирд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овая Елизаве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мурадов Серда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ицина Александр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_Шкробтак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50114952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4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7:48:00Z</dcterms:modified>
  <cp:revision>2</cp:revision>
  <dc:subject/>
  <dc:title>браво 2007</dc:title>
</cp:coreProperties>
</file>