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1037869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20:09:4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1    12 - 13 лет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6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465"/>
        <w:gridCol w:w="1177"/>
        <w:gridCol w:w="1177"/>
        <w:gridCol w:w="98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щенко Александ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ова Анн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Назар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ш Д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юхов Никит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ячко Ир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гул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Миколайч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Несте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7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465"/>
        <w:gridCol w:w="1177"/>
        <w:gridCol w:w="1177"/>
        <w:gridCol w:w="98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Назар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ш Д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щенко Александр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ова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юхов Никит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ячко Ир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умф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гул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26003421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0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8:09:00Z</dcterms:modified>
  <cp:revision>2</cp:revision>
  <dc:subject/>
  <dc:title>браво 2007</dc:title>
</cp:coreProperties>
</file>