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7662441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24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889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яче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1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3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532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553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5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235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2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34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2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44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454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454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553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2233"/>
        <w:gridCol w:w="889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 Вячеслав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0670183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2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24:00Z</dcterms:modified>
  <cp:revision>2</cp:revision>
  <dc:subject/>
  <dc:title>браво 2007</dc:title>
</cp:coreProperties>
</file>