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7396555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0:53:56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Соло   4 - 8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2    Всего клубов в категории: 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    Рябинина Евгения    .  Силуэт     Павлова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   Лычман Виктория     .  Силуэт     Павлова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9   Кравченко Татьяна   .  Созвездие  Гребенник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3   Исаева Мария        .  Легенда    Крамаренко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5   Асланович Алена     .  Кураж      Полуляховы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1   Кухаренко Анна      .  Созвездие  Косачев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4   Нижник Елизавета    .  Легенда    Крамаренко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5   Чернай Вероника     .  Силуэт     Жук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93   Руденко Эллина      .  Катрин     Русан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23  Жихарева Елизавета  .  Кураж      Полуляховы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5  Гончаренко Елена    .  Коррида    Русакова_Глад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00  Кузнецов Дмитрий    .  Силуэт     Жук         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лексей Жук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Дмитрий Косачев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Евгений Попов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Ольга Супрун       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Ch            J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       ABCDE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21112       11111       21111         18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   11211       21211       21211         2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9    12222       12211       12121      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3    22131       32122       33233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5    21121       21132       32122         2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1    22112       23122       32122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4    22222       21131       22211         2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5    21231       32222       21222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3    22122       11131       12131      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3    11131       22121       33132         2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5    12221       11122       22222      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0    11111       11111       11112         1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Тренер            Клуб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00   Кузнецов Дмитрий     .  Жук               Силуэт     Харьков   1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6     Рябинина Евгения     .  Павлова           Силуэт     Харьков   1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9    Лычман Виктория      .  Павлова           Силуэт     Харьков   2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9    Кравченко Татьяна    .  Гребенник         Созвездие  Харьков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93    Руденко Эллина       .  Русанова          Катрин     Харьков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85   Гончаренко Елена     .  Русакова_Гладкий  Коррида    Харьков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54    Нижник Елизавета     .  Крамаренко        Легенда    Харьков   2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45    Асланович Алена      .  Полуляховы        Кураж      Харьков   2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23   Жихарева Елизавета   .  Полуляховы        Кураж      Харьков   2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51    Кухаренко Анна       .  Косачев           Созвездие  Харьков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55    Чернай Вероника      .  Жук               Силуэт     Харьков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43    Исаева Мария         .  Крамаренко        Легенда    Харьков   3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69560567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5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8:54:00Z</dcterms:modified>
  <cp:revision>2</cp:revision>
  <dc:subject/>
  <dc:title>браво 2007</dc:title>
</cp:coreProperties>
</file>