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6261066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3:38:3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945"/>
        <w:gridCol w:w="1081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Вяче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Анастас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анич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а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Зарудн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4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5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456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2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12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35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63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5626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136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32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34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512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314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213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63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245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454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5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1081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анич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а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Вячеслав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Анаста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3490760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1:3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1:38:00Z</dcterms:modified>
  <cp:revision>2</cp:revision>
  <dc:subject/>
  <dc:title>браво 2007</dc:title>
</cp:coreProperties>
</file>