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2626740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1:22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8 - 9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3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753"/>
        <w:gridCol w:w="793"/>
        <w:gridCol w:w="88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ский Константи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Ма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Ник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юра А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Наза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оцкая Натал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ат Короб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Супру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4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753"/>
        <w:gridCol w:w="79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Ники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юра А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ский Констант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Маш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Наза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оцкая Натал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4354204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9:22:00Z</dcterms:modified>
  <cp:revision>2</cp:revision>
  <dc:subject/>
  <dc:title>браво 2007</dc:title>
</cp:coreProperties>
</file>