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4207755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6:23:2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РЕЙТИНГ     Молодежь+Взрослые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41"/>
        <w:gridCol w:w="1849"/>
        <w:gridCol w:w="889"/>
        <w:gridCol w:w="1273"/>
        <w:gridCol w:w="889"/>
        <w:gridCol w:w="40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ельков Владислав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ь Еле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ило Иван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Виктори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2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9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849"/>
        <w:gridCol w:w="889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ельков Влади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ь Еле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ило Иван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Виктори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95431445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2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4:23:00Z</dcterms:modified>
  <cp:revision>2</cp:revision>
  <dc:subject/>
  <dc:title>браво 2007</dc:title>
</cp:coreProperties>
</file>