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56354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17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avanzados(продвинутые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45"/>
        <w:gridCol w:w="1753"/>
        <w:gridCol w:w="1561"/>
        <w:gridCol w:w="985"/>
        <w:gridCol w:w="40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Константи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Светлан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зон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дурахимов Перха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ичая Але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&amp;Шкробтак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Зыря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1561"/>
        <w:gridCol w:w="985"/>
        <w:gridCol w:w="69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Констант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Светл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з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дурахимов Перха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ичая Але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&amp;Шкробтак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8697961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1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17:00Z</dcterms:modified>
  <cp:revision>2</cp:revision>
  <dc:subject/>
  <dc:title>браво 2007</dc:title>
</cp:coreProperties>
</file>