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7731073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20:42:1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РЕЙТИНГ    Юниоры 1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27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45"/>
        <w:gridCol w:w="2041"/>
        <w:gridCol w:w="1273"/>
        <w:gridCol w:w="1177"/>
        <w:gridCol w:w="889"/>
        <w:gridCol w:w="40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 Андрей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а Виктория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уг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гденко Арте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Вероник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цкевич Ле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лова Лол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5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упский Владислав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умова Юли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ае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Гонтарен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абарух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Миколайч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Поп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44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44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34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2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44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21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12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1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4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22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3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2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2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3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33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5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13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33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41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3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36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041"/>
        <w:gridCol w:w="1273"/>
        <w:gridCol w:w="117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цкевич Ле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лова Лол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упский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умова Юл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а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гденко Арте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Вероник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 Андрей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а Виктори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уг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427236829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8:42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8:42:00Z</dcterms:modified>
  <cp:revision>2</cp:revision>
  <dc:subject/>
  <dc:title>браво 2007</dc:title>
</cp:coreProperties>
</file>