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2442663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7:52:3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Хобби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0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1849"/>
        <w:gridCol w:w="985"/>
        <w:gridCol w:w="1081"/>
        <w:gridCol w:w="108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ыкин Игорь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 Эльвир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иев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аков Алекс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ова Светл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ольский Андр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бан Наиал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он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дов Михаил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анич Юл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ие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Исыч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Сани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38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1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1849"/>
        <w:gridCol w:w="985"/>
        <w:gridCol w:w="1081"/>
        <w:gridCol w:w="1081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аков Алекс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ова Светл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ыкин Игор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 Эльви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и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ольский Андр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бан Наиал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он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дов Михаил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анич Юл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ие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8357034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5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5:52:00Z</dcterms:modified>
  <cp:revision>2</cp:revision>
  <dc:subject/>
  <dc:title>браво 2007</dc:title>
</cp:coreProperties>
</file>