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5474879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0:38:49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6 - 7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Владимир Кабарухин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9    Всего клубов в категории: 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4   Волошин Кирилл        Миронова Екатерина  Алмаз          Рудковская_Федорова               </w:t>
      </w:r>
    </w:p>
    <w:p>
      <w:pPr>
        <w:pStyle w:val="Style7"/>
        <w:rPr/>
      </w:pPr>
      <w:r>
        <w:rPr>
          <w:sz w:val="16"/>
          <w:szCs w:val="16"/>
        </w:rPr>
        <w:t xml:space="preserve">55   Чернай Вероника       .                   Силуэт         Жук.        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95  Исаев Богдан          Бескровная Евгения  Симфония       Шапарна                           </w:t>
      </w:r>
    </w:p>
    <w:p>
      <w:pPr>
        <w:pStyle w:val="Style7"/>
        <w:rPr/>
      </w:pPr>
      <w:r>
        <w:rPr>
          <w:sz w:val="16"/>
          <w:szCs w:val="16"/>
        </w:rPr>
        <w:t xml:space="preserve">303  Войтович Ярослав      Шарова Дана         Виват          Исычко               Комсомольск  </w:t>
      </w:r>
    </w:p>
    <w:p>
      <w:pPr>
        <w:pStyle w:val="Style7"/>
        <w:rPr/>
      </w:pPr>
      <w:r>
        <w:rPr>
          <w:sz w:val="16"/>
          <w:szCs w:val="16"/>
        </w:rPr>
        <w:t xml:space="preserve">318  Киянский Ярослав      Цюрток Марина       Гранд_Дуэт     Головня              Харьков      </w:t>
      </w:r>
    </w:p>
    <w:p>
      <w:pPr>
        <w:pStyle w:val="Style7"/>
        <w:rPr/>
      </w:pPr>
      <w:r>
        <w:rPr>
          <w:sz w:val="16"/>
          <w:szCs w:val="16"/>
        </w:rPr>
        <w:t xml:space="preserve">321  Лобяк Дмитрий         Шугурова Кристина   Спутник        Гонтаренко           Харьков      </w:t>
      </w:r>
    </w:p>
    <w:p>
      <w:pPr>
        <w:pStyle w:val="Style7"/>
        <w:rPr/>
      </w:pPr>
      <w:r>
        <w:rPr>
          <w:sz w:val="16"/>
          <w:szCs w:val="16"/>
        </w:rPr>
        <w:t xml:space="preserve">323  Головченко Владислав  Коротецкая Лилия    Спутник        Гонтаренко           Харьков      </w:t>
      </w:r>
    </w:p>
    <w:p>
      <w:pPr>
        <w:pStyle w:val="Style7"/>
        <w:rPr/>
      </w:pPr>
      <w:r>
        <w:rPr>
          <w:sz w:val="16"/>
          <w:szCs w:val="16"/>
        </w:rPr>
        <w:t xml:space="preserve">345  Сафонов Олег          Исмаилова Амина     Спутник        Гонтаренко  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0  Чагарный Тимофей      Сухоребра Анна      Данс_Максимум  Игнатенко           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Дмитрий Головня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Екатерина Гонтаренко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Алексей Жук.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Наталья Игнатенко              Киев  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Ирина Исычко                   Комсомольск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Ренат Коробк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Марина Федорова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Александра Цырлина.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Ольга Шапарная                 Запорожье            -Украина            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J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4    121100121       111100111       121200121         2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5    221300322       211200321       221300323      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95    233300333       233300333       123300332         5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03    121200322       131200321       231200332      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18    122300322       122200121       132200132      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1    112100311       111200311       111100321         3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3    112200232       112200231       211300331         3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5    212200321       212300222       111200311  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0    121100111       122100311       222300322         3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  Партнерша           Тренер               Клуб           Город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4    Волошин Кирилл        Миронова Екатерина  Рудковская_Федорова  Алмаз                        2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21   Лобяк Дмитрий         Шугурова Кристина   Гонтаренко           Спутник        Харьков       3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50   Чагарный Тимофей      Сухоребра Анна      Игнатенко            Данс_Максимум                3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45   Сафонов Олег          Исмаилова Амина     Гонтаренко           Спутник        Харьков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23   Головченко Владислав  Коротецкая Лилия    Гонтаренко           Спутник        Харьков       3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18   Киянский Ярослав      Цюрток Марина       Головня              Гранд_Дуэт     Харьков       4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03   Войтович Ярослав      Шарова Дана         Исычко               Виват          Комсомольск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55    Чернай Вероника       .                   Жук.                 Силуэт         Харьков    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95   Исаев Богдан          Бескровная Евгения  Шапарна              Симфония                     5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/>
      </w:pPr>
      <w:r>
        <w:rPr/>
        <w:t>.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62171468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38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08:39:00Z</dcterms:modified>
  <cp:revision>3</cp:revision>
  <dc:subject/>
  <dc:title>браво 2007</dc:title>
</cp:coreProperties>
</file>