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93726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23: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1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7   Глушко Виктория   .  Этуаль         Цырлина.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0   Моро Арина        .  Спутник        Овсиенко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02  Минко София       .  Горизонт       Широковская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0  Кожемяко Анна     .  Спутник        Гонтаренко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7  Танцур Виктория   .  Виват          Исычё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0  Высоцкая Наталья  .  Силуэт         Белко        Харьков  </w:t>
      </w:r>
    </w:p>
    <w:p>
      <w:pPr>
        <w:pStyle w:val="Style7"/>
        <w:rPr/>
      </w:pPr>
      <w:r>
        <w:rPr>
          <w:sz w:val="16"/>
          <w:szCs w:val="16"/>
        </w:rPr>
        <w:t xml:space="preserve">311  Сухоребра Анна    .  Данс_Максимум  Игнатенко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0  Приходько Дарья   .  Горизонт       Широковская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6  Панова Арина      .  Спутник        Гонтаренко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4  Мочалова Любовь   .  Вдохновение    Чачковский   Харьков  </w:t>
      </w:r>
    </w:p>
    <w:p>
      <w:pPr>
        <w:pStyle w:val="Style7"/>
        <w:rPr/>
      </w:pPr>
      <w:r>
        <w:rPr>
          <w:sz w:val="16"/>
          <w:szCs w:val="16"/>
        </w:rPr>
        <w:t xml:space="preserve">352  Биденко Кристина  .  Данс_Максимум  Игнатенко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а Антон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Светлана Коваленко             Мариуполь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Мария Овсиенко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Широковская         Харьков              -Украина      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   231232122       231212233       331213233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0    112323123       212232122       213322123      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2    232221221       332333332       333333221         6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0    213333133       213212123       212212132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7    233333333       233233233       223333233         7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0    121212212       122211222       122111211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1    231112232       133112223       222221223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0    122111111       121112111       121211121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6    213332223       213232123       111222112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4    332333213       233323313       321333313         6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2    222111111       111111111       111111111      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ПартнершаТренер       Клуб  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2   Биденко Кристина     .  Игнатенко    Данс_Максимум   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20   Приходько Дарья      .  Широковская  Горизонт  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80   Высоцкая Наталья     .  Белко        Силуэт         Харьков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6   Панова Арина         .  Гонтаренко   Спутник        Харьков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1   Сухоребра Анна       .  Игнатенко    Данс_Максимум   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80    Моро Арина           .  Овсиенко     Спутник        Харьков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0   Кожемяко Анна        .  Гонтаренко   Спутник        Харьков   5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47    Глушко Виктория      .  Цырлина.     Этуаль         Харьков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02   Минко София          .  Широковская  Горизонт       Харьков   6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4   Мочалова Любовь      .  Чачковский   Вдохновение    Харьков   6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77   Танцур Виктория      .  Исычё        Виват                    7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4160464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2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23:00Z</dcterms:modified>
  <cp:revision>3</cp:revision>
  <dc:subject/>
  <dc:title>браво 2007</dc:title>
</cp:coreProperties>
</file>