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549012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48:4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ниоры 1 + 2  12 - 15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1561"/>
        <w:gridCol w:w="1273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сниченко Александ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Елен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окар Богд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гова Да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иская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ий Кл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хомова Ната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па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нека Еле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лов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Елизавет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ов Владими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юк Крист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юк Арте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йник Алис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данс_Максимум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хир Ив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гарна Крист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Максимум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опот Алексе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Кари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Шапарна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22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45235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1146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1124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6413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53143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626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62566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12555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2566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5555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26655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364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36622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44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5431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214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61411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3622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4512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6364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43542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2333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3434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1753"/>
        <w:gridCol w:w="985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па Дмитр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нека Е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лов Александ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Елизавет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ий Кли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хомова Ната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сниченко Александ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Е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окар Богда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гова Да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2749390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4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49:00Z</dcterms:modified>
  <cp:revision>3</cp:revision>
  <dc:subject/>
  <dc:title>браво 2007</dc:title>
</cp:coreProperties>
</file>