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531788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1:36:5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ЛИДЕР Соло   4 - 8 л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18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409"/>
        <w:gridCol w:w="1081"/>
        <w:gridCol w:w="2041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ычман Виктория</w:t>
            </w:r>
          </w:p>
        </w:tc>
        <w:tc>
          <w:tcPr>
            <w:tcW w:w="4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_ПавловаПопов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 Татья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бенни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х София</w:t>
            </w:r>
          </w:p>
        </w:tc>
        <w:tc>
          <w:tcPr>
            <w:tcW w:w="4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_Зарудн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нецов Дмитрий</w:t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2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Головня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иадна Гребенни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Мина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3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4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23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2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14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34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1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42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22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444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97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1081"/>
        <w:gridCol w:w="1081"/>
        <w:gridCol w:w="204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 Татья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бенни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х Соф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_Зарудн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ычман Виктор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_ПавловаПоп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нецов Дмитрий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794372562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9:36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09:36:00Z</dcterms:modified>
  <cp:revision>2</cp:revision>
  <dc:subject/>
  <dc:title>браво 2007</dc:title>
</cp:coreProperties>
</file>