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461471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4:34:4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1    8 - 9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041"/>
        <w:gridCol w:w="1273"/>
        <w:gridCol w:w="175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лано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иевская А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Арту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ин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мирко И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кут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ада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ба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кая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шеварова Ю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ый_Да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оград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ожников Арте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Евген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 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 Шматк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663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665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6634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12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32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421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355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4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35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44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224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1242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5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13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4365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4535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5565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041"/>
        <w:gridCol w:w="1273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кая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ин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мирко И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ада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ба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кутов Арте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Александр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7212325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3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2:35:00Z</dcterms:modified>
  <cp:revision>3</cp:revision>
  <dc:subject/>
  <dc:title>браво 2007</dc:title>
</cp:coreProperties>
</file>