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8154420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21:06:37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/>
      </w:pPr>
      <w:r>
        <w:rPr/>
        <w:t>.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РЕЙТИНГ    Молодежь+Взрослые   La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Владимир Кабарухин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8    Всего клубов в категории: 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73  Скляр Марк                Курьянова Марина          Лотос          Дмитренко       Харьков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20  Чичугин Вячеслав          Партола Анастасия         Кураж          Полуляховы      Харьков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26  Бессмертный Алексей       Проскурнина Мария         Легенда        Огиенко         Харьков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30  Кононович Александр       Москалюк Евгения          ШАНС           Бисько          Киев   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60  Куцык Алексей             Зверева Анастасия         Динамо         Пелех_Рудая     Харьков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22  Смирнов Дмитрий           Успенская Олеся           Эврика         Минаева         Керчь  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24  Шмыгов Иван               Венедиктова Алина         Эврика         Минаева         Керчь  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9  Туманцов Артем            Романюк Анжелика          Лотос          Дмитренко       Харьков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Екатерина Гонтаренко           Харьков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Владимир Кабарухин             Харьков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Сергей Полуляхов               Харьков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Геннадий Хавкин                Харьков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Александра Широковская         Харьков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ТУР :  1/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Танец: Ch                            Танец: S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ара   ABCDE|   Сумма     Место     Пара   ABCDE|   Сумма     Место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359   XXXXX|     5        1- 4      324   XXXXX|     5        1- 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324   XXXXX|     5        1- 4      260   XXXXX|     5        1- 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60   XXXXX|     5        1- 4      230   XXXXX|     5        1- 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30   XXXXX|     5        1- 4      220   XXXXX|     5        1- 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20   .XXXX|     4           5      173   XXXXX|     5        1- 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26   X.X.X|     3        6- 7      359   XXX.X|     4           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73   XX.X.|     3        6- 7     -------------------------------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-------------------------------      322   ...X.|     1           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322   .....|     0           8      226   .....|     0           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Танец: R                            Танец: Pd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ара   ABCDE|   Сумма     Место     Пара   ABCDE|   Сумма     Место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359   XXXXX|     5        1- 4      359   XXXXX|     5        1- 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60   XXXXX|     5        1- 4      324   XXXXX|     5        1- 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20   XXXXX|     5        1- 4      260   XXXXX|     5        1- 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73   XXXXX|     5        1- 4      230   XXXXX|     5        1- 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324   .XXXX|     4        5- 6      220   XXXXX|     5        1- 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30   XX.XX|     4        5- 6      173   XXXX.|     4           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-------------------------------     -------------------------------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322   ..X..|     1        7- 8      226   ....X|     1           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26   X....|     1        7- 8      322   .....|     0           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         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Танец: J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ара    ABCDE| Сумма    Место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60     XXXXX|    5       1- 4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30     XXXXX|    5       1- 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20     XXXXX|    5       1- 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73     XXXXX|    5       1- 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324     .XXXX|    4          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359     X.X.X|    3          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-----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26     X..X.|    2          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322     .X...|    1          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Ch            S            R            Pd            J 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Пара    ABCDE Место  ABCDE Место  ABCDE Место  ABCDE Место  ABCDE Место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359    54561    5   44462    4   44262    3   44361    3   45261    5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324    65654    6   65645    6   65644    6   53525    5   53633    2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0    12112    1   11211    1   11111    1   11112    1   11112    1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0    41423    3   53533    3   52553    5   62654    6   62344    4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0    33235    2   32124    2   23325    2   35243    2   24425    3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6    77776    7   00000    8   00000    7.5 00000    7   00000    7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3    26347    4   26356    5   36436    4   26436    4   36556    6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Место   Пара  Партнер                Партнерша              Тренер       Клуб      Город     Сумма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       260  Куцык Алексей          Зверева Анастасия      Пелех_Рудая  Динамо    Харьков    5 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       220  Чичугин Вячеслав       Партола Анастасия      Полуляховы   Кураж     Харьков    11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3       359  Туманцов Артем         Романюк Анжелика       Дмитренко    Лотос     Харьков    20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4       230  Кононович Александр    Москалюк Евгения       Бисько       Шанс      Киев       21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5       173  Скляр Марк             Курьянова Марина       Дмитренко    Лотос     Харьков    23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6       324  Шмыгов Иван            Венедиктова Алина      Минаева      ВдохновениеКерчь      25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7       226  Бессмертный Алексей    Проскурнина Мария      Огиенко      Легенда   Харьков    36.5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335303554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9:0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19:07:00Z</dcterms:modified>
  <cp:revision>3</cp:revision>
  <dc:subject/>
  <dc:title>браво 2007</dc:title>
</cp:coreProperties>
</file>