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773020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5:20:4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1    8 - 9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041"/>
        <w:gridCol w:w="1273"/>
        <w:gridCol w:w="175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 Олег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Александр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лано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иевская А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 Арту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ин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мирко И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кут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ада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ба Викто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шеварова Ю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ый_Да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оград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енко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ожников Арте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Евген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Анто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на 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Та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на 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Та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843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85768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86748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6888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678873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7887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16238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15148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31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3875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867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285558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543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644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6563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751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21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42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16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325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163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3242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4333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4274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041"/>
        <w:gridCol w:w="1273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ада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ба Викто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енко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ин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мирко И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ожник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Евг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кут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 Арту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 Олег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Александр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96063197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3:2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3:21:00Z</dcterms:modified>
  <cp:revision>3</cp:revision>
  <dc:subject/>
  <dc:title>браво 2007</dc:title>
</cp:coreProperties>
</file>