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929710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5:30:2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273"/>
        <w:gridCol w:w="1177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рдай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улик Стан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оренко Даниэ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циба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жегольце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ил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Ли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Гря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 Миколайч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2288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2328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3284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33316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1116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2315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456647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66858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55784878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477338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587411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466723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5252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37332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85218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868468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444778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5467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45757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85665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8847565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8112431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7252341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11334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1273"/>
        <w:gridCol w:w="1177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циба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жегольце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улик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оренко Даниэ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73255396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3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3:30:00Z</dcterms:modified>
  <cp:revision>3</cp:revision>
  <dc:subject/>
  <dc:title>браво 2007</dc:title>
</cp:coreProperties>
</file>