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579934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28:1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Casino_ estrellas(звезды) СУПЕР_ФИНАЛ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945"/>
        <w:gridCol w:w="2713"/>
        <w:gridCol w:w="1465"/>
        <w:gridCol w:w="1561"/>
        <w:gridCol w:w="40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сенко Максим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сон Алл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Днепропетровск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ырь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ий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рока Еле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Днепропетровс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ыр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Тара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нда Ан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а_Клуб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сногород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митри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дновец Анастасия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Бессон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Пав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Зыря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1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4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01"/>
        <w:gridCol w:w="1435"/>
        <w:gridCol w:w="1413"/>
        <w:gridCol w:w="2713"/>
        <w:gridCol w:w="1465"/>
        <w:gridCol w:w="1561"/>
        <w:gridCol w:w="69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Тарас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нда Ан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а_Клуб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сногород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ий Александр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рока Еле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Днепропетровс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ыр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сенко Максим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сон Алл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Днепропетровс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ыр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митрий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дновец Анастасия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3045897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2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28:00Z</dcterms:modified>
  <cp:revision>2</cp:revision>
  <dc:subject/>
  <dc:title>браво 2007</dc:title>
</cp:coreProperties>
</file>