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302994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6:03:5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4 - 15 лет  Юниор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3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849"/>
        <w:gridCol w:w="793"/>
        <w:gridCol w:w="985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а Лил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нко Владисла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овская Дарь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4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849"/>
        <w:gridCol w:w="79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а Л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нко Владисла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овская Дарь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00580674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4:0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4:03:00Z</dcterms:modified>
  <cp:revision>2</cp:revision>
  <dc:subject/>
  <dc:title>браво 2007</dc:title>
</cp:coreProperties>
</file>