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961067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5:43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3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849"/>
        <w:gridCol w:w="793"/>
        <w:gridCol w:w="98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4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14732145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4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3:43:00Z</dcterms:modified>
  <cp:revision>2</cp:revision>
  <dc:subject/>
  <dc:title>браво 2007</dc:title>
</cp:coreProperties>
</file>