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895910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11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intermedios(продолжающие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945"/>
        <w:gridCol w:w="1561"/>
        <w:gridCol w:w="1753"/>
        <w:gridCol w:w="88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мурадов Мирда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вая Елизавет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йпин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ильдис Кате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_Cuban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рянов_Гвильди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чилин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урадов Серда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цина Александ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_Шкробта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Зыря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4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561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чилин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мурадов Мирд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вая Елизаве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урадов Серда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цина Александ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_Шкроб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йпин Серг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ильдис Катери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_Cubano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рянов_Гвильди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7683424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1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11:00Z</dcterms:modified>
  <cp:revision>2</cp:revision>
  <dc:subject/>
  <dc:title>браво 2007</dc:title>
</cp:coreProperties>
</file>