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910620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8:19:5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 Молодежь+Взрослые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1945"/>
        <w:gridCol w:w="1753"/>
        <w:gridCol w:w="1273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ык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вер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ыгов Ива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недиктова А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753"/>
        <w:gridCol w:w="1273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ык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вер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ыгов Ив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недиктов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а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68231430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1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6:19:00Z</dcterms:modified>
  <cp:revision>2</cp:revision>
  <dc:subject/>
  <dc:title>браво 2007</dc:title>
</cp:coreProperties>
</file>