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82836530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20:31:51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C+B Молодежь+Взрослые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барухи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7   Всего клубов в категории: 7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00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5"/>
        <w:gridCol w:w="1945"/>
        <w:gridCol w:w="1753"/>
        <w:gridCol w:w="1177"/>
        <w:gridCol w:w="1273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ив Максим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ячко Юлия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диз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олайчук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аренко Ярослав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аренко Светл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еев Александ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вжар Викто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куза Дмитр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енко Ларис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ушков Дмитр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мения Крист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амарчук Евген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фонова Э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ть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2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ирнов Дмитрий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спенская Олес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наев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37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ина Бел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Гонта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юдмила Дмит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еви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 Поп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24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254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44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23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43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566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766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766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7766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7667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52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45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55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554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55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77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77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477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477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677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421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21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22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331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4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2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2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7355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5335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6335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6454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5244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1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1945"/>
        <w:gridCol w:w="1753"/>
        <w:gridCol w:w="1177"/>
        <w:gridCol w:w="1273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амарчук Евген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фонова Э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ть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ушков Дмитр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мения Крист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ирнов Дмитр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спенская Олес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нае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ив Максим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ячко Юл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диз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олай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еев Александ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вжар Викто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куза Дмитр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енко Ларис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аренко Ярослав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аренко Светлан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819485721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8:31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18:31:00Z</dcterms:modified>
  <cp:revision>2</cp:revision>
  <dc:subject/>
  <dc:title>браво 2007</dc:title>
</cp:coreProperties>
</file>