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6033023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 PRIX&#10;3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6.02.2011 </w:t>
      </w:r>
      <w:r>
        <w:rPr>
          <w:b/>
          <w:i/>
          <w:sz w:val="8"/>
          <w:szCs w:val="28"/>
        </w:rPr>
        <w:t xml:space="preserve">   10:11:28</w:t>
      </w:r>
    </w:p>
    <w:p>
      <w:pPr>
        <w:pStyle w:val="Style7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КАТЕГОРИЯ :  ДЕБЮТ  10 - 11 лет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Главный судья: Андрей Оксененко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ортивный комиссар: Владимир Кабарухин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Всего пар в категории: 4    Всего клубов в категории: 3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ИСОК УЧАСТНИКОВ: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5   Гринка Елизавета      .                  Этуаль       Цырлина.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51  Гулида Олег           Деревянко Оксана   Кураж        Супрун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78  Сыромятников Дмитрий  Светличная Дарина  Вдохновение  Чачковский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42  Сыромятников Олег     Рощупкина Карина   Вдохновение  Чачковский  Харьков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Судьи :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A     Александра Антонова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B     Ирина Исычко                   Комсомольск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C     Дмитрий Левита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D     Артем Пархоменко               Красноармейск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E     Сергей Салин 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F     Александра Цырлина.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G     Геннадий Чачковский            Харьков              -Украина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ФИНАЛ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W              Ch              </w:t>
      </w:r>
    </w:p>
    <w:p>
      <w:pPr>
        <w:pStyle w:val="Style7"/>
        <w:rPr/>
      </w:pPr>
      <w:r>
        <w:rPr>
          <w:sz w:val="16"/>
          <w:szCs w:val="16"/>
        </w:rPr>
        <w:t xml:space="preserve">Пара    ABCDEFG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>ABCDEFG     Сумма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5    0011113       0011113         1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51    0011112       0011112         1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78    0033332       0033332         2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42    0032221       0022231         20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Место   Пара   Партнер               Партнерша          Тренер      Клуб         Город       Сумма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151   Гулида Олег           Деревянко Оксана   Супрун      Кураж        Харьков   12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35    Гринка Елизавета      .                  Цырлина.    Этуаль       Харьков   1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342   Сыромятников Олег     Рощупкина Карина   Чачковский  Вдохновение  Харьков   20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178   Сыромятников Дмитрий  Светличная Дарина  Чачковский  Вдохновение  Харьков   28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760517346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8:11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2-06T08:11:00Z</dcterms:modified>
  <cp:revision>3</cp:revision>
  <dc:subject/>
  <dc:title>браво 2007</dc:title>
</cp:coreProperties>
</file>