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43867985" r:id="rId2"/>
        </w:object>
      </w: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  <w:t>WORLD DANCE COUNCIL</w:t>
      </w:r>
    </w:p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NTERNATIONAL DANSE SPORT ASSOSIATION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АССОЦИАЦИЯ СПОРТИВНОГО ТАНЦА УКРАИНЫ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ХАРЬКОВСКИЙ ГОРОДСКОЙ КЛУБ СПОРТИВНОГО ТАНЦА “СИЛУЭТ”</w:t>
      </w:r>
    </w:p>
    <w:p>
      <w:pPr>
        <w:pStyle w:val="Normal"/>
        <w:ind w:left="144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7.7pt;margin-top:15.25pt;width:359.95pt;height:53.95pt;mso-wrap-style:none;v-text-anchor:middle" type="_x0000_t136">
            <v:path textpathok="t"/>
            <v:textpath on="t" fitshape="t" string="ХАРЬКОВ GRAN PRIX&#10;3 тур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i/>
          <w:sz w:val="28"/>
          <w:szCs w:val="28"/>
        </w:rPr>
        <w:t>ОТКРЫТЫЙ ВСЕУКРАИНСКИЙ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06.02.2011 </w:t>
      </w:r>
      <w:r>
        <w:rPr>
          <w:b/>
          <w:i/>
          <w:sz w:val="8"/>
          <w:szCs w:val="28"/>
        </w:rPr>
        <w:t xml:space="preserve">   19:25:07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D   Юниоры 2   14 - 15 лет  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Андрей Оксененко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Владимир Кабарухин  г.Харьков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6   Всего клубов в категории: 4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56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041"/>
        <w:gridCol w:w="2137"/>
        <w:gridCol w:w="985"/>
        <w:gridCol w:w="1177"/>
        <w:gridCol w:w="1273"/>
        <w:gridCol w:w="409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45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колов Валентин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ержанова Екатерина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ин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винский Вячеслав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таренко Наталь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9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душка Тимофе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рокина Юли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Щербина Константин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гнатенко Ангели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_Денс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адыш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тов Серге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зина Луиз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3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лик Андрей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валенко Екатерина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ироньки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валенко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уполь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70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137"/>
        <w:gridCol w:w="1273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катерина Гонтаренко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юдмила Дмитр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Забели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ннадий Исыч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мсомоль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Калюжный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я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ена Литовч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на Попова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694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697"/>
        <w:gridCol w:w="889"/>
        <w:gridCol w:w="697"/>
        <w:gridCol w:w="889"/>
        <w:gridCol w:w="697"/>
        <w:gridCol w:w="889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5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436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435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654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5344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1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41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53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132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233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9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312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511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311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6111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2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665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666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566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2665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1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5541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344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225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4556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3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1232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22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4431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3422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964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2041"/>
        <w:gridCol w:w="2137"/>
        <w:gridCol w:w="985"/>
        <w:gridCol w:w="1177"/>
        <w:gridCol w:w="1273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лик Андре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валенко Екатери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ироньки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вал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уполь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винский Вячеслав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таренко Наталь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9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душка Тимофе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рокина Юли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колов Валентин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ержанова Екатери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и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тов Серге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зина Луиз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Щербина Константин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гнатенко Ангелина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_Денс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адыш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i/>
          <w:i/>
          <w:sz w:val="8"/>
          <w:szCs w:val="28"/>
        </w:rPr>
      </w:pPr>
      <w:r>
        <w:rPr>
          <w:b/>
          <w:i/>
          <w:sz w:val="8"/>
          <w:szCs w:val="28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151098071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17:25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1-02-06T17:25:00Z</dcterms:modified>
  <cp:revision>2</cp:revision>
  <dc:subject/>
  <dc:title>браво 2007</dc:title>
</cp:coreProperties>
</file>