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309713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53:1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2 - 13 лет  Юниоры 1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889"/>
        <w:gridCol w:w="98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ый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и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Миха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рук 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с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мичева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Дан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ская 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зик Арте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чина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Максим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га Кар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rFonts w:cs="Courier New" w:ascii="Courier New" w:hAnsi="Courier New"/>
          <w:i/>
          <w:iCs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 Шматк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134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225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233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666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66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66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1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111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121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55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453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454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5121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544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515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433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323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421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7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мичева Ели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га Ка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зик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чина Ели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ый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ик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8036685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5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54:00Z</dcterms:modified>
  <cp:revision>3</cp:revision>
  <dc:subject/>
  <dc:title>браво 2007</dc:title>
</cp:coreProperties>
</file>