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528426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13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425"/>
        <w:gridCol w:w="1273"/>
        <w:gridCol w:w="165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Сергей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Евген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елик Семе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ко Елизаве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ов Дмитр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опятник Эве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Павл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4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41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5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2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53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3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35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3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425"/>
        <w:gridCol w:w="1273"/>
        <w:gridCol w:w="165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Пав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елик Семе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ко Елизаве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ов Дмитр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опятник Эве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Серг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Евг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5894754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1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13:00Z</dcterms:modified>
  <cp:revision>2</cp:revision>
  <dc:subject/>
  <dc:title>браво 2007</dc:title>
</cp:coreProperties>
</file>