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700913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7:32:0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2   14 - 15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2137"/>
        <w:gridCol w:w="985"/>
        <w:gridCol w:w="1081"/>
        <w:gridCol w:w="1273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ов Валентин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ржанова Екатери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Конста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 Анге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ик Андре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Екате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роньки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2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2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43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55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137"/>
        <w:gridCol w:w="985"/>
        <w:gridCol w:w="1081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ик Андр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роньки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Конста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 Анге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ов Валентин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ржанова Екате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94544125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3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5:32:00Z</dcterms:modified>
  <cp:revision>2</cp:revision>
  <dc:subject/>
  <dc:title>браво 2007</dc:title>
</cp:coreProperties>
</file>