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82156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0:58:25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8 -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21    Всего клубов в категории: 1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   Лобас Николай       Магденко Вероника    Кураж        Полуляховы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4   Самарин Владимир    Криничная Виолетта   Спутник      Овсиенко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00  Чухалов Максим      Прудникова София     Силуэт       Павлова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11  Ольховский Дмитрий  Сытникова Татьяна    Вдохновение  Чачковский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17  Сыромятников Антон  Лукьянченко София    Этуаль       Цырлина.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4  Чухалов Данил       Гончарова Амелия     Силуэт       Павлова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9  Петько Илья         Савельева Виктория   Силуэт       Афанасенко   Харьков        </w:t>
      </w:r>
    </w:p>
    <w:p>
      <w:pPr>
        <w:pStyle w:val="Style7"/>
        <w:rPr/>
      </w:pPr>
      <w:r>
        <w:rPr>
          <w:sz w:val="16"/>
          <w:szCs w:val="16"/>
        </w:rPr>
        <w:t xml:space="preserve">157  Зощенко Иван        Мороз Елизавета      Катрин       Русанова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69  Мукин Владислав     Ильяшенко Дарья      Силуэт       Жук.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8  Шантов Никита       Дывинец Соня         Спутник      Овсиенко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3  Фризюк Даниил       Краснова Арина       Силуэт       Афанасенко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2  Ильченко Тимур      Евтушенко Анастасия  Горизонт     Широковская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9  Кавун Дмитрий       Самойлова Влада      Горизонт     Широковская  Харьков        </w:t>
      </w:r>
    </w:p>
    <w:p>
      <w:pPr>
        <w:pStyle w:val="Style7"/>
        <w:rPr/>
      </w:pPr>
      <w:r>
        <w:rPr>
          <w:sz w:val="16"/>
          <w:szCs w:val="16"/>
        </w:rPr>
        <w:t xml:space="preserve">268  Краснянский Андрей  Громова Анна         Симфония     Шапарна    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73  Христоев Кирилл     Шапарная Ксения      Симфония     Шапарна    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85  Шафоростов Влад     Симашкевич Полина    Симфония     Шапарна    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01  Чернов Даниил       Дузь Анастасия       Астра        Пархоменко   Красноармейск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07  Ефремов Денис       Товстокорая Аня      Виват        Исычко       Комсомольск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15  Дьяченко Максим     Закопай Диана        Симфония     Шапарна    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2  Сафонов Алексей     Магай Эмилия         Спутник      Гонтаренко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3  Пшеничный Роман     Жихарева Елизавета   Кураж        Полуляховы   Харьков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Наталья Афанасенко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Наталья Игнатенко              Киев  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Ирина Исычко                   Комсомольск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Мария Овсиенко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Артем Пархоменко               Красноармейск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J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K     Геннадий Чачковский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L     Ольга Шапарная                 Запорожье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M     Александра Широковская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     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    Ch                    J                    </w:t>
      </w:r>
    </w:p>
    <w:p>
      <w:pPr>
        <w:pStyle w:val="Style7"/>
        <w:rPr/>
      </w:pPr>
      <w:r>
        <w:rPr>
          <w:sz w:val="16"/>
          <w:szCs w:val="16"/>
        </w:rPr>
        <w:t>Пара    ABCDEFGHIJKLM       ABCDEFGHIJKLM       ABCDEFGHIJKLM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3    2022023223203       2022012223301       2202023223102         6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4    3023031331303       2023021221202       3201031231203         65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0    2022021333301       2022011233303       3303022333303         7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1    2022012232103       2011012223102       2102021323102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7    1022011221102       2011011121201       3203031331303         5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4    2022022333303       2033032333303       3303033333303         8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9    1032032323202       1012022132103       1102031112101         5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7    1011012112101       1021011311101       2201012312301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9    3023032322303       3022032312203       3102032213203         7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8    2011011221201       2012021121303       2302021121202         5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3    1011011121201       1021012221101       1202012321201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2    3022022313201       2022022222201       2102033221101      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9    1012031222201       1011011231101       2203032333201         5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8    2033013233303       2023032333303       3203033333303         8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3    2032032222203       3022013222303       2202012223202         6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5    3023032233303       3022012222303       2203032222303         7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1    3011031131103       2011031121102       2101011111101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7    3033032232303       2023012232203       3203032333303         7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5    3022021122301       2022012122101       3202032221203    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2    3033021132203       2022021332303       2202021223303         6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3    2023012211102       3011012122202       2101021122101         4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            Тренер       Клуб         Город      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93   Фризюк Даниил        Краснова Арина       Афанасенко   Силуэт       Харьков         43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57   Зощенко Иван         Мороз Елизавета      Русанова     Катрин       Харьков         43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01   Чернов Даниил        Дузь Анастасия       Пархоменко   Астра        Красноармейск   44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43   Пшеничный Роман      Жихарева Елизавета   Полуляховы   Кураж        Харьков         4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88   Шантов Никита        Дывинец Соня         Овсиенко     Спутник      Харьков         50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17   Сыромятников Антон   Лукьянченко София    Цырлина.     Этуаль       Харьков         53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59   Кавун Дмитрий        Самойлова Влада      Широковская  Горизонт     Харьков         54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49   Петько Илья          Савельева Виктория   Афанасенко   Силуэт       Харьков         55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11   Ольховский Дмитрий   Сытникова Татьяна    Чачковский   Вдохновение  Харьков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15   Дьяченко Максим      Закопай Диана        Шапарна      Симфония                     57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52   Ильченко Тимур       Евтушенко Анастасия  Широковская  Горизонт     Харьков         58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3    Лобас Николай        Магденко Вероника    Полуляховы   Кураж        Харьков         64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44    Самарин Владимир     Криничная Виолетта   Овсиенко     Спутник      Харьков         6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73   Христоев Кирилл      Шапарная Ксения      Шапарна      Симфония                     6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22   Сафонов Алексей      Магай Эмилия         Гонтаренко   Спутник      Харьков         68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69   Мукин Владислав      Ильяшенко Дарья      Жук.         Силуэт       Харьков         71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00   Чухалов Максим       Прудникова София     Павлова      Силуэт       Харьков         7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85   Шафоростов Влад      Симашкевич Полина    Шапарна      Симфония                     73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07   Ефремов Денис        Товстокорая Аня      Исычко       Виват        Комсомольск     7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68   Краснянский Андрей   Громова Анна         Шапарна      Симфония                     82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44   Чухалов Данил        Гончарова Амелия     Павлова      Силуэт       Харьков         8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97238993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5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8:58:00Z</dcterms:modified>
  <cp:revision>3</cp:revision>
  <dc:subject/>
  <dc:title>браво 2007</dc:title>
</cp:coreProperties>
</file>