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6411302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8:55:40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 Юниоры 1    12 - 13 лет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барухи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0   Всего клубов в категории: 8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81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5"/>
        <w:gridCol w:w="2137"/>
        <w:gridCol w:w="985"/>
        <w:gridCol w:w="1753"/>
        <w:gridCol w:w="1081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 Сергей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черова Татьян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кушев Яросла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бижа Валер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ицкий Анто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кун Диа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цов Алекс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енко Анастас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 Дени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око Ан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л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овченко_Буга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ров Дени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арная Валер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он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арна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ский Михаи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мет Елизаве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енко Иль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бушкова Ка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ум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ушенк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енич Дени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а Ка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щенко Павел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мойлова Марин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37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Антонов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Гонта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Миколайчу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олулях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 Поп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Санин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79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889"/>
        <w:gridCol w:w="889"/>
        <w:gridCol w:w="889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4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9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14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644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634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635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45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35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55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42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32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21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21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23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23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13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13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11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55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6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562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54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9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3666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566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346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3664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74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2137"/>
        <w:gridCol w:w="985"/>
        <w:gridCol w:w="175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ский Михаи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мет Елизаве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 Дени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око Ан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л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овченко_Буга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енко Иль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бушкова Ка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ум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ушен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,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 Серг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черова Татья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цов Алекс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енко Анастас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,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9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енич Денис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а Карин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875137846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6:55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16:55:00Z</dcterms:modified>
  <cp:revision>3</cp:revision>
  <dc:subject/>
  <dc:title>браво 2007</dc:title>
</cp:coreProperties>
</file>