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653647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57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Los Angeles_ estrellas(звезды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753"/>
        <w:gridCol w:w="1273"/>
        <w:gridCol w:w="1945"/>
        <w:gridCol w:w="40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яков Васили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машина Наталь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ньева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ков Дмитри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Але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шкова_Бессонов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Бессон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Зыря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2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753"/>
        <w:gridCol w:w="1273"/>
        <w:gridCol w:w="1945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ков Дмитр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А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шкова_Бессоно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яков Васили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машина Наталь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ньева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6858047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57:00Z</dcterms:modified>
  <cp:revision>2</cp:revision>
  <dc:subject/>
  <dc:title>браво 2007</dc:title>
</cp:coreProperties>
</file>