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07815640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 PRIX&#10;3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06.02.2011 </w:t>
      </w:r>
      <w:r>
        <w:rPr>
          <w:b/>
          <w:i/>
          <w:sz w:val="8"/>
          <w:szCs w:val="28"/>
        </w:rPr>
        <w:t xml:space="preserve">   10:30:25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КАТЕГОРИЯ :  ПРЕТЕНДЕНТ    4 - 5 лет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Главный судья: Андрей Оксененко 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ортивный комиссар: Владимир Кабарухин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Всего пар в категории: 2    Всего клубов в категории: 2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ИСОК УЧАСТНИКОВ: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71  Санин Артем        Бендюг Александра  Фантом    Салин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86  Чечетка Александр  Цыплякова Диана    Симфония  Шапарна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Судьи :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A     Наталья Афанасенко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B     Дмитрий Головня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C     Екатерина Гонтаренко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D     Наталья Игнатенко              Киев   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E     Светлана Коваленко             Мариуполь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F     Сергей Салин  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G     Ольга Шапарная                 Запорожье            -Украина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ФИНАЛ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W              Ch              J              </w:t>
      </w:r>
    </w:p>
    <w:p>
      <w:pPr>
        <w:pStyle w:val="Style7"/>
        <w:rPr/>
      </w:pPr>
      <w:r>
        <w:rPr>
          <w:sz w:val="16"/>
          <w:szCs w:val="16"/>
        </w:rPr>
        <w:t xml:space="preserve">Пара    ABCDEFG </w:t>
      </w: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</w:rPr>
        <w:t xml:space="preserve">ABCDEFG </w:t>
      </w: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</w:rPr>
        <w:t>ABCDEFG           Сумма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71    2121212       2121212       2222212         35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86    1111121       1111121       1111121         24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/>
      </w:pPr>
      <w:r>
        <w:rPr>
          <w:sz w:val="16"/>
          <w:szCs w:val="16"/>
        </w:rPr>
        <w:t>Место   Пара   Партнер            Партнерша          Тренер   Клуб      Город       Сумма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286   Чечетка Александр    Цыплякова Диана    Шапарна  Симфония            24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171   Санин Артем          Бендюг Александра  Салин    Фантом    Харьков   35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Normal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301563085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8:30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2-06T08:30:00Z</dcterms:modified>
  <cp:revision>3</cp:revision>
  <dc:subject/>
  <dc:title>браво 2007</dc:title>
</cp:coreProperties>
</file>