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16122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4:31:1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веналы 1  8 - 9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0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9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041"/>
        <w:gridCol w:w="1369"/>
        <w:gridCol w:w="2041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ий Семен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Гали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бан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ревич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ич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ихина П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то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винец Со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си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Е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ецкая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язева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щенко Вла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синская Кс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иков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инина Евг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ю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инева Соф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в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зь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ортов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упка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ыч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ричканич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ун Кс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аткова_Та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ко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ва А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евич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оев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 Кс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форостов Вла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ашкевич П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ьяченко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 Диа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Игнат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я Овси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 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Та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Игнат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2226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42236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772267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735136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731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66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5313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656212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44544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4464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44765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344673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1332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134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21131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121424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46577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37777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56677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3277765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17645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276552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12454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413341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5576377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55225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635425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62557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01"/>
        <w:gridCol w:w="2030"/>
        <w:gridCol w:w="1755"/>
        <w:gridCol w:w="1369"/>
        <w:gridCol w:w="2041"/>
        <w:gridCol w:w="1465"/>
        <w:gridCol w:w="69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лексей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нязева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ичев Евгений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ихина П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ий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ричканич Алексей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ун Кс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аткова_Та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юк Александр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инева Соф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5039443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3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2:31:00Z</dcterms:modified>
  <cp:revision>3</cp:revision>
  <dc:subject/>
  <dc:title>браво 2007</dc:title>
</cp:coreProperties>
</file>