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112865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22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12 - 13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8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985"/>
        <w:gridCol w:w="1081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985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0377770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22:00Z</dcterms:modified>
  <cp:revision>2</cp:revision>
  <dc:subject/>
  <dc:title>браво 2007</dc:title>
</cp:coreProperties>
</file>