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5025687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0:00:21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6 - 7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7    Всего клубов в категории: 1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   Золотых Антон      Карпова Анастасия    Фокстрот       Левита   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6   Середенко Денис    Водолажская Юлия     Созвездие      Гребенник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6   Гаврилюк Павел     Гузенко Софья        Этуаль         Цырлина. 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68   Флейснер Антон     Манилкина Виктория   Вдохновение    Чачковский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0  Демченко Валенин   Калашник Дарья       Силуэт         Афанасенко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2  Ковальчук Данил    Щур Инесса           Силуэт         Антонова 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4  Полищук Илья       Шевченко Дарина      Гранд_Дуэт     Головня  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82  Демченко Артем     Олексенко Ярослава   Силует         Новикова        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87  Лисиченко Андрей   Завгородняя Амина    Зироньки       Коваленко          Мариуполь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95  Исаев Богдан       Бескровная Евгения   Симфония       Шапарна         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8  Свиридов Григорий  Карлаш Полина        Вдохновение    Чачковский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9  Литвинов Глеб      Гирина София         Катрин         Русанова_Заруднев  Харьков      </w:t>
      </w:r>
    </w:p>
    <w:p>
      <w:pPr>
        <w:pStyle w:val="Style7"/>
        <w:rPr/>
      </w:pPr>
      <w:r>
        <w:rPr>
          <w:sz w:val="16"/>
          <w:szCs w:val="16"/>
        </w:rPr>
        <w:t xml:space="preserve">335  Тилахун Эрик       Миколенко Екатерина  Виват          Исычко             Комсомольск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7  Тарасов Степан     Смолянинова Дарья    Спутник        Дмитришина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4  Байбара Кирилл     Капранова Дарья      Силуэт         Афанасенко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8  Билетченко Михаил  Стойка Александра    Гранд_Дуэт     Головня  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0  Чагарный Тимофей   Сухоребра Анна       Данс_Максимум  Игнатенко         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а Антонова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Екатерина Гонтаренко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Евгений Заруднев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Наталья Игнатенко              Киев  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Ирина Исычко                   Комсомольск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Светлана Коваленко             Мариуполь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J     Дмитрий Левит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K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L     Геннадий Чачковский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M     Ольга Шапарная                 Запорожье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    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    Ch    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JKLM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JKLM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6    2132331300313       1122113200231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6    1111111200212       3121122300311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6    2121121200121       2122121100132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8    1211121200211       2223231100313  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0    3333233300332       3323223200221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2    1122221100132       1122111100111     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4    2122232300333       3131231200322         4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2    1121211100122       1121111100121    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7    3132231200332       3132232200333         5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5    2233321100332       2333332300333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8    2333332200313       2333332300313      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9    2223132200322       1122133200323         4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5    3333331300332       2323332300332         5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7    2233232300331       2233223200333         5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4    1222222200221       2113212100112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8    2122222100222       2112222200111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0    1111111100111       1121211100121         2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Партнерша            Тренер             Клуб           Город    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50   Чагарный Тимофей     Сухоребра Анна       Игнатенко          Данс_Максимум                2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82   Демченко Артем       Олексенко Ярослава   Новикова           Силует                  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72   Ковальчук Данил      Щур Инесса           Антонова           Силуэт         Харьков       3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46    Середенко Денис      Водолажская Юлия     Гребенник          Созвездие      Харьков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56    Гаврилюк Павел       Гузенко Софья        Цырлина.           Этуаль         Харьков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48   Билетченко Михаил    Стойка Александра    Головня            Гранд_Дуэт     Харьков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44   Байбара Кирилл       Капранова Дарья      Афанасенко         Силуэт         Харьков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68    Флейснер Антон       Манилкина Виктория   Чачковский         Вдохновение    Харьков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6    Золотых Антон        Карпова Анастасия    Левита             Фокстрот       Харьков       4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29   Литвинов Глеб        Гирина София         Русанова_Заруднев  Катрин         Харьков       4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54   Полищук Илья         Шевченко Дарина      Головня            Гранд_Дуэт     Харьков       4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87   Лисиченко Андрей     Завгородняя Амина    Коваленко          Зироньки       Мариуполь     5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37   Тарасов Степан       Смолянинова Дарья    Дмитришина         Спутник        Харьков       5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70   Демченко Валенин     Калашник Дарья       Афанасенко         Силуэт         Харьков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95   Исаев Богдан         Бескровная Евгения   Шапарна            Симфония            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28   Свиридов Григорий    Карлаш Полина        Чачковский         Вдохновение    Харьков    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35   Тилахун Эрик         Миколенко Екатерина  Исычко             Виват          Комсомольск   5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85938716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0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8:00:00Z</dcterms:modified>
  <cp:revision>3</cp:revision>
  <dc:subject/>
  <dc:title>браво 2007</dc:title>
</cp:coreProperties>
</file>