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419947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0:34:0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10 - 11 лет   Ювенал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9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945"/>
        <w:gridCol w:w="985"/>
        <w:gridCol w:w="1561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ейчук Даниил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Ир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ов Алексе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0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945"/>
        <w:gridCol w:w="985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ов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ейчук Даниил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И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60537692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3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8:34:00Z</dcterms:modified>
  <cp:revision>2</cp:revision>
  <dc:subject/>
  <dc:title>браво 2007</dc:title>
</cp:coreProperties>
</file>