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5359259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9:18:3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1    12 - 13 лет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6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53"/>
        <w:gridCol w:w="2041"/>
        <w:gridCol w:w="793"/>
        <w:gridCol w:w="1177"/>
        <w:gridCol w:w="889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ка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жемшиашвили Мар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гденко Артем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Вероник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3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3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1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1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6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041"/>
        <w:gridCol w:w="793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гденко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Вероник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ка Игорь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жемшиашвили Мар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12186546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7:1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7:18:00Z</dcterms:modified>
  <cp:revision>2</cp:revision>
  <dc:subject/>
  <dc:title>браво 2007</dc:title>
</cp:coreProperties>
</file>