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7831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27: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7    Всего клубов в категории: 1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    Зубенко Арина         .  Горизонт       Широковская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   Степанова Настя       .  Вдохновение    Чачковский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4   Колганова Валерия     .  Горизонт       Широковская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3   Подгорная Александра  .  Созвездие      Гребенник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0   Моро Арина            .  Спутник        Овсиенко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0  Макухина София        .  Алмаз          Рудаковская_Федорова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2  Андрийчук Алина       .  Силуэт         Белко   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5  Галаган Ирина         .  Спутник        Овсиенко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7  Еремина Дарья         .  Этуаль         Цырлина.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8  Кудряшова Анастасия   .  Данс_Максимум  Игнатенко       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0  Дывинец Дарья         .  Спутник        Овсиенко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2  Кострубяк Александра  .  Спутник        Дмитришина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5  Тимошенко Ирина       .  Вдохновение    Чачковский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6  Лыхварь Татьяна       .  Симфония       Шапарна         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9  Василевич Александра  .  Вдохновение    Чачковский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2  Харченко Влада        .  Спутник        Дмитришина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0  Бивец Карина          .  Астра          Пархоменко            Красноармейск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7  Шугурова Кира         .  Спутник        Гонтаренко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0  Приходько Дарья       .  Горизонт       Широковская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5  Протас Анна           .  Спутник        Овсиенко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0  Цвиренко Екатерина    .  Этуаль         Цырлина.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1  Чистикова София       .  Силуэт         Жук.    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2  Мороз Снежанна        .  Спутник        Дмитришина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3  Хренникова Марина     .  Спутник        Дмитришина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9  Садовая София         .  Силуэт         Новикова       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0  Федорец Марьяна       .  Этуаль         Цырлина.            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341  Буйницкая Анастасия   .  Спутник        Дмитришина            Харьков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Наталья Игнатенко              Киев   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Марина Федорова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J     Ольга Шапарная 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K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  Ch  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JK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JK           Сумма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33233333331       33233333331         6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   23323233123       33233333133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4    33233333331       33333333331         6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3    11121231111       3131333221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0    22131111222       1111112121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0    12121112111       32123311311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2    13223221222       12122222213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5    22122232323       11111211112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7    21221221221       31323331331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8    11111111111       12312231122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0    32231332222       33133332223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2    33133332233       12112132213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5    33333332123       33333333113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6    32333333313       23222332313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9    33332333213       33333333233         6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2    21122212311       12131222212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0    32222122313       22222122112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7    32123332213       12123122213      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0    11111112111       11111221111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5    33132332213       33233332333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0    12121111111       11121111111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1    11112323113       2222222211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2    21132222312       22131232312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3    11131121213       1313322221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9    11111211312       11111121111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0    12121111111       33321311312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1    22132223312       13132322313         4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Тренер                Клуб           Город  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30   Цвиренко Екатерина    .  Цырлина.              Этуаль         Харьков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20   Приходько Дарья       .  Широковская           Горизонт       Харьков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39   Садовая София         .  Новикова              Силуэт         Харьков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58   Кудряшова Анастасия   .  Игнатенко             Данс_Максимум         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80    Моро Арина            .  Овсиенко              Спутник        Харьков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60   Макухина София        .  Рудаковская_Федорова  Алмаз          Харьков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40   Федорец Марьяна       .  Цырлина.              Этуаль         Харьков         3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72   Харченко Влада        .  Дмитришина            Спутник        Харьков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5   Галаган Ирина         .  Овсиенко              Спутник        Харьков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33   Хренникова Марина     .  Дмитришина            Спутник        Харьков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31   Чистикова София       .  Жук.                  Силуэт         Харьков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73    Подгорная Александра  .  Гребенник             Созвездие      Харьков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2   Андрийчук Алина       .  Белко                 Силуэт         Харьков         42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00   Бивец Карина          .  Пархоменко            Астра          Красноармейск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32   Мороз Снежанна        .  Дмитришина            Спутник        Харьков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7   Еремина Дарья         .  Цырлина.              Этуаль         Харьков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17   Шугурова Кира         .  Гонтаренко            Спутник        Харьков         4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41   Буйницкая Анастасия   .  Дмитришина            Спутник        Харьков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2   Кострубяк Александра  .  Дмитришина            Спутник        Харьков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0   Дывинец Дарья         .  Овсиенко              Спутник        Харьков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6   Лыхварь Татьяна       .  Шапарна               Симфония              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0    Степанова Настя       .  Чачковский            Вдохновение    Харьков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25   Протас Анна           .  Овсиенко              Спутник        Харьков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5   Тимошенко Ирина       .  Чачковский            Вдохновение    Харьков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8     Зубенко Арина         .  Широковская           Горизонт       Харьков         6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64    Колганова Валерия     .  Широковская           Горизонт       Харьков         6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9   Василевич Александра  .  Чачковский            Вдохновение    Харьков         6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8585152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2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27:00Z</dcterms:modified>
  <cp:revision>3</cp:revision>
  <dc:subject/>
  <dc:title>браво 2007</dc:title>
</cp:coreProperties>
</file>