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00697314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 PRIX&#10;3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06.02.2011 </w:t>
      </w:r>
      <w:r>
        <w:rPr>
          <w:b/>
          <w:i/>
          <w:sz w:val="8"/>
          <w:szCs w:val="28"/>
        </w:rPr>
        <w:t xml:space="preserve">   17:38:13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C+B Молодежь+Взрослые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барухин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   Всего клубов в категории: 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849"/>
        <w:gridCol w:w="1945"/>
        <w:gridCol w:w="1753"/>
        <w:gridCol w:w="793"/>
        <w:gridCol w:w="1273"/>
        <w:gridCol w:w="40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52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аренко Ярослав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аренко Светлан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1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ворецкий Алексей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пелова Ольг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42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08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фанасенко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Гончар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Забели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тлана Ковал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Левит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Леонтье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Цырлина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53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1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1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2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22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2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21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1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1945"/>
        <w:gridCol w:w="1753"/>
        <w:gridCol w:w="793"/>
        <w:gridCol w:w="1273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аренко Ярослав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аренко Светла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ворецкий Алексей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пелова Ольг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510394931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5:38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2-06T15:38:00Z</dcterms:modified>
  <cp:revision>2</cp:revision>
  <dc:subject/>
  <dc:title>браво 2007</dc:title>
</cp:coreProperties>
</file>