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0433284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1:16:58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Соло    старше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6    Всего клубов в категории: 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1   Кругликова Полина    .  Силуэт         Павлова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4   Капустина Маргарита  .  Спутник        Овсиенко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3  Бурячкова Надежда    .  Спутник        Овсиенко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8  Кудряшова Анастасия  .  Данс_Максимум  Игнатенко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90  Мартышенко Юлия      .  Силует         Новикова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2  Биденко Кристина     .  Данс_Максимум  Игнатенко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Наталья Игнатенко              Киев  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Светлана Коваленко             Мариуполь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Мария Овсиенко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Сергей Салин       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   1222113       1113212       1123222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4    2121122       1121121       3232123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3    2233123       2133133       2133132         4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8    2112211       2122221       2111121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0    1113121       2212112       2222111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2    1111212       2111111       1111211         2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ПартнершаТренер     Клуб  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52   Биденко Кристина     .  Игнатенко  Данс_Максимум         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58   Кудряшова Анастасия  .  Игнатенко  Данс_Максимум            3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90   Мартышенко Юлия      .  Новикова   Силует          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84    Капустина Маргарита  .  Овсиенко   Спутник        Харьков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1    Кругликова Полина    .  Павлова    Силуэт         Харьков   3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53   Бурячкова Надежда    .  Овсиенко   Спутник        Харьков   4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3006012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1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9:17:00Z</dcterms:modified>
  <cp:revision>3</cp:revision>
  <dc:subject/>
  <dc:title>браво 2007</dc:title>
</cp:coreProperties>
</file>