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03336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27:3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Детки   5 - 7 лет 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329"/>
        <w:gridCol w:w="1369"/>
        <w:gridCol w:w="2041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мов Роман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ко Вероник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ач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о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ковская_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ко Влади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ецкая Л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пченко 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 Иль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ц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Крист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ичканич Ант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транин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аткова_Та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урова Пол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 Шматк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53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56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2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3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234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4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422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25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3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65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42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454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443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3536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329"/>
        <w:gridCol w:w="985"/>
        <w:gridCol w:w="204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пченко 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ковская_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ур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5375092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2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29:00Z</dcterms:modified>
  <cp:revision>3</cp:revision>
  <dc:subject/>
  <dc:title>браво 2007</dc:title>
</cp:coreProperties>
</file>