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43759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00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985"/>
        <w:gridCol w:w="1753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жняк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дели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цкий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онет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тушенко Стан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ва Е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рик_Холод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ид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ха Ю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мазлыкар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Шапа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3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4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2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3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3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2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3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793"/>
        <w:gridCol w:w="985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идж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ха Ю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мазлыкарь Викто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сомоль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56750094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0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00:00Z</dcterms:modified>
  <cp:revision>3</cp:revision>
  <dc:subject/>
  <dc:title>браво 2007</dc:title>
</cp:coreProperties>
</file>