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152703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53:3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 Хобби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1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985"/>
        <w:gridCol w:w="985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нковский Витали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хмиза Анастас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дели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ля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жняк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ук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дели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лобин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жакова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Кова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н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Тодоси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Шапарн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5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5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4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52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2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13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1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41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5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5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4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985"/>
        <w:gridCol w:w="985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лобин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жакова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жняк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ук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дели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нковский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хмиза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дели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л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64362251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5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53:00Z</dcterms:modified>
  <cp:revision>2</cp:revision>
  <dc:subject/>
  <dc:title>браво 2007</dc:title>
</cp:coreProperties>
</file>