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78717832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4:37:13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Н    Ювеналы 2  10 - 11 лет      общий зач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4   Всего клубов в категории: 10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67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5"/>
        <w:gridCol w:w="1945"/>
        <w:gridCol w:w="1369"/>
        <w:gridCol w:w="2041"/>
        <w:gridCol w:w="1465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дырь Андрей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ова Марианн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довиков Александ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тец Екате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чко Константи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прынина Ал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ев Никит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итина Ал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анча Паве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енко Ал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тр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хом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армей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окин Максим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убенко Ан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ва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ыч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сомоль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ба Владислав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мченко Маргари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ль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овченко_Буга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обай Серге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енко Ан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ва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ыч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сомоль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осов Александ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нецкая Екате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маткова_Татар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ов Андре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лова А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ый_Да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арновски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 Савел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угликова Пол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_ПавловаПоп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изин Александ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динова Анастас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 Рома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ликодная Маш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ик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1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гачов Денис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аньева Юлия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ый_Дар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арновский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09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146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Гончаров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Исыч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сомоль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Литовч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Минае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Новик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тем Пархом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армей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Широковска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ла Шматкова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83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XXX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9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37"/>
        <w:gridCol w:w="108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Гончаров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ина Миколайчу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евит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Минае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южны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Гонтар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Шапарна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Игнат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Федор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Головня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48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775144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4775275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7765275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7674364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6241735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7631732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5314663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326441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11445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11412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14112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143112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465362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6343614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633714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64326355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7327516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27547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457546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27555567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2466277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556456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576357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567777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9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15323616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4623617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2224313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2112233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1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1945"/>
        <w:gridCol w:w="1369"/>
        <w:gridCol w:w="1945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чко Константи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прынина Ал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 Рома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ликодная Маш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ик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довиков Александ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тец Екате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ев Никит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итина Ал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ба Владислав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мченко Маргари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ль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овченко_Буга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дырь Андре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ова Мариан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осов Александр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нецкая Екатерина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маткова_Татарен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648491165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2:37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12:37:00Z</dcterms:modified>
  <cp:revision>3</cp:revision>
  <dc:subject/>
  <dc:title>браво 2007</dc:title>
</cp:coreProperties>
</file>