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693242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05:2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8 -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1    Всего клубов в категории: 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2   Кузнецов Илья       Мартыненко Владислава  Спутник      Дмитришина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9   Кравцов Никита      Пашкова Анастасия      Топ_Дэнс     Коробка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0  Тонконог Александр  Чорная Алина           Силуэт       Белко    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3  Федоров Максим      Щегленко Валерия       Вдохновение  Чачковский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7  певный Артем        Кравченко Татьяна      Созвездие    Гребенник 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8  Краснянский Андрей  Громова Анна           Симфония     Шапарна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0  Герман Даниил       Найгебавер Мария       Кураж        Полуляховы  Харьков        </w:t>
      </w:r>
    </w:p>
    <w:p>
      <w:pPr>
        <w:pStyle w:val="Style7"/>
        <w:rPr/>
      </w:pPr>
      <w:r>
        <w:rPr>
          <w:sz w:val="16"/>
          <w:szCs w:val="16"/>
        </w:rPr>
        <w:t xml:space="preserve">276  Сурженко Никита     Толмачева София        Кураж        Полуляховы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4  Бережной Алексей    Гурко Ксения           Спутник      Дмитришина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8  Бочальников Егор    Тимошенко Юлия         Вдохновение  Чачковский  Харьков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6  Егоров Олег         Петрова Анастасия      Астра        Пархоменко  Красноармейск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Янина Белко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катерина Дмитришина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ртем Пархоменко               Красноармейск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Марина Федорова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Геннадий Чачковский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Ольга Шапарная                 Запорожье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2    111222212       131212132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9    122212312       222223332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0    122211212       111211111      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3    321333223       332333133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7    111113211       211113222      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8    333333322       333323213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0    333233323       333333333         5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6    333333313       333333323      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4    221223121       121212121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8    333333123       333333233         5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6    112121121       111111211         2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     Тренер      Клуб         Город   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46   Егоров Олег          Петрова Анастасия      Пархоменко  Астра        Красноармейск   22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10   Тонконог Александр   Чорная Алина           Белко       Силуэт       Харьков         24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67   певный Артем         Кравченко Татьяна      Гребенник   Созвездие    Харьков         2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24   Бережной Алексей     Гурко Ксения           Дмитришина  Спутник      Харьков         29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62    Кузнецов Илья        Мартыненко Владислава  Дмитришина  Спутник      Харьков         30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99    Кравцов Никита       Пашкова Анастасия      Коробка     Топ_Дэнс     Харьков         37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63   Федоров Максим       Щегленко Валерия       Чачковский  Вдохновение  Харьков         4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8   Краснянский Андрей   Громова Анна           Шапарна     Симфония                     48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38   Бочальников Егор     Тимошенко Юлия         Чачковский  Вдохновение  Харьков         50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76   Сурженко Никита      Толмачева София        Полуляховы  Кураж        Харьков         51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70   Герман Даниил        Найгебавер Мария       Полуляховы  Кураж        Харьков         5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76431334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0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05:00Z</dcterms:modified>
  <cp:revision>3</cp:revision>
  <dc:subject/>
  <dc:title>браво 2007</dc:title>
</cp:coreProperties>
</file>