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9389902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4:36:1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РЕЙТИНГ   8 - 9 лет   Ювеналы 1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89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49"/>
        <w:gridCol w:w="2041"/>
        <w:gridCol w:w="1273"/>
        <w:gridCol w:w="889"/>
        <w:gridCol w:w="889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скутов Артем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 Александр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зоненко Георги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тарчук Ксен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Головня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Гонт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ла Шматк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97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041"/>
        <w:gridCol w:w="1273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скутов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 Александ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зоненко Георги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тарчук Ксен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600077609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2:36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2:36:00Z</dcterms:modified>
  <cp:revision>2</cp:revision>
  <dc:subject/>
  <dc:title>браво 2007</dc:title>
</cp:coreProperties>
</file>