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687755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5:39:5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985"/>
        <w:gridCol w:w="1273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рук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с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ий Кл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хомова Ната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Дан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ская 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юк Крист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я Овс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Шапарн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я Овс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Та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114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1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776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375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774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45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533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733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461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51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351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62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7276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626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254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666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4657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336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4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442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98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ий Кл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хомова Натал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5864779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3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3:40:00Z</dcterms:modified>
  <cp:revision>3</cp:revision>
  <dc:subject/>
  <dc:title>браво 2007</dc:title>
</cp:coreProperties>
</file>