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16267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8:46:4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10 - 11 лет   Ювенал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985"/>
        <w:gridCol w:w="1561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ейчук Даниил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Ир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шанский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ская 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ский Никола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ганюк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о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опатенко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ич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ум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ен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бух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улик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золова Е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Кова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6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2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3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32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6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5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3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2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21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2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4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5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66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4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44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5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5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6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5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36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985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ов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бух Вит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улик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ейчук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И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опатенко Никит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ич Елизаве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ум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ен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82382331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4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6:46:00Z</dcterms:modified>
  <cp:revision>3</cp:revision>
  <dc:subject/>
  <dc:title>браво 2007</dc:title>
</cp:coreProperties>
</file>