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4503794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20:51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 Юниор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0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2041"/>
        <w:gridCol w:w="1273"/>
        <w:gridCol w:w="1081"/>
        <w:gridCol w:w="889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ев Денис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амонова Виктори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ник Ни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ьцов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о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лыгина Олес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ов Александ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ицына Мар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барух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5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3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2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24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5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5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5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1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1273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ник Ни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ев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амонова Викто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о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лыгина Олес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о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ицына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ьцов Ники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 Мар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56930258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5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8:51:00Z</dcterms:modified>
  <cp:revision>2</cp:revision>
  <dc:subject/>
  <dc:title>браво 2007</dc:title>
</cp:coreProperties>
</file>