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7357222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7:08:3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10 - 11 лет   Ювеналы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041"/>
        <w:gridCol w:w="985"/>
        <w:gridCol w:w="1273"/>
        <w:gridCol w:w="1273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шанский Никит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ановская Я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икто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есник Кирил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золова Еле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 Владислав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а Виолетт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4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5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5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5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4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4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3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2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2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4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13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13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14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11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041"/>
        <w:gridCol w:w="985"/>
        <w:gridCol w:w="1273"/>
        <w:gridCol w:w="127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икто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есник Кирил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золова Еле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а Виолет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шанский Ники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ановская Я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91625553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0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5:08:00Z</dcterms:modified>
  <cp:revision>2</cp:revision>
  <dc:subject/>
  <dc:title>браво 2007</dc:title>
</cp:coreProperties>
</file>