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646060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09:0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4 - 5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6  Чечетка Александр  Цыплякова Диана  Симфония  Шапарна    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8  Руденко Даниил     Новикова Анна    Астра     Пархоменко  Красноармейск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Ольга Шапарная                 Запорожье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Ch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6    11111       11111         1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8    22122       22222         1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Тренер      Клуб      Город  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86   Чечетка Александр    Цыплякова Диана  Шапарна     Симфония                  1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88   Руденко Даниил       Новикова Анна    Пархоменко  Астра     Красноармейск   1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/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4845845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0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09:00Z</dcterms:modified>
  <cp:revision>3</cp:revision>
  <dc:subject/>
  <dc:title>браво 2007</dc:title>
</cp:coreProperties>
</file>