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301217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1:06:04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10 - 11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0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sz w:val="16"/>
          <w:szCs w:val="16"/>
        </w:rPr>
        <w:t xml:space="preserve">5    Сорокин Савелий     Кругликова Полина      Силуэт       Хавкин_ПавловаПопов  Харьков        </w:t>
      </w:r>
    </w:p>
    <w:p>
      <w:pPr>
        <w:pStyle w:val="Style7"/>
        <w:rPr/>
      </w:pPr>
      <w:r>
        <w:rPr>
          <w:sz w:val="16"/>
          <w:szCs w:val="16"/>
        </w:rPr>
        <w:t xml:space="preserve">21   Кругликова Полина   .                      Силуэт       Павлова              Харьков        </w:t>
      </w:r>
    </w:p>
    <w:p>
      <w:pPr>
        <w:pStyle w:val="Style7"/>
        <w:rPr/>
      </w:pPr>
      <w:r>
        <w:rPr>
          <w:sz w:val="16"/>
          <w:szCs w:val="16"/>
        </w:rPr>
        <w:t xml:space="preserve">32   Шарипов Аким        Калиненко Настя        Вдохновение  Чачковский           Харьков        </w:t>
      </w:r>
    </w:p>
    <w:p>
      <w:pPr>
        <w:pStyle w:val="Style7"/>
        <w:rPr/>
      </w:pPr>
      <w:r>
        <w:rPr>
          <w:sz w:val="16"/>
          <w:szCs w:val="16"/>
        </w:rPr>
        <w:t xml:space="preserve">249  Подкопай Виталий    Колесникова Анастасия  Спутник      Дмитришина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0  Мартыненко Юлия     .                      Силует       Новикова                            </w:t>
      </w:r>
    </w:p>
    <w:p>
      <w:pPr>
        <w:pStyle w:val="Style7"/>
        <w:rPr/>
      </w:pPr>
      <w:r>
        <w:rPr>
          <w:sz w:val="16"/>
          <w:szCs w:val="16"/>
        </w:rPr>
        <w:t xml:space="preserve">291  Маслак Игорь        Алеева Аня             Виват        Исычко               Комсомольск    </w:t>
      </w:r>
    </w:p>
    <w:p>
      <w:pPr>
        <w:pStyle w:val="Style7"/>
        <w:rPr/>
      </w:pPr>
      <w:r>
        <w:rPr>
          <w:sz w:val="16"/>
          <w:szCs w:val="16"/>
        </w:rPr>
        <w:t xml:space="preserve">294  Марочко Богдан      Дворникова Ольга       Зироньки     Коваленко            Мариуполь      </w:t>
      </w:r>
    </w:p>
    <w:p>
      <w:pPr>
        <w:pStyle w:val="Style7"/>
        <w:rPr/>
      </w:pPr>
      <w:r>
        <w:rPr>
          <w:sz w:val="16"/>
          <w:szCs w:val="16"/>
        </w:rPr>
        <w:t xml:space="preserve">297  Ковалевский Артур   Вайнер Ирина           Виват        Исычко               Комсомольск    </w:t>
      </w:r>
    </w:p>
    <w:p>
      <w:pPr>
        <w:pStyle w:val="Style7"/>
        <w:rPr/>
      </w:pPr>
      <w:r>
        <w:rPr>
          <w:sz w:val="16"/>
          <w:szCs w:val="16"/>
        </w:rPr>
        <w:t xml:space="preserve">309  Каланча Павел       Котенко Алина          Астра        Пархоменко           Красноармейск  </w:t>
      </w:r>
    </w:p>
    <w:p>
      <w:pPr>
        <w:pStyle w:val="Style7"/>
        <w:rPr/>
      </w:pPr>
      <w:r>
        <w:rPr>
          <w:sz w:val="16"/>
          <w:szCs w:val="16"/>
        </w:rPr>
        <w:t xml:space="preserve">347  Хренников Владимир  Сотникова Злата        Спутник      Дмитришина           Харьков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Ирина Исычко                   Комсомольск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Светлана Коваленко             Мариуполь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Ирина Новиков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ртем Пархоменко               Красноармейск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Марина Федорова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210201213       230201213       110101213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 230102232       220303233       220303232      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    310301231       110202111       210301231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9    120102333       120103313       120203333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0    320202232       220203232       220303233      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1    320303333       320303333       320303333         6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4    120101122       210102121       320203233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7    320203333       210202232       220102222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9    110201111       210103112       120201133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7    110302222       120303222       110102122         3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   Тренер         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09   Каланча Павел        Котенко Алина          Пархоменко           Астра        Красноармейск   32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2    Шарипов Аким         Калиненко Настя        Чачковский           Вдохновение  Харьков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5     Сорокин Савелий      Кругликова Полина      Хавкин_ПавловаПопов  Силуэт       Харьков         3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47   Хренников Владимир   Сотникова Злата        Дмитришина           Спутник      Харьков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94   Марочко Богдан       Дворникова Ольга       Коваленко            Зироньки     Мариуполь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97   Ковалевский Артур    Вайнер Ирина           Исычко               Виват        Комсомольск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49   Подкопай Виталий     Колесникова Анастасия  Дмитришина           Спутник      Харьков         4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90   Мартыненко Юлия      .                      Новикова             Силует                    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1    Кругликова Полина    .                      Павлова              Силуэт       Харьков      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91   Маслак Игорь         Алеева Аня             Исычко               Виват        Комсомольск     6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00609146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0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9:06:00Z</dcterms:modified>
  <cp:revision>3</cp:revision>
  <dc:subject/>
  <dc:title>браво 2007</dc:title>
</cp:coreProperties>
</file>