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6910636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1:29:51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/>
      </w:pPr>
      <w:r>
        <w:rPr/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12 - 15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Владимир Кабарухин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6    Всего клубов в категории: 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78   Колисниченко Александр  Колесник Елена    Астра           Пархоменко  Красноармейск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56  Линник Антон            Катрич Виктория   Новый_Дар       Пругло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05  Филюк Артем             Олейник Алиса     Жданс_Максимум  Игнатенко       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13  Палилов Александр       Бойко Елизаветта  Астра           Пархоменко  Красноармейск  </w:t>
      </w:r>
    </w:p>
    <w:p>
      <w:pPr>
        <w:pStyle w:val="Style7"/>
        <w:rPr/>
      </w:pPr>
      <w:r>
        <w:rPr>
          <w:sz w:val="16"/>
          <w:szCs w:val="16"/>
        </w:rPr>
        <w:t xml:space="preserve">319  Тарасов Евгений         Кашуба Татьяна    Спутник         Дмитришина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51  Клопот Алексей          Ткаченко Карина   Симфония        Шапарна      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Дмитрий Головня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Екатерина Дмитришина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Алексей Жук.                   Харьков              -Украина         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Евгений Заруднев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Наталья Игнатенко              Киев  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Артем Пархоменко               Красноармейск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Ольга Шапарная                 Запорожье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Ch              J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 ABCDEFG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8    1111112       1211111       1111111         2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6    2221231       2322222       1111221    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05    2121121       2222131       2222231    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13    1211211       1111111       1112111         2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19    2122122       1122331       2122332      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1    3333332       3333331       3333332         59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/>
      </w:pPr>
      <w:r>
        <w:rPr>
          <w:sz w:val="16"/>
          <w:szCs w:val="16"/>
        </w:rPr>
        <w:t>Место   Пара   Партнер                 Партнерша         Тренер      Клуб            Город      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78    Колисниченко Александр  Колесник Елена    Пархоменко  Астра           Красноармейск   2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13   Палилов Александр       Бойко Елизаветта  Пархоменко  Астра           Красноармейск   24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05   Филюк Артем             Олейник Алиса     Игнатенко   Жданс_Максимум             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56   Линник Антон            Катрич Виктория   Пругло      Новый_Дар       Харьков         3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19   Тарасов Евгений         Кашуба Татьяна    Дмитришина  Спутник         Харьков      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51   Клопот Алексей          Ткаченко Карина   Шапарна     Симфония                        59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287231521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9:29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09:30:00Z</dcterms:modified>
  <cp:revision>3</cp:revision>
  <dc:subject/>
  <dc:title>браво 2007</dc:title>
</cp:coreProperties>
</file>