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554175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1:41:3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ЛИДЕР  8 - 9 л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81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041"/>
        <w:gridCol w:w="1081"/>
        <w:gridCol w:w="1177"/>
        <w:gridCol w:w="1465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аров Борис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икова Эльвир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арский Константи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ерова Маш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ов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нязева Елизавет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хом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армей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тышев Алексей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кашина Анастаси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бенник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09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Гонтаренко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иадна Гребенни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Жук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Минае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тем Пархом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армей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333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23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432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332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124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14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123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1234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11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1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4424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4323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3444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44432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9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2041"/>
        <w:gridCol w:w="1081"/>
        <w:gridCol w:w="1177"/>
        <w:gridCol w:w="1465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ов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нязева Елизавет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хом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армей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аров Бор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икова Эльви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арский Константи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ерова Маш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тышев Алексей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кашина Анастаси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бенник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848330430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9:41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09:41:00Z</dcterms:modified>
  <cp:revision>2</cp:revision>
  <dc:subject/>
  <dc:title>браво 2007</dc:title>
</cp:coreProperties>
</file>