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565846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0:33:51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Соло   старше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5    Всего клубов в категории: 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   Павелко Влада        .  Силуэт       Хавкин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6  Столярова Анастасия  .  Созвездие    Гребенник   Харьков  </w:t>
      </w:r>
    </w:p>
    <w:p>
      <w:pPr>
        <w:pStyle w:val="Style7"/>
        <w:rPr/>
      </w:pPr>
      <w:r>
        <w:rPr>
          <w:sz w:val="16"/>
          <w:szCs w:val="16"/>
        </w:rPr>
        <w:t xml:space="preserve">261  Григорян Иллона      .  Вдохновение  Чачковс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4  Гончарова Мария      .  Кураж        Полуляховы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6  Зинкеева Юлия        .  Катрин       Русанова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Сергей Салин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Марина Федорова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Геннадий Чачковский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Широковская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6    1111111       2121111         1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6    1322332       3332333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1    3333313       1333323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4    2232333       3333333         3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6    1111121       1311121         1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ПартнершаТренер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6    Павелко Влада        .  Хавкин      Силуэт       Харьков   1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36   Зинкеева Юлия        .  Русанова    Катрин       Харьков   1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26   Столярова Анастасия  .  Гребенник   Созвездие    Харьков   3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1   Григорян Иллона      .  Чачковский  Вдохновение  Харьков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4   Гончарова Мария      .  Полуляховы  Кураж        Харьков   3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25924678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3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8:34:00Z</dcterms:modified>
  <cp:revision>3</cp:revision>
  <dc:subject/>
  <dc:title>браво 2007</dc:title>
</cp:coreProperties>
</file>