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258426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17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6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137"/>
        <w:gridCol w:w="985"/>
        <w:gridCol w:w="1753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4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3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44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5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6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6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6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2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2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26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273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5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5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5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985"/>
        <w:gridCol w:w="1753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ов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 Вале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281144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1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17:00Z</dcterms:modified>
  <cp:revision>2</cp:revision>
  <dc:subject/>
  <dc:title>браво 2007</dc:title>
</cp:coreProperties>
</file>