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6480647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8:00:4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 Юниор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0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2041"/>
        <w:gridCol w:w="1273"/>
        <w:gridCol w:w="1081"/>
        <w:gridCol w:w="793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пский Владисла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а Юл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барух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1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1273"/>
        <w:gridCol w:w="1081"/>
        <w:gridCol w:w="79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пский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а Ю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074647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0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6:00:00Z</dcterms:modified>
  <cp:revision>2</cp:revision>
  <dc:subject/>
  <dc:title>браво 2007</dc:title>
</cp:coreProperties>
</file>