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353544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8:08:4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 Юниор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1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1561"/>
        <w:gridCol w:w="1273"/>
        <w:gridCol w:w="889"/>
        <w:gridCol w:w="601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цов Никит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 Ма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ы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 Александ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лыгина Олес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ов Александр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ицына Ма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3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561"/>
        <w:gridCol w:w="1273"/>
        <w:gridCol w:w="889"/>
        <w:gridCol w:w="69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 Александ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лыгина Олес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цов Ники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ы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ов Александр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ицына Ма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5514272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0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6:08:00Z</dcterms:modified>
  <cp:revision>2</cp:revision>
  <dc:subject/>
  <dc:title>браво 2007</dc:title>
</cp:coreProperties>
</file>