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27576836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 PRIX&#10;3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06.02.2011 </w:t>
      </w:r>
      <w:r>
        <w:rPr>
          <w:b/>
          <w:i/>
          <w:sz w:val="8"/>
          <w:szCs w:val="28"/>
        </w:rPr>
        <w:t xml:space="preserve">   11:46:50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ЛИДЕР 10 - 11 лет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барухин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   Всего клубов в категории: 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22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945"/>
        <w:gridCol w:w="1753"/>
        <w:gridCol w:w="793"/>
        <w:gridCol w:w="985"/>
        <w:gridCol w:w="889"/>
        <w:gridCol w:w="409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енко Виталий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моданова Ольга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1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довиков Александр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тец Екатерина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2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Гончаров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Забел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гений Зарудн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Игнат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Минае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Цырлина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Чачковский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94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1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1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1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2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840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1753"/>
        <w:gridCol w:w="793"/>
        <w:gridCol w:w="985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довиков Александр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тец Екатери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енко Виталий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моданова Ольга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26018233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9:46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2-06T09:46:00Z</dcterms:modified>
  <cp:revision>2</cp:revision>
  <dc:subject/>
  <dc:title>браво 2007</dc:title>
</cp:coreProperties>
</file>