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0207652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7:42:58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C   Юниоры 2   14 - 15 лет 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00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2425"/>
        <w:gridCol w:w="1273"/>
        <w:gridCol w:w="1657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чук Денис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 Наталья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Иванов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ьцов Никит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тева Ма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аев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ченко Владимир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верезовская Александ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_Павл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ов Александр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ницына Мари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ае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108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Антонов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Гонтар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абарух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тлана Ковал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Литовч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13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4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4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3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31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34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24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2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2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24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424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324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344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444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433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1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425"/>
        <w:gridCol w:w="1273"/>
        <w:gridCol w:w="165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чук Денис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 Наталь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Ив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ьцов Никит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тева Ма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аев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ченко Владимир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верезовская Александ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_Павл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ов Александр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ницына Мари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ае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729741958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5:42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5:42:00Z</dcterms:modified>
  <cp:revision>2</cp:revision>
  <dc:subject/>
  <dc:title>браво 2007</dc:title>
</cp:coreProperties>
</file>