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1"/>
        <w:gridCol w:w="95"/>
      </w:tblGrid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055"/>
      </w:tblGrid>
      <w:tr>
        <w:trPr/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katerina Baroulina, Italy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Lyca Tonello, Italy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Oleksiy Gotsulya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Sergey Olovarenko, Israel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iy Frantsen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vetlana Romanenko, Russia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aras Gury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ymofiy Chernenko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a Rud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225"/>
        <w:gridCol w:w="1565"/>
        <w:gridCol w:w="1596"/>
        <w:gridCol w:w="997"/>
        <w:gridCol w:w="179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рмураке Констянтин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ценко Ан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икола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хіна Юля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с Крістіан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іцчі Я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шин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єв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ковський Владислав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 Я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ов Віктор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а Ан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іков-Поросекі Артем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ка Катерина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7 6 6 6 7 5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2 3 5 6 2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3 1 4 2 3 2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1 7 2 2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1 4 3 1 4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4 5 1 5 6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5 7 7 4 7 7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5 6 7 6 6 6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7 1 4 4 7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7 1 5 1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3 6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2 3 1 4 3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3 7 3 5 5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4 5 6 3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7 6 6 6 6 5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6 7 2 7 3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5 1 7 1 5 7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4 5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1 4 1 2 1 6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2 2 4 4 7 1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3 3 5 5 4 2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7 7 5 6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2 7 4 7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6 1 5 1 4 6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4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1 3 1 2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5 2 3 5 6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3 6 7 4 2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6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3 7 6 7 3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5 1 4 1 4 6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7 4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2 2 4 2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5 3 5 6 2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2 3 5 3 5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8:00Z</dcterms:modified>
  <cp:revision>3</cp:revision>
  <dc:subject/>
  <dc:title>Протокол - BUKOVYNA CUP 2011 - Юніори ІІ С клас Кубок України - St</dc:title>
</cp:coreProperties>
</file>