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0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8"/>
        <w:gridCol w:w="3041"/>
      </w:tblGrid>
      <w:tr>
        <w:trPr/>
        <w:tc>
          <w:tcPr>
            <w:tcW w:w="606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leksandr Bacsis, Moldova</w:t>
            </w:r>
          </w:p>
        </w:tc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Boleslaw Bara, Poland</w:t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Ekaterina Baroulina, Italy</w:t>
            </w:r>
          </w:p>
        </w:tc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Irina Condratieva, Moldova</w:t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Roman Sydykov, Russia</w:t>
            </w:r>
          </w:p>
        </w:tc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Sergey Olovarenko, Israel</w:t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Taras Guryk, Ukraine</w:t>
            </w:r>
          </w:p>
        </w:tc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Vasyl Golovchak, Ukraine</w:t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Viktor Paliy, Ukraine</w:t>
            </w:r>
          </w:p>
        </w:tc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Viktoriya Ilyina, Ukraine</w:t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Yuriy Prochko, Ukraine</w:t>
            </w:r>
          </w:p>
        </w:tc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045"/>
        <w:gridCol w:w="1921"/>
        <w:gridCol w:w="1549"/>
        <w:gridCol w:w="1045"/>
        <w:gridCol w:w="1613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льфавіцький Любомир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ічко Ярина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лест Віталій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ців Оксана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ченко Олександр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Євдокімова Марія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рас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CA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шіс Олександр,</w:t>
              <w:br/>
              <w:t>Черних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енко Олег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скалова Марина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і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цуляк О.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ів Валентин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ишин Марта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укха Едді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ред - Кулієва Айлара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йфа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монія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лева Ліана,</w:t>
              <w:br/>
              <w:t>Лобанков Андрі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6 4 6 5 2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4 1 1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3 3 3 4 2 3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4 1 6 3 3 4 1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5 5 5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2 2 2 4 5 4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4 5 4 4 5 4 5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1 1 1 2 1 2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1 3 3 5 1 2 4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2 5 3 4 3 3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4 6 6 6 6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6 2 2 3 5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4 6 3 4 5 4 6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2 2 4 5 4 3 4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5 3 5 3 3 5 2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5 6 6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4 2 2 2 2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2:00Z</dcterms:created>
  <dc:creator>Vitaliy Tkachenko</dc:creator>
  <dc:description/>
  <cp:keywords/>
  <dc:language>en-US</dc:language>
  <cp:lastModifiedBy>Vitaliy Tkachenko</cp:lastModifiedBy>
  <dcterms:modified xsi:type="dcterms:W3CDTF">2011-03-14T22:42:00Z</dcterms:modified>
  <cp:revision>3</cp:revision>
  <dc:subject/>
  <dc:title>Протокол - BUKOVYNA CUP 2011 - Юніори І Е клас - St</dc:title>
</cp:coreProperties>
</file>