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5"/>
        <w:gridCol w:w="3389"/>
      </w:tblGrid>
      <w:tr>
        <w:trPr/>
        <w:tc>
          <w:tcPr>
            <w:tcW w:w="708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Gennadiy Khavkin, Ukraine</w:t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Irina Condratieva, Moldova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Lyca Tonello, Italy</w:t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Oleg Kudinov, Russia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Oleksiy Gotsulyak, Ukraine</w:t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Vasyl Golovchak, Ukraine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Velukgolova Bogdan, Ukraine</w:t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Viktor Paliy, Ukraine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Viktoria Rudenko, Ukraine</w:t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iktoriya Ilyina, Ukraine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olodymyr Kordykevich, Ukraine</w:t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olodymyr Stadnikov, Ukraine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Yuriy Prochko, Ukraine</w:t>
            </w:r>
          </w:p>
        </w:tc>
        <w:tc>
          <w:tcPr>
            <w:tcW w:w="33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24"/>
        <w:gridCol w:w="1778"/>
        <w:gridCol w:w="1478"/>
        <w:gridCol w:w="1234"/>
        <w:gridCol w:w="1759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ьфавіцький Любомир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чко Ярин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Олег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калова Марин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і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.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рле Сергій Рафаель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рле Карін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муні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ance 2000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ін Стеліан Ніко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арь Микола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тон Валерія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кха Едді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ред - Кулієва Айлар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йф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монія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лева Ліана,</w:t>
              <w:br/>
              <w:t>Лобанков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енко Олександр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вдокімова Марія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аспол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A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шіс Олександр,</w:t>
              <w:br/>
              <w:t>Черних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янський Віталій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ук Олександр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лест Віталій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ців Оксан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ів Валентин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шин Март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85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2023"/>
              <w:gridCol w:w="2023"/>
              <w:gridCol w:w="2023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7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7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-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XX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X--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-X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-X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XXX-</w:t>
                  </w:r>
                </w:p>
              </w:tc>
            </w:tr>
            <w:tr>
              <w:trPr/>
              <w:tc>
                <w:tcPr>
                  <w:tcW w:w="853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X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X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X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X-X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-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X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-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XX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3 1 6 1 3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1 6 4 6 2 5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5 1 3 3 3 2 2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2 2 4 5 2 4 5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3 6 5 4 6 1 4 5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6 4 5 2 1 4 6 3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4 2 5 3 4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2 5 2 6 2 5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4 1 1 4 1 3 2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1 5 3 3 4 2 5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3 6 5 6 6 1 4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6 6 3 4 1 2 5 3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4 1 5 1 6 3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6 3 6 2 2 5 5 5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6 4 1 2 4 3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4 3 6 4 3 5 3 6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2 2 5 5 6 6 1 1 6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5 5 2 3 1 4 4 4 4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36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CH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43:00Z</dcterms:modified>
  <cp:revision>3</cp:revision>
  <dc:subject/>
  <dc:title>Протокол - BUKOVYNA CUP 2011 - Юніори І Е клас - Lat</dc:title>
</cp:coreProperties>
</file>