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Сеньйор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3055"/>
      </w:tblGrid>
      <w:tr>
        <w:trPr/>
        <w:tc>
          <w:tcPr>
            <w:tcW w:w="67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Diana Grechana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Ekaterina Baroulina, Italy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Irina Condratieva, Moldov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Iryna Balagyla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Iryna Maruyk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Lyca Tonello, Italy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Polina Teplenko, Russ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Taras Guryk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Viktor Paliy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Viktoria Rudenko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>Viktoriya Ilyina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. </w:t>
            </w:r>
            <w:r>
              <w:rPr/>
              <w:t>Volodymyr Stadnikov, Ukraine</w:t>
            </w:r>
          </w:p>
        </w:tc>
        <w:tc>
          <w:tcPr>
            <w:tcW w:w="3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68"/>
        <w:gridCol w:w="1936"/>
        <w:gridCol w:w="2014"/>
        <w:gridCol w:w="760"/>
        <w:gridCol w:w="1283"/>
        <w:gridCol w:w="2040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буст Микол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Ольга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44"/>
      </w:tblGrid>
      <w:tr>
        <w:trPr/>
        <w:tc>
          <w:tcPr>
            <w:tcW w:w="964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1"/>
              <w:gridCol w:w="4702"/>
            </w:tblGrid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LMNOP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LMNOP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LMNOP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LMNOP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58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331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LMNOP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3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5:00Z</dcterms:modified>
  <cp:revision>3</cp:revision>
  <dc:subject/>
  <dc:title>Протокол - BUKOVYNA CUP 2011 - Сеньйори - Lat</dc:title>
</cp:coreProperties>
</file>