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до 8 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  <w:gridCol w:w="2974"/>
      </w:tblGrid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Chepyrgunskiy Oktavian, Ukraine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Cherepanya Taras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Maxim Condratiev, Romania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Iryna Maruyk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Oleksiy Gotsulyak, Ukraine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Roman Sydykov, Russia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ergiy Kravchuk, Ukraine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94"/>
        <w:gridCol w:w="1900"/>
        <w:gridCol w:w="941"/>
        <w:gridCol w:w="1066"/>
        <w:gridCol w:w="207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ілонов Артем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овська Дарі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цуляк О.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ьчук Віталій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ець Ан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кун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нько Ігор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снак Ольг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кун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войт Андрій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іна Я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ндзян Владислав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нчуна Катерин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сик Данік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єва Валері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2 2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6 3 4 3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4 3 4 6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6 5 6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6 5 4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2 2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3 4 3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5 6 6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5 5 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6 3 4 6 4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3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9:00Z</dcterms:modified>
  <cp:revision>3</cp:revision>
  <dc:subject/>
  <dc:title>Протокол - BUKOVYNA CUP 2011 - Діти до 8 р. - 2 Dances</dc:title>
</cp:coreProperties>
</file>