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3122"/>
      </w:tblGrid>
      <w:tr>
        <w:trPr/>
        <w:tc>
          <w:tcPr>
            <w:tcW w:w="6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Chepyrgunskiy Oktavian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repanya Taras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Ekaterina Baroulina, Italy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Gennadiy Khavkin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Irina Condratieva, Moldova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Iryna Balagyla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Iryna Maruyk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ey Olovarenko, Israel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iy Kravchuk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vetlana Romanenko, Russia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Tymofiy Chernenko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asyl Golovchak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elukgolova Bogdan, Ukraine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22"/>
        <w:gridCol w:w="2143"/>
        <w:gridCol w:w="941"/>
        <w:gridCol w:w="1067"/>
        <w:gridCol w:w="210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 Микола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ун Маргарит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ик Дмитро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сакій Тетя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 Євгеній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а Мар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3 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1 2 2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2 2 2 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1 3 3 2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1 2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3 2 1 3 2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2 1 2 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2 1 1 1 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3 3 2 3 3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1 3 3 2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1 1 3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3 2 2 1 2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5:00Z</dcterms:modified>
  <cp:revision>3</cp:revision>
  <dc:subject/>
  <dc:title>Протокол - BUKOVYNA CUP 2011 - Ювенали І+ІІ С клас - Lat</dc:title>
</cp:coreProperties>
</file>