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5"/>
        <w:gridCol w:w="2975"/>
      </w:tblGrid>
      <w:tr>
        <w:trPr/>
        <w:tc>
          <w:tcPr>
            <w:tcW w:w="663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Chepyrgunskiy Oktavian, Ukraine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Lyca Tonello, Italy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Maxim Condratiev, Romania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Oleg Kudinov, Russia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Roman Sydykov, Russia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Sergiy Frantsen, Ukraine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Svetlana Romanenko, Russia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iktoria Rudenko, Ukraine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olodymyr Stadnikov, Ukraine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0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30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624"/>
        <w:gridCol w:w="1418"/>
        <w:gridCol w:w="1821"/>
        <w:gridCol w:w="1382"/>
        <w:gridCol w:w="1784"/>
        <w:gridCol w:w="1963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ович Артур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шевська Валері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ь Максим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чкова Єлизавет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єднягіна Ірина,</w:t>
              <w:br/>
              <w:t>Мирник Ром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енко Олексій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кевич Ольг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ч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ч Ан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ік Ігор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 Полі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Вікто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колов Віктор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 Ан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споль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A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шіс Олександр,</w:t>
              <w:br/>
              <w:t>Черних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чина Остап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евич Ольг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чак Вадим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ук Анастасі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с Крістіан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іцчі Я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инів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єва Ір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а Руслан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 Марі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цура Дмитро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ковська Олександр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а Акація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уржинський Октаві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Сергій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ілогова Діа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імк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айка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иков Ром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шеров Гай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іцька Міхаль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фа Акко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оваренко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соєф Роберт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соєф Емм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ія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atent Leather Shoes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ідар Сісоєв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юхов Микита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чко Іри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умф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гула Ір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каляк Євген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Наталі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зякін Віталій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ко Маргарит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4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244"/>
      </w:tblGrid>
      <w:tr>
        <w:trPr/>
        <w:tc>
          <w:tcPr>
            <w:tcW w:w="1124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4 фіналу, вибрати 12 з 16</w:t>
            </w:r>
          </w:p>
          <w:tbl>
            <w:tblPr>
              <w:tblW w:w="106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711"/>
              <w:gridCol w:w="1711"/>
              <w:gridCol w:w="1711"/>
              <w:gridCol w:w="1711"/>
              <w:gridCol w:w="171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X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X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XX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--X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-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--XX-X</w:t>
                  </w:r>
                </w:p>
              </w:tc>
            </w:tr>
            <w:tr>
              <w:trPr/>
              <w:tc>
                <w:tcPr>
                  <w:tcW w:w="106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44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-X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-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-XX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-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-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--X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2</w:t>
            </w:r>
          </w:p>
          <w:tbl>
            <w:tblPr>
              <w:tblW w:w="1092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711"/>
              <w:gridCol w:w="1711"/>
              <w:gridCol w:w="1711"/>
              <w:gridCol w:w="1711"/>
              <w:gridCol w:w="171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-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-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X-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X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X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-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X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X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X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-X---X</w:t>
                  </w:r>
                </w:p>
              </w:tc>
            </w:tr>
            <w:tr>
              <w:trPr/>
              <w:tc>
                <w:tcPr>
                  <w:tcW w:w="1092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X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X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X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---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--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---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X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01"/>
              <w:gridCol w:w="5502"/>
            </w:tblGrid>
            <w:tr>
              <w:trPr/>
              <w:tc>
                <w:tcPr>
                  <w:tcW w:w="5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2 1 3 2 3 5 3 2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3 1 3 1 1 2 1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3 4 4 4 2 4 1 3 5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4 2 2 1 4 3 4 4 3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3 6 6 6 5 7 2 7 6 7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7 5 5 6 5 7 6 5 4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5 7 7 7 6 6 5 7 6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4 1 2 3 3 4 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1 1 1 2 1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2 4 3 4 2 2 1 3 4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3 4 2 4 5 5 4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5 5 7 5 7 3 7 6 6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6 7 5 7 5 6 6 5 5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7 6 6 6 6 7 4 7 7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1 2 3 2 5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1 1 1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3 3 4 4 3 4 1 3 4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4 4 3 2 4 3 5 4 3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5 5 5 7 7 2 7 6 7 5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7 7 7 6 6 6 6 5 5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6 6 6 5 5 7 4 7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2 3 2 2 2 2 2 1 1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4 1 1 3 3 3 3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3 2 3 4 1 4 1 2 4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1 4 3 4 1 4 4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5 7 6 5 7 5 7 5 7 5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7 6 5 7 5 6 6 6 5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6 5 7 6 6 7 5 7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5 1 2 3 1 2 3 2 1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4 1 1 3 1 2 1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2 2 3 2 2 3 1 3 4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3 3 4 4 4 4 4 4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4 5 5 5 7 5 7 5 7 4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7 6 6 7 5 6 6 6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6 7 7 6 6 7 5 7 6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0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1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3:00Z</dcterms:created>
  <dc:creator>Vitaliy Tkachenko</dc:creator>
  <dc:description/>
  <cp:keywords/>
  <dc:language>en-US</dc:language>
  <cp:lastModifiedBy>Vitaliy Tkachenko</cp:lastModifiedBy>
  <dcterms:modified xsi:type="dcterms:W3CDTF">2011-03-14T22:40:00Z</dcterms:modified>
  <cp:revision>3</cp:revision>
  <dc:subject/>
  <dc:title>Протокол - BUKOVYNA CUP 2011 - Юніори ІІ - Lat</dc:title>
</cp:coreProperties>
</file>