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6"/>
        <w:gridCol w:w="95"/>
      </w:tblGrid>
      <w:tr>
        <w:trPr/>
        <w:tc>
          <w:tcPr>
            <w:tcW w:w="63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 Кубок України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9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8"/>
        <w:gridCol w:w="2762"/>
      </w:tblGrid>
      <w:tr>
        <w:trPr/>
        <w:tc>
          <w:tcPr>
            <w:tcW w:w="59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Ekaterina Baroulina, Italy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Iryna Balagyla, Ukraine</w:t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Maxim Condratiev, Romania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Oleg Kudinov, Russia</w:t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Polina Teplenko, Russia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Roman Sydykov, Russia</w:t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Sergey Olovarenko, Israel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Sergiy Frantsen, Ukraine</w:t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Sergiy Kravchuk, Ukraine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96"/>
        <w:gridCol w:w="1769"/>
        <w:gridCol w:w="1472"/>
        <w:gridCol w:w="1160"/>
        <w:gridCol w:w="1776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 Олексій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ркашева Олександр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менюк Володимир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щук Катерн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бідь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ріпнічук Євге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ь Ілля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ш Дарі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нниця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делюк-Богун Сніж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жикіойський Ігор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Анастасі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і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.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інков Ігор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іпова Ольг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і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.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дневичДмитро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буз Дарин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акун Михайло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цман Олександр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бідь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кун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вчук Семен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жаєва Таїсі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наш Василь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ловська Софі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85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2023"/>
              <w:gridCol w:w="2023"/>
              <w:gridCol w:w="2023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7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--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-X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XXXX</w:t>
                  </w:r>
                </w:p>
              </w:tc>
            </w:tr>
            <w:tr>
              <w:trPr/>
              <w:tc>
                <w:tcPr>
                  <w:tcW w:w="853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X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--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-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XX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2 3 6 4 6 5 6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3 3 2 2 2 3 1 2 1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6 1 3 3 5 4 1 6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4 1 1 4 3 3 3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4 5 5 5 1 6 4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5 6 4 6 2 2 5 4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6 2 3 5 5 5 5 6 3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3 5 2 4 4 3 3 3 2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4 1 3 3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1 4 1 1 6 2 2 5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4 6 5 2 2 2 6 4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5 3 6 6 6 4 4 5 6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6 2 5 6 4 3 6 5 5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4 1 2 2 5 1 3 3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6 3 5 6 2 4 1 6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1 2 1 1 6 5 6 4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5 4 4 5 1 3 2 1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5 3 6 3 3 4 2 4 2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36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CH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54:00Z</dcterms:modified>
  <cp:revision>3</cp:revision>
  <dc:subject/>
  <dc:title>Протокол - BUKOVYNA CUP 2011 - Ювенали І Е клас Кубок України - Lat</dc:title>
</cp:coreProperties>
</file>