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3389"/>
      </w:tblGrid>
      <w:tr>
        <w:trPr/>
        <w:tc>
          <w:tcPr>
            <w:tcW w:w="70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ndrey Lobankov, Israel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jidar Sisoev, Bolgaria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leslaw Bara, Poland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ina Condratieva, Moldova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Valentyna Fedorchuk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Vasyl Golovchak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Velukgolova Bogdan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Viktor Paliy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ia Rudenko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ya Ilyina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Kordykevich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olodymyr Stadnikov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Yuriy Prochko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55"/>
        <w:gridCol w:w="2018"/>
        <w:gridCol w:w="941"/>
        <w:gridCol w:w="1155"/>
        <w:gridCol w:w="200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рчук Анто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ька Юл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нукідзе Олександр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отюк Дар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Ростислав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ч Даниїл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ихін Богда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ьова Ольг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3 2 3 5 5 3 5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4 5 2 1 5 4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3 2 4 4 4 1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4 3 3 2 3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2 4 5 5 3 4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3 4 3 3 2 5 3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3 2 2 3 2 1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5 5 5 4 4 4 5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5 2 3 5 5 5 4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3 2 2 2 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3 5 5 3 4 4 1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4 4 4 3 2 5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39:00Z</dcterms:modified>
  <cp:revision>3</cp:revision>
  <dc:subject/>
  <dc:title>Протокол - BUKOVYNA CUP 2011 - Юніори ІІ Е клас - Lat</dc:title>
</cp:coreProperties>
</file>