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Н клас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9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1"/>
        <w:gridCol w:w="3655"/>
      </w:tblGrid>
      <w:tr>
        <w:trPr/>
        <w:tc>
          <w:tcPr>
            <w:tcW w:w="69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ndrey Lobankov, Israel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Chepyrgunskiy Oktavian, Ukraine</w:t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Cherepanya Taras, Ukraine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Iryna Balagyla, Ukraine</w:t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Oleg Kudinov, Russia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Oleksiy Gotsulyak, Ukraine</w:t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Taras Guryk, Ukraine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Tymofiy Chernenko, Ukraine</w:t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Valentyna Fedorchuk, Ukraine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Yuriy Prochko, Ukraine</w:t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Velukgolova Bogdan, Ukraine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Viktor Paliy, Ukraine</w:t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Viktoria Rudenko, Ukraine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244"/>
        <w:gridCol w:w="1688"/>
        <w:gridCol w:w="1647"/>
        <w:gridCol w:w="883"/>
        <w:gridCol w:w="1711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найдер Микола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ка Руслана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амант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юба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тинський Ростислав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ьська Ольга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амант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юба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вей Василь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ікуляк Вікторія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амант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юба Володими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4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468"/>
      </w:tblGrid>
      <w:tr>
        <w:trPr/>
        <w:tc>
          <w:tcPr>
            <w:tcW w:w="114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13"/>
              <w:gridCol w:w="5614"/>
            </w:tblGrid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2 2 3 2 2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3 3 2 3 3 3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2 3 3 3 3 2 2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2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3 1 2 2 2 3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2 2 3 3 3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3 3 2 2 2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3 2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1 3 1 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2 2 1 2 1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2:00Z</dcterms:created>
  <dc:creator>Vitaliy Tkachenko</dc:creator>
  <dc:description/>
  <cp:keywords/>
  <dc:language>en-US</dc:language>
  <cp:lastModifiedBy>Vitaliy Tkachenko</cp:lastModifiedBy>
  <dcterms:modified xsi:type="dcterms:W3CDTF">2011-03-14T22:42:00Z</dcterms:modified>
  <cp:revision>3</cp:revision>
  <dc:subject/>
  <dc:title>Протокол - BUKOVYNA CUP 2011 - Юніори І Н клас - 4 Dances</dc:title>
</cp:coreProperties>
</file>