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12.03.2011 - 13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6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5"/>
        <w:gridCol w:w="3148"/>
      </w:tblGrid>
      <w:tr>
        <w:trPr/>
        <w:tc>
          <w:tcPr>
            <w:tcW w:w="660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Aleksandr Bacsis, Moldova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Andrey Lobankov, Israel</w:t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Bojidar Sisoev, Bolgaria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Boleslaw Bara, Poland</w:t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Lyca Tonello, Italy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Maxim Condratiev, Romania</w:t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Oleg Kudinov, Russia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Polina Teplenko, Russia</w:t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Roman Sydykov, Russia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Sergiy Frantsen, Ukraine</w:t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Valentyna Fedorchuk, Ukraine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. </w:t>
            </w:r>
            <w:r>
              <w:rPr/>
              <w:t>Viktor Paliy, Ukraine</w:t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. </w:t>
            </w:r>
            <w:r>
              <w:rPr/>
              <w:t>Volodymyr Stadnikov, Ukraine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22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diy Khavkin, Ukraine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689"/>
        <w:gridCol w:w="1750"/>
        <w:gridCol w:w="1476"/>
        <w:gridCol w:w="1177"/>
        <w:gridCol w:w="2081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ронов Олександр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бова Ярослава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нцстиль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дінов Олег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цура Дмитро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дковська Олександра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ла Акація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пуржинський Октаві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шан Олег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віна Анна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цуляк Олекс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лионов Денис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виркина Ольга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нцстиль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дінов Олег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ербаков Сергій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мпілогова Діана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імки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зайка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диков Ром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бчак Вадим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ук Анастасія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да Олексій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іханова Юлія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їв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ворит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дніков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вчина Остап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акевич Ольга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ркаляк Євген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чак Наталія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Ермураке Констянтин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іценко Анна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располь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CA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кшіс Олександр,</w:t>
              <w:br/>
              <w:t>Черних Сергі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5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056"/>
      </w:tblGrid>
      <w:tr>
        <w:trPr/>
        <w:tc>
          <w:tcPr>
            <w:tcW w:w="1005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/2 фіналу, вибрати 6 з 10</w:t>
            </w:r>
          </w:p>
          <w:tbl>
            <w:tblPr>
              <w:tblW w:w="974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691"/>
              <w:gridCol w:w="583"/>
              <w:gridCol w:w="1555"/>
              <w:gridCol w:w="1555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6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6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TA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V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6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JKLM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JKLM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JKLM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JKLM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16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XX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06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54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-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36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-XX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-X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-X-X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08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-XX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-XX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-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--XX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XXX--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34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X-X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X--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X-X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XXXX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-XXX-X--X</w:t>
                  </w:r>
                </w:p>
              </w:tc>
            </w:tr>
            <w:tr>
              <w:trPr/>
              <w:tc>
                <w:tcPr>
                  <w:tcW w:w="974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Прохідний бал: 40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38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--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--XXX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XXX-X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---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-X---X-X-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05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X-X-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X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--X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XXX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X----XX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05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X-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--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15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07"/>
              <w:gridCol w:w="4908"/>
            </w:tblGrid>
            <w:tr>
              <w:trPr/>
              <w:tc>
                <w:tcPr>
                  <w:tcW w:w="49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Повільний вальс ( SW )</w:t>
                  </w:r>
                </w:p>
                <w:tbl>
                  <w:tblPr>
                    <w:tblW w:w="42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2851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8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28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3 1 1 1 3 6 6 1 5 2 3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0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28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5 3 4 2 4 2 2 5 2 3 5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0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28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4 6 3 4 5 3 4 2 6 4 6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1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28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4 2 3 1 1 5 3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3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28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6 5 5 5 6 5 3 6 4 6 4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3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28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2 2 6 6 2 4 1 4 3 5 1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9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Танго ( TA )</w:t>
                  </w:r>
                </w:p>
                <w:tbl>
                  <w:tblPr>
                    <w:tblW w:w="42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2851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8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28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3 1 1 2 3 5 2 4 4 1 3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0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28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2 3 4 3 4 2 6 6 2 3 5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0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28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5 6 3 5 5 3 5 2 6 6 4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1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28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4 2 1 1 1 3 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3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28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6 5 6 6 6 4 4 5 5 5 6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3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28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4 2 5 4 2 6 1 3 3 4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9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Віденський вальс ( VW )</w:t>
                  </w:r>
                </w:p>
                <w:tbl>
                  <w:tblPr>
                    <w:tblW w:w="42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2851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8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28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3 2 3 1 2 4 2 6 5 4 3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0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28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2 3 4 2 4 2 6 3 2 2 5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0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28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5 6 1 5 5 3 5 4 4 6 4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1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28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4 2 3 3 1 4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3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28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6 5 6 4 6 6 3 5 6 5 6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3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28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1 5 6 1 5 1 1 3 3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9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Фокстрот ( F )</w:t>
                  </w:r>
                </w:p>
                <w:tbl>
                  <w:tblPr>
                    <w:tblW w:w="42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2851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8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28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1 2 1 3 4 3 5 4 3 3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0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28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3 3 4 3 4 2 5 6 2 2 6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0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28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5 6 1 4 6 3 4 3 6 6 4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1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28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1 4 3 2 2 1 6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3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28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6 5 5 5 5 5 2 4 5 5 5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3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28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2 6 6 1 6 1 2 3 4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9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Квікстеп ( Q )</w:t>
                  </w:r>
                </w:p>
                <w:tbl>
                  <w:tblPr>
                    <w:tblW w:w="42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2851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8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28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4 2 5 1 3 4 2 4 4 4 3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0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28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3 4 2 4 2 6 5 3 2 4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0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28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3 6 1 4 5 3 3 3 5 5 5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1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28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4 2 3 2 1 5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3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28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6 5 6 5 6 5 4 6 6 6 6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3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28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5 1 3 6 1 6 1 2 2 3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908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Остаточний результат</w:t>
                  </w:r>
                </w:p>
                <w:tbl>
                  <w:tblPr>
                    <w:tblW w:w="3584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583"/>
                    <w:gridCol w:w="367"/>
                    <w:gridCol w:w="367"/>
                    <w:gridCol w:w="367"/>
                    <w:gridCol w:w="259"/>
                    <w:gridCol w:w="259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SW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TA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VW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F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1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3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3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3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0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9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0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5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3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0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52:00Z</dcterms:created>
  <dc:creator>Vitaliy Tkachenko</dc:creator>
  <dc:description/>
  <cp:keywords/>
  <dc:language>en-US</dc:language>
  <cp:lastModifiedBy>Vitaliy Tkachenko</cp:lastModifiedBy>
  <dcterms:modified xsi:type="dcterms:W3CDTF">2011-03-14T22:40:00Z</dcterms:modified>
  <cp:revision>3</cp:revision>
  <dc:subject/>
  <dc:title>Протокол - BUKOVYNA CUP 2011 - Юніори ІІ - St</dc:title>
</cp:coreProperties>
</file>