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3148"/>
      </w:tblGrid>
      <w:tr>
        <w:trPr/>
        <w:tc>
          <w:tcPr>
            <w:tcW w:w="65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Polina Teplenko, Russ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alentyna Fedorchu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a Rudenko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Stadnikov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704"/>
        <w:gridCol w:w="2244"/>
        <w:gridCol w:w="2174"/>
        <w:gridCol w:w="697"/>
        <w:gridCol w:w="1178"/>
        <w:gridCol w:w="1872"/>
      </w:tblGrid>
      <w:tr>
        <w:trPr>
          <w:tblHeader w:val="true"/>
        </w:trPr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Ростисла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ч Даниїла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 Святослав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імова Олександра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нукідзе Олександр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отюк Дарія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тихін Богдан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ьова Ольга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2 2 1 1 4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4 2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4 3 4 3 1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1 3 4 2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3 2 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3 3 2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4 4 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3 3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1 2 3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39:00Z</dcterms:modified>
  <cp:revision>3</cp:revision>
  <dc:subject/>
  <dc:title>Протокол - BUKOVYNA CUP 2011 - Юніори ІІ Е клас - St</dc:title>
</cp:coreProperties>
</file>