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3201"/>
      </w:tblGrid>
      <w:tr>
        <w:trPr/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Chepyrgunskiy Oktavian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Viktor Paliy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ina Condratieva, Moldova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yna Balagyla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eg Kudinov, Russia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eksiy Gotsulyak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ergey Olovarenko, Israel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iy Frantsen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iy Kravchuk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vetlana Romanenko, Russia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aras Guryk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Tymofiy Chernenko, Ukraine</w:t>
            </w:r>
          </w:p>
        </w:tc>
      </w:tr>
      <w:tr>
        <w:trPr/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alentyna Fedorchuk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787"/>
        <w:gridCol w:w="1622"/>
        <w:gridCol w:w="1500"/>
        <w:gridCol w:w="1145"/>
        <w:gridCol w:w="2118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рецький Вадим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доран Маріан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іпнічук Євге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мчура Ольг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ун Михайло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ман Олександр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ун Ната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ідь Рома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івська Солом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а Дмитро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іханова Варвар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а Акація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уржинський Октаві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істий Євген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Юл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гура Андрій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Іван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о-Франківськ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намо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щук Андрій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зуряк Натал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2 5 8 2 4 2 3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8 8 7 4 8 8 6 8 6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6 3 4 8 7 6 4 6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4 6 6 6 6 1 8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5 4 3 1 3 3 5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2 1 3 1 5 2 2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1 1 1 2 7 2 4 1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3 5 7 2 4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8 8 8 8 8 8 7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3 5 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2 6 6 7 7 5 8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4 4 2 1 2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5 2 3 3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1 1 4 3 3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7 4 6 7 8 7 7 7 7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8 8 8 5 5 6 6 4 8 5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4 2 7 1 4 2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7 3 3 4 4 1 8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5 6 6 5 3 3 6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2 2 4 1 2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2 3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7 1 6 5 1 6 6 7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8 6 7 7 8 7 5 3 8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2 4 2 7 1 7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3 8 8 3 3 8 3 8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4 2 6 5 4 1 6 3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5 3 4 4 2 4 5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1 6 5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583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1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2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3:00Z</dcterms:modified>
  <cp:revision>3</cp:revision>
  <dc:subject/>
  <dc:title>Протокол - BUKOVYNA CUP 2011 - Ювенали І Н клас - 4 Dances</dc:title>
</cp:coreProperties>
</file>