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+І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4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5"/>
        <w:gridCol w:w="3348"/>
      </w:tblGrid>
      <w:tr>
        <w:trPr/>
        <w:tc>
          <w:tcPr>
            <w:tcW w:w="644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oleslaw Bara, Poland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Ekaterina Baroulina, Italy</w:t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Irina Condratieva, Moldova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Oleksiy Gotsulyak, Ukraine</w:t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Sergey Olovarenko, Israel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Svetlana Romanenko, Russia</w:t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Viktoria Rudenko, Ukraine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Viktoriya Ilyina, Ukraine</w:t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Volodymyr Dzyuba, Ukraine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olodymyr Stadnikov, Ukraine</w:t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Yuriy Prochko, Ukraine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24"/>
        <w:gridCol w:w="1750"/>
        <w:gridCol w:w="1514"/>
        <w:gridCol w:w="1159"/>
        <w:gridCol w:w="1926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ь Сергій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ів Анастасі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жикіойський Ігор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нко Анастасі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і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.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ь Ілля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ш Дарі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нниця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делюк-Богун Сніж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бан Євгеній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лчанова Марі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лекс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лчанов Микола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ун Маргарита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лекс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жак Вячеслав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жак Віолета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лекс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мон Даніель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ві Шіраз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йф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монія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лева Ліана,</w:t>
              <w:br/>
              <w:t>Лобанков Анд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саков Дмитро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чук Крістіна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rant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lukgolova Bogdan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ів Ярослав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анюк Валентина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их Павло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 Яна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бадош Маркіян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очко Софі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1</w:t>
            </w:r>
          </w:p>
          <w:tbl>
            <w:tblPr>
              <w:tblW w:w="940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735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X-XX</w:t>
                  </w:r>
                </w:p>
              </w:tc>
            </w:tr>
            <w:tr>
              <w:trPr/>
              <w:tc>
                <w:tcPr>
                  <w:tcW w:w="940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2 2 5 5 3 3 5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5 3 6 4 4 5 6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4 4 6 6 4 2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5 2 1 1 2 1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6 1 3 5 1 3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1 3 2 2 6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1 1 4 3 4 2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3 4 2 5 6 3 5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3 5 6 3 5 2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2 6 1 2 2 4 3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4 5 6 4 5 1 6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5 2 3 1 1 6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2 4 6 4 2 5 6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2 5 3 5 2 5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6 1 3 2 4 3 4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6 1 6 3 4 1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3 5 4 5 6 1 2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3 2 1 1 6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2 3 5 4 2 4 1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4 1 6 3 4 3 6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4 4 6 6 5 4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6 3 2 5 2 3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5 5 1 5 3 1 5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2 1 1 6 2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45:00Z</dcterms:modified>
  <cp:revision>3</cp:revision>
  <dc:subject/>
  <dc:title>Протокол - BUKOVYNA CUP 2011 - Ювенали І+ІІ Д клас - St</dc:title>
</cp:coreProperties>
</file>