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7"/>
        <w:gridCol w:w="95"/>
      </w:tblGrid>
      <w:tr>
        <w:trPr/>
        <w:tc>
          <w:tcPr>
            <w:tcW w:w="62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 Кубок України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5"/>
        <w:gridCol w:w="3655"/>
      </w:tblGrid>
      <w:tr>
        <w:trPr/>
        <w:tc>
          <w:tcPr>
            <w:tcW w:w="691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ndrey Lobankov, Israel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Chepyrgunskiy Oktavian, Ukraine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Irina Condratieva, Moldova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Lyca Tonello, Italy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Oleg Kudinov, Russia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Polina Teplenko, Russia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Sergiy Kravchuk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vetlana Romanenko, Russia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alentyna Fedorchuk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elukgolova Bogdan, Ukraine</w:t>
            </w:r>
          </w:p>
        </w:tc>
      </w:tr>
      <w:tr>
        <w:trPr/>
        <w:tc>
          <w:tcPr>
            <w:tcW w:w="3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Dzyuba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871"/>
        <w:gridCol w:w="1640"/>
        <w:gridCol w:w="794"/>
        <w:gridCol w:w="1026"/>
        <w:gridCol w:w="3066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жинський Владислав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ц Ян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 Акація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а Марина,</w:t>
              <w:br/>
              <w:t>Чепуржинський Октаві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н Віктор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ан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Микол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иш Анастасія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ій Микит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Полін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 Акація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а Марина,</w:t>
              <w:br/>
              <w:t>Чепуржинський Октаві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у Михайло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Тетян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лександр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 Даш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я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-Богун Сніж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ський Аркадій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уха Ян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евер</w:t>
            </w:r>
            <w:r>
              <w:rPr>
                <w:sz w:val="20"/>
                <w:szCs w:val="20"/>
                <w:lang w:val="uk-UA"/>
              </w:rPr>
              <w:t>іца Вадим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ясковська Ангелін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Одеса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а Акація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арова Марина, Чепержинський Октаві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Микол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н Анастасія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ску Арін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Андрій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Дарин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янчук Гліб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ова Тетяна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767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-</w:t>
                  </w:r>
                </w:p>
              </w:tc>
            </w:tr>
            <w:tr>
              <w:trPr/>
              <w:tc>
                <w:tcPr>
                  <w:tcW w:w="767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3 5 6 3 3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4 1 3 2 1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2 3 2 4 5 3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5 4 5 5 4 4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6 4 6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3 6 5 4 2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2 3 6 3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6 5 6 3 5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2 2 3 2 2 4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5 4 4 5 6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4 6 2 5 3 6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3 4 4 4 3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6 4 6 6 6 4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1 1 3 2 2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5 5 5 3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8:00Z</dcterms:modified>
  <cp:revision>3</cp:revision>
  <dc:subject/>
  <dc:title>Протокол - BUKOVYNA CUP 2011 - Ювенали ІІ Е клас Кубок України - St</dc:title>
</cp:coreProperties>
</file>