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8"/>
        <w:gridCol w:w="3308"/>
      </w:tblGrid>
      <w:tr>
        <w:trPr/>
        <w:tc>
          <w:tcPr>
            <w:tcW w:w="6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Ekaterina Baroulina, Italy</w:t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Gennadiy Khavkin, Ukraine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Lyca Tonello, Italy</w:t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Maxim Condratiev, Romania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Oleg Kudinov, Russia</w:t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Oleksiy Gotsulyak, Ukraine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Polina Teplenko, Russia</w:t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Roman Sydykov, Russia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Sergey Olovarenko, Israel</w:t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. </w:t>
            </w:r>
            <w:r>
              <w:rPr/>
              <w:t>Svetlana Romanenko, Russia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. </w:t>
            </w:r>
            <w:r>
              <w:rPr/>
              <w:t>Tymofiy Chernenko, Ukraine</w:t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. </w:t>
            </w:r>
            <w:r>
              <w:rPr/>
              <w:t>Valentyna Fedorchuk, Ukraine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Q. </w:t>
            </w:r>
            <w:r>
              <w:rPr/>
              <w:t>Viktor Paliy, Ukraine</w:t>
            </w:r>
          </w:p>
        </w:tc>
        <w:tc>
          <w:tcPr>
            <w:tcW w:w="33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30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"/>
        <w:gridCol w:w="568"/>
        <w:gridCol w:w="1972"/>
        <w:gridCol w:w="1910"/>
        <w:gridCol w:w="1408"/>
        <w:gridCol w:w="1282"/>
        <w:gridCol w:w="1907"/>
      </w:tblGrid>
      <w:tr>
        <w:trPr>
          <w:tblHeader w:val="true"/>
        </w:trPr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ович Арту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шевська Валері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ці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Life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ік Іго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елова Полін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ій Вікто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 Олександ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ова Ярослав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стиль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інов Олег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ментлі Олександ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іна Ангелін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цуляк Олекс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тімбетов Микола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сюк Анастасі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ій Вікто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ірзій Анатолі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ну Валері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инів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grant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єва Ірина,</w:t>
              <w:br/>
              <w:t>Кондратьев Максим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8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цкевіч Ле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ва Лолит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уе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вкін Генад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8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ьомкін Павел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ріна Етель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енко Світлана,</w:t>
              <w:br/>
              <w:t>Винограадов Владислав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 Сергі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ілогова Діан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імки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айк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иков Роман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да Наза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чак Март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ка-Денс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ашеров Га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ніцька Міхаль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фа Акко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ренко Серг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ницький Андрі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ик Анастасі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кторія-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льїна Вікторія,</w:t>
              <w:br/>
              <w:t>Жиленко Олекс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а Кароль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ська Домінік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лін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ademia Tanca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 Болеслав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мон Даніель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і Шіраз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ф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ія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ева Ліана,</w:t>
              <w:br/>
              <w:t>Лобанков Андр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ільченко Андрі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озова Крістін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 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цуляк Олекс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акевич Володими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о Ян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ісок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юк Ірина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й танцюрист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кха Едді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ед - Кулієва Айлар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ф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ія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ева Ліана,</w:t>
              <w:br/>
              <w:t>Лобанков Андрій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- 2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ей Василь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куляк Вікторі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аман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юба Володими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- 2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айдер Микола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 Руслан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аман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юба Володимир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- 2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тинський Ростисла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ьська Ольг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аман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юба Володими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2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220"/>
      </w:tblGrid>
      <w:tr>
        <w:trPr/>
        <w:tc>
          <w:tcPr>
            <w:tcW w:w="112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1</w:t>
            </w:r>
          </w:p>
          <w:tbl>
            <w:tblPr>
              <w:tblW w:w="109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783"/>
              <w:gridCol w:w="1783"/>
              <w:gridCol w:w="1783"/>
              <w:gridCol w:w="1783"/>
              <w:gridCol w:w="178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-XXXX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X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X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XX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-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XX-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X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-X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-X-X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-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-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-XXXX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-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XX--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XX-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XX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XXX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XXX--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XX-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XXX-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XX--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XX--XXXX</w:t>
                  </w:r>
                </w:p>
              </w:tc>
            </w:tr>
            <w:tr>
              <w:trPr/>
              <w:tc>
                <w:tcPr>
                  <w:tcW w:w="109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5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-XXXX-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XXX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-XXX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X-X-X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-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--XXX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---XXX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----X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--X-X-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X----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X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X----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X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X-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--X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X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X--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--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---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1071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783"/>
              <w:gridCol w:w="1783"/>
              <w:gridCol w:w="1783"/>
              <w:gridCol w:w="1783"/>
              <w:gridCol w:w="178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XXX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XXX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X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-XXX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X-XX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-X-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XX-X-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-X-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-X--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XX---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-X---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XX---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-XX----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XX----XX</w:t>
                  </w:r>
                </w:p>
              </w:tc>
            </w:tr>
            <w:tr>
              <w:trPr/>
              <w:tc>
                <w:tcPr>
                  <w:tcW w:w="1071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4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XX---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XX---X-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-XX-X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XX---XXX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XX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--X-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X--X-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--X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--X-XX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--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XX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XXX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X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X-X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--X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X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X----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89"/>
              <w:gridCol w:w="5490"/>
            </w:tblGrid>
            <w:tr>
              <w:trPr/>
              <w:tc>
                <w:tcPr>
                  <w:tcW w:w="5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1 1 1 1 1 2 1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6 6 6 6 5 5 6 6 6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2 4 2 4 2 4 2 2 4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5 5 4 5 3 1 4 5 2 4 1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2 5 3 4 6 3 4 5 3 5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2 3 3 3 2 6 3 5 3 3 5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1 1 1 1 1 2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6 6 6 5 5 6 6 6 6 6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2 4 2 5 2 3 2 2 3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5 5 3 4 3 1 5 5 2 3 1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3 2 4 2 4 6 3 4 5 4 4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2 4 3 5 3 6 4 4 3 4 5 5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1 1 1 1 2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6 6 6 6 6 6 6 6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3 3 3 2 3 2 2 3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4 5 2 5 3 1 4 5 2 4 1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1 2 4 2 4 5 3 4 4 3 4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5 4 5 4 5 4 5 3 5 5 5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1 1 1 3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6 6 5 6 5 6 6 5 6 6 6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1 5 2 2 2 2 2 2 3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5 3 4 5 3 1 4 6 2 4 1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3 2 3 3 4 5 3 4 4 3 4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4 4 6 4 6 4 5 3 5 5 5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1 3 1 1 2 2 1 1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6 5 6 5 6 6 6 5 6 6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2 3 1 4 2 3 1 2 3 1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4 5 2 2 3 1 4 5 2 2 1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3 2 6 5 4 5 3 4 4 4 4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5 4 4 3 6 4 5 3 6 5 5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41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5:00Z</dcterms:modified>
  <cp:revision>3</cp:revision>
  <dc:subject/>
  <dc:title>Протокол - BUKOVYNA CUP 2011 - Юніори І - Lat</dc:title>
</cp:coreProperties>
</file>