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0"/>
        <w:gridCol w:w="95"/>
      </w:tblGrid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 Кубок Україн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228"/>
      </w:tblGrid>
      <w:tr>
        <w:trPr/>
        <w:tc>
          <w:tcPr>
            <w:tcW w:w="66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katerina Baroulina, Italy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Irina Condratieva, Moldov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Lyca Tonello, Italy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Sergey Olovarenko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Sergiy Frantsen, Ukraine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vetlana Romanenko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a Rudenko, Ukraine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ya Ilyina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727"/>
        <w:gridCol w:w="2461"/>
        <w:gridCol w:w="1789"/>
        <w:gridCol w:w="719"/>
        <w:gridCol w:w="1216"/>
        <w:gridCol w:w="1932"/>
      </w:tblGrid>
      <w:tr>
        <w:trPr>
          <w:tblHeader w:val="true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ницький Андрій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лик Анастасія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1:00Z</dcterms:modified>
  <cp:revision>3</cp:revision>
  <dc:subject/>
  <dc:title>Протокол - BUKOVYNA CUP 2011 - Юніори І С клас Кубок України - St</dc:title>
</cp:coreProperties>
</file>