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4"/>
        <w:gridCol w:w="95"/>
      </w:tblGrid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 Кубок України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1"/>
        <w:gridCol w:w="3028"/>
      </w:tblGrid>
      <w:tr>
        <w:trPr/>
        <w:tc>
          <w:tcPr>
            <w:tcW w:w="63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Viktoria Rudenko, Ukrain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Cherepanya Taras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Ekaterina Baroulina, Italy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Viktoriya Ilyina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Irina Condratieva, Moldova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ey Olovarenko, Israel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iy Kravchuk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vetlana Romanenko, Russia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Taras Guryk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ymofiy Chernenko, Ukrain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asyl Golovchak, Ukraine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elukgolova Bogdan, Ukrain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68"/>
        <w:gridCol w:w="2072"/>
        <w:gridCol w:w="1139"/>
        <w:gridCol w:w="1124"/>
        <w:gridCol w:w="177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єксєєв Олексій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йкова Юл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Олена,</w:t>
              <w:br/>
              <w:t>Руденко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югов Дени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ковська Кате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ний Констянтин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укан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 Едуард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валов Володими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ська Ольг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туна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йкова Тет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моз Олександ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інчой Алі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004"/>
      </w:tblGrid>
      <w:tr>
        <w:trPr/>
        <w:tc>
          <w:tcPr>
            <w:tcW w:w="110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106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--X</w:t>
                  </w:r>
                </w:p>
              </w:tc>
            </w:tr>
            <w:tr>
              <w:trPr/>
              <w:tc>
                <w:tcPr>
                  <w:tcW w:w="106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1"/>
              <w:gridCol w:w="5382"/>
            </w:tblGrid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2 1 4 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5 3 6 5 5 5 1 5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4 4 2 2 3 2 6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1 2 1 4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6 5 6 6 6 5 6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3 5 3 3 4 3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6 3 1 4 1 2 1 6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5 3 5 6 6 5 1 5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4 2 2 4 1 2 5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1 5 1 2 3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6 6 6 5 4 6 3 6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5 2 4 3 3 5 3 2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5 2 5 5 6 5 2 5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1 4 4 4 3 2 2 3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4 1 5 1 1 4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6 6 6 5 6 6 6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6 3 3 3 4 3 3 5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2 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5 3 5 5 3 5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1 4 2 4 3 2 2 6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3 1 6 2 2 4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6 5 6 6 6 6 5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6 3 4 3 4 5 4 2 6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3 1 2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5 3 4 5 6 5 1 5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1 4 2 5 2 2 3 6 1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2 1 5 1 4 3 4 5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6 6 6 6 5 6 4 6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2 4 3 3 4 2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6:00Z</dcterms:modified>
  <cp:revision>3</cp:revision>
  <dc:subject/>
  <dc:title>Протокол - BUKOVYNA CUP 2011 - Молодь С клас Кубок України - Lat</dc:title>
</cp:coreProperties>
</file>