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90"/>
        <w:gridCol w:w="95"/>
      </w:tblGrid>
      <w:tr>
        <w:trPr/>
        <w:tc>
          <w:tcPr>
            <w:tcW w:w="66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12.03.2011 - 13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+Дорослі Хобі Кубок України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8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5"/>
        <w:gridCol w:w="3148"/>
      </w:tblGrid>
      <w:tr>
        <w:trPr/>
        <w:tc>
          <w:tcPr>
            <w:tcW w:w="680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Aleksandr Bacsis, Moldova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Andrey Lobankov, Israel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Bojidar Sisoev, Bolgaria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Boleslaw Bara, Poland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Chepyrgunskiy Oktavian, Ukraine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Maxim Condratiev, Romania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Iryna Maruyk, Ukraine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Viktoriya Ilyina, Ukraine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Volodymyr Stadnikov, Ukraine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22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nadiy Khavkin, Ukraine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5"/>
        <w:gridCol w:w="717"/>
        <w:gridCol w:w="2240"/>
        <w:gridCol w:w="2076"/>
        <w:gridCol w:w="715"/>
        <w:gridCol w:w="1199"/>
        <w:gridCol w:w="1907"/>
      </w:tblGrid>
      <w:tr>
        <w:trPr>
          <w:tblHeader w:val="true"/>
        </w:trPr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лечко Ярослав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пик Марта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согов Олексій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ійчин Іванна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рабуст Микола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зніченко Ольга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їв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торія-А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а Вікторія,</w:t>
              <w:br/>
              <w:t>Жиленко Олексій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ишак Ростислав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лійник Роксолана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тихін Богдан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гачьова Ольга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їв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торія-А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а Вікторія,</w:t>
              <w:br/>
              <w:t>Жиленко Олексі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6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64"/>
      </w:tblGrid>
      <w:tr>
        <w:trPr/>
        <w:tc>
          <w:tcPr>
            <w:tcW w:w="916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2"/>
              <w:gridCol w:w="4463"/>
            </w:tblGrid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3 4 2 5 1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5 5 3 4 5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2 3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4 3 5 1 2 5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1 2 4 3 4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2 2 2 3 2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5 5 5 4 5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1 5 3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4 3 4 2 1 5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3 4 3 1 4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2 3 4 2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5 5 5 5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2 1 3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4 3 4 3 1 5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2 4 1 2 4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1 2 2 4 1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5 5 5 5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1 1 1 3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4 4 2 2 5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3 3 3 4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53:00Z</dcterms:created>
  <dc:creator>Vitaliy Tkachenko</dc:creator>
  <dc:description/>
  <cp:keywords/>
  <dc:language>en-US</dc:language>
  <cp:lastModifiedBy>Vitaliy Tkachenko</cp:lastModifiedBy>
  <dcterms:modified xsi:type="dcterms:W3CDTF">2011-03-14T22:55:00Z</dcterms:modified>
  <cp:revision>3</cp:revision>
  <dc:subject/>
  <dc:title>Протокол - BUKOVYNA CUP 2011 - Молодь+Дорослі Хобі Кубок України - St</dc:title>
</cp:coreProperties>
</file>