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8"/>
        <w:gridCol w:w="3188"/>
      </w:tblGrid>
      <w:tr>
        <w:trPr/>
        <w:tc>
          <w:tcPr>
            <w:tcW w:w="6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Ekaterina Baroulina, Italy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Gennadiy Khavkin, Ukraine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Lyca Tonello, Italy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Maxim Condratiev, Romania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Polina Teplenko, Russia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Roman Sydykov, Russia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alentyna Fedorchuk, Ukraine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 Paliy, Ukraine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iktoria Rudenko, Ukraine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30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624"/>
        <w:gridCol w:w="1935"/>
        <w:gridCol w:w="1540"/>
        <w:gridCol w:w="1403"/>
        <w:gridCol w:w="1493"/>
        <w:gridCol w:w="1997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ік Ігор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 Полін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Вікт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ів Андрій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хович Галин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Денис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иркина Ольг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стиль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інов Олег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Сергій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ілогова Діан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імки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йк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иков Ром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ьомкін Паве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іна Етель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Світлана,</w:t>
              <w:br/>
              <w:t>Винограадов Владислав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ентлі Олександр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іна Ангелін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уляк Олекс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о Сергій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муль Анастасі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жж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-Запоріжжя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Русл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да Назар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ак Март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кевіч Ле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ва Лолит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ует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вкін Генад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ницький Андрій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ик Анастасі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торія-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а Вікторія,</w:t>
              <w:br/>
              <w:t>Жиленко Олекс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щан Тарас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ач Анн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ловський Максим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юк Юлі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 Акація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жинський Октаві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шеров Гай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іцька Міхаль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фа Акко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аренко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к Андрій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н Андріан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тинський Ростисла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ська Ольг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 Василь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куляк Вікторі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айдер Микол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 Руслан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4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244"/>
      </w:tblGrid>
      <w:tr>
        <w:trPr/>
        <w:tc>
          <w:tcPr>
            <w:tcW w:w="1124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, вибрати 11 з 17</w:t>
            </w:r>
          </w:p>
          <w:tbl>
            <w:tblPr>
              <w:tblW w:w="1092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711"/>
              <w:gridCol w:w="171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-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-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-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XX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X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XX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-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--X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X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X-XX--</w:t>
                  </w:r>
                </w:p>
              </w:tc>
            </w:tr>
            <w:tr>
              <w:trPr/>
              <w:tc>
                <w:tcPr>
                  <w:tcW w:w="109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--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--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XX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-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-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1</w:t>
            </w:r>
          </w:p>
          <w:tbl>
            <w:tblPr>
              <w:tblW w:w="106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711"/>
              <w:gridCol w:w="171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-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XX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XX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XX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-X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XX--X-</w:t>
                  </w:r>
                </w:p>
              </w:tc>
            </w:tr>
            <w:tr>
              <w:trPr/>
              <w:tc>
                <w:tcPr>
                  <w:tcW w:w="106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X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--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X-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01"/>
              <w:gridCol w:w="5502"/>
            </w:tblGrid>
            <w:tr>
              <w:trPr/>
              <w:tc>
                <w:tcPr>
                  <w:tcW w:w="5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1 1 1 5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5 5 5 1 4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5 3 4 3 2 6 6 2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4 3 4 6 3 4 4 3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2 2 3 2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6 6 6 6 4 5 2 6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1 1 2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4 5 5 1 3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6 3 4 3 3 6 5 2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3 5 3 4 4 5 4 4 3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2 5 2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5 6 6 6 6 4 3 6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2 1 2 6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4 5 5 3 3 6 5 6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6 5 4 4 4 5 5 2 4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1 3 3 3 1 4 4 4 3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1 2 2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5 6 6 6 5 6 3 6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1 1 6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5 5 4 2 6 6 4 5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6 4 4 3 5 5 5 3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3 3 3 6 3 3 4 5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2 1 2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5 6 6 5 4 4 2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1 1 3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5 4 4 5 6 4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4 4 3 5 4 4 3 4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2 5 3 5 2 3 5 5 3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2 1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6 6 6 6 6 6 3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30:00Z</dcterms:created>
  <dc:creator>Vitaliy Tkachenko</dc:creator>
  <dc:description/>
  <cp:keywords/>
  <dc:language>en-US</dc:language>
  <cp:lastModifiedBy>Vitaliy Tkachenko</cp:lastModifiedBy>
  <dcterms:modified xsi:type="dcterms:W3CDTF">2011-03-14T22:44:00Z</dcterms:modified>
  <cp:revision>3</cp:revision>
  <dc:subject/>
  <dc:title>Протокол - BUKOVYNA CUP 2011 - Юніори І - St</dc:title>
</cp:coreProperties>
</file>