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0"/>
        <w:gridCol w:w="95"/>
      </w:tblGrid>
      <w:tr>
        <w:trPr/>
        <w:tc>
          <w:tcPr>
            <w:tcW w:w="6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 Кубок України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3122"/>
      </w:tblGrid>
      <w:tr>
        <w:trPr/>
        <w:tc>
          <w:tcPr>
            <w:tcW w:w="6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Chepyrgunskiy Oktavian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erepanya Taras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Ekaterina Baroulina, Italy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Gennadiy Khavkin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Irina Condratieva, Moldova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Iryna Balagyla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Iryna Maruyk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ey Olovarenko, Israel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iy Kravchuk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vetlana Romanenko, Russia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Tymofiy Chernenko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ia Rudenko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iktoriya Ilyina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30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7"/>
        <w:gridCol w:w="1933"/>
        <w:gridCol w:w="1732"/>
        <w:gridCol w:w="1066"/>
        <w:gridCol w:w="1597"/>
        <w:gridCol w:w="1958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тне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тнерк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о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уб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ьомкін Павел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ріна Ете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Світлана,</w:t>
              <w:br/>
              <w:t>Винограадов Владислав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рзій Анатолі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ну Валер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ині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rant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єва Ірина,</w:t>
              <w:br/>
              <w:t>Кондратьев Максим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кевич Володими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о Я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ісо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юк Іри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ницький Андрі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ик Анастас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торія-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ільченко Андрі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озова Кріст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цуляк Олексі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Сергі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муль Анастас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жж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-Запоріжж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Руслан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рле Сергій Рафаель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рле Кар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уні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ance 2000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ін Стеліан Нікол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єв Кирило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цька Пол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іумф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гула Іри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арь Микол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н Валер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ці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ceLife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да Наза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ак Март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а-Денс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105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--XXX</w:t>
                  </w:r>
                </w:p>
              </w:tc>
            </w:tr>
            <w:tr>
              <w:trPr/>
              <w:tc>
                <w:tcPr>
                  <w:tcW w:w="105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1 1 4 3 4 3 5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3 4 5 5 2 5 6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5 6 6 4 6 6 4 2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6 3 3 1 3 4 2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4 5 2 6 5 2 3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1 1 5 3 4 2 4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6 4 5 3 4 3 5 6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3 6 6 5 6 6 5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6 3 4 1 2 4 2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5 4 2 6 5 3 3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2 1 3 3 5 2 6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4 5 4 5 2 5 4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3 6 6 4 4 6 5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6 4 2 1 3 4 3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5 3 5 6 6 3 2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1 1 5 3 4 2 5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5 3 4 5 5 4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4 6 6 5 3 6 6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6 3 2 1 2 3 2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4 4 6 6 4 3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1:00Z</dcterms:modified>
  <cp:revision>3</cp:revision>
  <dc:subject/>
  <dc:title>Протокол - BUKOVYNA CUP 2011 - Юніори І С клас Кубок України - Lat</dc:title>
</cp:coreProperties>
</file>