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7"/>
        <w:gridCol w:w="95"/>
      </w:tblGrid>
      <w:tr>
        <w:trPr/>
        <w:tc>
          <w:tcPr>
            <w:tcW w:w="60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 Кубок України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3121"/>
      </w:tblGrid>
      <w:tr>
        <w:trPr/>
        <w:tc>
          <w:tcPr>
            <w:tcW w:w="65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jidar Sisoev, Bolgar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leslaw Bara, Poland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Ekaterina Baroulina, Italy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Maxim Condratiev, Romania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eksiy Gotsulyak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Roman Sydykov, Russia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vetlana Romanenko, Russia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olodymyr Dzyuba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Stadnikov, Ukraine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57"/>
        <w:gridCol w:w="1650"/>
        <w:gridCol w:w="1406"/>
        <w:gridCol w:w="1185"/>
        <w:gridCol w:w="197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жикіойський Іго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Анастас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ь Ілля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ш Дар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елюк-Богун Сніж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Олекс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кашева Олександр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Володими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щук Катер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іпнічук Євге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невич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буз Дарин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інков Іго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іпова Ольг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ун Михайл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ман Олександр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ун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а 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іханова Варвар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а Акаці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уржинський Октаві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вчук Семе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жаєва Таїс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аш Василь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ська Софія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78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--X</w:t>
                  </w:r>
                </w:p>
              </w:tc>
            </w:tr>
            <w:tr>
              <w:trPr/>
              <w:tc>
                <w:tcPr>
                  <w:tcW w:w="78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6 6 4 6 2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4 5 6 5 4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2 1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3 4 5 4 6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2 1 2 3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3 3 3 5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4 6 4 6 4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5 4 6 2 2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1 3 4 1 2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3 3 2 3 6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3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5 5 5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4 6 4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5 5 5 4 1 4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3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3 4 2 3 5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2 3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6 3 6 6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3:00Z</dcterms:modified>
  <cp:revision>3</cp:revision>
  <dc:subject/>
  <dc:title>Протокол - BUKOVYNA CUP 2011 - Ювенали І Е клас Кубок України - St</dc:title>
</cp:coreProperties>
</file>