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8"/>
        <w:gridCol w:w="3161"/>
      </w:tblGrid>
      <w:tr>
        <w:trPr/>
        <w:tc>
          <w:tcPr>
            <w:tcW w:w="682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Bojidar Sisoev, Bolgaria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Chepyrgunskiy Oktavian, Ukraine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Diana Grechana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Gennadiy Khavkin, Ukraine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Iryna Balagyla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Oleg Kudinov, Russia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Polina Teplenko, Russia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Sergiy Frantsen, Ukraine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Tymofiy Chernenko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iktor Paliy, Ukraine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iktoria Rudenko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iktoriya Ilyina, Ukraine</w:t>
            </w:r>
          </w:p>
        </w:tc>
        <w:tc>
          <w:tcPr>
            <w:tcW w:w="31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172"/>
        <w:gridCol w:w="1958"/>
        <w:gridCol w:w="1139"/>
        <w:gridCol w:w="1066"/>
        <w:gridCol w:w="1838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тановський Яросла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шан Сімо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асполь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A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шіс Олександр,</w:t>
              <w:br/>
              <w:t>Черних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арчук Антон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овська Юл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зарчук Богдан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к Анастас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іков-Поросекі Артем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ска Катери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lukgolova Bogdan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зякін Віталій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ко Маргарит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Юлія,</w:t>
              <w:b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чек Володимир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льнеченко Віктор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акун Іван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у Мар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бідь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ріпнічук Євге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7 4 7 2 4 7 2 6 4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2 1 5 3 3 3 2 1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6 2 3 2 2 1 4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2 5 5 7 5 6 6 7 5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7 3 4 7 4 5 3 6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5 3 6 6 6 5 4 5 7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4 1 1 1 7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6 5 6 3 6 4 4 4 5 7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7 1 1 7 4 5 2 2 1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6 2 1 2 1 1 5 2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7 4 6 3 7 5 7 3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3 3 4 5 2 6 3 6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4 7 5 7 6 3 6 7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2 5 2 1 3 7 1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3 7 3 6 7 6 5 5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6 1 3 6 3 3 2 4 1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5 2 1 1 1 1 2 2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3 4 4 4 4 5 4 3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4 7 5 5 7 4 7 6 4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6 6 7 5 6 5 7 7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1 2 2 2 3 1 6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7 4 6 2 7 4 7 3 3 7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3 1 1 6 4 3 1 1 1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7 2 1 2 2 2 7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6 3 7 5 6 4 2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4 3 6 7 6 4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6 3 7 5 3 5 5 6 7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1 2 5 4 1 1 3 5 6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39:00Z</dcterms:modified>
  <cp:revision>3</cp:revision>
  <dc:subject/>
  <dc:title>Протокол - BUKOVYNA CUP 2011 - Юніори ІІ Д клас - Lat</dc:title>
</cp:coreProperties>
</file>