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BUKOVYNA CUP 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Чернівці, 12.03.2011 - 13.03.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Молодь ІІ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68"/>
        <w:gridCol w:w="3148"/>
      </w:tblGrid>
      <w:tr>
        <w:trPr/>
        <w:tc>
          <w:tcPr>
            <w:tcW w:w="641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2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Aleksandr Bacsis, Moldova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Bojidar Sisoev, Bolgaria</w:t>
            </w:r>
          </w:p>
        </w:tc>
      </w:tr>
      <w:tr>
        <w:trPr/>
        <w:tc>
          <w:tcPr>
            <w:tcW w:w="32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Boleslaw Bara, Poland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Ekaterina Baroulina, Italy</w:t>
            </w:r>
          </w:p>
        </w:tc>
      </w:tr>
      <w:tr>
        <w:trPr/>
        <w:tc>
          <w:tcPr>
            <w:tcW w:w="32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Lyca Tonello, Italy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Maxim Condratiev, Romania</w:t>
            </w:r>
          </w:p>
        </w:tc>
      </w:tr>
      <w:tr>
        <w:trPr/>
        <w:tc>
          <w:tcPr>
            <w:tcW w:w="32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Polina Teplenko, Russia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Roman Sydykov, Russia</w:t>
            </w:r>
          </w:p>
        </w:tc>
      </w:tr>
      <w:tr>
        <w:trPr/>
        <w:tc>
          <w:tcPr>
            <w:tcW w:w="32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Sergey Olovarenko, Israel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Sergiy Frantsen, Ukraine</w:t>
            </w:r>
          </w:p>
        </w:tc>
      </w:tr>
      <w:tr>
        <w:trPr/>
        <w:tc>
          <w:tcPr>
            <w:tcW w:w="32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Sergiy Kravchuk, Ukraine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L. </w:t>
            </w:r>
            <w:r>
              <w:rPr/>
              <w:t>Taras Guryk, Ukraine</w:t>
            </w:r>
          </w:p>
        </w:tc>
      </w:tr>
      <w:tr>
        <w:trPr/>
        <w:tc>
          <w:tcPr>
            <w:tcW w:w="32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M. </w:t>
            </w:r>
            <w:r>
              <w:rPr/>
              <w:t>Tymofiy Chernenko, Ukraine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22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vyatoslav Vlokh, Ukraine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ennadiy Khavkin, Ukraine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3"/>
        <w:gridCol w:w="734"/>
        <w:gridCol w:w="2267"/>
        <w:gridCol w:w="1995"/>
        <w:gridCol w:w="873"/>
        <w:gridCol w:w="1082"/>
        <w:gridCol w:w="1885"/>
      </w:tblGrid>
      <w:tr>
        <w:trPr>
          <w:tblHeader w:val="true"/>
        </w:trPr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рабаш Володимир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емчук Ірина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еліта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ко Юрій</w:t>
            </w:r>
          </w:p>
        </w:tc>
      </w:tr>
      <w:tr>
        <w:trPr/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олобуєв Ігор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удік Тетяна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їв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аданс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ронович Ігор</w:t>
            </w:r>
          </w:p>
        </w:tc>
      </w:tr>
      <w:tr>
        <w:trPr/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ндаренко Віталій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арчева Антоніна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ква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оль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пленко Полі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46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1468"/>
      </w:tblGrid>
      <w:tr>
        <w:trPr/>
        <w:tc>
          <w:tcPr>
            <w:tcW w:w="1146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613"/>
              <w:gridCol w:w="5614"/>
            </w:tblGrid>
            <w:tr>
              <w:trPr/>
              <w:tc>
                <w:tcPr>
                  <w:tcW w:w="5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54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75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1 3 3 1 2 2 3 1 1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2 2 3 3 1 1 2 2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3 1 1 2 1 3 2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54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75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2 3 2 3 3 2 2 2 1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1 3 1 2 1 1 3 2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3 2 1 2 1 3 3 1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54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75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1 2 2 3 3 2 2 1 2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3 3 3 2 2 1 1 3 1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1 1 1 1 3 3 2 3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Фокстрот ( F )</w:t>
                  </w:r>
                </w:p>
                <w:tbl>
                  <w:tblPr>
                    <w:tblW w:w="54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75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2 3 3 3 3 2 2 1 1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2 1 2 1 1 2 2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3 2 1 2 1 3 3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54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75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2 3 3 3 3 2 3 1 2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2 1 2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3 2 1 2 1 3 2 3 3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37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295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F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0:53:00Z</dcterms:created>
  <dc:creator>Vitaliy Tkachenko</dc:creator>
  <dc:description/>
  <cp:keywords/>
  <dc:language>en-US</dc:language>
  <cp:lastModifiedBy>Vitaliy Tkachenko</cp:lastModifiedBy>
  <dcterms:modified xsi:type="dcterms:W3CDTF">2011-03-14T22:56:00Z</dcterms:modified>
  <cp:revision>3</cp:revision>
  <dc:subject/>
  <dc:title>Протокол - BUKOVYNA CUP 2011 - Молодь ІІ - St</dc:title>
</cp:coreProperties>
</file>