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1"/>
        <w:gridCol w:w="3655"/>
      </w:tblGrid>
      <w:tr>
        <w:trPr/>
        <w:tc>
          <w:tcPr>
            <w:tcW w:w="69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ndrey Lobankov, Israel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pyrgunskiy Oktavian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Cherepanya Taras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yna Balagyla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g Kudinov, Russia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ksiy Gotsulyak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Taras Gury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Tymofiy Chernenko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alentyna Fedorchuk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asyl Golovchak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elukgolova Bogdan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ia Rudenko, Ukraine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125"/>
        <w:gridCol w:w="1770"/>
        <w:gridCol w:w="971"/>
        <w:gridCol w:w="1265"/>
        <w:gridCol w:w="2041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ук Галина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ів Ігор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ович Уляна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ій Роман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ей Ольга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жгород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by Step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ко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ов Леонар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як Оксана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жгород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by Step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ко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3 2 3 3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4 3 4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2 1 4 2 2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4 3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4 2 4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2 3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3 3 2 1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3 4 2 4 4 2 2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1 4 3 3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2 4 3 3 3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3 2 4 4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4 1 4 2 1 2 4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4:00Z</dcterms:modified>
  <cp:revision>3</cp:revision>
  <dc:subject/>
  <dc:title>Протокол - BUKOVYNA CUP 2011 - Хобі Н клас - 4 Dances</dc:title>
</cp:coreProperties>
</file>