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47"/>
        <w:gridCol w:w="95"/>
      </w:tblGrid>
      <w:tr>
        <w:trPr/>
        <w:tc>
          <w:tcPr>
            <w:tcW w:w="64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 Кубок України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8"/>
        <w:gridCol w:w="3162"/>
      </w:tblGrid>
      <w:tr>
        <w:trPr/>
        <w:tc>
          <w:tcPr>
            <w:tcW w:w="643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Ekaterina Baroulina, Italy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Lyca Tonello, Italy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Maxim Condratiev, Romania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Oleg Kudinov, Russia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Polina Teplenko, Russia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Roman Sydykov, Russia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Sergey Olovarenko, Israel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Svetlana Romanenko, Russia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Tymofiy Chernenko, Ukraine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637"/>
        <w:gridCol w:w="2208"/>
        <w:gridCol w:w="1965"/>
        <w:gridCol w:w="812"/>
        <w:gridCol w:w="1072"/>
        <w:gridCol w:w="2284"/>
      </w:tblGrid>
      <w:tr>
        <w:trPr>
          <w:tblHeader w:val="true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ян Віктор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нчук Роксолана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Олександр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юк Даша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я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хнення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елюк-Богун Сніжа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жинський Владислав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ц Яна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а Акація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ова Марина,</w:t>
              <w:br/>
              <w:t>Чепуржинський Октавіа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рожков Сергій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сару Катерина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іпнічук Євге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ик Дмитро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сакій Тетяна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у Михайло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Тетяна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іпнічук Євге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овський Аркадій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уха Яна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Микола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н Анастасія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і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1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ій Микита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Поліна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а Акація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ова Марина,</w:t>
              <w:br/>
              <w:t>Чепуржинський Октавіа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1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Микола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иш Анастасія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іпнічук Євге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1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Олег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ску Аріна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і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Андрій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Дарина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іпнічук Євге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уляк Вадим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Юлія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Ілля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рка Олеся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гула Іри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янчук Гліб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ова Тетяна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іпнічук Євге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уляк Іван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міджан Олександра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ець Максим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зару Адріана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на Діана,</w:t>
              <w:br/>
              <w:t>Великголова Богд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17</w:t>
            </w:r>
          </w:p>
          <w:tbl>
            <w:tblPr>
              <w:tblW w:w="882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2023"/>
              <w:gridCol w:w="2023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-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-X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-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-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-X-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X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-XX</w:t>
                  </w:r>
                </w:p>
              </w:tc>
            </w:tr>
            <w:tr>
              <w:trPr/>
              <w:tc>
                <w:tcPr>
                  <w:tcW w:w="88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X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-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XX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XX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-X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868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015"/>
              <w:gridCol w:w="727"/>
              <w:gridCol w:w="2023"/>
              <w:gridCol w:w="2023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XX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-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X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-X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-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-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X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-X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X-XX--</w:t>
                  </w:r>
                </w:p>
              </w:tc>
            </w:tr>
            <w:tr>
              <w:trPr/>
              <w:tc>
                <w:tcPr>
                  <w:tcW w:w="868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--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-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--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XX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X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X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X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5 3 1 2 4 3 3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4 4 4 4 5 6 4 6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2 3 1 1 1 2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1 3 1 2 2 2 3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3 2 5 5 5 3 4 5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6 6 6 6 6 6 5 6 5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5 3 6 2 3 4 6 6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5 6 6 1 6 5 6 5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2 3 1 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6 4 1 3 1 2 3 2 4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2 5 4 5 4 2 4 1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2 3 4 5 4 6 5 3 2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5 3 2 1 3 3 1 3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5 6 6 5 4 4 6 6 6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3 5 2 1 5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3 3 1 1 3 1 2 2 4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6 2 5 4 6 5 4 4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4 4 6 2 6 5 3 2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6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49:00Z</dcterms:modified>
  <cp:revision>3</cp:revision>
  <dc:subject/>
  <dc:title>Протокол - BUKOVYNA CUP 2011 - Ювенали ІІ Е клас Кубок України - Lat</dc:title>
</cp:coreProperties>
</file>