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3281"/>
      </w:tblGrid>
      <w:tr>
        <w:trPr/>
        <w:tc>
          <w:tcPr>
            <w:tcW w:w="669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Ekaterina Baroulina, Italy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Lyca Tonello, Italy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Maxim Condratiev, Roman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Oleg Kudinov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Polina Teplenko, Russ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Roman Sydykov, Russia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ergey Olovarenko, Israel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Sergiy Frantsen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Svetlana Romanenko, Russia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Tymofiy Chernenko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Valentyna Fedorchuk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. </w:t>
            </w:r>
            <w:r>
              <w:rPr/>
              <w:t>Velukgolova Bogdan, Ukraine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Q. </w:t>
            </w:r>
            <w:r>
              <w:rPr/>
              <w:t>Volodymyr Stadnikov, Ukraine</w:t>
            </w:r>
          </w:p>
        </w:tc>
        <w:tc>
          <w:tcPr>
            <w:tcW w:w="32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49"/>
        <w:gridCol w:w="1947"/>
        <w:gridCol w:w="1599"/>
        <w:gridCol w:w="1102"/>
        <w:gridCol w:w="187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Євгнеій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рапак Валерія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ворит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ніков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бас Микол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алюк Христина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Дмитр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Ніна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Дмитро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югов Дени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нковська Катерина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676"/>
      </w:tblGrid>
      <w:tr>
        <w:trPr/>
        <w:tc>
          <w:tcPr>
            <w:tcW w:w="106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17"/>
              <w:gridCol w:w="5218"/>
            </w:tblGrid>
            <w:tr>
              <w:trPr/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50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71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2 1 2 1 3 1 2 1 3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4 4 4 2 4 3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1 2 1 3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3 3 3 3 2 4 3 4 2 3 3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50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71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1 1 2 2 1 2 1 3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4 4 4 4 3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1 2 2 1 1 2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3 3 3 3 4 3 3 2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50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71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2 1 2 2 2 1 2 1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4 4 4 4 4 4 3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1 2 1 1 1 4 1 2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3 3 3 3 3 2 3 3 2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асадобль ( PA )</w:t>
                  </w:r>
                </w:p>
                <w:tbl>
                  <w:tblPr>
                    <w:tblW w:w="50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71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1 1 2 1 1 1 4 1 3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4 4 4 4 4 3 3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2 1 2 2 2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3 3 3 3 3 4 2 3 2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50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371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2 1 1 2 1 1 3 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4 4 4 4 4 3 4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1 2 2 1 2 4 1 3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3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2 3 3 3 3 3 2 2 2 3 3 3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6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PA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3:00Z</dcterms:created>
  <dc:creator>Vitaliy Tkachenko</dc:creator>
  <dc:description/>
  <cp:keywords/>
  <dc:language>en-US</dc:language>
  <cp:lastModifiedBy>Vitaliy Tkachenko</cp:lastModifiedBy>
  <dcterms:modified xsi:type="dcterms:W3CDTF">2011-03-14T22:59:00Z</dcterms:modified>
  <cp:revision>3</cp:revision>
  <dc:subject/>
  <dc:title>Протокол - BUKOVYNA CUP 2011 - Дорослі - Lat</dc:title>
</cp:coreProperties>
</file>