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  <w:sz w:val="27"/>
          <w:szCs w:val="27"/>
        </w:rPr>
        <w:t xml:space="preserve">Підсумок реєстрації </w:t>
      </w:r>
      <w:r>
        <w:rPr>
          <w:b/>
          <w:bCs/>
        </w:rPr>
        <w:br/>
      </w:r>
      <w:r>
        <w:rPr>
          <w:b/>
          <w:bCs/>
          <w:sz w:val="27"/>
          <w:szCs w:val="27"/>
        </w:rPr>
        <w:t>BUKOVYNA CUP 2011</w:t>
      </w:r>
      <w:r>
        <w:rPr>
          <w:b/>
          <w:bCs/>
        </w:rPr>
        <w:br/>
      </w:r>
      <w:r>
        <w:rPr>
          <w:b/>
          <w:bCs/>
          <w:sz w:val="27"/>
          <w:szCs w:val="27"/>
        </w:rPr>
        <w:t>Дата проведення: 15.03.2011</w:t>
      </w:r>
    </w:p>
    <w:tbl>
      <w:tblPr>
        <w:tblW w:w="9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955"/>
        <w:gridCol w:w="1147"/>
        <w:gridCol w:w="1956"/>
        <w:gridCol w:w="2250"/>
      </w:tblGrid>
      <w:tr>
        <w:trPr>
          <w:tblHeader w:val="true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тегорія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а 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ього учасників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 них зареєстровано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ти Н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 Danc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ти до 6 р.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 Danc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 Н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 Danc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 Е клас Кубок Україн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 Е клас Кубок Україн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+ІІ Д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+ІІ Д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ти до 8 р.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 Danc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І Н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 Danc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І Е клас Кубок Україн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І Е клас Кубок Україн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+ІІ С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+ІІ С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венали І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 Danc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 Н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 Danc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 Е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 Е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 Д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 Д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 С клас Кубок Україн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 С клас Кубок Україн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6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І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 Danc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9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бі Н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 Danc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І Е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1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І Е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І Д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І Д клас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4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І С клас Кубок Україн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І С клас Кубок Україн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6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ніори І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8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ІІ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 Danc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ь+Дорослі Хобі Кубок Україн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ь+Дорослі Хобі Кубок Україн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1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ь С клас Кубок Україн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2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ь С клас Кубок Україн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3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ь 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4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ь 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5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ь І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6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ь І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7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сл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8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сл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9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ьйор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ьйор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1. 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 до 8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 Dances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ього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3:00:00Z</dcterms:created>
  <dc:creator>Vitaliy Tkachenko</dc:creator>
  <dc:description/>
  <cp:keywords/>
  <dc:language>en-US</dc:language>
  <cp:lastModifiedBy>Vitaliy Tkachenko</cp:lastModifiedBy>
  <dcterms:modified xsi:type="dcterms:W3CDTF">2011-03-14T23:00:00Z</dcterms:modified>
  <cp:revision>2</cp:revision>
  <dc:subject/>
  <dc:title>BUKOVYNA CUP 2011 - Підсумок реєстрації - </dc:title>
</cp:coreProperties>
</file>