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іти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8"/>
        <w:gridCol w:w="3201"/>
      </w:tblGrid>
      <w:tr>
        <w:trPr/>
        <w:tc>
          <w:tcPr>
            <w:tcW w:w="658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Viktor Paliy, Ukraine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Gennadiy Khavkin, Ukraine</w:t>
            </w:r>
          </w:p>
        </w:tc>
      </w:tr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Irina Condratieva, Moldova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Iryna Balagyla, Ukraine</w:t>
            </w:r>
          </w:p>
        </w:tc>
      </w:tr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Oleg Kudinov, Russia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Oleksiy Gotsulyak, Ukraine</w:t>
            </w:r>
          </w:p>
        </w:tc>
      </w:tr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Sergey Olovarenko, Israel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Sergiy Frantsen, Ukraine</w:t>
            </w:r>
          </w:p>
        </w:tc>
      </w:tr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Sergiy Kravchuk, Ukraine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Svetlana Romanenko, Russia</w:t>
            </w:r>
          </w:p>
        </w:tc>
      </w:tr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Taras Guryk, Ukraine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Tymofiy Chernenko, Ukraine</w:t>
            </w:r>
          </w:p>
        </w:tc>
      </w:tr>
      <w:tr>
        <w:trPr/>
        <w:tc>
          <w:tcPr>
            <w:tcW w:w="3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Valentyna Fedorchuk, Ukraine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491"/>
        <w:gridCol w:w="2063"/>
        <w:gridCol w:w="694"/>
        <w:gridCol w:w="1152"/>
        <w:gridCol w:w="1773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інков Ігор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іпова Ольг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і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.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ілонов Артем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овська Дарія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і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.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лцевський Володимир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водська Єлизавет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їв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торія-А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а Вікторія,</w:t>
              <w:br/>
              <w:t>Жиленко Олекс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4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68"/>
      </w:tblGrid>
      <w:tr>
        <w:trPr/>
        <w:tc>
          <w:tcPr>
            <w:tcW w:w="114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13"/>
              <w:gridCol w:w="5614"/>
            </w:tblGrid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3 3 2 2 2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2 2 3 3 3 3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3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2 3 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2 3 2 2 2 1 2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3 2 3 3 3 3 3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75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2 2 2 3 2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3 3 3 2 3 2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59:00Z</dcterms:modified>
  <cp:revision>3</cp:revision>
  <dc:subject/>
  <dc:title>Протокол - BUKOVYNA CUP 2011 - Діти Н клас - 4 Dances</dc:title>
</cp:coreProperties>
</file>