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4"/>
        <w:gridCol w:w="95"/>
      </w:tblGrid>
      <w:tr>
        <w:trPr/>
        <w:tc>
          <w:tcPr>
            <w:tcW w:w="5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12.03.2011 - 13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 С клас Кубок України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9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5"/>
        <w:gridCol w:w="3281"/>
      </w:tblGrid>
      <w:tr>
        <w:trPr/>
        <w:tc>
          <w:tcPr>
            <w:tcW w:w="693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Aleksandr Bacsis, Moldova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Andrey Lobankov, Israel</w:t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Bojidar Sisoev, Bolgaria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Boleslaw Bara, Poland</w:t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Chepyrgunskiy Oktavian, Ukraine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Maxim Condratiev, Romania</w:t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Polina Teplenko, Russia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Roman Sydykov, Russia</w:t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Sergiy Kravchuk, Ukraine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Valentyna Fedorchuk, Ukraine</w:t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Viktoria Rudenko, Ukraine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22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nadiy Khavkin, Ukraine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2156"/>
        <w:gridCol w:w="2010"/>
        <w:gridCol w:w="1139"/>
        <w:gridCol w:w="1037"/>
        <w:gridCol w:w="1831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лєксєєв Олексій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уйкова Юлія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располь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CA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енко Олена,</w:t>
              <w:br/>
              <w:t>Руденко Андр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удлик Василь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удлик Софія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Ермураке Констянтин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ріценко Анна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располь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CA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кшіс Олександр,</w:t>
              <w:br/>
              <w:t>Черних Серг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моз Олександр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рінчой Аліна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располь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CA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кшіс Олександр,</w:t>
              <w:br/>
              <w:t>Черних Серг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цьків Павло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іллер Анастасія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башний Констянтин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дукан Анастасія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еса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цуляк Олекс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спалов Едуард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ьчук Анастасія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еса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цуляк Олекс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согов Олексій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ійчин Іванна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4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1460"/>
      </w:tblGrid>
      <w:tr>
        <w:trPr/>
        <w:tc>
          <w:tcPr>
            <w:tcW w:w="114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8</w:t>
            </w:r>
          </w:p>
          <w:tbl>
            <w:tblPr>
              <w:tblW w:w="1114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1735"/>
              <w:gridCol w:w="1735"/>
              <w:gridCol w:w="1735"/>
              <w:gridCol w:w="1735"/>
              <w:gridCol w:w="1735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ourier New" w:ascii="Courier New" w:hAnsi="Courier New"/>
                    </w:rPr>
                    <w:t>5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XX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XX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XX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X-</w:t>
                  </w:r>
                </w:p>
              </w:tc>
            </w:tr>
            <w:tr>
              <w:trPr/>
              <w:tc>
                <w:tcPr>
                  <w:tcW w:w="1114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36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-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-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---X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609"/>
              <w:gridCol w:w="5610"/>
            </w:tblGrid>
            <w:tr>
              <w:trPr/>
              <w:tc>
                <w:tcPr>
                  <w:tcW w:w="56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3 3 5 6 3 4 5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2 1 2 2 2 2 2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5 4 3 4 4 3 3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4 5 6 5 5 5 4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6 6 4 3 6 6 6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4 2 5 6 5 5 6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3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1 1 2 2 2 2 2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5 4 3 4 6 3 4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3 6 6 3 3 4 5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6 5 4 5 4 6 3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5 5 5 3 5 6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2 1 4 2 4 4 3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4 4 2 4 5 3 2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3 6 6 3 2 2 5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6 3 3 6 6 6 4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4 1 4 5 5 5 5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3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2 2 2 2 2 4 3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4 3 4 4 2 2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5 6 5 3 3 3 4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6 5 6 6 6 6 6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3 1 4 5 6 5 5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3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1 2 2 2 4 3 2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4 4 3 3 2 2 3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5 5 6 4 3 4 4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6 6 5 6 5 6 6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0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Остаточний результат</w:t>
                  </w:r>
                </w:p>
                <w:tbl>
                  <w:tblPr>
                    <w:tblW w:w="437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727"/>
                    <w:gridCol w:w="439"/>
                    <w:gridCol w:w="439"/>
                    <w:gridCol w:w="439"/>
                    <w:gridCol w:w="295"/>
                    <w:gridCol w:w="29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SW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TA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V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F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0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6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9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6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9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0:53:00Z</dcterms:created>
  <dc:creator>Vitaliy Tkachenko</dc:creator>
  <dc:description/>
  <cp:keywords/>
  <dc:language>en-US</dc:language>
  <cp:lastModifiedBy>Vitaliy Tkachenko</cp:lastModifiedBy>
  <dcterms:modified xsi:type="dcterms:W3CDTF">2011-03-14T22:55:00Z</dcterms:modified>
  <cp:revision>3</cp:revision>
  <dc:subject/>
  <dc:title>Протокол - BUKOVYNA CUP 2011 - Молодь С клас Кубок України - St</dc:title>
</cp:coreProperties>
</file>