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оло до 8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5"/>
        <w:gridCol w:w="2988"/>
      </w:tblGrid>
      <w:tr>
        <w:trPr/>
        <w:tc>
          <w:tcPr>
            <w:tcW w:w="668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Ekaterina Baroulina, Italy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repanya Taras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Irina Condratieva, Moldova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Lyca Tonello, Italy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eksiy Gotsulyak, Ukraine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Polina Teplenko, Russia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ergey Olovarenko, Israel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iy Frantsen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vetlana Romanenko, Russia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iktor Paliy, Ukraine</w:t>
            </w:r>
          </w:p>
        </w:tc>
      </w:tr>
      <w:tr>
        <w:trPr/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olodymyr Kordykevich, Ukraine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905"/>
        <w:gridCol w:w="2697"/>
        <w:gridCol w:w="1159"/>
        <w:gridCol w:w="1313"/>
        <w:gridCol w:w="2622"/>
      </w:tblGrid>
      <w:tr>
        <w:trPr>
          <w:tblHeader w:val="true"/>
        </w:trPr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ізвище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Ан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ілак Анастас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Ір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адчук Каролі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8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тняк Анастас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8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ук Анастас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8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дан Анастас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8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юк Катери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 Олександр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Діа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пуляк Олександр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а Тетя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43"/>
      </w:tblGrid>
      <w:tr>
        <w:trPr/>
        <w:tc>
          <w:tcPr>
            <w:tcW w:w="6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</w:t>
            </w:r>
          </w:p>
          <w:tbl>
            <w:tblPr>
              <w:tblW w:w="622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22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0:53:00Z</dcterms:modified>
  <cp:revision>2</cp:revision>
  <dc:subject/>
  <dc:title>Протокол - BUKOVYNA CUP 2011 - Соло до 8 - 2 Dances</dc:title>
</cp:coreProperties>
</file>