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3668"/>
      </w:tblGrid>
      <w:tr>
        <w:trPr/>
        <w:tc>
          <w:tcPr>
            <w:tcW w:w="73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Cherepanya Taras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Gennadiy Khavkin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asyl Golovcha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elukgolova Bogdan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olodymyr Kordykevich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Yuriy Prochko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777"/>
        <w:gridCol w:w="2016"/>
        <w:gridCol w:w="1471"/>
        <w:gridCol w:w="1001"/>
        <w:gridCol w:w="210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веріца Вад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ковська Ангелі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Ю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ук Тетя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як Павло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юк Світла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ель Ан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Вітал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ілофієва Владислав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янін Вікто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нка Крісті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ukgolova Bogda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инко Тарас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юк Олександр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танцюрист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ідовський Артем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ло Тетя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Василь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ук Окса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Ілля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ка Олес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ла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Андр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ан Мар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ко Валенти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рчак Христ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ко Валентин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убін Віктор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ий Наза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на Лілі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нрожицький Іго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ковська Христин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0 з 17</w:t>
            </w:r>
          </w:p>
          <w:tbl>
            <w:tblPr>
              <w:tblW w:w="108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-X-X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XXXX</w:t>
                  </w:r>
                </w:p>
              </w:tc>
            </w:tr>
            <w:tr>
              <w:trPr/>
              <w:tc>
                <w:tcPr>
                  <w:tcW w:w="108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--XX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5 2 5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5 3 6 3 2 2 5 6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2 2 2 1 1 3 2 5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4 4 1 5 3 4 1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5 3 6 6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3 6 4 4 4 6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4 2 5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6 3 6 3 6 2 5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5 2 3 6 1 5 1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2 5 1 5 3 6 3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1 4 2 4 4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6 5 1 2 3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1 4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6 3 5 5 2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1 6 2 4 4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5 1 3 5 5 3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4 2 6 6 6 6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5 4 3 1 3 3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4 1 4 4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6 5 6 6 2 6 6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6 2 1 6 2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2 2 3 5 3 5 5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1 3 5 2 5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5 4 1 3 4 1 3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6:00Z</dcterms:modified>
  <cp:revision>3</cp:revision>
  <dc:subject/>
  <dc:title>Протокол - BUKOVYNA CUP 2011 - Ювенали ІІ Н клас - 4 Dances</dc:title>
</cp:coreProperties>
</file>