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ІІІ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1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8"/>
        <w:gridCol w:w="3148"/>
      </w:tblGrid>
      <w:tr>
        <w:trPr/>
        <w:tc>
          <w:tcPr>
            <w:tcW w:w="61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Andrey Lobankov, Israel</w:t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jidar Sisoev, Bolgari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Boleslaw Bara, Poland</w:t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Lyca Tonello, Italy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Maxim Condratiev, Romania</w:t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Oleg Kudinov, Russi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Polina Teplenko, Russia</w:t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Taras Guryk, Ukraine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Viktoria Rudenko, Ukraine</w:t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Viktoriya Ilyina, Ukraine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44"/>
        <w:gridCol w:w="2235"/>
        <w:gridCol w:w="941"/>
        <w:gridCol w:w="1066"/>
        <w:gridCol w:w="2087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цуляк Вадим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бець Юлія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пуляк Іван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міджан Олександр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янін Віктор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інка Крістін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ia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agrant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lukgolova Bogdan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дей Андрій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нтескул Карін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бідь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ріпнічук Євге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банець Максим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нзару Адріан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7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ук Андрій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убрей Анастасія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7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юга Сергій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плун Діан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бідь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кун Ната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мачук Назар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учко Анастасія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панадзе Тімур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целюк Анастасія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9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990"/>
      </w:tblGrid>
      <w:tr>
        <w:trPr/>
        <w:tc>
          <w:tcPr>
            <w:tcW w:w="799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</w:t>
            </w:r>
          </w:p>
          <w:tbl>
            <w:tblPr>
              <w:tblW w:w="767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767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3:00Z</dcterms:created>
  <dc:creator>Vitaliy Tkachenko</dc:creator>
  <dc:description/>
  <cp:keywords/>
  <dc:language>en-US</dc:language>
  <cp:lastModifiedBy>Vitaliy Tkachenko</cp:lastModifiedBy>
  <dcterms:modified xsi:type="dcterms:W3CDTF">2011-03-14T20:53:00Z</dcterms:modified>
  <cp:revision>2</cp:revision>
  <dc:subject/>
  <dc:title>Протокол - BUKOVYNA CUP 2011 - Школа ІІІ - 3 Dances</dc:title>
</cp:coreProperties>
</file>