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5"/>
        <w:gridCol w:w="3002"/>
      </w:tblGrid>
      <w:tr>
        <w:trPr/>
        <w:tc>
          <w:tcPr>
            <w:tcW w:w="665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Chepyrgunskiy Oktavian, Ukraine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Ekaterina Baroulina, Italy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Irina Condratieva, Moldova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Lyca Tonello, Italy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Oleg Kudinov, Russia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Oleksiy Gotsulyak, Ukraine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Svetlana Romanenko, Russia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iktoriya Ilyina, Ukraine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olodymyr Stadnikov, Ukraine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720"/>
        <w:gridCol w:w="1845"/>
        <w:gridCol w:w="2111"/>
        <w:gridCol w:w="948"/>
        <w:gridCol w:w="1075"/>
        <w:gridCol w:w="2153"/>
      </w:tblGrid>
      <w:tr>
        <w:trPr>
          <w:tblHeader w:val="true"/>
        </w:trPr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іжних Юрій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марська Юлі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  <w:tr>
        <w:trPr/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саков Дмитро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Крістін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lukgolova Bogd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1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2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5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CH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RU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P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50:00Z</dcterms:modified>
  <cp:revision>3</cp:revision>
  <dc:subject/>
  <dc:title>Протокол - BUKOVYNA CUP 2011 - Ювенали ІІ - Lat</dc:title>
</cp:coreProperties>
</file>