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12.03.2011 - 13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Школа ІІ, 3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6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1"/>
        <w:gridCol w:w="3281"/>
      </w:tblGrid>
      <w:tr>
        <w:trPr/>
        <w:tc>
          <w:tcPr>
            <w:tcW w:w="660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Aleksandr Bacsis, Moldova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Bojidar Sisoev, Bolgaria</w:t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Boleslaw Bara, Poland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Ekaterina Baroulina, Italy</w:t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Maxim Condratiev, Romania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Polina Teplenko, Russia</w:t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Roman Sydykov, Russia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Sergey Olovarenko, Israel</w:t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Svetlana Romanenko, Russia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Valentyna Fedorchuk, Ukraine</w:t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Velukgolova Bogdan, Ukraine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22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nadiy Khavkin, Ukraine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8"/>
        <w:gridCol w:w="595"/>
        <w:gridCol w:w="2177"/>
        <w:gridCol w:w="1800"/>
        <w:gridCol w:w="1540"/>
        <w:gridCol w:w="985"/>
        <w:gridCol w:w="1894"/>
      </w:tblGrid>
      <w:tr>
        <w:trPr>
          <w:tblHeader w:val="true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2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ідь Роман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івська Соломія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шечнікова Наталія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2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лцевський Володимир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ька Єлизавета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кторія-А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ьїна Вікторія,</w:t>
              <w:br/>
              <w:t>Жиленко Олексій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5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мачук Ростислав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зуляк Катерина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ceLife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чана Діана,</w:t>
              <w:br/>
              <w:t>Великголова Богдан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5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гура Андрій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ук Іванна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шечнікова Наталія,</w:t>
              <w:br/>
              <w:t>Гурик Тарас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5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мака Єгор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нь Ксенія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бідь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іпнічук Євген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ий Владислав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к Ірина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шечнікова Наталія,</w:t>
              <w:br/>
              <w:t>Гурик Тарас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м Олександр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мінко Анастасія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бідь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ія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10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чук Віктор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юк Тетяна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ва Олена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10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ініченко Олександр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бан Віталіна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бідь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ія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10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ий Владислав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к Марта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шечнікова Наталія,</w:t>
              <w:br/>
              <w:t>Гурик Тарас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Андрій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брей Анастасія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ceLife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чана Діана,</w:t>
              <w:br/>
              <w:t>Великголова Богдан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мачук Назар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чко Анастасія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ceLife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чана Діана,</w:t>
              <w:br/>
              <w:t>Великголова Богдан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база Василь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ренюк Тетяна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ceLife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чана Діана,</w:t>
              <w:br/>
              <w:t>Великголова Богдан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ин и Богдан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ріла Аліна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бідь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ія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ич Олександр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араба Ольга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шечнікова Наталі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3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134"/>
      </w:tblGrid>
      <w:tr>
        <w:trPr/>
        <w:tc>
          <w:tcPr>
            <w:tcW w:w="813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11 з 15</w:t>
            </w:r>
          </w:p>
          <w:tbl>
            <w:tblPr>
              <w:tblW w:w="781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015"/>
              <w:gridCol w:w="727"/>
              <w:gridCol w:w="1735"/>
              <w:gridCol w:w="1735"/>
              <w:gridCol w:w="1735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0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781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-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-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-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X-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X-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X-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-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-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-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-X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-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0:52:00Z</dcterms:created>
  <dc:creator>Vitaliy Tkachenko</dc:creator>
  <dc:description/>
  <cp:keywords/>
  <dc:language>en-US</dc:language>
  <cp:lastModifiedBy>Vitaliy Tkachenko</cp:lastModifiedBy>
  <dcterms:modified xsi:type="dcterms:W3CDTF">2011-03-14T22:54:00Z</dcterms:modified>
  <cp:revision>3</cp:revision>
  <dc:subject/>
  <dc:title>Протокол - BUKOVYNA CUP 2011 - Школа ІІ - 3 Dances</dc:title>
</cp:coreProperties>
</file>