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0"/>
        <w:gridCol w:w="95"/>
      </w:tblGrid>
      <w:tr>
        <w:trPr/>
        <w:tc>
          <w:tcPr>
            <w:tcW w:w="69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Хобі Кубок України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48"/>
      </w:tblGrid>
      <w:tr>
        <w:trPr/>
        <w:tc>
          <w:tcPr>
            <w:tcW w:w="66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Oleksiy Gotsulyak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Roman Sydyk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alentyna Fedorchu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iya Ilyina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97"/>
        <w:gridCol w:w="2016"/>
        <w:gridCol w:w="941"/>
        <w:gridCol w:w="1169"/>
        <w:gridCol w:w="185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Ростислав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к Март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буст Микола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Ольг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валов Володимир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ська Ольг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туна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йкова Тет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1 2 1 5 5 3 2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1 3 4 4 4 1 2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2 1 2 1 2 4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4 5 3 3 3 1 5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3 5 3 5 2 4 5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3 5 3 5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5 1 1 2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4 2 4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4 4 3 1 3 3 1 5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5 5 4 4 2 5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3 3 5 1 5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1 5 2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2 2 1 3 4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4 4 3 4 4 1 1 3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5 4 3 3 5 5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4 2 3 2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1 5 3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3 2 3 2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5 5 1 5 3 1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3 4 4 4 1 4 4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5:00Z</dcterms:modified>
  <cp:revision>3</cp:revision>
  <dc:subject/>
  <dc:title>Протокол - BUKOVYNA CUP 2011 - Молодь+Дорослі Хобі Кубок України - Lat</dc:title>
</cp:coreProperties>
</file>