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3281"/>
      </w:tblGrid>
      <w:tr>
        <w:trPr/>
        <w:tc>
          <w:tcPr>
            <w:tcW w:w="67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Ekaterina Baroulina, Italy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Irina Condratieva, Moldova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Iryna Balagyla, Ukraine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Oleksiy Gotsulyak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Sergey Olovarenko, Israel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Sergiy Kravchuk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Svetlana Romanenko, Russi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Taras Guryk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Tymofiy Chernenko, Ukraine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alentyna Fedorchuk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asyl Golovchak, Ukraine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iya Ilyina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olodymyr Stadnikov, Ukraine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7"/>
        <w:gridCol w:w="1876"/>
        <w:gridCol w:w="1803"/>
        <w:gridCol w:w="1503"/>
        <w:gridCol w:w="1068"/>
        <w:gridCol w:w="2036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це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тне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тнерк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т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уб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он Даніель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і Шіраз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ф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ія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іана,</w:t>
              <w:br/>
              <w:t>Лобанков Андрі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Серг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ів Анастас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 Микол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ун Маргарит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цуляк Олексі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ак Вяче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ак Віолет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цуляк Олексі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бан Євген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Мар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цуляк Олексі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ник Дмитр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сакій Тетя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ц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ceLife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овський Аркад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уха Я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ков Дмитр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Крісті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ia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rant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ukgolova Bogdan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дош Маркіян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очко Соф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невичДмитр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 Дари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а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цуляк Олексі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ів Яро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нюк Валенти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чак Василь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х Павл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 Я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чак Василь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ь Ілля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ш Дар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я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хнення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делюк-Богун Сніж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3</w:t>
            </w:r>
          </w:p>
          <w:tbl>
            <w:tblPr>
              <w:tblW w:w="105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-XXXXX-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-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-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-X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-X--X</w:t>
                  </w:r>
                </w:p>
              </w:tc>
            </w:tr>
            <w:tr>
              <w:trPr/>
              <w:tc>
                <w:tcPr>
                  <w:tcW w:w="105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X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X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X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7 2 6 6 4 7 4 2 7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3 4 2 5 5 1 1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1 7 5 7 4 5 4 5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7 1 7 2 1 3 5 1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6 2 1 1 2 7 3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5 5 3 6 6 6 7 6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4 4 3 4 3 3 2 6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1 4 5 5 7 3 1 7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3 6 2 6 6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2 7 3 4 4 6 3 6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6 5 6 2 2 4 6 2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5 1 1 1 1 5 5 1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7 7 3 4 7 3 7 4 5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4 2 7 3 5 1 7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1 4 6 6 7 3 1 6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1 2 7 2 7 6 1 2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3 3 4 3 3 5 3 7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4 2 5 4 2 2 6 2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5 1 1 1 1 6 5 1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6 6 3 2 5 7 4 5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7 5 7 5 4 4 7 4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6 1 4 5 3 7 1 1 6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2 7 4 2 4 6 2 5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5 2 4 3 3 3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7 2 7 5 1 2 7 2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2 6 1 1 1 2 5 4 1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7 4 6 3 7 6 7 5 7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5 5 3 6 6 5 4 6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6:00Z</dcterms:modified>
  <cp:revision>3</cp:revision>
  <dc:subject/>
  <dc:title>Протокол - BUKOVYNA CUP 2011 - Ювенали І+ІІ Д клас - Lat</dc:title>
</cp:coreProperties>
</file>