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Сеньйори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5"/>
        <w:gridCol w:w="3148"/>
      </w:tblGrid>
      <w:tr>
        <w:trPr/>
        <w:tc>
          <w:tcPr>
            <w:tcW w:w="660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Lyca Tonello, Italy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Maxim Condratiev, Romania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Oleg Kudinov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Polina Teplenko, Russia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Roman Sydykov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ergiy Frantsen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alentyna Fedorchuk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iya Ilyina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olodymyr Stadnikov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768"/>
        <w:gridCol w:w="1936"/>
        <w:gridCol w:w="2014"/>
        <w:gridCol w:w="760"/>
        <w:gridCol w:w="1283"/>
        <w:gridCol w:w="2040"/>
      </w:tblGrid>
      <w:tr>
        <w:trPr>
          <w:tblHeader w:val="true"/>
        </w:trPr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рабуст Микол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ніченко Ольга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Жиленко Олекс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HIJKLM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2:55:00Z</dcterms:modified>
  <cp:revision>3</cp:revision>
  <dc:subject/>
  <dc:title>Протокол - BUKOVYNA CUP 2011 - Сеньйори - St</dc:title>
</cp:coreProperties>
</file>