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10"/>
        <w:gridCol w:w="95"/>
      </w:tblGrid>
      <w:tr>
        <w:trPr/>
        <w:tc>
          <w:tcPr>
            <w:tcW w:w="62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С клас Кубок України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8"/>
        <w:gridCol w:w="3041"/>
      </w:tblGrid>
      <w:tr>
        <w:trPr/>
        <w:tc>
          <w:tcPr>
            <w:tcW w:w="670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Chepyrgunskiy Oktavian, Ukraine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Cherepanya Taras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Ekaterina Baroulina, Italy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Irina Condratieva, Moldova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Iryna Balagyla, Ukraine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Iryna Maruyk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Sergey Olovarenko, Israel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Sergiy Kravchuk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vetlana Romanenko, Russia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Taras Guryk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Tymofiy Chernenko, Ukraine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asyl Golovchak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elukgolova Bogdan, Ukraine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30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2010"/>
        <w:gridCol w:w="1482"/>
        <w:gridCol w:w="1421"/>
        <w:gridCol w:w="1861"/>
        <w:gridCol w:w="1623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колов Віктор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 Анн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оль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A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шіс Олександр,</w:t>
              <w:br/>
              <w:t>Черних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а Руслан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 Марія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с Крістіан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іцчі Ян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инів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єва І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Микол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ахіна Юля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ураке Констянтин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іценко Анн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оль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A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шіс Олександр,</w:t>
              <w:br/>
              <w:t>Черних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юхов Микит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ко Ірин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гула І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соєф Робер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соєф Емм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ія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ith Patent Leather Shoes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ідар Сісоєв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ковський Владислав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 Ян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рчук Антон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ька Юлія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рчук Богдан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 Анастасія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ановський Ярослав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шан Сімон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оль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A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шіс Олександр,</w:t>
              <w:br/>
              <w:t>Черних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іков-Поросекі Артем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ка Катерина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ia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ukgolova Bogda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й танцюрист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3</w:t>
            </w:r>
          </w:p>
          <w:tbl>
            <w:tblPr>
              <w:tblW w:w="105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2023"/>
              <w:gridCol w:w="2023"/>
              <w:gridCol w:w="2023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-X--XXX-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-X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X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-X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-X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-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----</w:t>
                  </w:r>
                </w:p>
              </w:tc>
            </w:tr>
            <w:tr>
              <w:trPr/>
              <w:tc>
                <w:tcPr>
                  <w:tcW w:w="1056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-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--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-X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-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-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--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-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X-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X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X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1 1 3 3 2 5 2 5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6 3 2 4 4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2 5 4 4 2 6 3 4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3 6 6 5 5 6 5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4 2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2 5 5 6 3 2 3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1 2 5 4 2 6 4 5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6 4 2 5 3 3 5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3 5 3 4 3 5 5 3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6 6 2 4 4 6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3 1 1 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5 3 6 6 2 1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2 1 2 3 1 2 4 2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4 1 5 3 3 5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5 5 5 5 2 6 6 4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6 6 3 4 5 6 4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3 1 4 4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3 2 6 5 2 3 5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3 1 2 3 2 2 5 2 6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5 3 5 6 3 3 5 5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4 6 4 4 1 4 6 4 4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4 6 6 4 6 4 6 2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3 1 1 3 1 1 1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5 2 5 5 2 3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39:00Z</dcterms:modified>
  <cp:revision>3</cp:revision>
  <dc:subject/>
  <dc:title>Протокол - BUKOVYNA CUP 2011 - Юніори ІІ С клас Кубок України - Lat</dc:title>
</cp:coreProperties>
</file>