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5"/>
        <w:gridCol w:w="3188"/>
      </w:tblGrid>
      <w:tr>
        <w:trPr/>
        <w:tc>
          <w:tcPr>
            <w:tcW w:w="69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Gennadiy Khavkin, Ukraine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Lyca Tonello, Italy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Maxim Condratiev, Romania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ey Olovarenko, Israel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vetlana Romanenko, Russi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asyl Golovchak, Ukraine</w:t>
            </w:r>
          </w:p>
        </w:tc>
      </w:tr>
      <w:tr>
        <w:trPr/>
        <w:tc>
          <w:tcPr>
            <w:tcW w:w="3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Kordykevich, Ukraine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75"/>
        <w:gridCol w:w="1681"/>
        <w:gridCol w:w="1544"/>
        <w:gridCol w:w="1243"/>
        <w:gridCol w:w="1954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ів Дани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муля Христи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ницький Андр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ик Анастас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торія-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Олег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алова Мари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і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.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енчук Андр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івкіна Я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єв Кирило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цька Полі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ла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рь Микола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н Валер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рле Сергій Рафаель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рле Карі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унія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ance 2000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ін Стеліан Нікол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ан Тарас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ч Ан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джанов Аркад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янова Юлі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Андрій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н Андріа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Валентин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шин Март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105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-XXX</w:t>
                  </w:r>
                </w:p>
              </w:tc>
            </w:tr>
            <w:tr>
              <w:trPr/>
              <w:tc>
                <w:tcPr>
                  <w:tcW w:w="105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X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6 2 3 2 5 1 1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3 5 5 4 6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5 4 6 3 1 6 6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1 6 2 5 2 2 2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2 1 1 1 4 5 4 5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4 3 4 6 3 3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5 5 2 6 1 2 5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5 2 4 3 5 6 3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4 3 6 4 2 5 6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1 6 1 5 3 2 1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3 1 2 1 1 3 4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6 4 3 6 4 4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4 5 1 6 2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5 2 4 4 5 4 4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6 3 6 3 4 6 6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2 6 2 6 2 3 2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3 1 1 2 1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4 5 3 5 3 5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5 1 3 1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3 4 4 6 5 2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4 4 6 2 5 3 5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2 5 1 6 4 2 1 2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6 1 3 3 1 6 6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6 2 5 2 4 4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3:00Z</dcterms:modified>
  <cp:revision>3</cp:revision>
  <dc:subject/>
  <dc:title>Протокол - BUKOVYNA CUP 2011 - Юніори І Д клас - Lat</dc:title>
</cp:coreProperties>
</file>