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  <w:gridCol w:w="3148"/>
      </w:tblGrid>
      <w:tr>
        <w:trPr/>
        <w:tc>
          <w:tcPr>
            <w:tcW w:w="660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Viktoriya Ilyina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Gennadiy Khavkin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Lyca Tonello, Italy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Oleg Kudin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Polina Teplenko, Russia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Roman Sydykov, Russia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ergiy Frantsen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Valentyna Fedorchuk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 Paliy, Ukraine</w:t>
            </w:r>
          </w:p>
        </w:tc>
      </w:tr>
      <w:tr>
        <w:trPr/>
        <w:tc>
          <w:tcPr>
            <w:tcW w:w="34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olodymyr Stadnikov, Ukraine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61"/>
        <w:gridCol w:w="1989"/>
        <w:gridCol w:w="1457"/>
        <w:gridCol w:w="1621"/>
        <w:gridCol w:w="134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Віталій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рчева Антоніна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оль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енко Полі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ціжевські Рафаль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зуковська Магдалена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лін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emia Tanca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 Болеслав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ук Василь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 Аліна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югов Денис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нковська Катерина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соєф Роберт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соєф Емма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гарія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h Patent Leather Shoes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жідар Сісоє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2 2 4 4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1 2 2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5 5 5 5 4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3 3 3 4 1 1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3 4 1 1 2 4 5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2 3 1 3 3 3 4 3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3 2 2 2 1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4 5 5 4 3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1 1 5 4 4 1 1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5 4 3 1 2 5 5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1 2 1 2 3 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3 2 1 1 3 2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4 3 5 5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1 4 4 4 1 1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5 5 3 2 5 4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2 3 1 4 4 2 3 3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5 2 2 1 1 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5 3 5 5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1 4 3 3 1 1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5 3 4 5 2 2 5 4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2 1 1 3 4 2 5 3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3 3 1 1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5 5 5 4 3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1 2 4 4 3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4 2 2 2 5 4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07:00Z</dcterms:created>
  <dc:creator>Vitaliy Tkachenko</dc:creator>
  <dc:description/>
  <cp:keywords/>
  <dc:language>en-US</dc:language>
  <cp:lastModifiedBy>Vitaliy Tkachenko</cp:lastModifiedBy>
  <dcterms:modified xsi:type="dcterms:W3CDTF">2011-03-14T22:56:00Z</dcterms:modified>
  <cp:revision>3</cp:revision>
  <dc:subject/>
  <dc:title>Протокол - BUKOVYNA CUP 2011 - Молодь ІІ - Lat</dc:title>
</cp:coreProperties>
</file>