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2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5"/>
        <w:gridCol w:w="2828"/>
      </w:tblGrid>
      <w:tr>
        <w:trPr/>
        <w:tc>
          <w:tcPr>
            <w:tcW w:w="624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Diana Grechana, Ukrain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Ekaterina Baroulina, Italy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Irina Condratieva, Moldova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Iryna Maruyk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Lyca Tonello, Italy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Polina Teplenko, Russia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Taras Guryk, Ukrain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iktor Paliy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iktoria Rudenko, Ukrain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. </w:t>
            </w:r>
            <w:r>
              <w:rPr/>
              <w:t>Viktoriya Ilyina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. </w:t>
            </w:r>
            <w:r>
              <w:rPr/>
              <w:t>Volodymyr Stadnikov, Ukrain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1685"/>
        <w:gridCol w:w="1973"/>
        <w:gridCol w:w="1389"/>
        <w:gridCol w:w="1774"/>
        <w:gridCol w:w="1576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енко Олексій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кевич Ольга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ч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ч Ан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ен Олександр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Ніка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єднягіна Ірина,</w:t>
              <w:br/>
              <w:t>Мирник Ром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ь Максим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чкова Єлизавета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єднягіна Ірина,</w:t>
              <w:br/>
              <w:t>Мирник Ром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ук Василь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ів Аліна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ціжевські Рафаль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зуковська Магдалена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лін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a Tanca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 Болеслав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фремченков Нікіта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ель Анастасія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Вікто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Олександр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латі Катерина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инів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lagrant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єва Ірина,</w:t>
              <w:br/>
              <w:t>Кондратье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єксєєв Олексій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йкова Юлія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споль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A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Олена,</w:t>
              <w:br/>
              <w:t>Руденко Анд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югов Денис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ковська Катерина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торія-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а Віктор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ов Едуард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Анастасія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уляк Олекс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валов Володимир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ька Ольга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кова Тетя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моз Олександр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інчой Аліна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споль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A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шіс Олександр,</w:t>
              <w:br/>
              <w:t>Черних Серг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соєф Роберт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соєф Емма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ія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atent Leather Shoes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ідар Сісоє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136"/>
      </w:tblGrid>
      <w:tr>
        <w:trPr/>
        <w:tc>
          <w:tcPr>
            <w:tcW w:w="111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4 фіналу, вибрати 10 з 13</w:t>
            </w:r>
          </w:p>
          <w:tbl>
            <w:tblPr>
              <w:tblW w:w="108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1771"/>
              <w:gridCol w:w="1771"/>
              <w:gridCol w:w="1771"/>
              <w:gridCol w:w="1771"/>
              <w:gridCol w:w="1771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A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RU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PA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NO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NO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NO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NO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3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4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8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4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4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-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13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4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2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4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-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4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1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3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6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-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--------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-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1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XX-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XXXX-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XX-X-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XXXX--X-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--XXXX---X-</w:t>
                  </w:r>
                </w:p>
              </w:tc>
            </w:tr>
            <w:tr>
              <w:trPr/>
              <w:tc>
                <w:tcPr>
                  <w:tcW w:w="108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55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2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XX---X--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X---XX--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---XX-X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X--XXXX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1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X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-----X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X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-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1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-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-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-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-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6 з 10</w:t>
            </w:r>
          </w:p>
          <w:tbl>
            <w:tblPr>
              <w:tblW w:w="108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1771"/>
              <w:gridCol w:w="1771"/>
              <w:gridCol w:w="1771"/>
              <w:gridCol w:w="1771"/>
              <w:gridCol w:w="1771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A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RU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PA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NO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NO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NO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NO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-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-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X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8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8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-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-XX-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-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3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X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XX-XX-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-X-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XXX-X-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XX-XX-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-X--XXX-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XXXX-XXX-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XX-X-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XXXXXXXX-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-XX-XX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13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XX-X-XX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---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X-XX-X-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XX-X-XX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X-X-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----X-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-XXXX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-X-X-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---X-XXX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---X-XXXX</w:t>
                  </w:r>
                </w:p>
              </w:tc>
            </w:tr>
            <w:tr>
              <w:trPr/>
              <w:tc>
                <w:tcPr>
                  <w:tcW w:w="1082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50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1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XXXXXX--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-X-XX-X-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X-XXXX-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XX-XXXX--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X-XXXX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6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-XXXX---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--X----X-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-X--X-X-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X------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XXX--X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2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---X-X-X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--XXX-X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XX--X-X-X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-X-X-X-X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--X-X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1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--X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-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-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X--------</w:t>
                  </w:r>
                </w:p>
              </w:tc>
              <w:tc>
                <w:tcPr>
                  <w:tcW w:w="1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47"/>
              <w:gridCol w:w="5448"/>
            </w:tblGrid>
            <w:tr>
              <w:trPr/>
              <w:tc>
                <w:tcPr>
                  <w:tcW w:w="5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46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328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1 4 6 3 4 4 4 4 5 3 3 4 6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2 2 5 2 2 1 3 2 4 5 6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1 1 2 1 6 2 2 3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5 4 6 3 1 3 5 1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3 6 3 1 5 3 5 1 6 5 6 3 5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6 3 5 4 6 5 6 6 4 6 4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46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328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2 5 6 6 5 3 5 1 6 3 4 4 6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2 2 4 3 2 2 4 2 4 6 5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1 1 1 1 6 1 3 5 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4 5 5 2 1 4 5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6 4 2 4 4 3 2 4 6 3 2 5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3 3 3 6 5 6 6 3 5 5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46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328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1 1 6 4 5 3 4 4 3 3 4 4 6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3 2 3 2 2 2 3 2 4 3 5 1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5 2 1 1 1 6 3 2 5 1 1 2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5 5 2 3 1 1 6 1 2 2 3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6 4 5 4 4 5 1 6 5 6 1 5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4 3 6 6 5 6 5 4 6 5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асадобль ( PA )</w:t>
                  </w:r>
                </w:p>
                <w:tbl>
                  <w:tblPr>
                    <w:tblW w:w="46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328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3 4 6 6 5 4 4 3 6 2 5 5 6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2 3 4 3 2 2 4 3 4 3 4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6 3 2 2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5 4 3 2 1 1 6 1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6 2 2 4 5 5 1 5 5 4 3 5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6 3 5 5 6 3 6 5 4 6 6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46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328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4 3 6 6 5 4 4 4 3 3 5 5 6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2 4 4 2 2 2 5 4 3 4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8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1 1 1 6 1 3 2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5 4 2 3 1 3 6 1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1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6 3 3 2 5 5 1 6 6 6 1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3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6 4 5 5 6 3 6 5 4 5 4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6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367"/>
              <w:gridCol w:w="367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A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RU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PA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8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3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13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3:00Z</dcterms:created>
  <dc:creator>Vitaliy Tkachenko</dc:creator>
  <dc:description/>
  <cp:keywords/>
  <dc:language>en-US</dc:language>
  <cp:lastModifiedBy>Vitaliy Tkachenko</cp:lastModifiedBy>
  <dcterms:modified xsi:type="dcterms:W3CDTF">2011-03-14T22:58:00Z</dcterms:modified>
  <cp:revision>3</cp:revision>
  <dc:subject/>
  <dc:title>Протокол - BUKOVYNA CUP 2011 - Молодь І - Lat</dc:title>
</cp:coreProperties>
</file>