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12.03.2011 - 13.03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І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6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5"/>
        <w:gridCol w:w="3148"/>
      </w:tblGrid>
      <w:tr>
        <w:trPr/>
        <w:tc>
          <w:tcPr>
            <w:tcW w:w="660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Aleksandr Bacsis, Moldova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Andrey Lobankov, Israel</w:t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Bojidar Sisoev, Bolgaria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Boleslaw Bara, Poland</w:t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Lyca Tonello, Italy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Maxim Condratiev, Romania</w:t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Oleg Kudinov, Russia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Polina Teplenko, Russia</w:t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Roman Sydykov, Russia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Sergiy Frantsen, Ukraine</w:t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Valentyna Fedorchuk, Ukraine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L. </w:t>
            </w:r>
            <w:r>
              <w:rPr/>
              <w:t>Viktor Paliy, Ukraine</w:t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M. </w:t>
            </w:r>
            <w:r>
              <w:rPr/>
              <w:t>Volodymyr Stadnikov, Ukraine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22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nadiy Khavkin, Ukraine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7"/>
        <w:gridCol w:w="720"/>
        <w:gridCol w:w="1845"/>
        <w:gridCol w:w="2111"/>
        <w:gridCol w:w="948"/>
        <w:gridCol w:w="1075"/>
        <w:gridCol w:w="2153"/>
      </w:tblGrid>
      <w:tr>
        <w:trPr>
          <w:tblHeader w:val="true"/>
        </w:trPr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ріжних Юрій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марська Юлія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еса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ЮСШ 1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цуляк Олексій</w:t>
            </w:r>
          </w:p>
        </w:tc>
      </w:tr>
      <w:tr>
        <w:trPr/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саков Дмитро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ьчук Крістіна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nia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agrant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lukgolova Bogda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46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1468"/>
      </w:tblGrid>
      <w:tr>
        <w:trPr/>
        <w:tc>
          <w:tcPr>
            <w:tcW w:w="1146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613"/>
              <w:gridCol w:w="5614"/>
            </w:tblGrid>
            <w:tr>
              <w:trPr/>
              <w:tc>
                <w:tcPr>
                  <w:tcW w:w="5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2 2 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2 2 2 2 2 1 2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1 1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2 2 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Фокстрот ( F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2 2 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2 2 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14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Остаточний результат</w:t>
                  </w:r>
                </w:p>
                <w:tbl>
                  <w:tblPr>
                    <w:tblW w:w="437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727"/>
                    <w:gridCol w:w="439"/>
                    <w:gridCol w:w="439"/>
                    <w:gridCol w:w="439"/>
                    <w:gridCol w:w="295"/>
                    <w:gridCol w:w="29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SW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TA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V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F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0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0:52:00Z</dcterms:created>
  <dc:creator>Vitaliy Tkachenko</dc:creator>
  <dc:description/>
  <cp:keywords/>
  <dc:language>en-US</dc:language>
  <cp:lastModifiedBy>Vitaliy Tkachenko</cp:lastModifiedBy>
  <dcterms:modified xsi:type="dcterms:W3CDTF">2011-03-14T22:49:00Z</dcterms:modified>
  <cp:revision>3</cp:revision>
  <dc:subject/>
  <dc:title>Протокол - BUKOVYNA CUP 2011 - Ювенали ІІ - St</dc:title>
</cp:coreProperties>
</file>