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8"/>
        <w:gridCol w:w="2881"/>
      </w:tblGrid>
      <w:tr>
        <w:trPr/>
        <w:tc>
          <w:tcPr>
            <w:tcW w:w="606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Ekaterina Baroulina, Italy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Lyca Tonello, Italy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Maxim Condratiev, Romania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Oleg Kudinov, Russia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Polina Teplenko, Russia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Roman Sydykov, Russia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ergey Olovarenko, Israel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Sergiy Kravchuk, Ukraine</w:t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iktor Paliy, Ukraine</w:t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34"/>
        <w:gridCol w:w="1905"/>
        <w:gridCol w:w="1139"/>
        <w:gridCol w:w="1044"/>
        <w:gridCol w:w="195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ен О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енко Нік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єднягіна Ірина,</w:t>
              <w:br/>
              <w:t>Мирник Ром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буєв Іго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дік Тетя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аданс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нови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шан Олег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іна Ан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ксєєв Олексій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йкова Юл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располь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CA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енко Олена,</w:t>
              <w:br/>
              <w:t>Руденко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Євге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нова Ган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вари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тиж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щенко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О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латі Катери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шинів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grant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єва Ірина,</w:t>
              <w:br/>
              <w:t>Кондратье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моз Олександ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інчой Алі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споль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A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шний Констянти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дукан Анастас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Ш 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лекс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004"/>
      </w:tblGrid>
      <w:tr>
        <w:trPr/>
        <w:tc>
          <w:tcPr>
            <w:tcW w:w="110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9</w:t>
            </w:r>
          </w:p>
          <w:tbl>
            <w:tblPr>
              <w:tblW w:w="106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71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-XXXXX</w:t>
                  </w:r>
                </w:p>
              </w:tc>
            </w:tr>
            <w:tr>
              <w:trPr/>
              <w:tc>
                <w:tcPr>
                  <w:tcW w:w="106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44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-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1"/>
              <w:gridCol w:w="5382"/>
            </w:tblGrid>
            <w:tr>
              <w:trPr/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2 2 1 1 5 4 1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2 1 1 2 2 1 5 2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5 6 6 3 3 6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6 4 3 4 6 4 2 5 5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5 4 6 4 2 1 3 1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3 3 1 1 4 5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2 1 1 2 3 1 2 2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6 6 4 2 6 4 6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3 5 2 3 6 5 3 5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4 4 6 5 3 1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2 2 1 5 3 5 3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2 1 1 2 2 1 4 1 5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4 6 3 1 5 2 5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5 4 6 6 6 3 4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6 5 5 3 4 1 2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4 2 1 1 4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3 1 1 2 3 1 2 1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5 6 6 3 2 5 3 4 6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6 5 4 5 6 6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1 2 5 6 4 3 1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3 3 1 2 4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1 2 1 1 4 1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6 5 3 3 6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6 5 4 5 6 5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1 1 6 6 5 3 1 3 1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8:00Z</dcterms:modified>
  <cp:revision>3</cp:revision>
  <dc:subject/>
  <dc:title>Протокол - BUKOVYNA CUP 2011 - Молодь І - St</dc:title>
</cp:coreProperties>
</file>