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8"/>
        <w:gridCol w:w="3188"/>
      </w:tblGrid>
      <w:tr>
        <w:trPr/>
        <w:tc>
          <w:tcPr>
            <w:tcW w:w="621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eg Kudinov, Russia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vetlana Romanenko, Russia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asyl Golovchak, Ukraine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 Paliy, Ukraine</w:t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Yuriy Prochko, Ukraine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"/>
        <w:gridCol w:w="600"/>
        <w:gridCol w:w="2083"/>
        <w:gridCol w:w="1744"/>
        <w:gridCol w:w="1475"/>
        <w:gridCol w:w="1000"/>
        <w:gridCol w:w="2112"/>
      </w:tblGrid>
      <w:tr>
        <w:trPr>
          <w:tblHeader w:val="true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Ростисла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Катери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ченко Іго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як Ан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онов Артем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овська Дар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і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.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цевський Володими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а Єлизавет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торія-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чук Вітал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ець Ан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ький Олесь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ьмах Над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 Ірина,</w:t>
              <w:br/>
              <w:t>Кордюкевич Володимир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а Олег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 Яри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Ярослав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ик Я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а Олена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к Дмитро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нчак Алл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ун Наталія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тило Олекс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щук Богда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ич Олександ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ик Іри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мант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а Володимир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войт Андр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іна Я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у Ів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ан Мар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а Акація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уржинський Октавіан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усин Максим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Христи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мант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а Володимир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юк Дмитро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оф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а Олена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елиця Анто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ик Ірин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мант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а Володимир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Ром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нко Соф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усин Максим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ойко Ан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мант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а Володимир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 Богда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еда Олександр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елиця Антон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 Анастас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мант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а Володимир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ук Максим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як Анастасія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мант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а Володимир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к Несто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іпчак Марта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ечнікова Наталія,</w:t>
              <w:br/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2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78"/>
      </w:tblGrid>
      <w:tr>
        <w:trPr/>
        <w:tc>
          <w:tcPr>
            <w:tcW w:w="82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4:00Z</dcterms:modified>
  <cp:revision>3</cp:revision>
  <dc:subject/>
  <dc:title>Протокол - BUKOVYNA CUP 2011 - Школа І - 3 Dances</dc:title>
</cp:coreProperties>
</file>