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+ІІ С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5"/>
        <w:gridCol w:w="3348"/>
      </w:tblGrid>
      <w:tr>
        <w:trPr/>
        <w:tc>
          <w:tcPr>
            <w:tcW w:w="676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Ekaterina Baroulina, Italy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Irina Condratieva, Moldova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Lyca Tonello, Italy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Sergey Olovarenko, Israel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Sergiy Frantsen, Ukraine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Svetlana Romanenko, Russia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Tymofiy Chernenko, Ukraine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Valentyna Fedorchuk, Ukraine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Viktor Paliy, Ukraine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Viktoria Rudenko, Ukraine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Volodymyr Stadnikov, Ukraine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184"/>
        <w:gridCol w:w="1854"/>
        <w:gridCol w:w="694"/>
        <w:gridCol w:w="1114"/>
        <w:gridCol w:w="2327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лчанов Микола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шун Маргарита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цуляк Олекс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гожинський Владислав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мец Яна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ла Акація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арова Марина,</w:t>
              <w:br/>
              <w:t>Чепуржинський Октаві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бан Євгеній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лчанова Марія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цуляк Олексі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2 3 3 3 2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1 2 2 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3 1 1 2 3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3 3 3 3 2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1 2 2 2 1 1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1 1 1 3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3 3 3 2 3 2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1 1 2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2 2 1 3 2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1 3 3 1 3 2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2 1 2 1 3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3 1 2 3 2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3 3 3 2 3 3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1 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2 2 3 2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37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2:00Z</dcterms:created>
  <dc:creator>Vitaliy Tkachenko</dc:creator>
  <dc:description/>
  <cp:keywords/>
  <dc:language>en-US</dc:language>
  <cp:lastModifiedBy>Vitaliy Tkachenko</cp:lastModifiedBy>
  <dcterms:modified xsi:type="dcterms:W3CDTF">2011-03-14T22:45:00Z</dcterms:modified>
  <cp:revision>3</cp:revision>
  <dc:subject/>
  <dc:title>Протокол - BUKOVYNA CUP 2011 - Ювенали І+ІІ С клас - St</dc:title>
</cp:coreProperties>
</file>