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655"/>
      </w:tblGrid>
      <w:tr>
        <w:trPr/>
        <w:tc>
          <w:tcPr>
            <w:tcW w:w="70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ojidar Sisoev, Bolgaria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pyrgunskiy Oktavian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katerina Baroulina, Italy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Polina Teplenko, Russia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ey Olovarenko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iy Kravchu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vetlana Romanenko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aras Gury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Dzyuba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75"/>
        <w:gridCol w:w="1961"/>
        <w:gridCol w:w="1139"/>
        <w:gridCol w:w="1107"/>
        <w:gridCol w:w="179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Іван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у Мар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зякін Віталій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о Маргарит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іков-Поросекі Артем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ка Катери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ановський Ярослав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шан Сімо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чек Володимир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ьнеченко Віктор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рмілін Михайло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юк Іван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ихін Богдан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ьова Ольг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4 3 7 2 6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3 1 2 1 4 6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5 1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4 5 7 7 7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5 6 4 3 2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1 2 3 5 1 1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6 6 5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4 4 5 5 4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1 3 3 3 5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2 5 4 1 6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4 3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1 2 1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5 2 2 6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4 6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2 4 1 5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5 1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6 6 5 6 7 6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2 1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5 3 3 5 2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7 7 7 7 6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5 2 6 5 6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5 4 1 3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3 4 2 3 4 5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5 6 5 6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2 1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3 3 4 2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7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39:00Z</dcterms:modified>
  <cp:revision>3</cp:revision>
  <dc:subject/>
  <dc:title>Протокол - BUKOVYNA CUP 2011 - Юніори ІІ Д клас - St</dc:title>
</cp:coreProperties>
</file>