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UKOVYNA CUP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івці, 12.03.2011 - 13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до 6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  <w:gridCol w:w="2974"/>
      </w:tblGrid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Aleksandr Bacsis, Moldova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Andrey Lobankov, Israel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Bojidar Sisoev, Bolgaria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Boleslaw Bara, Poland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Chepyrgunskiy Oktavian, Ukraine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Cherepanya Taras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Maxim Condratiev, Romania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Iryna Maruyk, Ukraine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Oleksiy Gotsulyak, Ukraine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Roman Sydykov, Russia</w:t>
            </w:r>
          </w:p>
        </w:tc>
      </w:tr>
      <w:tr>
        <w:trPr/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Sergiy Kravchuk, Ukraine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22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yatoslav Vlokh, Ukraine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nadiy Khavkin, Ukraine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51"/>
        <w:gridCol w:w="1742"/>
        <w:gridCol w:w="942"/>
        <w:gridCol w:w="1187"/>
        <w:gridCol w:w="235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меу Іван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ан Марія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еса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іла Акація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уржинський Октаві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к Роман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нко Софія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ідовський Денис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ило Ян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бідь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ій Дмитро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ірний Андрій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линдюк Ангелін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н Проен Марян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чан Карін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ан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5 5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4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3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2 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5 3 4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4 5 5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2 4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2 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3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52:00Z</dcterms:created>
  <dc:creator>Vitaliy Tkachenko</dc:creator>
  <dc:description/>
  <cp:keywords/>
  <dc:language>en-US</dc:language>
  <cp:lastModifiedBy>Vitaliy Tkachenko</cp:lastModifiedBy>
  <dcterms:modified xsi:type="dcterms:W3CDTF">2011-03-14T22:59:00Z</dcterms:modified>
  <cp:revision>4</cp:revision>
  <dc:subject/>
  <dc:title>Протокол - BUKOVYNA CUP 2011 - Діти до 6 р. - 2 Dances</dc:title>
</cp:coreProperties>
</file>