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2948"/>
      </w:tblGrid>
      <w:tr>
        <w:trPr/>
        <w:tc>
          <w:tcPr>
            <w:tcW w:w="63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Lyca Tonello, Italy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Maxim Condratiev, Romani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g Kudinov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ydykov, Russi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asyl Golovcha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 Paliy, Ukraine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a Rud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940"/>
        <w:gridCol w:w="1580"/>
        <w:gridCol w:w="1475"/>
        <w:gridCol w:w="1097"/>
        <w:gridCol w:w="208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аловський Максим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цюк Юл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ржинський Октаві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ницький Андр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лик Анастас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хів Данил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муля Христ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Ільїнов Максим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ик Андр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ин Андріа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щан Тарас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ч Ан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Олександ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вдокімова Мар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ленчук Андр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чівкіна Я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гаджанов Аркадій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ьянова Юл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94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X-</w:t>
                  </w:r>
                </w:p>
              </w:tc>
            </w:tr>
            <w:tr>
              <w:trPr/>
              <w:tc>
                <w:tcPr>
                  <w:tcW w:w="94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1 3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4 5 3 2 5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5 2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3 4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6 6 6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2 1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2 1 3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6 4 5 4 2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6 1 2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3 3 4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5 5 6 6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1 2 2 5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1 2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5 5 4 3 2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6 4 3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6 4 6 6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3 3 5 6 5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2 4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4 5 4 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6 3 2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6 4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2 3 6 6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2 2 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3:00Z</dcterms:modified>
  <cp:revision>3</cp:revision>
  <dc:subject/>
  <dc:title>Протокол - BUKOVYNA CUP 2011 - Юніори І Д клас - St</dc:title>
</cp:coreProperties>
</file>