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17612779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C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D PRIX&#10;4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ind w:left="2160" w:hanging="173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3.03.2011 </w:t>
      </w:r>
      <w:r>
        <w:rPr>
          <w:sz w:val="8"/>
          <w:szCs w:val="24"/>
        </w:rPr>
        <w:t xml:space="preserve">   20:00:27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D   Юниоры 1    12 - 13 лет 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8   Всего клубов в категории: 5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00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37"/>
        <w:gridCol w:w="1945"/>
        <w:gridCol w:w="985"/>
        <w:gridCol w:w="2137"/>
        <w:gridCol w:w="889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денко Сергей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черова Татьян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кушев Ярослав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бижа Валер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ицкий Антон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ыкун Диа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ка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3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ницкий Серге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тушкина Ан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9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енко Денис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локо Ан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ль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овченко_Буга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7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щенко Павел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мойлова Мар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ка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6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каченко Дмитри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арова Екатер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нтьев_Тахтамыше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2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рементов Александр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ходько Виктория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АРТ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якова_Потапце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янск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51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329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Афанасенко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Клю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Левит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Литовч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ман Мирк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Руса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Широковская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679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889"/>
        <w:gridCol w:w="889"/>
        <w:gridCol w:w="889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6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3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-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9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97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2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X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sz w:val="17"/>
          <w:szCs w:val="17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i/>
          <w:i/>
          <w:iCs/>
          <w:sz w:val="16"/>
          <w:szCs w:val="16"/>
          <w:lang w:val="en-US"/>
        </w:rPr>
      </w:pPr>
      <w:r>
        <w:rPr>
          <w:rFonts w:cs="Courier New" w:ascii="Courier New" w:hAnsi="Courier New"/>
          <w:i/>
          <w:i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694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555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5653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53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233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426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643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,5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364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564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6626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4546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,5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5266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,5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6656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03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341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331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631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,5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411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99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14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16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115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142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6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2335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1225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2425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3325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74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753"/>
        <w:gridCol w:w="1945"/>
        <w:gridCol w:w="985"/>
        <w:gridCol w:w="2137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9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енко Денис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локо Ан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ль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товченко_Буга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6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каченко Дмитри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арова Екатер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онтьев_Тахтамыше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3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ницкий Серге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тушкина Ан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,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кушев Ярослав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бижа Валер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,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ицкий Антон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ыкун Диа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ка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денко Сергей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черова Татьяна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ind w:left="2160" w:hanging="1734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895291462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8:00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3-13T18:00:00Z</dcterms:modified>
  <cp:revision>3</cp:revision>
  <dc:subject/>
  <dc:title>браво 2007</dc:title>
</cp:coreProperties>
</file>