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147876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37:4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7    Всего клубов в категории: 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1   Мищенко Святослав   Котова Полина        Силуэт     Новикова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00  Чухалов Максим      Прудникова София     Силуэт     Павлова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0  Тонконог Александр  Чорная Алина         Силуэт     Белко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17  Сыромятников Антон  Лукьянченко София    Этуаль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31  Островский Кирилл   Зозуля Камила        Аделия     Решетников_Головаш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4  Чухалов Данил       Гончарова Амелия     Силуэт     Павлова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69  Мукин Владислав     Ильяшенко Дарья      Силуэт     Жук 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00  Кузнецов Дмитрий    Савицкая Таисия      Силуэт     Жук 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7  Певный Артем        Кравченко Татьяна    Созвездие  Гребенник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8  Загайнов Михаил     Чернай Вероника      Силуэт     Жук 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4  Бережной Алексей    Гурко Ксения       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3  Аксененко Никита    Воронкова Ксения     ИЛАРТ      Полякова_Потапцев 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4  Сорокин Дмитрий     Сорокина Диана       Данс_Люкс  Гайдаш_Малышкина    Харьков  </w:t>
      </w:r>
    </w:p>
    <w:p>
      <w:pPr>
        <w:pStyle w:val="Style7"/>
        <w:rPr/>
      </w:pPr>
      <w:r>
        <w:rPr>
          <w:sz w:val="16"/>
          <w:szCs w:val="16"/>
        </w:rPr>
        <w:t xml:space="preserve">355  Купреев Евгений     Захарова Алина       ИЛАРТ      Полякова_Потапцев 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5  Юхачев Максим       Бородина Надежда     ИЛАРТ      Полякова_Потапцев 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70  Сарага Руслан       Батулина Александра  Браво      Ена  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98  Волошин Денис       Тарасенко Карина     Легенда    Захаров  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лексей Жук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Сергей Захаров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Вера Изволов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ей Клюев                  Россия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H     Артур Потапцев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Цырлина.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J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1    322131113       231211212       131111112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00    221122222       122132222       333133223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0    312131122       212131122       333123133      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17    221231211       122232131       222233321    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31    212222312       322222312       233213213      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4    332233231       331223212       333233233  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69    333132323       212123223       323133333         6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00    323111233       221122223       323123223         57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7    312233323       312232312       312233323         6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8    322122212       223132212       332121223      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4    331333333       321223332       331232312      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3    212121312       211112112       111121112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4    121222111       112122112       132222222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5    111111111       211111211       11122111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5    211211112       211111111       212211111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70    333233233       332333323       322222322         7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8    333212323       222211233       233213323         6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   Тренер  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5   Купреев Евгений      Захарова Алина       Полякова_Потапцев   ИЛАРТ      Брянск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65   Юхачев Максим        Бородина Надежда     Полякова_Потапцев   ИЛАРТ      Брянск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3   Аксененко Никита     Воронкова Ксения     Полякова_Потапцев   ИЛАРТ      Брянск    3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4   Сорокин Дмитрий      Сорокина Диана       Гайдаш_Малышкина    Данс_Люкс  Харьков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1    Мищенко Святослав    Котова Полина        Новикова            Силуэт     Харьков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17   Сыромятников Антон   Лукьянченко София    Цырлина.            Этуаль     Харьков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10   Тонконог Александр   Чорная Алина         Белко               Силуэт     Харьков   5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08   Загайнов Михаил      Чернай Вероника      Жук                 Силуэт     Харьков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00   Чухалов Максим       Прудникова София     Павлова             Силуэт     Харьков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31   Островский Кирилл    Зозуля Камила        Решетников_Головаш  Аделия     Харьков   5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00   Кузнецов Дмитрий     Савицкая Таисия      Жук                 Силуэт     Харьков   5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98   Волошин Денис        Тарасенко Карина     Захаров             Легенда    Харьков   6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67   Певный Артем         Кравченко Татьяна    Гребенник           Созвездие  Харьков   6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69   Мукин Владислав      Ильяшенко Дарья      Жук                 Силуэт     Харьков   6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4   Чухалов Данил        Гончарова Амелия     Павлова             Силуэт     Харьков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24   Бережной Алексей     Гурко Ксения         Дмитришина          Спутник    Харьков   6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70   Сарага Руслан        Батулина Александра  Ена                 Браво      Харьков   7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6194975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3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37:00Z</dcterms:modified>
  <cp:revision>3</cp:revision>
  <dc:subject/>
  <dc:title>браво 2007</dc:title>
</cp:coreProperties>
</file>