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5454740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7:43:22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12 - 13 лет   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4   Всего клубов в категории: 4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74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5"/>
        <w:gridCol w:w="1561"/>
        <w:gridCol w:w="985"/>
        <w:gridCol w:w="1177"/>
        <w:gridCol w:w="889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Богда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тушка Юл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945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нис Оги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4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4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33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2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324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441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4431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113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113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2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2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23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322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859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945"/>
        <w:gridCol w:w="1561"/>
        <w:gridCol w:w="985"/>
        <w:gridCol w:w="1177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17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0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сиенко Александр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ристенко Анн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кстро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вит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вченко Антон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лыстун София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6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валенко Богдан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етушка Юлия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егенда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гиенк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407442733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43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5:43:00Z</dcterms:modified>
  <cp:revision>2</cp:revision>
  <dc:subject/>
  <dc:title>браво 2007</dc:title>
</cp:coreProperties>
</file>