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491987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52:25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0    Всего клубов в категории: 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5   Асланович Алена     .  Кураж     Полуляховы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5   Чернай Вероника     .  Силуэт    Жук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02  Минко София         .  Горизонт  Широковская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0  Цвиренко Екатерина  .  Этуаль    Цырлина.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9  Садовая София       .  Силуэт    Новикова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0  Федорец Марьяна     .  Этуаль    Цырлина.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2  Авакян Диана        .  ИЛАРТ     Полякова_Потапцев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3  Полещук Мария       .  Горизонт  Широковская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6  Князова Арина       .  ИЛАРТ     Полякова_Потапцев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71  Исаева Мария        .  Легенда   Крамаренко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Виталий Лойченко               Изюм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Ирина Новиков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D     Артур Потапцев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5    1132123       3222122       2221122  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5    2221223       2111223       3121131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2    3233131       2112121       3122231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0    3132213       2133313       2223313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9    2112223       1111222       1111133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0    3133112       3133213       2233313      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2    2121123       2131233       2221322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3    2231321       3123321       2232321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6    2111333       3231333       3221333         4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1    1123331       1131121       1111223      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Тренер             Клуб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39   Садовая София        .  Новикова           Силуэт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71   Исаева Мария         .  Крамаренко         Легенда   Харьков   3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5    Чернай Вероника      .  Жук                Силуэт    Харьков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5    Асланович Алена      .  Полуляховы         Кураж     Харьков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02   Минко София          .  Широковская        Горизонт  Харьков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2   Авакян Диана         .  Полякова_Потапцев  ИЛАРТ     Брянск    4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63   Полещук Мария        .  Широковская        Горизонт  Харьков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40   Федорец Марьяна      .  Цырлина.           Этуаль    Харьков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30   Цвиренко Екатерина   .  Цырлина.           Этуаль    Харьков   4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66   Князова Арина        .  Полякова_Потапцев  ИЛАРТ     Брянск    4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5177859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5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52:00Z</dcterms:modified>
  <cp:revision>3</cp:revision>
  <dc:subject/>
  <dc:title>браво 2007</dc:title>
</cp:coreProperties>
</file>