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686378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9:14:5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10 - 11 лет   Ювеналы 2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23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1945"/>
        <w:gridCol w:w="985"/>
        <w:gridCol w:w="1273"/>
        <w:gridCol w:w="1273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инская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усь Влад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ченко Кирил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ысляковская Дарь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487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78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367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4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54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842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7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4642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565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3678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758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6775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33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3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13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253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4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4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4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55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11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421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114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31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878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856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8866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8888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7226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125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37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21277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36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1945"/>
        <w:gridCol w:w="985"/>
        <w:gridCol w:w="1273"/>
        <w:gridCol w:w="1273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вцов Дмитр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гар Анастас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еев Максим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а Олес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тап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олов Паве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пусь Влад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ачин Дени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енко Ник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Этуал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аторцев Никола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льмер Екатери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ырлин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бов Владислав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унь Викто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ш Даниил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инская Валер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изонт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роковска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ченко Кирилл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ысляковская Дарь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_Денс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ыш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491221205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14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7:14:00Z</dcterms:modified>
  <cp:revision>2</cp:revision>
  <dc:subject/>
  <dc:title>браво 2007</dc:title>
</cp:coreProperties>
</file>