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4652653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1:03:05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Соло    старше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7    Всего клубов в категории: 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6   Павелко Влада      .  Силуэт     Хавкин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32  Шипилова Олеся     .  Силуэт     Новикова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7  Павличенко Полина  .  Катрин     Русанова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6  Зинкеева Юлия      .  Катрин     Русанова_Заруднев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1  Мыхно Дарья        .  Данс_Люкс  Гайдаш_Малышкина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6  Ландграф Валерия   .  Данс_Люкс  Гайдаш_Малышкина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9  Мельникова Анна    .  Силуэт     Жук              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андр Гайдаш               Харьков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лексей Ганенко                Дергачи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Алексей Жук 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Евгений Заруднев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Сергей Салин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лександра Широковская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J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  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6    2112113       1222123       2222113      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32    3122332       2222223       3123323      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7    2311221       2111212       2211233      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6    3111122       2211211       2211111      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1    1222322       1332232       1322233         4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6    1222223       1222233       1322223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9    3211211       3111111       3111211         3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ПартнершаТренер             Клуб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59   Мельникова Анна      .  Жук                Силуэт     Харьков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36   Зинкеева Юлия        .  Русанова_Заруднев  Катрин     Харьков   3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27   Павличенко Полина    .  Русанова           Катрин     Харьков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6    Павелко Влада        .  Хавкин             Силуэт     Харьков   3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56   Ландграф Валерия     .  Гайдаш_Малышкина   Данс_Люкс  Харьков   4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51   Мыхно Дарья          .  Гайдаш_Малышкина   Данс_Люкс  Харьков   4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32   Шипилова Олеся       .  Новикова           Силуэт     Харьков   4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32614659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0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09:03:00Z</dcterms:modified>
  <cp:revision>3</cp:revision>
  <dc:subject/>
  <dc:title>браво 2007</dc:title>
</cp:coreProperties>
</file>