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027733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8:22:35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Хобби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7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1"/>
        <w:gridCol w:w="2041"/>
        <w:gridCol w:w="1273"/>
        <w:gridCol w:w="1849"/>
        <w:gridCol w:w="1081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 Александ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нина Алл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базня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базня Ин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ёнч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кова Анастас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сков Арт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инская Пол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тафье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очкин Павел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лоткова Марина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_Данс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нина Бел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Ломак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-7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425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3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2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47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74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477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675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2612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5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51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3726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15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13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22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3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766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45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7347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27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47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566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4462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153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5152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3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551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32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041"/>
        <w:gridCol w:w="2041"/>
        <w:gridCol w:w="1273"/>
        <w:gridCol w:w="1849"/>
        <w:gridCol w:w="1081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1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фремочкин Павел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глотко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ласен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встафьева Мари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еерия_Дан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макин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риу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2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иков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лёнчик Мария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ранцен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ов Анто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кова Анастасия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35690620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22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6:22:00Z</dcterms:modified>
  <cp:revision>3</cp:revision>
  <dc:subject/>
  <dc:title>браво 2007</dc:title>
</cp:coreProperties>
</file>