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756241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C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20:16:4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 Юниор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49"/>
        <w:gridCol w:w="2041"/>
        <w:gridCol w:w="1753"/>
        <w:gridCol w:w="1081"/>
        <w:gridCol w:w="889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ев Денис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амонова Виктор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ник 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чкарев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 Владими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влева Крист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К_Step_by_step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3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3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2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1753"/>
        <w:gridCol w:w="108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ник Н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чкарев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ар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ев Ден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тамонова Викто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 Владими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влева Крист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К_Step_by_step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16573879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1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8:16:00Z</dcterms:modified>
  <cp:revision>2</cp:revision>
  <dc:subject/>
  <dc:title>браво 2007</dc:title>
</cp:coreProperties>
</file>