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4276371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S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18:07:39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C+B Молодежь+Взрослые   St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10   Всего клубов в категории: 8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815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45"/>
        <w:gridCol w:w="2041"/>
        <w:gridCol w:w="1753"/>
        <w:gridCol w:w="1849"/>
        <w:gridCol w:w="1273"/>
        <w:gridCol w:w="40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Ярослав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Светлан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зговой Анто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томпель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_Степ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мио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ав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тока Любоми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тока Тать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_Степ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мио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ав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ворецкий Алекс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пелова Ольг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ыков Анто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рков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осков Арта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бинская По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ловенко Владисла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анская Рена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ов Владими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овлева К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К_Step_by_step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евы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94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раменко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ходько Вла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_Маковецкий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9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отров Серге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а Ольг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6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041"/>
        <w:gridCol w:w="1273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Елизаров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вастополь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 Забе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Леонть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Мирк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Цырлина.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6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889"/>
        <w:gridCol w:w="889"/>
        <w:gridCol w:w="889"/>
        <w:gridCol w:w="88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3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.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X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 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W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T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Q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V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223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322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22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424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66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6621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66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662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663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432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52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643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53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642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544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44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541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341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531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55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3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35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453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35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115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1152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114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115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3114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69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01"/>
        <w:gridCol w:w="1891"/>
        <w:gridCol w:w="1891"/>
        <w:gridCol w:w="1753"/>
        <w:gridCol w:w="1849"/>
        <w:gridCol w:w="1273"/>
        <w:gridCol w:w="697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18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0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отров Сергей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овикова Ольг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ангар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зар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уган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3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Яловенко Владислав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занская Ренат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дохновение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бел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2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Ярослав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акаренко Светла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рнавал_Спартак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ев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мферополь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тока Любомир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тока Тать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_Степ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мио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авян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1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ворецкий Алексей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спелова Ольг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вки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раменко Сергей</w:t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ходько Влад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_Маковецкий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2051023751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6:07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6:07:00Z</dcterms:modified>
  <cp:revision>3</cp:revision>
  <dc:subject/>
  <dc:title>браво 2007</dc:title>
</cp:coreProperties>
</file>