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309527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C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9:53:1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2   14 - 15 лет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75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1"/>
        <w:gridCol w:w="2233"/>
        <w:gridCol w:w="793"/>
        <w:gridCol w:w="1849"/>
        <w:gridCol w:w="889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Наталья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ушка Тимоф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 Ю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 Серг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зина Луиз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енис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оглотова Валерия.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Оги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1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1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42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32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3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23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43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323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344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344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44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8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233"/>
        <w:gridCol w:w="793"/>
        <w:gridCol w:w="184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винский Вячеслав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таренко Наталь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ушка Тимоф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ина Юлия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тов Сергей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зина Луиза</w:t>
            </w:r>
          </w:p>
        </w:tc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0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ойко Денис</w:t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оглотова Валерия.</w:t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27970158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5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7:53:00Z</dcterms:modified>
  <cp:revision>2</cp:revision>
  <dc:subject/>
  <dc:title>браво 2007</dc:title>
</cp:coreProperties>
</file>