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861642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3:40:1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Е   Детки   5 - 7 лет       общий зачет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6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657"/>
        <w:gridCol w:w="985"/>
        <w:gridCol w:w="1273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 Вировец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Гайдаш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ра Извол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рина Новик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тон Посмет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порожье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ур 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H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на Федор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I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71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81"/>
        <w:gridCol w:w="697"/>
        <w:gridCol w:w="1081"/>
        <w:gridCol w:w="697"/>
        <w:gridCol w:w="1081"/>
        <w:gridCol w:w="697"/>
        <w:gridCol w:w="1081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HI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122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2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1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443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2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342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2333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43344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3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311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22121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1231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22233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78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657"/>
        <w:gridCol w:w="985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ченко Артур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штым Да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якин Михаи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ранова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усов Арсений</w:t>
            </w:r>
          </w:p>
        </w:tc>
        <w:tc>
          <w:tcPr>
            <w:tcW w:w="165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Веро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Кирилл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лувбанд Март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04987149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4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1:40:00Z</dcterms:modified>
  <cp:revision>2</cp:revision>
  <dc:subject/>
  <dc:title>браво 2007</dc:title>
</cp:coreProperties>
</file>