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7238409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D PRIX&#10;4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ind w:left="2160" w:hanging="17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.03.2011 </w:t>
      </w:r>
      <w:r>
        <w:rPr>
          <w:sz w:val="8"/>
          <w:szCs w:val="24"/>
        </w:rPr>
        <w:t xml:space="preserve">   11:09:1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ЛИДЕР  8 - 9 л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7   Всего клубов в категории: 5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91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2041"/>
        <w:gridCol w:w="1081"/>
        <w:gridCol w:w="1849"/>
        <w:gridCol w:w="889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аров Борис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ликова Эльвир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паненко Дании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цько Диа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марский Константи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ерова Маш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тышев Алекс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кашина Анастас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ебенни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щенко Ива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 Елизавет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_Зарудн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изюк Дании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ва Ар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шеничный Роман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харева Елизавет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ы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13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Клюев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 Мирк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она Поляк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дим Эстеровский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17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97"/>
        <w:gridCol w:w="697"/>
        <w:gridCol w:w="697"/>
        <w:gridCol w:w="697"/>
        <w:gridCol w:w="697"/>
        <w:gridCol w:w="697"/>
        <w:gridCol w:w="69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2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34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5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4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4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1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5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2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1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6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6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7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77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77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76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46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03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137"/>
        <w:gridCol w:w="2041"/>
        <w:gridCol w:w="1081"/>
        <w:gridCol w:w="184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паненко Дании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цько Диа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марский Константи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стерова Маш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ощенко Ива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 Елизавет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_Зарудн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чаров Борис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ликова Эльви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изюк Дании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ва Ар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тышев Алекс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кашина Анастас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звездие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ебенни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шеничный Роман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харева Елизавет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раж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уляховы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ind w:left="2160" w:hanging="1734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073668839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9:09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3-13T09:09:00Z</dcterms:modified>
  <cp:revision>2</cp:revision>
  <dc:subject/>
  <dc:title>браво 2007</dc:title>
</cp:coreProperties>
</file>