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object w:dxaOrig="2433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pt;margin-top:-8.25pt;width:121.5pt;height:9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33224596" r:id="rId2"/>
        </w:object>
      </w:r>
      <w:r>
        <w:rPr>
          <w:b/>
          <w:i/>
          <w:lang w:val="en-US"/>
        </w:rPr>
        <w:t xml:space="preserve"> </w:t>
      </w:r>
      <w:r>
        <w:rPr>
          <w:b/>
          <w:i/>
          <w:lang w:val="en-US"/>
        </w:rPr>
        <w:t>WORLD DANCE COUNCIL</w:t>
      </w:r>
    </w:p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INTERNATIONAL DANSE SPORT ASSOSIATION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АССОЦИАЦИЯ СПОРТИВНОГО ТАНЦА УКРАИНЫ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ХАРЬКОВСКИЙ ГОРОДСКОЙ КЛУБ СПОРТИВНОГО ТАНЦА “СИЛУЭТ”</w:t>
      </w:r>
    </w:p>
    <w:p>
      <w:pPr>
        <w:pStyle w:val="Normal"/>
        <w:ind w:left="144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firstLine="720"/>
        <w:jc w:val="center"/>
        <w:rPr>
          <w:b/>
          <w:b/>
          <w:i/>
          <w:i/>
          <w:sz w:val="28"/>
          <w:szCs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37.7pt;margin-top:15.25pt;width:359.95pt;height:53.95pt;mso-wrap-style:none;v-text-anchor:middle" type="_x0000_t136">
            <v:path textpathok="t"/>
            <v:textpath on="t" fitshape="t" string="ХАРЬКОВ GRAND PRIX&#10;4 тур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b/>
          <w:i/>
          <w:sz w:val="28"/>
          <w:szCs w:val="28"/>
        </w:rPr>
        <w:t>ОТКРЫТЫЙ ВСЕУКРАИНСКИЙ ФЕСТИВАЛЬ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color w:val="000000"/>
          <w:sz w:val="24"/>
          <w:szCs w:val="24"/>
        </w:rPr>
      </w:pPr>
      <w:r>
        <w:rPr>
          <w:rFonts w:cs="Arial Black" w:ascii="Arial Black" w:hAnsi="Arial Black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2160" w:firstLine="720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</w:rPr>
        <w:t>г. Харьков, спорткомплекс Национального технического  университета “ХПИ”, ул. Артема, 50А</w:t>
      </w:r>
    </w:p>
    <w:p>
      <w:pPr>
        <w:pStyle w:val="Normal"/>
        <w:ind w:left="2160" w:hanging="1734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3.03.2011 </w:t>
      </w:r>
      <w:r>
        <w:rPr>
          <w:sz w:val="8"/>
          <w:szCs w:val="24"/>
        </w:rPr>
        <w:t xml:space="preserve">   10:48:40</w:t>
      </w:r>
    </w:p>
    <w:p>
      <w:pPr>
        <w:pStyle w:val="Style7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КАТЕГОРИЯ :  ПРЕТЕНДЕНТ    10 - 11 лет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Главный судья: Андрей Оксененко   г.Харьков   Украина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Спортивный комиссар: Максим Нестеренко  г.Харьков   Украина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Всего пар в категории: 10    Всего клубов в категории: 6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СПИСОК УЧАСТНИКОВ: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151  Гулида Олег         Деревянко Оксана  Кураж    Супрун              Харьков  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274  Хлопов Максим       Паринская Аделия  Аделия   Решетников_Головаш  Харьков  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275  Литовченко Данил    Дубинник Богдана  Эвис     Изволова            Харьков  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281  Титаренко Антон     Корх Виолетта     Аделия   Решетников_Головаш  Харьков  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298  Ушаков Евгений      Сенюшкина Анна    Эвис     Изволова            Харьков  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314  Шек Нагид           Копытская Полина  Спутник  Дмитришина          Харьков  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316  Логинов Антон       Алешина София     Эвис     Изволова            Харьков  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347  Хренников Владимир  Сотникова Злата   Спутник  Дмитришина          Харьков  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350  Вербицкий Дмитрий   Озерова Анна      Легенда  Сенчило             Харьков  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386  Михайлюк Владислав  Олексенко Юлия    Акцент.  Нестеренко          Красноград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 xml:space="preserve">Судьи :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A     Екатерина Дмитришина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B     Вера Изволова      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C     Алексей Клюев                  Россия               -Россия 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D     Илона Полякова                 Брянск               -Россия 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E     Евгений Попов                  Харьков              -Украина              </w:t>
      </w:r>
    </w:p>
    <w:p>
      <w:pPr>
        <w:pStyle w:val="Style7"/>
        <w:rPr/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F     Екатерина Русанова 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G     Александра Широковская         Харьков              -Украина            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 xml:space="preserve">ФИНАЛ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W              Ch              J              </w:t>
      </w:r>
    </w:p>
    <w:p>
      <w:pPr>
        <w:pStyle w:val="Style7"/>
        <w:rPr/>
      </w:pPr>
      <w:r>
        <w:rPr>
          <w:sz w:val="16"/>
          <w:szCs w:val="16"/>
        </w:rPr>
        <w:t xml:space="preserve">Пара    ABCDEFG </w:t>
      </w:r>
      <w:r>
        <w:rPr>
          <w:sz w:val="16"/>
          <w:szCs w:val="16"/>
          <w:lang w:val="en-US"/>
        </w:rPr>
        <w:t xml:space="preserve">      </w:t>
      </w:r>
      <w:r>
        <w:rPr>
          <w:sz w:val="16"/>
          <w:szCs w:val="16"/>
        </w:rPr>
        <w:t xml:space="preserve">ABCDEFG </w:t>
      </w:r>
      <w:r>
        <w:rPr>
          <w:sz w:val="16"/>
          <w:szCs w:val="16"/>
          <w:lang w:val="en-US"/>
        </w:rPr>
        <w:t xml:space="preserve">      </w:t>
      </w:r>
      <w:r>
        <w:rPr>
          <w:sz w:val="16"/>
          <w:szCs w:val="16"/>
        </w:rPr>
        <w:t>ABCDEFG           Сумма</w:t>
      </w:r>
    </w:p>
    <w:p>
      <w:pPr>
        <w:pStyle w:val="Style7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51    2131112       2212111       3312111         33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74    3332313       3323233       2332223         54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75    2132223       2122133       2122223         43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81    2222221       1111223       2131313         38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98    2122323       3123233       3133222         48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14    1231133       1232132       1222113         40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16    1111111       2131221       2122221         31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47    1211311       1211211       1311211         29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50    2223223       2222113       3122233         45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86    3323233       3333333       3333333         61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  <w:lang w:val="en-US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Место   Пара   Партнер             Партнерша         Тренер              Клуб     Город          Сумма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 МЕСТО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      347   Хренников Владимир   Сотникова Злата   Дмитришина          Спутник  Харьков      29</w:t>
      </w:r>
    </w:p>
    <w:p>
      <w:pPr>
        <w:pStyle w:val="Style7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      316   Логинов Антон        Алешина София     Изволова            Эвис     Харьков      31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МЕСТО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     151   Гулида Олег          Деревянко Оксана  Супрун              Кураж    Харьков      33</w:t>
      </w:r>
    </w:p>
    <w:p>
      <w:pPr>
        <w:pStyle w:val="Style7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     281   Титаренко Антон      Корх Виолетта     Решетников_Головаш  Аделия   Харьков      38</w:t>
      </w:r>
    </w:p>
    <w:p>
      <w:pPr>
        <w:pStyle w:val="Style7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     314   Шек Нагид            Копытская Полина  Дмитришина          Спутник  Харьков      40</w:t>
      </w:r>
    </w:p>
    <w:p>
      <w:pPr>
        <w:pStyle w:val="Style7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     275   Литовченко Данил     Дубинник Богдана  Изволова            Эвис     Харьков      43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МЕСТО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     350   Вербицкий Дмитрий    Озерова Анна      Сенчило             Легенда  Харьков      45</w:t>
      </w:r>
    </w:p>
    <w:p>
      <w:pPr>
        <w:pStyle w:val="Style7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     298   Ушаков Евгений       Сенюшкина Анна    Изволова            Эвис     Харьков      48</w:t>
      </w:r>
    </w:p>
    <w:p>
      <w:pPr>
        <w:pStyle w:val="Style7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     274   Хлопов Максим        Паринская Аделия  Решетников_Головаш  Аделия   Харьков      54</w:t>
      </w:r>
    </w:p>
    <w:p>
      <w:pPr>
        <w:pStyle w:val="Style7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     386   Михайлюк Владислав   Олексенко Юлия    Нестеренко          Акцент.  Красноград   61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.</w:t>
      </w:r>
    </w:p>
    <w:p>
      <w:pPr>
        <w:pStyle w:val="Normal"/>
        <w:ind w:left="2160" w:hanging="1734"/>
        <w:rPr>
          <w:b/>
          <w:b/>
          <w:i/>
          <w:i/>
          <w:sz w:val="8"/>
          <w:szCs w:val="24"/>
        </w:rPr>
      </w:pPr>
      <w:r>
        <w:rPr>
          <w:b/>
          <w:i/>
          <w:sz w:val="8"/>
          <w:szCs w:val="24"/>
        </w:rPr>
      </w:r>
    </w:p>
    <w:sectPr>
      <w:footerReference w:type="default" r:id="rId4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3348" w:dyaOrig="24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4.1pt;height:46.75pt" filled="f" o:ole="">
          <v:imagedata r:id="rId2" o:title=""/>
        </v:shape>
        <o:OLEObject Type="Embed" ProgID="" ShapeID="ole_rId1" DrawAspect="Content" ObjectID="_1627712519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8:48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11-03-13T08:48:00Z</dcterms:modified>
  <cp:revision>3</cp:revision>
  <dc:subject/>
  <dc:title>браво 2007</dc:title>
</cp:coreProperties>
</file>