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4574655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4:35:4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 14 - 15 лет  Юниоры 2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2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2137"/>
        <w:gridCol w:w="793"/>
        <w:gridCol w:w="1849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ов Максим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ова Лилия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еенко Влад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яковская Дарь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Денис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оглотова Валерия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4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а Изволов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южны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сим Лементар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Оги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 Посметны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5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22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64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137"/>
        <w:gridCol w:w="793"/>
        <w:gridCol w:w="184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оглотова Валер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ов Макси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ова Лил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еенко Владислав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яковская Дарья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598765434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2:35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2:35:00Z</dcterms:modified>
  <cp:revision>2</cp:revision>
  <dc:subject/>
  <dc:title>браво 2007</dc:title>
</cp:coreProperties>
</file>