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6107377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4:29:53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 10 - 11 лет  Ювеналы 2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2   Всего клубов в категории: 10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041"/>
        <w:gridCol w:w="1273"/>
        <w:gridCol w:w="1753"/>
        <w:gridCol w:w="1081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 Никит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ина Алин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гуля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ьева Елизавет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овник Дании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 Ольг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яев Игорь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лова Вале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гинский Серг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етман Да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маз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дор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а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сова Крист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циба Паве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жегольцева Еле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тае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ев Илья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гний Анастас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_Буга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ченко Данил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нченко Светла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ги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енко Арте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знюк Маргарит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нский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ова Ан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есан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жог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сеев Максим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олова Олес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.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тапцев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Ган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ргачи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й Зарудн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ач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Крама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Литк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 Мир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й Поп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  <w:lang w:val="en-US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68727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8427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58727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87672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74772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34727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12114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11115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114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74268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862482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872583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43555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5551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35665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31436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442636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22536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58838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278848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7688388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6341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333636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643415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55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657"/>
        <w:gridCol w:w="1945"/>
        <w:gridCol w:w="1273"/>
        <w:gridCol w:w="175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яев Игорь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лова Вале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сеев Максим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олова Олес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.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тапц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8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ев Иль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гний Анастас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_Буга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циба Паве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жегольцева Еле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та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 Никит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ина А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овник Дании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 Ольг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а Евген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сова Крист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8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ченко Данило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нченко Светла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ги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990364459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2:29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12:29:00Z</dcterms:modified>
  <cp:revision>3</cp:revision>
  <dc:subject/>
  <dc:title>браво 2007</dc:title>
</cp:coreProperties>
</file>