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9269895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4:32:5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2 - 13 лет  Юниоры 1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1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29"/>
        <w:gridCol w:w="2233"/>
        <w:gridCol w:w="889"/>
        <w:gridCol w:w="1945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Сергей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ерова Татьян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родный Ники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халова Верони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упак Дмитр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щенко Я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ели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ников_Головаш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альный Евген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зий Крист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лушев Яро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мичева 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нко Екате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Данил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инская А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ченко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лига Ка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енко Константи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диевская 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йлов Вла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енко А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 Алекс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едина Евген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Денис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оглотова Валери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Гряник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Захар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Литк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16337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46148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46658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5345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664867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75756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337228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3275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23541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2161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114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2212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87477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87368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874787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76554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48833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38833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44288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223277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1563876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58816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555252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11242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36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329"/>
        <w:gridCol w:w="2233"/>
        <w:gridCol w:w="889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лушев Яро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мичева 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альный Евген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зий Крист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Серг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ерова Татья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йлов Вла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енко А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ченко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лига Ка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родный Ники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халова Верони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енко Константи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диевская 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шниченко Александр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нко Екатери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3281488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2:3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2:32:00Z</dcterms:modified>
  <cp:revision>2</cp:revision>
  <dc:subject/>
  <dc:title>браво 2007</dc:title>
</cp:coreProperties>
</file>