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095713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8"/>
        </w:rPr>
        <w:t xml:space="preserve"> </w:t>
      </w:r>
      <w:r>
        <w:rPr>
          <w:sz w:val="8"/>
        </w:rPr>
        <w:t>13.03.2011    09:58:46</w:t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7"/>
        <w:rPr/>
      </w:pPr>
      <w:r>
        <w:rPr/>
      </w:r>
    </w:p>
    <w:p>
      <w:pPr>
        <w:pStyle w:val="Style7"/>
        <w:rPr>
          <w:rFonts w:eastAsia="Courier New"/>
        </w:rPr>
      </w:pPr>
      <w:r>
        <w:rPr>
          <w:rFonts w:eastAsia="Courier New"/>
        </w:rPr>
        <w:t xml:space="preserve">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КАТЕГОРИЯ :  ДЕБЮТ  6 - 7 лет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Главный судья: Андрей Оксененко 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ортивный комиссар: Максим Нестеренко  г.Харьков   Украина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Всего пар в категории: 13    Всего клубов в категории: 7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СПИСОК УЧАСТНИКОВ: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8   Пышнограев Даниил  Гурина Полина       Силуэт     Афанасенко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46   Середенко Денис    Водолажская Юлия    Созвездие  Гребенник 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56   Гаврилюк Павел     Гузенко Софья       Этуаль     Цырлина.  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172  Ковальчук Данил    Щур Инесса          Силуэт     Антонова  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78  Брусенский Илья    Денисенко Алиса     Лель       Литовченко_Бугай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279  Чинский Иван       Чемоданова Ева      Катрин     Русанова  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02  Горшенев Максим    Донцова Мария       Силуэт     Белко     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04  Ртищев Вадим       Ганноченко Татьяна  Силуэт     Белко     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06  Чеснюк Дмитрий     Черникова София     Силуэт     Белко     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44  Байбара Кирилл     Торянник Инна       Силуэт     Афанасенко        Харьков  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61  Шпунтов Алексей    Сытник Анна         Ренесанс   Ожогова           Запорожье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368  Алфимов Богдан     Пойдем Ольга        Акцент.    Нестеренко        Красноград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 xml:space="preserve">404  Шаповал Денис      Лукьянец Мария      Силуэт     Новикова          Харьков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Судьи :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A     Александра Антонова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B     Ариадна Гребенник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C     Сергей Захаров                 Харьков  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D     Алексей Клюев                  Россия               -Россия 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E     Виталий Лойченко               Изюм                 -Украина         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F     Илона Полякова                 Брянск               -Россия 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G     Антон Посметный                Запорожье            -Украина            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H     Екатерина Русанова             Харьков              -Украина              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I     Александра Цырлина.            Харьков              -Украина             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ФИНАЛ 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W                Ch                </w:t>
      </w:r>
    </w:p>
    <w:p>
      <w:pPr>
        <w:pStyle w:val="Style7"/>
        <w:rPr/>
      </w:pPr>
      <w:r>
        <w:rPr>
          <w:sz w:val="16"/>
          <w:szCs w:val="16"/>
        </w:rPr>
        <w:t xml:space="preserve">Пара    ABCDEFGHI </w:t>
      </w: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</w:rPr>
        <w:t>ABCDEFGHI               Сумма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18    132223333       131323333      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46    212312132       211221222      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56    211111221       131323221         3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72    123211313       111211311         2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78    121111212       232323233         35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79    133323212       122232213         3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02    113122333       123122233         3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04    111311212       122212111         2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06    121111321       121113121         2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44    233322333       222313333         4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61    221222122       233122133         3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68    233333333       233333333         5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404    111112212       111121212         24</w:t>
      </w:r>
    </w:p>
    <w:p>
      <w:pPr>
        <w:pStyle w:val="Style7"/>
        <w:rPr>
          <w:sz w:val="16"/>
          <w:szCs w:val="16"/>
          <w:lang w:val="en-US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Место   Пара   Партнер            Партнерша           Тренер            Клуб       Город          Сумма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404   Шаповал Денис        Лукьянец Мария      Новикова          Силуэт     Харьков      2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06   Чеснюк Дмитрий       Черникова София     Белко             Силуэт     Харьков      2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1      304   Ртищев Вадим         Ганноченко Татьяна  Белко             Силуэт     Харьков      26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172   Ковальчук Данил      Щур Инесса          Антонова          Силуэт     Харьков      29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56    Гаврилюк Павел       Гузенко Софья       Цырлина.          Этуаль     Харьков      30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46    Середенко Денис      Водолажская Юлия    Гребенник         Созвездие  Харьков      32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78   Брусенский Илья      Денисенко Алиса     Литовченко_Бугай  Лель       Харьков      35</w:t>
      </w:r>
    </w:p>
    <w:p>
      <w:pPr>
        <w:pStyle w:val="Style7"/>
        <w:rPr/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61   Шпунтов Алексей      Сытник Анна         Ожогова           Ренесанс   Запорожье    3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302   Горшенев Максим      Донцова Мария       Белко             Силуэт     Харьков      38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2      279   Чинский Иван         Чемоданова Ева      Русанова          Катрин     Харьков      38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МЕСТО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18    Пышнограев Даниил    Гурина Полина       Афанасенко        Силуэт     Харьков      44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44   Байбара Кирилл       Торянник Инна       Афанасенко        Силуэт     Харьков      46</w:t>
      </w:r>
    </w:p>
    <w:p>
      <w:pPr>
        <w:pStyle w:val="Style7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3      368   Алфимов Богдан       Пойдем Ольга        Нестеренко        Акцент.    Красноград   52</w:t>
      </w:r>
    </w:p>
    <w:p>
      <w:pPr>
        <w:pStyle w:val="Style7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</w:p>
    <w:p>
      <w:pPr>
        <w:pStyle w:val="Style7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ind w:left="2160" w:hanging="1734"/>
        <w:rPr>
          <w:b/>
          <w:b/>
          <w:i/>
          <w:i/>
          <w:sz w:val="8"/>
          <w:szCs w:val="16"/>
        </w:rPr>
      </w:pPr>
      <w:r>
        <w:rPr>
          <w:b/>
          <w:i/>
          <w:sz w:val="8"/>
          <w:szCs w:val="16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63422205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7:58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07:59:00Z</dcterms:modified>
  <cp:revision>3</cp:revision>
  <dc:subject/>
  <dc:title>браво 2007</dc:title>
</cp:coreProperties>
</file>