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4973145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C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8:31:04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РЕЙТИНГ     Молодежь+Взрослые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8   Всего клубов в категории: 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00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45"/>
        <w:gridCol w:w="1945"/>
        <w:gridCol w:w="1753"/>
        <w:gridCol w:w="2137"/>
        <w:gridCol w:w="1273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Ярослав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Светла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амарчук Евген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онова Э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_Тахтамиш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і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инский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рсова Ю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ько Игор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янец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тапцев Арту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 Ило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ржин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ов Владими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овлева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К_Step_by_step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е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ак Константи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_Тахтамыш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отров Сергей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 Ольг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Мирк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Эстеровский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7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  <w:gridCol w:w="69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5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5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01"/>
        <w:gridCol w:w="1762"/>
        <w:gridCol w:w="1739"/>
        <w:gridCol w:w="1753"/>
        <w:gridCol w:w="2137"/>
        <w:gridCol w:w="1273"/>
        <w:gridCol w:w="697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8</w:t>
            </w:r>
          </w:p>
        </w:tc>
        <w:tc>
          <w:tcPr>
            <w:tcW w:w="17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авинский Дмитрий</w:t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рсова Ю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17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аламарчук Евгений</w:t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онова Э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_Тахтамиш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і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ак Константин</w:t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ь Ан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_Тахтамыш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</w:t>
            </w:r>
          </w:p>
        </w:tc>
        <w:tc>
          <w:tcPr>
            <w:tcW w:w="17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нько Игорь</w:t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стянец Вале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76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отров Сергей</w:t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 Ольг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Ярослав</w:t>
            </w:r>
          </w:p>
        </w:tc>
        <w:tc>
          <w:tcPr>
            <w:tcW w:w="17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Светла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241415501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6:31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6:31:00Z</dcterms:modified>
  <cp:revision>3</cp:revision>
  <dc:subject/>
  <dc:title>браво 2007</dc:title>
</cp:coreProperties>
</file>