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485484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9:47:4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   Юниоры 1    12 - 13 лет  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3   Всего клубов в категории: 3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47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37"/>
        <w:gridCol w:w="1945"/>
        <w:gridCol w:w="697"/>
        <w:gridCol w:w="1849"/>
        <w:gridCol w:w="889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Ири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емент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иктория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ргей Калач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катерина Русан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111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31111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2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1222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3333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33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955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2137"/>
        <w:gridCol w:w="1945"/>
        <w:gridCol w:w="697"/>
        <w:gridCol w:w="1849"/>
        <w:gridCol w:w="889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8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 Серге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рог София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ояж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офим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2</w:t>
            </w:r>
          </w:p>
        </w:tc>
        <w:tc>
          <w:tcPr>
            <w:tcW w:w="21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ыбалко Виталий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имченко Ирина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тос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митренк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2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крементов Александр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иктория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1627065072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4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7:47:00Z</dcterms:modified>
  <cp:revision>2</cp:revision>
  <dc:subject/>
  <dc:title>браво 2007</dc:title>
</cp:coreProperties>
</file>