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180115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5:12:1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10 - 11 лет  Ювеналы 2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5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1945"/>
        <w:gridCol w:w="1273"/>
        <w:gridCol w:w="1753"/>
        <w:gridCol w:w="108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лдырь Андрей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розова Мариан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ндаренко Кирил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урдай Викто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ук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ев Никита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китина А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ов Арту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ьева Ди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овник Дани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яев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Вале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а Евген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ова Крист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циба Паве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жегольцева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е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бзарев Илья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огний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Данило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нченко Светл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ов Рома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ликодная Маш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нюк Маргар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номаренко Дан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ьчук Юл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тланти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мент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онский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а А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 Максим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Олес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.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це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Анто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гений Зарудн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Крама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-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4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322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11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521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64433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7431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43324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326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13326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426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767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4657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3667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556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75544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7554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6745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677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6775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1152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412631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111431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26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945"/>
        <w:gridCol w:w="1273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нстантинов Артур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гнатьева Диа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ерняев Игорь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ова Вале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Олес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ц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зовник Дани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циба Паве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ижегольцева Еле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та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нчаренко Арте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знюк Маргари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6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ва Евгени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ова Крист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257881044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1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3:12:00Z</dcterms:modified>
  <cp:revision>3</cp:revision>
  <dc:subject/>
  <dc:title>браво 2007</dc:title>
</cp:coreProperties>
</file>