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621881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3:57:5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2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58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33"/>
        <w:gridCol w:w="2041"/>
        <w:gridCol w:w="1273"/>
        <w:gridCol w:w="2041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ий Семе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Гал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скун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е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хачев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дина Надеж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 Вировец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.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-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7242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7734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5325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565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657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64753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13637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46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2563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444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5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12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33627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21727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74737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12134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2135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35316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57552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1465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17644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233"/>
        <w:gridCol w:w="2041"/>
        <w:gridCol w:w="1273"/>
        <w:gridCol w:w="2041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люк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кова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ихановский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ма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ррид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ке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арк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Анастас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0377410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5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1:57:00Z</dcterms:modified>
  <cp:revision>3</cp:revision>
  <dc:subject/>
  <dc:title>браво 2007</dc:title>
</cp:coreProperties>
</file>