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156448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7:49:4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2   14 - 15 лет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7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2233"/>
        <w:gridCol w:w="793"/>
        <w:gridCol w:w="1849"/>
        <w:gridCol w:w="889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Наталья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дошин Яро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ьцева Анжел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енис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оглотова Валерия.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3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081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Ломак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3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3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22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3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31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33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33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221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222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8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233"/>
        <w:gridCol w:w="793"/>
        <w:gridCol w:w="184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Наталь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енис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оглотова Валерия.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дошин Ярослав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осельцева Анжела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74346615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4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5:49:00Z</dcterms:modified>
  <cp:revision>2</cp:revision>
  <dc:subject/>
  <dc:title>браво 2007</dc:title>
</cp:coreProperties>
</file>