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948765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3:46:3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Ювеналы 1  8 - 9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21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041"/>
        <w:gridCol w:w="1081"/>
        <w:gridCol w:w="2137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ий Семе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Гали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бан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ревич Александ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енко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ько Диа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ч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ихина По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к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улис Алис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ико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инина Евге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юк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пинева Соф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за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лова Дар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лато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ински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евец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рова Ан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юра А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евич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рмошенко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анов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райчик Марья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енко Анастас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денко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нько Его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Ма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иш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е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ова А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енко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кова Ксен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Ган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гачи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-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-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-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9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X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332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5263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32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3533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16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534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565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465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61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6123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4324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5245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521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3511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54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64226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446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425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2462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364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544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1465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1134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1111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793"/>
        <w:gridCol w:w="204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еев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ова А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зоненко Георг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рчук Ксен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ичев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курихина По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лбан Ники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ревич Александр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72093846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4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1:46:00Z</dcterms:modified>
  <cp:revision>2</cp:revision>
  <dc:subject/>
  <dc:title>браво 2007</dc:title>
</cp:coreProperties>
</file>