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6745592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20:08:18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2   14 - 15 лет 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8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77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425"/>
        <w:gridCol w:w="1753"/>
        <w:gridCol w:w="1849"/>
        <w:gridCol w:w="98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Сергей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Евг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телик Семен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ко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тин Владислав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гнибеда Элеоно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жной Денис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24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раменко Сергей</w:t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лад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Маковец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4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651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661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6613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661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757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5468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34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4555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2466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323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23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42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523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3335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68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16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257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3474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574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585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875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7758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8767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77578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21218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12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112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1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2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874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7886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8887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78887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88887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436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34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534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34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4243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01"/>
        <w:gridCol w:w="1726"/>
        <w:gridCol w:w="2256"/>
        <w:gridCol w:w="1753"/>
        <w:gridCol w:w="1849"/>
        <w:gridCol w:w="985"/>
        <w:gridCol w:w="69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2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нченко Владимир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верезовская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раменко Сергей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Маковец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хов Денис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дорожная Мар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ятелик Семен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арко Елизаве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сов Сергей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врильченко Евген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ротин Владисла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гнибеда Элеоно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режной Денис</w:t>
            </w:r>
          </w:p>
        </w:tc>
        <w:tc>
          <w:tcPr>
            <w:tcW w:w="225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силье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29928582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08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8:08:00Z</dcterms:modified>
  <cp:revision>2</cp:revision>
  <dc:subject/>
  <dc:title>браво 2007</dc:title>
</cp:coreProperties>
</file>