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8827595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0:03:00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8 - 9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8    Всего клубов в категории: 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9   Тарасов Николай   Санина Лидия         Этуаль   Цырлина.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24  Головко Дмитрий   Островерх Анастасия  Галант   Ганенко           Дергачи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49  Петько Илья       Церковная Елизавета  Силуэт   Афанасенко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92  Петухов Антон     Ребро Елизавета      Силуэт   Белко  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24  Бережной Алексей  Гурко Ксения         Спутник  Дмитришина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57  Яцола Илья        Яненко Полина        Лель     Литовченко_Бугай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60  Шульженко Игорь   Кужва Дарья          Вива     Вировец           Харьков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94  Мусатов Максим    Ахпаш Диана          Акцент.  Ганенко      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Наталья Афанасенко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Иван Вировец  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Алексей Ганенко                Дергачи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Екатерина Дмитришина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Евгений Заруднев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Виталий Лойченко               Изюм   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нтон Посметный                Запорожье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H     Артур Потапцев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Александра Цырлина.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29    113212111       112211211         2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24    321211133       321222212         3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49    123221223       123221223      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92    122211212       122122212      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24    212122222       213121131         31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57    221111111       212111121         23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0    313111213       312112112      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94    222222333       323323233         4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Партнерша            Тренер            Клуб     Город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57   Яцола Илья           Яненко Полина        Литовченко_Бугай  Лель     Харьков   23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29    Тарасов Николай      Санина Лидия         Цырлина.          Этуаль   Харьков   2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92   Петухов Антон        Ребро Елизавета      Белко             Силуэт   Харьков   29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60   Шульженко Игорь      Кужва Дарья          Вировец           Вива     Харьков   30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24   Бережной Алексей     Гурко Ксения         Дмитришина        Спутник  Харьков   31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24   Головко Дмитрий      Островерх Анастасия  Ганенко           Галант   Дергачи   34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49   Петько Илья          Церковная Елизавета  Афанасенко        Силуэт   Харьков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94   Мусатов Максим       Ахпаш Диана          Ганенко           Акцент.            45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63164587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8:0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8:03:00Z</dcterms:modified>
  <cp:revision>3</cp:revision>
  <dc:subject/>
  <dc:title>браво 2007</dc:title>
</cp:coreProperties>
</file>