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654668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1:15:4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ЛИДЕР 10 - 11 л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945"/>
        <w:gridCol w:w="793"/>
        <w:gridCol w:w="2041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 Савели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гликова Полин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енко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моданова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ртушко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Евген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ур 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17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793"/>
        <w:gridCol w:w="204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 Саве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гликова По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енко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моданова Ольг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ртушко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Евген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7209048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9:1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9:15:00Z</dcterms:modified>
  <cp:revision>2</cp:revision>
  <dc:subject/>
  <dc:title>браво 2007</dc:title>
</cp:coreProperties>
</file>