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object w:dxaOrig="2433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pt;margin-top:-8.25pt;width:121.5pt;height:9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34188288" r:id="rId2"/>
        </w:object>
      </w:r>
      <w:r>
        <w:rPr>
          <w:b/>
          <w:i/>
          <w:lang w:val="en-US"/>
        </w:rPr>
        <w:t xml:space="preserve"> </w:t>
      </w:r>
      <w:r>
        <w:rPr>
          <w:b/>
          <w:i/>
          <w:lang w:val="en-US"/>
        </w:rPr>
        <w:t>WORLD DANCE COUNCIL</w:t>
      </w:r>
    </w:p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INTERNATIONAL DANSE SPORT ASSOSIATION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АССОЦИАЦИЯ СПОРТИВНОГО ТАНЦА УКРАИНЫ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ХАРЬКОВСКИЙ ГОРОДСКОЙ КЛУБ СПОРТИВНОГО ТАНЦА “СИЛУЭТ”</w:t>
      </w:r>
    </w:p>
    <w:p>
      <w:pPr>
        <w:pStyle w:val="Normal"/>
        <w:ind w:left="144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firstLine="720"/>
        <w:jc w:val="center"/>
        <w:rPr>
          <w:b/>
          <w:b/>
          <w:i/>
          <w:i/>
          <w:sz w:val="28"/>
          <w:szCs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37.7pt;margin-top:15.25pt;width:359.95pt;height:53.95pt;mso-wrap-style:none;v-text-anchor:middle" type="_x0000_t136">
            <v:path textpathok="t"/>
            <v:textpath on="t" fitshape="t" string="ХАРЬКОВ GRAND PRIX&#10;4 тур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b/>
          <w:i/>
          <w:sz w:val="28"/>
          <w:szCs w:val="28"/>
        </w:rPr>
        <w:t>ОТКРЫТЫЙ ВСЕУКРАИНСКИЙ ФЕСТИВАЛЬ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color w:val="000000"/>
          <w:sz w:val="24"/>
          <w:szCs w:val="24"/>
        </w:rPr>
      </w:pPr>
      <w:r>
        <w:rPr>
          <w:rFonts w:cs="Arial Black" w:ascii="Arial Black" w:hAnsi="Arial Black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2160" w:firstLine="72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г. Харьков, спорткомплекс Национального технического  университета “ХПИ”, ул. Артема, 50А</w:t>
      </w:r>
    </w:p>
    <w:p>
      <w:pPr>
        <w:pStyle w:val="Normal"/>
        <w:ind w:left="2160" w:hanging="1734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3.03.2011 </w:t>
      </w:r>
      <w:r>
        <w:rPr>
          <w:sz w:val="8"/>
          <w:szCs w:val="24"/>
        </w:rPr>
        <w:t xml:space="preserve">   17:36:05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D   10 - 11 лет   Ювеналы 2    St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Андрей Оксененко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Максим Нестеренко  г.Харьков 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9   Всего клубов в категории: 8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852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849"/>
        <w:gridCol w:w="1945"/>
        <w:gridCol w:w="1273"/>
        <w:gridCol w:w="1273"/>
        <w:gridCol w:w="1273"/>
        <w:gridCol w:w="40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71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рбов Владислав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рунь Виктория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ко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1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дачин Денис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пленко Ник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туаль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ырлина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0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брамович Даниил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оменко Дари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изонт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роковска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1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вриш Даниил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инская Валери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изонт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роковска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3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аторцев Николай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льмер Екатери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ырлины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7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цов Дмитрий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гар Анастаси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МАФТ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по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3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пченко Кирилл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ысляковская Дарь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_Денс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ладыш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6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всеев Максим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ролова Олес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ЛАРТ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тапце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рянск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8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рока Никита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актионова Илона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дохновение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белин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90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329"/>
        <w:gridCol w:w="1273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3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нина Белко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 Елизар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васт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 Забелин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на Попо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а Цырлина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а Широковска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3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дим Эстеровский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6799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889"/>
        <w:gridCol w:w="889"/>
        <w:gridCol w:w="889"/>
        <w:gridCol w:w="889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7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8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0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1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3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6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1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1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3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1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.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X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.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9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694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889"/>
        <w:gridCol w:w="697"/>
        <w:gridCol w:w="889"/>
        <w:gridCol w:w="697"/>
        <w:gridCol w:w="889"/>
        <w:gridCol w:w="697"/>
        <w:gridCol w:w="889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1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4612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4515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6615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4612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0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6441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6641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4541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6541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3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5525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542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532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5324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7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15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25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325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233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6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3366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3366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246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3466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8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234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32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133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155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916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849"/>
        <w:gridCol w:w="1849"/>
        <w:gridCol w:w="1273"/>
        <w:gridCol w:w="1273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8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рока Никита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актионова Ило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дохновение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белин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7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цов Дмитрий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гар Анастаси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МАФТ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п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дачин Денис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пленко Ник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туаль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ырлина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0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брамович Даниил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оменко Дари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изонт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роковска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3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аторцев Николай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льмер Екатери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ырлины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6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всеев Максим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ролова Олеся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ЛАРТ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тапцев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рянск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ind w:left="2160" w:hanging="1734"/>
        <w:rPr>
          <w:b/>
          <w:b/>
          <w:i/>
          <w:i/>
          <w:sz w:val="8"/>
          <w:szCs w:val="24"/>
        </w:rPr>
      </w:pPr>
      <w:r>
        <w:rPr>
          <w:b/>
          <w:i/>
          <w:sz w:val="8"/>
          <w:szCs w:val="24"/>
        </w:rPr>
      </w:r>
    </w:p>
    <w:sectPr>
      <w:footerReference w:type="default" r:id="rId4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3348" w:dyaOrig="24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4.1pt;height:46.75pt" filled="f" o:ole="">
          <v:imagedata r:id="rId2" o:title=""/>
        </v:shape>
        <o:OLEObject Type="Embed" ProgID="" ShapeID="ole_rId1" DrawAspect="Content" ObjectID="_1324143865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15:36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11-03-13T15:36:00Z</dcterms:modified>
  <cp:revision>3</cp:revision>
  <dc:subject/>
  <dc:title>браво 2007</dc:title>
</cp:coreProperties>
</file>