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407710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31:4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D    Хобби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4   Всего клубов в категории: 10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889"/>
        <w:gridCol w:w="1849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Антон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Екатерин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щенко Александ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линина 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дер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досие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ртемова Светл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осов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копенко Алл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базня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базня И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сти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плунова_Паюс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якинский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уркаленко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ном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мангу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лобин Евген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ижакова Ольг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кова Анастас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сков Арт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инская По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 Олег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мина Ал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13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Са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6799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-6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15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0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-9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3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7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3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694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336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3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6233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557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6467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467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671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1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122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6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35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415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24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2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525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53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6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77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7767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767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1455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555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14434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554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45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753"/>
        <w:gridCol w:w="2041"/>
        <w:gridCol w:w="889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урихин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игорьева Але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люх Эдуар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шакова Ан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трин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ковенко Екатер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повал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калюк Витал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опайло Елизаве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южный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уп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ронов Олег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мина А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утни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анов Михайло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цкевич Валер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нтом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л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сков Арта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инская Пол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166097006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31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31:00Z</dcterms:modified>
  <cp:revision>3</cp:revision>
  <dc:subject/>
  <dc:title>браво 2007</dc:title>
</cp:coreProperties>
</file>