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215895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3:11:1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Н    Детки   5 - 7 лет 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6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329"/>
        <w:gridCol w:w="985"/>
        <w:gridCol w:w="1273"/>
        <w:gridCol w:w="1081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рко Олександ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Дарь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ц Ники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шовская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Владимир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денко Елизаве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Анто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Лемент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она Поля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444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6557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66377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7367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337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7344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57365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72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4622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726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52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525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64111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1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6323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1464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57765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315576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6367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15166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329"/>
        <w:gridCol w:w="985"/>
        <w:gridCol w:w="1273"/>
        <w:gridCol w:w="108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ов Артем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истофор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иц Никит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шовская Ольг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Владимир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нденко Елизаве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1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рко Олександр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Дарь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5791048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1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1:11:00Z</dcterms:modified>
  <cp:revision>2</cp:revision>
  <dc:subject/>
  <dc:title>браво 2007</dc:title>
</cp:coreProperties>
</file>