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8910594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7:59:41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   Юниоры 2   14 - 15 лет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7   Всего клубов в категории: 6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10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425"/>
        <w:gridCol w:w="1753"/>
        <w:gridCol w:w="1177"/>
        <w:gridCol w:w="985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в Денис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я Мари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ов Рустам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лова Окс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иль Никола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аш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ротин Владислав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гнибеда Элеоно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_Степ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м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ав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жной Дени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ева Ольг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ченко Владими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верезовская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ов Владимир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овлева Кристи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К_Step_by_step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евы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394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3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ачев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ий Лев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лена Литовч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Мир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Цырлин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6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62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162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42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52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22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2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111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1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144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2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25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234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6567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36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5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6565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6455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74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473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474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647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566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32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45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536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33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34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747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75776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7477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77765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7777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22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425"/>
        <w:gridCol w:w="1753"/>
        <w:gridCol w:w="1177"/>
        <w:gridCol w:w="985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аров Рустам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илова Окс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мьер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лач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в Дени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я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ченко Владими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верезовская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иль Никола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маш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жной Дени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ева Ольг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ротин Владислав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гнибеда Элеоно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_Степ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м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авян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ов Владимир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овлева Кристи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К_Step_by_step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евы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2025975989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5:59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5:59:00Z</dcterms:modified>
  <cp:revision>2</cp:revision>
  <dc:subject/>
  <dc:title>браво 2007</dc:title>
</cp:coreProperties>
</file>