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467601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8:17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95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753"/>
        <w:gridCol w:w="1753"/>
        <w:gridCol w:w="79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07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753"/>
        <w:gridCol w:w="1753"/>
        <w:gridCol w:w="79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0279069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1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6:17:00Z</dcterms:modified>
  <cp:revision>2</cp:revision>
  <dc:subject/>
  <dc:title>браво 2007</dc:title>
</cp:coreProperties>
</file>