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124679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3:52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веналы 2  10 - 11 лет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985"/>
        <w:gridCol w:w="2041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ырь Андрей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ан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гуля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 Саве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угликова По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зин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ова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Ром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одная Маш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уненко Стан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ленская Але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ла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гачи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вой Вла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в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ровец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нс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х Виолет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ели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иков_Голова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юзько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енко Ю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енко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нкова Ксен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хачев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дина Надежд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Леме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752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6733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565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6156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6717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5526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451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644116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323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4321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46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1335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1441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32672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11236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1324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43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4355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7324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57722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215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114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314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57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5675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7467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76777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56677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0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985"/>
        <w:gridCol w:w="1849"/>
        <w:gridCol w:w="1081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Ром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одная Маш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гуля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зин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динова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ырь Андр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довик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ец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_Зарудн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нский Владислав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Ан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3157211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5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1:52:00Z</dcterms:modified>
  <cp:revision>3</cp:revision>
  <dc:subject/>
  <dc:title>браво 2007</dc:title>
</cp:coreProperties>
</file>