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3688603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5:26:3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 14 - 15 лет  Юниоры 2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5   Всего клубов в категории: 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81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2137"/>
        <w:gridCol w:w="1081"/>
        <w:gridCol w:w="1849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ов Максим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ова Лилия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овалов Богд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иенко Юл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_Малышк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скорский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ий Елизавет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вол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еенко Владислав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яковская Дарь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Денис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оглотова Валери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13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Гряни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южны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Эстеровски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35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3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3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13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1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1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12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54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4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434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5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5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55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242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24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242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93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137"/>
        <w:gridCol w:w="1081"/>
        <w:gridCol w:w="184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ов Макси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ова Лил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овалов Богда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иенко Юл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нс_Люк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йдаш_Малышк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оглотова Валери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скорский Денис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ий Елизавет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звол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9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еенко Владислав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яковская Дарья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490131815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3:26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3:26:00Z</dcterms:modified>
  <cp:revision>2</cp:revision>
  <dc:subject/>
  <dc:title>браво 2007</dc:title>
</cp:coreProperties>
</file>