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7937606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5:16:4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2 - 13 лет  Юниоры 1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0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233"/>
        <w:gridCol w:w="889"/>
        <w:gridCol w:w="1945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родный Никита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халова Верони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упак Дмитр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щенко Я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ели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шетников_Головаш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ый Евгени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ий Крист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ушев Яро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мичева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Данил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инская 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ченко Максим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лига Ка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енко Константин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диевская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елянский Александр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коровайная Соф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йлов Вла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А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влов Алекс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седина Евген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енис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оглотова Валери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Ж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 Посметны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Трофим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Цырл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111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1213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41411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235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42542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52153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352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3655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3635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45235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56166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45665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56643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5424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25222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14461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4331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6344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6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2041"/>
        <w:gridCol w:w="793"/>
        <w:gridCol w:w="985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ченко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лига Кар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хайлов Вла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Ал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вальный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нзий Кристин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лушев Яро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змичева Елизавет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зродный Никита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халова Вероник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43781310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16:00Z</dcterms:created>
  <dc:creator>Толкачев</dc:creator>
  <dc:description/>
  <cp:keywords/>
  <dc:language>en-US</dc:language>
  <cp:lastModifiedBy>alla2</cp:lastModifiedBy>
  <cp:lastPrinted>2011-03-13T15:16:00Z</cp:lastPrinted>
  <dcterms:modified xsi:type="dcterms:W3CDTF">2011-03-13T13:16:00Z</dcterms:modified>
  <cp:revision>3</cp:revision>
  <dc:subject/>
  <dc:title>браво 2007</dc:title>
</cp:coreProperties>
</file>