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032910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24:5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10 - 11 лет 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657"/>
        <w:gridCol w:w="1945"/>
        <w:gridCol w:w="985"/>
        <w:gridCol w:w="985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ченко Кирилл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ысляковская Дарь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88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945"/>
        <w:gridCol w:w="985"/>
        <w:gridCol w:w="985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ченко Кирил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ысляковская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0675164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24:00Z</dcterms:modified>
  <cp:revision>2</cp:revision>
  <dc:subject/>
  <dc:title>браво 2007</dc:title>
</cp:coreProperties>
</file>