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468742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4:33:5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ниоры 1 + 2  12 - 15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6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71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985"/>
        <w:gridCol w:w="136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Александ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иская Ан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винов Мака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тлантис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енко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лакова А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 Игорь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щова Дарь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70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Гряник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она Поля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 Посмет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5235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531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11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22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4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2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444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34345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12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13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225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313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6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56664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666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455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454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52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514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2362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145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5335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5451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2233"/>
        <w:gridCol w:w="985"/>
        <w:gridCol w:w="136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ценко Олег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о Я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иская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твиенко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рлакова А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оса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кьянов Игорь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щов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вис</w:t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винов Макасим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рюкова Вероник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тлантис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нтар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2940178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3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2:33:00Z</dcterms:modified>
  <cp:revision>2</cp:revision>
  <dc:subject/>
  <dc:title>браво 2007</dc:title>
</cp:coreProperties>
</file>