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7050945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5:23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Ювеналы 1    8 - 9 лет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5   Всего клубов в категории: 9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48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2041"/>
        <w:gridCol w:w="1273"/>
        <w:gridCol w:w="2041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слий Семе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Галин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еринчук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ряк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мченко Игорь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виденко Влад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_ПавловаПопо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гтяре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ина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ьк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гулис Алис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угай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дюк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тланти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мент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скун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Степ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реев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ова А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ксененко Никита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ронкова Ксен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Юхачев Максим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одина Надежд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а Изво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4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-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.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8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X.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X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48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1081"/>
        <w:gridCol w:w="1081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.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.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.X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.X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.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4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..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593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52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356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56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435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1125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34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514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14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5135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1516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61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6462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1643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6432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46452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221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323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1211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2041"/>
        <w:gridCol w:w="1273"/>
        <w:gridCol w:w="1177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занов Дании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децкая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ченко Марк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ертяк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харч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рис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льховский Степа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ябченко 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мар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кі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ескун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ляр Александр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есанс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жог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ценко Михаи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льник Мар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988409998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3:2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3:23:00Z</dcterms:modified>
  <cp:revision>3</cp:revision>
  <dc:subject/>
  <dc:title>браво 2007</dc:title>
</cp:coreProperties>
</file>