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171754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39:5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старше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6    Всего клубов в категории: 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   Гринка Елизавета     .  Этуаль     Цырлина.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6  Столярова Анастасия  .  Созвездие  Гребенник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89  Титаренко Лера       .  Аделия     Решетников_Головаш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7  Павличенко Полина    .  Катрин     Русанова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6  Ландграф Валерия     .  Данс_Люкс  Гайдаш_Малышкина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7  Тищенко Мария        .  Этуаль     Цырлина    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 Гайдаш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Ирина Крамаренко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вгений Попов     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Сергей Салин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лександра Цырлина.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Ch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5    2222211       3121111      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6    2123232       3133333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89    3322333       2322312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7    2111122       3212112      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6    1213223       1232223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7    2221111       2222231         2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ПартнершаТренер  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27   Павличенко Полина    .  Русанова            Катрин     Харьков   2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    Гринка Елизавета     .  Цырлина.            Этуаль     Харьков   2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67   Тищенко Мария        .  Цырлина             Этуаль     Харьков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6   Ландграф Валерия     .  Гайдаш_Малышкина    Данс_Люкс  Харьков   2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89   Титаренко Лера       .  Решетников_Головаш  Аделия 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26   Столярова Анастасия  .  Гребенник           Созвездие  Харьков   3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2879525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3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40:00Z</dcterms:modified>
  <cp:revision>3</cp:revision>
  <dc:subject/>
  <dc:title>браво 2007</dc:title>
</cp:coreProperties>
</file>