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27979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20:3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Соло   4 - 8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20    Всего клубов в категории: 9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8    Зубенко Арина         .  Горизонт   Широковская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   Подгайная Полина      .  Этуаль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   Хренникова Марина   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3   Подгорная Александра  .  Созвездие  Гребенник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74   Щесняк Юлия           .  Аделия     Решетников_Головаш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92  Андрийчук Алина       .  Силуэт     Белко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57  Еремина Дарья         .  Этуаль     Цырлина.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62  Кострубяк Александра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2  Харченко Влада      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9  Пелехова Валерия      .  Силуэт     Белко  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10  Стинская Николь     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32  Мороз Снежанна      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1  Буйницкая Анастасия   .  Спутник    Дмитришина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9  Ивашинова Анна        .  Силуэт     Новикова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2  Авакян Диана          .  ИЛАРТ      Полякова_Потапцев 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8  Деркач Елизавета      .  Вива       Вировец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2  Чайченко Алина        .  Вива       Вировец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4  Лялюк Лилия           .  Лель       Литовченко_Бугай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6  Князова Арина         .  ИЛАРТ      Полякова_Потапцев   Брянск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01  Магда Елизавета       .  Силуэт     Новикова            Харьков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Янина Белко 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Иван Вировец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Алексей Клюев                  Россия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Виталий Лойченко               Изюм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Илона Полякова                 Брянск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Александра Цырлина.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Широковская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8    323331321       323332221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2    222221311       21323221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33    112111221       11211122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3    111111131       121212233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74    212222332       22221112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92    122211222       123221323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57    222131111       323322113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62    212131232       21212112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2    222221123       213132222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9    121212221       123221233      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10    121121221       122111111   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32    222131223       212121122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1    323132233       323121233      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9    111331233       121111222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2    222212111       222231123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8    213322232       322232333         4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2    223332222       312212133      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4    211221122       112211132      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6    222211133       213221133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1    123111122       111331133         3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   ПартнершаТренер              Клуб  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10   Стинская Николь       .  Дмитришина          Спутник    Харьков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3    Хренникова Марина     .  Дмитришина          Спутник    Харьков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64   Лялюк Лилия           .  Литовченко_Бугай    Лель       Харьков   2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73    Подгорная Александра  .  Гребенник           Созвездие  Харьков   2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49   Ивашинова Анна        .  Новикова            Силуэт     Харьков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01   Магда Елизавета       .  Новикова            Силуэт     Харьков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62   Кострубяк Александра  .  Дмитришина          Спутник    Харьков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52   Авакян Диана          .  Полякова_Потапцев   ИЛАРТ      Брянск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32   Мороз Снежанна        .  Дмитришина          Спутник    Харьков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9   Пелехова Валерия      .  Белко               Силуэт     Харьков   3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57   Еремина Дарья         .  Цырлина.            Этуаль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92   Андрийчук Алина       .  Белко               Силуэт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74    Щесняк Юлия           .  Решетников_Головаш  Аделия     Харьков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2    Подгайная Полина      .  Цырлина.            Этуаль     Харьков   34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66   Князова Арина         .  Полякова_Потапцев   ИЛАРТ      Брянск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272   Харченко Влада        .  Дмитришина          Спутник    Харьков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62   Чайченко Алина        .  Вировец             Вива       Харьков   3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41   Буйницкая Анастасия   .  Дмитришина          Спутник    Харьков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8     Зубенко Арина         .  Широковская         Горизонт   Харьков   4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58   Деркач Елизавета      .  Вировец             Вива       Харьков   43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5774841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2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20:00Z</dcterms:modified>
  <cp:revision>3</cp:revision>
  <dc:subject/>
  <dc:title>браво 2007</dc:title>
</cp:coreProperties>
</file>