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713526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1:06:3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 6 - 7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   Всего клубов в категории: 2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22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45"/>
        <w:gridCol w:w="1753"/>
        <w:gridCol w:w="793"/>
        <w:gridCol w:w="985"/>
        <w:gridCol w:w="889"/>
        <w:gridCol w:w="409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 Константин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шева Виктор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шенко Даниил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Дарин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ур 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4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753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шенко Даниил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Да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 Константин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шева Викто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78183857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0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9:06:00Z</dcterms:modified>
  <cp:revision>2</cp:revision>
  <dc:subject/>
  <dc:title>браво 2007</dc:title>
</cp:coreProperties>
</file>