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6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5"/>
        <w:gridCol w:w="4024"/>
      </w:tblGrid>
      <w:tr>
        <w:trPr/>
        <w:tc>
          <w:tcPr>
            <w:tcW w:w="762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робець Юрій, Хмельницький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Загребіна Анна, Львів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Ольга, Луц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орокіна Євгенія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Швайко Оксана, Богородчани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631"/>
        <w:gridCol w:w="2059"/>
        <w:gridCol w:w="1948"/>
        <w:gridCol w:w="1648"/>
        <w:gridCol w:w="995"/>
        <w:gridCol w:w="1672"/>
      </w:tblGrid>
      <w:tr>
        <w:trPr>
          <w:tblHeader w:val="true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Артем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ів Ан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хів Данило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муля Христи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Віталій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ців Окса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Орест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єва Та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ицький Максим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 Ін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с Тарас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Григорій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чанська Тетя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ць Ярослав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ко Тетя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жчук Ігор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ик Олександр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енчук Андрій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івкіна Я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бель Ірина,</w:t>
              <w:br/>
              <w:t>Гурик Тарас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ка Богдан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йко Юлі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уляк Володимир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мак Роксола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чани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ія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йко Оксана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'янюк Станіслав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тович Вікторі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сін Сергій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хоцька Діа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3</w:t>
            </w:r>
          </w:p>
          <w:tbl>
            <w:tblPr>
              <w:tblW w:w="70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X-</w:t>
                  </w:r>
                </w:p>
              </w:tc>
            </w:tr>
            <w:tr>
              <w:trPr/>
              <w:tc>
                <w:tcPr>
                  <w:tcW w:w="70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1 2 3 3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4 6 7 7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5 5 1 2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3 3 4 6 1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5 6 3 2 6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7 7 4 5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7 2 1 5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1 2 3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4 4 7 6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6 3 1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3 3 6 6 1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4 5 7 2 3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7 7 5 4 7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6 2 1 5 5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1 2 4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5 7 7 5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6 5 2 3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6 3 6 6 2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5 2 4 1 1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7 7 3 3 7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4 1 5 6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1 2 5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4 7 7 6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6 4 1 3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4 5 6 6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3 2 5 3 1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7 7 3 4 7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6 3 1 2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37:00Z</dcterms:created>
  <dc:creator>Vitaliy Tkachenko</dc:creator>
  <dc:description/>
  <cp:keywords/>
  <dc:language>en-US</dc:language>
  <cp:lastModifiedBy>Vitaliy Tkachenko</cp:lastModifiedBy>
  <dcterms:modified xsi:type="dcterms:W3CDTF">2011-03-20T17:39:00Z</dcterms:modified>
  <cp:revision>3</cp:revision>
  <dc:subject/>
  <dc:title>Протокол - "КРИШТАЛЕВИЙ ЧЕРЕВИЧОК - 2011" - Юніори І Д клас - St</dc:title>
</cp:coreProperties>
</file>