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52"/>
      </w:tblGrid>
      <w:tr>
        <w:trPr/>
        <w:tc>
          <w:tcPr>
            <w:tcW w:w="76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06"/>
        <w:gridCol w:w="1768"/>
        <w:gridCol w:w="1099"/>
        <w:gridCol w:w="1113"/>
        <w:gridCol w:w="218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ий Любоми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'яненко Окс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вич Орест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стай М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ба Назар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жени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інчук Валерій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я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Наталія,</w:t>
              <w:br/>
              <w:t>Черней Вікт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митро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7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644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1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8 3 6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6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4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7 8 8 3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1 7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1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2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3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6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5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8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7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2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1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8 3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6 5 6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6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7 8 8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7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4 1 2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2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8 3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6 6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5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8 8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7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2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1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4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8 3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6 6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5 1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6 8 8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7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2:00Z</dcterms:created>
  <dc:creator>Vitaliy Tkachenko</dc:creator>
  <dc:description/>
  <cp:keywords/>
  <dc:language>en-US</dc:language>
  <cp:lastModifiedBy>Vitaliy Tkachenko</cp:lastModifiedBy>
  <dcterms:modified xsi:type="dcterms:W3CDTF">2011-03-20T18:33:00Z</dcterms:modified>
  <cp:revision>4</cp:revision>
  <dc:subject/>
  <dc:title>Протокол - "КРИШТАЛЕВИЙ ЧЕРЕВИЧОК - 2011" - Юніори ІІ - Lat</dc:title>
</cp:coreProperties>
</file>