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Д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4"/>
        <w:gridCol w:w="3039"/>
      </w:tblGrid>
      <w:tr>
        <w:trPr/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Ільїнов Максим, Львів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Грицишин Тетяна, Львів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орокіна Євгенія, Львів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урків Андрій, Львів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ерепаня Тарас, Стрий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64"/>
        <w:gridCol w:w="1881"/>
        <w:gridCol w:w="1099"/>
        <w:gridCol w:w="1078"/>
        <w:gridCol w:w="205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лечко Ярослав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к Мар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гов Олексі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ійчин Іван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ак Ростислав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Роксол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щак Роман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 І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ідач Андрі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ко Я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іна Євген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сь Тара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ко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нько Наза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вірко Олег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а Вероні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мінго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йван Олександр,</w:t>
              <w:br/>
              <w:t>Грицишин Тет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лян Михайл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лян Оле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нко Сергі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бан Ната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нк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хович Гал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цький Наза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чук Мар'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мінго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йван Олександр,</w:t>
              <w:br/>
              <w:t>Грицишин Тетя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лівський Остап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 Натал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ук Світл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2</w:t>
            </w:r>
          </w:p>
          <w:tbl>
            <w:tblPr>
              <w:tblW w:w="70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XX</w:t>
                  </w:r>
                </w:p>
              </w:tc>
            </w:tr>
            <w:tr>
              <w:trPr/>
              <w:tc>
                <w:tcPr>
                  <w:tcW w:w="70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3 6 6 6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1 5 3 2 4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5 2 5 1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1 2 4 2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6 4 1 3 1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6 4 5 3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4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3 3 3 1 6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1 5 2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2 1 4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6 5 2 3 2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6 4 5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2 6 6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1 5 3 1 5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5 2 4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6 3 2 4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5 4 1 3 2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2 6 4 5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5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4 3 2 6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5 1 4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1 1 5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3 2 3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6 4 4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45:00Z</dcterms:created>
  <dc:creator>Vitaliy Tkachenko</dc:creator>
  <dc:description/>
  <cp:keywords/>
  <dc:language>en-US</dc:language>
  <cp:lastModifiedBy>Vitaliy Tkachenko</cp:lastModifiedBy>
  <dcterms:modified xsi:type="dcterms:W3CDTF">2011-03-20T13:45:00Z</dcterms:modified>
  <cp:revision>4</cp:revision>
  <dc:subject/>
  <dc:title>Протокол - "КРИШТАЛЕВИЙ ЧЕРЕВИЧОК - 2011" - Молодь+Дорослі Д клас - St</dc:title>
</cp:coreProperties>
</file>