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95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 Початківц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1"/>
        <w:gridCol w:w="4188"/>
      </w:tblGrid>
      <w:tr>
        <w:trPr/>
        <w:tc>
          <w:tcPr>
            <w:tcW w:w="723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обель Андрій, Львів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робець Вікторія, Хмельницький</w:t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емчук Ірина, Львів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зюба Володимир, Івано-Франківськ</w:t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арнас Тарас, Тернопіль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люхович Галина, Львів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пович Тетяна, Львів</w:t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Черепаня Тарас, Стрий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693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ій, Льві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9"/>
        <w:gridCol w:w="712"/>
        <w:gridCol w:w="2036"/>
        <w:gridCol w:w="2467"/>
        <w:gridCol w:w="705"/>
        <w:gridCol w:w="875"/>
        <w:gridCol w:w="2065"/>
      </w:tblGrid>
      <w:tr>
        <w:trPr>
          <w:tblHeader w:val="true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асов Андрій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йгец Мар'ян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кс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юхович Галина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опів Ігор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кович Улян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чук Ірина,</w:t>
              <w:br/>
              <w:t>Прочко Юрій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енко Віктор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жиловська Юліанн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кс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юхович Галина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цин Олександр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щак Галин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кс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юхович Галина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ик Михайло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лип'як Наталя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кс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юхович Галина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ів Ігор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ь Оксана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ік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ич Тетяна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бяк Іван</w:t>
            </w:r>
          </w:p>
        </w:tc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уняк Наталя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енс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ель Андр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4 3 2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1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2 1 3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4 7 4 4 4 4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7 5 7 6 5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3 5 5 6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6 6 6 7 7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1 5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1 3 2 2 7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7 2 3 2 7 1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5 4 5 5 4 4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5 6 4 3 3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7 4 6 6 7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7 7 5 6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2 3 1 4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1 1 2 1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3 6 2 4 2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6 4 7 6 5 3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4 3 4 3 3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7 5 5 7 7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5 7 6 5 6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1 6 3 5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3 7 1 4 3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5 4 5 5 4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2 3 3 2 2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7 6 4 6 7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6 5 7 7 6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7:08:00Z</dcterms:created>
  <dc:creator>Vitaliy Tkachenko</dc:creator>
  <dc:description/>
  <cp:keywords/>
  <dc:language>en-US</dc:language>
  <cp:lastModifiedBy>Vitaliy Tkachenko</cp:lastModifiedBy>
  <dcterms:modified xsi:type="dcterms:W3CDTF">2011-03-19T17:09:00Z</dcterms:modified>
  <cp:revision>3</cp:revision>
  <dc:subject/>
  <dc:title>Протокол - "КРИШТАЛЕВИЙ ЧЕРЕВИЧОК - 2011" - Молодь+Дорослі Початківці - 4 Dances</dc:title>
</cp:coreProperties>
</file>