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8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709"/>
        <w:gridCol w:w="1576"/>
      </w:tblGrid>
      <w:tr>
        <w:trPr/>
        <w:tc>
          <w:tcPr>
            <w:tcW w:w="67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Асоціація спортивного танцю України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57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Всеукраїнські рейтингові та класифікаційні змагання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"КРИШТАЛЕВИЙ ЧЕРЕВИЧОК - 2011"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Львів, 19.03.2011 - 20.03.2011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 xml:space="preserve">Протокол 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Молодь І, St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761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61"/>
        <w:gridCol w:w="4052"/>
      </w:tblGrid>
      <w:tr>
        <w:trPr/>
        <w:tc>
          <w:tcPr>
            <w:tcW w:w="7613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</w:rPr>
              <w:t>Судді</w:t>
            </w:r>
          </w:p>
        </w:tc>
      </w:tr>
      <w:tr>
        <w:trPr/>
        <w:tc>
          <w:tcPr>
            <w:tcW w:w="356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. </w:t>
            </w:r>
            <w:r>
              <w:rPr/>
              <w:t>Mlodavska Zuzanna, Germany</w:t>
            </w:r>
          </w:p>
        </w:tc>
        <w:tc>
          <w:tcPr>
            <w:tcW w:w="40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B. </w:t>
            </w:r>
            <w:r>
              <w:rPr/>
              <w:t>Sienkiewich Marek, Poland</w:t>
            </w:r>
          </w:p>
        </w:tc>
      </w:tr>
      <w:tr>
        <w:trPr/>
        <w:tc>
          <w:tcPr>
            <w:tcW w:w="356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. </w:t>
            </w:r>
            <w:r>
              <w:rPr/>
              <w:t>Гурик Тарас, Івано-Франківськ</w:t>
            </w:r>
          </w:p>
        </w:tc>
        <w:tc>
          <w:tcPr>
            <w:tcW w:w="40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. </w:t>
            </w:r>
            <w:r>
              <w:rPr/>
              <w:t>Кордюкевич Володимир, Тернопіль</w:t>
            </w:r>
          </w:p>
        </w:tc>
      </w:tr>
      <w:tr>
        <w:trPr/>
        <w:tc>
          <w:tcPr>
            <w:tcW w:w="356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E. </w:t>
            </w:r>
            <w:r>
              <w:rPr/>
              <w:t>Марюк Ірина, Стрий</w:t>
            </w:r>
          </w:p>
        </w:tc>
        <w:tc>
          <w:tcPr>
            <w:tcW w:w="40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F. </w:t>
            </w:r>
            <w:r>
              <w:rPr/>
              <w:t>Мулляр Олександр, Тернопіль</w:t>
            </w:r>
          </w:p>
        </w:tc>
      </w:tr>
      <w:tr>
        <w:trPr/>
        <w:tc>
          <w:tcPr>
            <w:tcW w:w="356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G. </w:t>
            </w:r>
            <w:r>
              <w:rPr/>
              <w:t>Сорокіна Євгенія, Львів</w:t>
            </w:r>
          </w:p>
        </w:tc>
        <w:tc>
          <w:tcPr>
            <w:tcW w:w="405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1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62"/>
        <w:gridCol w:w="6852"/>
      </w:tblGrid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ний суддя</w:t>
            </w:r>
          </w:p>
        </w:tc>
        <w:tc>
          <w:tcPr>
            <w:tcW w:w="68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оробець Юрій, Хмельницький _____________________________</w:t>
            </w:r>
          </w:p>
        </w:tc>
      </w:tr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портивный комисар</w:t>
            </w:r>
          </w:p>
        </w:tc>
        <w:tc>
          <w:tcPr>
            <w:tcW w:w="68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удяк Наталія, Львів</w:t>
            </w:r>
          </w:p>
        </w:tc>
      </w:tr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лічильної комісії</w:t>
            </w:r>
          </w:p>
        </w:tc>
        <w:tc>
          <w:tcPr>
            <w:tcW w:w="68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каченко Віталій, Льві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64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5"/>
        <w:gridCol w:w="180"/>
        <w:gridCol w:w="80"/>
        <w:gridCol w:w="885"/>
        <w:gridCol w:w="180"/>
        <w:gridCol w:w="80"/>
        <w:gridCol w:w="658"/>
        <w:gridCol w:w="180"/>
        <w:gridCol w:w="95"/>
      </w:tblGrid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асник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уб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іст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6"/>
        <w:gridCol w:w="700"/>
        <w:gridCol w:w="1609"/>
        <w:gridCol w:w="2055"/>
        <w:gridCol w:w="1099"/>
        <w:gridCol w:w="997"/>
        <w:gridCol w:w="2413"/>
      </w:tblGrid>
      <w:tr>
        <w:trPr>
          <w:tblHeader w:val="true"/>
        </w:trPr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це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</w:t>
            </w:r>
          </w:p>
        </w:tc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ка</w:t>
            </w:r>
          </w:p>
        </w:tc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то</w:t>
            </w:r>
          </w:p>
        </w:tc>
        <w:tc>
          <w:tcPr>
            <w:tcW w:w="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уб</w:t>
            </w:r>
          </w:p>
        </w:tc>
        <w:tc>
          <w:tcPr>
            <w:tcW w:w="2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0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Щудлик Василь</w:t>
            </w:r>
          </w:p>
        </w:tc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Щудлик Софія</w:t>
            </w:r>
          </w:p>
        </w:tc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ий</w:t>
            </w:r>
          </w:p>
        </w:tc>
        <w:tc>
          <w:tcPr>
            <w:tcW w:w="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лісок</w:t>
            </w:r>
          </w:p>
        </w:tc>
        <w:tc>
          <w:tcPr>
            <w:tcW w:w="2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юк Ірина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1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арна Сергій</w:t>
            </w:r>
          </w:p>
        </w:tc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арна Олена</w:t>
            </w:r>
          </w:p>
        </w:tc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ьвів</w:t>
            </w:r>
          </w:p>
        </w:tc>
        <w:tc>
          <w:tcPr>
            <w:tcW w:w="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ндо</w:t>
            </w:r>
          </w:p>
        </w:tc>
        <w:tc>
          <w:tcPr>
            <w:tcW w:w="2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аптєва Олександра,</w:t>
              <w:br/>
              <w:t>Сорокіна Євгенія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3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оросюк Денис</w:t>
            </w:r>
          </w:p>
        </w:tc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Фурсик Катерина</w:t>
            </w:r>
          </w:p>
        </w:tc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с</w:t>
            </w:r>
          </w:p>
        </w:tc>
        <w:tc>
          <w:tcPr>
            <w:tcW w:w="2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рдюкевич Надія,</w:t>
              <w:br/>
              <w:t>Кордюкевич Володимир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0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авіді Юрій</w:t>
            </w:r>
          </w:p>
        </w:tc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аблоцька Анастасія</w:t>
            </w:r>
          </w:p>
        </w:tc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vat</w:t>
            </w:r>
          </w:p>
        </w:tc>
        <w:tc>
          <w:tcPr>
            <w:tcW w:w="2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ідько Лілія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9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Шманько Назар</w:t>
            </w:r>
          </w:p>
        </w:tc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ижик Катерина</w:t>
            </w:r>
          </w:p>
        </w:tc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vat</w:t>
            </w:r>
          </w:p>
        </w:tc>
        <w:tc>
          <w:tcPr>
            <w:tcW w:w="2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ідько Лілія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012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8012"/>
      </w:tblGrid>
      <w:tr>
        <w:trPr/>
        <w:tc>
          <w:tcPr>
            <w:tcW w:w="8012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86"/>
              <w:gridCol w:w="3887"/>
            </w:tblGrid>
            <w:tr>
              <w:trPr/>
              <w:tc>
                <w:tcPr>
                  <w:tcW w:w="38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Повільний вальс ( SW )</w:t>
                  </w:r>
                </w:p>
                <w:tbl>
                  <w:tblPr>
                    <w:tblW w:w="376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3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3 5 1 3 4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7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2 1 3 1 1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8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5 4 4 5 5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9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4 3 5 4 3 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9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2 2 2 2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8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Танго ( TA )</w:t>
                  </w:r>
                </w:p>
                <w:tbl>
                  <w:tblPr>
                    <w:tblW w:w="376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3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3 4 1 3 4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7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2 3 1 1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8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5 5 4 5 5 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9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4 3 5 4 3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9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2 1 2 2 2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Віденський вальс ( VW )</w:t>
                  </w:r>
                </w:p>
                <w:tbl>
                  <w:tblPr>
                    <w:tblW w:w="376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3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4 5 1 3 4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7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1 1 3 1 1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8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5 4 5 5 5 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9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3 3 4 4 2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9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2 2 2 2 3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8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Фокстрот ( F )</w:t>
                  </w:r>
                </w:p>
                <w:tbl>
                  <w:tblPr>
                    <w:tblW w:w="376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3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3 3 1 3 5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7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2 1 3 1 2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8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5 5 4 5 4 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9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4 4 5 4 3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9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2 2 2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Квікстеп ( Q )</w:t>
                  </w:r>
                </w:p>
                <w:tbl>
                  <w:tblPr>
                    <w:tblW w:w="376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3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3 3 1 3 5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7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1 2 1 1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8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5 5 5 5 4 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9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4 4 4 4 3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9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2 2 3 2 2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88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</w:rPr>
              <w:t>Остаточний результат</w:t>
            </w:r>
          </w:p>
          <w:tbl>
            <w:tblPr>
              <w:tblW w:w="4376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871"/>
              <w:gridCol w:w="871"/>
              <w:gridCol w:w="727"/>
              <w:gridCol w:w="439"/>
              <w:gridCol w:w="439"/>
              <w:gridCol w:w="439"/>
              <w:gridCol w:w="295"/>
              <w:gridCol w:w="295"/>
            </w:tblGrid>
            <w:tr>
              <w:trPr>
                <w:tblHeader w:val="true"/>
              </w:trPr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Номер 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Місце 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Сума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W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TA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VW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F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Q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70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7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91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8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33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5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90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0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89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5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0T17:37:00Z</dcterms:created>
  <dc:creator>Vitaliy Tkachenko</dc:creator>
  <dc:description/>
  <cp:keywords/>
  <dc:language>en-US</dc:language>
  <cp:lastModifiedBy>Vitaliy Tkachenko</cp:lastModifiedBy>
  <cp:lastPrinted>2011-03-20T19:37:00Z</cp:lastPrinted>
  <dcterms:modified xsi:type="dcterms:W3CDTF">2011-03-20T17:37:00Z</dcterms:modified>
  <cp:revision>3</cp:revision>
  <dc:subject/>
  <dc:title>Протокол - "КРИШТАЛЕВИЙ ЧЕРЕВИЧОК - 2011" - Молодь І - St</dc:title>
</cp:coreProperties>
</file>