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5"/>
        <w:gridCol w:w="4024"/>
      </w:tblGrid>
      <w:tr>
        <w:trPr/>
        <w:tc>
          <w:tcPr>
            <w:tcW w:w="76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робець Юрій, Хмельницьк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Загребіна Анна, Львів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Ольга, Луц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орокіна Євгенія, Львів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вайко Оксана, Богородчани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7"/>
        <w:gridCol w:w="1979"/>
        <w:gridCol w:w="1971"/>
        <w:gridCol w:w="1584"/>
        <w:gridCol w:w="956"/>
        <w:gridCol w:w="1881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цький Пав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ебецька Катери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ів Дани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муля Христи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Григо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чанська Тетя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Арте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ів Ан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енчук Анд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івкіна Я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ель Ірина,</w:t>
              <w:br/>
              <w:t>Гурик Тара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ць Яро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о Тетя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цький Макси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 Ін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атюк Василь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юк Я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ка Богд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ко Юлі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уляк Володими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к Роксола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єва Та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ко Дмитр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р Юлі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жчук Іго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ик Олександр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сін Серг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хоцька Діана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4</w:t>
            </w:r>
          </w:p>
          <w:tbl>
            <w:tblPr>
              <w:tblW w:w="70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--</w:t>
                  </w:r>
                </w:p>
              </w:tc>
            </w:tr>
            <w:tr>
              <w:trPr/>
              <w:tc>
                <w:tcPr>
                  <w:tcW w:w="70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5 3 2 5 6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4 7 5 2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6 1 1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5 6 2 3 6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4 2 1 4 4 2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7 7 4 6 7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6 3 5 7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3 5 1 1 6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4 7 4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1 4 3 1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7 5 2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7 3 2 6 4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6 3 5 7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6 2 6 7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3 4 3 5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4 1 7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7 1 1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6 6 2 7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5 3 6 4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7 7 5 5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2 2 4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4 1 1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3 5 7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1 1 6 2 1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5 5 4 4 7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6 2 6 4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7 7 3 5 6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2 7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31:00Z</dcterms:created>
  <dc:creator>Vitaliy Tkachenko</dc:creator>
  <dc:description/>
  <cp:keywords/>
  <dc:language>en-US</dc:language>
  <cp:lastModifiedBy>Vitaliy Tkachenko</cp:lastModifiedBy>
  <dcterms:modified xsi:type="dcterms:W3CDTF">2011-03-20T18:33:00Z</dcterms:modified>
  <cp:revision>3</cp:revision>
  <dc:subject/>
  <dc:title>Протокол - "КРИШТАЛЕВИЙ ЧЕРЕВИЧОК - 2011" - Юніори І Д клас - Lat</dc:title>
</cp:coreProperties>
</file>