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1576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 І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0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1"/>
        <w:gridCol w:w="3471"/>
      </w:tblGrid>
      <w:tr>
        <w:trPr/>
        <w:tc>
          <w:tcPr>
            <w:tcW w:w="70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Mlodavska Zuzanna, Germany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Sienkiewich Marek, Poland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урик Тарас, Івано-Франківськ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Черепаня Тарас, Стрий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рюк Ірина, Стрий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Сорокіна Євгенія, Львів</w:t>
            </w:r>
          </w:p>
        </w:tc>
        <w:tc>
          <w:tcPr>
            <w:tcW w:w="3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5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бець Юрій, Хмельницький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00"/>
        <w:gridCol w:w="1610"/>
        <w:gridCol w:w="1920"/>
        <w:gridCol w:w="1683"/>
        <w:gridCol w:w="997"/>
        <w:gridCol w:w="1962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ркот Валентин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айло Аліна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мчук Василь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ів Аліна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удлик Василь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удлик Софія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люх Віталій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иньо Уляна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ндо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єва Олександра,</w:t>
              <w:br/>
              <w:t>Сорокіна Євгені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ій Олег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чко Наталія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я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іді Юрій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блоцька Анастасія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6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767"/>
      </w:tblGrid>
      <w:tr>
        <w:trPr/>
        <w:tc>
          <w:tcPr>
            <w:tcW w:w="876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3"/>
              <w:gridCol w:w="4644"/>
            </w:tblGrid>
            <w:tr>
              <w:trPr/>
              <w:tc>
                <w:tcPr>
                  <w:tcW w:w="38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5 1 5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2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3 4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5 1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2 4 3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6 6 6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1 5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1 2 3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3 4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5 1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4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6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5 1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3 2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4 4 4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5 1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3 2 3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5 1 5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2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6 4 4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2 5 1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3 3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6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4 1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1 3 2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6 4 4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2 5 1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3 2 3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5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4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45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439"/>
                    <w:gridCol w:w="439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CH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A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RU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P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8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0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8:32:00Z</dcterms:created>
  <dc:creator>Vitaliy Tkachenko</dc:creator>
  <dc:description/>
  <cp:keywords/>
  <dc:language>en-US</dc:language>
  <cp:lastModifiedBy>Vitaliy Tkachenko</cp:lastModifiedBy>
  <dcterms:modified xsi:type="dcterms:W3CDTF">2011-03-20T18:32:00Z</dcterms:modified>
  <cp:revision>3</cp:revision>
  <dc:subject/>
  <dc:title>Протокол - "КРИШТАЛЕВИЙ ЧЕРЕВИЧОК - 2011" - Молодь І - Lat</dc:title>
</cp:coreProperties>
</file>