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С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561"/>
      </w:tblGrid>
      <w:tr>
        <w:trPr/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качук Ігор, Ковель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вайко Оксана, Богородчани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83"/>
        <w:gridCol w:w="1617"/>
        <w:gridCol w:w="1597"/>
        <w:gridCol w:w="962"/>
        <w:gridCol w:w="1913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Микол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хіна Юл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інчук Вале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я Анастас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інь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ковський Владисла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 Я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ченко Дмитр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Оле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інь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зякін Вітал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о Маргарит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а Євген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о Алі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ич Ігор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юк Дари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Андрі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лавська Ольг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804"/>
      </w:tblGrid>
      <w:tr>
        <w:trPr/>
        <w:tc>
          <w:tcPr>
            <w:tcW w:w="9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0</w:t>
            </w:r>
          </w:p>
          <w:tbl>
            <w:tblPr>
              <w:tblW w:w="94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X-X</w:t>
                  </w:r>
                </w:p>
              </w:tc>
            </w:tr>
            <w:tr>
              <w:trPr/>
              <w:tc>
                <w:tcPr>
                  <w:tcW w:w="94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1"/>
              <w:gridCol w:w="4782"/>
            </w:tblGrid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4 6 4 2 1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4 2 1 6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5 1 5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6 2 5 6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5 1 2 1 5 2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6 3 3 3 5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4 6 2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4 1 2 6 6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6 1 5 5 1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2 5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3 2 3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5 3 4 3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4 5 5 2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3 2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6 1 6 5 2 4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5 6 4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6 2 2 3 4 1 5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1 4 1 3 6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3 5 3 3 6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4 4 2 1 4 6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6 1 5 5 3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5 5 6 6 6 2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2 1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1 3 4 4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3 5 4 1 6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4 4 1 2 1 5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6 2 5 5 3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5 6 6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6 2 1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3 1 3 3 4 5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8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37:00Z</dcterms:created>
  <dc:creator>Vitaliy Tkachenko</dc:creator>
  <dc:description/>
  <cp:keywords/>
  <dc:language>en-US</dc:language>
  <cp:lastModifiedBy>Vitaliy Tkachenko</cp:lastModifiedBy>
  <cp:lastPrinted>2011-03-20T17:38:00Z</cp:lastPrinted>
  <dcterms:modified xsi:type="dcterms:W3CDTF">2011-03-20T15:38:00Z</dcterms:modified>
  <cp:revision>4</cp:revision>
  <dc:subject/>
  <dc:title>Протокол - "КРИШТАЛЕВИЙ ЧЕРЕВИЧОК - 2011" - Юніори ІІ С клас - Lat</dc:title>
</cp:coreProperties>
</file>