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95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5"/>
        <w:gridCol w:w="3116"/>
      </w:tblGrid>
      <w:tr>
        <w:trPr/>
        <w:tc>
          <w:tcPr>
            <w:tcW w:w="636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енкова Анастасія, Львів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емчук Ірина, Львів</w:t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женевський Роман, Львів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нжос Сергій, Тернопіль</w:t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Юлія, Тернопіль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пова Юлія, Локачі</w:t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ків Андрій, Львів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Шумська Юлія, Овідіополь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30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788"/>
        <w:gridCol w:w="1965"/>
        <w:gridCol w:w="1192"/>
        <w:gridCol w:w="2366"/>
      </w:tblGrid>
      <w:tr>
        <w:trPr>
          <w:tblHeader w:val="true"/>
        </w:trPr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ідіополь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ська Валентина,</w:t>
              <w:br/>
              <w:t>Шумська Юлія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мінго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ків Андрій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ідіополь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ська Валентина,</w:t>
              <w:br/>
              <w:t>Шумська Юлія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- 7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ельвейс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цький Олег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.-Волинський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йс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жик Олександр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- 14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чі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гро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Юлія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іадема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іфов Арсен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чі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гро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Юл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6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61"/>
      </w:tblGrid>
      <w:tr>
        <w:trPr/>
        <w:tc>
          <w:tcPr>
            <w:tcW w:w="886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85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29:00Z</dcterms:created>
  <dc:creator>Vitaliy Tkachenko</dc:creator>
  <dc:description/>
  <cp:keywords/>
  <dc:language>en-US</dc:language>
  <cp:lastModifiedBy>Vitaliy Tkachenko</cp:lastModifiedBy>
  <dcterms:modified xsi:type="dcterms:W3CDTF">2011-03-19T13:30:00Z</dcterms:modified>
  <cp:revision>4</cp:revision>
  <dc:subject/>
  <dc:title>Протокол - "КРИШТАЛЕВИЙ ЧЕРЕВИЧОК - 2011" - Школа І - 4 Dances</dc:title>
</cp:coreProperties>
</file>