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4026"/>
      </w:tblGrid>
      <w:tr>
        <w:trPr/>
        <w:tc>
          <w:tcPr>
            <w:tcW w:w="73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Ільїнов Максим, Львів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Божик Ірина, Вол.-Волинський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як Наталія, Львів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равчук Ольга, Луцьк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кідько Юлія, Тернопіль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Полюхович Галина, Львів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Ткачук Ігор, Ковель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Турська Світлана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Янчук Анатолій, Луцьк</w:t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624"/>
        <w:gridCol w:w="2051"/>
        <w:gridCol w:w="1828"/>
        <w:gridCol w:w="1499"/>
        <w:gridCol w:w="937"/>
        <w:gridCol w:w="2053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віцький Любомир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чко Яри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ць Данило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юк Соф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ій Юрій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ко Мар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Роман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цирій Олександр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га Микола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лавська Алі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енко Дмитро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р Юл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а Богдан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нгуляк Натал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ик Владислав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ірко Ванесс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 Святослав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ик Карі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рай Дмитро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чак Іри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мейчик Валентин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 Ан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ійчук Дмитро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вак Солом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сть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цький Владислав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опуд Солом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ьов Єгор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Катери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єв Юрій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а Ліл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баса Олександр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 Тетя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.-Волинс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с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ик І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ипорук Сергій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ка Мар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88"/>
      </w:tblGrid>
      <w:tr>
        <w:trPr/>
        <w:tc>
          <w:tcPr>
            <w:tcW w:w="97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, вибрати 12 з 18</w:t>
            </w:r>
          </w:p>
          <w:tbl>
            <w:tblPr>
              <w:tblW w:w="750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-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-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-X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-X-X-</w:t>
                  </w:r>
                </w:p>
              </w:tc>
            </w:tr>
            <w:tr>
              <w:trPr/>
              <w:tc>
                <w:tcPr>
                  <w:tcW w:w="750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XX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-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X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-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X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-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-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9 з 12</w:t>
            </w:r>
          </w:p>
          <w:tbl>
            <w:tblPr>
              <w:tblW w:w="72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-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X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XX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-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-X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XX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-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X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X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-X-X-X</w:t>
                  </w:r>
                </w:p>
              </w:tc>
            </w:tr>
            <w:tr>
              <w:trPr/>
              <w:tc>
                <w:tcPr>
                  <w:tcW w:w="72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--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X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-X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3"/>
              <w:gridCol w:w="4774"/>
            </w:tblGrid>
            <w:tr>
              <w:trPr/>
              <w:tc>
                <w:tcPr>
                  <w:tcW w:w="4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5 2 2 8 1 7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8 5 8 3 9 9 8 3 4 8 1 9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4 1 1 1 3 1 2 3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7 2 5 8 5 7 5 5 9 4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9 6 1 4 7 4 2 6 8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9 9 3 2 5 9 7 2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3 7 7 4 6 6 4 3 6 2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9 3 8 6 3 9 2 6 4 8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9 3 8 6 6 5 7 4 8 9 7 9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8 3 3 7 1 7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4 4 2 8 9 6 6 7 9 4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6 1 1 5 4 1 4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8 6 1 4 7 6 7 4 3 6 7 9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3 5 6 3 2 5 9 7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9 2 8 2 1 3 9 6 3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9 6 4 4 8 2 5 8 2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9 7 7 7 9 2 9 3 8 5 8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9 3 8 5 9 5 8 5 8 1 2 9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9 2 3 5 2 7 1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8 4 6 4 7 8 8 6 6 6 5 9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1 2 4 6 1 5 5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9 6 2 6 9 6 7 4 4 7 6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5 1 3 5 1 1 5 7 3 7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8 8 9 1 2 4 9 2 2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2 4 7 4 3 5 2 3 4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5 7 7 5 8 9 9 3 8 8 9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9 3 9 5 8 6 7 3 8 9 9 8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1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9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45:00Z</dcterms:created>
  <dc:creator>Vitaliy Tkachenko</dc:creator>
  <dc:description/>
  <cp:keywords/>
  <dc:language>en-US</dc:language>
  <cp:lastModifiedBy>Vitaliy Tkachenko</cp:lastModifiedBy>
  <dcterms:modified xsi:type="dcterms:W3CDTF">2011-03-20T10:45:00Z</dcterms:modified>
  <cp:revision>4</cp:revision>
  <dc:subject/>
  <dc:title>Протокол - "КРИШТАЛЕВИЙ ЧЕРЕВИЧОК - 2011" - Юніори І Е клас - Lat</dc:title>
</cp:coreProperties>
</file>