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95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Початківц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1"/>
        <w:gridCol w:w="4465"/>
      </w:tblGrid>
      <w:tr>
        <w:trPr/>
        <w:tc>
          <w:tcPr>
            <w:tcW w:w="850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робець Вікторія, Хмельницький</w:t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емчук Ірина, Львів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жумачук Петро, Івано-Франківськ</w:t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зюба Володимир, Івано-Франківськ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Дуда Ірина, Тернопіль</w:t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Кіндрачук Лілія, Городенка</w:t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Манжос Сергій, Тернопіль</w:t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Масло Наталія, Львів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Мулляр Олександр, Тернопіль</w:t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Турків Андрій, Львів</w:t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. </w:t>
            </w:r>
            <w:r>
              <w:rPr/>
              <w:t>Чашечнікова Наталія, Івано-Франківськ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. </w:t>
            </w:r>
            <w:r>
              <w:rPr/>
              <w:t>Черепаня Тарас, Стрий</w:t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624"/>
        <w:gridCol w:w="1827"/>
        <w:gridCol w:w="2052"/>
        <w:gridCol w:w="1550"/>
        <w:gridCol w:w="808"/>
        <w:gridCol w:w="2131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івець Валентин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ук Ірин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йник Андрій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к Анн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Юрій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х Неоніл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чар Олександр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инка Юлія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 Зеновій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чко Олен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щук Арсен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мчура Ольг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ечнікова Наталія,</w:t>
              <w:br/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істий Євген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Юлія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щенко Нестор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ова Діан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беск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Ната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к Олексій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Веронік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иляк Ігор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оземцева Елін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шин Станіслав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тоніста Карін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нський Андрій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пко Владислав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іх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4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імець Роман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аманюк Христин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я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4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Юрій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адін Ольг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Лі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й Олег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Дарія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дема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іфов Арсе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ів Євген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м Ксенія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мант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 Світлана,</w:t>
              <w:br/>
              <w:t>Дзюба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 18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жак Захар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кчієва Ірин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я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 18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елюк Олексій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Вікторія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Лі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оріз Михайло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ировська Анастасія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мант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 Світлана,</w:t>
              <w:br/>
              <w:t>Дзюба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1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гура Андрій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ук Іванн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ечнікова Наталія,</w:t>
              <w:br/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1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рош Владислав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онюк Сніжан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кстеп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- 23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ховський Данило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 Ілон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- 23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евський Вадим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 Юлія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с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ін Нікіта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іна Катерин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26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адюк Максим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ович Андріан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ка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26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юк Віктор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ур Діан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с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євський Юрій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сюк Ольг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я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ей Святослав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аник Віолетт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я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Максим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ць Іолант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748"/>
      </w:tblGrid>
      <w:tr>
        <w:trPr/>
        <w:tc>
          <w:tcPr>
            <w:tcW w:w="107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4 фіналу, вибрати 15 з 29</w:t>
            </w:r>
          </w:p>
          <w:tbl>
            <w:tblPr>
              <w:tblW w:w="101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951"/>
              <w:gridCol w:w="1951"/>
              <w:gridCol w:w="1951"/>
              <w:gridCol w:w="195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NO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NO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NO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XXXX-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--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-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XX-XXX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-XXXX--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XXX-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--XXX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XXXXXX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-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-XX-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-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XX-XX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X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--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-XXXX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XX-XXX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-X-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X--X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-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-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-XX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X--X---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XXXXX-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-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-XX-XX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--XXXX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--X---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-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-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-XXXXX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---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-XX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X--XX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-XX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-X-X-X-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X-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-XXXX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-XX---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----X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-X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-X---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XX-X--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-X--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------X-</w:t>
                  </w:r>
                </w:p>
              </w:tc>
            </w:tr>
            <w:tr>
              <w:trPr/>
              <w:tc>
                <w:tcPr>
                  <w:tcW w:w="1017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--X-X--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--XX---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X-X--X-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-X-X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 - 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X-XXX-X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-----X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X--X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XX-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 - 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X-X-X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-XX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X--XX-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XX-X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--X----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-X-X--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-XX--X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--XX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 - 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-XXXX-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X-X----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---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 - 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XXXXX-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-XX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X-X--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-X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 - 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----X--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XX--X-X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X--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--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 - 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X--XX-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X---XX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X-XX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----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---X---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--XX-X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--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 - 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-X---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--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-XXX-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X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 - 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X---XX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XXX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X--XX-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--X---X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---X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---X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-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---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-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X--X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8 з 15</w:t>
            </w:r>
          </w:p>
          <w:tbl>
            <w:tblPr>
              <w:tblW w:w="101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951"/>
              <w:gridCol w:w="1951"/>
              <w:gridCol w:w="1951"/>
              <w:gridCol w:w="195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NO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NO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NO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XXX-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XX-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---X-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X----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X-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XX-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XX----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-X--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XXX-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-XXX-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-XXXXXX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XX-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-X-XXX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-X-XXX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XX-XXX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-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--XX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-XXXXXX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XXXXX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X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--XX---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---X--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--XX--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--X-XX--</w:t>
                  </w:r>
                </w:p>
              </w:tc>
            </w:tr>
            <w:tr>
              <w:trPr/>
              <w:tc>
                <w:tcPr>
                  <w:tcW w:w="1017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--X--X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---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---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--X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XX-----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-X-X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---X---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-XX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X--X-X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XXXXX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X--XXX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X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------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------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------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---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----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X------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---X-X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X---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XX-XXX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-XX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X--XX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X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--X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X-XX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--X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XX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53"/>
              <w:gridCol w:w="5254"/>
            </w:tblGrid>
            <w:tr>
              <w:trPr/>
              <w:tc>
                <w:tcPr>
                  <w:tcW w:w="5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51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6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5 4 2 2 3 1 2 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4 5 3 7 8 4 6 2 7 3 5 6 7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8 4 6 4 8 4 6 6 4 2 1 8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2 6 5 3 1 1 5 3 2 3 4 6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7 8 5 7 8 7 1 8 7 8 4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8 7 1 1 6 5 2 4 8 6 6 3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7 3 2 2 1 3 7 8 5 5 4 5 3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8 3 7 6 5 3 4 7 8 7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51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6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6 4 2 1 2 1 5 1 3 2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4 4 3 5 8 3 5 3 3 3 2 6 8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7 8 6 7 4 6 7 4 4 4 1 7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7 7 5 2 1 2 6 2 1 3 6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3 5 8 3 7 8 6 1 8 8 7 1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8 5 1 1 4 8 3 5 8 7 5 5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7 8 2 2 1 6 7 8 7 6 7 8 2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4 3 6 5 4 4 2 5 6 4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51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6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5 4 4 2 3 1 7 2 2 7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4 7 7 3 3 5 6 5 3 3 6 7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1 8 6 7 4 4 7 4 4 4 4 8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5 6 5 2 1 1 2 6 1 1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7 3 8 1 8 8 8 1 8 7 5 4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8 6 1 1 8 7 2 4 8 5 6 3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8 2 2 5 5 7 5 2 6 8 8 2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7 2 4 3 6 6 6 3 3 7 5 1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51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36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4 3 1 2 4 2 3 2 2 8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4 3 7 8 4 2 4 7 3 4 5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5 5 6 3 5 5 6 4 3 7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6 6 2 1 1 1 2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7 8 8 4 6 8 6 1 8 8 4 6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8 8 1 1 7 7 3 7 8 7 6 3 8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5 2 2 3 5 6 8 5 5 7 6 4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7 6 7 4 5 8 7 3 4 6 5 1 7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27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7:08:00Z</dcterms:created>
  <dc:creator>Vitaliy Tkachenko</dc:creator>
  <dc:description/>
  <cp:keywords/>
  <dc:language>en-US</dc:language>
  <cp:lastModifiedBy>Vitaliy Tkachenko</cp:lastModifiedBy>
  <dcterms:modified xsi:type="dcterms:W3CDTF">2011-03-19T17:10:00Z</dcterms:modified>
  <cp:revision>3</cp:revision>
  <dc:subject/>
  <dc:title>Протокол - "КРИШТАЛЕВИЙ ЧЕРЕВИЧОК - 2011" - Ювенали І Початківці - 4 Dances</dc:title>
</cp:coreProperties>
</file>