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6"/>
        <w:gridCol w:w="4188"/>
      </w:tblGrid>
      <w:tr>
        <w:trPr/>
        <w:tc>
          <w:tcPr>
            <w:tcW w:w="825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Вікторія, Хмельницький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рдюкевич Володимир, Тернопі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улляр Олександр, Тернопі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 Стрий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961"/>
        <w:gridCol w:w="2009"/>
        <w:gridCol w:w="1517"/>
        <w:gridCol w:w="894"/>
        <w:gridCol w:w="1987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ич Денис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ька Катер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юк Павл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чко Христ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ько Владислав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 Вероні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ман Богдан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ухіна Ір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губ Володими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Юл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йгородський Іго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ко Анастас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ів Сергій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еровська Анастас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рень Владислав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ічкова Март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тівський Данил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ьо Діа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еск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іров Володими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чук Ксен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чук Юрій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ька Соф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ін Олександ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 Мар'я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іфов Арсе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икович Володими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икович Мар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 Нікіт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 Віктор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як Данил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довська Владислав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ровський Артур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 Яр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гаєвич Ростислав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ів Оле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ковський Олег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ька Христ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Тет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Михайло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авська Яр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19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-X-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3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-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1 2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3 7 3 4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7 3 5 4 2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8 2 8 6 7 8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3 2 8 1 1 5 5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7 1 7 7 2 6 2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1 5 6 5 6 5 8 7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8 5 6 4 8 4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1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8 7 4 7 3 2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7 5 5 4 2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6 2 8 6 5 8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2 6 2 1 4 7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8 1 4 7 2 6 6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5 3 3 6 5 7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6 5 8 3 8 8 5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6 1 2 3 2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8 7 5 7 3 6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7 2 4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7 3 3 6 8 4 8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2 4 1 1 5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1 8 8 2 8 7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6 4 5 7 5 7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6 3 6 6 5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6 1 2 2 2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4 8 6 6 7 3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7 3 4 4 1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6 5 2 8 6 4 7 2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2 4 1 1 5 6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1 7 5 3 8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3 5 7 5 6 2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7 4 8 3 8 7 8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08:00Z</dcterms:created>
  <dc:creator>Vitaliy Tkachenko</dc:creator>
  <dc:description/>
  <cp:keywords/>
  <dc:language>en-US</dc:language>
  <cp:lastModifiedBy>Vitaliy Tkachenko</cp:lastModifiedBy>
  <dcterms:modified xsi:type="dcterms:W3CDTF">2011-03-19T17:11:00Z</dcterms:modified>
  <cp:revision>3</cp:revision>
  <dc:subject/>
  <dc:title>Протокол - "КРИШТАЛЕВИЙ ЧЕРЕВИЧОК - 2011" - Ювенали ІІ Початківці - 4 Dances</dc:title>
</cp:coreProperties>
</file>