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09"/>
        <w:gridCol w:w="1572"/>
      </w:tblGrid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рейтингові та класифікаційні змагання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КРИШТАЛЕВИЙ ЧЕРЕВИЧОК - 2011"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Львів, 19.03.2011 - 20.03.2011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Молодь+Дорослі Е клас, St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64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16"/>
        <w:gridCol w:w="3533"/>
      </w:tblGrid>
      <w:tr>
        <w:trPr/>
        <w:tc>
          <w:tcPr>
            <w:tcW w:w="664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Ільїнов Максим, Львів</w:t>
            </w:r>
          </w:p>
        </w:tc>
        <w:tc>
          <w:tcPr>
            <w:tcW w:w="35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Кашевський Олександр, Луцьк</w:t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Манжос Сергій, Тернопіль</w:t>
            </w:r>
          </w:p>
        </w:tc>
        <w:tc>
          <w:tcPr>
            <w:tcW w:w="35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Полюхович Галина, Львів</w:t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Покідько Лілія, Тернопіль</w:t>
            </w:r>
          </w:p>
        </w:tc>
        <w:tc>
          <w:tcPr>
            <w:tcW w:w="35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Черепаня Тарас, Стрий</w:t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Янчук Анатолій, Луцьк</w:t>
            </w:r>
          </w:p>
        </w:tc>
        <w:tc>
          <w:tcPr>
            <w:tcW w:w="35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1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85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робець Юрій, Хмельницький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удяк Наталія, Львів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1931"/>
        <w:gridCol w:w="2112"/>
        <w:gridCol w:w="698"/>
        <w:gridCol w:w="1346"/>
        <w:gridCol w:w="2086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Ілечко Назар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елька Ала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к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паня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епаненко Сергій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абан Наталія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нкс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юхович Гали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мелівський Остап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рко Наталя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менс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митрук Світла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решний Роман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вчук Євгенія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нкс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юхович Гали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остакович Андрій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иричук Галина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еліта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ко Юр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епаненко Віктор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ужиловська Юліанна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нкс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юхович Гали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асов Андрій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айгец Мар'яна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нкс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юхович Гали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овнірук Вадим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уревич Лідія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цьк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-Денс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тинюк Віталій,</w:t>
              <w:br/>
              <w:t>Кашевський Олександ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ульга Костянтин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уц Зоряна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літа Фортуна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вик Тетян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01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012"/>
      </w:tblGrid>
      <w:tr>
        <w:trPr/>
        <w:tc>
          <w:tcPr>
            <w:tcW w:w="801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6 з 9</w:t>
            </w:r>
          </w:p>
          <w:tbl>
            <w:tblPr>
              <w:tblW w:w="594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1159"/>
              <w:gridCol w:w="1159"/>
              <w:gridCol w:w="1159"/>
            </w:tblGrid>
            <w:tr>
              <w:trPr>
                <w:tblHeader w:val="true"/>
              </w:trPr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 - 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6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 - 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--</w:t>
                  </w:r>
                </w:p>
              </w:tc>
            </w:tr>
            <w:tr>
              <w:trPr/>
              <w:tc>
                <w:tcPr>
                  <w:tcW w:w="5946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13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8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1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86"/>
              <w:gridCol w:w="3887"/>
            </w:tblGrid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6 4 6 6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3 1 2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5 2 3 5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4 2 6 4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4 3 5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1 5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6 4 6 6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3 1 4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5 2 2 3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1 6 3 4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4 3 5 5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5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5 4 6 6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6 1 2 3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2 6 1 2 3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2 6 4 5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4 3 5 4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3 5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Остаточний результат</w:t>
                  </w:r>
                </w:p>
                <w:tbl>
                  <w:tblPr>
                    <w:tblW w:w="3642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727"/>
                    <w:gridCol w:w="439"/>
                    <w:gridCol w:w="439"/>
                    <w:gridCol w:w="29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SW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T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1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2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3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8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9:58:00Z</dcterms:created>
  <dc:creator>Vitaliy Tkachenko</dc:creator>
  <dc:description/>
  <cp:keywords/>
  <dc:language>en-US</dc:language>
  <cp:lastModifiedBy>Vitaliy Tkachenko</cp:lastModifiedBy>
  <dcterms:modified xsi:type="dcterms:W3CDTF">2011-03-20T09:58:00Z</dcterms:modified>
  <cp:revision>3</cp:revision>
  <dc:subject/>
  <dc:title>Протокол - "КРИШТАЛЕВИЙ ЧЕРЕВИЧОК - 2011" - Молодь+Дорослі Е клас - St</dc:title>
</cp:coreProperties>
</file>