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1572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 Е клас, Lat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4"/>
        <w:gridCol w:w="4067"/>
      </w:tblGrid>
      <w:tr>
        <w:trPr/>
        <w:tc>
          <w:tcPr>
            <w:tcW w:w="740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Mlodavska Zuzanna, Germany</w:t>
            </w:r>
          </w:p>
        </w:tc>
        <w:tc>
          <w:tcPr>
            <w:tcW w:w="4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Sienkiewich Marek, Poland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Ільїнов Максим, Львів</w:t>
            </w:r>
          </w:p>
        </w:tc>
        <w:tc>
          <w:tcPr>
            <w:tcW w:w="4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Горобець Юрій, Хмельницький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Дудяк Наталія, Львів</w:t>
            </w:r>
          </w:p>
        </w:tc>
        <w:tc>
          <w:tcPr>
            <w:tcW w:w="4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Куцик Олег, Луцьк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анжос Сергій, Тернопіль</w:t>
            </w:r>
          </w:p>
        </w:tc>
        <w:tc>
          <w:tcPr>
            <w:tcW w:w="4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Микицей Віталій, Івано-Франківськ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Покідько Юлія, Тернопіль</w:t>
            </w:r>
          </w:p>
        </w:tc>
        <w:tc>
          <w:tcPr>
            <w:tcW w:w="4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Ткачук Ігор, Ковель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Черепаня Тарас, Стрий</w:t>
            </w:r>
          </w:p>
        </w:tc>
        <w:tc>
          <w:tcPr>
            <w:tcW w:w="40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5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бець Юрій, Хмельницький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30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0"/>
        <w:gridCol w:w="637"/>
        <w:gridCol w:w="2204"/>
        <w:gridCol w:w="1881"/>
        <w:gridCol w:w="1586"/>
        <w:gridCol w:w="958"/>
        <w:gridCol w:w="1713"/>
      </w:tblGrid>
      <w:tr>
        <w:trPr>
          <w:tblHeader w:val="true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ян Віктор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нчук Роксолана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 Владислав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мко Дарія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іх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чковський Володимир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ган Діана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щук Денис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арук Христина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а Маріс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ба Валерія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ач Михайло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ик Уляна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львейс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цький Олег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ук Владислав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юк Ольга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Назар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нарчук Христина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оровський Дмитро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юк Софія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цик Олег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нечко Денис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інь Тамара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иж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ицей Віталій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ць Олександр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 Іванна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да Станіслав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шин Ольга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иж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ицей Віталій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 14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ін Максим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ій Юлія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адема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іфов Арсен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 14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швар Сергій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Анна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Юлія,</w:t>
              <w:br/>
              <w:t>Ткачук Іго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16"/>
      </w:tblGrid>
      <w:tr>
        <w:trPr/>
        <w:tc>
          <w:tcPr>
            <w:tcW w:w="103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7 з 14</w:t>
            </w:r>
          </w:p>
          <w:tbl>
            <w:tblPr>
              <w:tblW w:w="796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-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X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X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X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-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-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XX-X</w:t>
                  </w:r>
                </w:p>
              </w:tc>
            </w:tr>
            <w:tr>
              <w:trPr/>
              <w:tc>
                <w:tcPr>
                  <w:tcW w:w="796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6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X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-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X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 - 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 - 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X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7"/>
              <w:gridCol w:w="5038"/>
            </w:tblGrid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1 1 4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4 6 5 7 7 6 5 7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7 7 7 7 6 6 7 7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2 2 3 2 3 4 4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5 5 2 5 5 5 6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3 4 6 3 1 3 2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6 3 4 4 2 2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1 2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7 7 6 6 6 6 5 6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7 6 6 7 5 7 7 6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2 3 2 4 1 4 3 4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5 5 2 7 5 5 7 7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3 5 4 2 4 2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4 4 3 3 1 2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1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7 5 5 5 6 4 5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7 6 7 7 7 7 3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3 2 4 2 4 2 4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5 6 2 6 5 6 6 7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3 7 3 1 5 2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4 3 4 3 3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0:37:00Z</dcterms:created>
  <dc:creator>Vitaliy Tkachenko</dc:creator>
  <dc:description/>
  <cp:keywords/>
  <dc:language>en-US</dc:language>
  <cp:lastModifiedBy>Vitaliy Tkachenko</cp:lastModifiedBy>
  <dcterms:modified xsi:type="dcterms:W3CDTF">2011-03-20T10:37:00Z</dcterms:modified>
  <cp:revision>4</cp:revision>
  <dc:subject/>
  <dc:title>Протокол - "КРИШТАЛЕВИЙ ЧЕРЕВИЧОК - 2011" - Ювенали ІІ Е клас - Lat</dc:title>
</cp:coreProperties>
</file>