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3471"/>
      </w:tblGrid>
      <w:tr>
        <w:trPr/>
        <w:tc>
          <w:tcPr>
            <w:tcW w:w="68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індрачук Лілія, Городенка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Ольга, Луцьк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юхович Галина, Львів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Самардак Зеновій, Львів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Ткачук Ігор, Ковель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915"/>
        <w:gridCol w:w="1903"/>
        <w:gridCol w:w="1132"/>
        <w:gridCol w:w="1044"/>
        <w:gridCol w:w="2178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 Назар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енко 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нов Володимир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чинська Оле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іна Євген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зорко Михайло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нтоник Тет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'янюк Станіслав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ксентович Віктор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Ростислав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убач Даниїл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юк Євгеній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іюк Ан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Юлія,</w:t>
              <w:br/>
              <w:t>Ткачук Іго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сик Віктор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ема Роксоляна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ий Богдан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пух Юлі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 Зірки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ардак Зенов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8 2 4 4 8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8 7 1 5 5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1 4 3 2 6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3 2 4 3 7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6 5 7 3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3 7 1 2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7 5 6 6 8 6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6 1 8 8 1 7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7 2 5 2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8 8 5 4 6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1 6 4 7 8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2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4 1 2 4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5 7 1 7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3 6 6 5 6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6 1 8 8 1 8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7 3 6 1 2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8 8 8 8 7 8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6 5 2 4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2 1 1 4 5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2 2 3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5 6 1 3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7 4 7 5 8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5 3 4 7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0:49:00Z</dcterms:created>
  <dc:creator>Vitaliy Tkachenko</dc:creator>
  <dc:description/>
  <cp:keywords/>
  <dc:language>en-US</dc:language>
  <cp:lastModifiedBy>Vitaliy Tkachenko</cp:lastModifiedBy>
  <dcterms:modified xsi:type="dcterms:W3CDTF">2011-03-20T10:50:00Z</dcterms:modified>
  <cp:revision>4</cp:revision>
  <dc:subject/>
  <dc:title>Протокол - "КРИШТАЛЕВИЙ ЧЕРЕВИЧОК - 2011" - Юніори ІІ Е клас - Lat</dc:title>
</cp:coreProperties>
</file>