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95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Початківці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6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1"/>
        <w:gridCol w:w="4188"/>
      </w:tblGrid>
      <w:tr>
        <w:trPr/>
        <w:tc>
          <w:tcPr>
            <w:tcW w:w="769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обель Андрій, Львів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ожик Ірина, Вол.-Волинський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енкова Анастасія, Львів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зюба Володимир, Івано-Франківськ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Дудяк Наталія, Львів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індрачук Лілія, Городенка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улляр Олександр, Тернопіль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опова Юлія, Локачі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Ярош Дмитро, Львів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"/>
        <w:gridCol w:w="644"/>
        <w:gridCol w:w="1837"/>
        <w:gridCol w:w="2217"/>
        <w:gridCol w:w="1605"/>
        <w:gridCol w:w="771"/>
        <w:gridCol w:w="1896"/>
      </w:tblGrid>
      <w:tr>
        <w:trPr>
          <w:tblHeader w:val="true"/>
        </w:trPr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як Роман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щікова Анастасія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мант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а Світлана,</w:t>
              <w:br/>
              <w:t>Дзюба Володимир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ь Дмитро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сна Юлія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нкова Анастасія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баса Святослав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илюк Ольга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.-Волинський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с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ик Ірина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аєв Юрій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а Юлія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ак Владислав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цік Анастасія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ук Владислав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ька Оксана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чі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гро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Юлія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чук Олександр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щей Лілія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нка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ієвський Назар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ович Оксана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нкова Анастасія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тій Артур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ишак Мар'яна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ш Дмитро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ик Володимир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ик Христина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енс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ель Андрій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сюк Сергій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кова Лілія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чі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гро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Юлія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- 1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а Остап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вт Оксана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дема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іфов Арсен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ський Ян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євська Марта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енс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ель Андрій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ірка Андрій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чук Ксенія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мант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а Світлана,</w:t>
              <w:br/>
              <w:t>Дзюба Володимир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ак Ростислав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аш Соломія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'янка-Бузька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дема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ук Костянт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8 з 15</w:t>
            </w:r>
          </w:p>
          <w:tbl>
            <w:tblPr>
              <w:tblW w:w="854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XX</w:t>
                  </w:r>
                </w:p>
              </w:tc>
            </w:tr>
            <w:tr>
              <w:trPr/>
              <w:tc>
                <w:tcPr>
                  <w:tcW w:w="854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5 3 4 8 2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8 2 5 2 3 6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4 8 4 7 8 8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1 3 5 6 5 4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2 8 6 3 1 7 7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5 1 1 4 3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6 2 7 5 4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7 7 6 8 2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3 4 4 1 2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8 2 6 3 6 7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3 8 8 8 8 8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7 1 5 5 5 6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8 7 4 1 4 7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7 1 2 4 2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6 3 6 3 3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2 7 7 5 2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5 5 5 8 8 1 2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8 2 6 1 7 8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3 8 4 5 6 8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7 1 2 6 6 3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6 8 4 2 1 5 7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6 1 5 3 2 6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7 7 3 2 4 1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4 3 7 4 7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5 5 7 6 1 7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2 8 1 7 8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4 6 6 2 7 8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4 3 3 4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8 7 2 2 1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8 1 5 4 2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1 6 7 4 5 3 2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8 8 5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7:08:00Z</dcterms:created>
  <dc:creator>Vitaliy Tkachenko</dc:creator>
  <dc:description/>
  <cp:keywords/>
  <dc:language>en-US</dc:language>
  <cp:lastModifiedBy>Vitaliy Tkachenko</cp:lastModifiedBy>
  <dcterms:modified xsi:type="dcterms:W3CDTF">2011-03-19T17:11:00Z</dcterms:modified>
  <cp:revision>4</cp:revision>
  <dc:subject/>
  <dc:title>Протокол - "КРИШТАЛЕВИЙ ЧЕРЕВИЧОК - 2011" - Юніори І Початківці - 4 Dances</dc:title>
</cp:coreProperties>
</file>