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S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4"/>
        <w:gridCol w:w="3511"/>
      </w:tblGrid>
      <w:tr>
        <w:trPr/>
        <w:tc>
          <w:tcPr>
            <w:tcW w:w="684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Ільїнов Максим, Львів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а Ірина, Тернопіль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як Наталія, Львів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Загребіна Анна, Львів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уцик Олег, Луцьк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окідько Лілія, Тернопіль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Янчук Анатолій, Луцьк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595"/>
        <w:gridCol w:w="1968"/>
        <w:gridCol w:w="1978"/>
        <w:gridCol w:w="1490"/>
        <w:gridCol w:w="937"/>
        <w:gridCol w:w="2023"/>
      </w:tblGrid>
      <w:tr>
        <w:trPr>
          <w:tblHeader w:val="true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інський Владислав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Ангеліна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о Олексій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кашева Олександра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ченко Вадим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ак Анастасія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юк Олег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чишин Анастасія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на Ігор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ик Анастасія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Роман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евич Юлія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чак Владислав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ій Ілона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ісман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ебіна Ан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анський Владислав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 Олена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ішин Володимир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Катерина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сть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цей Юрій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шин Олександра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иж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цей Вітал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767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--XXXX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XX--</w:t>
                  </w:r>
                </w:p>
              </w:tc>
            </w:tr>
            <w:tr>
              <w:trPr/>
              <w:tc>
                <w:tcPr>
                  <w:tcW w:w="767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2 4 5 3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5 4 3 5 6 5 6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2 6 3 1 6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2 1 1 1 2 1 1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3 5 5 6 4 4 3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4 6 4 2 3 2 4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2 3 3 2 4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5 4 4 4 6 5 6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2 5 2 1 6 5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2 1 1 1 2 4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3 5 6 6 5 3 3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6 3 5 4 1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3 2 2 4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4 3 2 5 6 6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3 6 1 1 5 5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2 1 1 4 3 4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5 5 6 4 3 3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6 4 5 6 1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36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58:00Z</dcterms:created>
  <dc:creator>Vitaliy Tkachenko</dc:creator>
  <dc:description/>
  <cp:keywords/>
  <dc:language>en-US</dc:language>
  <cp:lastModifiedBy>Vitaliy Tkachenko</cp:lastModifiedBy>
  <dcterms:modified xsi:type="dcterms:W3CDTF">2011-03-20T09:59:00Z</dcterms:modified>
  <cp:revision>3</cp:revision>
  <dc:subject/>
  <dc:title>Протокол - "КРИШТАЛЕВИЙ ЧЕРЕВИЧОК - 2011" - Ювенали І Е клас - St</dc:title>
</cp:coreProperties>
</file>