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8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09"/>
        <w:gridCol w:w="1572"/>
      </w:tblGrid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7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рейтингові та класифікаційні змагання</w:t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КРИШТАЛЕВИЙ ЧЕРЕВИЧОК - 2011"</w:t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Львів, 19.03.2011 - 20.03.2011</w:t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ніори ІІ Д клас, Lat</w:t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61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61"/>
        <w:gridCol w:w="3056"/>
      </w:tblGrid>
      <w:tr>
        <w:trPr/>
        <w:tc>
          <w:tcPr>
            <w:tcW w:w="6617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5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Mlodavska Zuzanna, Germany</w:t>
            </w:r>
          </w:p>
        </w:tc>
        <w:tc>
          <w:tcPr>
            <w:tcW w:w="30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Sienkiewich Marek, Poland</w:t>
            </w:r>
          </w:p>
        </w:tc>
      </w:tr>
      <w:tr>
        <w:trPr/>
        <w:tc>
          <w:tcPr>
            <w:tcW w:w="35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Гурик Тарас, Івано-Франківськ</w:t>
            </w:r>
          </w:p>
        </w:tc>
        <w:tc>
          <w:tcPr>
            <w:tcW w:w="30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Масло Наталія, Львів</w:t>
            </w:r>
          </w:p>
        </w:tc>
      </w:tr>
      <w:tr>
        <w:trPr/>
        <w:tc>
          <w:tcPr>
            <w:tcW w:w="35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Мулляр Олександр, Тернопіль</w:t>
            </w:r>
          </w:p>
        </w:tc>
        <w:tc>
          <w:tcPr>
            <w:tcW w:w="30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Покідько Юлія, Тернопіль</w:t>
            </w:r>
          </w:p>
        </w:tc>
      </w:tr>
      <w:tr>
        <w:trPr/>
        <w:tc>
          <w:tcPr>
            <w:tcW w:w="35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Ткачук Ігор, Ковель</w:t>
            </w:r>
          </w:p>
        </w:tc>
        <w:tc>
          <w:tcPr>
            <w:tcW w:w="30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Турків Андрій, Львів</w:t>
            </w:r>
          </w:p>
        </w:tc>
      </w:tr>
      <w:tr>
        <w:trPr/>
        <w:tc>
          <w:tcPr>
            <w:tcW w:w="35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Янчук Анатолій, Луцьк</w:t>
            </w:r>
          </w:p>
        </w:tc>
        <w:tc>
          <w:tcPr>
            <w:tcW w:w="30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1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852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оробець Юрій, Хмельницький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6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удяк Наталія, Львів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700"/>
        <w:gridCol w:w="1938"/>
        <w:gridCol w:w="1931"/>
        <w:gridCol w:w="1655"/>
        <w:gridCol w:w="906"/>
        <w:gridCol w:w="1743"/>
      </w:tblGrid>
      <w:tr>
        <w:trPr>
          <w:tblHeader w:val="true"/>
        </w:trPr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8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вгополий Роман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ринчишин Вероніка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нас Тарас,</w:t>
              <w:br/>
              <w:t>Покідько Юлія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7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шіль Олег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юк Анастасія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нас Тарас,</w:t>
              <w:br/>
              <w:t>Покідько Юлія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1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авчук Владислав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авлик Аліна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цьк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ність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чук Олена,</w:t>
              <w:br/>
              <w:t>Янчук Анатол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ізякін Віталій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чко Маргарита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вель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ерн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ачук Юлія,</w:t>
              <w:br/>
              <w:t>Ткачук Іго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горов Ігор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ітвінчук Тетяна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вель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ерн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ачук Юлія,</w:t>
              <w:br/>
              <w:t>Ткачук Іго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вальчук Ростислав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убач Даниїла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еліта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ко Юр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3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зів Орест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унзяк Христина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рик Тарас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9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нот Володимир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'як Сніжана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абеск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ло Наталія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івчар Назар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Яненко Яна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Катерина,</w:t>
              <w:br/>
              <w:t>Мулляр Олександр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16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164"/>
      </w:tblGrid>
      <w:tr>
        <w:trPr/>
        <w:tc>
          <w:tcPr>
            <w:tcW w:w="916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2 фіналу, вибрати 6 з 9</w:t>
            </w:r>
          </w:p>
          <w:tbl>
            <w:tblPr>
              <w:tblW w:w="825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1447"/>
              <w:gridCol w:w="1447"/>
              <w:gridCol w:w="1447"/>
              <w:gridCol w:w="1447"/>
            </w:tblGrid>
            <w:tr>
              <w:trPr>
                <w:tblHeader w:val="true"/>
              </w:trPr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RU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8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1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-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2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0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-X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5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 - 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7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X-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--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8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 - 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7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X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2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5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-X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X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3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-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-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---XX</w:t>
                  </w:r>
                </w:p>
              </w:tc>
            </w:tr>
            <w:tr>
              <w:trPr/>
              <w:tc>
                <w:tcPr>
                  <w:tcW w:w="8257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рохідний бал: 23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5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2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-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X--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-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-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3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X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X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-X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XXX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5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-X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XX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XX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XX---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462"/>
              <w:gridCol w:w="4463"/>
            </w:tblGrid>
            <w:tr>
              <w:trPr/>
              <w:tc>
                <w:tcPr>
                  <w:tcW w:w="4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4 6 6 6 6 5 3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3 4 5 5 2 6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6 4 1 3 4 1 5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5 1 5 4 2 3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8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5 3 2 3 4 4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8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2 1 1 6 2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4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Самба ( SA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5 5 5 6 4 4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6 6 4 5 2 6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1 1 3 4 1 5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6 2 2 6 3 3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8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3 4 2 2 6 3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8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4 3 1 1 5 2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Румба ( RU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4 4 4 5 6 6 6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5 5 5 6 4 2 3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1 2 3 5 1 4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6 6 6 4 2 3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8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3 3 2 3 5 5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8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1 1 1 4 2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4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6 6 5 6 6 6 5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3 6 5 5 1 6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1 3 2 4 2 4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5 4 4 2 4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8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4 2 3 3 3 3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8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2 1 1 1 5 2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>
                <w:rStyle w:val="Emphasis"/>
                <w:b/>
                <w:b/>
                <w:bCs/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jc w:val="center"/>
              <w:rPr>
                <w:rStyle w:val="Emphasis"/>
                <w:b/>
                <w:b/>
                <w:bCs/>
                <w:lang w:val="en-US"/>
              </w:rPr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408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RU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8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8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5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2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2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15:03:00Z</dcterms:created>
  <dc:creator>Vitaliy Tkachenko</dc:creator>
  <dc:description/>
  <cp:keywords/>
  <dc:language>en-US</dc:language>
  <cp:lastModifiedBy>Vitaliy Tkachenko</cp:lastModifiedBy>
  <dcterms:modified xsi:type="dcterms:W3CDTF">2011-03-20T15:03:00Z</dcterms:modified>
  <cp:revision>4</cp:revision>
  <dc:subject/>
  <dc:title>Протокол - "КРИШТАЛЕВИЙ ЧЕРЕВИЧОК - 2011" - Юніори ІІ Д клас - Lat</dc:title>
</cp:coreProperties>
</file>