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9"/>
        <w:gridCol w:w="1576"/>
      </w:tblGrid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сеукраїнські рейтингові та класифікаційні змагання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КРИШТАЛЕВИЙ ЧЕРЕВИЧОК - 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Львів, 19.03.2011 - 20.03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оросл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1"/>
        <w:gridCol w:w="3015"/>
      </w:tblGrid>
      <w:tr>
        <w:trPr/>
        <w:tc>
          <w:tcPr>
            <w:tcW w:w="65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Mlodavska Zuzanna, Germany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Sienkiewich Marek, Poland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рюк Ірина, Стрий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85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бець Юрій, Хмельницький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комисар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як Наталія, Львів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791"/>
        <w:gridCol w:w="2443"/>
        <w:gridCol w:w="2296"/>
        <w:gridCol w:w="784"/>
        <w:gridCol w:w="829"/>
        <w:gridCol w:w="1632"/>
      </w:tblGrid>
      <w:tr>
        <w:trPr>
          <w:tblHeader w:val="true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ів Андрій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хович Галин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 Володимир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чук Ірина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47"/>
      </w:tblGrid>
      <w:tr>
        <w:trPr/>
        <w:tc>
          <w:tcPr>
            <w:tcW w:w="80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  <w:gridCol w:w="4502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37:00Z</dcterms:created>
  <dc:creator>Vitaliy Tkachenko</dc:creator>
  <dc:description/>
  <cp:keywords/>
  <dc:language>en-US</dc:language>
  <cp:lastModifiedBy>Vitaliy Tkachenko</cp:lastModifiedBy>
  <dcterms:modified xsi:type="dcterms:W3CDTF">2011-03-20T17:39:00Z</dcterms:modified>
  <cp:revision>4</cp:revision>
  <dc:subject/>
  <dc:title>Протокол - "КРИШТАЛЕВИЙ ЧЕРЕВИЧОК - 2011" - Дорослі - St</dc:title>
</cp:coreProperties>
</file>