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561"/>
      </w:tblGrid>
      <w:tr>
        <w:trPr/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качук Ігор, Кове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вайко Оксана, Богородчани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2143"/>
        <w:gridCol w:w="1776"/>
        <w:gridCol w:w="1508"/>
        <w:gridCol w:w="937"/>
        <w:gridCol w:w="2032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я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енюк Юлі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нь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Микол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інчук Валер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я Анастасі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нь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чко Рост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нціцька Христин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ковський Влад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 Ян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а Рома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 Марі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чан Русла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ура Анастасі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ій Бори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гара Христин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а Євге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 Алін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юк Влад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ва Олександр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Андр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авська Ольг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 Іго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Дарин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юк Василь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юра Олександра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/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4 4 4 2 7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7 5 7 4 2 2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3 5 6 2 7 3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3 3 1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7 1 2 5 6 4 7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5 2 1 3 3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6 7 6 5 6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5 4 2 5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7 4 7 6 2 4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1 6 6 3 7 3 3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7 1 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6 3 1 5 4 4 6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2 2 6 3 7 7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5 7 2 5 6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4 5 6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7 4 7 6 2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5 6 2 7 3 2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7 3 3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1 2 4 4 5 7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2 1 3 3 7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4 6 7 5 5 6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4 4 5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7 5 7 7 4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1 5 6 6 6 3 2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3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2 2 4 4 5 7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1 3 2 3 7 5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6 7 3 5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5 4 4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4 7 5 7 7 3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3 6 6 6 6 4 2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3 1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7 1 2 2 4 5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2 2 3 5 3 7 7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4 7 3 5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59:00Z</dcterms:created>
  <dc:creator>Vitaliy Tkachenko</dc:creator>
  <dc:description/>
  <cp:keywords/>
  <dc:language>en-US</dc:language>
  <cp:lastModifiedBy>Vitaliy Tkachenko</cp:lastModifiedBy>
  <dcterms:modified xsi:type="dcterms:W3CDTF">2011-03-20T13:59:00Z</dcterms:modified>
  <cp:revision>4</cp:revision>
  <dc:subject/>
  <dc:title>Протокол - "КРИШТАЛЕВИЙ ЧЕРЕВИЧОК - 2011" - Юніори ІІ С клас - St</dc:title>
</cp:coreProperties>
</file>