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3511"/>
      </w:tblGrid>
      <w:tr>
        <w:trPr/>
        <w:tc>
          <w:tcPr>
            <w:tcW w:w="68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Загребіна Анна, Львів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уцик Олег, Луцьк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Лілія, Тернопі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Янчук Анатолій, Луцьк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595"/>
        <w:gridCol w:w="1968"/>
        <w:gridCol w:w="1978"/>
        <w:gridCol w:w="1490"/>
        <w:gridCol w:w="937"/>
        <w:gridCol w:w="2023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Олексі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кашева Олександр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Олег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чишин Анастас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чак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ій Іло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ісм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біна 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Роман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Юл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ченко Вадим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ак Анастас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ішин Володими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Катери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іст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Олена,</w:t>
              <w:br/>
              <w:t>Янчук Анатолі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на Іго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ик Анастасія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ський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 Олен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Юрій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шин Олександр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иж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цей Вітал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16"/>
      </w:tblGrid>
      <w:tr>
        <w:trPr/>
        <w:tc>
          <w:tcPr>
            <w:tcW w:w="103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0</w:t>
            </w:r>
          </w:p>
          <w:tbl>
            <w:tblPr>
              <w:tblW w:w="767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735"/>
              <w:gridCol w:w="1735"/>
              <w:gridCol w:w="1735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XXXXXX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X-</w:t>
                  </w:r>
                </w:p>
              </w:tc>
            </w:tr>
            <w:tr>
              <w:trPr/>
              <w:tc>
                <w:tcPr>
                  <w:tcW w:w="767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--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X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-X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X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X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  <w:tc>
                <w:tcPr>
                  <w:tcW w:w="1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7"/>
              <w:gridCol w:w="5038"/>
            </w:tblGrid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3 5 1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3 3 4 4 3 6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5 5 1 3 6 4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4 4 2 2 5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1 2 5 1 4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6 6 6 2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4 1 2 2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3 3 3 6 5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4 6 1 5 4 6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2 5 5 2 3 6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4 1 2 5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6 4 6 4 1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9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317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4 1 2 1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2 3 4 3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5 6 1 6 6 6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2 4 5 2 2 5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1 3 5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317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4 6 5 1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30:00Z</dcterms:created>
  <dc:creator>Vitaliy Tkachenko</dc:creator>
  <dc:description/>
  <cp:keywords/>
  <dc:language>en-US</dc:language>
  <cp:lastModifiedBy>Vitaliy Tkachenko</cp:lastModifiedBy>
  <dcterms:modified xsi:type="dcterms:W3CDTF">2011-03-20T10:31:00Z</dcterms:modified>
  <cp:revision>4</cp:revision>
  <dc:subject/>
  <dc:title>Протокол - "КРИШТАЛЕВИЙ ЧЕРЕВИЧОК - 2011" - Ювенали І Е клас - Lat</dc:title>
</cp:coreProperties>
</file>