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Д клас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7"/>
        <w:gridCol w:w="3039"/>
      </w:tblGrid>
      <w:tr>
        <w:trPr/>
        <w:tc>
          <w:tcPr>
            <w:tcW w:w="658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рицишин Тетяна, Львів</w:t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шевський Олександр, Луцьк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сло Наталія, Львів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орокіна Євгенія, Львів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Ткачук Ігор, Ковель</w:t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Черепаня Тарас, Стрий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683"/>
        <w:gridCol w:w="2105"/>
        <w:gridCol w:w="1971"/>
        <w:gridCol w:w="762"/>
        <w:gridCol w:w="1002"/>
        <w:gridCol w:w="2372"/>
      </w:tblGrid>
      <w:tr>
        <w:trPr>
          <w:tblHeader w:val="true"/>
        </w:trPr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 Павл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хній Зеновія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іна Євгенія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гов Олекс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ійчин Іванн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шак Ростислав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Роксолан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й Тимоф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бкова Ольг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іна Євгенія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ечко Ярослав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ик Март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я Тарас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емчук Микол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овська Олен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еск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Наталія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ев Ілл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ко Ірин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мінго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йван Олександр,</w:t>
              <w:br/>
              <w:t>Грицишин Тетяна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ак Михайл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юк Анн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ія,</w:t>
              <w:br/>
              <w:t>Ткачук Ігор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ь Тара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ко Юлія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ицький Наза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Мар'ян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мінго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йван Олександр,</w:t>
              <w:br/>
              <w:t>Грицишин Тетяна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рило Михайл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ль Анжел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Денс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а Ольга,</w:t>
              <w:br/>
              <w:t>Кашевський Олександ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1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-X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3 6 5 6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4 6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1 2 3 4 3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1 2 1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5 5 3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4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5 5 6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3 6 3 6 5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1 2 2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6 4 6 3 3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3 1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4 5 4 6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3 6 3 6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1 4 5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2 2 2 2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5 6 3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6 3 1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6 4 6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6 3 5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1 2 6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2 4 2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5 5 3 3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4 1 1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5:11:00Z</dcterms:created>
  <dc:creator>Vitaliy Tkachenko</dc:creator>
  <dc:description/>
  <cp:keywords/>
  <dc:language>en-US</dc:language>
  <cp:lastModifiedBy>Vitaliy Tkachenko</cp:lastModifiedBy>
  <dcterms:modified xsi:type="dcterms:W3CDTF">2011-03-20T15:11:00Z</dcterms:modified>
  <cp:revision>4</cp:revision>
  <dc:subject/>
  <dc:title>Протокол - "КРИШТАЛЕВИЙ ЧЕРЕВИЧОК - 2011" - Молодь+Дорослі Д клас - Lat</dc:title>
</cp:coreProperties>
</file>