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А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6"/>
        <w:gridCol w:w="4452"/>
      </w:tblGrid>
      <w:tr>
        <w:trPr/>
        <w:tc>
          <w:tcPr>
            <w:tcW w:w="85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енкова Анастасія, Львів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жумачук Петро, Івано-Франківськ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індрачук Лілія, Городенка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женевський Роман, Львів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ордюкевич Володимир, Тернопіль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Міщук Мар'яна, Луцьк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Турків Андрій, Львів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ашечнікова Наталія, Івано-Франківськ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Черепаня Тарас, Стрий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. </w:t>
            </w:r>
            <w:r>
              <w:rPr/>
              <w:t>Шумська Юлія, Овідіополь</w:t>
            </w:r>
          </w:p>
        </w:tc>
      </w:tr>
      <w:tr>
        <w:trPr/>
        <w:tc>
          <w:tcPr>
            <w:tcW w:w="4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. </w:t>
            </w:r>
            <w:r>
              <w:rPr/>
              <w:t>Ярош Дмитро, Львів</w:t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618"/>
        <w:gridCol w:w="1489"/>
        <w:gridCol w:w="929"/>
        <w:gridCol w:w="4516"/>
      </w:tblGrid>
      <w:tr>
        <w:trPr>
          <w:tblHeader w:val="true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Мар'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ідіопо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ька Валентина,Шумська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нкова Анастас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Мар'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ечнікова Наталія,Шеремета Василь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Мар'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ів Анд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ів Анд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Мар'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чук Петро,Тихоліз Степан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Дмитро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Дмитро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Ірина,Кордюкевич Володими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Тетян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Дмитро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Ільїнов Максим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,Прочко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як Галина,Прочко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як Галина,Прочко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4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ів Анд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42"/>
      </w:tblGrid>
      <w:tr>
        <w:trPr/>
        <w:tc>
          <w:tcPr>
            <w:tcW w:w="85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951"/>
              <w:gridCol w:w="1951"/>
              <w:gridCol w:w="19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XXX-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XXX--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-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X-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XX-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-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--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-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X--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--XX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XX-X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X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-X-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XX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 - 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-X-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XX-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XXXX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-X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XX-XXX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XX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X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X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X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-X-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-X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-X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--XX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XX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-X--XX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-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X---X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X---X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XX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---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X--X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X-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 - 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 - 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X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X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 - 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 - 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  <w:tc>
                <w:tcPr>
                  <w:tcW w:w="19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42:00Z</dcterms:created>
  <dc:creator>Vitaliy Tkachenko</dc:creator>
  <dc:description/>
  <cp:keywords/>
  <dc:language>en-US</dc:language>
  <cp:lastModifiedBy>Vitaliy Tkachenko</cp:lastModifiedBy>
  <cp:lastPrinted>2011-03-19T12:43:00Z</cp:lastPrinted>
  <dcterms:modified xsi:type="dcterms:W3CDTF">2011-03-19T10:43:00Z</dcterms:modified>
  <cp:revision>4</cp:revision>
  <dc:subject/>
  <dc:title>Протокол - "КРИШТАЛЕВИЙ ЧЕРЕВИЧОК - 2011" - Школа А - 3 Dances</dc:title>
</cp:coreProperties>
</file>