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Е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6"/>
        <w:gridCol w:w="3533"/>
      </w:tblGrid>
      <w:tr>
        <w:trPr/>
        <w:tc>
          <w:tcPr>
            <w:tcW w:w="664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Ільїнов Максим, Львів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шевський Олександр, Луцьк</w:t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нжос Сергій, Тернопіль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люхович Галина, Львів</w:t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Самардак Зеновій, Львів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Янчук Анатолій, Луцьк</w: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1"/>
        <w:gridCol w:w="2158"/>
        <w:gridCol w:w="1735"/>
        <w:gridCol w:w="699"/>
        <w:gridCol w:w="1109"/>
        <w:gridCol w:w="2470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Назар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лька Ала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лівський Остап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 Наталя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с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ук Світл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остакович Андрій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ук Галина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ір Тарас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 Марічка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і Зірки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ардак Зенов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брило Михайл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галь Анжела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-Денс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ремета Ольга,</w:t>
              <w:br/>
              <w:t>Кашевський О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овнірук Вадим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евич Лідія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-Денс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юк Віталій,</w:t>
              <w:br/>
              <w:t>Кашевський О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ешний Роман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Євгенія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2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1 5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4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2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6 5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3 3 3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7 5 7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4 4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4 7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5 2 7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6 6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4 4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7 5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6 3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4 7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55:00Z</dcterms:created>
  <dc:creator>Vitaliy Tkachenko</dc:creator>
  <dc:description/>
  <cp:keywords/>
  <dc:language>en-US</dc:language>
  <cp:lastModifiedBy>Vitaliy Tkachenko</cp:lastModifiedBy>
  <dcterms:modified xsi:type="dcterms:W3CDTF">2011-03-20T10:55:00Z</dcterms:modified>
  <cp:revision>4</cp:revision>
  <dc:subject/>
  <dc:title>Протокол - "КРИШТАЛЕВИЙ ЧЕРЕВИЧОК - 2011" - Молодь+Дорослі Е клас - Lat</dc:title>
</cp:coreProperties>
</file>