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В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547"/>
      </w:tblGrid>
      <w:tr>
        <w:trPr/>
        <w:tc>
          <w:tcPr>
            <w:tcW w:w="75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Sienkiewich Marek, Poland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Ільїнов Максим, Львів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ловчак Василь, Івано-Франківськ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шевський Олександр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ордюкевич Надія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уцик Олег, Луцьк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ерепаня Тарас, Стрий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50"/>
        <w:gridCol w:w="1777"/>
        <w:gridCol w:w="1556"/>
        <w:gridCol w:w="1004"/>
        <w:gridCol w:w="198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чак Яро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Соф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Микола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ровська Віктор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тинюк Вітал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мак Я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-Денс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емета Ольга,</w:t>
              <w:br/>
              <w:t>Кашевський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фонтюк Андр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нтіль Ольг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чак Василь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1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2 5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44:00Z</dcterms:created>
  <dc:creator>Vitaliy Tkachenko</dc:creator>
  <dc:description/>
  <cp:keywords/>
  <dc:language>en-US</dc:language>
  <cp:lastModifiedBy>Vitaliy Tkachenko</cp:lastModifiedBy>
  <dcterms:modified xsi:type="dcterms:W3CDTF">2011-03-20T15:44:00Z</dcterms:modified>
  <cp:revision>4</cp:revision>
  <dc:subject/>
  <dc:title>Протокол - "КРИШТАЛЕВИЙ ЧЕРЕВИЧОК - 2011" - Молодь+Дорослі В клас - Lat</dc:title>
</cp:coreProperties>
</file>