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8"/>
        <w:gridCol w:w="4188"/>
      </w:tblGrid>
      <w:tr>
        <w:trPr/>
        <w:tc>
          <w:tcPr>
            <w:tcW w:w="86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бель Андрій, Львів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Вікторія, Хмельницький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жумачук Петро, Івано-Франківськ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зюба Володимир, Івано-Франківськ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Дуда Ірина, Тернопіль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Дудяк Наталія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Кіндрачук Лілія, Городенка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Коженевський Роман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кідько Лілія, Тернопіль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. </w:t>
            </w:r>
            <w:r>
              <w:rPr/>
              <w:t>Попович Тетяна, Львів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. </w:t>
            </w:r>
            <w:r>
              <w:rPr/>
              <w:t>Чашечнікова Наталія, Івано-Франківськ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. </w:t>
            </w:r>
            <w:r>
              <w:rPr/>
              <w:t>Шумська Юлія, Овідіополь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762"/>
        <w:gridCol w:w="1917"/>
        <w:gridCol w:w="1152"/>
        <w:gridCol w:w="4341"/>
      </w:tblGrid>
      <w:tr>
        <w:trPr>
          <w:tblHeader w:val="true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Гурик Тарас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Вікторія,Горобець Юрій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 Ірина,Кордюкевич Володимир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5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ечнікова Наталія,Гурик Тарас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- 5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мант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юба Світлана,Дзюба Володимир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 Ірина,Кордюкевич Володимир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ідіополь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ська Валентина,Шумська Юлія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ідіополь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ська Валентина,Шумська Юлія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іх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Вікторія,Горобець Юрій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енка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зір'я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драчук Лілія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ка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ич Тетяна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як Наталія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- 18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4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3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533"/>
      </w:tblGrid>
      <w:tr>
        <w:trPr/>
        <w:tc>
          <w:tcPr>
            <w:tcW w:w="953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фінал</w:t>
            </w:r>
          </w:p>
          <w:tbl>
            <w:tblPr>
              <w:tblW w:w="9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711"/>
              <w:gridCol w:w="171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-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-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-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X-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X-X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XXX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XX-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-X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-XX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X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-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X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-X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---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--X--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XX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45:00Z</dcterms:created>
  <dc:creator>Vitaliy Tkachenko</dc:creator>
  <dc:description/>
  <cp:keywords/>
  <dc:language>en-US</dc:language>
  <cp:lastModifiedBy>Vitaliy Tkachenko</cp:lastModifiedBy>
  <dcterms:modified xsi:type="dcterms:W3CDTF">2011-03-19T13:46:00Z</dcterms:modified>
  <cp:revision>4</cp:revision>
  <dc:subject/>
  <dc:title>Протокол - "КРИШТАЛЕВИЙ ЧЕРЕВИЧОК - 2011" - Школа ІІ - 4 Dances</dc:title>
</cp:coreProperties>
</file>