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2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Е клас, S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4"/>
        <w:gridCol w:w="4067"/>
      </w:tblGrid>
      <w:tr>
        <w:trPr/>
        <w:tc>
          <w:tcPr>
            <w:tcW w:w="74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h Marek, Poland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Ільїнов Максим, Львів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оробець Юрій, Хмельницький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Дудяк Наталія, Львів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уцик Олег, Луцьк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нжос Сергій, Тернопіль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окідько Юлія, Тернопіль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Ткачук Ігор, Ковель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Черепаня Тарас, Стрий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"/>
        <w:gridCol w:w="637"/>
        <w:gridCol w:w="2204"/>
        <w:gridCol w:w="1881"/>
        <w:gridCol w:w="1586"/>
        <w:gridCol w:w="958"/>
        <w:gridCol w:w="1713"/>
      </w:tblGrid>
      <w:tr>
        <w:trPr>
          <w:tblHeader w:val="true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ян Вікто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нчук Роксолан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 Владислав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мко Дарія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іх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ковський Володими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ган Діан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щук Денис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ук Христин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евич Владислав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игін Вікторія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а Маріс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а Валерія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Наза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нарчук Христин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ук Владислав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юк Ольг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оровський Дмитро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юк Софія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цик Олег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ечко Денис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інь Тамар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иж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цей Вітал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ць Олександ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 Іванн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ч Михайло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ик Улян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швар Сергій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Анн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да Станіслав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шин Ольг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иж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цей Вітал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4</w:t>
            </w:r>
          </w:p>
          <w:tbl>
            <w:tblPr>
              <w:tblW w:w="79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-X--</w:t>
                  </w:r>
                </w:p>
              </w:tc>
            </w:tr>
            <w:tr>
              <w:trPr/>
              <w:tc>
                <w:tcPr>
                  <w:tcW w:w="79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4 5 2 1 2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8 8 8 8 8 6 6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2 2 2 1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6 5 6 1 7 6 5 8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7 4 6 4 5 8 7 7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8 4 7 7 6 7 7 4 8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5 5 3 1 4 1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6 3 3 2 4 2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2 4 1 1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8 8 8 7 6 8 8 6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2 1 1 1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6 3 8 6 6 8 8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5 5 3 6 4 5 7 7 7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7 7 8 7 7 5 4 5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5 5 3 1 4 2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4 4 4 5 3 2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4 2 2 2 1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8 8 8 8 8 8 8 6 1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2 2 1 4 1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6 7 1 6 7 5 7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4 4 5 3 5 6 8 7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7 7 6 6 7 6 7 5 4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5 7 4 1 4 3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5 3 3 5 3 3 2 8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58:00Z</dcterms:created>
  <dc:creator>Vitaliy Tkachenko</dc:creator>
  <dc:description/>
  <cp:keywords/>
  <dc:language>en-US</dc:language>
  <cp:lastModifiedBy>Vitaliy Tkachenko</cp:lastModifiedBy>
  <dcterms:modified xsi:type="dcterms:W3CDTF">2011-03-20T09:59:00Z</dcterms:modified>
  <cp:revision>3</cp:revision>
  <dc:subject/>
  <dc:title>Протокол - "КРИШТАЛЕВИЙ ЧЕРЕВИЧОК - 2011" - Ювенали ІІ Е клас - St</dc:title>
</cp:coreProperties>
</file>