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95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В, 3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2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9"/>
        <w:gridCol w:w="4041"/>
      </w:tblGrid>
      <w:tr>
        <w:trPr/>
        <w:tc>
          <w:tcPr>
            <w:tcW w:w="724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1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обель Андрій, Львів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енкова Анастасія, Львів</w:t>
            </w:r>
          </w:p>
        </w:tc>
      </w:tr>
      <w:tr>
        <w:trPr/>
        <w:tc>
          <w:tcPr>
            <w:tcW w:w="31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емчук Ірина, Львів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Джумачук Петро, Івано-Франківськ</w:t>
            </w:r>
          </w:p>
        </w:tc>
      </w:tr>
      <w:tr>
        <w:trPr/>
        <w:tc>
          <w:tcPr>
            <w:tcW w:w="31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Дудяк Наталія, Львів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Черепаня Тарас, Стрий</w:t>
            </w:r>
          </w:p>
        </w:tc>
      </w:tr>
      <w:tr>
        <w:trPr/>
        <w:tc>
          <w:tcPr>
            <w:tcW w:w="31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Шумська Юлія, Овідіополь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2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732"/>
        <w:gridCol w:w="1186"/>
        <w:gridCol w:w="857"/>
        <w:gridCol w:w="4560"/>
      </w:tblGrid>
      <w:tr>
        <w:trPr>
          <w:tblHeader w:val="true"/>
        </w:trPr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- 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- 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- 4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енкова Анастасія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енкова Анастасія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енс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бель Андрій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енкова Анастасія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енс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бель Андрій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- 1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ідіополь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ська Валентина,Шумська Юлія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- 1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мия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нс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умачук Петро,Тихоліз Степан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мия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нс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умачук Петро,Тихоліз Степан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- 1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енс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бель Андрій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- 1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шляк Галина,Прочко Юрій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чук Ірина,Прочко Юрій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енс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бель Андрій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шляк Галина,Прочко Юрій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шляк Галина,Прочко Юрій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шляк Галина,Прочко Юрі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55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50"/>
      </w:tblGrid>
      <w:tr>
        <w:trPr/>
        <w:tc>
          <w:tcPr>
            <w:tcW w:w="655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623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 - 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 - 1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 - 1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0:46:00Z</dcterms:created>
  <dc:creator>Vitaliy Tkachenko</dc:creator>
  <dc:description/>
  <cp:keywords/>
  <dc:language>en-US</dc:language>
  <cp:lastModifiedBy>Vitaliy Tkachenko</cp:lastModifiedBy>
  <dcterms:modified xsi:type="dcterms:W3CDTF">2011-03-19T10:47:00Z</dcterms:modified>
  <cp:revision>4</cp:revision>
  <dc:subject/>
  <dc:title>Протокол - "КРИШТАЛЕВИЙ ЧЕРЕВИЧОК - 2011" - Школа В - 3 Dances</dc:title>
</cp:coreProperties>
</file>