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В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7"/>
        <w:gridCol w:w="4024"/>
      </w:tblGrid>
      <w:tr>
        <w:trPr/>
        <w:tc>
          <w:tcPr>
            <w:tcW w:w="757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iewich Marek, Poland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ловчак Василь, Івано-Франківськ</w:t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ашевський Олександр, Луц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уцик Олег, Луцьк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Турків Андрій, Львів</w:t>
            </w:r>
          </w:p>
        </w:tc>
      </w:tr>
      <w:tr>
        <w:trPr/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ерепаня Тарас, Стрий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57"/>
        <w:gridCol w:w="1577"/>
        <w:gridCol w:w="1560"/>
        <w:gridCol w:w="1185"/>
        <w:gridCol w:w="199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ків Павло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ллер Анастас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сюк Денис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рсик Катери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ик Роман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ч Соф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іджинал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ків Анд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фонтюк Андрі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нтіль Ольг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3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2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3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 - 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583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4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,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4:12:00Z</dcterms:created>
  <dc:creator>Vitaliy Tkachenko</dc:creator>
  <dc:description/>
  <cp:keywords/>
  <dc:language>en-US</dc:language>
  <cp:lastModifiedBy>Vitaliy Tkachenko</cp:lastModifiedBy>
  <dcterms:modified xsi:type="dcterms:W3CDTF">2011-03-20T14:12:00Z</dcterms:modified>
  <cp:revision>4</cp:revision>
  <dc:subject/>
  <dc:title>Протокол - "КРИШТАЛЕВИЙ ЧЕРЕВИЧОК - 2011" - Молодь+Дорослі В клас - St</dc:title>
</cp:coreProperties>
</file>