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95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Б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9"/>
        <w:gridCol w:w="3245"/>
      </w:tblGrid>
      <w:tr>
        <w:trPr/>
        <w:tc>
          <w:tcPr>
            <w:tcW w:w="728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бель Андрій, Львів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енкова Анастасія, Львів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емчук Ірина, Львів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женевський Роман, Львів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рдюкевич Володимир, Тернопіль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ерепаня Тарас, Стрий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Шумська Юлія, Овідіополь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Ярош Дмитро, Львів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8"/>
        <w:gridCol w:w="635"/>
        <w:gridCol w:w="1023"/>
        <w:gridCol w:w="955"/>
        <w:gridCol w:w="3861"/>
      </w:tblGrid>
      <w:tr>
        <w:trPr>
          <w:tblHeader w:val="true"/>
        </w:trPr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ідіопо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ька Валентина,Шумська Юлія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нкова Анастасія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Кордюкевич Володимир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ідіопо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ька Валентина,Шумська Юлія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ідіопо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ька Валентина,Шумська Юлія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ук Ірина,Прочко Юрій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н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ель Андрій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5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ук Ірина,Прочко Юрій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еск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Наталія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- 2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н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ель Андрій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- 2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н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ель Андрій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2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ук Ірина,</w:t>
              <w:br/>
              <w:t>Прочко Юрій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2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Ільїнов Максим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2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н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ель Андрій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24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ідіопо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ька Валентина,Шумська Юлія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- 2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ук Ірина,Прочко Юрій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ш Дмитро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7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Ільїнов Максим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ук Ірина,Прочко Юрій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ляк Галина,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8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82"/>
      </w:tblGrid>
      <w:tr>
        <w:trPr/>
        <w:tc>
          <w:tcPr>
            <w:tcW w:w="638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60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 - 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 - 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 - 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 - 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 - 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 - 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 - 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 - 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 - 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0:38:00Z</dcterms:created>
  <dc:creator>Vitaliy Tkachenko</dc:creator>
  <dc:description/>
  <cp:keywords/>
  <dc:language>en-US</dc:language>
  <cp:lastModifiedBy>Vitaliy Tkachenko</cp:lastModifiedBy>
  <cp:lastPrinted>2011-03-19T12:39:00Z</cp:lastPrinted>
  <dcterms:modified xsi:type="dcterms:W3CDTF">2011-03-19T10:39:00Z</dcterms:modified>
  <cp:revision>3</cp:revision>
  <dc:subject/>
  <dc:title>Протокол - "КРИШТАЛЕВИЙ ЧЕРЕВИЧОК - 2011" - Школа Б - 3 Dances</dc:title>
</cp:coreProperties>
</file>