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9"/>
        <w:gridCol w:w="4175"/>
      </w:tblGrid>
      <w:tr>
        <w:trPr/>
        <w:tc>
          <w:tcPr>
            <w:tcW w:w="80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Вікторія, Хмельницький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пова Юлія, Локачі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рош Дмитро, Львів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"/>
        <w:gridCol w:w="828"/>
        <w:gridCol w:w="2081"/>
        <w:gridCol w:w="1019"/>
        <w:gridCol w:w="2248"/>
      </w:tblGrid>
      <w:tr>
        <w:trPr>
          <w:tblHeader w:val="true"/>
        </w:trPr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Світлана,</w:t>
              <w:br/>
              <w:t>Дзюба Володимир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гро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</w:t>
              <w:br/>
              <w:t>Горобець Ю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0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09"/>
      </w:tblGrid>
      <w:tr>
        <w:trPr/>
        <w:tc>
          <w:tcPr>
            <w:tcW w:w="770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52:00Z</dcterms:created>
  <dc:creator>Vitaliy Tkachenko</dc:creator>
  <dc:description/>
  <cp:keywords/>
  <dc:language>en-US</dc:language>
  <cp:lastModifiedBy>Vitaliy Tkachenko</cp:lastModifiedBy>
  <dcterms:modified xsi:type="dcterms:W3CDTF">2011-03-19T13:52:00Z</dcterms:modified>
  <cp:revision>4</cp:revision>
  <dc:subject/>
  <dc:title>Протокол - "КРИШТАЛЕВИЙ ЧЕРЕВИЧОК - 2011" - Школа ІІІ - 4 Dances</dc:title>
</cp:coreProperties>
</file>