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9"/>
        <w:gridCol w:w="1572"/>
      </w:tblGrid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ЧЕРЕВИЧОК - 2011"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19.03.2011 - 20.03.2011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Д клас, Lat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6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5"/>
        <w:gridCol w:w="4067"/>
      </w:tblGrid>
      <w:tr>
        <w:trPr/>
        <w:tc>
          <w:tcPr>
            <w:tcW w:w="767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Mlodavska Zuzanna, Germany</w:t>
            </w:r>
          </w:p>
        </w:tc>
        <w:tc>
          <w:tcPr>
            <w:tcW w:w="4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Sienkiewich Marek, Poland</w:t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оробець Юрій, Хмельницький</w:t>
            </w:r>
          </w:p>
        </w:tc>
        <w:tc>
          <w:tcPr>
            <w:tcW w:w="4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Гурик Тарас, Івано-Франківськ</w:t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Дуда Ірина, Тернопіль</w:t>
            </w:r>
          </w:p>
        </w:tc>
        <w:tc>
          <w:tcPr>
            <w:tcW w:w="4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Кравчук Ольга, Луцьк</w:t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асло Наталія, Львів</w:t>
            </w:r>
          </w:p>
        </w:tc>
        <w:tc>
          <w:tcPr>
            <w:tcW w:w="4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Микицей Віталій, Івано-Франківськ</w:t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Покідько Юлія, Тернопіль</w:t>
            </w:r>
          </w:p>
        </w:tc>
        <w:tc>
          <w:tcPr>
            <w:tcW w:w="4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Сорокіна Євгенія, Львів</w:t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Ткачук Ігор, Ковель</w:t>
            </w:r>
          </w:p>
        </w:tc>
        <w:tc>
          <w:tcPr>
            <w:tcW w:w="4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. </w:t>
            </w:r>
            <w:r>
              <w:rPr/>
              <w:t>Черепаня Тарас, Стрий</w:t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. </w:t>
            </w:r>
            <w:r>
              <w:rPr/>
              <w:t>Янчук Анатолій, Луцьк</w:t>
            </w:r>
          </w:p>
        </w:tc>
        <w:tc>
          <w:tcPr>
            <w:tcW w:w="40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85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обець Юрій, Хмельницький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30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595"/>
        <w:gridCol w:w="1964"/>
        <w:gridCol w:w="1952"/>
        <w:gridCol w:w="1525"/>
        <w:gridCol w:w="937"/>
        <w:gridCol w:w="2019"/>
      </w:tblGrid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сим Назар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юк Роксоляна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до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іна Євген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ефанчук Ігор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ець Наталія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ельвейс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цький Олег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ергій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лів Анастасія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чак Василь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ький Тарас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итюк Євгенія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інський Владислав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Ангеліна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 Назарій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аль Людмила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 Владислав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мко Дарія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іх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бець Вікторія,</w:t>
              <w:br/>
              <w:t>Горобець Юр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штей Артур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ець Владислава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к Тарас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к Сергій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іцька Олександра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ість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чук Олена,</w:t>
              <w:br/>
              <w:t>Янчук Анатол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ник Владислав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тунович Катерина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тиж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ицей Вітал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овський Аркадій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уха Яна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е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адош Маркіян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очко Софія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к Тарас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жак Владислав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п'як Юлія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к Тарас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 Дмитро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пич Тетяна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чак Василь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788"/>
      </w:tblGrid>
      <w:tr>
        <w:trPr/>
        <w:tc>
          <w:tcPr>
            <w:tcW w:w="97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, вибрати 7 з 14</w:t>
            </w:r>
          </w:p>
          <w:tbl>
            <w:tblPr>
              <w:tblW w:w="89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1711"/>
              <w:gridCol w:w="1711"/>
              <w:gridCol w:w="1711"/>
              <w:gridCol w:w="171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RU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-XXX-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X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X-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-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 - 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-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XX--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XX-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X-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 - 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XXXXX-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XXXX-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X-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--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X-X--X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-X--XX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--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---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-X-X--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-XX-X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---X-X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X-X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XXXX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X-X--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-XXXX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XXXX---</w:t>
                  </w:r>
                </w:p>
              </w:tc>
            </w:tr>
            <w:tr>
              <w:trPr/>
              <w:tc>
                <w:tcPr>
                  <w:tcW w:w="897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28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XX--X-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X-X-X-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X-X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XXX--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XX--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X---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--XX-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XXXX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XXX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--XX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XX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---X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X--X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X-X--X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X--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---X-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---X-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X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-----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-----X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X----X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-X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-X-X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X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73"/>
              <w:gridCol w:w="4774"/>
            </w:tblGrid>
            <w:tr>
              <w:trPr/>
              <w:tc>
                <w:tcPr>
                  <w:tcW w:w="47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46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31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3 4 5 4 4 3 2 2 6 4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2 6 7 6 7 4 4 6 7 7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7 4 7 4 2 5 6 6 3 3 6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7 1 1 5 3 7 5 4 4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1 1 3 2 1 1 1 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6 2 6 3 2 5 7 5 1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5 5 5 3 7 6 2 3 7 5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46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31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5 4 2 3 4 2 2 4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3 6 7 5 7 5 4 6 7 6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6 5 7 5 3 5 3 6 3 3 5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7 4 2 1 4 4 7 5 4 5 3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1 1 1 3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6 4 6 7 6 6 7 5 2 7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4 7 3 2 6 2 2 3 7 6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46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31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2 2 4 5 2 4 2 2 2 5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3 7 5 6 6 3 3 6 7 6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6 4 6 6 3 5 5 6 3 4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7 7 4 1 4 4 7 5 4 5 7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1 1 1 2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6 3 7 2 3 6 7 5 3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5 5 5 3 7 7 2 4 7 6 4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46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31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3 4 4 2 3 2 3 2 3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2 6 5 4 5 3 4 6 7 7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6 5 7 6 3 6 5 6 3 2 6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7 7 2 1 7 4 7 5 4 6 4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1 1 1 2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4 3 7 5 2 6 7 5 4 5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3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5 6 5 3 6 7 4 2 7 5 2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5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RU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4:58:00Z</dcterms:created>
  <dc:creator>Vitaliy Tkachenko</dc:creator>
  <dc:description/>
  <cp:keywords/>
  <dc:language>en-US</dc:language>
  <cp:lastModifiedBy>Vitaliy Tkachenko</cp:lastModifiedBy>
  <dcterms:modified xsi:type="dcterms:W3CDTF">2011-03-20T14:58:00Z</dcterms:modified>
  <cp:revision>4</cp:revision>
  <dc:subject/>
  <dc:title>Протокол - "КРИШТАЛЕВИЙ ЧЕРЕВИЧОК - 2011" - Ювенали Д клас - Lat</dc:title>
</cp:coreProperties>
</file>