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5"/>
        <w:gridCol w:w="3461"/>
      </w:tblGrid>
      <w:tr>
        <w:trPr/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індрачук Лілія, Городенка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Олександр, Тернопіль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юхович Галина, Львів</w:t>
            </w:r>
          </w:p>
        </w:tc>
      </w:tr>
      <w:tr>
        <w:trPr/>
        <w:tc>
          <w:tcPr>
            <w:tcW w:w="3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качук Ігор, Ковель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81"/>
        <w:gridCol w:w="1937"/>
        <w:gridCol w:w="1132"/>
        <w:gridCol w:w="866"/>
        <w:gridCol w:w="225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 Назар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енко 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Ростислав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убач Даниїл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юк Євгеній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іюк Ан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Юлія,</w:t>
              <w:b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 Святослав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кімова Олександр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зорко Михайло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нтоник Тет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сик Віктор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ема Роксол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нов Володимир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чинська Оле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іна Євген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5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4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3 4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1 6 6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6 7 5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2 1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7 1 7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4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6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5 2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1 7 6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7 7 4 5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6 2 1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1 7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5 3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5 6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4 4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1 7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6 2 7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7 1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58:00Z</dcterms:created>
  <dc:creator>Vitaliy Tkachenko</dc:creator>
  <dc:description/>
  <cp:keywords/>
  <dc:language>en-US</dc:language>
  <cp:lastModifiedBy>Vitaliy Tkachenko</cp:lastModifiedBy>
  <dcterms:modified xsi:type="dcterms:W3CDTF">2011-03-20T10:00:00Z</dcterms:modified>
  <cp:revision>4</cp:revision>
  <dc:subject/>
  <dc:title>Протокол - "КРИШТАЛЕВИЙ ЧЕРЕВИЧОК - 2011" - Юніори ІІ Е клас - St</dc:title>
</cp:coreProperties>
</file>