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8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09"/>
        <w:gridCol w:w="1572"/>
      </w:tblGrid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57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рейтингові та класифікаційні змагання</w:t>
            </w:r>
          </w:p>
        </w:tc>
        <w:tc>
          <w:tcPr>
            <w:tcW w:w="15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КРИШТАЛЕВИЙ ЧЕРЕВИЧОК - 2011"</w:t>
            </w:r>
          </w:p>
        </w:tc>
        <w:tc>
          <w:tcPr>
            <w:tcW w:w="15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Львів, 19.03.2011 - 20.03.2011</w:t>
            </w:r>
          </w:p>
        </w:tc>
        <w:tc>
          <w:tcPr>
            <w:tcW w:w="15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15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Молодь С клас, St</w:t>
            </w:r>
          </w:p>
        </w:tc>
        <w:tc>
          <w:tcPr>
            <w:tcW w:w="15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48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37"/>
        <w:gridCol w:w="3448"/>
      </w:tblGrid>
      <w:tr>
        <w:trPr/>
        <w:tc>
          <w:tcPr>
            <w:tcW w:w="7485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40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Головчак Василь, Івано-Франківськ</w:t>
            </w:r>
          </w:p>
        </w:tc>
        <w:tc>
          <w:tcPr>
            <w:tcW w:w="34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Кордюкевич Надія, Тернопіль</w:t>
            </w:r>
          </w:p>
        </w:tc>
      </w:tr>
      <w:tr>
        <w:trPr/>
        <w:tc>
          <w:tcPr>
            <w:tcW w:w="40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Кравчук Ольга, Луцьк</w:t>
            </w:r>
          </w:p>
        </w:tc>
        <w:tc>
          <w:tcPr>
            <w:tcW w:w="34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Марюк Ірина, Стрий</w:t>
            </w:r>
          </w:p>
        </w:tc>
      </w:tr>
      <w:tr>
        <w:trPr/>
        <w:tc>
          <w:tcPr>
            <w:tcW w:w="40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Масло Наталія, Львів</w:t>
            </w:r>
          </w:p>
        </w:tc>
        <w:tc>
          <w:tcPr>
            <w:tcW w:w="34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Покідько Лілія, Тернопіль</w:t>
            </w:r>
          </w:p>
        </w:tc>
      </w:tr>
      <w:tr>
        <w:trPr/>
        <w:tc>
          <w:tcPr>
            <w:tcW w:w="40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Турків Андрій, Львів</w:t>
            </w:r>
          </w:p>
        </w:tc>
        <w:tc>
          <w:tcPr>
            <w:tcW w:w="34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. </w:t>
            </w:r>
            <w:r>
              <w:rPr/>
              <w:t>Черепаня Тарас, Стрий</w:t>
            </w:r>
          </w:p>
        </w:tc>
      </w:tr>
      <w:tr>
        <w:trPr/>
        <w:tc>
          <w:tcPr>
            <w:tcW w:w="40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. </w:t>
            </w:r>
            <w:r>
              <w:rPr/>
              <w:t>Швайко Оксана, Богородчани</w:t>
            </w:r>
          </w:p>
        </w:tc>
        <w:tc>
          <w:tcPr>
            <w:tcW w:w="34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1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6852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8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оробець Юрій, Хмельницький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й комисар</w:t>
            </w:r>
          </w:p>
        </w:tc>
        <w:tc>
          <w:tcPr>
            <w:tcW w:w="68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удяк Наталія, Львів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8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6"/>
        <w:gridCol w:w="700"/>
        <w:gridCol w:w="1725"/>
        <w:gridCol w:w="2078"/>
        <w:gridCol w:w="1799"/>
        <w:gridCol w:w="962"/>
        <w:gridCol w:w="1609"/>
      </w:tblGrid>
      <w:tr>
        <w:trPr>
          <w:tblHeader w:val="true"/>
        </w:trPr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8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Яремчук Микола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авидовська Олена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абеск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ло Наталія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3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слій Олег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ачко Наталія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ий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ок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епаня Тарас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авіді Юрій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блоцька Анастасія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Лілія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ужило Дмитро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арабаш Василина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городчани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нтазія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вайко Оксан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9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манько Назар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ижик Катерина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Лілія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ись Тарас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валко Юлія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еліта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ко Юрій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8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ецько Андрій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однар Ірина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рик Тарас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199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199"/>
      </w:tblGrid>
      <w:tr>
        <w:trPr/>
        <w:tc>
          <w:tcPr>
            <w:tcW w:w="9199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461"/>
              <w:gridCol w:w="4498"/>
            </w:tblGrid>
            <w:tr>
              <w:trPr/>
              <w:tc>
                <w:tcPr>
                  <w:tcW w:w="446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434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2 7 7 5 6 4 4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1 1 2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6 3 2 6 5 2 1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5 4 5 4 3 6 3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5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7 6 6 3 7 7 7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8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3 5 4 2 4 5 6 7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9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4 2 3 7 2 3 5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Танго ( TA )</w:t>
                  </w:r>
                </w:p>
                <w:tbl>
                  <w:tblPr>
                    <w:tblW w:w="434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3 6 6 6 5 3 4 7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2 2 2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3 2 2 6 1 1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5 5 7 4 6 3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5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7 7 7 5 7 7 6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8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6 4 4 3 3 4 7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9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5 2 3 4 1 5 5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46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Віденський вальс ( VW )</w:t>
                  </w:r>
                </w:p>
                <w:tbl>
                  <w:tblPr>
                    <w:tblW w:w="434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4 6 6 5 5 4 3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2 1 1 2 2 2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4 2 3 6 1 1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5 5 5 7 4 7 4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5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7 7 7 6 7 5 7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8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6 3 4 4 3 6 6 7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9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2 1 3 2 1 3 5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Фокстрот ( F )</w:t>
                  </w:r>
                </w:p>
                <w:tbl>
                  <w:tblPr>
                    <w:tblW w:w="434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6 6 5 6 7 4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2 1 2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3 2 4 5 2 1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5 5 7 3 6 3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5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7 7 7 6 7 3 7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8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6 4 4 3 4 5 6 7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9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2 2 3 2 1 4 5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46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Квікстеп ( Q )</w:t>
                  </w:r>
                </w:p>
                <w:tbl>
                  <w:tblPr>
                    <w:tblW w:w="434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7 6 6 6 6 5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1 1 2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3 2 4 4 2 1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4 4 7 3 5 4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5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7 6 7 3 7 4 7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8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6 5 5 5 5 3 6 7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9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2 2 3 2 2 7 3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498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Остаточний результат</w:t>
                  </w:r>
                </w:p>
                <w:tbl>
                  <w:tblPr>
                    <w:tblW w:w="4376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727"/>
                    <w:gridCol w:w="439"/>
                    <w:gridCol w:w="439"/>
                    <w:gridCol w:w="439"/>
                    <w:gridCol w:w="295"/>
                    <w:gridCol w:w="295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SW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TA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VW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F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0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9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7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9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8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5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9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5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5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14:07:00Z</dcterms:created>
  <dc:creator>Vitaliy Tkachenko</dc:creator>
  <dc:description/>
  <cp:keywords/>
  <dc:language>en-US</dc:language>
  <cp:lastModifiedBy>Vitaliy Tkachenko</cp:lastModifiedBy>
  <dcterms:modified xsi:type="dcterms:W3CDTF">2011-03-20T14:07:00Z</dcterms:modified>
  <cp:revision>4</cp:revision>
  <dc:subject/>
  <dc:title>Протокол - "КРИШТАЛЕВИЙ ЧЕРЕВИЧОК - 2011" - Молодь С клас - St</dc:title>
</cp:coreProperties>
</file>