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2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С клас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7"/>
        <w:gridCol w:w="3448"/>
      </w:tblGrid>
      <w:tr>
        <w:trPr/>
        <w:tc>
          <w:tcPr>
            <w:tcW w:w="748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ловчак Василь, Івано-Франківс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равчук Ольга, Луцьк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сло Наталія, Львів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ків Андрій, Львів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Швайко Оксана, Богородчани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44"/>
        <w:gridCol w:w="1791"/>
        <w:gridCol w:w="1634"/>
        <w:gridCol w:w="997"/>
        <w:gridCol w:w="200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Ростислав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Олег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Натал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жило Дмитро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асили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іков Антон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юк Наталія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епа Антон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ієва Оле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да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о Андрій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Ірина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43"/>
      </w:tblGrid>
      <w:tr>
        <w:trPr/>
        <w:tc>
          <w:tcPr>
            <w:tcW w:w="93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1"/>
              <w:gridCol w:w="4642"/>
            </w:tblGrid>
            <w:tr>
              <w:trPr/>
              <w:tc>
                <w:tcPr>
                  <w:tcW w:w="4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8 4 6 3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3 5 4 1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7 6 7 7 6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5 6 5 7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8 7 8 8 8 8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1 2 1 1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1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2 4 2 2 5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5 8 8 6 5 6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3 6 4 2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2 7 7 5 7 8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5 4 5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8 8 6 7 8 7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3 2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1 4 3 1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4 8 4 6 5 6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3 8 4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7 7 5 7 6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6 3 7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8 6 7 8 8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1 1 1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6 2 3 5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2 4 2 2 3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4 8 4 6 3 7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3 6 1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7 6 5 7 6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5 8 4 7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8 7 7 8 8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2 2 1 3 5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3 1 2 5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1 4 3 2 4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5 8 7 6 5 6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6 3 5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2 7 6 2 7 7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4 5 6 4 4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8 7 8 8 8 8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1 1 3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2 3 5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2 4 4 2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1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5:30:00Z</dcterms:created>
  <dc:creator>Vitaliy Tkachenko</dc:creator>
  <dc:description/>
  <cp:keywords/>
  <dc:language>en-US</dc:language>
  <cp:lastModifiedBy>Vitaliy Tkachenko</cp:lastModifiedBy>
  <dcterms:modified xsi:type="dcterms:W3CDTF">2011-03-20T15:30:00Z</dcterms:modified>
  <cp:revision>4</cp:revision>
  <dc:subject/>
  <dc:title>Протокол - "КРИШТАЛЕВИЙ ЧЕРЕВИЧОК - 2011" - Молодь С клас - Lat</dc:title>
</cp:coreProperties>
</file>