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Д клас, S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5"/>
        <w:gridCol w:w="4067"/>
      </w:tblGrid>
      <w:tr>
        <w:trPr/>
        <w:tc>
          <w:tcPr>
            <w:tcW w:w="767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робець Юрій, Хмельницький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а Ірина, Тернопіль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равчук Ольга, Луцьк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сло Наталія, Львів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окідько Юлія, Тернопіль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Сорокіна Євгенія, Львів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Ткачук Ігор, Ковель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Янчук Анатолій, Луцьк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964"/>
        <w:gridCol w:w="1952"/>
        <w:gridCol w:w="1525"/>
        <w:gridCol w:w="937"/>
        <w:gridCol w:w="2019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сим Назар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юк Роксоля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іна Євген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фанчук Ігор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ць Натал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ергій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ів Анастас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ький Тарас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юк Євген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ишин Назар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Ольг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Владислав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мко Дар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ський Владислав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Ангелі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к Сергій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іцька Олександр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сть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штей Артур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ець Владислав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 Назарій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аль Людмил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Дмитр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ич Тетя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ник Владислав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ович Катери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иж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цей Вітал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ак Владислав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'як Юл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овський Аркадій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уха Я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адош Маркіян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очко Соф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88"/>
      </w:tblGrid>
      <w:tr>
        <w:trPr/>
        <w:tc>
          <w:tcPr>
            <w:tcW w:w="97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4 фіналу, вибрати 13 з 15</w:t>
            </w:r>
          </w:p>
          <w:tbl>
            <w:tblPr>
              <w:tblW w:w="92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711"/>
              <w:gridCol w:w="1711"/>
              <w:gridCol w:w="1711"/>
              <w:gridCol w:w="171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X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-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X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-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X-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X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-X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XX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-XXXXXX</w:t>
                  </w:r>
                </w:p>
              </w:tc>
            </w:tr>
            <w:tr>
              <w:trPr/>
              <w:tc>
                <w:tcPr>
                  <w:tcW w:w="92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XX-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XX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--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-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X-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--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--X-XX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7 з 13</w:t>
            </w:r>
          </w:p>
          <w:tbl>
            <w:tblPr>
              <w:tblW w:w="9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871"/>
              <w:gridCol w:w="631"/>
              <w:gridCol w:w="1711"/>
              <w:gridCol w:w="1711"/>
              <w:gridCol w:w="1711"/>
              <w:gridCol w:w="171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X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-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-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-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X-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X-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XX-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-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-X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-XX-X-</w:t>
                  </w:r>
                </w:p>
              </w:tc>
            </w:tr>
            <w:tr>
              <w:trPr/>
              <w:tc>
                <w:tcPr>
                  <w:tcW w:w="9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X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-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--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-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XX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-X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X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X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X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-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3"/>
              <w:gridCol w:w="4774"/>
            </w:tblGrid>
            <w:tr>
              <w:trPr/>
              <w:tc>
                <w:tcPr>
                  <w:tcW w:w="47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2 5 3 3 2 2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7 7 5 7 4 5 7 7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7 4 6 2 5 7 6 3 2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6 6 1 7 3 6 4 4 5 4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3 3 4 6 1 5 1 5 6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2 2 1 4 3 2 1 4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5 1 5 4 6 1 7 6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5 3 2 7 1 5 2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7 6 5 6 4 3 7 7 7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7 4 4 3 3 5 7 3 1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6 6 1 6 4 7 4 4 6 4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3 1 7 7 1 6 2 6 4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1 3 2 1 2 3 1 1 5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2 5 2 5 4 5 2 6 5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3 3 3 1 2 3 2 4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6 7 5 7 4 4 7 7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6 5 5 2 2 5 6 3 1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7 7 1 7 4 7 5 4 6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3 2 6 6 6 6 2 6 5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1 4 2 1 3 3 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4 1 4 4 5 1 7 5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2 5 3 4 6 2 4 2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3 6 6 5 2 4 3 7 6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6 3 4 2 1 5 6 3 2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7 7 1 7 7 7 5 4 7 5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4 2 7 6 3 6 1 6 5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4 2 1 4 3 2 1 4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2 5 1 5 3 5 1 7 5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3:40:00Z</dcterms:created>
  <dc:creator>Vitaliy Tkachenko</dc:creator>
  <dc:description/>
  <cp:keywords/>
  <dc:language>en-US</dc:language>
  <cp:lastModifiedBy>Vitaliy Tkachenko</cp:lastModifiedBy>
  <dcterms:modified xsi:type="dcterms:W3CDTF">2011-03-20T13:40:00Z</dcterms:modified>
  <cp:revision>4</cp:revision>
  <dc:subject/>
  <dc:title>Протокол - "КРИШТАЛЕВИЙ ЧЕРЕВИЧОК - 2011" - Ювенали Д клас - St</dc:title>
</cp:coreProperties>
</file>