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026"/>
      </w:tblGrid>
      <w:tr>
        <w:trPr/>
        <w:tc>
          <w:tcPr>
            <w:tcW w:w="7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равчук Ольга, Луцьк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олюхович Галина, Львів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качук Ігор, Кове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46"/>
        <w:gridCol w:w="2209"/>
        <w:gridCol w:w="1959"/>
        <w:gridCol w:w="960"/>
        <w:gridCol w:w="971"/>
        <w:gridCol w:w="2224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віцький Любоми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чко Яри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Рома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ирій Олександр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га Микол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лавська Алі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ик Владислав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рко Ванесс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ьов Єго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Катери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Данило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юк Соф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ій Юр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ко Мар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цький Владислав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пуд Солом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ик Карі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ко Дмитро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р Юл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єв Юр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а Ліл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ай Дмитро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Іри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мейчик Валенти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 Ан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а Богда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нгуляк Натал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ійчук Дмитро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вак Солом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Василь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юк Ян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порук Серг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ка Марі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2 з 18</w:t>
            </w:r>
          </w:p>
          <w:tbl>
            <w:tblPr>
              <w:tblW w:w="7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-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-X--X</w:t>
                  </w:r>
                </w:p>
              </w:tc>
            </w:tr>
            <w:tr>
              <w:trPr/>
              <w:tc>
                <w:tcPr>
                  <w:tcW w:w="72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-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X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-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75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X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XXXXX</w:t>
                  </w:r>
                </w:p>
              </w:tc>
            </w:tr>
            <w:tr>
              <w:trPr/>
              <w:tc>
                <w:tcPr>
                  <w:tcW w:w="75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1 1 1 2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3 2 3 1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4 4 6 5 4 4 2 4 6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2 5 3 2 5 5 5 2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6 2 6 6 6 6 3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5 4 4 5 3 3 6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2 1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3 3 4 1 1 5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4 4 6 6 5 3 2 4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4 1 2 5 6 3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5 2 5 6 6 5 2 5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6 5 4 3 4 4 6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1 1 3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3 3 2 1 2 3 5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5 4 6 5 5 2 1 2 3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4 2 3 5 6 5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3 5 2 4 6 6 4 4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6 5 6 4 4 5 6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58:00Z</dcterms:created>
  <dc:creator>Vitaliy Tkachenko</dc:creator>
  <dc:description/>
  <cp:keywords/>
  <dc:language>en-US</dc:language>
  <cp:lastModifiedBy>Vitaliy Tkachenko</cp:lastModifiedBy>
  <dcterms:modified xsi:type="dcterms:W3CDTF">2011-03-20T10:00:00Z</dcterms:modified>
  <cp:revision>3</cp:revision>
  <dc:subject/>
  <dc:title>Протокол - "КРИШТАЛЕВИЙ ЧЕРЕВИЧОК - 2011" - Юніори І Е клас - St</dc:title>
</cp:coreProperties>
</file>