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3056"/>
      </w:tblGrid>
      <w:tr>
        <w:trPr/>
        <w:tc>
          <w:tcPr>
            <w:tcW w:w="661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Олександр, Тернопіл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качук Ігор, Ковел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урків Андрій, Львів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нчук Анатолій, Луцьк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37"/>
        <w:gridCol w:w="2006"/>
        <w:gridCol w:w="2010"/>
        <w:gridCol w:w="1665"/>
        <w:gridCol w:w="820"/>
        <w:gridCol w:w="1807"/>
      </w:tblGrid>
      <w:tr>
        <w:trPr>
          <w:tblHeader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полий Роман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чишин Веронік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зякін Віталій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ко Маргарит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ів Орест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зяк Христи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ак Ігор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Мар'я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Ростислав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ч Даниїл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 Назар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енко Я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іль Олег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юк Анастасія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с Тарас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юк Євгеній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іюк Ан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от Володимир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'як Сніжа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еск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Наталія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Владислав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к Алі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сть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ов Ігор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твінчук Тетя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1</w:t>
            </w:r>
          </w:p>
          <w:tbl>
            <w:tblPr>
              <w:tblW w:w="71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871"/>
              <w:gridCol w:w="6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XX</w:t>
                  </w:r>
                </w:p>
              </w:tc>
            </w:tr>
            <w:tr>
              <w:trPr/>
              <w:tc>
                <w:tcPr>
                  <w:tcW w:w="71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7 5 4 4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5 6 5 2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1 1 3 7 1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3 7 6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4 1 3 7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7 6 4 2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2 1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7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3 7 4 2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1 1 3 7 1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4 6 6 4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5 1 3 7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7 6 4 2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2 2 1 6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6 5 5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3 7 4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1 2 3 6 1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4 6 7 4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7 1 3 6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7 5 4 2 7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1 2 1 5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5 7 5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2 6 4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1 1 2 7 1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4 4 6 6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7 1 3 5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7 6 5 2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6 3 3 1 7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3:31:00Z</dcterms:created>
  <dc:creator>Vitaliy Tkachenko</dc:creator>
  <dc:description/>
  <cp:keywords/>
  <dc:language>en-US</dc:language>
  <cp:lastModifiedBy>Vitaliy Tkachenko</cp:lastModifiedBy>
  <dcterms:modified xsi:type="dcterms:W3CDTF">2011-03-20T13:32:00Z</dcterms:modified>
  <cp:revision>4</cp:revision>
  <dc:subject/>
  <dc:title>Протокол - "КРИШТАЛЕВИЙ ЧЕРЕВИЧОК - 2011" - Юніори ІІ Д клас - St</dc:title>
</cp:coreProperties>
</file>