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231"/>
      </w:tblGrid>
      <w:tr>
        <w:trPr/>
        <w:tc>
          <w:tcPr>
            <w:tcW w:w="83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валенко Дмитро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36"/>
        <w:gridCol w:w="2109"/>
        <w:gridCol w:w="1566"/>
        <w:gridCol w:w="960"/>
        <w:gridCol w:w="170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знощук Любомир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рів Віктор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елко Роксолана,</w:t>
              <w:b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рнякевич Арсен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обойнікова Тетя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нін Максим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чук Мар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Оксана,</w:t>
              <w:br/>
              <w:t>Калинчу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Євген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піта Христи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юняк Олексій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чук Солом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Дарія,</w:t>
              <w:b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Назар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удяк Уля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шва Юрій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абинська Юл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Оксана,</w:t>
              <w:br/>
              <w:t>Калинчу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чко Іван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іктор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Дарія,</w:t>
              <w:b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ягницький Богдан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ак Христи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чера Віктор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гнюк Людмил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Дарія,</w:t>
              <w:br/>
              <w:t>Савчук Вітал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5 6 2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6 4 5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2 3 6 4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1 2 3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4 5 4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5 2 2 6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6 3 3 5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3 5 6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4 4 2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4 6 5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5 5 1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6 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3 1 2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1 3 6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2 4 5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4 6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4 2 1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6 5 4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5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1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4 3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3 3 5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І Н клас - 4 Dances</dc:title>
</cp:coreProperties>
</file>