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231"/>
      </w:tblGrid>
      <w:tr>
        <w:trPr/>
        <w:tc>
          <w:tcPr>
            <w:tcW w:w="83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бель Ірина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валенко Дмитро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чук Дарія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02"/>
        <w:gridCol w:w="2019"/>
        <w:gridCol w:w="1680"/>
        <w:gridCol w:w="960"/>
        <w:gridCol w:w="161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ник Владислав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тунович Катери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Дмитр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ич Тетя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ак Олександ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нь Світла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о Богд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рук Над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ак Богд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йляк Віктор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цанюк Ром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ик Ольг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шко Віталій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чковська Юл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лизюк Ів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Іри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9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5 4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3 6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2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7 6 7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1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5 2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7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6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2 2 5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3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7 5 6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1 7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7 1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1 6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2 2 4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3 7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7 6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4 1 6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4 2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7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7 5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2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5 3 4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7 7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1 5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4 3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6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8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9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+ІІ Д клас - St</dc:title>
</cp:coreProperties>
</file>