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Соло, 3 Dances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8"/>
        <w:gridCol w:w="3848"/>
      </w:tblGrid>
      <w:tr>
        <w:trPr/>
        <w:tc>
          <w:tcPr>
            <w:tcW w:w="80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алук Ірина, Калуш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бель Ірина, Івано-Франківськ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жумачук Петро, Коломия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Жуковська Світлана, Городенка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валенко Дмитро, Івано-Франківськ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Романів Тетяна, Івано-Франківськ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авчук Дарія, Івано-Франківськ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840"/>
        <w:gridCol w:w="2752"/>
        <w:gridCol w:w="1570"/>
        <w:gridCol w:w="1099"/>
        <w:gridCol w:w="2503"/>
      </w:tblGrid>
      <w:tr>
        <w:trPr>
          <w:tblHeader w:val="true"/>
        </w:trPr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ізвище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ків Вікторія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чишин Аліна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4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ів Віта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4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єва Ірина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ук Ірина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6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зундза Тетяна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ук Ірина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6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ікун Вікторія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ук Ірина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рипник Мар`яна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10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убчак Вікторія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ська Анжеліка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10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инюк Олександра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10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чук Анастасія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ук Ірина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ишин Анастасія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3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ишин Яна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3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ак Вікторія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ька Світлана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ишин Марія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ук Ірина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6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бій Наталія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6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сюк Маряна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ська Анжеліка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сарик Любов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ська Анжеліка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авронська Тетяна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ська Анжеліка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сапчук Кароліна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ська Анжелі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0"/>
      </w:tblGrid>
      <w:tr>
        <w:trPr/>
        <w:tc>
          <w:tcPr>
            <w:tcW w:w="65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0 з 19</w:t>
            </w:r>
          </w:p>
          <w:tbl>
            <w:tblPr>
              <w:tblW w:w="62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2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Andrew</dc:creator>
  <dc:description/>
  <cp:keywords/>
  <dc:language>en-US</dc:language>
  <cp:lastModifiedBy>Andrew</cp:lastModifiedBy>
  <dcterms:modified xsi:type="dcterms:W3CDTF">2011-04-03T10:39:00Z</dcterms:modified>
  <cp:revision>2</cp:revision>
  <dc:subject/>
  <dc:title>Протокол - "Кубок Фантазії-2011" - Соло - 3 Dances</dc:title>
</cp:coreProperties>
</file>