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231"/>
      </w:tblGrid>
      <w:tr>
        <w:trPr/>
        <w:tc>
          <w:tcPr>
            <w:tcW w:w="83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бель Іри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валенко Дмитро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02"/>
        <w:gridCol w:w="2019"/>
        <w:gridCol w:w="1680"/>
        <w:gridCol w:w="960"/>
        <w:gridCol w:w="161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ник Владислав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тунович Катери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к Богд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Віктор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лизюк Ів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Іри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анюк Ром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ик Ольг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 Богд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рук Над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к Олександ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нь Світла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шко Віталій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ковська Ю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2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6 2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3 4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1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6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5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3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6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2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4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6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2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+ІІ Д клас - Lat</dc:title>
</cp:coreProperties>
</file>