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, 3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1"/>
        <w:gridCol w:w="4231"/>
      </w:tblGrid>
      <w:tr>
        <w:trPr/>
        <w:tc>
          <w:tcPr>
            <w:tcW w:w="827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лук Ірина, Калуш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Жуковська Світлана, Городенка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валенко Дмитро, Івано-Франківськ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кицей Віталій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авчук Дарія, Івано-Франківськ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046"/>
        <w:gridCol w:w="1846"/>
        <w:gridCol w:w="1608"/>
        <w:gridCol w:w="962"/>
        <w:gridCol w:w="167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т Павло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ік Анастас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тман Олександ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ук Соф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дим Юр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ишин Катер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6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іїв Тарас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ар Ангелі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6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юк Володими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вецька Христ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6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тман Олександ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іна Анастас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икса Макси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ітайчук Веронік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ндерецький Макси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як Христ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аль Іри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мула Назар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мула Віктор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шкевич Данило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ева Анастас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рі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Дарія,</w:t>
              <w:br/>
              <w:t>Савчук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идза Богд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ак Над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6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ей Станісла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фійчук Анастас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6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гайло Ром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тащук Христ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6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днюк Олег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Ір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6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релуп Анатол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вган Христ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6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ндерецький Макси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о Анастас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аль Ірина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9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 Богд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ік Ан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9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іг Наза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іїшин Віктор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9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ндурак Святосла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Юл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осов Макси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лух Алі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воздик Денис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н Христ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- 24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ик Ром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рцені Андріа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ська Анжелік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- 24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юк Валенти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бович Світла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- 24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юк Володими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ук Солом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цеба Михайло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матчук Анастас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цький Ів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цинків Ан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гила Богд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стова Катер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3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гут Любоми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ркаляк Яр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3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гила Богд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саренко Діа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3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ишин Михайло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ременко Аліс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- 3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нець Богд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мак Андріа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- 3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'янів Василь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ич Натал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- 3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іль Владисла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бан Євген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- 3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нський Владисла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жумачук Яр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- 3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Ів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ик Анастас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- 37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цеба Михайло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'яник Маргарит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- 37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рипник Юр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таманюк Натал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- 39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інь Владисла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євська Алі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- 39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ин Ром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ш Окса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 Богд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о Нел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- 44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голь Юр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ахнів Ір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- 44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сієвич Макси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ьмах Мар'я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нко Дмитро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- 44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ей Станісла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к Ір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- 44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юк Вікто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баснюк Мар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0"/>
      </w:tblGrid>
      <w:tr>
        <w:trPr/>
        <w:tc>
          <w:tcPr>
            <w:tcW w:w="65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22 з 44</w:t>
            </w:r>
          </w:p>
          <w:tbl>
            <w:tblPr>
              <w:tblW w:w="62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2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 - 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 - 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 - 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3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3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3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 - 3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 - 3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 - 3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 - 3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 - 3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 - 3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 - 3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 - 3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 - 3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 - 4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 - 4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 - 4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 - 4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Школа І - 3 Dances</dc:title>
</cp:coreProperties>
</file>