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3874"/>
      </w:tblGrid>
      <w:tr>
        <w:trPr/>
        <w:tc>
          <w:tcPr>
            <w:tcW w:w="796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бель Ірина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Оксана, Івано-Франківськ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Романів Тетяна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Швайко Оксана, Богородчани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1997"/>
        <w:gridCol w:w="1853"/>
        <w:gridCol w:w="1767"/>
        <w:gridCol w:w="854"/>
        <w:gridCol w:w="1701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Сергій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ів Анастасія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совських Максим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лець Наталя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х Павло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 Ян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аль Ірина,</w:t>
              <w:b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зюбак Богдан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йляк Вікторія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венали ІІ - Lat</dc:title>
</cp:coreProperties>
</file>