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59"/>
        <w:gridCol w:w="1575"/>
      </w:tblGrid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класифікаційні змагання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Кубок Фантазії-2011"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Богородчани, 02.04.2011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венали ІІ Е клас, St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3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1"/>
        <w:gridCol w:w="4076"/>
      </w:tblGrid>
      <w:tr>
        <w:trPr/>
        <w:tc>
          <w:tcPr>
            <w:tcW w:w="8307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42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Гурик Тарас, Івано-Франківськ</w:t>
            </w:r>
          </w:p>
        </w:tc>
        <w:tc>
          <w:tcPr>
            <w:tcW w:w="40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Калинчук Оксана, Івано-Франківськ</w:t>
            </w:r>
          </w:p>
        </w:tc>
      </w:tr>
      <w:tr>
        <w:trPr/>
        <w:tc>
          <w:tcPr>
            <w:tcW w:w="42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Коваленко Дмитро, Івано-Франківськ</w:t>
            </w:r>
          </w:p>
        </w:tc>
        <w:tc>
          <w:tcPr>
            <w:tcW w:w="40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Микицей Віталій, Івано-Франківськ</w:t>
            </w:r>
          </w:p>
        </w:tc>
      </w:tr>
      <w:tr>
        <w:trPr/>
        <w:tc>
          <w:tcPr>
            <w:tcW w:w="42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Савчук Дарія, Івано-Франківськ</w:t>
            </w:r>
          </w:p>
        </w:tc>
        <w:tc>
          <w:tcPr>
            <w:tcW w:w="40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Турська Світлана, Тернопіль</w:t>
            </w:r>
          </w:p>
        </w:tc>
      </w:tr>
      <w:tr>
        <w:trPr/>
        <w:tc>
          <w:tcPr>
            <w:tcW w:w="42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Швайко Оксана, Богородчани</w:t>
            </w:r>
          </w:p>
        </w:tc>
        <w:tc>
          <w:tcPr>
            <w:tcW w:w="40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1"/>
        <w:gridCol w:w="7068"/>
      </w:tblGrid>
      <w:tr>
        <w:trPr/>
        <w:tc>
          <w:tcPr>
            <w:tcW w:w="26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7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икицей Віталій, Івано-Франківськ _____________________________</w:t>
            </w:r>
          </w:p>
        </w:tc>
      </w:tr>
      <w:tr>
        <w:trPr/>
        <w:tc>
          <w:tcPr>
            <w:tcW w:w="26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7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35"/>
        <w:gridCol w:w="2011"/>
        <w:gridCol w:w="2023"/>
        <w:gridCol w:w="1604"/>
        <w:gridCol w:w="960"/>
        <w:gridCol w:w="1540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уцик Назар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лумацька Тая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ьви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рська Світла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лик Станіслав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едвідь Євгенія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орія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вчук Вітал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вган Юрій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вчук Діана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орія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вчук Вітал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ринечко Денис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егінь Тамара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стиж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ицей Вітал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Івасів Олександр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ерлецька Ліліана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ик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урга Назар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днар Оксана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ик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треб'як Василь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иноградник Катерина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стиж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ицей Вітал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н Тарас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едьо Владислава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стиж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ицей Вітал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инда Станіслав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асилишин Ольга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стиж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ицей Вітал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- 11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іщинський Олександр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утка Ірина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стиж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ицей Вітал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- 11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уравльов Станіслав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ахоцька Вікторія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стиж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ицей Віталі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01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012"/>
      </w:tblGrid>
      <w:tr>
        <w:trPr/>
        <w:tc>
          <w:tcPr>
            <w:tcW w:w="801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6 з 11</w:t>
            </w:r>
          </w:p>
          <w:tbl>
            <w:tblPr>
              <w:tblW w:w="623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1159"/>
              <w:gridCol w:w="727"/>
              <w:gridCol w:w="1159"/>
              <w:gridCol w:w="1159"/>
              <w:gridCol w:w="1159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115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5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 - 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 - 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 - 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 - 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</w:t>
                  </w:r>
                </w:p>
              </w:tc>
            </w:tr>
            <w:tr>
              <w:trPr/>
              <w:tc>
                <w:tcPr>
                  <w:tcW w:w="6234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13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 - 1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 - 1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86"/>
              <w:gridCol w:w="3887"/>
            </w:tblGrid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6 4 2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5 5 5 4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2 6 4 5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1 1 6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1 6 3 2 6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3 4 3 3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6 5 2 3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6 5 6 6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4 6 5 3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2 1 4 4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3 3 1 5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1 1 4 2 2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6 4 2 4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5 6 6 5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2 5 3 6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6 1 5 3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3 3 1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1 1 4 2 2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64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0:39:00Z</dcterms:created>
  <dc:creator>Andrew</dc:creator>
  <dc:description/>
  <cp:keywords/>
  <dc:language>en-US</dc:language>
  <cp:lastModifiedBy>Andrew</cp:lastModifiedBy>
  <dcterms:modified xsi:type="dcterms:W3CDTF">2011-04-03T10:39:00Z</dcterms:modified>
  <cp:revision>2</cp:revision>
  <dc:subject/>
  <dc:title>Протокол - "Кубок Фантазії-2011" - Ювенали ІІ Е клас - St</dc:title>
</cp:coreProperties>
</file>