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157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убок Фантазії-2011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Богородчани, 02.04.2011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, S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9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9"/>
        <w:gridCol w:w="3874"/>
      </w:tblGrid>
      <w:tr>
        <w:trPr/>
        <w:tc>
          <w:tcPr>
            <w:tcW w:w="796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ловчак Василь, Івано-Франківськ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урбель Ірина, Івано-Франківськ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алинчук Оксана, Івано-Франківськ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Романів Тетяна, Івано-Франківськ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Швайко Оксана, Богородчани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1"/>
        <w:gridCol w:w="7068"/>
      </w:tblGrid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ицей Віталій, Івано-Франківськ _____________________________</w:t>
            </w:r>
          </w:p>
        </w:tc>
      </w:tr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00"/>
        <w:gridCol w:w="1997"/>
        <w:gridCol w:w="1853"/>
        <w:gridCol w:w="1767"/>
        <w:gridCol w:w="854"/>
        <w:gridCol w:w="1701"/>
      </w:tblGrid>
      <w:tr>
        <w:trPr>
          <w:tblHeader w:val="true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нь Сергій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лів Анастасія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их Павло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 Яна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баль Ірина,</w:t>
              <w:br/>
              <w:t>Гурик Тарас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зюбак Богдан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йляк Вікторія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асовських Максим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лець Наталя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60"/>
      </w:tblGrid>
      <w:tr>
        <w:trPr/>
        <w:tc>
          <w:tcPr>
            <w:tcW w:w="68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0"/>
              <w:gridCol w:w="3311"/>
            </w:tblGrid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39:00Z</dcterms:created>
  <dc:creator>Andrew</dc:creator>
  <dc:description/>
  <cp:keywords/>
  <dc:language>en-US</dc:language>
  <cp:lastModifiedBy>Andrew</cp:lastModifiedBy>
  <dcterms:modified xsi:type="dcterms:W3CDTF">2011-04-03T10:39:00Z</dcterms:modified>
  <cp:revision>2</cp:revision>
  <dc:subject/>
  <dc:title>Протокол - "Кубок Фантазії-2011" - Ювенали ІІ - St</dc:title>
</cp:coreProperties>
</file>