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231"/>
      </w:tblGrid>
      <w:tr>
        <w:trPr/>
        <w:tc>
          <w:tcPr>
            <w:tcW w:w="83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бель Іри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валенко Дмитро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16"/>
        <w:gridCol w:w="1913"/>
        <w:gridCol w:w="1722"/>
        <w:gridCol w:w="960"/>
        <w:gridCol w:w="166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вчук Семе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жаєва Таїсі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Євге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йчук Владислав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ий Павл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кевич Софі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Михайл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нюк Богданн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чак Андр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юцяк Наді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 Владислав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льська Ірин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5 1 1 6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4 4 3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2 2 2 2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2 3 2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4 1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3 2 4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5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4 4 1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5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3 5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 Е клас - St</dc:title>
</cp:coreProperties>
</file>