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1"/>
        <w:gridCol w:w="4076"/>
      </w:tblGrid>
      <w:tr>
        <w:trPr/>
        <w:tc>
          <w:tcPr>
            <w:tcW w:w="83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линчук Оксана, Івано-Франківськ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валенко Дмитро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вчук Дарія, Івано-Франківськ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22"/>
        <w:gridCol w:w="2033"/>
        <w:gridCol w:w="1610"/>
        <w:gridCol w:w="960"/>
        <w:gridCol w:w="154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ик Назар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лумацька Та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 Юрій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Діан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сів Олександр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лецька Ліліан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га Назар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Оксан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ечко Денис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інь Тамар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ик Станісла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ідь Євгені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реб'як Васил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ник Катерин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н Тарас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дьо Владислав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да Станісла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ишин Ольг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ьов Станісла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хоцька Вікторі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щинський Олександр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тка Ірин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7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7 2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4 3 7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1 6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6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3 5 1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1 3 7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7 5 4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4 1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2 5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1 6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6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4 7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1 5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7 2 6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7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5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4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І Е клас - Lat</dc:title>
</cp:coreProperties>
</file>