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53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59"/>
        <w:gridCol w:w="1575"/>
      </w:tblGrid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класифікаційні змагання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Кубок Фантазії-2011"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Богородчани, 02.04.2011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ніори І Е клас, Lat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30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1"/>
        <w:gridCol w:w="4076"/>
      </w:tblGrid>
      <w:tr>
        <w:trPr/>
        <w:tc>
          <w:tcPr>
            <w:tcW w:w="8307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42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Головчак Василь, Івано-Франківськ</w:t>
            </w:r>
          </w:p>
        </w:tc>
        <w:tc>
          <w:tcPr>
            <w:tcW w:w="40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Калинчук Оксана, Івано-Франківськ</w:t>
            </w:r>
          </w:p>
        </w:tc>
      </w:tr>
      <w:tr>
        <w:trPr/>
        <w:tc>
          <w:tcPr>
            <w:tcW w:w="42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Коваленко Дмитро, Івано-Франківськ</w:t>
            </w:r>
          </w:p>
        </w:tc>
        <w:tc>
          <w:tcPr>
            <w:tcW w:w="40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Микицей Віталій, Івано-Франківськ</w:t>
            </w:r>
          </w:p>
        </w:tc>
      </w:tr>
      <w:tr>
        <w:trPr/>
        <w:tc>
          <w:tcPr>
            <w:tcW w:w="42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Савчук Дарія, Івано-Франківськ</w:t>
            </w:r>
          </w:p>
        </w:tc>
        <w:tc>
          <w:tcPr>
            <w:tcW w:w="40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Турська Світлана, Тернопіль</w:t>
            </w:r>
          </w:p>
        </w:tc>
      </w:tr>
      <w:tr>
        <w:trPr/>
        <w:tc>
          <w:tcPr>
            <w:tcW w:w="42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Швайко Оксана, Богородчани</w:t>
            </w:r>
          </w:p>
        </w:tc>
        <w:tc>
          <w:tcPr>
            <w:tcW w:w="40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61"/>
        <w:gridCol w:w="7068"/>
      </w:tblGrid>
      <w:tr>
        <w:trPr/>
        <w:tc>
          <w:tcPr>
            <w:tcW w:w="26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70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икицей Віталій, Івано-Франківськ _____________________________</w:t>
            </w:r>
          </w:p>
        </w:tc>
      </w:tr>
      <w:tr>
        <w:trPr/>
        <w:tc>
          <w:tcPr>
            <w:tcW w:w="26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70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7"/>
        <w:gridCol w:w="700"/>
        <w:gridCol w:w="2017"/>
        <w:gridCol w:w="1829"/>
        <w:gridCol w:w="1725"/>
        <w:gridCol w:w="962"/>
        <w:gridCol w:w="1639"/>
      </w:tblGrid>
      <w:tr>
        <w:trPr>
          <w:tblHeader w:val="true"/>
        </w:trPr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оманів Валентин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едоришин Марта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рик Тарас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ородай Олександр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уравна Анастасія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ьви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рська Світлана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хоребський Денис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вган Аліна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орія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вчук Віталій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оманчук Андрій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чан Дана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рбель Ірина,</w:t>
              <w:br/>
              <w:t>Гурик Тарас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трінець Назар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варич Маряна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городчани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нтазія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вайко Оксана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гожев Артур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ураль Мар'яна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рик Тарас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01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012"/>
      </w:tblGrid>
      <w:tr>
        <w:trPr/>
        <w:tc>
          <w:tcPr>
            <w:tcW w:w="801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86"/>
              <w:gridCol w:w="3887"/>
            </w:tblGrid>
            <w:tr>
              <w:trPr/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4 2 2 2 2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4 4 4 5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3 1 5 6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6 6 6 6 4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5 5 5 3 1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2 1 3 1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Самба ( SA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4 3 2 3 2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4 3 4 5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2 1 2 4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5 6 6 6 6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6 5 5 5 1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2 1 4 1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3 3 3 2 1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6 4 2 5 6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2 1 3 3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5 6 6 4 5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4 5 5 6 2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2 1 4 1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364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10:39:00Z</dcterms:created>
  <dc:creator>Andrew</dc:creator>
  <dc:description/>
  <cp:keywords/>
  <dc:language>en-US</dc:language>
  <cp:lastModifiedBy>Andrew</cp:lastModifiedBy>
  <dcterms:modified xsi:type="dcterms:W3CDTF">2011-04-03T10:39:00Z</dcterms:modified>
  <cp:revision>2</cp:revision>
  <dc:subject/>
  <dc:title>Протокол - "Кубок Фантазії-2011" - Юніори І Е клас - Lat</dc:title>
</cp:coreProperties>
</file>