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4089"/>
      </w:tblGrid>
      <w:tr>
        <w:trPr/>
        <w:tc>
          <w:tcPr>
            <w:tcW w:w="83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бель Ірина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ковська Світлана, Городенка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енко Дмитро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44"/>
        <w:gridCol w:w="1864"/>
        <w:gridCol w:w="1686"/>
        <w:gridCol w:w="960"/>
        <w:gridCol w:w="161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Євге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йчук Владислав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вчук Семе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жаєва Таїсі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Анд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цяк Наді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ий Павл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евич Софі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чук Серг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дар Валері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Михайл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нюк Богданн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Св'ято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ненко Ян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 Влади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льська Ірин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8</w:t>
            </w:r>
          </w:p>
          <w:tbl>
            <w:tblPr>
              <w:tblW w:w="68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8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3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6 3 7 7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2 7 2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1 5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2 3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6 7 4 4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5 4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7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4 6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3 5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7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5 2 3 3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2 7 4 7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6 7 6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4 4 2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5 2 6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3 1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6 5 5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Ювенали І Е клас - Lat</dc:title>
</cp:coreProperties>
</file>