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842"/>
        <w:gridCol w:w="2118"/>
        <w:gridCol w:w="1687"/>
        <w:gridCol w:w="962"/>
        <w:gridCol w:w="1563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орков Віктор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ованчук Христина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Володимир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Роксолана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ніори І - Lat</dc:title>
</cp:coreProperties>
</file>