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157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убок Фантазії-2011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Богородчани, 02.04.2011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 ІІ + Дорослі, La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1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9"/>
        <w:gridCol w:w="4054"/>
      </w:tblGrid>
      <w:tr>
        <w:trPr/>
        <w:tc>
          <w:tcPr>
            <w:tcW w:w="814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оловчак Василь, Івано-Франківськ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урик Тарас, Івано-Франківськ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алинчук Оксана, Івано-Франківськ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икицей Віталій, Івано-Франківськ</w:t>
            </w:r>
          </w:p>
        </w:tc>
      </w:tr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Швайко Оксана, Богородчани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1"/>
        <w:gridCol w:w="7068"/>
      </w:tblGrid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кицей Віталій, Івано-Франківськ _____________________________</w:t>
            </w:r>
          </w:p>
        </w:tc>
      </w:tr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2068"/>
        <w:gridCol w:w="1831"/>
        <w:gridCol w:w="1755"/>
        <w:gridCol w:w="962"/>
        <w:gridCol w:w="1557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ишак Ігор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тків Наталія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лефонтюк Андрій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антіль Ольга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жило Дмитро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баш Василина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нтазія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айко Окса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860"/>
      </w:tblGrid>
      <w:tr>
        <w:trPr/>
        <w:tc>
          <w:tcPr>
            <w:tcW w:w="68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10"/>
              <w:gridCol w:w="3311"/>
            </w:tblGrid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1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52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40:00Z</dcterms:created>
  <dc:creator>Andrew</dc:creator>
  <dc:description/>
  <cp:keywords/>
  <dc:language>en-US</dc:language>
  <cp:lastModifiedBy>Andrew</cp:lastModifiedBy>
  <dcterms:modified xsi:type="dcterms:W3CDTF">2011-04-03T10:40:00Z</dcterms:modified>
  <cp:revision>2</cp:revision>
  <dc:subject/>
  <dc:title>Протокол - "Кубок Фантазії-2011" - Молодь ІІ + Дорослі - Lat</dc:title>
</cp:coreProperties>
</file>