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054"/>
      </w:tblGrid>
      <w:tr>
        <w:trPr/>
        <w:tc>
          <w:tcPr>
            <w:tcW w:w="81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Швайко Оксана, Богородчани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76"/>
        <w:gridCol w:w="2090"/>
        <w:gridCol w:w="1675"/>
        <w:gridCol w:w="962"/>
        <w:gridCol w:w="157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ин Андріан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линчук Андрій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івкіна Ян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орков Вікто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ованчук Христин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буляк Володими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к Роксолан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в Ярослав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анюк Валентин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трінець Наза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варич Марян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овський Олег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ів Юлія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6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7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6 8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7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8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583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0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ніори І Д клас - Lat</dc:title>
</cp:coreProperties>
</file>