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781"/>
        <w:gridCol w:w="2044"/>
        <w:gridCol w:w="1741"/>
        <w:gridCol w:w="1225"/>
        <w:gridCol w:w="943"/>
        <w:gridCol w:w="2052"/>
      </w:tblGrid>
      <w:tr>
        <w:trPr>
          <w:tblHeader w:val="true"/>
        </w:trPr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Макси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Мар'ян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І Е клас - Lat</dc:title>
</cp:coreProperties>
</file>