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І, 3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8"/>
        <w:gridCol w:w="4027"/>
      </w:tblGrid>
      <w:tr>
        <w:trPr/>
        <w:tc>
          <w:tcPr>
            <w:tcW w:w="824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лук Ірина, Калуш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жумачук Петро, Коломия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ковська Світлана, Городенка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валенко Дмитро, Івано-Франківськ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авчук Дарія, Івано-Франківськ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1880"/>
        <w:gridCol w:w="1894"/>
        <w:gridCol w:w="1730"/>
        <w:gridCol w:w="962"/>
        <w:gridCol w:w="167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як Станіслав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ух Надія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ий Андрі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льович Юлія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утський Арсен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инда Марта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калюк Андрі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брій Надія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7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овський Віктор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енчук Ірина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7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чук Віталі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юк Ярина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7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ць Юліан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она Ольга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В'ячеслав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оч Ольга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щук Максим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енюк Дарина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щук Максим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ник Марта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оцюк Василь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 Роксолана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Аббязова Над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овський Віктор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цак Юлія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ич Іван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чак Надія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Аббязова Над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0"/>
      </w:tblGrid>
      <w:tr>
        <w:trPr/>
        <w:tc>
          <w:tcPr>
            <w:tcW w:w="65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7 з 13</w:t>
            </w:r>
          </w:p>
          <w:tbl>
            <w:tblPr>
              <w:tblW w:w="62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2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Школа ІІІ - 3 Dances</dc:title>
</cp:coreProperties>
</file>