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Н клас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  <w:gridCol w:w="4089"/>
      </w:tblGrid>
      <w:tr>
        <w:trPr/>
        <w:tc>
          <w:tcPr>
            <w:tcW w:w="83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бель Ірина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Жуковська Світлана, Городенка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валенко Дмитро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35"/>
        <w:gridCol w:w="1866"/>
        <w:gridCol w:w="1960"/>
        <w:gridCol w:w="1629"/>
        <w:gridCol w:w="962"/>
        <w:gridCol w:w="1720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шевка Владисла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Натал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елко Роксолана,</w:t>
              <w:br/>
              <w:t>Савчук Вітал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жак Захар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кчієва Іри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а Максим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ів Анастас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Дмитро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щак Богд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кал Карі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цей Юрі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шин Олександр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рімець Ром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таманюк Христи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міль Дмитр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бовська Тетя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євський Юрі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сюк Ольг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юк Віталі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юк Віктор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йчук Денис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ька Веронік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 Данил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 Анастас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гірний Маркія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Тетя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ко Орес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а Анастас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Дмитро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місін Євге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нська Катери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Дмитро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гренюк Максим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Ін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цький Св'ятосла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ненко Я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ечук Сергі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дар Валер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 Андрі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евич Анастас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шев Анто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чак Іри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идза Богд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ак Над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1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2 4 4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1 3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6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3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5 6 6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4 4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4 1 5 2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6 2 2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2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1 5 3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4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3 1 4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6 4 2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4 2 5 3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5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1 2 5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5 5 3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2 1 5 2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6 3 2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4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3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2 6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 Н клас - 4 Dances</dc:title>
</cp:coreProperties>
</file>