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ІІ, 3 Dances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8"/>
        <w:gridCol w:w="4027"/>
      </w:tblGrid>
      <w:tr>
        <w:trPr/>
        <w:tc>
          <w:tcPr>
            <w:tcW w:w="824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алук Ірина, Калуш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бель Ірина, Івано-Франківськ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ано-Франківськ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Жуковська Світлана, Городенка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оваленко Дмитро, Івано-Франківськ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Савчук Дарія, Івано-Франківськ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35"/>
        <w:gridCol w:w="1959"/>
        <w:gridCol w:w="1873"/>
        <w:gridCol w:w="1637"/>
        <w:gridCol w:w="962"/>
        <w:gridCol w:w="1707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тих Іван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ук Софі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4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к Андрій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ньків Дари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4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тка Роман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рик Людмил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4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тка Роман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б Ан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к Андрій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ець Яри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мей Андрій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цеба Март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9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мей Андрій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ич Ан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9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доступ Микола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знюк Христи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ук Дарія,</w:t>
              <w:br/>
              <w:t>Савчук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9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гаченко Олександр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ник Софі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'як Лев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брик Вікторі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ук Юрій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нніцька Ан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нягницький Богдан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ак Христи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ька Світл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4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тих Мирон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ко Діа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4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'як Лев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бій Я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чук Владислав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льків Софі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ук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ов Владислав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к Іри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ишин Максим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ська Ан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ілімонов Констянтин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ілімонова Анастасі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- 20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инишин Іван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буляк Іри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- 20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нтоняк Ігор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шишин Ольг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чук Петро,</w:t>
              <w:br/>
              <w:t>Тихоліз Степ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- 2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инишин Іван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инишин Натал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- 2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санець Олександр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ішевська Діа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- 24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'як Станіслав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шин Вікторі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- 24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нтоняк Ігор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ільварок Анастасі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чук Петро,</w:t>
              <w:br/>
              <w:t>Тихоліз Степа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0"/>
      </w:tblGrid>
      <w:tr>
        <w:trPr/>
        <w:tc>
          <w:tcPr>
            <w:tcW w:w="65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</w:t>
            </w:r>
          </w:p>
          <w:tbl>
            <w:tblPr>
              <w:tblW w:w="62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23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 - 2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 - 2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 - 2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 - 2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 - 2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 - 2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9:00Z</dcterms:created>
  <dc:creator>Andrew</dc:creator>
  <dc:description/>
  <cp:keywords/>
  <dc:language>en-US</dc:language>
  <cp:lastModifiedBy>Andrew</cp:lastModifiedBy>
  <dcterms:modified xsi:type="dcterms:W3CDTF">2011-04-03T10:39:00Z</dcterms:modified>
  <cp:revision>2</cp:revision>
  <dc:subject/>
  <dc:title>Протокол - "Кубок Фантазії-2011" - Школа ІІ - 3 Dances</dc:title>
</cp:coreProperties>
</file>