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1"/>
        <w:gridCol w:w="4076"/>
      </w:tblGrid>
      <w:tr>
        <w:trPr/>
        <w:tc>
          <w:tcPr>
            <w:tcW w:w="83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линчук Оксана, Івано-Франківськ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валенко Дмитро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чук Дарія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017"/>
        <w:gridCol w:w="1829"/>
        <w:gridCol w:w="1725"/>
        <w:gridCol w:w="962"/>
        <w:gridCol w:w="1639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ебський Денис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 Алі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й Олександ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на Анастасі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трінець Наза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варич Маря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жев Арту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аль Мар'я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чук Андрій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чан Да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4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6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4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3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3 4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4 5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6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6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 Е клас - St</dc:title>
</cp:coreProperties>
</file>