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76"/>
        <w:gridCol w:w="2090"/>
        <w:gridCol w:w="1675"/>
        <w:gridCol w:w="962"/>
        <w:gridCol w:w="157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линчук Андрі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івкіна Я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Андріа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а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орков Вікто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ованчук Христи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Ярослав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ий Олег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ів Юлія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 Д клас - St</dc:title>
</cp:coreProperties>
</file>