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Д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9"/>
        <w:gridCol w:w="4054"/>
      </w:tblGrid>
      <w:tr>
        <w:trPr/>
        <w:tc>
          <w:tcPr>
            <w:tcW w:w="814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бель Ірина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линчук Оксана, Івано-Франківськ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Швайко Оксана, Богородчани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291"/>
        <w:gridCol w:w="1871"/>
        <w:gridCol w:w="1375"/>
        <w:gridCol w:w="962"/>
        <w:gridCol w:w="1674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Олександр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инець Марія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Юніори ІІ Д клас - St</dc:title>
</cp:coreProperties>
</file>