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09.04.2011 </w:t>
      </w:r>
      <w:r>
        <w:rPr>
          <w:rFonts w:cs="Arial Black" w:ascii="Arial Black" w:hAnsi="Arial Black"/>
          <w:b/>
          <w:i/>
          <w:sz w:val="8"/>
        </w:rPr>
        <w:t xml:space="preserve">   22:24:28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EDSF   European   Championship   Juniors  2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2   Всего клубов в категории: 19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317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233"/>
        <w:gridCol w:w="2137"/>
        <w:gridCol w:w="1753"/>
        <w:gridCol w:w="3769"/>
        <w:gridCol w:w="1273"/>
        <w:gridCol w:w="146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цинюк Олександ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ніпровська Ксенія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p_Dance</w:t>
            </w:r>
          </w:p>
        </w:tc>
        <w:tc>
          <w:tcPr>
            <w:tcW w:w="37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_Волков_Кравчук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Лікенцан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зюб Дар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ра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енчуг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 Дмит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арфенюк Е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Кравчук_Федчиш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ергеев Алекс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Шумицкая Евген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инс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асечник Михаи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долазская Евген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лісок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гач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ьк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еров Дмит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умова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кторія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із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tahov Pavel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zina Alen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estro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azk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kymchuk Mykyta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orysheva Taisiy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estro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azkov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енюк Олександ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Трошина О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іп_Топ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іков_Мущанова_Богатищев_Соловь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гаков Максимілі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рсіна Вале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нтазія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дан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убов Микит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існіченко Ма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ангард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панасова_Лазар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однов Григорі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ушнір Христ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лісок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гач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ьк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ецький Григо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Азарова Ксен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жновський Богд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оляр Соф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Степ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епєви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іуполь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randon Stanley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ani Romasz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ce_N_Easy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ce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urnemouth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ранкін Дмитр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іщук Ма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_Лі_Та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ор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ьк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рмоленко Макси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итнік Елі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іп_Топ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іков_Мущанова_Богатищ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шетнік Євге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еренко Соф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іф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ыбань_Кизиль_Сав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лесарев Арте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марова Дарь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ция_Мгу_1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Лiтвiнов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лiк Алi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iзавi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расим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а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арікі Сергі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ведєва Єли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ієста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а_Шевц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iжж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5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бок Артур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иева Дарь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ф</w:t>
            </w:r>
          </w:p>
        </w:tc>
        <w:tc>
          <w:tcPr>
            <w:tcW w:w="37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ыбань_Кизиль_Савков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ernd Bork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Boroul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tautas Duknauska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Gonchar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Elena Kar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iriy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ga Kluye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Kobzar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ryna Litke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uliya March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mela McGi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Melnik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Pinchu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w Sinkinso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y Skarginsky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ina Teplenko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X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X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X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X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.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X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.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1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X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X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3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.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.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X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X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X.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X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.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X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X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0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...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X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44562544326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26344643116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26153453466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45363242116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6364163116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231165123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141225442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161223121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161213144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622232232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3243263515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4121461235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3231342325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3121453525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4111441324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21135315454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12235116364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2366116544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2254315334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42246315445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5654432663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53553332642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54445564633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4546564653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3455654663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5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664261261414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5666525551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655246251515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6435626261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55335265516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236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1945"/>
        <w:gridCol w:w="985"/>
        <w:gridCol w:w="3769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37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stahov Pavel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uzina Alen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estro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az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Yakymchuk Mykyta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porysheva Taisiya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aestro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lazkov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onetsk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енюк Олександ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шина Олександ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іп_Топ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іков_Мущанова_Богатищев_Соловь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Жук Дмитр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фенюк Екате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Кравчук_Федчиш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шетнік Євге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еренко Софі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іф</w:t>
            </w:r>
          </w:p>
        </w:tc>
        <w:tc>
          <w:tcPr>
            <w:tcW w:w="37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ыбань_Кизиль_Сав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абок Артур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иева Дарь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ф</w:t>
            </w:r>
          </w:p>
        </w:tc>
        <w:tc>
          <w:tcPr>
            <w:tcW w:w="37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ыбань_Кизиль_Сав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</w:rPr>
      </w:pPr>
      <w:r>
        <w:rPr>
          <w:rFonts w:cs="Arial Black" w:ascii="Arial Black" w:hAnsi="Arial Black"/>
          <w:b/>
          <w:i/>
          <w:sz w:val="8"/>
        </w:rPr>
      </w:r>
    </w:p>
    <w:sectPr>
      <w:footerReference w:type="default" r:id="rId6"/>
      <w:type w:val="nextPage"/>
      <w:pgSz w:orient="landscape" w:w="16838" w:h="11906"/>
      <w:pgMar w:left="709" w:right="567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9:24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9T19:24:00Z</dcterms:modified>
  <cp:revision>2</cp:revision>
  <dc:subject/>
  <dc:title>браво 2007</dc:title>
</cp:coreProperties>
</file>