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52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6 - 7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45"/>
        <w:gridCol w:w="1753"/>
        <w:gridCol w:w="793"/>
        <w:gridCol w:w="985"/>
        <w:gridCol w:w="889"/>
        <w:gridCol w:w="88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 Константин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шева Виктор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тников Ил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адна 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Зах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ат Короб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2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753"/>
        <w:gridCol w:w="793"/>
        <w:gridCol w:w="98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 Константи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шева Викто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тников Ил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52:00Z</dcterms:modified>
  <cp:revision>2</cp:revision>
  <dc:subject/>
  <dc:title>браво 2007</dc:title>
</cp:coreProperties>
</file>