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2:15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Senior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849"/>
        <w:gridCol w:w="1273"/>
        <w:gridCol w:w="1561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ь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ь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ниченко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ахметов Михайло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ская Наталь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2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12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121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3112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2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2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323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133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21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333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3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22311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1273"/>
        <w:gridCol w:w="1561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ниченко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ахметов Михайло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ская Наталь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nter_Danc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15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9:15:00Z</dcterms:modified>
  <cp:revision>2</cp:revision>
  <dc:subject/>
  <dc:title>браво 2007</dc:title>
</cp:coreProperties>
</file>