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2:18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E     Youth + Adults over 16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0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1561"/>
        <w:gridCol w:w="1081"/>
        <w:gridCol w:w="1369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ьєв Вадим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Мар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й_Да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іпьєв Віталій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п Юлі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561"/>
        <w:gridCol w:w="1081"/>
        <w:gridCol w:w="136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іпьєв Віталі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п Юл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ьєв Вадим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Мар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й_Дар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рн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9:18:00Z</dcterms:modified>
  <cp:revision>2</cp:revision>
  <dc:subject/>
  <dc:title>браво 2007</dc:title>
</cp:coreProperties>
</file>