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11:06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 xml:space="preserve"> C  Youth + Adults over 16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3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01"/>
        <w:gridCol w:w="1819"/>
        <w:gridCol w:w="1753"/>
        <w:gridCol w:w="2617"/>
        <w:gridCol w:w="1273"/>
        <w:gridCol w:w="88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ький Олексій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єлова Ольг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хiн Максим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Марi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ісєєв Антон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ємідюк М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зір_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_Кобзар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овенко Влад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нська Рена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цер Никит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личенко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яташ Олексі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а Ір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Юрій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шко Анжелі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юров Артем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ан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отько Дмитр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вентух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и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чук Микол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авидовська О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абеск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ьв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ий Иль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дунова Кар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ін Дмитро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Ан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56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Kluyev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avel Lidovsk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nepropetrov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Maryna Litk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apran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7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57763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77771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7575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76742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777537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436142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2626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63647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62634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636422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22226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253146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24334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252237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41346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7117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411622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41112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41111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122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1633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16233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175667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414466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163153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655477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534457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52475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53555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424674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344556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345571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362232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373772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3557657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01"/>
        <w:gridCol w:w="1217"/>
        <w:gridCol w:w="1126"/>
        <w:gridCol w:w="1753"/>
        <w:gridCol w:w="2617"/>
        <w:gridCol w:w="1273"/>
        <w:gridCol w:w="889"/>
        <w:gridCol w:w="69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ченко Юр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ушко Анжелі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яташ Олекс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а Ірі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ий Иль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дунова Карі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ький Олекс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єлова Ольг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хiн Макси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Марi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ін Дмитр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Ан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8:07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08:07:00Z</dcterms:modified>
  <cp:revision>2</cp:revision>
  <dc:subject/>
  <dc:title>браво 2007</dc:title>
</cp:coreProperties>
</file>