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41:28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6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   Исаева Мария          .  Легенда    Крамаренко             Харкі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   Минко София           .  Горизонт   Широковська           Харкiв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3   Жихарева Eлизавета    .  Кураж      Полуляхов_Полуляхова   Харкі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95   Асланович Алёна       .  Кураж      Полуляхов_Полуляхова   Харкі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3  Андрейчук Алина       .  Сілуєт     Белко  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4  Подгорная Александра  .  Созвездие  Гребенник             Харків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риадна Гребенник              Харкі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ергей Захаров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Дмитрий Морозов                 Змие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 Харкі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9    2123222       1111113       1111111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  2111111       2111111       321233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3    1112211       1121111       2112211         2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95    2121113       2121211       1122113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3    1122123       1122222       3233333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4    2112223       2211113       2111222         3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Тренер    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93    Жихарева Eлизавета    .  Полуляхов_Полуляхова  Кураж       Харків   2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    Исаева Мария          .  Крамаренко            Легенда     Харків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    Минко София           .  Широковська           Горизонт   Харкiв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95    Асланович Алёна       .  Полуляхов_Полуляхова  Кураж       Харків   3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54   Подгорная Александра  .  Гребенник             Созвездие  Харків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43   Андрейчук Алина       .  Белко                 Сілуєт     Харьков   4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1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41:00Z</dcterms:modified>
  <cp:revision>2</cp:revision>
  <dc:subject/>
  <dc:title>браво 2007</dc:title>
</cp:coreProperties>
</file>