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0.04.2011 </w:t>
      </w:r>
      <w:r>
        <w:rPr>
          <w:rFonts w:cs="Arial Black" w:ascii="Arial Black" w:hAnsi="Arial Black"/>
          <w:b/>
          <w:i/>
          <w:sz w:val="8"/>
        </w:rPr>
        <w:t xml:space="preserve">   19:11:2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Youth 1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участников в категории: 21   Всего клубов в категории: 1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0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425"/>
        <w:gridCol w:w="1753"/>
        <w:gridCol w:w="2617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овак Костянтин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 Ган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iкiн Михайл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петько Евгенi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_Савинск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ндар Павл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джазi Да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 Русла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мазов Максим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зібало Вале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ама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яташ Олексі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а Ір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ама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мельков Владислав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ь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сниченко Владими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снич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душки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тинский_Сосед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ловк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шко Аркаді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 Натал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інченко Андрі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знякова Натал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 Андр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ицын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ман Дмитр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дець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иковский Жа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ош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ін Дмитр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твинов Артем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ва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ама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Наза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ова 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тер_Д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ріш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очко Никит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а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ік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а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іївк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плюк Дмитр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дновська 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к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ь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матов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анова Мi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мперія_Танцю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ба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rga Roman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enko 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0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уріков Кирило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танасова Ан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Ежовой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довський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іпропетровсь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4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nd Bork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Goncha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Kluy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avel Lidovs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na Litk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i Marich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ey Tishi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ander Yelizarov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6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оме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2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.X..X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6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оме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.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1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nd Bork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Gonchar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Klu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na Litk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i Ma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ey Ti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ander Yelizarov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4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оме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4456465773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77656365774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7755566774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75657467774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66553667767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2127531342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1327731452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3127721342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1126531362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1223431452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174472443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453462433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544643543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674462443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5747524334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556367755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547557654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6564677567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3465775557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4466775547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21224222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11214212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21214221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21224222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2112242223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6331113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32414132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31213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4331113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33111311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7675356666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6763257666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4673354656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7573356646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7574657665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68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97"/>
        <w:gridCol w:w="2041"/>
        <w:gridCol w:w="2041"/>
        <w:gridCol w:w="1753"/>
        <w:gridCol w:w="1561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м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астники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ицын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інченко Андр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знякова Натал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 Русл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ельков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ь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шко Аркад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 Натал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cherga Roman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senko Ya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rrid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ндар Павло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джазi Дая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7:13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10T17:13:00Z</dcterms:modified>
  <cp:revision>3</cp:revision>
  <dc:subject/>
  <dc:title>браво 2007</dc:title>
</cp:coreProperties>
</file>