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2:07:5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1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47"/>
        <w:gridCol w:w="2098"/>
        <w:gridCol w:w="1753"/>
        <w:gridCol w:w="2425"/>
        <w:gridCol w:w="1273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ій</w:t>
            </w:r>
          </w:p>
        </w:tc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із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ловік Вячеслав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іль Дар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Харкі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лех_Руда_Естеровсь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илл Кравцов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я Фом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дюг Ярослав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енськ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хипенко Iгор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ова I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ченко Євген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обейнікова Анастас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іна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йко Олексій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ара Ма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_Суми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ронови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усов Євген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хіна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ьолог Дмитро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ноградов Дмитро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н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нько Андрій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уш Алі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36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ксана Кравчук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5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еретанцовка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Ch                S                R                J           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Пара    ABCDEFGHI Место  ABCDEFGHI Место  ABCDEFGHI Место  ABCDEFGHI Место    Сумма   Общее место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83    655435555    6   545442655    6   563334653    6   663423655    6         24       6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244    241321141    1   121123241    1   351121341    1   141134331    2         5       1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28    114544464    5   233534364    3   115645264    5   225346542    3        16       4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61    426616313    4   456616123    5   426516126    4   536612264    4        17       5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379    533162236    2.5 364261436    4   644252532    3   412251423    1      10,5       2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20    362253622    2.5 612355512    2   232463415    2   354565116    5      11,5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3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1231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524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34211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2212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56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3561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777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3773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744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327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536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54657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3277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247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345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635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131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415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13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114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162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7615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152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62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2575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3173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6646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7537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01"/>
        <w:gridCol w:w="1397"/>
        <w:gridCol w:w="1695"/>
        <w:gridCol w:w="1753"/>
        <w:gridCol w:w="1753"/>
        <w:gridCol w:w="1273"/>
        <w:gridCol w:w="889"/>
        <w:gridCol w:w="69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ордюг Ярослав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зенська Валері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р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усов Євген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лихіна Людмил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едерий Денис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М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нько Андрій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уш Алі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9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ьолог Дмитро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дник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фетті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ій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гра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рчев Денис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умейко Г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хипенко Iгор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сова Iр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_Марч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08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9:08:00Z</dcterms:modified>
  <cp:revision>3</cp:revision>
  <dc:subject/>
  <dc:title>браво 2007</dc:title>
</cp:coreProperties>
</file>