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3:39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niors 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8   Всего клубов в категории: 2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0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137"/>
        <w:gridCol w:w="1753"/>
        <w:gridCol w:w="3769"/>
        <w:gridCol w:w="175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Олександ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ніпровська Ксен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ов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денко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iль Микол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ікенца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вженко Вітал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арита Ворч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лізар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таренко Серг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линець Владисла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ісо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Кат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расенюк Вікт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ап Даніел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бчак Вад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ук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_Франків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hov Pav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A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ленсон Володимі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прозвана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ymchuk Myky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О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_Соловь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панев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йстер Вікто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аман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гаков Максимілі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сіна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ов М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існіченко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_Лазар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днов Григо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ір Кріст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ісо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ецький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новський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р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єв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анкін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іщук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ленко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итнік Е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ий Вітал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илова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ін_Рагу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ік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ф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бок Арту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иева Дар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ф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5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575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4551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54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555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4651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3317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311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112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23216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117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227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247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347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247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3474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1436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1237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317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1137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226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52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562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47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462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55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6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76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766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765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776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7142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7343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6252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6342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634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333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44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334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34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23312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76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77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65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4656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556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127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225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126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116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326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661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1661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542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541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617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444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3533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65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65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7445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755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75643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7774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7774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774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br/>
      </w:r>
    </w:p>
    <w:tbl>
      <w:tblPr>
        <w:tblW w:w="1312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465"/>
        <w:gridCol w:w="376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ymchuk Mykyta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О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_Соловь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Екате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абок Арту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иева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ф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ко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ханенко Кат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ий Віталі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илова Дар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цент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гулін_Рагулі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41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0:41:00Z</dcterms:modified>
  <cp:revision>2</cp:revision>
  <dc:subject/>
  <dc:title>браво 2007</dc:title>
</cp:coreProperties>
</file>