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3:57:0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0 - 11 лет  Ювеналы 2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7   Всего клубов в категории: 1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5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137"/>
        <w:gridCol w:w="1369"/>
        <w:gridCol w:w="223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Дани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ченко Светл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іє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гинский Серге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тман Дар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маз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еменко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а Русл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Серг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шова Полі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єв И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каряко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юк Еле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лий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дес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ненко Каро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овник Дани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ченко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датенко Єлі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патов І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хотя Анастас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і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ошниченко_Щєтін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льдюшкин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ронова Ма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юк Иль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шова Анн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сельков Е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ротенко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встигнєєв Є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денко Валер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дорець Артем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кало Алі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іа_Данс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нник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Клю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_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Литинск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156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254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343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441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3132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3252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465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466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57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2377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147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166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17714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7771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17717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2522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6221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5124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6135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25356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64356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4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945"/>
        <w:gridCol w:w="1369"/>
        <w:gridCol w:w="117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еменко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а Русл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єв Иго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алий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льдюшкин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ронова Ма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каряков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юк Еле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дорець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кало Алі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іа_Да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нни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дес Никита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ненко Кароли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57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0:57:00Z</dcterms:modified>
  <cp:revision>2</cp:revision>
  <dc:subject/>
  <dc:title>браво 2007</dc:title>
</cp:coreProperties>
</file>