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17:58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Соло   4 - 8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вятослав Влох, Сергей Францен,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3    Всего клубов в категории: 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2   Зубенко Арина        .  Горизонт  Широковская   Харкі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6  Стинская Николь      .  Спутник   Дмитришина   Харкiв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0  Буйницкая Анастасия  .  Спутник   Дмитришина   Харкiв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лександр Гайдаш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Катерина Дмитришина            харкi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Ренат Коробк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Екатерина Русанова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Игорь Шапран                    Кременчуг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Широковская          Харкі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2    3223331       3123332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6    1111111       1111121         1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0    2111121       2112112         1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ПартнершаТренер       Клуб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76   Стинская Николь      .  Дмитришина   Спутник   Харкiв    1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80   Буйницкая Анастасия  .  Дмитришина   Спутник   Харкiв    1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2    Зубенко Арина        .  Широковская  Горизонт   Харків   3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8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18:00Z</dcterms:modified>
  <cp:revision>2</cp:revision>
  <dc:subject/>
  <dc:title>браво 2007</dc:title>
</cp:coreProperties>
</file>