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9.04.2011 </w:t>
      </w:r>
      <w:r>
        <w:rPr>
          <w:sz w:val="8"/>
        </w:rPr>
        <w:t xml:space="preserve">   13:50:3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UKRAINIAN CHAMPIONSHIP  10 dance Juniors  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8   Всего клубов в категории: 1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21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33"/>
        <w:gridCol w:w="2041"/>
        <w:gridCol w:w="1657"/>
        <w:gridCol w:w="2617"/>
        <w:gridCol w:w="1657"/>
        <w:gridCol w:w="146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цкевич Лев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лова Лол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хованець О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ренко Віолетт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ченко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исьменна Ан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Волков_Крав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рабльов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тская Юл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лужний Ден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мова Дарь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ола_Гараніной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юк Данi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жова Дарь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_Васюк_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Богд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тушка Юл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авицький Макси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Рябуха Олександ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атея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манський_Скор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Его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штук Полi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$ 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ак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откан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Рябоконь Тетя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ния_Танца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_Тополевска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іпропетровсь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арніцкий Андрі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ілик Анастас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_А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льїна_Жил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тинов Іго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гвінова Ган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ітми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чк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ndon Stanle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ani Romasz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e_N_Eas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ce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тов Кирил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енко Катер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ізар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ник Игор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а Пол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ободчук Євге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ахіна Юл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ізар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в Вади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ова Евген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чаров_Васю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ук Адріа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валова Діана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_Кизиль_Савков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081"/>
        <w:gridCol w:w="1081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nd Bork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oroul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stinas Duknauskas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tautas Duknauskas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Skarginskyy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na Teplenko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toly Trilisky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40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40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77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77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77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77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7777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2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22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2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5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353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325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513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231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341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414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553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441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4513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4642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563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4653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254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55654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6335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6246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6246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6356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6346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5566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4562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3462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3663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24654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88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6547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455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76565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64565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5567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7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221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32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232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22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31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324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353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5537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53437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45437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47436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776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677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477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3673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6773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424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326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534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714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4241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6653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4644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7656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67566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36556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br/>
      </w:r>
    </w:p>
    <w:tbl>
      <w:tblPr>
        <w:tblW w:w="1140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233"/>
        <w:gridCol w:w="1849"/>
        <w:gridCol w:w="985"/>
        <w:gridCol w:w="2617"/>
        <w:gridCol w:w="79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ихованець Олександ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ренко Віолет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ченко Владисла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сьменна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Волков_Кравчу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ник Игорь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а Пол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рабльов Владисла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тская Юл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ук Адріа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валова Діа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_Кизиль_Савков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ицький Максим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Рябуха Олександ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атея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манський_Скоров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цкевич Лев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лова Лол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567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0:51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9T10:51:00Z</dcterms:modified>
  <cp:revision>2</cp:revision>
  <dc:subject/>
  <dc:title>браво 2007</dc:title>
</cp:coreProperties>
</file>