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p>
      <w:pPr>
        <w:pStyle w:val="Normal"/>
        <w:shd w:fill="FFFFFF" w:val="clear"/>
        <w:autoSpaceDE w:val="false"/>
        <w:rPr/>
      </w:pPr>
      <w:r>
        <w:rPr>
          <w:rFonts w:cs="Arial Black" w:ascii="Arial Black" w:hAnsi="Arial Black"/>
          <w:b/>
          <w:i/>
        </w:rPr>
        <w:t xml:space="preserve">09.04.2011 </w:t>
      </w:r>
      <w:r>
        <w:rPr>
          <w:rFonts w:cs="Arial Black" w:ascii="Arial Black" w:hAnsi="Arial Black"/>
          <w:b/>
          <w:i/>
          <w:sz w:val="8"/>
        </w:rPr>
        <w:t xml:space="preserve">   22:56:30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EDSF   European   Championship   Adults 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ергей Францен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9   Всего клубов в категории: 17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3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37"/>
        <w:gridCol w:w="2041"/>
        <w:gridCol w:w="1465"/>
        <w:gridCol w:w="2233"/>
        <w:gridCol w:w="1081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енко Вiкто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лiк Ольга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єчта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барухіни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ющенко Володими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Єна Тетя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лун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инський Дмитро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урсова Юлі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_Колчі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ич Марко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инова Мари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вин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іхачов Єго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іченко Марі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ех_Естеровськи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паненко Дмитро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панасова Ульми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ангард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паненко_Апанас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ый Русла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ищук Валери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ч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ч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с Тарас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кідько Юлі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ivat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с_Покідь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рнопі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бченко Нікіт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іліневич Альо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мперія_Танцю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ба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еводчик Анто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еводчик Дарь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Цент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ютяк_Васютя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ховский Иль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пс Ири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каса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ши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пухр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сонов Иль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анина Еле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nello_Barulin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ренко Юрі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кач Марі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стр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ович_Григорович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_юк Іго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янко Наталі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нович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хновський Дмитро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кач Анн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стр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ович_Григорович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доренко Ілл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маш Маргарит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орт_Дан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чу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Влад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дорова Олександ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инцов Владими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кимова Анастасия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ио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оващ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7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ябцев Антон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боженко Христина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рум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нікови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8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465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Bernd Bork</w:t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katerina Boroulin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tal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ustinas Duknauska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ytautas Duknauskas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Lithuan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alentyna Fedorchuk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y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lla Ivanov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i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Oleg Kudin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Moscow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mela McGill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fan Ossenkop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ermany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ergey Pinchuk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Kharkov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K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anislav Popov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L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na Ruda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M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drew Sinkinson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N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ndrey Skarginskyy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ussia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natoly Trilisky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rael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srael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.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.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.X.X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.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X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.XXXXX.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.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9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XX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.X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XX.XXXXX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X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X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.X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.X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.XX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.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.X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.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.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5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7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9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...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19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115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1657"/>
        <w:gridCol w:w="1657"/>
        <w:gridCol w:w="1657"/>
        <w:gridCol w:w="165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.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X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.XX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X.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XX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XX.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X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X.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X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..XX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X.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..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X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..XXX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.XXX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....X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..X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.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3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....X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..X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...X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X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XXX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X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X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X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0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...X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.X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.XX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.X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.X....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.XX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.X....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.X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.....XX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...X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....X.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9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X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X....X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.....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XX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23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57"/>
        <w:gridCol w:w="697"/>
        <w:gridCol w:w="1657"/>
        <w:gridCol w:w="697"/>
        <w:gridCol w:w="1657"/>
        <w:gridCol w:w="697"/>
        <w:gridCol w:w="1657"/>
        <w:gridCol w:w="697"/>
        <w:gridCol w:w="165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JKLMNO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54756564732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53666465722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64556464643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34756465622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55774464722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4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42632253355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62542244465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164212246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1542142464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71642242453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17243725443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7214621143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17233743355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17223523343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142235132645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1315112124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1335113334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2325216224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62335214235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2337125335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7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25564636567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26773736657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26774657737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26674756757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275557576477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76477377676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35457377576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45467575576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43467677576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364666765764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0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631214412115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741215522116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731113311124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751113311116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631113311116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140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2041"/>
        <w:gridCol w:w="1177"/>
        <w:gridCol w:w="2233"/>
        <w:gridCol w:w="1081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Влад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идорова Олександр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_юк Іго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янко Наталі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адан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нович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сонов Иль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анина Елен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onello_Barulina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ренко Юрі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кач Марі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стр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ович_Григорович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іхачов Єго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іченко Марі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ех_Естеровськи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доренко Ілл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Гармаш Маргарит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орт_Дан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чу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7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хновський Дмитро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кач Анна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стра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ович_Григорович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</w:rPr>
      </w:pPr>
      <w:r>
        <w:rPr>
          <w:rFonts w:cs="Arial Black" w:ascii="Arial Black" w:hAnsi="Arial Black"/>
          <w:b/>
          <w:i/>
          <w:sz w:val="8"/>
        </w:rPr>
      </w:r>
    </w:p>
    <w:sectPr>
      <w:footerReference w:type="default" r:id="rId6"/>
      <w:type w:val="nextPage"/>
      <w:pgSz w:orient="landscape" w:w="16838" w:h="11906"/>
      <w:pgMar w:left="709" w:right="567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9:56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09T19:56:00Z</dcterms:modified>
  <cp:revision>3</cp:revision>
  <dc:subject/>
  <dc:title>браво 2007</dc:title>
</cp:coreProperties>
</file>