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09.04.2011 </w:t>
      </w:r>
      <w:r>
        <w:rPr>
          <w:rFonts w:cs="Arial Black" w:ascii="Arial Black" w:hAnsi="Arial Black"/>
          <w:b/>
          <w:i/>
          <w:sz w:val="8"/>
        </w:rPr>
        <w:t xml:space="preserve">   22:06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Juniors  1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9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17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1273"/>
        <w:gridCol w:w="2617"/>
        <w:gridCol w:w="1657"/>
        <w:gridCol w:w="1465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 Никит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нова Ан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хованець О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енко Віолет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ттар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Мар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ьов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тская Юл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юк Данi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жова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_Васюк_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ябуха О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ткан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Тетя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ния_Танц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_Тополевска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ніпропетровс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арніцкий Андр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ілик Анастас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_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їна_Жиленк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тинов І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гвінова Г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ч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randon Stanley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mani Romasz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ice_N_Eas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yce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амбай Вїталї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н Ї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вов Вад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ова Евг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чаров_Вас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оконь Богд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исаренко Мари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ром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ейни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атово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Георг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ммова Ксені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ук Адрі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 Ді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ф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ыбань_Кизиль_Савко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стов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ренков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Олександр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лк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карьов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vid Burt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ctoriya Iliy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ksey Kluye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Melnik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gor Shevts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Zaporozhy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olina Teplenko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lexey Tishi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.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X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X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.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X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-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XX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.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XX.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X.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...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XX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.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XX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.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2211111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42212111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41212111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22121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222131111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56523526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437435226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557635727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56425524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557344324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14462365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6141413437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414124364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513141266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6131524466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75276672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76376664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175576273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345566372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4756762727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7637447572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7537547572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7337535562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7647547572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7447356672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547637243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3655275724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7666467642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677637643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2665275535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2313554346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1216634356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22234143534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131373435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1314617354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59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1945"/>
        <w:gridCol w:w="985"/>
        <w:gridCol w:w="261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хованець О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енко Віолет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рабльов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тская Ю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ченко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ьмен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Волков_Крав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стов Миха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Ди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ещенко Георгі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ммова Ксен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_Васю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ник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о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юсш_1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ицький Макс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ябуха Олександр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тея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манський_Скор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06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9:06:00Z</dcterms:modified>
  <cp:revision>2</cp:revision>
  <dc:subject/>
  <dc:title>браво 2007</dc:title>
</cp:coreProperties>
</file>