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9.04.2011 </w:t>
      </w:r>
      <w:r>
        <w:rPr>
          <w:sz w:val="8"/>
        </w:rPr>
        <w:t xml:space="preserve">   17:40:0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Youth 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5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2137"/>
        <w:gridCol w:w="1753"/>
        <w:gridCol w:w="1753"/>
        <w:gridCol w:w="127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ндар Павло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еджазi Дая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амарчук Евген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 Э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ібішев І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пийпиво Юл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Русл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_Ев Паве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тьяк Валерi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єс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мазов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ібало Вале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млин Ром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горо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твинов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в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яташ Олекс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ала Ір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ельков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ь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иец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рсатій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вріненко І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іо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ко Аркад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Натал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мат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нова Мi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мперiя_Танцю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б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ман Дмитро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ець Дарь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и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toly Trilisky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  <w:t>\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7233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241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72326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452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3434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745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7556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745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636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7555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4474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6667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3676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3774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35667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527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527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427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317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427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122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1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231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12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51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472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561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7561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6316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1663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1341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1543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24535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27434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88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121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21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2211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321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2211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555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7755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575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6654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7435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33767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3567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4667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4767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4767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637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6376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737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7376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6376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242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444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3542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253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552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7145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513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612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514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5144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46312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2622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14332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1422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1623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1149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753"/>
        <w:gridCol w:w="1753"/>
        <w:gridCol w:w="1753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ндар Павл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еджазi Да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мельков Владисла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вгань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рсатій Владисла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вріненко І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іо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шко Аркаді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Еременко Натал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Русла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ламарчук Евгени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 Э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9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ібішев Ігор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пийпиво Юлі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40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4:40:00Z</dcterms:modified>
  <cp:revision>2</cp:revision>
  <dc:subject/>
  <dc:title>браво 2007</dc:title>
</cp:coreProperties>
</file>