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09.04.2011 </w:t>
      </w:r>
      <w:r>
        <w:rPr>
          <w:rFonts w:cs="Arial Black" w:ascii="Arial Black" w:hAnsi="Arial Black"/>
          <w:b/>
          <w:i/>
          <w:sz w:val="8"/>
        </w:rPr>
        <w:t xml:space="preserve">   20:23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Juveniles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2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1945"/>
        <w:gridCol w:w="1753"/>
        <w:gridCol w:w="3193"/>
        <w:gridCol w:w="1273"/>
        <w:gridCol w:w="146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Данило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Дар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хмістро Дмитр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іна П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орний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длісна Васілі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кровний О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Марi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плюк_Мамайсур_Скаскив_Кобз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нниц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губ О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О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і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enn Boyce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dia Hedge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hys Hedges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osie Swobod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sha Ward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ttina Hatfield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райній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патін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іон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кий_Жебра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льдюшкин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ронов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нко Микита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є Натал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ія</w:t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_Ковш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7"/>
          <w:szCs w:val="17"/>
          <w:lang w:val="en-US"/>
        </w:rPr>
      </w:pPr>
      <w:r>
        <w:rPr>
          <w:rFonts w:cs="Courier New" w:ascii="Courier New" w:hAnsi="Courier New"/>
          <w:i/>
          <w:iCs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Klu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na Litk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ya Mar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ii Oksen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ander Yelizarov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X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.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XX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4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5115242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213253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12425213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123242232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4223253131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3263767754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2446434645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26363455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233443475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333633544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2112131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313212131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211121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2121213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1212151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6764435423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7767766524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775756662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77566565243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5767746623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734231326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5521312253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644241344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546131314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6571412254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6157355465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167464546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137363436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157776546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1445564367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456766777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46355577777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5565777777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6645577677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776546777767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07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849"/>
        <w:gridCol w:w="1753"/>
        <w:gridCol w:w="1945"/>
        <w:gridCol w:w="1273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регуб О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хмістро Дми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рбіна По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кратов Арту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дашова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орний Арте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длісна Васілі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enn Boyce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dia Hedge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ук Олександ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и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_Леві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нко Микит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є Натал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ія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_Ковш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7:24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7:24:00Z</dcterms:modified>
  <cp:revision>2</cp:revision>
  <dc:subject/>
  <dc:title>браво 2007</dc:title>
</cp:coreProperties>
</file>