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1:16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10 - 11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945"/>
        <w:gridCol w:w="889"/>
        <w:gridCol w:w="1177"/>
        <w:gridCol w:w="889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енников Владими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тникова Злат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ш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инов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ёшина Соф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ртушко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Евген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а Дмитр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Заха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а Изво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ат Короб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Мороз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Зм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Ожог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3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3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889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ртушко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Евген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енников Владими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тникова Зла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ш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инов Анто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ёшина Софь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6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8:16:00Z</dcterms:modified>
  <cp:revision>2</cp:revision>
  <dc:subject/>
  <dc:title>браво 2007</dc:title>
</cp:coreProperties>
</file>