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0:59:5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D  Youth + Adults over 16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041"/>
        <w:gridCol w:w="889"/>
        <w:gridCol w:w="1657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 Олександ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ніна Алл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ький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єлова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іткін Вітал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шова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_Мамайсур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сакова І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іб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455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54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544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442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13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2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4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22325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2225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2223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35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889"/>
        <w:gridCol w:w="165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ький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єлова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сакова І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і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іткін Вітал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шова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_Мамайсур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 О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ніна Алл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0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8:00:00Z</dcterms:modified>
  <cp:revision>2</cp:revision>
  <dc:subject/>
  <dc:title>браво 2007</dc:title>
</cp:coreProperties>
</file>