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1:09:1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 8 - 9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2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2041"/>
        <w:gridCol w:w="1081"/>
        <w:gridCol w:w="1177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изюк Даниил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ва Ар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енко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ли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ышев Алекс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а Анастас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адна Гребенни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а Дмитр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31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1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6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2041"/>
        <w:gridCol w:w="1081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изюк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ва А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ыше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а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енко Ив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лизавет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9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8:09:00Z</dcterms:modified>
  <cp:revision>2</cp:revision>
  <dc:subject/>
  <dc:title>браво 2007</dc:title>
</cp:coreProperties>
</file>