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9.04.2011 </w:t>
      </w:r>
      <w:r>
        <w:rPr>
          <w:sz w:val="8"/>
        </w:rPr>
        <w:t xml:space="preserve">   13:28:1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Juveniles 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1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65"/>
        <w:gridCol w:w="2233"/>
        <w:gridCol w:w="1753"/>
        <w:gridCol w:w="1465"/>
        <w:gridCol w:w="1273"/>
        <w:gridCol w:w="146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Iго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енко Влад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 Михайл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обогат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enn Boyce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dia Hedges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toly Trilisky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3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23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333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2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2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22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32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22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3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88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33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33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33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22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22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22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22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1168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465"/>
        <w:gridCol w:w="2233"/>
        <w:gridCol w:w="1753"/>
        <w:gridCol w:w="1465"/>
        <w:gridCol w:w="1273"/>
        <w:gridCol w:w="146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enn Boy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dia Hedge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аев Михайл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коробогат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Iгор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енко Влад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29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9T10:29:00Z</dcterms:modified>
  <cp:revision>2</cp:revision>
  <dc:subject/>
  <dc:title>браво 2007</dc:title>
</cp:coreProperties>
</file>