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4:07:5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1  8 - 9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1177"/>
        <w:gridCol w:w="223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Олексі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шенко Елізавет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юк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иньова Соф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М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евич 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М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юра Алi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араб Матв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араб Мар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ьова Альо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iчев Евге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iхiна Полi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кін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уліс Аліс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іков Ілл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ненко 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пченко Артем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Є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ецька Анастас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латов Жен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Е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інич Костя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нуркова Г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ан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айчик Марья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ин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енко Анастаси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Воло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денко Елизаве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Данії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патова Ан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йо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вотовська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_Щєтін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за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ова Дар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ахов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ьчук Вален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ук Даш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гор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і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ія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-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33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544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54266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37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344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42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44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51337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772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77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753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6724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5616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662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71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4616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157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156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165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124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16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17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7317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255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4252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331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22323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3462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8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793"/>
        <w:gridCol w:w="985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М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евич О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iчев Евге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iхiна Полi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шенко Елі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М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юра Алi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1:08:00Z</dcterms:modified>
  <cp:revision>2</cp:revision>
  <dc:subject/>
  <dc:title>браво 2007</dc:title>
</cp:coreProperties>
</file>