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21:16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8 - 9 лет   Ювенал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1945"/>
        <w:gridCol w:w="1081"/>
        <w:gridCol w:w="1945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Анастас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I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аренко Андрі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кова Крист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23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32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234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434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1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3111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11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11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42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2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2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3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4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43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4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421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01"/>
        <w:gridCol w:w="1791"/>
        <w:gridCol w:w="1871"/>
        <w:gridCol w:w="1081"/>
        <w:gridCol w:w="1945"/>
        <w:gridCol w:w="1081"/>
        <w:gridCol w:w="889"/>
        <w:gridCol w:w="69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аренко Андрій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кова К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ин Дмитро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мирко I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2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ов Михаил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Анаста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17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8:17:00Z</dcterms:modified>
  <cp:revision>2</cp:revision>
  <dc:subject/>
  <dc:title>браво 2007</dc:title>
</cp:coreProperties>
</file>