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45:4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12 - 15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3    Всего клубов в категории: 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4  Скрипка Владислав  Задорожная Анастасия  Эвис      Изволова      Харкi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03  Майор Алексей      Майор Александра      Горизонт  Широковская   Харкі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8  Тритяк Владислав   Машезова Алина        Альянс    Морозов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Катерина Дмитришина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Олексій Жук        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Вера Изволова                   Харкi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Морозов                 Змие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 Харкі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4    1131213       2231223       2231313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3    1122111       1223211       1112211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8    1211122       1112113       1223113         3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     Тренер       Клуб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03   Майор Алексей        Майор Александра      Широковская  Горизонт   Харків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28   Тритяк Владислав     Машезова Алина        Морозов      Альянс    Харьков   3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64   Скрипка Владислав    Задорожная Анастасия  Изволова     Эвис       Харкiв   4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/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46:00Z</dcterms:modified>
  <cp:revision>2</cp:revision>
  <dc:subject/>
  <dc:title>браво 2007</dc:title>
</cp:coreProperties>
</file>