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3:52:1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Ювеналы 2  10 - 11 лет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9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233"/>
        <w:gridCol w:w="1081"/>
        <w:gridCol w:w="1273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зин О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динова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 Ром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ликодная Ма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еннiков Вододими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тнiкова Зла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чко Константи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рынина А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овиков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ец Екате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манов Микол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аленко Олександ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єлєн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юк Иль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шова Анн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инс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енко Антон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Лиз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177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Литински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Новик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Скаржинский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трунчико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апран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2176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3376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337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2363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155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1455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115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1246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463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6733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6223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4131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646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67567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576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6772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7744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4644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7447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7455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5315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521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4513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15527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3221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2122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66256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36145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44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233"/>
        <w:gridCol w:w="1081"/>
        <w:gridCol w:w="1177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чко Константи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прынина А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енко Анто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Лиз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 Ром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ликодная Ма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юк Иль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шова Анн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инс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манов Микол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аленко Олександ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єлєн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овиков Александр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ец Екатери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52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0:52:00Z</dcterms:modified>
  <cp:revision>2</cp:revision>
  <dc:subject/>
  <dc:title>браво 2007</dc:title>
</cp:coreProperties>
</file>