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9:14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 12 - 13 лет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86"/>
        <w:gridCol w:w="2151"/>
        <w:gridCol w:w="1657"/>
        <w:gridCol w:w="232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ін Михайло</w:t>
            </w:r>
          </w:p>
        </w:tc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ія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І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ттаров Артем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Ма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авченко Антон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шов Артем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поева Вале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Артем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донова Ліз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тов Кирило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ский Дмитри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натенко Верони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8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ітін Александр</w:t>
            </w:r>
          </w:p>
        </w:tc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ко Іван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ко Владислав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565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65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64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5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645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4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45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556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566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4463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33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53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63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63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631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53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43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43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4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3534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612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31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1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412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512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26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126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1256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125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1256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01"/>
        <w:gridCol w:w="1615"/>
        <w:gridCol w:w="1866"/>
        <w:gridCol w:w="1081"/>
        <w:gridCol w:w="2329"/>
        <w:gridCol w:w="889"/>
        <w:gridCol w:w="889"/>
        <w:gridCol w:w="69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ттаров Артем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Ів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уговкін Михайло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Анастас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1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6:14:00Z</dcterms:modified>
  <cp:revision>2</cp:revision>
  <dc:subject/>
  <dc:title>браво 2007</dc:title>
</cp:coreProperties>
</file>