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22:23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9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3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985"/>
        <w:gridCol w:w="261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їцький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кун Ді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ий М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i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гунов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ка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ту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щенко Пав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енко Олексі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овенко Ірі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i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яєв Вяче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ведева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іденко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мі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ірошниченко_Щєтіні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бік Є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ова Анастас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нік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рмак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іївк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шов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хопоев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івський Богд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щенко Полі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ак Стані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бініна Ма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енко Костя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с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Приходь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баев Леони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яченко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ієс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ц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Вікто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ценюк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нська Анастасi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вь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ький Дани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чугин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е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ий Ром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ченко Юл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кад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-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66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465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6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656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555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36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5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4265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241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41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1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1422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22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22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326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331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61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14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613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6141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334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1534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1543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25333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1"/>
        <w:gridCol w:w="2085"/>
        <w:gridCol w:w="1679"/>
        <w:gridCol w:w="985"/>
        <w:gridCol w:w="1945"/>
        <w:gridCol w:w="1081"/>
        <w:gridCol w:w="889"/>
        <w:gridCol w:w="69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чугин Максим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аре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Владислав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Вікторі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4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бровольський Данило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рко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_Лі_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0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адчий Роман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ченко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кад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20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ценко Костянтин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ос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_Приходь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</w:t>
            </w:r>
          </w:p>
        </w:tc>
        <w:tc>
          <w:tcPr>
            <w:tcW w:w="20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лашов Артем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ихопоева Вале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имп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шехонов_Абезяе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ск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23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9:23:00Z</dcterms:modified>
  <cp:revision>2</cp:revision>
  <dc:subject/>
  <dc:title>браво 2007</dc:title>
</cp:coreProperties>
</file>