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21:31:1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  Juniors  2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4   Всего клубов в категории: 2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6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137"/>
        <w:gridCol w:w="1753"/>
        <w:gridCol w:w="3769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дюк Марк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озайте Наталі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37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ьченко Стан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йвазова Ельві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ечкін Дми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ечкіна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нюк Евген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ова Елі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маз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хрименко_Стеш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лехин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сатов Констант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вег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шин Анто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хомирова Ді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іт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цинюк О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ніпровська Ксен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Волков_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ільшин Данил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епанова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И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жажа М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елова Натал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єєв Ів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енко І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іт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ми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ник Ні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є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монова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Єна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алов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Лікенцан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юб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рфенюк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женко Вітал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гарита Ворч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лі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сечник Миха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долазская Евг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лісок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ач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ов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умов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і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ленсон Володимі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розвана Юл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ymchuk Myky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ysheva Tai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енюк О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рошина О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_Мущанова_Богатищев_Соловь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днов Григор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ушнір Х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лісок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ач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ецький Григо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зарова 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жновський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ляр Соф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єв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моленко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итнік Елі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_Мущанова_Богатищ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лесарев Арт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марова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_Мгу_1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гванян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Черепк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сленко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ькевич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оняков Ро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окуро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і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 Ів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стиченко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и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панев Арт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стер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Наза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чук 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Черепк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5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ічкарьов Андрі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ар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37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76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Balagul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ts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avel Lidovs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Oksen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 Pal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apr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.X.X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X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..XX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6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Balagul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i Ma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Oksen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 Pal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apra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362456533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7422466437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652263562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556355751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7375366447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516375647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3133755673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3143766575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4124665673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3123554673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4315222256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431654224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441454325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631273336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6517743355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5213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753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7531113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752111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61111111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53747762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654717772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53371773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4343747643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4456477522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277631376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165423356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265625276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274614475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2644632764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4416445454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5761624356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7761424446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7651322246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5732225236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7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137"/>
        <w:gridCol w:w="1081"/>
        <w:gridCol w:w="3769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37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ymchuk Myky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ysheva Taisiy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ми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ник Ні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Наза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чук Я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к_Череп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ічкарьов Андр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а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енюк О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рошина Олександ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_Мущанова_Богатищев_Соловь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нюк Евген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ова Елізаве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маз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хрименко_Стеш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цинюк Олександ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ніпровська Ксені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37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Волков_Кравчу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8:33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18:33:00Z</dcterms:modified>
  <cp:revision>2</cp:revision>
  <dc:subject/>
  <dc:title>браво 2007</dc:title>
</cp:coreProperties>
</file>