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20:59:1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Senior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561"/>
        <w:gridCol w:w="985"/>
        <w:gridCol w:w="117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ієнко Василь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іна Дарь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єчт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и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пченко Олег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лим Окс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лім Олег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ша І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Олексі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Ната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Володимир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Ольг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ован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іпропетровсь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80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yn Bobrus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ts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Mar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dess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434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3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544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4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32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522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22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452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533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555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55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245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23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2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444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4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5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25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42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23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561"/>
        <w:gridCol w:w="985"/>
        <w:gridCol w:w="1177"/>
        <w:gridCol w:w="165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Володими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овані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іпропетров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Олексі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нар Натал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ієнко Васил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ін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єч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лім Олег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ша І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пченко Олег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лим Окса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_Астр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митр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59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17:59:00Z</dcterms:modified>
  <cp:revision>2</cp:revision>
  <dc:subject/>
  <dc:title>браво 2007</dc:title>
</cp:coreProperties>
</file>