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0:28:5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8 - 9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Святослав Влох, Сергей Францен,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   г.Харьков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11    Всего клубов в категории: 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    Загайнов Михаил    Чернай Вероника      Сілуєт     Жук               Харкiв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51   Мищенко Святослав  Котова Полина        Сілуєт     Новикова           Харкі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46  Певный Артем       Кравченко Татьяна    Созвездие  Гребенник         Харків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86  Щербина Ярослав    Старченко Анастасия  Данс_Люкс  Гайдаш_Малышкина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96  Мукин Владислав    Ильяшенко Дарья      Сілуєт     Жук               Харкiв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12  Ткачук Михаил      Кравцова Маргарита   Данс_Люкс  Гайдаш_Малышкина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16  Сорокин Дмитрий    сорокина Диана       Данс_Люкс  Гайдаш_Малышкина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48  Пидоренко Евгений  Молоток Виктория     Альянс     Морозов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50  Сердюков Адрей     Молоток Валерия      Альянс     Морозов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56  Макушкин Тихон     Харина Анна          Альянс     Морозов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58  Алымов Артем       Киричук Кристина     Горизонт   Широковская        Харкі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Александр Гайдаш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Ариадна Гребенник              Харків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Олексій Жук                    Харкiв               -Украина           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Сергей Захаров                  Харкі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Ренат Коробка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Дмитрий Морозов                 Змиев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Екатерина Русанова              Харкі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Игорь Шапран                    Кременчуг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Александра Широковская          Харкі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Ch                J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 xml:space="preserve">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   321333233       211311133       221323132         5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1    233221113       221222112       221122111         4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46    212211123       213212113       213311123         4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86    112112122       121212121       122212122         4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96    211222132       211212123       212233313         5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12    121211111       122111211       112111111         3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16    113212111       112312121       122312211         4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48    222311223       332221232       331212232         5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0    223211113       222221233       222221133         5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6    212111222       212111112       222212222         4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8    222323331       233322321       322322321         6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/>
      </w:pPr>
      <w:r>
        <w:rPr>
          <w:sz w:val="16"/>
          <w:szCs w:val="16"/>
        </w:rPr>
        <w:t>Место   Пара   Партнер            Партнерша            Тренер            Клуб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212   Ткачук Михаил        Кравцова Маргарита   Гайдаш_Малышкина  Данс_Люкс  Харьков   3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86   Щербина Ярослав      Старченко Анастасия  Гайдаш_Малышкина  Данс_Люкс  Харьков   4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216   Сорокин Дмитрий      сорокина Диана       Гайдаш_Малышкина  Данс_Люкс  Харьков   4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56   Макушкин Тихон       Харина Анна          Морозов           Альянс     Харьков   4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51    Мищенко Святослав    Котова Полина        Новикова          Сілуєт      Харків   4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46   Певный Артем         Кравченко Татьяна    Гребенник         Созвездие  Харків    4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96   Мукин Владислав      Ильяшенко Дарья      Жук               Сілуєт     Харкiв    5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50   Сердюков Адрей       Молоток Валерия      Морозов           Альянс     Харьков   5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48   Пидоренко Евгений    Молоток Виктория     Морозов           Альянс     Харьков   5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     Загайнов Михаил      Чернай Вероника      Жук               Сілуєт     Харкiв    5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58   Алымов Артем         Киричук Кристина     Широковская       Горизонт    Харків   6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29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07:29:00Z</dcterms:modified>
  <cp:revision>2</cp:revision>
  <dc:subject/>
  <dc:title>браво 2007</dc:title>
</cp:coreProperties>
</file>