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10.04.2011 </w:t>
      </w:r>
      <w:r>
        <w:rPr>
          <w:rFonts w:cs="Arial Black" w:ascii="Arial Black" w:hAnsi="Arial Black"/>
          <w:b/>
          <w:i/>
          <w:sz w:val="8"/>
        </w:rPr>
        <w:t xml:space="preserve">   12:52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 xml:space="preserve"> C  Youth + Adults over 16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2   Всего клубов в категории: 2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84"/>
        <w:gridCol w:w="2149"/>
        <w:gridCol w:w="1753"/>
        <w:gridCol w:w="213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рстнюк Дмитро</w:t>
            </w:r>
          </w:p>
        </w:tc>
        <w:tc>
          <w:tcPr>
            <w:tcW w:w="21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ль Кате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єв_Лісня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угло Володимир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челія Лі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стов Павл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щ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єв_Лісн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ев Александр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вжар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лексей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 Станісла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авина А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ов Олег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іченко Х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єв_Лісн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куза Дмит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єнко Лар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ич Євген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ільчатен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єєв Антон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ємідюк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зір_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бель Алексій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Н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тяв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енія Кріст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дока Олексій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дов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єв_Лісня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пка Артем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бейніс Михайл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ьщикова А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ін Роман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б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іченко Александр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Славик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Нас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кун Андрій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о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єв Денис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нова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цер Никита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личенко А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йсеєнко Владисла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Євген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ючий Никита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юдвинская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ушко Сергій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оус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ов Тихон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карева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хан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мельянов Ігор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цова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іс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Иван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вчигречко Анже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ий Илья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ураковський Дмитр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имонов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де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овых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че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21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ie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mhperopol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y Polulyakh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7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-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5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X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96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1273"/>
        <w:gridCol w:w="1273"/>
        <w:gridCol w:w="1273"/>
        <w:gridCol w:w="1273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X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X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.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73"/>
        <w:gridCol w:w="697"/>
        <w:gridCol w:w="1273"/>
        <w:gridCol w:w="697"/>
        <w:gridCol w:w="1273"/>
        <w:gridCol w:w="697"/>
        <w:gridCol w:w="1273"/>
        <w:gridCol w:w="697"/>
        <w:gridCol w:w="1273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734247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72534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63123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73325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63535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55653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76631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555621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526721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312531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3274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23745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227462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25747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25746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1311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11411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11611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11411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52311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41325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34222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4434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445347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146247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72651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65357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47257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36166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471624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165776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561767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363755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6725362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764776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1"/>
        <w:gridCol w:w="2003"/>
        <w:gridCol w:w="1857"/>
        <w:gridCol w:w="889"/>
        <w:gridCol w:w="2137"/>
        <w:gridCol w:w="889"/>
        <w:gridCol w:w="889"/>
        <w:gridCol w:w="6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угин Славик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ола Наст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0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иченков Станіслав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шавин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8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шков Дмитр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енія Кріст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єв Денис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омонова Вікто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9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сенко Иван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овчигречко Анже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0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ін Роман</w:t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б 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9</w:t>
            </w:r>
          </w:p>
        </w:tc>
        <w:tc>
          <w:tcPr>
            <w:tcW w:w="20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лесний Илья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унова Карі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туна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5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10T09:52:00Z</dcterms:modified>
  <cp:revision>2</cp:revision>
  <dc:subject/>
  <dc:title>браво 2007</dc:title>
</cp:coreProperties>
</file>