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0:10:0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6 - 7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Святослав Влох, Сергей Францен,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   г.Харьков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9    Всего клубов в категории: 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6    Ильяшенко Данил     Чепель Аня       Спутник   Горшкова         Харкiв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6   Чинский Иван        Чемоданова Ева   Катрин    Русанова         Харкiв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2   Литвинов Глеб       Гирина София     Катрин    Русанова         Харкiв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8   Сибиркин Александр  Панасенко Софья  Спутник   Горшкова         Харкiв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62  Белоконь Владислав  Дивиченко Юлия   Легенда   Захаров           Харкі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0  Бодянский Кирилл    Адаменко Ксения  Легенда   Захаров           Харків      </w:t>
      </w:r>
    </w:p>
    <w:p>
      <w:pPr>
        <w:pStyle w:val="Style7"/>
        <w:rPr/>
      </w:pPr>
      <w:r>
        <w:rPr>
          <w:sz w:val="16"/>
          <w:szCs w:val="16"/>
        </w:rPr>
        <w:t xml:space="preserve">202  Горшенев Максим     Донцова Мария    Сілуєт    Белко            Харьков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26  Ясинский Вадим      Мамчур Дарья     Динамо    Шумская_Шумская   Овидиополь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8  Шпунтов Алексей     Сытник Анна      Ренесанс  Ожогова_Ожогова   Запорожье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Янина Белко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риадна Гребенник              Харкі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Сергей Захаров    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Вера Изволова                   Харкi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Дмитрий Морозов                 Змиев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Юлия Ожогова                   Запорiжжя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Екатерина Русанова              Харкі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Игорь Шапран                    Кременчуг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Александра Широковская          Харкі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</w:t>
      </w:r>
    </w:p>
    <w:p>
      <w:pPr>
        <w:pStyle w:val="Style7"/>
        <w:rPr/>
      </w:pPr>
      <w:r>
        <w:rPr>
          <w:sz w:val="16"/>
          <w:szCs w:val="16"/>
        </w:rPr>
        <w:t>Пара    ABCDEFGHI       ABCDEFGHI    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6    332313232       323323332      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6    222121131       213222122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2    111112131       111112111         2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88    331222223       331333323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2    221223312       331333323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0    331332222       321333333         4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2    112212111       122111111         2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26    212111111       211111111         2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8    222221322       113111213         3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        Тренер           Клуб      Город    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26   Ясинский Вадим       Мамчур Дарья     Шумская_Шумская  Динамо     Овидиополь   2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82    Литвинов Глеб        Гирина София     Русанова         Катрин    Харкiв        2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02   Горшенев Максим      Донцова Мария    Белко            Сілуєт    Харьков       2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68   Шпунтов Алексей      Сытник Анна      Ожогова_Ожогова  Ренесанс   Запорожье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56    Чинский Иван         Чемоданова Ева   Русанова         Катрин    Харкiв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62   Белоконь Владислав   Дивиченко Юлия   Захаров          Легенда    Харків       4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88    Сибиркин Александр   Панасенко Софья  Горшкова         Спутник   Харкiв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70   Бодянский Кирилл     Адаменко Ксения  Захаров          Легенда    Харків       4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6     Ильяшенко Данил      Чепель Аня       Горшкова         Спутник   Харкiв        4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0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07:10:00Z</dcterms:modified>
  <cp:revision>2</cp:revision>
  <dc:subject/>
  <dc:title>браво 2007</dc:title>
</cp:coreProperties>
</file>