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22:15:4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2   14 - 15 лет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0   Всего клубов в категории: 2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50"/>
        <w:gridCol w:w="1899"/>
        <w:gridCol w:w="1657"/>
        <w:gridCol w:w="2617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енко Станислав</w:t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йвазова Ельві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телик Семен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ко Елизаве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Богдан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ц Лиа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_Кобзар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 Дмитрий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хина Анастас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тов Константин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ега Елизаве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кула Георгій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тернак Олес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гденко Артем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ерони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іс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_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тен Дмитрий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ая Улья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_Кобзар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iль Микола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Анастасi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іч Борис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женко Діа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єст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на Владислав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алова Ольг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ієць Даніїл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енко Ма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олодимир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ька О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убєнко Ігорь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ова Єлє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ік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ма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ії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ов Владислав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тнік Г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_Лі_Т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ліпський Станіслав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Юл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 Олег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вітлична Кате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вечіков Олександр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сторобська Лолі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аёв Богдан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юбина 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лан_Брав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ёз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кенцан Денис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юб Дарь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женко Віталій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гарита Ворча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 Олександр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енко Г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пелько Роман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та І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ький_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унніков Максим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іцька Діа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овацький Андрій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існіченко О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ров_Малохліб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расенюк Віктор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ап Даніел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ов Олександр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ць І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і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і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85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енко Євген</w:t>
            </w:r>
          </w:p>
        </w:tc>
        <w:tc>
          <w:tcPr>
            <w:tcW w:w="189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лова 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есарев Артем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ова Дарья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_Мгу_1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Клю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_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8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-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-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-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717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3427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77266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716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7256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5567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6357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645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5457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5577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123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2136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112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322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2125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4743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5742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4643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2643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3643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3452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356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37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437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4362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661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761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571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671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6714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12321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1421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22531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15314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14315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01"/>
        <w:gridCol w:w="1595"/>
        <w:gridCol w:w="1511"/>
        <w:gridCol w:w="985"/>
        <w:gridCol w:w="2617"/>
        <w:gridCol w:w="1081"/>
        <w:gridCol w:w="889"/>
        <w:gridCol w:w="69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1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на Владислав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алова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расенюк Віктор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ап Даніелл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ліпський Станіслав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Юл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нопелько Роман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та І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ький_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убєнко Ігорь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ова Єлє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ік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ма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іїв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іс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брусь_Трофим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гденко Артем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ероник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15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9:15:00Z</dcterms:modified>
  <cp:revision>2</cp:revision>
  <dc:subject/>
  <dc:title>браво 2007</dc:title>
</cp:coreProperties>
</file>