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1:02:0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Соло   4 - 8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7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409"/>
        <w:gridCol w:w="1081"/>
        <w:gridCol w:w="1081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 София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Элли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Татьяна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адна Гребенни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ксій Ж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ат Короб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1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2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1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90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081"/>
        <w:gridCol w:w="1081"/>
        <w:gridCol w:w="1081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Тат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Эл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 Соф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2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8:02:00Z</dcterms:modified>
  <cp:revision>2</cp:revision>
  <dc:subject/>
  <dc:title>браво 2007</dc:title>
</cp:coreProperties>
</file>