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7:00:2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Senior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25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657"/>
        <w:gridCol w:w="1849"/>
        <w:gridCol w:w="2233"/>
        <w:gridCol w:w="1561"/>
        <w:gridCol w:w="156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цур Юр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юрова Ір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зір_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а Валент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_Днепропетровс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бік Вікт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бік Раіс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ьо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Оле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344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44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4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244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556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6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5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3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4433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3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433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6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55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1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21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2131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13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21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23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2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3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11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1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123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56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6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56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66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44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4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5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5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55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11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1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2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11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3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32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3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178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849"/>
        <w:gridCol w:w="2233"/>
        <w:gridCol w:w="1561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рел Пав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ел Оле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ієнко Васи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ахіна Дарь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 Серге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Чуйкова Валент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_Днепропетровс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нцур Юр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юрова Ірин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зір_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бік Віктор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бік Раіса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равльо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0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4:01:00Z</dcterms:modified>
  <cp:revision>2</cp:revision>
  <dc:subject/>
  <dc:title>браво 2007</dc:title>
</cp:coreProperties>
</file>