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4:16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Детки   6 - 7 лет 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9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329"/>
        <w:gridCol w:w="1081"/>
        <w:gridCol w:w="127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ш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і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і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Х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 Кирил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ова Екате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ко Влади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ецька Ліл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ц Ники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шовская Ольг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пченко Артем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ськой Мики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сун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ул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умов Роман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чко Вероні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ач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суцький Гліб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елєва Марі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24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362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3325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11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533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5532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24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64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15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66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66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13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532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3542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4464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454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329"/>
        <w:gridCol w:w="889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ш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ц Ники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шовская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суцький Гліб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елєва Ма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єлєн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Х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шин Кирилл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ова Екате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7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1:17:00Z</dcterms:modified>
  <cp:revision>2</cp:revision>
  <dc:subject/>
  <dc:title>браво 2007</dc:title>
</cp:coreProperties>
</file>