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18:54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10 - 11 лет   Ювенал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6   Всего клубов в категории: 1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39"/>
        <w:gridCol w:w="1866"/>
        <w:gridCol w:w="1657"/>
        <w:gridCol w:w="2617"/>
        <w:gridCol w:w="1081"/>
        <w:gridCol w:w="88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ш Данило</w:t>
            </w:r>
          </w:p>
        </w:tc>
        <w:tc>
          <w:tcPr>
            <w:tcW w:w="18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інська Валерія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а Нікіта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ктіонова Іло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ісла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ікто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ильдюшкин Владисла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ронова Ма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Анастас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да Костянтин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дченко Тетя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ін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еню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еньк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овий Владисла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єва Г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улин Александр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ина Эл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о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га Тара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 Соф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агов Карім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агова Лей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и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ч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ь Антон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жон Вікто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нниц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дєєв Олексій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 Є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рбі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ь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енко Макс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гар Вікто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фрємін Руслан</w:t>
            </w:r>
          </w:p>
        </w:tc>
        <w:tc>
          <w:tcPr>
            <w:tcW w:w="18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ія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369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ren Boyce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га Клюева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_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обзар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дрей Скаржинский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в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орь Шапран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еменчуг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344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4545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445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4453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4555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545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5546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64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211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21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111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2125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1231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2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223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12324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66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666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6666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564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5322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312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3321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5311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1"/>
        <w:gridCol w:w="1842"/>
        <w:gridCol w:w="1633"/>
        <w:gridCol w:w="1657"/>
        <w:gridCol w:w="1753"/>
        <w:gridCol w:w="889"/>
        <w:gridCol w:w="889"/>
        <w:gridCol w:w="69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63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нниц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агов Карім</w:t>
            </w:r>
          </w:p>
        </w:tc>
        <w:tc>
          <w:tcPr>
            <w:tcW w:w="16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агова Лей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и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ч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фрємін Руслан</w:t>
            </w:r>
          </w:p>
        </w:tc>
        <w:tc>
          <w:tcPr>
            <w:tcW w:w="16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а Нікіта</w:t>
            </w:r>
          </w:p>
        </w:tc>
        <w:tc>
          <w:tcPr>
            <w:tcW w:w="16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ктіонова Іло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хненн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єлі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о</w:t>
            </w:r>
          </w:p>
        </w:tc>
        <w:tc>
          <w:tcPr>
            <w:tcW w:w="16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сенко Макс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гар Вікторія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лейко_Ноздрі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та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54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5:54:00Z</dcterms:modified>
  <cp:revision>2</cp:revision>
  <dc:subject/>
  <dc:title>браво 2007</dc:title>
</cp:coreProperties>
</file>