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5:19:5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889"/>
        <w:gridCol w:w="194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ичева Елi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в Арте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авонян Ле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щенко 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иков_Голов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Стані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ік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лянский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коровайная Со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ич Серг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нко Вітал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ліпенко Дмит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оруйко Тет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іколенко Сергі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ісеєнко Дарь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ич Влад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Х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ік Єго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орін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ешнікова Мар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стя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ієвська Є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іє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Влади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шенко І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ели Дмитрий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дыгроб Александр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Несте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7611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18811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5681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16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38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467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448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428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4352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76246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7643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7223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235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37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1136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382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242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2545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657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8536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5774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885785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65776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886888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5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137"/>
        <w:gridCol w:w="793"/>
        <w:gridCol w:w="1177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ьмичева Елi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ік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ий Євге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ій Христ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ліпенко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оруйко Тет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ета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данович Влад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орін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вешнікова Марі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сели Дмитрий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дыгроб Александ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2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2:23:00Z</dcterms:modified>
  <cp:revision>2</cp:revision>
  <dc:subject/>
  <dc:title>браво 2007</dc:title>
</cp:coreProperties>
</file>