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5:25:5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0 - 11 лет  Ювеналы 2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2   Всего клубов в категории: 1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5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137"/>
        <w:gridCol w:w="1369"/>
        <w:gridCol w:w="2233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евянченко Ярослав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Маргарита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шков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Дани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ченко Светл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іє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Кирил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рдай Віктор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еменко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а Русла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Сергі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шова Полі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єв И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ригань Алис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каряков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юк Еле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палов Дмитри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палова Ан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iдов Дмит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а Дарi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дес Никит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ненко Кароли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овник Даниил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Ольг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льченко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датенко Єлізавет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патов І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ахотя Анастас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і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ошниченко_Щєтін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льдюшкин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ронова Мари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мченко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ченко Ні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юк Иль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драшова Анн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ісельков Е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ротенко Дарь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встигнєєв Єгор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денко Валерія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дорець Арте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кало Алін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іа_Дан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нні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iнов Артур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гнатьєва Діана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Клю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_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Литинск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-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-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747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776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7574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43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1242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2241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6724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6623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6726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163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1253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632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556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535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3467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4255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447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5353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12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3111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11152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86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1081"/>
        <w:gridCol w:w="1177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iнов Арт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Iгнатьєва Діа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єв Иго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овник Дани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Ольг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еменко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ьцова Русла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дес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ненко Каро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дорець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кало Алі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іа_Да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нні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мченко Богдан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ченко Ні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26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2:26:00Z</dcterms:modified>
  <cp:revision>2</cp:revision>
  <dc:subject/>
  <dc:title>браво 2007</dc:title>
</cp:coreProperties>
</file>