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1:59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1273"/>
        <w:gridCol w:w="261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 Дімітрі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Харит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ч Марк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а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як Вік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енко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Юр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ко Анжелі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iд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iнович I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iзавi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 Андр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бирь Эвген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а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_Д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іш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ький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отченко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илович Софi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ит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чева Антон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rga Roman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Ya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X.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155224456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155121445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55221423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56222432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154221433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7634466447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7645727547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745657527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3376753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635647527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334517331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33617321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341724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5325142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32117341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76772577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76755563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67776677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477767567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77776567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113111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511234116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42115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31116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332116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47653263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47446272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46634364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4645374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346645274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223657253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223636373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223535363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7254536453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254536251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3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177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Хари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ць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ч Марк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а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iдов Дени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iнович Iри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iзавi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0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9:00:00Z</dcterms:modified>
  <cp:revision>2</cp:revision>
  <dc:subject/>
  <dc:title>браво 2007</dc:title>
</cp:coreProperties>
</file>