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2:57:0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veniles 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9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945"/>
        <w:gridCol w:w="1753"/>
        <w:gridCol w:w="1945"/>
        <w:gridCol w:w="1273"/>
        <w:gridCol w:w="146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яник Кирило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дій Діа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хмістро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іна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нниц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єєв Олекс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 Є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рбі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губ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і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ємін Русл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ys Hedge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ie Swobo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sha W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tina Hatfield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йній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ін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Мики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є Натал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ія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_Ковш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ind w:left="-284" w:firstLine="284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3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34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1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2323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511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3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5111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4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46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45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46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45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5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2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23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123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66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4535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535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54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554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4545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9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715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7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7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534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36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33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233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435451</w:t>
            </w:r>
          </w:p>
        </w:tc>
        <w:tc>
          <w:tcPr>
            <w:tcW w:w="67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4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14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62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515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22213</w:t>
            </w:r>
          </w:p>
        </w:tc>
        <w:tc>
          <w:tcPr>
            <w:tcW w:w="67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65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54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6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4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51324</w:t>
            </w:r>
          </w:p>
        </w:tc>
        <w:tc>
          <w:tcPr>
            <w:tcW w:w="67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126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225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16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22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113132</w:t>
            </w:r>
          </w:p>
        </w:tc>
        <w:tc>
          <w:tcPr>
            <w:tcW w:w="67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34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652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55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46566</w:t>
            </w:r>
          </w:p>
        </w:tc>
        <w:tc>
          <w:tcPr>
            <w:tcW w:w="671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262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61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2443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4544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264645</w:t>
            </w:r>
          </w:p>
        </w:tc>
        <w:tc>
          <w:tcPr>
            <w:tcW w:w="6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20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1753"/>
        <w:gridCol w:w="1945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егуб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хмістро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іна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О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і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М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є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і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_Ковш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ys Hedges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ie Swoboda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06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0:06:00Z</dcterms:modified>
  <cp:revision>2</cp:revision>
  <dc:subject/>
  <dc:title>браво 2007</dc:title>
</cp:coreProperties>
</file>