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4:12:0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54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329"/>
        <w:gridCol w:w="1753"/>
        <w:gridCol w:w="1561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йфудінов Микит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юк Мар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ік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Євген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йл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ік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ії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ьк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_Гря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скун Влади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Данії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пат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енко Євгені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Владислав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мієць Вероні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ан Марк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ходченко Єлизав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5121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75531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6441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3514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264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161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44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676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5567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51265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177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3176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23722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1132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2253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7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21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472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76477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7452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73357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"/>
        <w:gridCol w:w="1603"/>
        <w:gridCol w:w="1603"/>
        <w:gridCol w:w="1753"/>
        <w:gridCol w:w="1561"/>
        <w:gridCol w:w="1273"/>
        <w:gridCol w:w="889"/>
        <w:gridCol w:w="6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іїл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ьк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_Гря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енко Євгені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Юл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заві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д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іков Артем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Євген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12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1:12:00Z</dcterms:modified>
  <cp:revision>2</cp:revision>
  <dc:subject/>
  <dc:title>браво 2007</dc:title>
</cp:coreProperties>
</file>