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7:35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Youth 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44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233"/>
        <w:gridCol w:w="1753"/>
        <w:gridCol w:w="1849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 Дімітрі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іна Ан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Харит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ьк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Серг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єльова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нцев Вітал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нштейн Олекс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тар Олекс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Витал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рчева Антон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п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тушняк Вікт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енко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пірідонов Кирил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шивец Верон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iдов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iнович I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iзавi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сон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Наи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лєва Натал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762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463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455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454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362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51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31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31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41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31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674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675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747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775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7743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26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27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627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527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527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443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752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43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662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645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317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316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16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216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416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357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244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623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3334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534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br/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461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362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372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572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752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23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571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2461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461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431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67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75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745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7552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675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527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627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26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26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527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746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444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654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244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264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315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16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217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17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16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523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1335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334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336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434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177"/>
        <w:gridCol w:w="1657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сон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Наи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лєва Натал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рчева Антон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пленк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Хари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ька Ольг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нцев Вітал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 Дімітр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ін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пірідонов Кирило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шивец Веронік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и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36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4:36:00Z</dcterms:modified>
  <cp:revision>2</cp:revision>
  <dc:subject/>
  <dc:title>браво 2007</dc:title>
</cp:coreProperties>
</file>