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1:04:0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12 - 15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657"/>
        <w:gridCol w:w="601"/>
        <w:gridCol w:w="985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 Игорь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ёва Дарья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ый Владисла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Елена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а Изво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ат Короб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Мороз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м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0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657"/>
        <w:gridCol w:w="601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 Игорь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ёва Дарья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ый Владисла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Елена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8:04:00Z</dcterms:modified>
  <cp:revision>2</cp:revision>
  <dc:subject/>
  <dc:title>браво 2007</dc:title>
</cp:coreProperties>
</file>