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9:09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985"/>
        <w:gridCol w:w="261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їцький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кун Ді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н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щенко Пав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_Щєтін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ш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поев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хеев Вяче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шко Юл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ин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івський Богд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Пол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 Ста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ініна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ев Леони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юк Максі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ротенко Анастас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ценюк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ська Анастасi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ький Дан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нько Андрі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уш Алі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3615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364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6565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465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3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12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1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1311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554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452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43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5543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66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356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244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34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421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243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252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2422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15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265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6366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6265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1"/>
        <w:gridCol w:w="1779"/>
        <w:gridCol w:w="1331"/>
        <w:gridCol w:w="985"/>
        <w:gridCol w:w="2617"/>
        <w:gridCol w:w="1081"/>
        <w:gridCol w:w="889"/>
        <w:gridCol w:w="6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шов Артем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поев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ький Данил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ев Леони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нько Андрій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уш Ал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їцький Антон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кун Ді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рківський Богдан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Полі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6:09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6:09:00Z</dcterms:modified>
  <cp:revision>2</cp:revision>
  <dc:subject/>
  <dc:title>браво 2007</dc:title>
</cp:coreProperties>
</file>