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gif" ContentType="image/gi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05790</wp:posOffset>
            </wp:positionH>
            <wp:positionV relativeFrom="paragraph">
              <wp:posOffset>123825</wp:posOffset>
            </wp:positionV>
            <wp:extent cx="11430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520690</wp:posOffset>
            </wp:positionH>
            <wp:positionV relativeFrom="paragraph">
              <wp:posOffset>123825</wp:posOffset>
            </wp:positionV>
            <wp:extent cx="1038225" cy="10382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05990</wp:posOffset>
            </wp:positionH>
            <wp:positionV relativeFrom="paragraph">
              <wp:posOffset>62865</wp:posOffset>
            </wp:positionV>
            <wp:extent cx="1143000" cy="75438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806190</wp:posOffset>
            </wp:positionH>
            <wp:positionV relativeFrom="paragraph">
              <wp:posOffset>1905</wp:posOffset>
            </wp:positionV>
            <wp:extent cx="1257300" cy="68008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54" r="-2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  <w:lang w:val="en-US"/>
        </w:rPr>
        <w:t>III</w:t>
      </w:r>
      <w:r>
        <w:rPr>
          <w:b/>
          <w:sz w:val="30"/>
          <w:szCs w:val="30"/>
        </w:rPr>
        <w:t xml:space="preserve"> Международный Фестиваль спортивного танца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rFonts w:ascii="Arial Black" w:hAnsi="Arial Black" w:cs="Arial Black"/>
          <w:b/>
          <w:b/>
          <w:sz w:val="16"/>
          <w:szCs w:val="16"/>
          <w:lang w:val="en-US" w:eastAsia="en-US"/>
        </w:rPr>
      </w:pPr>
      <w:r>
        <w:rPr>
          <w:rFonts w:cs="Arial Black" w:ascii="Arial Black" w:hAnsi="Arial Black"/>
          <w:b/>
          <w:sz w:val="16"/>
          <w:szCs w:val="1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8.7pt;margin-top:2.4pt;width:467.95pt;height:28.75pt;mso-wrap-style:none;v-text-anchor:middle" type="_x0000_t136">
            <v:path textpathok="t"/>
            <v:textpath on="t" fitshape="t" string="Zerkalnaya Struya-2011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Харьков, ПВЦ “Радмир-Экспохолл”, ул. Академика Павлова, 271</w:t>
      </w:r>
    </w:p>
    <w:tbl>
      <w:tblPr>
        <w:tblW w:w="11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239"/>
        <w:gridCol w:w="239"/>
        <w:gridCol w:w="239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Style7"/>
              <w:snapToGrid w:val="false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Style7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Style7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Style7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</w:tbl>
    <w:p>
      <w:pPr>
        <w:pStyle w:val="Normal"/>
        <w:rPr/>
      </w:pPr>
      <w:r>
        <w:rPr>
          <w:sz w:val="28"/>
        </w:rPr>
        <w:t xml:space="preserve">08.04.2011 </w:t>
      </w:r>
      <w:r>
        <w:rPr>
          <w:sz w:val="8"/>
        </w:rPr>
        <w:t xml:space="preserve">   13:45:13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Класс Е   12 - 13 лет  Юниоры 1   St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Святослав Влох, Сергей Францен, Андрей Оксененко   г.Харьков   Украина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Максим Нестеренко     г.Харьков  Украина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9   Всего клубов в категории: 6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8567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041"/>
        <w:gridCol w:w="2233"/>
        <w:gridCol w:w="889"/>
        <w:gridCol w:w="889"/>
        <w:gridCol w:w="1081"/>
        <w:gridCol w:w="889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113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лушев Ярослав</w:t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зьмичева Елiзавета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ілуєт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вкiн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2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ристич Сергій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нко Віталін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уэт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апран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еменчуг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6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іліпенко Дмитро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горуйко Тетян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ьянс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орозов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4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іколенко Сергій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оісеєнко Дарья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ізаві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іденк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и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6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лета Денис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гданович Влад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ізаві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іденк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и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0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двальний Євген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нзій Христин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ілуєт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лк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2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бік Єгор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лова Анастасія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нікс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Єрмаков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кіївк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1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заренко Костянтин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дієвська Єлизавет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генд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гієнк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7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митренко Владислав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лішенко Інна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уэт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апран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еменчуг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516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945"/>
        <w:gridCol w:w="1273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Янина Белко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нстантин Бобрусь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вид Бурто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андр Елизаро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васто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ей Клюе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вгений Литинский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ожье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ина Литке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ндрей Скаржинский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оскв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горь Струнчиков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маторск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2  </w:t>
        <w:br/>
      </w:r>
    </w:p>
    <w:tbl>
      <w:tblPr>
        <w:tblW w:w="6486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1081"/>
        <w:gridCol w:w="1081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-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-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-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-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2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7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...X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..X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X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5935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697"/>
        <w:gridCol w:w="1081"/>
        <w:gridCol w:w="697"/>
        <w:gridCol w:w="1081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11111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13133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121331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466446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556656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563465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353365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3445244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654254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632532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66342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336622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545654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324565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4455466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2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224223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2121133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212113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9577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1753"/>
        <w:gridCol w:w="2137"/>
        <w:gridCol w:w="793"/>
        <w:gridCol w:w="889"/>
        <w:gridCol w:w="1081"/>
        <w:gridCol w:w="889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79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3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лушев Ярослав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зьмичева Елiзавета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ілуєт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вкiн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2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бік Єгор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лова Анастасія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нікс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Єрмаков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кіївк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6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лета Денис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гданович Влада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ізаві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іденк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и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4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іколенко Сергій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оісеєнко Дарья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ізаві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іденк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и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0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двальний Євген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нзій Христина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ілуєт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лк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2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ристич Сергій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нко Віталіна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уэт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апран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еменчуг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shd w:fill="FFFFFF" w:val="clear"/>
        <w:autoSpaceDE w:val="false"/>
        <w:rPr>
          <w:rFonts w:ascii="Arial Black" w:hAnsi="Arial Black" w:cs="Arial Black"/>
          <w:b/>
          <w:b/>
          <w:i/>
          <w:i/>
          <w:sz w:val="8"/>
          <w:lang w:val="en-US"/>
        </w:rPr>
      </w:pPr>
      <w:r>
        <w:rPr>
          <w:rFonts w:cs="Arial Black" w:ascii="Arial Black" w:hAnsi="Arial Black"/>
          <w:b/>
          <w:i/>
          <w:sz w:val="8"/>
          <w:lang w:val="en-US"/>
        </w:rPr>
      </w:r>
    </w:p>
    <w:sectPr>
      <w:footerReference w:type="default" r:id="rId6"/>
      <w:type w:val="nextPage"/>
      <w:pgSz w:w="11906" w:h="16838"/>
      <w:pgMar w:left="567" w:right="708" w:gutter="0" w:header="0" w:top="567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12"/>
        <w:szCs w:val="12"/>
      </w:rPr>
      <w:t xml:space="preserve">Компьютерное обслуживание Максим Толкачев, г.Харько, e-mail: mtolk@vk.kh.ua; </w:t>
    </w:r>
    <w:hyperlink r:id="rId1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gi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10:45:00Z</dcterms:created>
  <dc:creator>Толкачев</dc:creator>
  <dc:description/>
  <cp:keywords/>
  <dc:language>en-US</dc:language>
  <cp:lastModifiedBy>Maksym Tolkachov +380686068187</cp:lastModifiedBy>
  <cp:lastPrinted>2010-03-13T17:46:00Z</cp:lastPrinted>
  <dcterms:modified xsi:type="dcterms:W3CDTF">2011-04-08T10:45:00Z</dcterms:modified>
  <cp:revision>2</cp:revision>
  <dc:subject/>
  <dc:title>браво 2007</dc:title>
</cp:coreProperties>
</file>