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23:0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8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   Чеснюк Дмитрий     Черникова София     Сілуєт     Белко 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9   Ртищев Вадим       Ганноченко Татьяна  Сілуєт     Белко 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6  Еремин Илья        Дереберя Анастасия  Коррида    Литке              Харкі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10  Широкий Роман      Кузнецова Надежда   Данс_Люкс  Гайдаш_Малышкина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6  Ясинский Вадим     Мамчур Дарья        Динамо     Шумская_Шумская    Овидиополь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40  Куницкий Ярослав   Кулачек Ангелина    Альянс     Морозов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4  Скребцов Владимир  Бутева Даша         Альянс     Морозов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3  Демченко Артем     Олексенко Ярослава  Сілуєт     Новикова           Харків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Катерина Дмитришина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ергей Захаров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Вера Изволова                   Харкi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Ирина Новикова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Юлия Ожогова                   Запорiжжя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2    212211112       211211232       211211313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9    211211111       211221112       211111111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6    221212122       111121121       211121223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10    122212322       111122213       122332331         5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6    323233233       331231322       333133232         6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40    222331233       332322233       332312112         6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4    321331133       222332233       333233223  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3    211112111       112111211       233132313      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 Тренер            Клуб       Город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89    Ртищев Вадим         Ганноченко Татьяна  Белко             Сілуєт     Харьков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26   Еремин Илья          Дереберя Анастасия  Литке             Коррида     Харків    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3   Демченко Артем       Олексенко Ярослава  Новикова          Сілуєт      Харків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    Чеснюк Дмитрий       Черникова София     Белко             Сілуєт     Харьков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10   Широкий Роман        Кузнецова Надежда   Гайдаш_Малышкина  Данс_Люкс  Харьков       5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40   Куницкий Ярослав     Кулачек Ангелина    Морозов           Альянс     Харьков       6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54   Скребцов Владимир    Бутева Даша         Морозов           Альянс     Харьков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26   Ясинский Вадим       Мамчур Дарья        Шумская_Шумская   Динамо      Овидиополь   6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szCs w:val="16"/>
          <w:lang w:val="en-US"/>
        </w:rPr>
      </w:pPr>
      <w:r>
        <w:rPr>
          <w:rFonts w:cs="Arial Black" w:ascii="Arial Black" w:hAnsi="Arial Black"/>
          <w:b/>
          <w:i/>
          <w:sz w:val="8"/>
          <w:szCs w:val="16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23:00Z</dcterms:modified>
  <cp:revision>2</cp:revision>
  <dc:subject/>
  <dc:title>браво 2007</dc:title>
</cp:coreProperties>
</file>