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2:42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 D  Youth + Adults over 16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889"/>
        <w:gridCol w:w="175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 Олександ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иніна Алл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iє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іхін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тушенко Стані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ва О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мерик_Холод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цький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онет Ма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iє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 Олексi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рнер Єлі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ід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 Михай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ін_Трош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оус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iроно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iмiна Алi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ш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ощенко В_Яче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лак 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д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овик Анато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букарь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зуб Воло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лепич І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і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ліпьєв Віталі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п Юлі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hp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49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259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39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14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351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1462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22632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2792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4551795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263378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263569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2734893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873548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8498897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857888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698587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389623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4488613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488274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586521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9688169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9372249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4444194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935334979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7962373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941576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7615779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49426769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4796578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65693589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399268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4797688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5347848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75746559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95715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586154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889"/>
        <w:gridCol w:w="156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іхін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оус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зуб Воло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лепич І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іб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iроно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iмiна Алi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ш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совик Анато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букарь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 Олексi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рнер Єлі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ідж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рь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 Михайло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і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ін_Трош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4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9:43:00Z</dcterms:modified>
  <cp:revision>2</cp:revision>
  <dc:subject/>
  <dc:title>браво 2007</dc:title>
</cp:coreProperties>
</file>