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8:48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74"/>
        <w:gridCol w:w="1874"/>
        <w:gridCol w:w="1657"/>
        <w:gridCol w:w="2617"/>
        <w:gridCol w:w="1273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шневський Ілля</w:t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ьоменко Анн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ніч Володими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ужна Тетя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я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еєвський Дмитро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акова Алі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іс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iль Микола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i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іч Борис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женко Діа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ієць Даніїл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енко Ма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олодими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ька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Владисла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тнік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ітлична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вечіков Олександ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сторобська Лолі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ёв Богда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юбин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н_Брав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кенцан Денис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Ворч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 Олександ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І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ький_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унніков Максим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іцька Діа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асенюк Віктор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ап Даніел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Євген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лов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tslavskiy Vyacheslav</w:t>
            </w:r>
          </w:p>
        </w:tc>
        <w:tc>
          <w:tcPr>
            <w:tcW w:w="18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ubimova Evgeniya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есарев Артем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а Дарь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_Мгу_1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61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51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1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1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41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636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636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624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25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6364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54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464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66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6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65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22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123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23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23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12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3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2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413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4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1455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245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455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346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4535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1"/>
        <w:gridCol w:w="1178"/>
        <w:gridCol w:w="1369"/>
        <w:gridCol w:w="1657"/>
        <w:gridCol w:w="2617"/>
        <w:gridCol w:w="985"/>
        <w:gridCol w:w="889"/>
        <w:gridCol w:w="69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асенюк Вікто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ап Даніел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І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ький_Поп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вечіков Олександр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сторобська Лолі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гаёв Богда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юбин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н_Брав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Євген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лов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ітлична Катерин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8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5:48:00Z</dcterms:modified>
  <cp:revision>2</cp:revision>
  <dc:subject/>
  <dc:title>браво 2007</dc:title>
</cp:coreProperties>
</file>