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9.04.2011 </w:t>
      </w:r>
      <w:r>
        <w:rPr>
          <w:sz w:val="8"/>
        </w:rPr>
        <w:t xml:space="preserve">   17:37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UKRAINIAN CHAMPIONSHIP  10 dance Adults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7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1849"/>
        <w:gridCol w:w="1465"/>
        <w:gridCol w:w="2137"/>
        <w:gridCol w:w="1753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хачов Єго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іченко Марія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Естеровськи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 Ульми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_Апанас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бас Микол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талюк Хрис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_Франків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ков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ьовка Ю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Буленк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нко_Иванч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 Тара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 Ю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_Покідь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і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абуст Микол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зниченко Ольг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ченко Нікі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іневич Альо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йсеєнко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 Євген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Антон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Дарь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islav Pop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40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7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22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65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433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5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4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543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33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546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5453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554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3542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46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26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264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135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135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53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6545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56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6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66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122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23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3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88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697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322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3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3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3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242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55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454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5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42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3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45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4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6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56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6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55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65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432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21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134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134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2446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br/>
      </w:r>
    </w:p>
    <w:tbl>
      <w:tblPr>
        <w:tblW w:w="119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849"/>
        <w:gridCol w:w="1465"/>
        <w:gridCol w:w="2137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хачов Єго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іченко Ма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Естеровськ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 Ульми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_Апанас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Анто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ьбас Микол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сталюк Христ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_Франків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иков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ьовка Ю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Буленк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нко_Иванче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ченко Нікіт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іневич Альо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47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4:47:00Z</dcterms:modified>
  <cp:revision>2</cp:revision>
  <dc:subject/>
  <dc:title>браво 2007</dc:title>
</cp:coreProperties>
</file>