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09.04.2011 </w:t>
      </w:r>
      <w:r>
        <w:rPr>
          <w:rFonts w:cs="Arial Black" w:ascii="Arial Black" w:hAnsi="Arial Black"/>
          <w:b/>
          <w:i/>
          <w:sz w:val="8"/>
        </w:rPr>
        <w:t xml:space="preserve">   22:49:42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EDSF   European   Championship   Youth 2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4   Всего клубов в категории: 16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102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329"/>
        <w:gridCol w:w="2233"/>
        <w:gridCol w:w="1273"/>
        <w:gridCol w:w="2137"/>
        <w:gridCol w:w="1657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жко Володимир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истіна Дарья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кар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бота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оусов Дімітрі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галіна Ан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анова_Кравчу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менко Харито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учинська Ольг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анова_Кравчу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ганок Ста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сечная Фатим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бзар_Кобзар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iлов Юрi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парiна Христ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к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ін Рома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іб Я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i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нченко Анто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 Христ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то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нцев Віталі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брова Ан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анова_Кравчу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льєнко Євге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ведєва Антоні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оме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ангул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тушняк Вікто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овтуненко Олександ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нісаж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шин_Юши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і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ін Олег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липенко Оле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dy_Feet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ременко_Ярославськ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ляр Марк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ьянова Ма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то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бар Дени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дібель Вік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ния_Танц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итин_Тополевска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іпропетровс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iдов Дени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бiнович I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iзавi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расим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родливченко Станислав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енко Наст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вент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ова_Марч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цина Рома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ющенко Дарi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benko Vladislav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ovik Olga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estro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azkov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сленко Алексе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ькевич Ольг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ниевский Евгени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ченко Лиз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вент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ова_Марч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8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игов Богда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еда Дарь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е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5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ий Максим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iсна Свiтла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к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мсон Дени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кина Наи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юсш_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и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сташов Дени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илєва Наталі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ікторія_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льїна_Жил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7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цюк Сергей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ховская Анастасия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т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ев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66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329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katerina Boroulina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vid Burt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stinas Duknauska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ytautas Duknauska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Volodymyr Karachents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Kochni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imir March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mela McGi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Melnik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 Paliy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w Sinkinso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Skarginskyy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ina Tepl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xey Tishin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.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X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.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.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.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.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.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.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.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.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X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X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X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.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.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X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X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-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7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X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sz w:val="17"/>
          <w:szCs w:val="17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X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X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X.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.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.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.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.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.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X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.X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X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X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X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X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X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.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.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.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.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3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23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697"/>
        <w:gridCol w:w="1657"/>
        <w:gridCol w:w="697"/>
        <w:gridCol w:w="1657"/>
        <w:gridCol w:w="697"/>
        <w:gridCol w:w="1657"/>
        <w:gridCol w:w="697"/>
        <w:gridCol w:w="165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25345412621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4343522521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2335313523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21354413511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4354323633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4121231243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33132131243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422113124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55122121342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31312112226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3536354332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2556354332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5456454332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3446254253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11445444341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6452545566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66461415666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6664262566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66561636466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665226555665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52213123114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5215243114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43113242114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4213342124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2213132114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0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16646664553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16246664553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1564566455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42635565635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56665664553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3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041"/>
        <w:gridCol w:w="1849"/>
        <w:gridCol w:w="1177"/>
        <w:gridCol w:w="1753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игов Богдан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еда Дарь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и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цина Роман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ющенко Дарi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нченко Антон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 Христи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тос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abenko Vladislav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ovik Olg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estro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azk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сташов Денис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илєва Наталі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ікторія_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льїна_Жил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ниевский Евгений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ченко Лиза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вент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ова_Марченко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</w:rPr>
      </w:pPr>
      <w:r>
        <w:rPr>
          <w:rFonts w:cs="Arial Black" w:ascii="Arial Black" w:hAnsi="Arial Black"/>
          <w:b/>
          <w:i/>
          <w:sz w:val="8"/>
        </w:rPr>
      </w:r>
    </w:p>
    <w:sectPr>
      <w:footerReference w:type="default" r:id="rId6"/>
      <w:type w:val="nextPage"/>
      <w:pgSz w:orient="landscape" w:w="16838" w:h="11906"/>
      <w:pgMar w:left="709" w:right="567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9:50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09T19:50:00Z</dcterms:modified>
  <cp:revision>2</cp:revision>
  <dc:subject/>
  <dc:title>браво 2007</dc:title>
</cp:coreProperties>
</file>