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15:0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7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    Калашников Данил    Кончитская Софья    Спутник    Горшкова   Харкi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8  Середенко Денис     Водолажская Юлия    Созвездие  Гребенник  Харкі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8  Волошин Денис       Тарасенко Карина    Легенда    Захаров     Харків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7  Крупка Андрей       Шаматава Майя       Эвис       Изволова    Харкiв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34  Ромашко Валентин    Бондарь Владислава  Дуэт       Шапран     Кременчук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35  Сорокин Вячеслав    Гайденко Марина     Эвис       Изволова    Харкiв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36  Григоренко Даниил   Кошут Юлия          Дуэт       Шапран     Кременчук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кі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Катерина Дмитришина            харкi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Сергей Захаров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Вера Изволова                   Харкi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Дмитрий Морозов                 Змие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Ирина Новикова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Юлия Ожогова                   Запорiжжя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Игорь Шапран                    Кременчуг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233332233       232332333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8    211221322       111211122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8    111121222       121121223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7    222312223       231211112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4    122322131       112221111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5    222312213       121312333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36    111221111       111211111         2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Тренер     Клуб       Город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36   Григоренко Даниил    Кошут Юлия          Шапран     Дуэт       Кременчук   2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58   Волошин Денис        Тарасенко Карина    Захаров    Легенда     Харків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48   Середенко Денис      Водолажская Юлия    Гребенник  Созвездие  Харків      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34   Ромашко Валентин     Бондарь Владислава  Шапран     Дуэт       Кременчук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7   Крупка Андрей        Шаматава Майя       Изволова   Эвис        Харкiв     3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35   Сорокин Вячеслав     Гайденко Марина     Изволова   Эвис        Харкiв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8     Калашников Данил     Кончитская Софья    Горшкова   Спутник    Харкiв   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15:00Z</dcterms:modified>
  <cp:revision>2</cp:revision>
  <dc:subject/>
  <dc:title>браво 2007</dc:title>
</cp:coreProperties>
</file>