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09.04.2011 </w:t>
      </w:r>
      <w:r>
        <w:rPr>
          <w:rFonts w:cs="Arial Black" w:ascii="Arial Black" w:hAnsi="Arial Black"/>
          <w:b/>
          <w:i/>
          <w:sz w:val="8"/>
        </w:rPr>
        <w:t xml:space="preserve">   22:32:5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EDSF   European   Championship   Youth 1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2   Всего клубов в категории: 1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98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425"/>
        <w:gridCol w:w="1753"/>
        <w:gridCol w:w="2425"/>
        <w:gridCol w:w="175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един Андрей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 Дарья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іт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удолій Іван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уракова О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іт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Теремець Михайло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Ярітенко 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инов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нник Никита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 Анастас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єв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иков Денис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омазова Викто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іт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иков Сергей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Харченко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Харків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_Руда_Естеровський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иненко Руслан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Животченко Викто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аченцев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игов Роман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бай Вале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іт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єєв Іван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сенко І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іт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мертный Алексей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скурнина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гієнко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сниченко Владимир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сниченко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душки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затинский_Соседко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ловк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iн Олег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липенко Е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dy_Feet_Studio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еменко_Ярославсь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нин Олег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а Ксен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изаров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унаев Александр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илуцкая Анжели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ков_Иванов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ючий Никита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Людвинская Натал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ісаж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і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ьницький Станіслав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ян Ка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ілея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оса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іпродзержи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Тесленко Алексей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ькевич Ольг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лматов Денис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санова Мi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мперія_Танцю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ба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ухов Дмитро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келемаріам Лелісе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аман Дмитро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одець Дар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ум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ікови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ущанов Александр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йт Дар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іп_Топ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атіщев_Соловьев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ндон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6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озовный Дмитрий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жова Алиси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ола_Ежовой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жов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stantyn Bobrus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nd Bor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Boroul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stinas Duknauska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Kluy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udin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ladimir March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i Maric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mela McGi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Melnik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i Oksen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nislav Pop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atoly Trilisk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rael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rael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lexander Yelizarov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vastopol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.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XX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.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.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X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XXX..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6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</w:rPr>
        <w:br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X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X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.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..X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..X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5541325343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5243325365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524112513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5141325254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5122225455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6265454355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2461534544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334434664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4455644565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4444434564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316511242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4354211422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6316231132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2263111423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53261313333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223254114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11514211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5252422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52443311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1535141112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6336666666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36536456656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6456556556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2633625664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6356556646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6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44124312313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36226632312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46136634412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636125623324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6136622214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226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041"/>
        <w:gridCol w:w="1465"/>
        <w:gridCol w:w="2425"/>
        <w:gridCol w:w="156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игов Рома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абай Валер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іт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иков Серг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ченко Александ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Харків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_Руда_Естеровськи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зовный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Ежова Алис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ола_Ежовой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жов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епропетровс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удолій Іва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акова Олександ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іт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един Андр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 Дарь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фіт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нє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щанов Александр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йт Дарья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іп_Топ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атіщев_Соловьев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ндон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ngland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</w:rPr>
      </w:pPr>
      <w:r>
        <w:rPr>
          <w:rFonts w:cs="Arial Black" w:ascii="Arial Black" w:hAnsi="Arial Black"/>
          <w:b/>
          <w:i/>
          <w:sz w:val="8"/>
        </w:rPr>
      </w:r>
    </w:p>
    <w:sectPr>
      <w:footerReference w:type="default" r:id="rId6"/>
      <w:type w:val="nextPage"/>
      <w:pgSz w:orient="landscape" w:w="16838" w:h="11906"/>
      <w:pgMar w:left="709" w:right="567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9:33:00Z</dcterms:created>
  <dc:creator>Толкачев</dc:creator>
  <dc:description/>
  <cp:keywords/>
  <dc:language>en-US</dc:language>
  <cp:lastModifiedBy>Maksym Tolkachov +380686068187</cp:lastModifiedBy>
  <cp:lastPrinted>2011-04-09T22:50:00Z</cp:lastPrinted>
  <dcterms:modified xsi:type="dcterms:W3CDTF">2011-04-09T20:13:00Z</dcterms:modified>
  <cp:revision>5</cp:revision>
  <dc:subject/>
  <dc:title>браво 2007</dc:title>
</cp:coreProperties>
</file>