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0:49:11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Соло    старше 9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Святослав Влох, Сергей Францен,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2    Всего клубов в категории: 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64   Павличенко Полина  .  Катрин   Русанова  Харкi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52  Ибрагимова Луиза   .  Спутник  Горшкова  Харкi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Наталья Афанасенко              Харкі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Катерина Дмитришина            харкi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Олексій Жук                    Харкi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Вера Изволова                   Харкiв              -Украина         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Юлия Ожогова                   Запорiжжя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Екатерина Русанова              Харкі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Игорь Шапран                    Кременчуг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J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64    1111111       1111111       1111111         2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2    2222232       2222222       2122232         4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ПартнершаТренер    Клуб     Город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64    Павличенко Полина    .  Русанова  Катрин   Харкiв   2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52   Ибрагимова Луиза     .  Горшкова  Спутник  Харкiв   4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49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07:49:00Z</dcterms:modified>
  <cp:revision>2</cp:revision>
  <dc:subject/>
  <dc:title>браво 2007</dc:title>
</cp:coreProperties>
</file>