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31:4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    Всего клубов в категории: 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   Зобова Алиса         .  Спутник    Горшкова   Харкi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6  Столярова Анастасия  .  Созвездие  Гребенник  Харкі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риадна Гребенник              Харкі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Олексій Жук        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Вера Изволова                   Харкi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Юлия Ожогова                   Запорiжжя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 Харкі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0    2222212       2211112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6    1111111       1121211         1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ПартнершаТренер     Клуб       Город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56   Столярова Анастасия  .  Гребенник  Созвездие  Харків   1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0    Зобова Алиса         .  Горшкова   Спутник    Харкiв   2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2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32:00Z</dcterms:modified>
  <cp:revision>2</cp:revision>
  <dc:subject/>
  <dc:title>браво 2007</dc:title>
</cp:coreProperties>
</file>