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0.04.2011 </w:t>
      </w:r>
      <w:r>
        <w:rPr>
          <w:rFonts w:cs="Arial Black" w:ascii="Arial Black" w:hAnsi="Arial Black"/>
          <w:b/>
          <w:i/>
          <w:sz w:val="8"/>
        </w:rPr>
        <w:t xml:space="preserve">   22:08:0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Adults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4   Всего клубов в категории: 2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92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041"/>
        <w:gridCol w:w="1465"/>
        <w:gridCol w:w="242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дюк Микит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шапка Анн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Харків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Руда_Естеровський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иченков Стані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шавина Але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бка Рена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бка Ин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Вол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ляєв Олекс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ота Юл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ка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о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жухарь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овая Ан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iлов Юрi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арiна Христ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нченко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Христ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нчило Яро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сыпайко Элеоно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ченц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пєлов Андр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а Ярослав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ка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о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хачов Є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іченко Мар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Естеровсь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ліпака Гліб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нячек Ка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і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иця Яро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іболоцька Да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і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ак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шинская Татья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стеровсь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енко Олекс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хтамишева Ольг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йсеєнко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 Євген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мперія_Танцю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б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етисов Арту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зкова Натал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гiя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а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 И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ославська Я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хріменко О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ишина Кате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 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родливченко Стан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енко Наст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ниевский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Лиз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мельянов І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цова Я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віс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и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слов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слова Дарь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заев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ркісьян Анастас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аман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востов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новьева И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ция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чинн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в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пелица Жек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абко Дарь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лышкина Анастас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о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ошіченко Дмитр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тініна Ан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мі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ошни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лiн Кирил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Вiкторi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шенцев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икова Ма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ик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сная Светла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юткало Серг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окач Ан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і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нович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алюк Евген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н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сь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ко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уть Кате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0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мнєв Олександ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тюгова Світлан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іон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yn Bobrus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nd Bor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orou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tin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aut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yna Fedor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i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Melnik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Skarginsky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Marchenko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-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X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XX..X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XX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X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7764176557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7754275655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7765477656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47654475755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7754376766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6556657676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6667746573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5465764647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576775747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6467755477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2477425443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2276437447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1276354525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237636652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4576547335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133354233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3433562336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243453234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152364264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3633662544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42127642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131265422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3331276513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211534231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434222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564533376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554532376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654322376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6643522336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35325213653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312121111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412111111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51211112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414211111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41121111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20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657"/>
        <w:gridCol w:w="1849"/>
        <w:gridCol w:w="1465"/>
        <w:gridCol w:w="2425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ко Анто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уть Кате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_Мар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Числов Серг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слова Дарь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 Иго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ославська Я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вгалiн Кирил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Вiкторi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рицак Евгени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шинская Татья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стеровсь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ердюк Мики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шапка Ан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Харків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Руда_Естеровсь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унченко Антон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Христин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9:08:00Z</dcterms:created>
  <dc:creator>Толкачев</dc:creator>
  <dc:description/>
  <cp:keywords/>
  <dc:language>en-US</dc:language>
  <cp:lastModifiedBy>Maksym Tolkachov +380686068187</cp:lastModifiedBy>
  <cp:lastPrinted>2011-04-10T22:08:00Z</cp:lastPrinted>
  <dcterms:modified xsi:type="dcterms:W3CDTF">2011-04-10T19:08:00Z</dcterms:modified>
  <cp:revision>3</cp:revision>
  <dc:subject/>
  <dc:title>браво 2007</dc:title>
</cp:coreProperties>
</file>