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22:30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0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45"/>
        <w:gridCol w:w="2060"/>
        <w:gridCol w:w="1657"/>
        <w:gridCol w:w="2329"/>
        <w:gridCol w:w="1273"/>
        <w:gridCol w:w="88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невич Егор</w:t>
            </w:r>
          </w:p>
        </w:tc>
        <w:tc>
          <w:tcPr>
            <w:tcW w:w="2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стрик Даш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Марк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каз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Волков_Ів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ттаров Артем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Ма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зенко Данил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есник Анастас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 Віталі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ченко Вале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енко Костянтин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сова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Приходь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аков Артем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донова Ліз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ляченко Костянтин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нельникова Оле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шевський Дмитр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ая Юл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тов Кирило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гаевский Дмитри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гнатенко Верони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ячков Ілля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ічко Ма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пелюк Вла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шкова Анастас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ов Денис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тенко Софi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ь Артем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б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ітін Александр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ь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8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13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13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13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3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233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312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412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41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411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411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61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5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211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222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122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224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24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54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354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344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54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46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546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54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556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555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65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65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663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6654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"/>
        <w:gridCol w:w="1474"/>
        <w:gridCol w:w="1636"/>
        <w:gridCol w:w="1657"/>
        <w:gridCol w:w="1945"/>
        <w:gridCol w:w="1081"/>
        <w:gridCol w:w="889"/>
        <w:gridCol w:w="6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ченко Костянти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нельникова Оле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 Віталій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ченко Вале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рсонский Федор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духина А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 Андрей</w:t>
            </w:r>
          </w:p>
        </w:tc>
        <w:tc>
          <w:tcPr>
            <w:tcW w:w="16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омолова Викто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дуг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ікітін Александр</w:t>
            </w:r>
          </w:p>
        </w:tc>
        <w:tc>
          <w:tcPr>
            <w:tcW w:w="16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очева Наталь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3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9:30:00Z</dcterms:modified>
  <cp:revision>2</cp:revision>
  <dc:subject/>
  <dc:title>браво 2007</dc:title>
</cp:coreProperties>
</file>