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5:30:0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Ювеналы 1    8 - 9 лет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, Сергей Францен, 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6   Всего клубов в категории: 1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210"/>
        <w:gridCol w:w="2306"/>
        <w:gridCol w:w="1753"/>
        <w:gridCol w:w="1753"/>
        <w:gridCol w:w="1273"/>
        <w:gridCol w:w="88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22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йфудінов Микита</w:t>
            </w:r>
          </w:p>
        </w:tc>
        <w:tc>
          <w:tcPr>
            <w:tcW w:w="23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юк Марі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ко Ігор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ьова Альо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ховский Степан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ченко Е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Iгор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енко Вла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ий Владислав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пожніков Артем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Євген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расименко Артем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пченко Артем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енко Михайл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ік Ма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занов Даніїл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децька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хненн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єлін_Гряни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дельский Иль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адчук Е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_Малышк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 Михайл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оробогат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юк Володимир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сленко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ескун Владислав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ляр О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есан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жог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8</w:t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вецький Денис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щерякова Викто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і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ій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 Даніїл</w:t>
            </w:r>
          </w:p>
        </w:tc>
        <w:tc>
          <w:tcPr>
            <w:tcW w:w="230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патова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_Дан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22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ан Марк</w:t>
            </w:r>
          </w:p>
        </w:tc>
        <w:tc>
          <w:tcPr>
            <w:tcW w:w="23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ходченко Єлизавет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иль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унчико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ьк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36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Клюе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_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Литинск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Новико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Скаржинск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Шапран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5654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2542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3514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452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431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4321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1413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663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5666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2145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3156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2142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336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126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14536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6232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5423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62355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01"/>
        <w:gridCol w:w="1573"/>
        <w:gridCol w:w="1573"/>
        <w:gridCol w:w="1753"/>
        <w:gridCol w:w="1753"/>
        <w:gridCol w:w="1273"/>
        <w:gridCol w:w="889"/>
        <w:gridCol w:w="697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занов Данії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ердецька Катер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хненн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єлін_Гряни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Iго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авиденко Вла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 Михайл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оробогата Анастас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дельский Иль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адчук Еле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_Малышк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ий Владисла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 Анастасі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айфудінов Мики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юк Марі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2:30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2:30:00Z</dcterms:modified>
  <cp:revision>2</cp:revision>
  <dc:subject/>
  <dc:title>браво 2007</dc:title>
</cp:coreProperties>
</file>