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5:14:4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4 - 15 лет  Юниоры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753"/>
        <w:gridCol w:w="1753"/>
        <w:gridCol w:w="793"/>
        <w:gridCol w:w="985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корский Денис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й Елизавет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Л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1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3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32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2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21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32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12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232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8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753"/>
        <w:gridCol w:w="793"/>
        <w:gridCol w:w="985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Л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корский Дени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й Ели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скун Євге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янова Анжелік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14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2:14:00Z</dcterms:modified>
  <cp:revision>2</cp:revision>
  <dc:subject/>
  <dc:title>браво 2007</dc:title>
</cp:coreProperties>
</file>