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3:43:3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14 - 15 лет  Юниоры 2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, Сергей Францен, 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31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369"/>
        <w:gridCol w:w="1753"/>
        <w:gridCol w:w="793"/>
        <w:gridCol w:w="889"/>
        <w:gridCol w:w="1081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 Максим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 Лилия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скун Євген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іянова Анжелік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Литин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Литк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Струнч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Шапран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2111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22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22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80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369"/>
        <w:gridCol w:w="1753"/>
        <w:gridCol w:w="793"/>
        <w:gridCol w:w="889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 Максим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 Лил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скун Євген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іянова Анжелік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43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0:43:00Z</dcterms:modified>
  <cp:revision>2</cp:revision>
  <dc:subject/>
  <dc:title>браво 2007</dc:title>
</cp:coreProperties>
</file>