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0.04.2011 </w:t>
      </w:r>
      <w:r>
        <w:rPr>
          <w:rFonts w:cs="Arial Black" w:ascii="Arial Black" w:hAnsi="Arial Black"/>
          <w:b/>
          <w:i/>
          <w:sz w:val="8"/>
        </w:rPr>
        <w:t xml:space="preserve">   20:23:0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  Juveniles 2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7   Всего клубов в категории: 1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587"/>
        <w:gridCol w:w="1326"/>
        <w:gridCol w:w="1753"/>
        <w:gridCol w:w="3193"/>
        <w:gridCol w:w="1273"/>
        <w:gridCol w:w="1053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ак Марк</w:t>
            </w:r>
          </w:p>
        </w:tc>
        <w:tc>
          <w:tcPr>
            <w:tcW w:w="13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жкова Юли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3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10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вердохлібов Єгор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енко 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хмістро Дмитро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іна Пол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здайбіда Дмітрі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датько Соф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єрков Євген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ляна Єлі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орний Артем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ідлісна Васіліс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зкровний Олександр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ова Марi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плюк_Мамайсур_Скаскив_Кобз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дєєв Олексі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 Є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рбі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чивсь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авицький Денис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Трегуб Е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атея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манський_Скор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авчук Олександр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Вла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_Леві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ельченко Андре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ймак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6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анкратов Артур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дашова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йній Максим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атіна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іон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_Жебр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8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sha Ward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tina Hatfield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e_N_Easy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c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rnemouth</w:t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5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enn Boyce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Lydia Hedges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e_N_Easy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c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rnemouth</w:t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9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hys Hedges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sie Swobod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e_N_Easy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c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rnemouth</w:t>
            </w:r>
          </w:p>
        </w:tc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7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ертяк Микита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а Іло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3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09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561"/>
        <w:gridCol w:w="1081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Balagula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onstantyn Bobrus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tautas Duknauskas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Gonchar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la Ivan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Kluye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avel Lidovsk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yna Litke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liya March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hperopol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Polulyakh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d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xander Yelizarov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</w:rPr>
        <w:br/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10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X.XX.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8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X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X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10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80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273"/>
        <w:gridCol w:w="1081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Balagula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stantyn Bobrus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tautas Duknauskas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Gonchar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la Ivanov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Kluyev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yna Litk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March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liya March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hperopol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Polulyakh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d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xander Yelizarov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337643741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3474366217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4273372316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264234641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1361456317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112311264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2125114345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4211411345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24114123367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33115124455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4531673132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75211743161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543173412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6333554132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4232773162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56467766265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36366537456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56566565265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55477677275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66477662274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1254152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55265162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13226216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221711623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5524511626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5655225754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44747425734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3747446777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3756432746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2746237743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5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77443543767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76332725737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76552575427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7565265551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276533455316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01"/>
        <w:gridCol w:w="1274"/>
        <w:gridCol w:w="1329"/>
        <w:gridCol w:w="1753"/>
        <w:gridCol w:w="2137"/>
        <w:gridCol w:w="1273"/>
        <w:gridCol w:w="1054"/>
        <w:gridCol w:w="697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10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кратов Артур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дашова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10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хмістро Дмитро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іна Пол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0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ак Марк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жкова Ю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10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ицький Денис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Глушко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ате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манський_Скор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10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enn Boyce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dia Hedges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e_N_Eas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c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rnemouth</w:t>
            </w:r>
          </w:p>
        </w:tc>
        <w:tc>
          <w:tcPr>
            <w:tcW w:w="10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йній Максим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атіна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іо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_Жебр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10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ук Олександр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Влад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_Левіт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7:23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10T17:46:00Z</dcterms:modified>
  <cp:revision>4</cp:revision>
  <dc:subject/>
  <dc:title>браво 2007</dc:title>
</cp:coreProperties>
</file>