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09.04.2011 </w:t>
      </w:r>
      <w:r>
        <w:rPr>
          <w:rFonts w:cs="Arial Black" w:ascii="Arial Black" w:hAnsi="Arial Black"/>
          <w:b/>
          <w:i/>
          <w:sz w:val="8"/>
        </w:rPr>
        <w:t xml:space="preserve">   19:33:0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Juveniles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7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233"/>
        <w:gridCol w:w="1753"/>
        <w:gridCol w:w="1657"/>
        <w:gridCol w:w="1273"/>
        <w:gridCol w:w="1465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вердохлібов Єго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Я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 Михайл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коробогат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шнаренко Андр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кова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_янс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enn Boyce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dia Hedges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9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177"/>
        <w:gridCol w:w="1081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rina Balagula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onstantyn Bobru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nd Bork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Iliyn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olodymyr Karachents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Kluye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Oleg Kochnie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ii Marich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Melnikov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 Paliy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apran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toly Trilisky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2221131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23213422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22112421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21123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322222233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444443433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34442344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344244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23444444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334444443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333334244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42334233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3423333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44333233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443313224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111221221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2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231112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22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131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26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233"/>
        <w:gridCol w:w="1753"/>
        <w:gridCol w:w="1657"/>
        <w:gridCol w:w="1273"/>
        <w:gridCol w:w="146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enn Boyce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ydia Hedges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вердохлібов Єг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енко 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шнаренко Андр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окова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_янсь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 Михайло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обогата Анастаси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6:33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9T16:33:00Z</dcterms:modified>
  <cp:revision>2</cp:revision>
  <dc:subject/>
  <dc:title>браво 2007</dc:title>
</cp:coreProperties>
</file>