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8:40:1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2   14 - 15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29"/>
        <w:gridCol w:w="1916"/>
        <w:gridCol w:w="1753"/>
        <w:gridCol w:w="242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9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ловік Вячесла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ь Да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_Естеровсь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кула Георгій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ернак Олес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илл Кравцов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я Фом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ук Сергій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яновська 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колов Валентин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ержанова Кате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лкин Денис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килова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хипенко Iгор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ова I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в Денис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Г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ин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йко Олексій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а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и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 Олександр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енко Г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9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Олександр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удна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ець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9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ініченко Денис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ієва Маді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іа_Данс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нніко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0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ren Boyce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4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5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3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755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35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53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52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463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6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76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664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72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7473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674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4752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534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44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5457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2436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3267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326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3264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7326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21737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7173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41753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7177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01"/>
        <w:gridCol w:w="1645"/>
        <w:gridCol w:w="1453"/>
        <w:gridCol w:w="1753"/>
        <w:gridCol w:w="1657"/>
        <w:gridCol w:w="1273"/>
        <w:gridCol w:w="889"/>
        <w:gridCol w:w="69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4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ікула Георгій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стернак Олес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п_Де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_Крав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хипенко Iгор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ова I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в Денис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Г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0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 Олександр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тренко Г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кто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і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3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лкин Денис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килова Еле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ья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ен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4</w:t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ініченко Денис</w:t>
            </w:r>
          </w:p>
        </w:tc>
        <w:tc>
          <w:tcPr>
            <w:tcW w:w="14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ієва Мад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іа_Данс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оннік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йко Олексій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а Марія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и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и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40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5:40:00Z</dcterms:modified>
  <cp:revision>2</cp:revision>
  <dc:subject/>
  <dc:title>браво 2007</dc:title>
</cp:coreProperties>
</file>