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10:48:3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 xml:space="preserve"> Н    Youth + Adults over 16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2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1465"/>
        <w:gridCol w:w="793"/>
        <w:gridCol w:w="1081"/>
        <w:gridCol w:w="79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ановский Юрий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ша Татьян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икiн Iгор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 Ельвiр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дер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iєв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Kluy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Kluye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na Litk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Yuliya 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hp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olulyakh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apra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2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2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1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80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465"/>
        <w:gridCol w:w="793"/>
        <w:gridCol w:w="1081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икiн Iго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ак Ельвi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дер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iє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ановский Юрий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ша Татья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7:48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07:48:00Z</dcterms:modified>
  <cp:revision>2</cp:revision>
  <dc:subject/>
  <dc:title>браво 2007</dc:title>
</cp:coreProperties>
</file>