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4:25:1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Детки   6 - 7 лет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Святослав Влох, Сергей Францен, 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8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9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849"/>
        <w:gridCol w:w="1081"/>
        <w:gridCol w:w="1753"/>
        <w:gridCol w:w="889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ш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ранова Дарья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усов Арсені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ероні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Арту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тым Д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як Дми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гурова Христ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Кири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Мар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ко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тецька Лілі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ськой М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сун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ул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анов Никит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райчик Марья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Лит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Струнчи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то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222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223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115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22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4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364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6667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376875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1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212813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117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75663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45533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8854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55441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8458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848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245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2555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8678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6762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724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8733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57874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87878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57878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86868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4536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5327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336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316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ара 194 дисквалифицирована по всем танцам</w:t>
        <w:br/>
      </w:r>
    </w:p>
    <w:tbl>
      <w:tblPr>
        <w:tblW w:w="1044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849"/>
        <w:gridCol w:w="1081"/>
        <w:gridCol w:w="1753"/>
        <w:gridCol w:w="88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Арту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тым Д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анов Н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райчик Марь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ш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ранова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як Дмитр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гурова Христ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усов Арсені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ероні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Кири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Мар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овко Владисла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тецька Лілі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ськой Микита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сун Дарь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рі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ул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43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1:43:00Z</dcterms:modified>
  <cp:revision>2</cp:revision>
  <dc:subject/>
  <dc:title>браво 2007</dc:title>
</cp:coreProperties>
</file>