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4:00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ниоры 1 + 2  12 - 15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985"/>
        <w:gridCol w:w="223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чилов Артем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а Катери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шуба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им Широковс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Пахом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Ста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ганова Яросла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ієнко Дан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ьятниця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ьєв Я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рна Анастас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_Четвері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і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нда Євген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7762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647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4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7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527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3346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4124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155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343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463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767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737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635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55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676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624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5614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7727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433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366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11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1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255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415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4275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26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511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124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01"/>
        <w:gridCol w:w="1702"/>
        <w:gridCol w:w="1777"/>
        <w:gridCol w:w="985"/>
        <w:gridCol w:w="2233"/>
        <w:gridCol w:w="1081"/>
        <w:gridCol w:w="889"/>
        <w:gridCol w:w="69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ін Максим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нда Євген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7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лим Широковський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ія Пахом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3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 Станісла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роганова Яросла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гієнко Данило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ьятниця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ьєв Яніслав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рна Анастасі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_Четверік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1:00:00Z</dcterms:modified>
  <cp:revision>2</cp:revision>
  <dc:subject/>
  <dc:title>браво 2007</dc:title>
</cp:coreProperties>
</file>