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10210</wp:posOffset>
                </wp:positionV>
                <wp:extent cx="3179445" cy="1554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48"/>
                              <w:gridCol w:w="127"/>
                              <w:gridCol w:w="2932"/>
                            </w:tblGrid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ame competition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DU World Championsh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ity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irasp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old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Dat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7/05/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s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iplin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tand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ype 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orld Championsh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du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122.4pt;mso-wrap-distance-left:9pt;mso-wrap-distance-right:9pt;mso-wrap-distance-top:0pt;mso-wrap-distance-bottom:0pt;margin-top:32.3pt;mso-position-vertical-relative:page;margin-left:10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48"/>
                        <w:gridCol w:w="127"/>
                        <w:gridCol w:w="2932"/>
                      </w:tblGrid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ame competition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U World Championsh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ity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rasp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ld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at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7/05/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is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plin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nd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ype 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ld Championsh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u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4"/>
        <w:gridCol w:w="2949"/>
      </w:tblGrid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judicators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ojidar Sisoev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Lucca Tonello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y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efan Ossenkop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many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mela McGill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Britai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Morari Natalia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ldova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Boleslaw Bara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an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Maxim Condratiev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ania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Vlad Borodinov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giy Frantsen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ary McDonald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542"/>
        <w:gridCol w:w="2509"/>
        <w:gridCol w:w="194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c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Dance couple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Iavarone Gaetano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apolitano Emanuel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olkov Andrey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Kravchenko Anastasii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ussi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Savkov</w:t>
              </w:r>
            </w:hyperlink>
            <w:r>
              <w:rPr>
                <w:lang w:val="en-US"/>
              </w:rPr>
              <w:t xml:space="preserve"> Sergiy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kianova Marii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Rusu Sergiu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Makar Dorot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an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Taylor Ben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Bossen Stefa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Britai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Bitsch Bjorn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Williamson Ashl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mark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Zoglauer Steffen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Koperski Sand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man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Hirvonen Markus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Hirvonen Marii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land</w:t>
            </w:r>
          </w:p>
        </w:tc>
      </w:tr>
      <w:tr>
        <w:trPr>
          <w:trHeight w:val="2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Prekun Sebastian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Francis Cia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elan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Mikushov Igor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ura Margarett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Linis Edgars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derejeva Jekateri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via</w:t>
            </w:r>
          </w:p>
        </w:tc>
      </w:tr>
      <w:tr>
        <w:trPr>
          <w:trHeight w:val="25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Voermans Dennis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Kolijn Samanth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therlands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End Andres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otnikova Veroni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oni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Cheng Peiquan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g Xueq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Beardsley Peter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ry Rebec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trali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Cojoc Rares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ral Katarzy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ani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E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egene</w:t>
              </w:r>
              <w:r>
                <w:rPr>
                  <w:rStyle w:val="InternetLink"/>
                  <w:color w:val="000000"/>
                  <w:u w:val="none"/>
                </w:rPr>
                <w:t xml:space="preserve"> L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ee</w:t>
              </w:r>
              <w:r>
                <w:rPr>
                  <w:rStyle w:val="InternetLink"/>
                  <w:color w:val="000000"/>
                  <w:u w:val="none"/>
                </w:rPr>
                <w:t xml:space="preserve"> S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ijin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lang w:val="en-US"/>
              </w:rPr>
              <w:t>enus</w:t>
            </w:r>
            <w:r>
              <w:rPr/>
              <w:t xml:space="preserve"> L</w:t>
            </w:r>
            <w:r>
              <w:rPr>
                <w:lang w:val="en-US"/>
              </w:rPr>
              <w:t xml:space="preserve">ou </w:t>
            </w:r>
            <w:r>
              <w:rPr/>
              <w:t>Z</w:t>
            </w:r>
            <w:r>
              <w:rPr>
                <w:lang w:val="en-US"/>
              </w:rPr>
              <w:t>iwe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apore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W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 xml:space="preserve">antanyou </w:t>
              </w:r>
              <w:r>
                <w:rPr>
                  <w:rStyle w:val="InternetLink"/>
                  <w:color w:val="000000"/>
                  <w:u w:val="none"/>
                </w:rPr>
                <w:t>C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utikamee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lang w:val="en-US"/>
              </w:rPr>
              <w:t>amrada</w:t>
            </w:r>
            <w:r>
              <w:rPr/>
              <w:t xml:space="preserve"> P</w:t>
            </w:r>
            <w:r>
              <w:rPr>
                <w:lang w:val="en-US"/>
              </w:rPr>
              <w:t>atanota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iland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J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hnston</w:t>
              </w:r>
              <w:r>
                <w:rPr>
                  <w:rStyle w:val="InternetLink"/>
                  <w:color w:val="000000"/>
                  <w:u w:val="none"/>
                </w:rPr>
                <w:t xml:space="preserve"> L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m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icole</w:t>
            </w:r>
            <w:r>
              <w:rPr/>
              <w:t xml:space="preserve"> T</w:t>
            </w:r>
            <w:r>
              <w:rPr>
                <w:lang w:val="en-US"/>
              </w:rPr>
              <w:t>a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laysi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Gaudet Steve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mard Lau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e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Lakusta Myhay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duzha Mar`ya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ldov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Sodeika Evaldas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auskaite Iev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huani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Seo David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 Lean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th Korea</w:t>
            </w:r>
          </w:p>
        </w:tc>
      </w:tr>
      <w:tr>
        <w:trPr>
          <w:trHeight w:val="2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Dvorak Martin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hanova Zuza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zech Republic</w:t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untry">
    <w:name w:val="country"/>
    <w:basedOn w:val="DefaultParagraphFont"/>
    <w:qFormat/>
    <w:rPr/>
  </w:style>
  <w:style w:type="character" w:styleId="Sponsor">
    <w:name w:val="spons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ting.idsa.com.ua/pairs_list.php?pairs_champ&amp;id_pairs=1470&amp;category_id=10&amp;program_id=1" TargetMode="External"/><Relationship Id="rId3" Type="http://schemas.openxmlformats.org/officeDocument/2006/relationships/hyperlink" Target="http://rating.idsa.com.ua/pairs_list.php?pairs_champ&amp;id_pairs=4693&amp;category_id=10&amp;program_id=1" TargetMode="External"/><Relationship Id="rId4" Type="http://schemas.openxmlformats.org/officeDocument/2006/relationships/hyperlink" Target="http://rating.idsa.com.ua/pairs_list.php?pairs_champ&amp;id_pairs=2856&amp;category_id=10&amp;program_id=1" TargetMode="External"/><Relationship Id="rId5" Type="http://schemas.openxmlformats.org/officeDocument/2006/relationships/hyperlink" Target="http://rating.idsa.com.ua/pairs_list.php?pairs_champ&amp;id_pairs=1878&amp;category_id=10&amp;program_id=1" TargetMode="External"/><Relationship Id="rId6" Type="http://schemas.openxmlformats.org/officeDocument/2006/relationships/hyperlink" Target="http://rating.idsa.com.ua/pairs_list.php?pairs_champ&amp;id_pairs=2849&amp;category_id=10&amp;program_id=1" TargetMode="External"/><Relationship Id="rId7" Type="http://schemas.openxmlformats.org/officeDocument/2006/relationships/hyperlink" Target="http://rating.idsa.com.ua/pairs_list.php?pairs_champ&amp;id_pairs=1887&amp;category_id=10&amp;program_id=1" TargetMode="External"/><Relationship Id="rId8" Type="http://schemas.openxmlformats.org/officeDocument/2006/relationships/hyperlink" Target="http://rating.idsa.com.ua/pairs_list.php?pairs_champ&amp;id_pairs=1866&amp;category_id=10&amp;program_id=1" TargetMode="External"/><Relationship Id="rId9" Type="http://schemas.openxmlformats.org/officeDocument/2006/relationships/hyperlink" Target="http://rating.idsa.com.ua/pairs_list.php?pairs_champ&amp;id_pairs=2885&amp;category_id=10&amp;program_id=1" TargetMode="External"/><Relationship Id="rId10" Type="http://schemas.openxmlformats.org/officeDocument/2006/relationships/hyperlink" Target="http://rating.idsa.com.ua/pairs_list.php?pairs_champ&amp;id_pairs=1890&amp;category_id=10&amp;program_id=1" TargetMode="External"/><Relationship Id="rId11" Type="http://schemas.openxmlformats.org/officeDocument/2006/relationships/hyperlink" Target="http://rating.idsa.com.ua/pairs_list.php?pairs_champ&amp;id_pairs=3926&amp;category_id=10&amp;program_id=1" TargetMode="External"/><Relationship Id="rId12" Type="http://schemas.openxmlformats.org/officeDocument/2006/relationships/hyperlink" Target="http://rating.idsa.com.ua/pairs_list.php?pairs_champ&amp;id_pairs=2897&amp;category_id=10&amp;program_id=1" TargetMode="External"/><Relationship Id="rId13" Type="http://schemas.openxmlformats.org/officeDocument/2006/relationships/hyperlink" Target="http://rating.idsa.com.ua/pairs_list.php?pairs_champ&amp;id_pairs=3133&amp;category_id=10&amp;program_id=1" TargetMode="External"/><Relationship Id="rId14" Type="http://schemas.openxmlformats.org/officeDocument/2006/relationships/hyperlink" Target="http://rating.idsa.com.ua/pairs_list.php?pairs_champ&amp;id_pairs=5331&amp;category_id=10&amp;program_id=1" TargetMode="External"/><Relationship Id="rId15" Type="http://schemas.openxmlformats.org/officeDocument/2006/relationships/hyperlink" Target="http://rating.idsa.com.ua/pairs_list.php?pairs_champ&amp;id_pairs=2921&amp;category_id=10&amp;program_id=1" TargetMode="External"/><Relationship Id="rId16" Type="http://schemas.openxmlformats.org/officeDocument/2006/relationships/hyperlink" Target="http://rating.idsa.com.ua/pairs_list.php?pairs_champ&amp;id_pairs=2871&amp;category_id=10&amp;program_id=1" TargetMode="External"/><Relationship Id="rId17" Type="http://schemas.openxmlformats.org/officeDocument/2006/relationships/hyperlink" Target="http://rating.idsa.com.ua/pairs_list.php?pairs_champ&amp;id_pairs=5206&amp;category_id=10&amp;program_id=1" TargetMode="External"/><Relationship Id="rId18" Type="http://schemas.openxmlformats.org/officeDocument/2006/relationships/hyperlink" Target="http://rating.idsa.com.ua/pairs_list.php?pairs_champ&amp;id_pairs=5207&amp;category_id=10&amp;program_id=1" TargetMode="External"/><Relationship Id="rId19" Type="http://schemas.openxmlformats.org/officeDocument/2006/relationships/hyperlink" Target="http://rating.idsa.com.ua/pairs_list.php?pairs_champ&amp;id_pairs=5198&amp;category_id=10&amp;program_id=1" TargetMode="External"/><Relationship Id="rId20" Type="http://schemas.openxmlformats.org/officeDocument/2006/relationships/hyperlink" Target="http://rating.idsa.com.ua/pairs_list.php?pairs_champ&amp;id_pairs=3260&amp;category_id=10&amp;program_id=1" TargetMode="External"/><Relationship Id="rId21" Type="http://schemas.openxmlformats.org/officeDocument/2006/relationships/hyperlink" Target="http://rating.idsa.com.ua/pairs_list.php?pairs_champ&amp;id_pairs=4239&amp;category_id=10&amp;program_id=1" TargetMode="External"/><Relationship Id="rId22" Type="http://schemas.openxmlformats.org/officeDocument/2006/relationships/hyperlink" Target="http://rating.idsa.com.ua/pairs_list.php?pairs_champ&amp;id_pairs=5755&amp;category_id=10&amp;program_id=1" TargetMode="External"/><Relationship Id="rId23" Type="http://schemas.openxmlformats.org/officeDocument/2006/relationships/hyperlink" Target="http://rating.idsa.com.ua/pairs_list.php?pairs_champ&amp;id_pairs=1893&amp;category_id=10&amp;program_id=1" TargetMode="External"/><Relationship Id="rId24" Type="http://schemas.openxmlformats.org/officeDocument/2006/relationships/hyperlink" Target="http://rating.idsa.com.ua/pairs_list.php?pairs_champ&amp;id_pairs=2647&amp;category_id=10&amp;program_id=1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09:00Z</dcterms:created>
  <dc:creator>Admin</dc:creator>
  <dc:description/>
  <cp:keywords/>
  <dc:language>en-US</dc:language>
  <cp:lastModifiedBy>Marina</cp:lastModifiedBy>
  <cp:lastPrinted>2010-12-03T10:54:00Z</cp:lastPrinted>
  <dcterms:modified xsi:type="dcterms:W3CDTF">2011-05-11T15:18:00Z</dcterms:modified>
  <cp:revision>3</cp:revision>
  <dc:subject/>
  <dc:title>Result Service – Competition Info</dc:title>
</cp:coreProperties>
</file>