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10210</wp:posOffset>
                </wp:positionV>
                <wp:extent cx="3179445" cy="1554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948"/>
                              <w:gridCol w:w="127"/>
                              <w:gridCol w:w="2932"/>
                            </w:tblGrid>
                            <w:tr>
                              <w:trPr/>
                              <w:tc>
                                <w:tcPr>
                                  <w:tcW w:w="1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Name competition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DU World Championsh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ity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irasp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ountry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oldo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Date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05/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is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ipline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at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Type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orld Championsh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du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5pt;height:122.4pt;mso-wrap-distance-left:9pt;mso-wrap-distance-right:9pt;mso-wrap-distance-top:0pt;mso-wrap-distance-bottom:0pt;margin-top:32.3pt;mso-position-vertical-relative:page;margin-left:10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948"/>
                        <w:gridCol w:w="127"/>
                        <w:gridCol w:w="2932"/>
                      </w:tblGrid>
                      <w:tr>
                        <w:trPr/>
                        <w:tc>
                          <w:tcPr>
                            <w:tcW w:w="1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ame competition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29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DU World Championsh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ity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29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irasp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untry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29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oldo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ate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29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>/05/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is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ipline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29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at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ype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29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orld Championsh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9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dul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84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4"/>
        <w:gridCol w:w="2949"/>
      </w:tblGrid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judicators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untry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ojidar Sisoev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garia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Lucca Tonello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aly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efan Ossenkop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rmany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amela McGill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at Britai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Morari Natalia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ldova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Boleslaw Bara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an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Maxim Condratiev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mania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Vlad Borodinov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giy Frantsen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Gary McDonald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7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449"/>
        <w:gridCol w:w="2443"/>
        <w:gridCol w:w="194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ac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Dance couple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untry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Pavlovskiy</w:t>
              </w:r>
            </w:hyperlink>
            <w:r>
              <w:rPr>
                <w:lang w:val="en-US"/>
              </w:rPr>
              <w:t xml:space="preserve"> Maksim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rda Yuli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rtini Francesco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zi Sabri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aly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Sizov Ilia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Grishina Irina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Russi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Drmota Jakub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Florova Terez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zech Republic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Gilin Alon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Trutneva Anastasi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ad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mmond Darren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n Kyle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outh Afric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Rudnicki Dominik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Lojszczyk Adrian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and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r Sigurdur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Han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eland</w:t>
            </w:r>
          </w:p>
        </w:tc>
      </w:tr>
      <w:tr>
        <w:trPr>
          <w:trHeight w:val="26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Chernositov Alexander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iarz Regi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Tekiela Pawel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James Zi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nmark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 xml:space="preserve">Mandia Adelmo </w:t>
              </w:r>
            </w:hyperlink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wart Leil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ngland</w:t>
            </w:r>
          </w:p>
        </w:tc>
      </w:tr>
      <w:tr>
        <w:trPr>
          <w:trHeight w:val="25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n Ma Jia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u Qia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na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reira Nuno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ow Rachel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ortugal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arinen Sebastian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kman Laur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inland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nikovskyy Illya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ath Orsoly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ungary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vidovsky Alon 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ovsky Ya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srael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orgiou Maximos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sillidou Margarit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yprus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mero Roger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mer Tamar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pain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pov Alexandru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olati Ecateri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Romania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zlauskas Jonas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ney Chan Jesmi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Lithuania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lsen Jorgen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e Akselsen Han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orway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dlyk Vasyl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dlyk Sofiy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lovakia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nella Salvatore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so Laur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rance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ng Shim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Song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Korea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untry">
    <w:name w:val="country"/>
    <w:basedOn w:val="DefaultParagraphFont"/>
    <w:qFormat/>
    <w:rPr/>
  </w:style>
  <w:style w:type="character" w:styleId="Sponsor">
    <w:name w:val="sponso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ting.idsa.com.ua/pairs_list.php?pairs_champ&amp;id_pairs=1470&amp;category_id=10&amp;program_id=1" TargetMode="External"/><Relationship Id="rId3" Type="http://schemas.openxmlformats.org/officeDocument/2006/relationships/hyperlink" Target="http://rating.idsa.com.ua/pairs_list.php?pairs_champ&amp;id_pairs=5206&amp;category_id=10&amp;program_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9:46:00Z</dcterms:created>
  <dc:creator>Admin</dc:creator>
  <dc:description/>
  <cp:keywords/>
  <dc:language>en-US</dc:language>
  <cp:lastModifiedBy>Marina</cp:lastModifiedBy>
  <cp:lastPrinted>2010-12-03T10:54:00Z</cp:lastPrinted>
  <dcterms:modified xsi:type="dcterms:W3CDTF">2011-07-04T10:08:00Z</dcterms:modified>
  <cp:revision>4</cp:revision>
  <dc:subject/>
  <dc:title>Result Service – Competition Info</dc:title>
</cp:coreProperties>
</file>