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8"/>
        <w:gridCol w:w="3541"/>
      </w:tblGrid>
      <w:tr>
        <w:trPr/>
        <w:tc>
          <w:tcPr>
            <w:tcW w:w="73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Микола, Хмельницький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ацко Ольга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 Ірина, Тернопіль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Бердей Наталія, Україна-Італі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02"/>
        <w:gridCol w:w="2045"/>
        <w:gridCol w:w="1099"/>
        <w:gridCol w:w="778"/>
        <w:gridCol w:w="214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інський Владисла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юкевич Ангелі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тик Денис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Тет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іпура Матві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а Єлизаве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ишин Наза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ляр Ольг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4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1:00Z</dcterms:modified>
  <cp:revision>3</cp:revision>
  <dc:subject/>
  <dc:title>Протокол - "Терноцвіт-2011" - Ювенали І+ІІ - St</dc:title>
</cp:coreProperties>
</file>