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498"/>
      </w:tblGrid>
      <w:tr>
        <w:trPr/>
        <w:tc>
          <w:tcPr>
            <w:tcW w:w="75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44"/>
        <w:gridCol w:w="2070"/>
        <w:gridCol w:w="1580"/>
        <w:gridCol w:w="846"/>
        <w:gridCol w:w="183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'єв Вітал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а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ак Іго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ий Роман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чишин Верон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арин Іван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Світл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ю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муга Юр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к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ла Серг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 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Максим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X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5 1 5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7 3 7 1 1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6 6 6 3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1 5 3 7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2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7 3 4 4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4 7 2 2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5 1 7 4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7 3 5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6 6 6 3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1 5 1 7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2 2 3 2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7 3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4 7 2 5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7 1 5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5 4 6 1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6 7 7 3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2 5 4 7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1 2 2 5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7 4 3 3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3 6 1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3 1 6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7 5 7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6 6 4 5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7 1 4 2 6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2 2 1 3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4 3 5 7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5 7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lang w:val="en-US"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 xml:space="preserve">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lang w:val="en-US"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lang w:val="en-US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2:00Z</dcterms:modified>
  <cp:revision>3</cp:revision>
  <dc:subject/>
  <dc:title>Протокол - "Терноцвіт-2011" - Юніори ІІ Д клас - St</dc:title>
</cp:coreProperties>
</file>