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1"/>
        <w:gridCol w:w="3835"/>
      </w:tblGrid>
      <w:tr>
        <w:trPr/>
        <w:tc>
          <w:tcPr>
            <w:tcW w:w="73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рочко Юрій, Львів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97"/>
        <w:gridCol w:w="1615"/>
        <w:gridCol w:w="1580"/>
        <w:gridCol w:w="733"/>
        <w:gridCol w:w="2348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т Антон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бенко Кар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гун Олександр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Орест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єва Та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47"/>
      </w:tblGrid>
      <w:tr>
        <w:trPr/>
        <w:tc>
          <w:tcPr>
            <w:tcW w:w="80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5"/>
              <w:gridCol w:w="4502"/>
            </w:tblGrid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50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3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295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V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F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51:00Z</dcterms:created>
  <dc:creator>Atea</dc:creator>
  <dc:description/>
  <cp:keywords/>
  <dc:language>en-US</dc:language>
  <cp:lastModifiedBy>Atea</cp:lastModifiedBy>
  <dcterms:modified xsi:type="dcterms:W3CDTF">2011-05-15T16:52:00Z</dcterms:modified>
  <cp:revision>3</cp:revision>
  <dc:subject/>
  <dc:title>Протокол - "Терноцвіт-2011" - Юніори І - St</dc:title>
</cp:coreProperties>
</file>