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1576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Кубок міського голови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"Терноцвіт-2011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15.05.2011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Діти І, 3 Dances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1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5"/>
        <w:gridCol w:w="3835"/>
      </w:tblGrid>
      <w:tr>
        <w:trPr/>
        <w:tc>
          <w:tcPr>
            <w:tcW w:w="71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3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Бегур Віра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робець Микола, Хмельницький</w:t>
            </w:r>
          </w:p>
        </w:tc>
      </w:tr>
      <w:tr>
        <w:trPr/>
        <w:tc>
          <w:tcPr>
            <w:tcW w:w="33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ушнерчук Ірина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ицак Юля, Тернопіль</w:t>
            </w:r>
          </w:p>
        </w:tc>
      </w:tr>
      <w:tr>
        <w:trPr/>
        <w:tc>
          <w:tcPr>
            <w:tcW w:w="33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Остапчук Вадим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лигач Ольга, Тернопіль</w:t>
            </w:r>
          </w:p>
        </w:tc>
      </w:tr>
      <w:tr>
        <w:trPr/>
        <w:tc>
          <w:tcPr>
            <w:tcW w:w="33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Пянчук Ірина, Тернопіль</w:t>
            </w:r>
          </w:p>
        </w:tc>
        <w:tc>
          <w:tcPr>
            <w:tcW w:w="38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6362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расим Андрій, м.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30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85"/>
        <w:gridCol w:w="1800"/>
        <w:gridCol w:w="1581"/>
        <w:gridCol w:w="1029"/>
        <w:gridCol w:w="1878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енко Стас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річна Карі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нчу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рковий Вікто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лик Юлія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нчу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мба Арсен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коненко Ольг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нчу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галь Юрі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іщенко Анастасія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нчу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емчак Михайло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емчак Софія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нчу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рковий Микол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ецько Март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нчу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тко Анн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ви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нчу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ур Владислав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иховенко Єлизавет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Микола,</w:t>
              <w:br/>
              <w:t>Горобець Наталія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ов Нікіт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Щекатурова Валері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ценко Данило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балюк Антоні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юк Максим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овник Юлія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ічула Дмитро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мрай Катери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зіндзяк Святослав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вганик Віолетт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ак Юля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ца Анастасі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цшнерчук Андріа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джі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шнерчу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атко Мар'ян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ряк Іло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лицька Олександр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жик Анастасія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джі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шнерчу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юк Олександр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абик Злат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ерджі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шнерчу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холап Максим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ибух Наталія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рик Андрі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иця Дарія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стецьций Богдан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єць Єлизавет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рхитко Вікто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а Діа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шин Олександ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икайло Іло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ошко Антон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ечна Валерія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чицький Віталій,</w:t>
              <w:br/>
              <w:t>Бойко Павло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нько Андрі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ович Оле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Євроданс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гань О.,</w:t>
              <w:br/>
              <w:t>Бойко Павло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іцевич Арту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ода Вікторія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к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бець Наталія,</w:t>
              <w:br/>
              <w:t>Горобець Микол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гадин Олександр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нзій Аріа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дюх Тарас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щук Христи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ворозник Павло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рин Тетя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пінський Остап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лаженко Катери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мен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р Ві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20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1:24:00Z</dcterms:created>
  <dc:creator>Atea</dc:creator>
  <dc:description/>
  <cp:keywords/>
  <dc:language>en-US</dc:language>
  <cp:lastModifiedBy>Atea</cp:lastModifiedBy>
  <dcterms:modified xsi:type="dcterms:W3CDTF">2011-05-15T11:25:00Z</dcterms:modified>
  <cp:revision>3</cp:revision>
  <dc:subject/>
  <dc:title>Протокол - "Терноцвіт-2011" - Діти І - 3 Dances</dc:title>
</cp:coreProperties>
</file>