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8"/>
        <w:gridCol w:w="3241"/>
      </w:tblGrid>
      <w:tr>
        <w:trPr/>
        <w:tc>
          <w:tcPr>
            <w:tcW w:w="673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улляр Олександр, Тернопіль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Остапчук Вадим, Тернопіль</w:t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Лілія, Тернопіль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4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Турська Світлана, Тернопіль</w:t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078"/>
        <w:gridCol w:w="2222"/>
        <w:gridCol w:w="1099"/>
        <w:gridCol w:w="906"/>
        <w:gridCol w:w="1868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іпура Матвій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а Єлизаве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іцин Михайло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іченко Мар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івець Валентин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ук І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візівський Дмитро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цкай Іло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ущенко Нестор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видова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 Артем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ірна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1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1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5 2 2 1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6 5 6 6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 - 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1 3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4 3 4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2 6 5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6 2 3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5 6 5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4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3 6 6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2 3 3 2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5 5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6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3 4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7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583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,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6:00Z</dcterms:created>
  <dc:creator>Atea</dc:creator>
  <dc:description/>
  <cp:keywords/>
  <dc:language>en-US</dc:language>
  <cp:lastModifiedBy>Atea</cp:lastModifiedBy>
  <dcterms:modified xsi:type="dcterms:W3CDTF">2011-05-15T13:17:00Z</dcterms:modified>
  <cp:revision>3</cp:revision>
  <dc:subject/>
  <dc:title>Протокол - "Терноцвіт-2011" - Ювенали І Е клас - Lat</dc:title>
</cp:coreProperties>
</file>