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3835"/>
      </w:tblGrid>
      <w:tr>
        <w:trPr/>
        <w:tc>
          <w:tcPr>
            <w:tcW w:w="73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 Іри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166"/>
        <w:gridCol w:w="1891"/>
        <w:gridCol w:w="1580"/>
        <w:gridCol w:w="846"/>
        <w:gridCol w:w="1689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ст Віталій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ців Окс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єв Владисла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н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бака Богдан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йко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ницький Максим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 Ін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ць Яросла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ко Тет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бацький Олександ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новська М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ай Олександ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на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,</w:t>
              <w:br/>
              <w:t>Турська Світл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й Юрій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ко М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1 4 6 4 2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8 8 5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5 8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8 2 4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7 7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7 2 6 8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3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1 3 7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5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8 8 8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5 1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1 4 5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7 6 6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3 7 8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4 2 2 4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1 4 6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5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8 7 8 8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4 4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6 1 2 5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8 7 6 8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6 3 7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3 1 2 5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6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7 7 7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5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8 1 4 5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5 2 6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3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2:00Z</dcterms:modified>
  <cp:revision>3</cp:revision>
  <dc:subject/>
  <dc:title>Протокол - "Терноцвіт-2011" - Юніори І Д клас - St</dc:title>
</cp:coreProperties>
</file>