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Школа І, 3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4"/>
        <w:gridCol w:w="3835"/>
      </w:tblGrid>
      <w:tr>
        <w:trPr/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ацко Ольг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люта Оксана, Тернопі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сло Наталія, Львів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Остапчук Вадим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олигач Ольг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175"/>
        <w:gridCol w:w="1714"/>
        <w:gridCol w:w="1580"/>
        <w:gridCol w:w="1030"/>
        <w:gridCol w:w="163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 Макс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- 2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впенюк Олександ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вистюк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Владислав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ховенко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,</w:t>
              <w:br/>
              <w:t>Горобець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ндерський Андп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юк Олес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енко Анатол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ч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- 6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фій Русла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н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мрош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вонюк Сніж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н Пав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кевич Андр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- 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дун Макс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ідун Солом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 Михай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га Іло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велюк Олекс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к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шіль Олесь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пеник Мар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- 1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ідух Ілля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цька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Дмитр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торняк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настирський Олександ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чмій І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а Наза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пінська Нел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Іздебський Петр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вич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са Михай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Ул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- 1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юк Олександ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чок Антоні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іцький Наза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цева Юл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- 21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шин Вітал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ещук Солом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имбалюк Олександ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вська Солом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ій Богда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ька Дая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икур Наза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ів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- 25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цевич Арту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д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Юр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вінська Вікто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`як Дан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як Діа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сєка Ярослав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 Валері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- 29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шко Анто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чук Катер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ільська Світлана,</w:t>
              <w:br/>
              <w:t>Бойко Павло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впляс Макс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цалюк Христи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1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14"/>
      </w:tblGrid>
      <w:tr>
        <w:trPr/>
        <w:tc>
          <w:tcPr>
            <w:tcW w:w="741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15 з 30</w:t>
            </w:r>
          </w:p>
          <w:tbl>
            <w:tblPr>
              <w:tblW w:w="70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709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- 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 - 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 - 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X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X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5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-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X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X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X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-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8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X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-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 - 1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X-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XX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6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 - 2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 - 2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X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--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7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 - 2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7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26:00Z</dcterms:modified>
  <cp:revision>3</cp:revision>
  <dc:subject/>
  <dc:title>Протокол - "Терноцвіт-2011" - Школа І - 3 Dances</dc:title>
</cp:coreProperties>
</file>