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+Дорослі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8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2"/>
        <w:gridCol w:w="3835"/>
      </w:tblGrid>
      <w:tr>
        <w:trPr/>
        <w:tc>
          <w:tcPr>
            <w:tcW w:w="788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рдей Наталія, Україна-Італія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робець Микола, Хмельницький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Володимир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сло Наталія, Львів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Остапчук Вадим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рочко Юрій, Львів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750"/>
        <w:gridCol w:w="1971"/>
        <w:gridCol w:w="1580"/>
        <w:gridCol w:w="606"/>
        <w:gridCol w:w="2266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ріжок Тарас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колаєва Ір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Мико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ніков Антон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вгополюк Натал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іді Юрій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блоцька Анастас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3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3 1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1 1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3 1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2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3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2 3 1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9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2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0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3 3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3:16:00Z</dcterms:created>
  <dc:creator>Atea</dc:creator>
  <dc:description/>
  <cp:keywords/>
  <dc:language>en-US</dc:language>
  <cp:lastModifiedBy>Atea</cp:lastModifiedBy>
  <dcterms:modified xsi:type="dcterms:W3CDTF">2011-05-15T13:16:00Z</dcterms:modified>
  <cp:revision>3</cp:revision>
  <dc:subject/>
  <dc:title>Протокол - "Терноцвіт-2011" - Молодь+Дорослі - Lat</dc:title>
</cp:coreProperties>
</file>