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3498"/>
      </w:tblGrid>
      <w:tr>
        <w:trPr/>
        <w:tc>
          <w:tcPr>
            <w:tcW w:w="73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44"/>
        <w:gridCol w:w="2070"/>
        <w:gridCol w:w="1580"/>
        <w:gridCol w:w="846"/>
        <w:gridCol w:w="183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муга Юр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ик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'єв Вітал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ька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г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юк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ий Роман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чишин Верон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вчар Наза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енко 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арин Іван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юк Світл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ак Ігор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ла Сергій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 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Максим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710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710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7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5 6 6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6 5 2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4 5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4 1 4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6 5 7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4 7 6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5 6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2 4 5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1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6 5 7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4 6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6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3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7 4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7 1 5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4 6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6 5 7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4 7 5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2 3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6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3:00Z</dcterms:modified>
  <cp:revision>3</cp:revision>
  <dc:subject/>
  <dc:title>Протокол - "Терноцвіт-2011" - Юніори ІІ Д клас - Lat</dc:title>
</cp:coreProperties>
</file>