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1576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міського голови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Терноцвіт-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15.05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Школа ІІ, 3 Dance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6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5"/>
        <w:gridCol w:w="3511"/>
      </w:tblGrid>
      <w:tr>
        <w:trPr/>
        <w:tc>
          <w:tcPr>
            <w:tcW w:w="667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гур Віра, Тернопіль</w:t>
            </w:r>
          </w:p>
        </w:tc>
        <w:tc>
          <w:tcPr>
            <w:tcW w:w="3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Дацко Ольга, Тернопіль</w:t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ороніна Марія, Тернопіль</w:t>
            </w:r>
          </w:p>
        </w:tc>
        <w:tc>
          <w:tcPr>
            <w:tcW w:w="3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Дуда Ірина, Тернопіль</w:t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Карнас Тарас, Тернопіль</w:t>
            </w:r>
          </w:p>
        </w:tc>
        <w:tc>
          <w:tcPr>
            <w:tcW w:w="3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Козбур Роман, Тернопіль</w:t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асло Наталія, Львів</w:t>
            </w:r>
          </w:p>
        </w:tc>
        <w:tc>
          <w:tcPr>
            <w:tcW w:w="3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Мулляр Олександр, Тернопіль</w:t>
            </w:r>
          </w:p>
        </w:tc>
      </w:tr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Прочко Юрій, Львів</w:t>
            </w:r>
          </w:p>
        </w:tc>
        <w:tc>
          <w:tcPr>
            <w:tcW w:w="3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м.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7"/>
        <w:gridCol w:w="735"/>
        <w:gridCol w:w="2160"/>
        <w:gridCol w:w="1939"/>
        <w:gridCol w:w="1099"/>
        <w:gridCol w:w="1029"/>
        <w:gridCol w:w="1910"/>
      </w:tblGrid>
      <w:tr>
        <w:trPr>
          <w:tblHeader w:val="true"/>
        </w:trPr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ишин Олег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ідух Март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зімко Вадим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ка Олес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- 5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ко Максим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рус Веронік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еліта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ко Юрій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- 5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кимишин Костя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кробот Анастас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а Ірина,</w:t>
              <w:br/>
              <w:t>Кордюкевич Надія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- 5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рило Володимир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имочко Діа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ісів Павло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ада Христи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р Вір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ілінський Віталій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євич Анастас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шунов Сергій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дор Тетя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- 10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ович Максим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рудна Дар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- 10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пчук Констянтин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цул Я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цун Петро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ковенко Юл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р Вір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- 13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врик Андрій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гман Тетя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ська Світлана,</w:t>
              <w:br/>
              <w:t>Малюта Сергій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- 13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йсеюк Євген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іяш Віктор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ська Світлана,</w:t>
              <w:br/>
              <w:t>Малюта Сергій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- 15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ар Володимир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мига Карі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ніна Марія,</w:t>
              <w:br/>
              <w:t>Полигач Ігор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- 15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ь Максим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кус Віктор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ська Світлана,</w:t>
              <w:br/>
              <w:t>Малюта Сергій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нько Роман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ілат Анастас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Євроданс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вгань О.,</w:t>
              <w:br/>
              <w:t>Бойко Павло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41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14"/>
      </w:tblGrid>
      <w:tr>
        <w:trPr/>
        <w:tc>
          <w:tcPr>
            <w:tcW w:w="741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 фіналу, вибрати 8 з 16</w:t>
            </w:r>
          </w:p>
          <w:tbl>
            <w:tblPr>
              <w:tblW w:w="709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159"/>
              <w:gridCol w:w="727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709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 - 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 - 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 - 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 - 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 - 1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 - 1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1:24:00Z</dcterms:created>
  <dc:creator>Atea</dc:creator>
  <dc:description/>
  <cp:keywords/>
  <dc:language>en-US</dc:language>
  <cp:lastModifiedBy>Atea</cp:lastModifiedBy>
  <dcterms:modified xsi:type="dcterms:W3CDTF">2011-05-15T11:26:00Z</dcterms:modified>
  <cp:revision>3</cp:revision>
  <dc:subject/>
  <dc:title>Протокол - "Терноцвіт-2011" - Школа ІІ - 3 Dances</dc:title>
</cp:coreProperties>
</file>