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1576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міського голови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Терноцвіт-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15.05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Е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8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2"/>
        <w:gridCol w:w="2824"/>
      </w:tblGrid>
      <w:tr>
        <w:trPr/>
        <w:tc>
          <w:tcPr>
            <w:tcW w:w="68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Дацко Ольга, Тернопіль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рдюкевич Володимир, Тернопіль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ицак Юля, Тернопіль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кідько Лілія, Тернопіль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рочко Юрій, Львів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Турська Світлана, Тернопіль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м.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9"/>
        <w:gridCol w:w="720"/>
        <w:gridCol w:w="1918"/>
        <w:gridCol w:w="2258"/>
        <w:gridCol w:w="1130"/>
        <w:gridCol w:w="870"/>
        <w:gridCol w:w="1954"/>
      </w:tblGrid>
      <w:tr>
        <w:trPr>
          <w:tblHeader w:val="true"/>
        </w:trPr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биш Степан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ук Яніна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цал Андрій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ндибур Каріна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Полигач Ігор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ко Назар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днарчук Христина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айчук Роман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соєва Олександра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мез Віктор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 Діана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цикур Максим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ків Алла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цик Назар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лумацька Тая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,</w:t>
              <w:br/>
              <w:t>Малюта Сергій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як Орест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еськів Ярина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юк Олег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уляк Ірина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9</w:t>
            </w:r>
          </w:p>
          <w:tbl>
            <w:tblPr>
              <w:tblW w:w="59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</w:t>
                  </w:r>
                </w:p>
              </w:tc>
            </w:tr>
            <w:tr>
              <w:trPr/>
              <w:tc>
                <w:tcPr>
                  <w:tcW w:w="59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3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X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3 1 6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1 6 3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5 2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3 1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4 4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6 5 5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4 1 6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2 5 3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2 2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1 3 1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5 4 4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6 6 5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6 4 1 6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1 5 4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3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5 4 3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6 6 5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364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W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8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3:16:00Z</dcterms:created>
  <dc:creator>Atea</dc:creator>
  <dc:description/>
  <cp:keywords/>
  <dc:language>en-US</dc:language>
  <cp:lastModifiedBy>Atea</cp:lastModifiedBy>
  <dcterms:modified xsi:type="dcterms:W3CDTF">2011-05-15T13:17:00Z</dcterms:modified>
  <cp:revision>3</cp:revision>
  <dc:subject/>
  <dc:title>Протокол - "Терноцвіт-2011" - Ювенали ІІ Е клас - St</dc:title>
</cp:coreProperties>
</file>