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S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3528"/>
      </w:tblGrid>
      <w:tr>
        <w:trPr/>
        <w:tc>
          <w:tcPr>
            <w:tcW w:w="73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Бердей Наталія, Україна-Італі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оробець Микола, Хмельницький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цак Юля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37"/>
        <w:gridCol w:w="2306"/>
        <w:gridCol w:w="1099"/>
        <w:gridCol w:w="907"/>
        <w:gridCol w:w="182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іцин Михайло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ізівський Дмитро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цкай Іло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к Віталій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льницька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Нестор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ова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4 3 1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3 1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1 6 6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5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4 2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4 3 1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2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5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4 1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4 3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1 3 1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1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5 5 6 5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5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4 2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6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6:00Z</dcterms:modified>
  <cp:revision>3</cp:revision>
  <dc:subject/>
  <dc:title>Протокол - "Терноцвіт-2011" - Ювенали І Е клас - St</dc:title>
</cp:coreProperties>
</file>