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венали І Н клас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3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5"/>
        <w:gridCol w:w="3835"/>
      </w:tblGrid>
      <w:tr>
        <w:trPr/>
        <w:tc>
          <w:tcPr>
            <w:tcW w:w="73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робець Микола, Хмельницький</w:t>
            </w:r>
          </w:p>
        </w:tc>
      </w:tr>
      <w:tr>
        <w:trPr/>
        <w:tc>
          <w:tcPr>
            <w:tcW w:w="3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уда Ірин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озбур Роман, Тернопіль</w:t>
            </w:r>
          </w:p>
        </w:tc>
      </w:tr>
      <w:tr>
        <w:trPr/>
        <w:tc>
          <w:tcPr>
            <w:tcW w:w="3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улляр Олександр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олигач Ольг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рочко Юрій, Львів</w:t>
            </w:r>
          </w:p>
        </w:tc>
      </w:tr>
      <w:tr>
        <w:trPr/>
        <w:tc>
          <w:tcPr>
            <w:tcW w:w="3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Турська Світлан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35"/>
        <w:gridCol w:w="2199"/>
        <w:gridCol w:w="2170"/>
        <w:gridCol w:w="1099"/>
        <w:gridCol w:w="1030"/>
        <w:gridCol w:w="1640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нівець Валентин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харук І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Андрій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ук Ан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Юрій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х Неоніл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ник Віталій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польницька Катер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ч Максим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вторак Діа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галь Богдан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бій Тетя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драцький Мар'ян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ишталовська Вікто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лєв Артем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ірна Ю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,</w:t>
              <w:br/>
              <w:t>Малюта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севич Денис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рез Ма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шин Станіслав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нтоніста Карі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рей Іван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ук Ю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шевський Вадим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днар Ю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нко Олег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уйчик Ю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к Олександр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да Солом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бан Анатолій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цька Да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а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порницький Владислав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ич Діа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ко Максим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с Вероні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рема Віталій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явська Христ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- 20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шкевич Віктор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ичук Ольг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- 20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іль Денис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іль Мар'я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ча Назар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юк Віт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бур Ром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- 23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жник Владислав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убчак Олес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бур Ром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- 23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ргун Олександр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м Антоні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нас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харівський Максим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петівська Ольг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аган Ярослав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цова Ната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64"/>
      </w:tblGrid>
      <w:tr>
        <w:trPr/>
        <w:tc>
          <w:tcPr>
            <w:tcW w:w="91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3 з 25</w:t>
            </w:r>
          </w:p>
          <w:tbl>
            <w:tblPr>
              <w:tblW w:w="854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-X-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 - 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---</w:t>
                  </w:r>
                </w:p>
              </w:tc>
            </w:tr>
            <w:tr>
              <w:trPr/>
              <w:tc>
                <w:tcPr>
                  <w:tcW w:w="854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>XXX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 - 2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9 - 2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 - 2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 - 2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8 з 14</w:t>
            </w:r>
          </w:p>
          <w:tbl>
            <w:tblPr>
              <w:tblW w:w="854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44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XX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XX-</w:t>
                  </w:r>
                </w:p>
              </w:tc>
            </w:tr>
            <w:tr>
              <w:trPr/>
              <w:tc>
                <w:tcPr>
                  <w:tcW w:w="854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9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62"/>
              <w:gridCol w:w="4463"/>
            </w:tblGrid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6 5 6 2 4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3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7 6 7 8 6 8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5 4 5 6 7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4 7 4 7 5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7 1 3 1 4 3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2 2 3 5 2 3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8 8 8 3 8 7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3 3 6 6 4 5 4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 - 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6 5 5 7 8 7 8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 - 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7 8 5 6 8 7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7 6 7 4 7 2 5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8 2 4 1 2 3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4 4 2 3 5 4 3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2 8 3 8 3 6 6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1 5 7 4 3 2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7 7 8 7 8 8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8 6 8 5 8 7 7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6 5 4 4 6 6 6 6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3 2 2 2 5 4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4 3 3 5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8 6 6 3 4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434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599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2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4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5 7 3 3 4 5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0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8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6 7 7 7 8 7 8 8 4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4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7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7 8 6 8 5 6 6 7 8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1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6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8 6 5 6 4 8 5 6 7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27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4 5 3 2 2 2 7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43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4 4 3 3 5 2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186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5</w:t>
                        </w:r>
                      </w:p>
                    </w:tc>
                    <w:tc>
                      <w:tcPr>
                        <w:tcW w:w="25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5 3 8 4 6 4 4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2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583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6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4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8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6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9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1:24:00Z</dcterms:created>
  <dc:creator>Atea</dc:creator>
  <dc:description/>
  <cp:keywords/>
  <dc:language>en-US</dc:language>
  <cp:lastModifiedBy>Atea</cp:lastModifiedBy>
  <dcterms:modified xsi:type="dcterms:W3CDTF">2011-05-15T11:26:00Z</dcterms:modified>
  <cp:revision>3</cp:revision>
  <dc:subject/>
  <dc:title>Протокол - "Терноцвіт-2011" - Ювенали І Н клас - 4 Dances</dc:title>
</cp:coreProperties>
</file>