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8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2"/>
        <w:gridCol w:w="3835"/>
      </w:tblGrid>
      <w:tr>
        <w:trPr/>
        <w:tc>
          <w:tcPr>
            <w:tcW w:w="788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рдей Наталія, Україна-Італія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робець Микола, Хмельницький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Володимир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лигач Ольга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60"/>
        <w:gridCol w:w="1817"/>
        <w:gridCol w:w="1581"/>
        <w:gridCol w:w="605"/>
        <w:gridCol w:w="2310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тенько Андрій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 Софі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дик Адам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ноземцева Натал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ріжок Тарас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колаєва Іри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Мико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ук Дмитро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ка Вікторі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вринчук Олексій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селовськ Діа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Микол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4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5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4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5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2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1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5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4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1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5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6:51:00Z</dcterms:created>
  <dc:creator>Atea</dc:creator>
  <dc:description/>
  <cp:keywords/>
  <dc:language>en-US</dc:language>
  <cp:lastModifiedBy>Atea</cp:lastModifiedBy>
  <dcterms:modified xsi:type="dcterms:W3CDTF">2011-05-15T16:53:00Z</dcterms:modified>
  <cp:revision>3</cp:revision>
  <dc:subject/>
  <dc:title>Протокол - "Терноцвіт-2011" - Юніори ІІ - Lat</dc:title>
</cp:coreProperties>
</file>