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Н клас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7"/>
        <w:gridCol w:w="3835"/>
      </w:tblGrid>
      <w:tr>
        <w:trPr/>
        <w:tc>
          <w:tcPr>
            <w:tcW w:w="667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2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робець Микола, Хмельницький</w:t>
            </w:r>
          </w:p>
        </w:tc>
      </w:tr>
      <w:tr>
        <w:trPr/>
        <w:tc>
          <w:tcPr>
            <w:tcW w:w="2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ацко Ольг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сло Наталія, Львів</w:t>
            </w:r>
          </w:p>
        </w:tc>
      </w:tr>
      <w:tr>
        <w:trPr/>
        <w:tc>
          <w:tcPr>
            <w:tcW w:w="2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ицак Юля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2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рочко Юрій, Львів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3"/>
        <w:gridCol w:w="705"/>
        <w:gridCol w:w="2065"/>
        <w:gridCol w:w="1758"/>
        <w:gridCol w:w="1592"/>
        <w:gridCol w:w="809"/>
        <w:gridCol w:w="1937"/>
      </w:tblGrid>
      <w:tr>
        <w:trPr>
          <w:tblHeader w:val="true"/>
        </w:trPr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нищук Сергій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чишин Діан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Полигач Ігор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 Владислав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бник Дарія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Наталія,</w:t>
              <w:br/>
              <w:t>Горобець Микола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н Віталій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іх Віталія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Полигач Ігор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чків Юрій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ус Вікторія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Полигач Ігор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зюнь Володимир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єєва Аліна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3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1 3 1 1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4 4 2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2 2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4 5 5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3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5 4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2 3 2 1 5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4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3 2 2 5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3 2 3 3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4 4 5 4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4 5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1 1 3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2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3 3 3 4 2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5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4 2 4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5 5 5 5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1:24:00Z</dcterms:created>
  <dc:creator>Atea</dc:creator>
  <dc:description/>
  <cp:keywords/>
  <dc:language>en-US</dc:language>
  <cp:lastModifiedBy>Atea</cp:lastModifiedBy>
  <dcterms:modified xsi:type="dcterms:W3CDTF">2011-05-15T11:26:00Z</dcterms:modified>
  <cp:revision>3</cp:revision>
  <dc:subject/>
  <dc:title>Протокол - "Терноцвіт-2011" - Юніори І Н клас - 4 Dances</dc:title>
</cp:coreProperties>
</file>