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ІІ, 2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1"/>
        <w:gridCol w:w="3335"/>
      </w:tblGrid>
      <w:tr>
        <w:trPr/>
        <w:tc>
          <w:tcPr>
            <w:tcW w:w="68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Дацко Ольга, Тернопіль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Дороніна Мар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збур Роман, Тернопіль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Кушнерчук Ірина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люта Оксана, Тернопіль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Масло Наталія, Львів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Мулляр Олександр, Тернопіль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. </w:t>
            </w:r>
            <w:r>
              <w:rPr/>
              <w:t>Покідько Юлія, Тернопіль</w:t>
            </w:r>
          </w:p>
        </w:tc>
      </w:tr>
      <w:tr>
        <w:trPr/>
        <w:tc>
          <w:tcPr>
            <w:tcW w:w="35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. </w:t>
            </w:r>
            <w:r>
              <w:rPr/>
              <w:t>Прочко Юрій, Львів</w:t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35"/>
        <w:gridCol w:w="2091"/>
        <w:gridCol w:w="2257"/>
        <w:gridCol w:w="1099"/>
        <w:gridCol w:w="846"/>
        <w:gridCol w:w="1845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ельнер Олександ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йчук Каролі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Дмитро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 Ліл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юх Тарас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тер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- 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 Марта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врик Андрій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гман Тет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ська Світлана,</w:t>
              <w:b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нчук Олександ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зник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ла Соломія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- 8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мчур Сергій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іна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цюга Олександ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івець Володими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івець Д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ко Ярослав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евсь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де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а Окса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інчук Ілля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еправо Владислав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- 13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чмарик Тарас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як Окс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ивко Олександ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ич Віктор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юма Наза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ківська Адріа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- 16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ець Роман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ка Анастасія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байло Амір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ієнко Валенти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цко Оль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67"/>
      </w:tblGrid>
      <w:tr>
        <w:trPr/>
        <w:tc>
          <w:tcPr>
            <w:tcW w:w="59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 фіналу, вибрати 8 з 17</w:t>
            </w:r>
          </w:p>
          <w:tbl>
            <w:tblPr>
              <w:tblW w:w="565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1159"/>
              <w:gridCol w:w="727"/>
              <w:gridCol w:w="1447"/>
              <w:gridCol w:w="1447"/>
            </w:tblGrid>
            <w:tr>
              <w:trPr>
                <w:tblHeader w:val="true"/>
              </w:trPr>
              <w:tc>
                <w:tcPr>
                  <w:tcW w:w="8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8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65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-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6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- 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2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XX-XX-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--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2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X-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3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 - 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XXXXXX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XXXX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X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9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X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X---X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34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56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 - 1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X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X----X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0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X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X--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78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 - 1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X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11</w:t>
                  </w:r>
                </w:p>
              </w:tc>
              <w:tc>
                <w:tcPr>
                  <w:tcW w:w="11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5:00Z</dcterms:modified>
  <cp:revision>3</cp:revision>
  <dc:subject/>
  <dc:title>Протокол - "Терноцвіт-2011" - Діти ІІ - 2 Dances</dc:title>
</cp:coreProperties>
</file>