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1576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Кубок міського голови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Терноцвіт-2011"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15.05.2011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 Д клас, La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3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1"/>
        <w:gridCol w:w="3835"/>
      </w:tblGrid>
      <w:tr>
        <w:trPr/>
        <w:tc>
          <w:tcPr>
            <w:tcW w:w="737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ердей Наталія, Україна-Італія</w:t>
            </w:r>
          </w:p>
        </w:tc>
        <w:tc>
          <w:tcPr>
            <w:tcW w:w="3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Горобець Микола, Хмельницький</w:t>
            </w:r>
          </w:p>
        </w:tc>
      </w:tr>
      <w:tr>
        <w:trPr/>
        <w:tc>
          <w:tcPr>
            <w:tcW w:w="3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Дуда Ірина, Тернопіль</w:t>
            </w:r>
          </w:p>
        </w:tc>
        <w:tc>
          <w:tcPr>
            <w:tcW w:w="3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Покідько Юлія, Тернопіль</w:t>
            </w:r>
          </w:p>
        </w:tc>
      </w:tr>
      <w:tr>
        <w:trPr/>
        <w:tc>
          <w:tcPr>
            <w:tcW w:w="3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Полигач Ольга, Тернопіль</w:t>
            </w:r>
          </w:p>
        </w:tc>
        <w:tc>
          <w:tcPr>
            <w:tcW w:w="3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Прочко Юрій, Львів</w:t>
            </w:r>
          </w:p>
        </w:tc>
      </w:tr>
      <w:tr>
        <w:trPr/>
        <w:tc>
          <w:tcPr>
            <w:tcW w:w="3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Турська Світлана, Тернопіль</w:t>
            </w:r>
          </w:p>
        </w:tc>
        <w:tc>
          <w:tcPr>
            <w:tcW w:w="38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36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нжос Сергій, Тернопіль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м.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7"/>
        <w:gridCol w:w="700"/>
        <w:gridCol w:w="2166"/>
        <w:gridCol w:w="1891"/>
        <w:gridCol w:w="1580"/>
        <w:gridCol w:w="846"/>
        <w:gridCol w:w="1689"/>
      </w:tblGrid>
      <w:tr>
        <w:trPr>
          <w:tblHeader w:val="true"/>
        </w:trPr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хотницький Максим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да Інн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нас Тарас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ець Ярослав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нко Тетян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еєв Владислав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ан Анастасія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мельницький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к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бець Наталія,</w:t>
              <w:br/>
              <w:t>Горобець Микола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елест Віталій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Іванців Оксан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еліта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ко Юрій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рбацький Олександр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женовська Марія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,</w:t>
              <w:br/>
              <w:t>Покідько Лілія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абака Богдан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лойко Юлія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бій Юрій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цко Марія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ьви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рська Світлана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родай Олександр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уравна Анастасія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ьви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цко Ольга,</w:t>
              <w:br/>
              <w:t>Турська Світлан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01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012"/>
      </w:tblGrid>
      <w:tr>
        <w:trPr/>
        <w:tc>
          <w:tcPr>
            <w:tcW w:w="801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86"/>
              <w:gridCol w:w="3887"/>
            </w:tblGrid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1 4 6 5 6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5 5 2 3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7 7 8 8 7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3 3 3 6 4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6 1 2 1 2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8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8 8 7 7 8 8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8 5 6 1 4 5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2 4 3 1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1 3 7 1 6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2 4 5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8 6 8 7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5 2 6 1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4 1 5 2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8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8 7 8 7 8 8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7 6 1 3 4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8 3 4 3 4 5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Румба ( RU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2 6 1 6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5 5 4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7 7 7 7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3 1 6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6 1 2 2 4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8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8 6 8 8 8 8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7 4 4 3 3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8 3 8 3 5 5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7 2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5 5 4 2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6 7 6 7 7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2 4 2 6 5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1 4 1 1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8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8 8 6 8 8 8 8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3 1 3 3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7 8 3 5 6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08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8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8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8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8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16:51:00Z</dcterms:created>
  <dc:creator>Atea</dc:creator>
  <dc:description/>
  <cp:keywords/>
  <dc:language>en-US</dc:language>
  <cp:lastModifiedBy>Atea</cp:lastModifiedBy>
  <dcterms:modified xsi:type="dcterms:W3CDTF">2011-05-15T16:52:00Z</dcterms:modified>
  <cp:revision>3</cp:revision>
  <dc:subject/>
  <dc:title>Протокол - "Терноцвіт-2011" - Юніори І Д клас - Lat</dc:title>
</cp:coreProperties>
</file>