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39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23"/>
        <w:gridCol w:w="1576"/>
      </w:tblGrid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Асоціація спортивного танцю України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57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Кубок міського голови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"Терноцвіт-2011"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Тернопіль, 15.05.2011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 xml:space="preserve">Протокол 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Юніори І Е клас, Lat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708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48"/>
        <w:gridCol w:w="3241"/>
      </w:tblGrid>
      <w:tr>
        <w:trPr/>
        <w:tc>
          <w:tcPr>
            <w:tcW w:w="7089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</w:rPr>
              <w:t>Судді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. </w:t>
            </w:r>
            <w:r>
              <w:rPr/>
              <w:t>Горобець Микола, Хмельницький</w:t>
            </w:r>
          </w:p>
        </w:tc>
        <w:tc>
          <w:tcPr>
            <w:tcW w:w="324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B. </w:t>
            </w:r>
            <w:r>
              <w:rPr/>
              <w:t>Масло Наталія, Львів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. </w:t>
            </w:r>
            <w:r>
              <w:rPr/>
              <w:t>Мулляр Олександр, Тернопіль</w:t>
            </w:r>
          </w:p>
        </w:tc>
        <w:tc>
          <w:tcPr>
            <w:tcW w:w="324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. </w:t>
            </w:r>
            <w:r>
              <w:rPr/>
              <w:t>Остапчук Вадим, Тернопіль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E. </w:t>
            </w:r>
            <w:r>
              <w:rPr/>
              <w:t>Покідько Юлія, Тернопіль</w:t>
            </w:r>
          </w:p>
        </w:tc>
        <w:tc>
          <w:tcPr>
            <w:tcW w:w="324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F. </w:t>
            </w:r>
            <w:r>
              <w:rPr/>
              <w:t>Прочко Юрій, Львів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G. </w:t>
            </w:r>
            <w:r>
              <w:rPr/>
              <w:t>Турська Світлана, Тернопіль</w:t>
            </w:r>
          </w:p>
        </w:tc>
        <w:tc>
          <w:tcPr>
            <w:tcW w:w="324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12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62"/>
        <w:gridCol w:w="6362"/>
      </w:tblGrid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ний суддя</w:t>
            </w:r>
          </w:p>
        </w:tc>
        <w:tc>
          <w:tcPr>
            <w:tcW w:w="63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анжос Сергій, Тернопіль _____________________________</w:t>
            </w:r>
          </w:p>
        </w:tc>
      </w:tr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лічильної комісії</w:t>
            </w:r>
          </w:p>
        </w:tc>
        <w:tc>
          <w:tcPr>
            <w:tcW w:w="63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ерасим Андрій, м.Льві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76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5"/>
        <w:gridCol w:w="300"/>
        <w:gridCol w:w="80"/>
        <w:gridCol w:w="885"/>
        <w:gridCol w:w="180"/>
        <w:gridCol w:w="80"/>
        <w:gridCol w:w="658"/>
        <w:gridCol w:w="180"/>
        <w:gridCol w:w="95"/>
      </w:tblGrid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асників: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уб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іст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6"/>
        <w:gridCol w:w="700"/>
        <w:gridCol w:w="1989"/>
        <w:gridCol w:w="1935"/>
        <w:gridCol w:w="1580"/>
        <w:gridCol w:w="846"/>
        <w:gridCol w:w="1823"/>
      </w:tblGrid>
      <w:tr>
        <w:trPr>
          <w:tblHeader w:val="true"/>
        </w:trPr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це</w:t>
            </w:r>
          </w:p>
        </w:tc>
        <w:tc>
          <w:tcPr>
            <w:tcW w:w="1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ка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то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уб</w:t>
            </w:r>
          </w:p>
        </w:tc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Онищук Сергій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течишин Діана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ьянс</w:t>
            </w:r>
          </w:p>
        </w:tc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цак Юля,</w:t>
              <w:br/>
              <w:t>Полигач Ігор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8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тець Володимир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киба Марія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ьянс</w:t>
            </w:r>
          </w:p>
        </w:tc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игач Ольга,</w:t>
              <w:br/>
              <w:t>Полигач Ігор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Юров Владислав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убник Дарія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мельницький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ок</w:t>
            </w:r>
          </w:p>
        </w:tc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обець Наталія,</w:t>
              <w:br/>
              <w:t>Горобець Микола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2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аренко Дмитро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Янчур Юлія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vat</w:t>
            </w:r>
          </w:p>
        </w:tc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ідько Юлія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тешин Володимир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ацюк Аліна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ьянс</w:t>
            </w:r>
          </w:p>
        </w:tc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апчук Вадим,</w:t>
              <w:br/>
              <w:t>Полигач Ігор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3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абій Юрій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оцко Марія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льви</w:t>
            </w:r>
          </w:p>
        </w:tc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рська Світлана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0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ачурай Дмитро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убчак Ірина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vat</w:t>
            </w:r>
          </w:p>
        </w:tc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ідько Юлія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ривий Олег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Циганюк Кароліна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ьянс</w:t>
            </w:r>
          </w:p>
        </w:tc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апчук Вадим,</w:t>
              <w:br/>
              <w:t>Полигач Ігор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4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Онисько Тарас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ачан Анастасія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vat</w:t>
            </w:r>
          </w:p>
        </w:tc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рнас Тарас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Юрик Ростислав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абат Марія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ьянс</w:t>
            </w:r>
          </w:p>
        </w:tc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апчук Вадим,</w:t>
              <w:br/>
              <w:t>Полигач Ігор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5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ородай Олександр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Журавна Анастасія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льви</w:t>
            </w:r>
          </w:p>
        </w:tc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цко Ольга,</w:t>
              <w:br/>
              <w:t>Турська Світлана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012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8012"/>
      </w:tblGrid>
      <w:tr>
        <w:trPr/>
        <w:tc>
          <w:tcPr>
            <w:tcW w:w="8012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/2 фіналу, вибрати 7 з 11</w:t>
            </w:r>
          </w:p>
          <w:tbl>
            <w:tblPr>
              <w:tblW w:w="5946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871"/>
              <w:gridCol w:w="871"/>
              <w:gridCol w:w="727"/>
              <w:gridCol w:w="1159"/>
              <w:gridCol w:w="1159"/>
              <w:gridCol w:w="1159"/>
            </w:tblGrid>
            <w:tr>
              <w:trPr>
                <w:tblHeader w:val="true"/>
              </w:trPr>
              <w:tc>
                <w:tcPr>
                  <w:tcW w:w="8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Номер </w:t>
                  </w:r>
                </w:p>
              </w:tc>
              <w:tc>
                <w:tcPr>
                  <w:tcW w:w="8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Місце </w:t>
                  </w:r>
                </w:p>
              </w:tc>
              <w:tc>
                <w:tcPr>
                  <w:tcW w:w="72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Сума 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CH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A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8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8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</w:r>
                </w:p>
              </w:tc>
              <w:tc>
                <w:tcPr>
                  <w:tcW w:w="72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39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9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-X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88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7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X-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-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52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 - 4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3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-X-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-X-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X-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70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 - 4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3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X-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34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 - 7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1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--X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-X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-X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83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 - 7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1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--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XX-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X-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23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 - 7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1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X--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X-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-XX</w:t>
                  </w:r>
                </w:p>
              </w:tc>
            </w:tr>
            <w:tr>
              <w:trPr/>
              <w:tc>
                <w:tcPr>
                  <w:tcW w:w="5946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Прохідний бал: 11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70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8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0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XX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-X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---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04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9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9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-XX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-X-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-X-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77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0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8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-X-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X-X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XXX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45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1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---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X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86"/>
              <w:gridCol w:w="3887"/>
            </w:tblGrid>
            <w:tr>
              <w:trPr/>
              <w:tc>
                <w:tcPr>
                  <w:tcW w:w="38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Ча-ча-ча ( CH )</w:t>
                  </w:r>
                </w:p>
                <w:tbl>
                  <w:tblPr>
                    <w:tblW w:w="376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3 4 3 7 2 7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2 1 1 1 1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8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6 5 4 5 3 6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8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4 2 2 2 5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2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7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7 7 7 6 4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5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7 1 3 5 4 7 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7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5 6 6 3 6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8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Самба ( SA )</w:t>
                  </w:r>
                </w:p>
                <w:tbl>
                  <w:tblPr>
                    <w:tblW w:w="376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5 4 7 2 7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3 3 1 1 1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8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7 5 4 3 5 5 6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8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4 1 2 2 3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2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6 6 6 6 4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5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2 2 5 4 7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7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7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7 7 7 3 6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Джайв ( J )</w:t>
                  </w:r>
                </w:p>
                <w:tbl>
                  <w:tblPr>
                    <w:tblW w:w="376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2 5 3 7 2 7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3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8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6 6 4 5 5 6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8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4 2 2 3 4 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2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7 4 5 6 3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5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7 1 3 6 4 7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7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7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5 7 7 2 6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887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Остаточний результат</w:t>
                  </w:r>
                </w:p>
                <w:tbl>
                  <w:tblPr>
                    <w:tblW w:w="3642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727"/>
                    <w:gridCol w:w="439"/>
                    <w:gridCol w:w="439"/>
                    <w:gridCol w:w="295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7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CH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SA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7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8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7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7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7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8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5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7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2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8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7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6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2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7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8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7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7</w:t>
                        </w:r>
                      </w:p>
                    </w:tc>
                    <w:tc>
                      <w:tcPr>
                        <w:tcW w:w="7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0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7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lang w:val="en-US"/>
              </w:rPr>
            </w:pPr>
            <w:r>
              <w:rPr>
                <w:vanish/>
                <w:lang w:val="en-US"/>
              </w:rPr>
            </w:r>
          </w:p>
          <w:p>
            <w:pPr>
              <w:pStyle w:val="Normal"/>
              <w:rPr>
                <w:vanish/>
                <w:lang w:val="en-US"/>
              </w:rPr>
            </w:pPr>
            <w:r>
              <w:rPr>
                <w:vanish/>
                <w:lang w:val="en-US"/>
              </w:rPr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417" w:right="850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5T13:16:00Z</dcterms:created>
  <dc:creator>Atea</dc:creator>
  <dc:description/>
  <cp:keywords/>
  <dc:language>en-US</dc:language>
  <cp:lastModifiedBy>Atea</cp:lastModifiedBy>
  <dcterms:modified xsi:type="dcterms:W3CDTF">2011-05-15T13:19:00Z</dcterms:modified>
  <cp:revision>3</cp:revision>
  <dc:subject/>
  <dc:title>Протокол - "Терноцвіт-2011" - Юніори І Е клас - Lat</dc:title>
</cp:coreProperties>
</file>