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4039"/>
      </w:tblGrid>
      <w:tr>
        <w:trPr/>
        <w:tc>
          <w:tcPr>
            <w:tcW w:w="78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рдюкевич Володимир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сло Наталія, Львів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Остапчук Вадим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89"/>
        <w:gridCol w:w="1935"/>
        <w:gridCol w:w="1580"/>
        <w:gridCol w:w="846"/>
        <w:gridCol w:w="182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иба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Тара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н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 Рости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т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ренко Дмитр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ур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й Олександ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на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,</w:t>
              <w:br/>
              <w:t>Тур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Ю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ко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урай Дмитр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чак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 Влади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ник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ий Олег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ганюк Каро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шин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цюк А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ків Ю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ус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4 6 3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1 1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2 1 2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4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3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4 4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2 1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4 2 3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5 6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5 1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1 1 2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5 5 6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6 6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6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8:00Z</dcterms:modified>
  <cp:revision>4</cp:revision>
  <dc:subject/>
  <dc:title>Протокол - "Терноцвіт-2011" - Юніори І Е клас - St</dc:title>
</cp:coreProperties>
</file>