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1576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міського голови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Терноцвіт-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15.05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І Н клас, 4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2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7"/>
        <w:gridCol w:w="3039"/>
      </w:tblGrid>
      <w:tr>
        <w:trPr/>
        <w:tc>
          <w:tcPr>
            <w:tcW w:w="628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Дуда Ірина, Тернопіль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Козбур Роман, Тернопіль</w:t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Малюта Оксана, Тернопіль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сло Наталія, Львів</w:t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ицак Юля, Тернопіль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олигач Ольга, Тернопіль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рочко Юрій, Львів</w:t>
            </w:r>
          </w:p>
        </w:tc>
      </w:tr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Турська Світлана, Тернопіль</w:t>
            </w:r>
          </w:p>
        </w:tc>
        <w:tc>
          <w:tcPr>
            <w:tcW w:w="30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м.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2145"/>
        <w:gridCol w:w="2018"/>
        <w:gridCol w:w="1100"/>
        <w:gridCol w:w="1029"/>
        <w:gridCol w:w="1881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айчук Роман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соєва Олександр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цикур Максим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йків Алл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раган Ярослав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цова Наталі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дулич Станіслав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дулич Сюзанн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абеск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 Ната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вей Максим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лящук Ірин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инський Віктор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іяш Діан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рожний Мар'ян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 Ян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дем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юта Оксана,</w:t>
              <w:br/>
              <w:t>Малюта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атий Роман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 Софі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бур Ром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вак Олег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мко Катерин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а Ірина,</w:t>
              <w:br/>
              <w:t>Кордюкевич Над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ецький Денис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ізлик Юлі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піленко Артем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падин Алін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бур Рома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6 з 11</w:t>
            </w:r>
          </w:p>
          <w:tbl>
            <w:tblPr>
              <w:tblW w:w="82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X-</w:t>
                  </w:r>
                </w:p>
              </w:tc>
            </w:tr>
            <w:tr>
              <w:trPr/>
              <w:tc>
                <w:tcPr>
                  <w:tcW w:w="82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lang w:val="en-US"/>
                    </w:rPr>
                    <w:t>Повільний вальс ( S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4 6 2 2 5 5 5 1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2 4 4 4 3 4 2 6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6 3 3 6 6 6 6 3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3 5 1 3 2 3 4 4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1 2 6 5 1 2 1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5 1 5 1 4 1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lang w:val="en-US"/>
                    </w:rPr>
                    <w:t>Квікстеп ( Q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5 4 5 3 6 5 5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2 6 6 4 3 4 2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6 3 3 6 5 6 6 4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4 5 1 5 4 3 4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1 1 2 1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1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3 2 4 2 1 1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lang w:val="en-US"/>
                    </w:rPr>
                    <w:t>Ча-ча-ча ( CH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 xml:space="preserve">3 5 4 3 5 5 5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lang w:val="en-US"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5 4 2 4 2 5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6 6 6 6 6 4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3 5 4 3 4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2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1 1 3 2 3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6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5 1 3 5 4 6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79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2 4 3 5 2 6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7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4 3 6 6 6 5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5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6 5 4 3 4 5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4 1 2 2 3 3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9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1 5 2 1 1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39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295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9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5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1:24:00Z</dcterms:created>
  <dc:creator>Atea</dc:creator>
  <dc:description/>
  <cp:keywords/>
  <dc:language>en-US</dc:language>
  <cp:lastModifiedBy>Atea</cp:lastModifiedBy>
  <dcterms:modified xsi:type="dcterms:W3CDTF">2011-05-15T11:26:00Z</dcterms:modified>
  <cp:revision>3</cp:revision>
  <dc:subject/>
  <dc:title>Протокол - "Терноцвіт-2011" - Ювенали ІІ Н клас - 4 Dances</dc:title>
</cp:coreProperties>
</file>