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Д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399"/>
      </w:tblGrid>
      <w:tr>
        <w:trPr/>
        <w:tc>
          <w:tcPr>
            <w:tcW w:w="47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2"/>
        <w:gridCol w:w="654"/>
        <w:gridCol w:w="2332"/>
        <w:gridCol w:w="1994"/>
        <w:gridCol w:w="1012"/>
        <w:gridCol w:w="1001"/>
        <w:gridCol w:w="1934"/>
      </w:tblGrid>
      <w:tr>
        <w:trPr>
          <w:tblHeader w:val="true"/>
        </w:trPr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фимчук Антон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пуніна Любов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евич Ірина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ник Дмитр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акій Тетя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Вікто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чук Роксола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чковський Володимир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ган Діа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щук Денис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харук Христина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ченко Вадим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рак Анастасія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1"/>
              <w:gridCol w:w="3185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2 5 2 5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4 1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6 6 5 4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3 4 1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4 1 6 3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6 2 6 3 5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4 5 2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3 4 6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5 1 4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6 2 5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5 2 5 2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4 4 3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3 3 4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5 1 5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2 5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4 4 3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6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3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4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5 2 6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7:34:00Z</dcterms:created>
  <dc:creator>Vitaliy Tkachenko</dc:creator>
  <dc:description/>
  <cp:keywords/>
  <dc:language>en-US</dc:language>
  <cp:lastModifiedBy>Vitaliy Tkachenko</cp:lastModifiedBy>
  <dcterms:modified xsi:type="dcterms:W3CDTF">2011-05-22T17:34:00Z</dcterms:modified>
  <cp:revision>4</cp:revision>
  <dc:subject/>
  <dc:title>Протокол - UKRAINIAN CUP 2011 - Ювенали ІІ Д клас - Lat</dc:title>
</cp:coreProperties>
</file>