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5"/>
        <w:gridCol w:w="81"/>
      </w:tblGrid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соціація спортивного танцю України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RAINIAN CUP 2011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Тернопіль, 22.05.201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ідсумковий п</w:t>
            </w:r>
            <w:r>
              <w:rPr>
                <w:b/>
                <w:bCs/>
                <w:sz w:val="28"/>
                <w:szCs w:val="28"/>
              </w:rPr>
              <w:t xml:space="preserve">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дь І+ІІ Кубок України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1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16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ragraph">
                  <wp:posOffset>-336550</wp:posOffset>
                </wp:positionV>
                <wp:extent cx="578929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1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71"/>
                              <w:gridCol w:w="705"/>
                              <w:gridCol w:w="1697"/>
                              <w:gridCol w:w="2180"/>
                              <w:gridCol w:w="1106"/>
                              <w:gridCol w:w="1003"/>
                              <w:gridCol w:w="165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ісце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артнер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артнерка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істо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уб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ренер,</w:t>
                                    <w:br/>
                                    <w:t>Керів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верков Сергій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Ємяшева Олена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рнопіль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льянс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лигач Ольга,</w:t>
                                    <w:br/>
                                    <w:t>Полигач Іг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вчина Остап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закевич Ольга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ий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лісок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рюк Ір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віді Юрій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блоцька Анастасія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рнопіль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vat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ідько Лілі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тигін Сергій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кільна Ангеліна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рнопіль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льянс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лигач Ольга,</w:t>
                                    <w:br/>
                                    <w:t>Полигач Іг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манько Назар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ижик Катерина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рнопіль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vat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ідько Лілі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85pt;height:1.65pt;mso-wrap-distance-left:0pt;mso-wrap-distance-right:9pt;mso-wrap-distance-top:0pt;mso-wrap-distance-bottom:0pt;margin-top:-26.5pt;mso-position-vertical-relative:text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117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71"/>
                        <w:gridCol w:w="705"/>
                        <w:gridCol w:w="1697"/>
                        <w:gridCol w:w="2180"/>
                        <w:gridCol w:w="1106"/>
                        <w:gridCol w:w="1003"/>
                        <w:gridCol w:w="165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7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ісце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артнер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артнерка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істо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уб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ренер,</w:t>
                              <w:br/>
                              <w:t>Керів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ерков Сергій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Ємяшева Олена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рнопіль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льянс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игач Ольга,</w:t>
                              <w:br/>
                              <w:t>Полигач Іг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вчина Остап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закевич Ольга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ий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лісок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рюк Ір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віді Юрій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блоцька Анастасія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рнопіль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at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ідько Лілі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1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тигін Сергій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ільна Ангеліна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рнопіль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льянс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игач Ольга,</w:t>
                              <w:br/>
                              <w:t>Полигач Іг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манько Назар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жик Катерина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рнопіль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vat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кідько Лілі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42290</wp:posOffset>
                </wp:positionV>
                <wp:extent cx="5793740" cy="582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62"/>
                              <w:gridCol w:w="6362"/>
                            </w:tblGrid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ловний суддя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нжос Сергій, Тернопіль 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Спортивний комісар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алюта Сергій, Тернопі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лова лічильної комісії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каченко Віталій, Льв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pt;height:45.9pt;mso-wrap-distance-left:9pt;mso-wrap-distance-right:9pt;mso-wrap-distance-top:0pt;mso-wrap-distance-bottom:0pt;margin-top:42.7pt;mso-position-vertical-relative:text;margin-left:1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762"/>
                        <w:gridCol w:w="6362"/>
                      </w:tblGrid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ловний суддя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нжос Сергій, Тернопіль 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Спортивний комісар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люта Сергій, Тернопі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лова лічильної комісії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каченко Віталій, Льв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55575</wp:posOffset>
                </wp:positionV>
                <wp:extent cx="2286635" cy="194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05"/>
                              <w:gridCol w:w="180"/>
                              <w:gridCol w:w="66"/>
                              <w:gridCol w:w="885"/>
                              <w:gridCol w:w="180"/>
                              <w:gridCol w:w="66"/>
                              <w:gridCol w:w="658"/>
                              <w:gridCol w:w="180"/>
                              <w:gridCol w:w="81"/>
                            </w:tblGrid>
                            <w:tr>
                              <w:trPr/>
                              <w:tc>
                                <w:tcPr>
                                  <w:tcW w:w="1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асників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убів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іст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5.3pt;mso-wrap-distance-left:9pt;mso-wrap-distance-right:9pt;mso-wrap-distance-top:0pt;mso-wrap-distance-bottom:0pt;margin-top:12.25pt;mso-position-vertical-relative:text;margin-left:15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0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305"/>
                        <w:gridCol w:w="180"/>
                        <w:gridCol w:w="66"/>
                        <w:gridCol w:w="885"/>
                        <w:gridCol w:w="180"/>
                        <w:gridCol w:w="66"/>
                        <w:gridCol w:w="658"/>
                        <w:gridCol w:w="180"/>
                        <w:gridCol w:w="81"/>
                      </w:tblGrid>
                      <w:tr>
                        <w:trPr/>
                        <w:tc>
                          <w:tcPr>
                            <w:tcW w:w="13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асників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убів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іст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9:00Z</dcterms:created>
  <dc:creator>Vitaliy Tkachenko</dc:creator>
  <dc:description/>
  <dc:language>en-US</dc:language>
  <cp:lastModifiedBy>Serg</cp:lastModifiedBy>
  <dcterms:modified xsi:type="dcterms:W3CDTF">2011-05-24T11:19:00Z</dcterms:modified>
  <cp:revision>2</cp:revision>
  <dc:subject/>
  <dc:title>Протокол - UKRAINIAN CUP 2011 - Молодь І+ІІ Кубок України - St</dc:title>
</cp:coreProperties>
</file>