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627"/>
        <w:gridCol w:w="1489"/>
        <w:gridCol w:w="1577"/>
        <w:gridCol w:w="1616"/>
        <w:gridCol w:w="960"/>
        <w:gridCol w:w="2688"/>
      </w:tblGrid>
      <w:tr>
        <w:trPr>
          <w:tblHeader w:val="true"/>
        </w:trPr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Вікто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 Владисла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Соф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Полигач І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ів Владисла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ельська Іло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ймак Богда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ін Віктор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ик Станіслав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ідь Євген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італ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- 1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ан Юрі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Діа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орія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Вітал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ал Андрі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дибур Карі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Полигач І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ичков Андрій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люк Ельмір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Полигач Ігор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уляк Вадим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уць Юл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еб Іва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чик Анастасія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Манжос Сергій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кур Максим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ів Алл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Богдан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ещук Катерин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Манжос Серг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9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735"/>
        <w:gridCol w:w="4663"/>
      </w:tblGrid>
      <w:tr>
        <w:trPr/>
        <w:tc>
          <w:tcPr>
            <w:tcW w:w="473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17</w:t>
            </w:r>
          </w:p>
          <w:tbl>
            <w:tblPr>
              <w:tblW w:w="44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XXX</w:t>
                  </w:r>
                </w:p>
              </w:tc>
            </w:tr>
            <w:tr>
              <w:trPr/>
              <w:tc>
                <w:tcPr>
                  <w:tcW w:w="44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-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6"/>
              <w:gridCol w:w="109"/>
            </w:tblGrid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4 6 4 2 4 6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1 3 1 3 2 4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3 2 5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1 4 1 1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2 5 5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5 5 6 6 6 4 3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4 3 4 6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4 3 1 3 5 6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3 2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1 4 2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5 5 5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6 5 6 6 6 4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3 6 4 2 3 6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2 3 1 4 2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2 4 2 5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4 1 3 1 1 2 1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3 5 5 5 4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5 6 6 6 3 4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6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4663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2</w:t>
            </w:r>
          </w:p>
          <w:tbl>
            <w:tblPr>
              <w:tblW w:w="436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83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X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XXX-X</w:t>
                  </w:r>
                </w:p>
              </w:tc>
            </w:tr>
            <w:tr>
              <w:trPr/>
              <w:tc>
                <w:tcPr>
                  <w:tcW w:w="436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7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--X--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6:00Z</dcterms:created>
  <dc:creator>Vitaliy Tkachenko</dc:creator>
  <dc:description/>
  <cp:keywords/>
  <dc:language>en-US</dc:language>
  <cp:lastModifiedBy>Vitaliy Tkachenko</cp:lastModifiedBy>
  <dcterms:modified xsi:type="dcterms:W3CDTF">2011-05-22T13:12:00Z</dcterms:modified>
  <cp:revision>3</cp:revision>
  <dc:subject/>
  <dc:title>Протокол - UKRAINIAN CUP 2011 - Ювенали ІІ Е клас - Lat</dc:title>
</cp:coreProperties>
</file>