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5"/>
        <w:gridCol w:w="81"/>
      </w:tblGrid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соціація спортивного танцю України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RAINIAN CUP 2011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Тернопіль, 22.05.20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ніори ІІ Кубок України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89"/>
        <w:gridCol w:w="1946"/>
        <w:gridCol w:w="1670"/>
        <w:gridCol w:w="1021"/>
        <w:gridCol w:w="1647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бчак Вадим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ук Анастасі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очко Ростислав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інціцька Христин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ламар Михайло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ляк Вікторі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да Назар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ак Март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зін Богдан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зіна Валентин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юк Василь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сюра Олександр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228663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5"/>
                              <w:gridCol w:w="180"/>
                              <w:gridCol w:w="66"/>
                              <w:gridCol w:w="885"/>
                              <w:gridCol w:w="180"/>
                              <w:gridCol w:w="66"/>
                              <w:gridCol w:w="658"/>
                              <w:gridCol w:w="180"/>
                              <w:gridCol w:w="81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ник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уб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іст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5.3pt;mso-wrap-distance-left:9pt;mso-wrap-distance-right:9pt;mso-wrap-distance-top:0pt;mso-wrap-distance-bottom:0pt;margin-top:11.3pt;mso-position-vertical-relative:text;margin-left:15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0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5"/>
                        <w:gridCol w:w="180"/>
                        <w:gridCol w:w="66"/>
                        <w:gridCol w:w="885"/>
                        <w:gridCol w:w="180"/>
                        <w:gridCol w:w="66"/>
                        <w:gridCol w:w="658"/>
                        <w:gridCol w:w="180"/>
                        <w:gridCol w:w="81"/>
                      </w:tblGrid>
                      <w:tr>
                        <w:trPr/>
                        <w:tc>
                          <w:tcPr>
                            <w:tcW w:w="13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ник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уб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іст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42290</wp:posOffset>
                </wp:positionV>
                <wp:extent cx="5793740" cy="582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62"/>
                              <w:gridCol w:w="6362"/>
                            </w:tblGrid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ний суддя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нжос Сергій, Тернопіль 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Спортивний комісар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люта Сергій, Тернопі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а лічильної комісії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каченко Віталій, Льв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45.9pt;mso-wrap-distance-left:9pt;mso-wrap-distance-right:9pt;mso-wrap-distance-top:0pt;mso-wrap-distance-bottom:0pt;margin-top:42.7pt;mso-position-vertical-relative:text;margin-left: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62"/>
                        <w:gridCol w:w="6362"/>
                      </w:tblGrid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ний суддя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нжос Сергій, Тернопіль 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Спортивний комісар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юта Сергій, Тернопі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а лічильної комісії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ченко Віталій, Льв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7:00Z</dcterms:created>
  <dc:creator>Vitaliy Tkachenko</dc:creator>
  <dc:description/>
  <dc:language>en-US</dc:language>
  <cp:lastModifiedBy>Serg</cp:lastModifiedBy>
  <cp:lastPrinted>2011-05-22T19:30:00Z</cp:lastPrinted>
  <dcterms:modified xsi:type="dcterms:W3CDTF">2011-05-24T11:37:00Z</dcterms:modified>
  <cp:revision>2</cp:revision>
  <dc:subject/>
  <dc:title>Протокол - UKRAINIAN CUP 2011 - Юніори ІІ Кубок України - St</dc:title>
</cp:coreProperties>
</file>