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7"/>
        <w:gridCol w:w="2550"/>
      </w:tblGrid>
      <w:tr>
        <w:trPr/>
        <w:tc>
          <w:tcPr>
            <w:tcW w:w="4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"/>
        <w:gridCol w:w="688"/>
        <w:gridCol w:w="1828"/>
        <w:gridCol w:w="2001"/>
        <w:gridCol w:w="1689"/>
        <w:gridCol w:w="1004"/>
        <w:gridCol w:w="1714"/>
      </w:tblGrid>
      <w:tr>
        <w:trPr>
          <w:tblHeader w:val="true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Віктор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чук Роксолан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ик Станіслав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ідь Євгенія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рія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Віталій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енко Вадим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ак Анастасія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к Богдан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ін Вікторія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 Владислав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Софія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Назар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чук Христин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цал Андрій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ибур Карін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,</w:t>
              <w:br/>
              <w:t>Полигач Ігор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йчук Роман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оєва Олександр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чков Андрій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люк Ельмір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</w:t>
              <w:br/>
              <w:t>Полигач Ігор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еб Іван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чик Анастасія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1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овей Максим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ящук Ірин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ур Максим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ів Алл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н Юрій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Діана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рія</w:t>
            </w:r>
          </w:p>
        </w:tc>
        <w:tc>
          <w:tcPr>
            <w:tcW w:w="1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Вітал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3</w:t>
            </w:r>
          </w:p>
          <w:tbl>
            <w:tblPr>
              <w:tblW w:w="56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 - 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-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-X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---</w:t>
                  </w:r>
                </w:p>
              </w:tc>
            </w:tr>
            <w:tr>
              <w:trPr/>
              <w:tc>
                <w:tcPr>
                  <w:tcW w:w="561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 - 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X-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8 8 8 8 2 5 6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4 3 7 6 6 7 8 5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7 3 2 3 6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3 4 6 7 5 4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7 1 5 5 7 2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6 5 1 4 4 8 2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2 6 4 3 8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7 8 6 8 2 2 7 8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8 7 8 6 6 6 6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4 6 3 4 3 4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2 3 7 7 4 8 8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5 1 5 5 5 3 4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6 4 1 2 7 7 2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5 4 3 8 5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8 8 6 6 2 5 6 8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8 7 6 6 7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5 7 4 3 3 4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8 2 4 7 8 5 8 8 7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4 1 5 5 4 3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7 3 1 4 7 7 4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5 3 2 8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38:00Z</dcterms:created>
  <dc:creator>Vitaliy Tkachenko</dc:creator>
  <dc:description/>
  <cp:keywords/>
  <dc:language>en-US</dc:language>
  <cp:lastModifiedBy>Vitaliy Tkachenko</cp:lastModifiedBy>
  <dcterms:modified xsi:type="dcterms:W3CDTF">2011-05-22T10:06:00Z</dcterms:modified>
  <cp:revision>5</cp:revision>
  <dc:subject/>
  <dc:title>Протокол - UKRAINIAN CUP 2011 - Ювенали ІІ Е клас - St</dc:title>
</cp:coreProperties>
</file>