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Д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99"/>
      </w:tblGrid>
      <w:tr>
        <w:trPr/>
        <w:tc>
          <w:tcPr>
            <w:tcW w:w="47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58"/>
        <w:gridCol w:w="2320"/>
        <w:gridCol w:w="2180"/>
        <w:gridCol w:w="1019"/>
        <w:gridCol w:w="1007"/>
        <w:gridCol w:w="1738"/>
      </w:tblGrid>
      <w:tr>
        <w:trPr>
          <w:tblHeader w:val="true"/>
        </w:trPr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Дмитр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ут Уля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хів Данил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муля Христи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фавіцький Любоми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чко Яри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енко Михайло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хмалюк Анн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ка Богда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ик Наза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ецька Владислав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ький Олександр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новська Марі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цула Роман</w:t>
            </w:r>
          </w:p>
        </w:tc>
        <w:tc>
          <w:tcPr>
            <w:tcW w:w="2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бур Анастасія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5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8953"/>
      </w:tblGrid>
      <w:tr>
        <w:trPr/>
        <w:tc>
          <w:tcPr>
            <w:tcW w:w="89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1"/>
              <w:gridCol w:w="2756"/>
              <w:gridCol w:w="3186"/>
            </w:tblGrid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8 5 8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6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7 8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5 7 7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8 6 3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6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6 8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7 3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7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4 8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4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5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1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4 8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7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4 3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7 6 7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5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8 1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6 8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7 2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3 7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8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6 4 6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2 1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6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7:41:00Z</dcterms:created>
  <dc:creator>Vitaliy Tkachenko</dc:creator>
  <dc:description/>
  <cp:keywords/>
  <dc:language>en-US</dc:language>
  <cp:lastModifiedBy>Vitaliy Tkachenko</cp:lastModifiedBy>
  <dcterms:modified xsi:type="dcterms:W3CDTF">2011-05-22T17:42:00Z</dcterms:modified>
  <cp:revision>4</cp:revision>
  <dc:subject/>
  <dc:title>Протокол - UKRAINIAN CUP 2011 - Юніори І Д клас - Lat</dc:title>
</cp:coreProperties>
</file>