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4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RAINIAN CUP 2011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22.05.2011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 Д клас, St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9"/>
        <w:gridCol w:w="2377"/>
      </w:tblGrid>
      <w:tr>
        <w:trPr/>
        <w:tc>
          <w:tcPr>
            <w:tcW w:w="47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ердей Наталія, Україна-Італія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Малюта Сергій, Тернопіль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олигач Ігор, Тернопіль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Романкевич Ірина, Рівне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Фурман Олена, Хмельницький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7"/>
        <w:gridCol w:w="658"/>
        <w:gridCol w:w="2320"/>
        <w:gridCol w:w="2180"/>
        <w:gridCol w:w="1019"/>
        <w:gridCol w:w="1007"/>
        <w:gridCol w:w="1738"/>
      </w:tblGrid>
      <w:tr>
        <w:trPr>
          <w:tblHeader w:val="true"/>
        </w:trPr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ухів Данило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муля Христина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ик Назар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бецька Владислава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тм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кевич Ірина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ака Богдан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йко Юлія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Дмитро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гут Уляна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аненко Михайло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хмалюк Анна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тм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кевич Ірина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бацький Олександр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женовська Марія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фавіцький Любомир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чко Ярина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ренко Дмитро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чур Юлія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721"/>
      </w:tblGrid>
      <w:tr>
        <w:trPr/>
        <w:tc>
          <w:tcPr>
            <w:tcW w:w="9721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5"/>
              <w:gridCol w:w="3141"/>
              <w:gridCol w:w="3185"/>
            </w:tblGrid>
            <w:tr>
              <w:trPr/>
              <w:tc>
                <w:tcPr>
                  <w:tcW w:w="3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8 5 6 5 8 8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5 6 3 2 5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4 6 4 4 3 6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5 3 3 5 7 4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8 4 8 7 8 7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1 1 2 3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7 2 2 2 4 1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7 7 8 6 3 7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6 7 6 7 8 8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5 4 4 2 6 4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8 3 3 2 3 4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2 8 6 5 6 5 2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4 5 7 8 3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1 2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2 1 3 4 1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3 7 8 8 5 7 7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8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7 5 6 5 7 8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6 3 4 3 1 6 3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3 6 6 2 3 5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1 2 4 4 3 1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8 5 7 7 8 4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4 3 1 2 2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2 1 5 7 1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2 8 8 8 6 8 7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31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7 3 4 4 8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5 7 1 1 6 5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2 4 2 3 3 4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7 2 4 5 5 3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8 6 6 8 5 6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5 2 2 2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8 1 1 7 7 1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5 6 8 8 6 7 8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85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0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vanish/>
                <w:sz w:val="2"/>
                <w:szCs w:val="2"/>
              </w:rPr>
            </w:pPr>
            <w:r>
              <w:rPr>
                <w:vanish/>
                <w:sz w:val="2"/>
                <w:szCs w:val="2"/>
              </w:rPr>
            </w:r>
          </w:p>
        </w:tc>
      </w:tr>
    </w:tbl>
    <w:p>
      <w:pPr>
        <w:pStyle w:val="Style15"/>
        <w:spacing w:before="280" w:after="28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5:44:00Z</dcterms:created>
  <dc:creator>Vitaliy Tkachenko</dc:creator>
  <dc:description/>
  <cp:keywords/>
  <dc:language>en-US</dc:language>
  <cp:lastModifiedBy>Vitaliy Tkachenko</cp:lastModifiedBy>
  <dcterms:modified xsi:type="dcterms:W3CDTF">2011-05-22T15:45:00Z</dcterms:modified>
  <cp:revision>4</cp:revision>
  <dc:subject/>
  <dc:title>Протокол - UKRAINIAN CUP 2011 - Юніори І Д клас - St</dc:title>
</cp:coreProperties>
</file>