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Е клас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7"/>
        <w:gridCol w:w="2550"/>
      </w:tblGrid>
      <w:tr>
        <w:trPr/>
        <w:tc>
          <w:tcPr>
            <w:tcW w:w="4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ицак Юля, Тернопіль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алій Ігор, Тернопіль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Романкевич Ірина, Рівне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5"/>
        <w:gridCol w:w="657"/>
        <w:gridCol w:w="1574"/>
        <w:gridCol w:w="1797"/>
        <w:gridCol w:w="1015"/>
        <w:gridCol w:w="1004"/>
        <w:gridCol w:w="2780"/>
      </w:tblGrid>
      <w:tr>
        <w:trPr>
          <w:tblHeader w:val="true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о Олексій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кашева Олександр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юк Антон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чук Єлизавет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м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евич Ірина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ельчук Роман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юк Дарин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м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евич Ірина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Андрій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к Анн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ізівський Дмитро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цкай Ілон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юк Денис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к Крістін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ніна Марія,Полигач Ігор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ник Віталій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ольницька Катерин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ак Юля,Полигач Ігор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лина Ігор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ик Анастасі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ак Максим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ирин Катерин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дем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юта Оксана,Малюта Сергі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59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96"/>
      </w:tblGrid>
      <w:tr>
        <w:trPr/>
        <w:tc>
          <w:tcPr>
            <w:tcW w:w="6596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9</w:t>
            </w:r>
          </w:p>
          <w:tbl>
            <w:tblPr>
              <w:tblW w:w="429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511"/>
              <w:gridCol w:w="439"/>
              <w:gridCol w:w="943"/>
              <w:gridCol w:w="943"/>
              <w:gridCol w:w="943"/>
            </w:tblGrid>
            <w:tr>
              <w:trPr>
                <w:tblHeader w:val="true"/>
              </w:trPr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Номер </w:t>
                  </w:r>
                </w:p>
              </w:tc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Місце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Сума 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W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TA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2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2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 - 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 - 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1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-X-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1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X-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XXXX-</w:t>
                  </w:r>
                </w:p>
              </w:tc>
            </w:tr>
            <w:tr>
              <w:trPr/>
              <w:tc>
                <w:tcPr>
                  <w:tcW w:w="429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7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---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--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--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64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X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XX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9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--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X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78"/>
              <w:gridCol w:w="3179"/>
            </w:tblGrid>
            <w:tr>
              <w:trPr/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2 6 4 5 5 5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5 2 3 2 3 3 3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4 4 1 4 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3 3 5 1 6 4 4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3 1 2 2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5 6 6 4 6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1 5 4 4 5 2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4 2 3 6 3 3 6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5 3 1 1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2 6 5 2 6 5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3 1 2 3 2 4 2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4 6 5 4 6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1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3 5 5 6 6 3 4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2 3 4 4 4 2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5 3 1 3 2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2 4 4 1 5 6 5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2 2 1 1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6 6 5 3 5 6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79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2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5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9:38:00Z</dcterms:created>
  <dc:creator>Vitaliy Tkachenko</dc:creator>
  <dc:description/>
  <cp:keywords/>
  <dc:language>en-US</dc:language>
  <cp:lastModifiedBy>Vitaliy Tkachenko</cp:lastModifiedBy>
  <dcterms:modified xsi:type="dcterms:W3CDTF">2011-05-22T09:43:00Z</dcterms:modified>
  <cp:revision>3</cp:revision>
  <dc:subject/>
  <dc:title>Протокол - UKRAINIAN CUP 2011 - Ювенали І Е клас - St</dc:title>
</cp:coreProperties>
</file>