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ідсумок реєстрації </w:t>
        <w:br/>
        <w:t>UKRAINIAN CUP 2011</w:t>
        <w:br/>
        <w:t>Дата проведення: 22.05.2011</w:t>
      </w:r>
    </w:p>
    <w:tbl>
      <w:tblPr>
        <w:tblW w:w="5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"/>
        <w:gridCol w:w="1904"/>
        <w:gridCol w:w="785"/>
        <w:gridCol w:w="1324"/>
        <w:gridCol w:w="1520"/>
      </w:tblGrid>
      <w:tr>
        <w:trPr>
          <w:tblHeader w:val="true"/>
        </w:trPr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атегорія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а 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учасників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 них зареєстровано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и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+ІІ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І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 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 І Кубок України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Хоб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Хоб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ют 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ют І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 Дівчата до 7р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. 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 Дівчата до 9 р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41:00Z</dcterms:created>
  <dc:creator>Vitaliy Tkachenko</dc:creator>
  <dc:description/>
  <cp:keywords/>
  <dc:language>en-US</dc:language>
  <cp:lastModifiedBy>Vitaliy Tkachenko</cp:lastModifiedBy>
  <dcterms:modified xsi:type="dcterms:W3CDTF">2011-05-22T18:41:00Z</dcterms:modified>
  <cp:revision>2</cp:revision>
  <dc:subject/>
  <dc:title>UKRAINIAN CUP 2011 - Підсумок реєстрації - </dc:title>
</cp:coreProperties>
</file>