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4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Д клас, St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6"/>
        <w:gridCol w:w="2399"/>
      </w:tblGrid>
      <w:tr>
        <w:trPr/>
        <w:tc>
          <w:tcPr>
            <w:tcW w:w="476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</w:tr>
      <w:tr>
        <w:trPr/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697"/>
        <w:gridCol w:w="2084"/>
        <w:gridCol w:w="2126"/>
        <w:gridCol w:w="1080"/>
        <w:gridCol w:w="944"/>
        <w:gridCol w:w="1949"/>
      </w:tblGrid>
      <w:tr>
        <w:trPr>
          <w:tblHeader w:val="true"/>
        </w:trPr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 Богда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а Валенти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Наза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енко Я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валюк Олександр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іжинська Вікторі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муга Юрі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ник Катери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ушак Костянти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игельська Алі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21"/>
      </w:tblGrid>
      <w:tr>
        <w:trPr/>
        <w:tc>
          <w:tcPr>
            <w:tcW w:w="972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1"/>
              <w:gridCol w:w="3185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2 2 2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5 1 1 5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5 4 3 5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3 1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4 5 4 4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2 2 2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3 1 4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5 5 3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3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5 4 4 5 5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2 2 2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3 1 4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4 4 3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1 1 3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5 5 5 5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3 2 2 3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5 1 4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5 2 3 3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5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4 5 5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5:50:00Z</dcterms:created>
  <dc:creator>Vitaliy Tkachenko</dc:creator>
  <dc:description/>
  <cp:keywords/>
  <dc:language>en-US</dc:language>
  <cp:lastModifiedBy>Vitaliy Tkachenko</cp:lastModifiedBy>
  <dcterms:modified xsi:type="dcterms:W3CDTF">2011-05-22T15:50:00Z</dcterms:modified>
  <cp:revision>4</cp:revision>
  <dc:subject/>
  <dc:title>Протокол - UKRAINIAN CUP 2011 - Юніори ІІ Д клас - St</dc:title>
</cp:coreProperties>
</file>