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Дівчата до 9 р., 3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1770"/>
      </w:tblGrid>
      <w:tr>
        <w:trPr/>
        <w:tc>
          <w:tcPr>
            <w:tcW w:w="4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гур Віра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як Наталія, Львів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875"/>
        <w:gridCol w:w="2551"/>
        <w:gridCol w:w="1355"/>
        <w:gridCol w:w="1315"/>
        <w:gridCol w:w="2589"/>
      </w:tblGrid>
      <w:tr>
        <w:trPr>
          <w:tblHeader w:val="true"/>
        </w:trPr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ряк Олес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лова Наталія,</w:t>
              <w:br/>
              <w:t>Манжос Сергій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Елін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ишин Ольг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ндо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дяк Наталія,</w:t>
              <w:br/>
              <w:t>Сорокіна Євгенія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ій Юл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інська Анастасія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  <w:tr>
        <w:trPr/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кас Вероніка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мен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Вір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8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89"/>
      </w:tblGrid>
      <w:tr>
        <w:trPr/>
        <w:tc>
          <w:tcPr>
            <w:tcW w:w="548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5"/>
              <w:gridCol w:w="2854"/>
            </w:tblGrid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4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1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6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3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273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6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0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09:38:00Z</dcterms:modified>
  <cp:revision>3</cp:revision>
  <dc:subject/>
  <dc:title>Протокол - UKRAINIAN CUP 2011 - Соло Дівчата до 9 р. - 3 Dances</dc:title>
</cp:coreProperties>
</file>