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8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22.05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Е клас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9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7"/>
        <w:gridCol w:w="2550"/>
      </w:tblGrid>
      <w:tr>
        <w:trPr/>
        <w:tc>
          <w:tcPr>
            <w:tcW w:w="49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іскупська Олена, Тернопіль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лигач Ольга, Тернопіль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Романкевич Ірина, Рівне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Фурман Олена, Хмельницький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"/>
        <w:gridCol w:w="613"/>
        <w:gridCol w:w="2221"/>
        <w:gridCol w:w="1916"/>
        <w:gridCol w:w="1576"/>
        <w:gridCol w:w="937"/>
        <w:gridCol w:w="1711"/>
      </w:tblGrid>
      <w:tr>
        <w:trPr>
          <w:tblHeader w:val="true"/>
        </w:trPr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фовицький Любомир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чко Ярина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ків Стас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варчук Ілона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ць Володимир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иба Марія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чак Владислав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цік Анастасія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ребський Денис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ган Аліна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орія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Віталій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чин Святослав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ак Роксолана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отарьов Єгор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енко Катерина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дик Владислав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ірко Ванесса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еда Богдан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ангуляк Наталія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цула Роман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бур Анастасія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ова Наталія,</w:t>
              <w:br/>
              <w:t>Манжос Серг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40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0</w:t>
            </w:r>
          </w:p>
          <w:tbl>
            <w:tblPr>
              <w:tblW w:w="541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---</w:t>
                  </w:r>
                </w:p>
              </w:tc>
            </w:tr>
            <w:tr>
              <w:trPr/>
              <w:tc>
                <w:tcPr>
                  <w:tcW w:w="541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2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X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0"/>
              <w:gridCol w:w="3551"/>
            </w:tblGrid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3 2 3 6 5 3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4 4 6 4 5 1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5 1 5 2 2 3 2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6 5 3 1 1 6 4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6 3 4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3 6 4 5 4 2 5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3 3 3 3 6 3 5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5 5 4 5 5 4 6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6 1 6 2 3 5 1 6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6 2 1 2 6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4 1 2 2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4 4 5 6 4 1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2 4 2 3 6 6 4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6 5 5 6 5 3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5 1 4 2 3 2 2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3 6 3 1 2 5 5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5 1 1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4 3 6 4 4 4 1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9:38:00Z</dcterms:created>
  <dc:creator>Vitaliy Tkachenko</dc:creator>
  <dc:description/>
  <cp:keywords/>
  <dc:language>en-US</dc:language>
  <cp:lastModifiedBy>Vitaliy Tkachenko</cp:lastModifiedBy>
  <dcterms:modified xsi:type="dcterms:W3CDTF">2011-05-22T09:46:00Z</dcterms:modified>
  <cp:revision>3</cp:revision>
  <dc:subject/>
  <dc:title>Протокол - UKRAINIAN CUP 2011 - Юніори І Е клас - St</dc:title>
</cp:coreProperties>
</file>