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4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Хобі, St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60"/>
        <w:gridCol w:w="2390"/>
      </w:tblGrid>
      <w:tr>
        <w:trPr/>
        <w:tc>
          <w:tcPr>
            <w:tcW w:w="44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улляр Олександр, Тернопіль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юхович Галина, Львів</w:t>
            </w:r>
          </w:p>
        </w:tc>
      </w:tr>
      <w:tr>
        <w:trPr/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Романкевич Ірина, Рівне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691"/>
        <w:gridCol w:w="1581"/>
        <w:gridCol w:w="1553"/>
        <w:gridCol w:w="1070"/>
        <w:gridCol w:w="1058"/>
        <w:gridCol w:w="2740"/>
      </w:tblGrid>
      <w:tr>
        <w:trPr>
          <w:tblHeader w:val="true"/>
        </w:trPr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итин Олег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хтяк Юл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щак Роман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к Іри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ський Тарас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карева Катери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ишак Ростислав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Роксола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манько Назар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Михайло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Оле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Ільїнов Максим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аненко Сергій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бан Натал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ешний Роман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Євгені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унько Андрій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як Мар'я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нкс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енюк Павло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гурська Іри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Карнас Тарас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ий Роман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а Катерина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Карнас Тарас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7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86"/>
        <w:gridCol w:w="5789"/>
      </w:tblGrid>
      <w:tr>
        <w:trPr/>
        <w:tc>
          <w:tcPr>
            <w:tcW w:w="4886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6 з 11</w:t>
            </w:r>
          </w:p>
          <w:tbl>
            <w:tblPr>
              <w:tblW w:w="4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5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6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</w:t>
                  </w:r>
                </w:p>
              </w:tc>
            </w:tr>
            <w:tr>
              <w:trPr/>
              <w:tc>
                <w:tcPr>
                  <w:tcW w:w="4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2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5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  <w:tc>
          <w:tcPr>
            <w:tcW w:w="5789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4"/>
              <w:gridCol w:w="2775"/>
            </w:tblGrid>
            <w:tr>
              <w:trPr/>
              <w:tc>
                <w:tcPr>
                  <w:tcW w:w="27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2 3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1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3 4 6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6 4 3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5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1 6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3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1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2 5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4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2 6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3 4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4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1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5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2 6 5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6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6 4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5 3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1 4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5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1 6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5:56:00Z</dcterms:created>
  <dc:creator>Vitaliy Tkachenko</dc:creator>
  <dc:description/>
  <cp:keywords/>
  <dc:language>en-US</dc:language>
  <cp:lastModifiedBy>Vitaliy Tkachenko</cp:lastModifiedBy>
  <dcterms:modified xsi:type="dcterms:W3CDTF">2011-05-22T15:58:00Z</dcterms:modified>
  <cp:revision>4</cp:revision>
  <dc:subject/>
  <dc:title>Протокол - UKRAINIAN CUP 2011 - Молодь+Дорослі Хобі - St</dc:title>
</cp:coreProperties>
</file>