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+ІІ Н клас, 4 Dances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2032"/>
      </w:tblGrid>
      <w:tr>
        <w:trPr/>
        <w:tc>
          <w:tcPr>
            <w:tcW w:w="462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арант Андрій, Львів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Мицак Юля, Тернопіль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Палій Ігор, Тернопіль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лигач Ольга, Тернопіль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0"/>
        <w:gridCol w:w="732"/>
        <w:gridCol w:w="2110"/>
        <w:gridCol w:w="1980"/>
        <w:gridCol w:w="1133"/>
        <w:gridCol w:w="836"/>
        <w:gridCol w:w="2048"/>
      </w:tblGrid>
      <w:tr>
        <w:trPr>
          <w:tblHeader w:val="true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ків Юрі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ус Вікторія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,</w:t>
              <w:br/>
              <w:t>Полигач Ігор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чак Владислав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цік Анастасія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ко Богдан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волець Марія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ій Ігор,</w:t>
              <w:br/>
              <w:t>Полигач Ігор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мчишин Віталій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ітіна Христина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ники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</w:t>
            </w:r>
          </w:p>
        </w:tc>
      </w:tr>
      <w:tr>
        <w:trPr/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ра Артур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ядзін Вікторія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,</w:t>
              <w:br/>
              <w:t>Полигач Іг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4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2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3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1 1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2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4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1 3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2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4 5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3 2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2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4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5 5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3 3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3:06:00Z</dcterms:created>
  <dc:creator>Vitaliy Tkachenko</dc:creator>
  <dc:description/>
  <cp:keywords/>
  <dc:language>en-US</dc:language>
  <cp:lastModifiedBy>Vitaliy Tkachenko</cp:lastModifiedBy>
  <dcterms:modified xsi:type="dcterms:W3CDTF">2011-05-22T13:13:00Z</dcterms:modified>
  <cp:revision>3</cp:revision>
  <dc:subject/>
  <dc:title>Протокол - UKRAINIAN CUP 2011 - Юніори І+ІІ Н клас - 4 Dances</dc:title>
</cp:coreProperties>
</file>