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8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22.05.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іти Н клас, 4 Dances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9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7"/>
        <w:gridCol w:w="2550"/>
      </w:tblGrid>
      <w:tr>
        <w:trPr/>
        <w:tc>
          <w:tcPr>
            <w:tcW w:w="49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іскупська Олена, Тернопіль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егур Віра, Тернопіль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люта Сергій, Тернопіль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Романкевич Ірина, Рівне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Савчук Віталій, Івано-Франківськ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Фурман Олена, Хмельницький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648"/>
        <w:gridCol w:w="1552"/>
        <w:gridCol w:w="1709"/>
        <w:gridCol w:w="1429"/>
        <w:gridCol w:w="877"/>
        <w:gridCol w:w="2719"/>
      </w:tblGrid>
      <w:tr>
        <w:trPr>
          <w:tblHeader w:val="true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ак Юрій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х Неоніла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Мулляр Олександр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иляк Ігор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оземцева Еліна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именко Юрій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рна Оксана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гур Віра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чковський Роман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ль Анна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кад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ман Олена,Бідюк Дмитр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гров Денис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товкіна Яна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скупська Олена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яник Юрій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янська Марта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гур Віра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мрош Владислав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вонюк Сніжана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хін Михайло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сова Валерія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гур Віра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енко Влад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ашко Ольга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кад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ман Олена,Бідюк Дмитро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елюк Олексій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вк Вікторія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ндзій Дмитро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чинська Поліна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скупська Олена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хрів Владислав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варницька Світлана</w:t>
            </w:r>
          </w:p>
        </w:tc>
        <w:tc>
          <w:tcPr>
            <w:tcW w:w="14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скупська Оле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340"/>
      </w:tblGrid>
      <w:tr>
        <w:trPr/>
        <w:tc>
          <w:tcPr>
            <w:tcW w:w="7340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2</w:t>
            </w:r>
          </w:p>
          <w:tbl>
            <w:tblPr>
              <w:tblW w:w="66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----</w:t>
                  </w:r>
                </w:p>
              </w:tc>
            </w:tr>
            <w:tr>
              <w:trPr/>
              <w:tc>
                <w:tcPr>
                  <w:tcW w:w="662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0"/>
              <w:gridCol w:w="3551"/>
            </w:tblGrid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3 7 7 3 5 4 7 4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5 5 4 6 7 5 7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2 6 6 4 6 6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1 5 3 2 4 2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3 2 7 3 3 6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6 4 7 2 5 2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7 7 5 7 5 6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5 5 2 6 5 3 7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2 6 6 4 6 7 4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2 3 2 3 2 2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4 5 7 4 6 5 7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7 3 4 3 2 4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6 7 3 6 4 6 7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5 5 5 7 7 5 6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2 3 2 4 2 3 5 2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4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1 1 2 3 2 2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3 6 7 5 5 4 3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7 4 6 3 6 7 4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4 6 2 5 3 6 3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7 5 5 7 6 5 5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2 1 3 4 2 4 2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3 6 2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1 4 1 2 3 2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4 3 4 7 4 7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7 5 7 7 6 5 7 6 7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9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247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09:37:00Z</dcterms:created>
  <dc:creator>Vitaliy Tkachenko</dc:creator>
  <dc:description/>
  <cp:keywords/>
  <dc:language>en-US</dc:language>
  <cp:lastModifiedBy>Vitaliy Tkachenko</cp:lastModifiedBy>
  <dcterms:modified xsi:type="dcterms:W3CDTF">2011-05-22T09:39:00Z</dcterms:modified>
  <cp:revision>3</cp:revision>
  <dc:subject/>
  <dc:title>Протокол - UKRAINIAN CUP 2011 - Діти Н клас - 4 Dances</dc:title>
</cp:coreProperties>
</file>