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5"/>
        <w:gridCol w:w="1574"/>
      </w:tblGrid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UKRAINIAN CUP 2011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ернопіль, 22.05.2011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ебют ІІ, 2 Dances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tbl>
      <w:tblPr>
        <w:tblW w:w="3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7"/>
        <w:gridCol w:w="1793"/>
      </w:tblGrid>
      <w:tr>
        <w:trPr/>
        <w:tc>
          <w:tcPr>
            <w:tcW w:w="35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Style w:val="Emphasis"/>
                <w:b/>
                <w:bCs/>
                <w:sz w:val="12"/>
                <w:szCs w:val="12"/>
              </w:rPr>
              <w:t>Судді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A. </w:t>
            </w:r>
            <w:r>
              <w:rPr>
                <w:sz w:val="12"/>
                <w:szCs w:val="12"/>
              </w:rPr>
              <w:t>Біскупська Олена, Тернопіль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B. </w:t>
            </w:r>
            <w:r>
              <w:rPr>
                <w:sz w:val="12"/>
                <w:szCs w:val="12"/>
              </w:rPr>
              <w:t>Бегур Віра, Тернопіль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C. </w:t>
            </w:r>
            <w:r>
              <w:rPr>
                <w:sz w:val="12"/>
                <w:szCs w:val="12"/>
              </w:rPr>
              <w:t>Великголова Богдан, Чернівці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D. </w:t>
            </w:r>
            <w:r>
              <w:rPr>
                <w:sz w:val="12"/>
                <w:szCs w:val="12"/>
              </w:rPr>
              <w:t>Гарант Андрій, Львів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E. </w:t>
            </w:r>
            <w:r>
              <w:rPr>
                <w:sz w:val="12"/>
                <w:szCs w:val="12"/>
              </w:rPr>
              <w:t>Дацко Ольга, Тернопіль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F. </w:t>
            </w:r>
            <w:r>
              <w:rPr>
                <w:sz w:val="12"/>
                <w:szCs w:val="12"/>
              </w:rPr>
              <w:t>Купина Олена, Тернопіль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G. </w:t>
            </w:r>
            <w:r>
              <w:rPr>
                <w:sz w:val="12"/>
                <w:szCs w:val="12"/>
              </w:rPr>
              <w:t>Малюта Оксана, Тернопіль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H. </w:t>
            </w:r>
            <w:r>
              <w:rPr>
                <w:sz w:val="12"/>
                <w:szCs w:val="12"/>
              </w:rPr>
              <w:t>Мулляр Олександр, Тернопіль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I. </w:t>
            </w:r>
            <w:r>
              <w:rPr>
                <w:sz w:val="12"/>
                <w:szCs w:val="12"/>
              </w:rPr>
              <w:t>Остапчук Вадим, Тернопіль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J. </w:t>
            </w:r>
            <w:r>
              <w:rPr>
                <w:sz w:val="12"/>
                <w:szCs w:val="12"/>
              </w:rPr>
              <w:t>Полигач Ігор, Тернопіль</w:t>
            </w:r>
          </w:p>
        </w:tc>
      </w:tr>
      <w:tr>
        <w:trPr/>
        <w:tc>
          <w:tcPr>
            <w:tcW w:w="17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K. </w:t>
            </w:r>
            <w:r>
              <w:rPr>
                <w:sz w:val="12"/>
                <w:szCs w:val="12"/>
              </w:rPr>
              <w:t>Романкевич Ірина, Рівне</w:t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tbl>
      <w:tblPr>
        <w:tblW w:w="46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3219"/>
      </w:tblGrid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оловний суддя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4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Голова лічильної комісії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tbl>
      <w:tblPr>
        <w:tblW w:w="21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80"/>
        <w:gridCol w:w="80"/>
        <w:gridCol w:w="473"/>
        <w:gridCol w:w="120"/>
        <w:gridCol w:w="80"/>
        <w:gridCol w:w="359"/>
        <w:gridCol w:w="120"/>
        <w:gridCol w:w="95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лубів: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т: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683"/>
        <w:gridCol w:w="2297"/>
        <w:gridCol w:w="2108"/>
        <w:gridCol w:w="995"/>
        <w:gridCol w:w="967"/>
        <w:gridCol w:w="1881"/>
      </w:tblGrid>
      <w:tr>
        <w:trPr>
          <w:tblHeader w:val="true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омер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це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артнер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артнерк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то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луб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- 2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стернак Устим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муля Анастасія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1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- 2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брин Олександр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січник Ілон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ртуоз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пина Олен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ельнер Олександр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йчук Каролін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- 6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ловчук Андрій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імірська Тетян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- 6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ендзян Владислав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нчуна Катерин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ceLife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Богдан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6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- 6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юбінський Віталій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руш Юлія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ртуоз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пина Олен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нчук Денис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рбова Єлизавет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гуславець Сергій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т Вікторія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гур Вір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9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- 10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льотнік Марко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чик Елін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- 10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брівець Володимир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брівець Діан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ьви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цко Ольг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бко Ярослав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силевська Анастасія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нде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14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ановський Тарас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нега Ілон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гур Вір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14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бський Володимир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звін Христин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гур Віра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8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- 14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болівський Олександр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ісовська Олександр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ик Остап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ідушин Василин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ндем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лах Олександр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лійник Софія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- 18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ндюк Назар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ікітіна Мар'яна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нники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іка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рант Андрій</w:t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- 18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ригідир Євген</w:t>
            </w:r>
          </w:p>
        </w:tc>
        <w:tc>
          <w:tcPr>
            <w:tcW w:w="2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рошник Вікторія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1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80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807"/>
      </w:tblGrid>
      <w:tr>
        <w:trPr/>
        <w:tc>
          <w:tcPr>
            <w:tcW w:w="3807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  <w:t>фінал</w:t>
            </w:r>
          </w:p>
          <w:tbl>
            <w:tblPr>
              <w:tblW w:w="349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655"/>
              <w:gridCol w:w="439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0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0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 - 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X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-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0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3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 - 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 - 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5:07:00Z</dcterms:created>
  <dc:creator>Vitaliy Tkachenko</dc:creator>
  <dc:description/>
  <cp:keywords/>
  <dc:language>en-US</dc:language>
  <cp:lastModifiedBy>Vitaliy Tkachenko</cp:lastModifiedBy>
  <dcterms:modified xsi:type="dcterms:W3CDTF">2011-05-22T15:08:00Z</dcterms:modified>
  <cp:revision>4</cp:revision>
  <dc:subject/>
  <dc:title>Протокол - UKRAINIAN CUP 2011 - Дебют ІІ - 2 Dances</dc:title>
</cp:coreProperties>
</file>