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78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KRAINIAN CUP 2011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22.05.2011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ло Дівчата до 7р., 2 Dances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57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55"/>
        <w:gridCol w:w="2321"/>
      </w:tblGrid>
      <w:tr>
        <w:trPr/>
        <w:tc>
          <w:tcPr>
            <w:tcW w:w="45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2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Біскупська Олена, Тернопіль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</w:tr>
      <w:tr>
        <w:trPr/>
        <w:tc>
          <w:tcPr>
            <w:tcW w:w="22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Карнас Тарас, Тернопіль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Мицак Юля, Тернопіль</w:t>
            </w:r>
          </w:p>
        </w:tc>
      </w:tr>
      <w:tr>
        <w:trPr/>
        <w:tc>
          <w:tcPr>
            <w:tcW w:w="22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Остапчук Вадим, Тернопіль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13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267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"/>
        <w:gridCol w:w="865"/>
        <w:gridCol w:w="2632"/>
        <w:gridCol w:w="1339"/>
        <w:gridCol w:w="1299"/>
        <w:gridCol w:w="2560"/>
      </w:tblGrid>
      <w:tr>
        <w:trPr>
          <w:tblHeader w:val="true"/>
        </w:trPr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ізвище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пуляк Олександра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nceLife</w:t>
            </w:r>
          </w:p>
        </w:tc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Богдан</w:t>
            </w:r>
          </w:p>
        </w:tc>
      </w:tr>
      <w:tr>
        <w:trPr/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- 3</w:t>
            </w:r>
          </w:p>
        </w:tc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укова Ірина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nceLife</w:t>
            </w:r>
          </w:p>
        </w:tc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Богдан</w:t>
            </w:r>
          </w:p>
        </w:tc>
      </w:tr>
      <w:tr>
        <w:trPr/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- 3</w:t>
            </w:r>
          </w:p>
        </w:tc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адчук Кароліна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nceLife</w:t>
            </w:r>
          </w:p>
        </w:tc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Богдан</w:t>
            </w:r>
          </w:p>
        </w:tc>
      </w:tr>
      <w:tr>
        <w:trPr/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- 5</w:t>
            </w:r>
          </w:p>
        </w:tc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льчук Юлія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ікстеп</w:t>
            </w:r>
          </w:p>
        </w:tc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іскупська Олена</w:t>
            </w:r>
          </w:p>
        </w:tc>
      </w:tr>
      <w:tr>
        <w:trPr/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- 5</w:t>
            </w:r>
          </w:p>
        </w:tc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 Олександра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nceLife</w:t>
            </w:r>
          </w:p>
        </w:tc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Богдан</w:t>
            </w:r>
          </w:p>
        </w:tc>
      </w:tr>
      <w:tr>
        <w:trPr/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- 7</w:t>
            </w:r>
          </w:p>
        </w:tc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цько Анастасія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ікстеп</w:t>
            </w:r>
          </w:p>
        </w:tc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іскупська Олена</w:t>
            </w:r>
          </w:p>
        </w:tc>
      </w:tr>
      <w:tr>
        <w:trPr/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- 7</w:t>
            </w:r>
          </w:p>
        </w:tc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укова Анна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nceLife</w:t>
            </w:r>
          </w:p>
        </w:tc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Богдан</w:t>
            </w:r>
          </w:p>
        </w:tc>
      </w:tr>
      <w:tr>
        <w:trPr/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вчук Анастасія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nceLife</w:t>
            </w:r>
          </w:p>
        </w:tc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Богдан</w:t>
            </w:r>
          </w:p>
        </w:tc>
      </w:tr>
      <w:tr>
        <w:trPr/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дан Анастасія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nceLife</w:t>
            </w:r>
          </w:p>
        </w:tc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Богдан</w:t>
            </w:r>
          </w:p>
        </w:tc>
      </w:tr>
      <w:tr>
        <w:trPr/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орна Аріана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ікстеп</w:t>
            </w:r>
          </w:p>
        </w:tc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іскупська Олен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375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3375"/>
      </w:tblGrid>
      <w:tr>
        <w:trPr/>
        <w:tc>
          <w:tcPr>
            <w:tcW w:w="3375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фінал</w:t>
            </w:r>
          </w:p>
          <w:tbl>
            <w:tblPr>
              <w:tblW w:w="305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631"/>
              <w:gridCol w:w="631"/>
            </w:tblGrid>
            <w:tr>
              <w:trPr>
                <w:tblHeader w:val="true"/>
              </w:trPr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53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ABCDE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7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7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 - 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7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 - 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XXX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 - 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X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7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 - 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-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X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 - 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XX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X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7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 - 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-X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X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7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X-X-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X--X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7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X--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X--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X----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--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09:38:00Z</dcterms:created>
  <dc:creator>Vitaliy Tkachenko</dc:creator>
  <dc:description/>
  <cp:keywords/>
  <dc:language>en-US</dc:language>
  <cp:lastModifiedBy>Vitaliy Tkachenko</cp:lastModifiedBy>
  <dcterms:modified xsi:type="dcterms:W3CDTF">2011-05-22T09:47:00Z</dcterms:modified>
  <cp:revision>4</cp:revision>
  <dc:subject/>
  <dc:title>Протокол - UKRAINIAN CUP 2011 - Соло Дівчата до 7р. - 2 Dances</dc:title>
</cp:coreProperties>
</file>