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"/>
        <w:gridCol w:w="682"/>
        <w:gridCol w:w="2038"/>
        <w:gridCol w:w="2078"/>
        <w:gridCol w:w="1055"/>
        <w:gridCol w:w="1025"/>
        <w:gridCol w:w="2018"/>
      </w:tblGrid>
      <w:tr>
        <w:trPr>
          <w:tblHeader w:val="true"/>
        </w:trPr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арчук Анто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овська Юл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валюк Олександр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іжинська Віктор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уга Юрій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ник Катери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ин Олег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хтяк Юл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ушак Костянтин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игельська Алін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186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2 7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3 4 4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5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6 5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7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3 1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3 2 7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4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5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6 6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7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1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3 2 7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5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5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6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7 7 6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3 1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3 2 7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5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5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6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7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3 1 7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50:00Z</dcterms:created>
  <dc:creator>Vitaliy Tkachenko</dc:creator>
  <dc:description/>
  <cp:keywords/>
  <dc:language>en-US</dc:language>
  <cp:lastModifiedBy>Vitaliy Tkachenko</cp:lastModifiedBy>
  <cp:lastPrinted>2011-05-22T20:50:00Z</cp:lastPrinted>
  <dcterms:modified xsi:type="dcterms:W3CDTF">2011-05-22T17:51:00Z</dcterms:modified>
  <cp:revision>4</cp:revision>
  <dc:subject/>
  <dc:title>Протокол - UKRAINIAN CUP 2011 - Юніори ІІ Д клас - Lat</dc:title>
</cp:coreProperties>
</file>