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5"/>
        <w:gridCol w:w="81"/>
      </w:tblGrid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соціація спортивного танцю України </w:t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RAINIAN CUP 2011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Тернопіль, 22.05.20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олодь І Кубок України, L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711"/>
        <w:gridCol w:w="2219"/>
        <w:gridCol w:w="2199"/>
        <w:gridCol w:w="1115"/>
        <w:gridCol w:w="1011"/>
        <w:gridCol w:w="1606"/>
      </w:tblGrid>
      <w:tr>
        <w:trPr>
          <w:tblHeader w:val="true"/>
        </w:trPr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вчина Остап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акевич Ольг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ишак Ростислав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лійник Роксолан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ий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лісок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юк Ірина</w:t>
            </w:r>
          </w:p>
        </w:tc>
      </w:tr>
      <w:tr>
        <w:trPr/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іді Юрій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блоцька Анастасія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іль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vat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2290</wp:posOffset>
                </wp:positionV>
                <wp:extent cx="5793740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762"/>
                              <w:gridCol w:w="6362"/>
                            </w:tblGrid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ний суддя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нжос Сергій, Тернопіль 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Спортивний комісар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алюта Сергій, Тернопі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лова лічильної комісії</w:t>
                                  </w:r>
                                </w:p>
                              </w:tc>
                              <w:tc>
                                <w:tcPr>
                                  <w:tcW w:w="63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каченко Віталій, Льві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pt;height:45.9pt;mso-wrap-distance-left:9pt;mso-wrap-distance-right:9pt;mso-wrap-distance-top:0pt;mso-wrap-distance-bottom:0pt;margin-top:42.7pt;mso-position-vertical-relative:text;margin-left:1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762"/>
                        <w:gridCol w:w="6362"/>
                      </w:tblGrid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ний суддя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нжос Сергій, Тернопіль 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Спортивний комісар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алюта Сергій, Тернопі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а лічильної комісії</w:t>
                            </w:r>
                          </w:p>
                        </w:tc>
                        <w:tc>
                          <w:tcPr>
                            <w:tcW w:w="63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каченко Віталій, Льві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9845</wp:posOffset>
                </wp:positionV>
                <wp:extent cx="2286635" cy="194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05"/>
                              <w:gridCol w:w="180"/>
                              <w:gridCol w:w="66"/>
                              <w:gridCol w:w="885"/>
                              <w:gridCol w:w="180"/>
                              <w:gridCol w:w="66"/>
                              <w:gridCol w:w="658"/>
                              <w:gridCol w:w="180"/>
                              <w:gridCol w:w="81"/>
                            </w:tblGrid>
                            <w:tr>
                              <w:trPr/>
                              <w:tc>
                                <w:tcPr>
                                  <w:tcW w:w="1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сник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убів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іст: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5.3pt;mso-wrap-distance-left:9pt;mso-wrap-distance-right:9pt;mso-wrap-distance-top:0pt;mso-wrap-distance-bottom:0pt;margin-top:-2.35pt;mso-position-vertical-relative:text;margin-left:15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0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05"/>
                        <w:gridCol w:w="180"/>
                        <w:gridCol w:w="66"/>
                        <w:gridCol w:w="885"/>
                        <w:gridCol w:w="180"/>
                        <w:gridCol w:w="66"/>
                        <w:gridCol w:w="658"/>
                        <w:gridCol w:w="180"/>
                        <w:gridCol w:w="81"/>
                      </w:tblGrid>
                      <w:tr>
                        <w:trPr/>
                        <w:tc>
                          <w:tcPr>
                            <w:tcW w:w="13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часник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убів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іст: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17:00Z</dcterms:created>
  <dc:creator>Vitaliy Tkachenko</dc:creator>
  <dc:description/>
  <dc:language>en-US</dc:language>
  <cp:lastModifiedBy>Serg</cp:lastModifiedBy>
  <dcterms:modified xsi:type="dcterms:W3CDTF">2011-05-24T11:17:00Z</dcterms:modified>
  <cp:revision>2</cp:revision>
  <dc:subject/>
  <dc:title>Протокол - UKRAINIAN CUP 2011 - Молодь І Кубок України - Lat</dc:title>
</cp:coreProperties>
</file>