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78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Кубок України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3390"/>
      </w:tblGrid>
      <w:tr>
        <w:trPr/>
        <w:tc>
          <w:tcPr>
            <w:tcW w:w="63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Ільїнов Максим, Львів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Бердей Наталія, Україна-Італія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рдюкевич Володимир, Тернопі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лигач Ігор, Тернопі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  <w:lang w:val="uk-UA"/>
              </w:rPr>
              <w:t>Великголова Богдан, Чернівці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644"/>
        <w:gridCol w:w="1866"/>
        <w:gridCol w:w="2105"/>
        <w:gridCol w:w="1004"/>
        <w:gridCol w:w="994"/>
        <w:gridCol w:w="2325"/>
      </w:tblGrid>
      <w:tr>
        <w:trPr>
          <w:tblHeader w:val="true"/>
        </w:trPr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цик Владислав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аренко Єлизавет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янс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нда Наза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Март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ка-Денс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гун Олександр</w:t>
            </w:r>
          </w:p>
        </w:tc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а Олена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903"/>
      </w:tblGrid>
      <w:tr>
        <w:trPr/>
        <w:tc>
          <w:tcPr>
            <w:tcW w:w="79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0"/>
              <w:gridCol w:w="4333"/>
            </w:tblGrid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3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 - 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3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42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511"/>
                    <w:gridCol w:w="391"/>
                    <w:gridCol w:w="271"/>
                    <w:gridCol w:w="5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0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,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,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20:00Z</dcterms:created>
  <dc:creator>Vitaliy Tkachenko</dc:creator>
  <dc:description/>
  <cp:keywords/>
  <dc:language>en-US</dc:language>
  <cp:lastModifiedBy>Serg</cp:lastModifiedBy>
  <dcterms:modified xsi:type="dcterms:W3CDTF">2011-05-24T11:53:00Z</dcterms:modified>
  <cp:revision>5</cp:revision>
  <dc:subject/>
  <dc:title>Протокол - UKRAINIAN CUP 2011 - Юніори І Кубок України - St</dc:title>
</cp:coreProperties>
</file>