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Е клас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7"/>
        <w:gridCol w:w="2550"/>
      </w:tblGrid>
      <w:tr>
        <w:trPr/>
        <w:tc>
          <w:tcPr>
            <w:tcW w:w="4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ороніна Марія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Романкевич Ірина, Рівне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668"/>
        <w:gridCol w:w="2055"/>
        <w:gridCol w:w="2271"/>
        <w:gridCol w:w="1032"/>
        <w:gridCol w:w="1022"/>
        <w:gridCol w:w="1865"/>
      </w:tblGrid>
      <w:tr>
        <w:trPr>
          <w:tblHeader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итюк Антон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чук Єлизавет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м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евич Ірин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ельчук Роман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юк Дарин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вне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тм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евич Ірин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Олексій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кашева Олександр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іпура Матвій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лизавет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лина Ігор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дарик Анастасія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ізівський Дмитро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цкай Ілон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юк Денис</w:t>
            </w:r>
          </w:p>
        </w:tc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к Крістін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ніна Марія,</w:t>
              <w:br/>
              <w:t>Полигач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34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40"/>
      </w:tblGrid>
      <w:tr>
        <w:trPr/>
        <w:tc>
          <w:tcPr>
            <w:tcW w:w="734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50"/>
              <w:gridCol w:w="3551"/>
            </w:tblGrid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7 4 6 4 3 6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3 5 6 5 6 7 5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1 3 7 4 3 6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1 2 2 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5 6 3 1 5 2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4 1 3 1 5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2 5 7 7 4 7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7 4 7 5 4 6 6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6 6 6 4 7 5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3 7 2 6 3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1 3 3 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5 2 1 2 2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4 3 6 3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4 5 5 7 5 7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55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7 4 7 5 4 7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4 6 6 2 6 7 6 4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6 4 5 5 4 3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1 1 3 4 3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5 2 1 1 2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3 1 3 2 6 2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2 7 6 7 5 5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5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06:00Z</dcterms:created>
  <dc:creator>Vitaliy Tkachenko</dc:creator>
  <dc:description/>
  <cp:keywords/>
  <dc:language>en-US</dc:language>
  <cp:lastModifiedBy>Vitaliy Tkachenko</cp:lastModifiedBy>
  <dcterms:modified xsi:type="dcterms:W3CDTF">2011-05-22T13:07:00Z</dcterms:modified>
  <cp:revision>3</cp:revision>
  <dc:subject/>
  <dc:title>Протокол - UKRAINIAN CUP 2011 - Ювенали І Е клас - Lat</dc:title>
</cp:coreProperties>
</file>