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8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KRAINIAN CUP 2011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22.05.2011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І Е клас, Lat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6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2095"/>
      </w:tblGrid>
      <w:tr>
        <w:trPr/>
        <w:tc>
          <w:tcPr>
            <w:tcW w:w="46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Кордюкевич Надія, Тернопіль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Малюта Сергій, Тернопіль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Полигач Ольга, Тернопіль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Романкевич Ірина, Рівне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Савчук Віталій, Івано-Франківськ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1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267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0"/>
        <w:gridCol w:w="714"/>
        <w:gridCol w:w="2510"/>
        <w:gridCol w:w="2076"/>
        <w:gridCol w:w="1105"/>
        <w:gridCol w:w="815"/>
        <w:gridCol w:w="1639"/>
      </w:tblGrid>
      <w:tr>
        <w:trPr>
          <w:tblHeader w:val="true"/>
        </w:trPr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ків Стас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варчук Ілона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ць Володимир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иба Марія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горняк Мар'ян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ірняк Леся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ники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ка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</w:t>
            </w:r>
          </w:p>
        </w:tc>
      </w:tr>
      <w:tr>
        <w:trPr/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ійченко Олександр</w:t>
            </w:r>
          </w:p>
        </w:tc>
        <w:tc>
          <w:tcPr>
            <w:tcW w:w="2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унько Анастасія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ники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ка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0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04"/>
      </w:tblGrid>
      <w:tr>
        <w:trPr/>
        <w:tc>
          <w:tcPr>
            <w:tcW w:w="580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82"/>
              <w:gridCol w:w="2783"/>
            </w:tblGrid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4 4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4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2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4 4 3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3 4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2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4 2 3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1 4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4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2 3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73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3:07:00Z</dcterms:created>
  <dc:creator>Vitaliy Tkachenko</dc:creator>
  <dc:description/>
  <cp:keywords/>
  <dc:language>en-US</dc:language>
  <cp:lastModifiedBy>Vitaliy Tkachenko</cp:lastModifiedBy>
  <dcterms:modified xsi:type="dcterms:W3CDTF">2011-05-22T13:16:00Z</dcterms:modified>
  <cp:revision>4</cp:revision>
  <dc:subject/>
  <dc:title>Протокол - UKRAINIAN CUP 2011 - Юніори ІІ Е клас - Lat</dc:title>
</cp:coreProperties>
</file>