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іори ІІ Кубок України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98"/>
        <w:gridCol w:w="1838"/>
        <w:gridCol w:w="1654"/>
        <w:gridCol w:w="1057"/>
        <w:gridCol w:w="162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ий Любоми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ук'яненко Окса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бчак Вадим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ук Анастас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юбчак Станіслав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іцяк Анастас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ома Руслан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р Марія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юк Василь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ісюра Олександр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 Богдан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зіна Валентина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28663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4.2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4:00Z</dcterms:created>
  <dc:creator>Vitaliy Tkachenko</dc:creator>
  <dc:description/>
  <dc:language>en-US</dc:language>
  <cp:lastModifiedBy>Serg</cp:lastModifiedBy>
  <dcterms:modified xsi:type="dcterms:W3CDTF">2011-05-24T11:34:00Z</dcterms:modified>
  <cp:revision>2</cp:revision>
  <dc:subject/>
  <dc:title>Протокол - UKRAINIAN CUP 2011 - Юніори ІІ Кубок України - Lat</dc:title>
</cp:coreProperties>
</file>