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І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7"/>
        <w:gridCol w:w="2468"/>
      </w:tblGrid>
      <w:tr>
        <w:trPr/>
        <w:tc>
          <w:tcPr>
            <w:tcW w:w="4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алій Ігор, Тернопіль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6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40"/>
        <w:gridCol w:w="1898"/>
        <w:gridCol w:w="2137"/>
        <w:gridCol w:w="1411"/>
        <w:gridCol w:w="962"/>
        <w:gridCol w:w="1894"/>
      </w:tblGrid>
      <w:tr>
        <w:trPr>
          <w:tblHeader w:val="true"/>
        </w:trPr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цуляк Вадим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уць Юл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ець Максим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зуряк Натал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ук Владислав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Юл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анадзе Тиму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йчук Катери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Наза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 Володимир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чинська Анастасія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стун Антон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ісімкіна Владислав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арук Віталій</w:t>
            </w:r>
          </w:p>
        </w:tc>
        <w:tc>
          <w:tcPr>
            <w:tcW w:w="2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ь Богдана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7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73"/>
      </w:tblGrid>
      <w:tr>
        <w:trPr/>
        <w:tc>
          <w:tcPr>
            <w:tcW w:w="587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1"/>
              <w:gridCol w:w="2852"/>
            </w:tblGrid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7 3 2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3 7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1 2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2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4 6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2 5 8 6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8 5 7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1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8 8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2 4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4 5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3 2 6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6 5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6 7 8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1 7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8 8 7 6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4 8 2 5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5 3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2 3 5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5 2 7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6 6 8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1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2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7:00Z</dcterms:created>
  <dc:creator>Vitaliy Tkachenko</dc:creator>
  <dc:description/>
  <cp:keywords/>
  <dc:language>en-US</dc:language>
  <cp:lastModifiedBy>Vitaliy Tkachenko</cp:lastModifiedBy>
  <dcterms:modified xsi:type="dcterms:W3CDTF">2011-05-22T13:16:00Z</dcterms:modified>
  <cp:revision>3</cp:revision>
  <dc:subject/>
  <dc:title>Протокол - UKRAINIAN CUP 2011 - Школа ІІІ - 3 Dances</dc:title>
</cp:coreProperties>
</file>