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Н клас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2330"/>
      </w:tblGrid>
      <w:tr>
        <w:trPr/>
        <w:tc>
          <w:tcPr>
            <w:tcW w:w="49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збур Роман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69"/>
        <w:gridCol w:w="1641"/>
        <w:gridCol w:w="1438"/>
        <w:gridCol w:w="1627"/>
        <w:gridCol w:w="971"/>
        <w:gridCol w:w="2599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ротюк Павл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ичко Христ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щук Максим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чак Анастас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йчук Роман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соєва Олександр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дела Артем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Соф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зуляк Богдан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ещук Катер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ова Наталія,Манжос Серг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горняк Тарас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вга Юст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ники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ка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икур Максим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йків Алл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ей Максим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ящук Ір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шуба Тарас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ко Мар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кула Андрій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дяк Анастас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ій Ігор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піленко Артем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Алі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Роман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елюх Антон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дій Юл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роніна Марія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1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битівський Андрій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реза Катер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губ Володимир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ич Юл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ць Михайл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улик Анастас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удяк Уля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орія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вчук Віталій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енко Владислав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рош Тетя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Нікіта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ськів Констянтин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зінська Христин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ба Петро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ик Наталія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2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9"/>
      </w:tblGrid>
      <w:tr>
        <w:trPr/>
        <w:tc>
          <w:tcPr>
            <w:tcW w:w="972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52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-XX</w:t>
                  </w:r>
                </w:p>
              </w:tc>
            </w:tr>
            <w:tr>
              <w:trPr/>
              <w:tc>
                <w:tcPr>
                  <w:tcW w:w="52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739"/>
              <w:gridCol w:w="487"/>
              <w:gridCol w:w="1075"/>
              <w:gridCol w:w="1075"/>
              <w:gridCol w:w="1075"/>
              <w:gridCol w:w="1075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7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7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X--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--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X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--XX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8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-X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X-X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-X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-X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-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X-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X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X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X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 - 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X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X--X-X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-</w:t>
                  </w:r>
                </w:p>
              </w:tc>
              <w:tc>
                <w:tcPr>
                  <w:tcW w:w="1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8"/>
              <w:gridCol w:w="3152"/>
              <w:gridCol w:w="3169"/>
            </w:tblGrid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2 4 5 1 4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7 6 6 3 6 2 5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4 3 5 1 4 2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5 3 4 7 1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2 2 7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7 6 7 3 6 5 5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7 5 4 2 7 5 3 7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6 4 6 1 3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7 7 5 4 6 3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4 2 3 2 5 4 1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2 5 6 1 7 1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1 4 2 7 2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3 5 3 6 5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6 4 2 7 3 2 7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3 7 4 6 3 3 5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6 6 6 5 6 7 2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5 3 5 4 4 2 1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4 4 2 3 7 4 3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5 7 2 5 5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2 3 7 2 6 7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31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5 7 7 6 5 3 6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6 6 6 5 3 4 4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3 4 4 4 6 6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3 2 2 7 2 3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4 2 5 3 4 5 5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7 5 3 7 2 7 7 7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69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7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235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7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2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6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10:02:00Z</dcterms:modified>
  <cp:revision>5</cp:revision>
  <dc:subject/>
  <dc:title>Протокол - UKRAINIAN CUP 2011 - Ювенали ІІ Н клас - 4 Dances</dc:title>
</cp:coreProperties>
</file>