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Кубок України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399"/>
      </w:tblGrid>
      <w:tr>
        <w:trPr/>
        <w:tc>
          <w:tcPr>
            <w:tcW w:w="47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  <w:lang w:val="uk-UA"/>
              </w:rPr>
              <w:t>Манжос Сергій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66"/>
        <w:gridCol w:w="610"/>
        <w:gridCol w:w="14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44"/>
        <w:gridCol w:w="2078"/>
        <w:gridCol w:w="1884"/>
        <w:gridCol w:w="1660"/>
        <w:gridCol w:w="987"/>
        <w:gridCol w:w="1684"/>
      </w:tblGrid>
      <w:tr>
        <w:trPr>
          <w:tblHeader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ий Любоми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'яненко Оксана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ісма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ебіна Анна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чак Вадим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ук Анастасі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нам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к Тарас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чак Станіслав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цяк Анастасі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ісма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ебіна Анна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ма Русла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 Марі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да Назар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юк Василь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юра Олександра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392"/>
      </w:tblGrid>
      <w:tr>
        <w:trPr/>
        <w:tc>
          <w:tcPr>
            <w:tcW w:w="939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5"/>
              <w:gridCol w:w="3628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ourier New"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  <w:r>
                          <w:rPr>
                            <w:rFonts w:eastAsia="Courier New" w:cs="Courier New" w:ascii="Courier New" w:hAnsi="Courier New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4 1 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5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3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 - 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5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4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4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2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4 2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6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2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6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4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5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6 5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51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439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6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8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6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28:00Z</dcterms:created>
  <dc:creator>Vitaliy Tkachenko</dc:creator>
  <dc:description/>
  <cp:keywords/>
  <dc:language>en-US</dc:language>
  <cp:lastModifiedBy>Serg</cp:lastModifiedBy>
  <dcterms:modified xsi:type="dcterms:W3CDTF">2011-05-24T11:53:00Z</dcterms:modified>
  <cp:revision>5</cp:revision>
  <dc:subject/>
  <dc:title>Протокол - UKRAINIAN CUP 2011 - Юніори ІІ Кубок України - Lat</dc:title>
</cp:coreProperties>
</file>