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Н клас, 4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2366"/>
      </w:tblGrid>
      <w:tr>
        <w:trPr/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збур Роман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51"/>
        <w:gridCol w:w="1713"/>
        <w:gridCol w:w="1812"/>
        <w:gridCol w:w="1002"/>
        <w:gridCol w:w="939"/>
        <w:gridCol w:w="2813"/>
      </w:tblGrid>
      <w:tr>
        <w:trPr>
          <w:tblHeader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Анд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к Ан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Олександ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нинка Юл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ак Максим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вирин Катери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Оксана,Малюта Сергі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дник Вітал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польницька Катери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х Неоніл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ндрацький Мар'ян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шталовська Віктор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галь Богдан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бій Тетя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евич Ю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ів Анастас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ий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лісок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юк Іри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холіз Ю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тенько Солом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ьків Володими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пач Діа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Оксана,Малюта Сергі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Олег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вцова Натал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чик Андрій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ик Іри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лова Наталія,Манжос Сергі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чишин Володими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мро Уля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ець Максим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ганова Соф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Оксана,Малюта Сергі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ей Іван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ук Юл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трик Олександ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іда Солом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мен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Вір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ченюк Владисла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га Даян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бур Ром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ик Владислав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чак Олес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бур Ром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ча Назар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тюк Віта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бур Ром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</w:t>
            </w:r>
          </w:p>
        </w:tc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 Нікіта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пагіна Вікторія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ндо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дяк Наталія,Сорокіна Євгені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4 фіналу, вибрати 12 з 20</w:t>
            </w:r>
          </w:p>
          <w:tbl>
            <w:tblPr>
              <w:tblW w:w="53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-</w:t>
                  </w:r>
                </w:p>
              </w:tc>
            </w:tr>
            <w:tr>
              <w:trPr/>
              <w:tc>
                <w:tcPr>
                  <w:tcW w:w="53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6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3</w:t>
            </w:r>
          </w:p>
          <w:tbl>
            <w:tblPr>
              <w:tblW w:w="662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1207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 - 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1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---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--X-XX</w:t>
                  </w:r>
                </w:p>
              </w:tc>
            </w:tr>
            <w:tr>
              <w:trPr/>
              <w:tc>
                <w:tcPr>
                  <w:tcW w:w="662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X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X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X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-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X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1 3 2 1 7 4 5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1 4 2 4 6 5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3 4 5 4 2 6 7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5 1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7 5 7 6 6 5 6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4 7 5 7 7 7 4 7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6 1 3 3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3 2 4 2 2 6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3 2 4 6 7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7 5 4 2 6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1 5 1 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6 3 6 5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5 6 7 7 4 7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7 1 3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4 2 2 2 2 5 3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4 1 3 6 4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3 4 4 4 2 6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5 1 6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6 6 7 6 7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5 5 7 5 7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7 3 5 3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2 3 3 3 2 7 4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9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2 2 4 6 5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4 2 5 4 5 2 6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1 4 1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6 6 7 6 6 5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7 5 6 7 7 4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7 1 5 1 3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9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247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09:41:00Z</dcterms:modified>
  <cp:revision>3</cp:revision>
  <dc:subject/>
  <dc:title>Протокол - UKRAINIAN CUP 2011 - Ювенали І Н клас - 4 Dances</dc:title>
</cp:coreProperties>
</file>