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Е клас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9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7"/>
        <w:gridCol w:w="2550"/>
      </w:tblGrid>
      <w:tr>
        <w:trPr/>
        <w:tc>
          <w:tcPr>
            <w:tcW w:w="4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іскупська Олена, Тернопіль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люта Сергій, Тернопіль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лигач Ольга, Тернопіль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Романкевич Ірина, Рівне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"/>
        <w:gridCol w:w="616"/>
        <w:gridCol w:w="1793"/>
        <w:gridCol w:w="1536"/>
        <w:gridCol w:w="1499"/>
        <w:gridCol w:w="894"/>
        <w:gridCol w:w="2661"/>
      </w:tblGrid>
      <w:tr>
        <w:trPr>
          <w:tblHeader w:val="true"/>
        </w:trPr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ків Стас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рварчук Ілон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игач Ольга,Полигач Ігор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фовицький Любомир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чко Ярин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-Денс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ова Вікторія,Ільїнов Максим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нищук Сергій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чишин Діан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ак Юля,Полигач Ігор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итчин Святослав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чак Роксолан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-Денс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ова Вікторія,Ільїнов Максим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брянський Віталій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ук Олександр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nceLife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Богдан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ць Володимир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иба Марі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игач Ольга,Полигач Ігор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хоребський Денис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ган Алін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орія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Віталій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ренко Дмитро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чур Юлі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цула Роман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бур Анастасі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ікстеп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лова Наталія,Манжос Сергій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- 11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веда Богдан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вангуляк Наталія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-Денс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ова Вікторія,Ільїнов Максим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- 11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олотарьов Єгор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теренко Катерин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,Сорокіна Євгенія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дик Владислав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ірко Ванесса</w:t>
            </w:r>
          </w:p>
        </w:tc>
        <w:tc>
          <w:tcPr>
            <w:tcW w:w="1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ікстеп</w:t>
            </w:r>
          </w:p>
        </w:tc>
        <w:tc>
          <w:tcPr>
            <w:tcW w:w="2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лова Наталія,Манжос Сергі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85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23"/>
        <w:gridCol w:w="3528"/>
      </w:tblGrid>
      <w:tr>
        <w:trPr/>
        <w:tc>
          <w:tcPr>
            <w:tcW w:w="5323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2</w:t>
            </w:r>
          </w:p>
          <w:tbl>
            <w:tblPr>
              <w:tblW w:w="502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8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XX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X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X-X</w:t>
                  </w:r>
                </w:p>
              </w:tc>
            </w:tr>
            <w:tr>
              <w:trPr/>
              <w:tc>
                <w:tcPr>
                  <w:tcW w:w="502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 - 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----X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7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Normal"/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</w:tc>
        <w:tc>
          <w:tcPr>
            <w:tcW w:w="3528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91"/>
              <w:gridCol w:w="97"/>
            </w:tblGrid>
            <w:tr>
              <w:trPr/>
              <w:tc>
                <w:tcPr>
                  <w:tcW w:w="3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4 6 3 3 6 5 3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1 2 2 5 1 4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3 7 6 4 7 4 7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2 4 1 1 2 1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6 7 4 4 7 2 5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5 1 5 2 3 3 1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7 5 6 7 5 6 7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4 5 1 2 6 5 3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1 2 3 5 3 3 5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4 7 6 4 7 4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3 2 1 1 1 2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7 7 5 4 7 2 6 6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6 1 4 3 2 4 1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5 6 6 7 5 6 7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4 5 3 3 6 4 3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1 2 2 4 1 6 4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2 4 6 5 3 5 5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3 3 1 1 2 1 2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7 7 5 6 7 2 7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5 1 4 2 5 3 1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6 6 7 7 4 7 6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3:06:00Z</dcterms:created>
  <dc:creator>Vitaliy Tkachenko</dc:creator>
  <dc:description/>
  <cp:keywords/>
  <dc:language>en-US</dc:language>
  <cp:lastModifiedBy>Vitaliy Tkachenko</cp:lastModifiedBy>
  <dcterms:modified xsi:type="dcterms:W3CDTF">2011-05-22T13:16:00Z</dcterms:modified>
  <cp:revision>3</cp:revision>
  <dc:subject/>
  <dc:title>Протокол - UKRAINIAN CUP 2011 - Юніори І Е клас - Lat</dc:title>
</cp:coreProperties>
</file>