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5"/>
        <w:gridCol w:w="81"/>
      </w:tblGrid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соціація спортивного танцю України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RAINIAN CUP 2011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Тернопіль, 22.05.201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Ювенали ІІ Кубок України, </w:t>
            </w:r>
            <w:r>
              <w:rPr>
                <w:b/>
                <w:bCs/>
                <w:sz w:val="28"/>
                <w:szCs w:val="28"/>
                <w:lang w:val="en-US"/>
              </w:rPr>
              <w:t>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tbl>
      <w:tblPr>
        <w:tblW w:w="971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1"/>
        <w:gridCol w:w="705"/>
        <w:gridCol w:w="2198"/>
        <w:gridCol w:w="2074"/>
        <w:gridCol w:w="1106"/>
        <w:gridCol w:w="609"/>
        <w:gridCol w:w="2252"/>
      </w:tblGrid>
      <w:tr>
        <w:trPr>
          <w:tblHeader w:val="true"/>
        </w:trPr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тупінський Владислав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рдюкевич Ангеліна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с</w:t>
            </w:r>
          </w:p>
        </w:tc>
        <w:tc>
          <w:tcPr>
            <w:tcW w:w="2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6" w:type="dxa"/>
        <w:jc w:val="left"/>
        <w:tblInd w:w="74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96235</wp:posOffset>
                </wp:positionH>
                <wp:positionV relativeFrom="paragraph">
                  <wp:posOffset>73660</wp:posOffset>
                </wp:positionV>
                <wp:extent cx="2295525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309"/>
                              <w:gridCol w:w="180"/>
                              <w:gridCol w:w="74"/>
                              <w:gridCol w:w="887"/>
                              <w:gridCol w:w="180"/>
                              <w:gridCol w:w="66"/>
                              <w:gridCol w:w="658"/>
                              <w:gridCol w:w="180"/>
                              <w:gridCol w:w="81"/>
                            </w:tblGrid>
                            <w:tr>
                              <w:trPr/>
                              <w:tc>
                                <w:tcPr>
                                  <w:tcW w:w="13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асників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убів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іст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15.3pt;mso-wrap-distance-left:9pt;mso-wrap-distance-right:9pt;mso-wrap-distance-top:0pt;mso-wrap-distance-bottom:0pt;margin-top:5.8pt;mso-position-vertical-relative:text;margin-left:228.05pt;mso-position-horizontal-relative:page">
                <v:fill opacity="0f"/>
                <v:textbox inset="0in,0in,0in,0in">
                  <w:txbxContent>
                    <w:tbl>
                      <w:tblPr>
                        <w:tblW w:w="361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309"/>
                        <w:gridCol w:w="180"/>
                        <w:gridCol w:w="74"/>
                        <w:gridCol w:w="887"/>
                        <w:gridCol w:w="180"/>
                        <w:gridCol w:w="66"/>
                        <w:gridCol w:w="658"/>
                        <w:gridCol w:w="180"/>
                        <w:gridCol w:w="81"/>
                      </w:tblGrid>
                      <w:tr>
                        <w:trPr/>
                        <w:tc>
                          <w:tcPr>
                            <w:tcW w:w="13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часників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убів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іст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0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06"/>
      </w:tblGrid>
      <w:tr>
        <w:trPr/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42290</wp:posOffset>
                </wp:positionV>
                <wp:extent cx="5793740" cy="582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62"/>
                              <w:gridCol w:w="6362"/>
                            </w:tblGrid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ловний суддя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нжос Сергій, Тернопіль 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Спортивний комісар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алюта Сергій, Тернопі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лова лічильної комісії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каченко Віталій, Льв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pt;height:45.9pt;mso-wrap-distance-left:9pt;mso-wrap-distance-right:9pt;mso-wrap-distance-top:0pt;mso-wrap-distance-bottom:0pt;margin-top:42.7pt;mso-position-vertical-relative:text;margin-left:1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762"/>
                        <w:gridCol w:w="6362"/>
                      </w:tblGrid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ловний суддя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нжос Сергій, Тернопіль 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Спортивний комісар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люта Сергій, Тернопі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лова лічильної комісії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каченко Віталій, Льв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8:00Z</dcterms:created>
  <dc:creator>Vitaliy Tkachenko</dc:creator>
  <dc:description/>
  <dc:language>en-US</dc:language>
  <cp:lastModifiedBy>Serg</cp:lastModifiedBy>
  <dcterms:modified xsi:type="dcterms:W3CDTF">2011-05-24T11:38:00Z</dcterms:modified>
  <cp:revision>2</cp:revision>
  <dc:subject/>
  <dc:title>Протокол - UKRAINIAN CUP 2011 - Ювенали ІІ Кубок України - St</dc:title>
</cp:coreProperties>
</file>