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8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KRAINIAN CUP 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22.05.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кола ІІ, 3 Dances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2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2667"/>
      </w:tblGrid>
      <w:tr>
        <w:trPr/>
        <w:tc>
          <w:tcPr>
            <w:tcW w:w="526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егур Віра, Тернопіль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Ведіщев Андрій, Хмельницький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абруський Володимир, Тернопіль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Полигач Ольга, Тернопіль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Романкевич Ірина, Рівне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Савчук Віталій, Івано-Франківськ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1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267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2"/>
        <w:gridCol w:w="620"/>
        <w:gridCol w:w="2144"/>
        <w:gridCol w:w="1971"/>
        <w:gridCol w:w="1302"/>
        <w:gridCol w:w="887"/>
        <w:gridCol w:w="2073"/>
      </w:tblGrid>
      <w:tr>
        <w:trPr>
          <w:tblHeader w:val="true"/>
        </w:trPr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імко Вадим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ка Олеся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ило Володимир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очко Діана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севич Юрій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ців Анастасія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- 5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мачук Ростислав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зуляк Катерина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ceLife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Богдан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- 5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нтоняк Лука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ренюк Тетяна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ceLife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Богдан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стун Антон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ісімкіна Владислава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бець Наталія,</w:t>
              <w:br/>
              <w:t>Горобець Микола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- 9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яник Юрій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рянська Марта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мен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гур Віра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- 9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мачук Назар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чко Анастасія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ceLife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Богдан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- 9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інський Віталій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євич Анастасія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ашук Владислав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ль Юлія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к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бець Наталія,</w:t>
              <w:br/>
              <w:t>Горобець Микола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рощук Андрій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нтоняк Олександра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ceLife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Богдан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ук Андрій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брей Анастасія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ceLife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Богдан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- 14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пуляк Станіслав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ілан Анастасія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ceLife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Богдан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- 14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кубович Назар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шанецька Наталія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бруський Володимир,</w:t>
              <w:br/>
              <w:t>Полигач Ігор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бодян Артур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пка Анастасія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мен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гур Віра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база Василь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нзару Адріана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ceLife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Богдан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- 18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аненко Михайло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натюк Соломія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бруський Володимир,</w:t>
              <w:br/>
              <w:t>Полигач Ігор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- 18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чипорук Владислав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ій Інна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адема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ріфов Арсен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тинський Денис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ментарчук Ольга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ники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іка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1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ішевич Валентин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юх Діана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бруський Володимир,</w:t>
              <w:br/>
              <w:t>Полигач Ігор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1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ушкевич Владислав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іяш Юлія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бруський Володимир,</w:t>
              <w:br/>
              <w:t>Полигач Ігор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ес Іван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юсарчук Анастасія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бруський Володимир,</w:t>
              <w:br/>
              <w:t>Полигач Ігор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ейко Арсен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альська Марина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бруський Володимир,</w:t>
              <w:br/>
              <w:t>Полигач Ігор</w:t>
            </w:r>
          </w:p>
        </w:tc>
      </w:tr>
      <w:tr>
        <w:trPr/>
        <w:tc>
          <w:tcPr>
            <w:tcW w:w="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ишин Олег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хновська Софія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бруський Володимир,</w:t>
              <w:br/>
              <w:t>Полигач Іго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92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26"/>
      </w:tblGrid>
      <w:tr>
        <w:trPr/>
        <w:tc>
          <w:tcPr>
            <w:tcW w:w="592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фінал</w:t>
            </w:r>
          </w:p>
          <w:tbl>
            <w:tblPr>
              <w:tblW w:w="561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823"/>
              <w:gridCol w:w="535"/>
              <w:gridCol w:w="1207"/>
              <w:gridCol w:w="1207"/>
              <w:gridCol w:w="1207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5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X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-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6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X--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-X-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X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-X-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X-X-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XX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-X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 - 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--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XXXX-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4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X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-X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-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XX-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---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XX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XX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-X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 - 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X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XXX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---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 - 1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X-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X-X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X-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X--X-X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-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4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---X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---XXXX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XX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2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 - 1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X--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0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 - 1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--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X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XXX-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X-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--X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7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 - 2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-XX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78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 - 2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X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X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81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X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X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9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X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93</w:t>
                  </w:r>
                </w:p>
              </w:tc>
              <w:tc>
                <w:tcPr>
                  <w:tcW w:w="8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------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-----X</w:t>
                  </w:r>
                </w:p>
              </w:tc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X-X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3:06:00Z</dcterms:created>
  <dc:creator>Vitaliy Tkachenko</dc:creator>
  <dc:description/>
  <cp:keywords/>
  <dc:language>en-US</dc:language>
  <cp:lastModifiedBy>Vitaliy Tkachenko</cp:lastModifiedBy>
  <dcterms:modified xsi:type="dcterms:W3CDTF">2011-05-22T13:13:00Z</dcterms:modified>
  <cp:revision>3</cp:revision>
  <dc:subject/>
  <dc:title>Протокол - UKRAINIAN CUP 2011 - Школа ІІ - 3 Dances</dc:title>
</cp:coreProperties>
</file>