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ола І, 3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7"/>
        <w:gridCol w:w="2330"/>
      </w:tblGrid>
      <w:tr>
        <w:trPr/>
        <w:tc>
          <w:tcPr>
            <w:tcW w:w="48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діщев Андрій, Хмельницьк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Дуда Ірин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збур Роман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Купина Олена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алюта Оксан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Полигач Ольга, Тернопіль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N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4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O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22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0"/>
        <w:gridCol w:w="644"/>
        <w:gridCol w:w="1375"/>
        <w:gridCol w:w="1396"/>
        <w:gridCol w:w="1328"/>
        <w:gridCol w:w="913"/>
        <w:gridCol w:w="3120"/>
      </w:tblGrid>
      <w:tr>
        <w:trPr>
          <w:tblHeader w:val="true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це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артнерк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істо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луб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Тренер,Керівник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шіль Олесь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пеник Март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- 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ишин Микола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ленко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- 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чинський Ю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азирко Русл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нд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як Наталія,Сорокіна Євген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нчура Макси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ціяш Христ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іртуоз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пина Оле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енко Анатол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ч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тіха Денис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арун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- 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мрош Владисла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ивонюк Сніж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- 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ватюк Євге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нилів Оле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роніна Марія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- 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тило Олекс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рощук Богд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ceLife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- 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пак Олександ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змірчук Ольг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бець Наталія,Горобець Микол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- 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сипко Макси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пиллик Христ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- 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ачковський Рома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оль Ан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скад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рман Олена,Бідюк Дмитро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зур Дмитр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урняк Ді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- 1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гус Ю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йка Ю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- 1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прунюк Влад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ушовська Солом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- 1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ноцький Тарас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тюк Кар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а Ірина,Кордюкевич Над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ідух Ілл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віцька Єлизавет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Мулляр Олександ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бовський Василь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цик Да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- 1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вчук Владисла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чинська Ната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ьвів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онд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як Наталія,Сорокіна Євген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ахрів Владисла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тварницька Світл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іцький Анатол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гач 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ишин Володими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имбал Ната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- 2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хів Станісла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дійчук Ю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ндзій Дмитр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чинська Пол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- 2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мчишин Володими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опик Соф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ова Ната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- 2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ець Михайл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юга Іло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- 2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ободян Макси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лова 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 - 2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розник Олег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а Кате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а Ірина,Кордюкевич Над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угров Денис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ітовкіна 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- 3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цин Володими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ебідь Лі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- 3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манців Серг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рчишин 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іскупська Олен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- 3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анчук Макси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н Ю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ндем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юта Оксана,Малюта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- 3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велюк Олекс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вк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- 3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ваніцький Тарас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внича Веронік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- 3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ицюк Дмитр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подарик Оле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игач Ольга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- 3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шеничняк Ю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ругер Солом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рмен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гур Вір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- 3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линець Євге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с Веронік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бець Наталія,Горобець Микол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- 3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икавий Олег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зик Лі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шанський Давид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льгун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игач Ольга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- 4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ревняк Вітал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тинська Ренат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р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уда Ірина,Кордюкевич Над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льничук Арте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мкова Вале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бець Наталія,Горобець Микол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- 4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мащук Ю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- 4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вальчук Макси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лішко Ма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- 4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алюк Павл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дій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- 4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ровойт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ріна 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ceLife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 - 4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ватюк Русла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цик Ар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- 4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б Олександ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рай Соф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ова Ната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 - 4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енко Влад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нашко Ольг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скад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рман Олена,Бідюк Дмитро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- 5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кан Павл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Юркевич Адрі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ivat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кідько Лі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- 5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кайло Остап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ебецька Натал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 - 5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іхур Мирослав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щук Соф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скад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рман Олена,Бідюк Дмитро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- 5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менюк Серг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уменюк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 - 5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абан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алміна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- 5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ізерний Петр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смина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ова Наталі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- 5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ович Русла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пович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ицак Юля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- 5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ласа Михайло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умова Ул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ндем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юта Оксана,Малюта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- 5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игач Влад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удоб'як Діа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4 - 5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кач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карчук Ангел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откевич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йчук Да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бець Наталія,Горобець Микол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віїв Наза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ролько Валент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ндем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люта Оксана,Малюта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- 6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мчук Денис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ивак Карі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- 6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цик Рома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азаренко Соф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рнівці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anceLife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еликголова Богда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7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- 6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нищук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урко Тетя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бець Наталія,Горобець Микол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5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- 6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есик Заха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ойчук Да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мельницький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обець Наталія,Горобець Микола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1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 - 6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лободян Макси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чмій Ір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тапчук Вадим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мелян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саднюк Вікто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рлова Наталія,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 - 6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рук Іван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урдела Анастас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ікстеп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нжос Сергій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7 - 6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узбаєв Карім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узбаєва Христин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Єврода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збур Роман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2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нько Олександр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Ільчук Алла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льянс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руський Володимир,Полигач Ігор</w:t>
            </w:r>
          </w:p>
        </w:tc>
      </w:tr>
      <w:tr>
        <w:trPr/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рцун Андрій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омієць Валерія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ернопіль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де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улляр Катерина,Мулляр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1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14"/>
      </w:tblGrid>
      <w:tr>
        <w:trPr/>
        <w:tc>
          <w:tcPr>
            <w:tcW w:w="561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інал</w:t>
            </w:r>
          </w:p>
          <w:tbl>
            <w:tblPr>
              <w:tblW w:w="529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1231"/>
              <w:gridCol w:w="1231"/>
              <w:gridCol w:w="1231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NO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X-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-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X-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--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X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-X-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XX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--X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-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XXX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-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-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-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-X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-X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-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-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X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X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-XX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X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-XXX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 - 1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XXXX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-XX-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X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X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X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-XX-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XX--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 - 2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XX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--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X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XX--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X-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XX-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--X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XX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-XX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 - 2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-X-X-X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-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--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XX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XXX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X--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 - 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X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XX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-X-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 - 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X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X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---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 - 3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X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X-X-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-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 - 3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X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-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 - 3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---X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X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-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 - 3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X-XX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X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 - 3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-X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XX-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XXX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 - 3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-XX-X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-X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--X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 - 3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--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-XXX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2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X--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-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X-X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 - 4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-X-X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X--X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-X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--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X--X-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-X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XXX-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-XXX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-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XX-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--X-X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XX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2 - 4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X--X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XX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-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 - 4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-X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-X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-XX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8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7 - 4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X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-X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--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5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9 - 5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-X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-X-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-XX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9 - 5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---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9 - 5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X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-X---X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--XX-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2 - 5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--XX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--X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2 - 5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XX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4 - 5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X-X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--X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7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4 - 5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----XX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X-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4 - 5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X-X-X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--X-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4 - 5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X--X-X-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--X--X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X--X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7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4 - 5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X--X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--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XX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X---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8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---X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X-X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X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1 - 6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-X-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1 - 6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---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X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1 - 6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-X-X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-X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4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4 - 6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--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X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5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4 - 6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-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X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X--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X--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7 - 6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--X--X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X-X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7 - 6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X-------X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4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------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6:00Z</dcterms:created>
  <dc:creator>Vitaliy Tkachenko</dc:creator>
  <dc:description/>
  <cp:keywords/>
  <dc:language>en-US</dc:language>
  <cp:lastModifiedBy>Vitaliy Tkachenko</cp:lastModifiedBy>
  <dcterms:modified xsi:type="dcterms:W3CDTF">2011-05-22T13:10:00Z</dcterms:modified>
  <cp:revision>3</cp:revision>
  <dc:subject/>
  <dc:title>Протокол - UKRAINIAN CUP 2011 - Школа І - 3 Dances</dc:title>
</cp:coreProperties>
</file>