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2:52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veniles  1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177"/>
        <w:gridCol w:w="175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ч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жановская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нил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211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1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11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231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24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24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35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45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14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14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15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5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35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5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24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412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534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5535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5434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344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1"/>
        <w:gridCol w:w="1913"/>
        <w:gridCol w:w="2192"/>
        <w:gridCol w:w="1177"/>
        <w:gridCol w:w="1753"/>
        <w:gridCol w:w="1081"/>
        <w:gridCol w:w="889"/>
        <w:gridCol w:w="6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лак Олександр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па Ники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_К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ченко Максим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жановская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нил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9:53:00Z</dcterms:modified>
  <cp:revision>2</cp:revision>
  <dc:subject/>
  <dc:title>МИНИСТЕРСТВО УКРАИНЫ ПО ДЕЛАМ СЕМЬИ, МОЛОДЕЖИ И СПОРТА</dc:title>
</cp:coreProperties>
</file>