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1:39:3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D   Ukrainian Championship Juveniles  2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041"/>
        <w:gridCol w:w="1369"/>
        <w:gridCol w:w="2233"/>
        <w:gridCol w:w="146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івський Михайло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Владислав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лла Всеволо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ьченко Є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афа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штанар Викто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Викт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ерова Вале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ко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тас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лак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сим Наз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ицкая Верони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_Лапт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олока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ук Викто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гожинск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ц 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камцев Н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Диа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Благоразумн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Руд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авиан Чепуржин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1113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2524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11132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31311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2352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54353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3363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51262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4616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43516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55425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424263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35445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6663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66546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66344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26564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32464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22651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35553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32236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224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42146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246155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01"/>
        <w:gridCol w:w="1901"/>
        <w:gridCol w:w="1828"/>
        <w:gridCol w:w="1369"/>
        <w:gridCol w:w="2233"/>
        <w:gridCol w:w="793"/>
        <w:gridCol w:w="889"/>
        <w:gridCol w:w="69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лла Всеволод</w:t>
            </w:r>
          </w:p>
        </w:tc>
        <w:tc>
          <w:tcPr>
            <w:tcW w:w="18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ьченко Є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камцев Никит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Ди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Виктор</w:t>
            </w:r>
          </w:p>
        </w:tc>
        <w:tc>
          <w:tcPr>
            <w:tcW w:w="18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ерова Вале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ко Андре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тас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Федор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гожинский Владислав</w:t>
            </w:r>
          </w:p>
        </w:tc>
        <w:tc>
          <w:tcPr>
            <w:tcW w:w="18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ц 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лак Олександр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 Ольг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усенко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9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8:39:00Z</dcterms:modified>
  <cp:revision>2</cp:revision>
  <dc:subject/>
  <dc:title>МИНИСТЕРСТВО УКРАИНЫ ПО ДЕЛАМ СЕМЬИ, МОЛОДЕЖИ И СПОРТА</dc:title>
</cp:coreProperties>
</file>