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21:19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hampionship Adults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1945"/>
        <w:gridCol w:w="1465"/>
        <w:gridCol w:w="2041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юк Олег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лева Ирин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ц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Ел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К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 Стан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авина Ал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ост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шова По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юк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фийчук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цкая_Легков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ченко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това Викто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ко Володими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истіна Дар_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Вікто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инович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es N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ov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шапка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ина М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бас Никола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сталюк Крист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ык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_Франков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35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35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445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46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466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544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644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54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654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6543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3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2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2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2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325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41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413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13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13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13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665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565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566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56555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56546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1273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es N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ova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Вікто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ї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шапк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ь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0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21T18:08:00Z</dcterms:modified>
  <cp:revision>3</cp:revision>
  <dc:subject/>
  <dc:title>МИНИСТЕРСТВО УКРАИНЫ ПО ДЕЛАМ СЕМЬИ, МОЛОДЕЖИ И СПОРТА</dc:title>
</cp:coreProperties>
</file>