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11:19:1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E   Ukrainian Championship Juveniles  1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7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8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2041"/>
        <w:gridCol w:w="985"/>
        <w:gridCol w:w="1465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ушевич Его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аченко Вероника.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ич Вов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гнина А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ский Дани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ещук А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лпа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анова Елизавета.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чишин Наза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Тетя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сняк Е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ович Яна.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курс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ю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 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дына Его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чина Миле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ы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Андру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Благоразумн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Жу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овш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Пеле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тавиан Чепуржинск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zanna Mlodawsk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5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427667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2775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527646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235546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3446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33555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4363453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44564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445374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1112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11121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754232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353334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764233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676775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76577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676767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542314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562212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352412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3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041"/>
        <w:gridCol w:w="985"/>
        <w:gridCol w:w="1465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лпа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анова Елизавета.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дына Е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чина Миле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ы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чишин Наза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Тетя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ич Вов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гнина А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ский Дани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ещук А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ушевич Е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аченко Вероника.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сняк Его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ович Яна.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курс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юк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 Рог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8:19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7T08:19:00Z</dcterms:modified>
  <cp:revision>2</cp:revision>
  <dc:subject/>
  <dc:title>МИНИСТЕРСТВО УКРАИНЫ ПО ДЕЛАМ СЕМЬИ, МОЛОДЕЖИ И СПОРТА</dc:title>
</cp:coreProperties>
</file>