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7.09.2011 </w:t>
      </w:r>
      <w:r>
        <w:rPr>
          <w:b/>
          <w:bCs/>
          <w:i/>
          <w:sz w:val="8"/>
        </w:rPr>
        <w:t xml:space="preserve">   11:31:2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C   Ukrainian Championship Juniors 1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2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233"/>
        <w:gridCol w:w="1273"/>
        <w:gridCol w:w="2329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Богд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ур Свет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щ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ова Ан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цкая_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цький Павл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еребецька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икова Ярослав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инский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чков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ц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чмарь Кирил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ксинский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ішерашвілі Євгенія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чугин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арева По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Богд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някевич Валерія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м_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юсяйло Ром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ненкова Эл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xamciuc Max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ednicemco Daniel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агран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ь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баюл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ндре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кате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_Волош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Kos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r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Sienkiewicz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ослав Вло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7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6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7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7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3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4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6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6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2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47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2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5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7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27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6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3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4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5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0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01"/>
        <w:gridCol w:w="1612"/>
        <w:gridCol w:w="1929"/>
        <w:gridCol w:w="1273"/>
        <w:gridCol w:w="2329"/>
        <w:gridCol w:w="985"/>
        <w:gridCol w:w="889"/>
        <w:gridCol w:w="69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ндрей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елюк_Богун_Волош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икова Ярослав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Богдан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ур Свет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ислав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ов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ксинский Максим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ішерашвілі Євгенія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31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7T08:31:00Z</dcterms:modified>
  <cp:revision>2</cp:revision>
  <dc:subject/>
  <dc:title>МИНИСТЕРСТВО УКРАИНЫ ПО ДЕЛАМ СЕМЬИ, МОЛОДЕЖИ И СПОРТА</dc:title>
</cp:coreProperties>
</file>