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3:07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Ukraine Cup  Youth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465"/>
        <w:gridCol w:w="1753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ени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нова Виктори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ктіонов Олекс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хлай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а Тать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шкович Л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а 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іс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а Маргар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 Ник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ванян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ux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й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цки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дик Лиз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hovs Edvin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o Ni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Academ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apoch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ов Род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олатий Е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Олексі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кевич Ольг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985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Руд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42656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43666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416666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35656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316555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512222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5133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22222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52232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1134222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653346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642436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634433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633234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6643344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324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36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561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44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452111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134653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15525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35535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26545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452463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2365434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224544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1143545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2114646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265636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985"/>
        <w:gridCol w:w="175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й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ванян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ux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Олекс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кевич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олатий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Дмит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а Маргари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08:00Z</dcterms:created>
  <dc:creator>Customer</dc:creator>
  <dc:description/>
  <cp:keywords/>
  <dc:language>en-US</dc:language>
  <cp:lastModifiedBy>Maksym Tolkachov +380686068187</cp:lastModifiedBy>
  <cp:lastPrinted>2011-09-18T13:08:00Z</cp:lastPrinted>
  <dcterms:modified xsi:type="dcterms:W3CDTF">2011-09-18T10:08:00Z</dcterms:modified>
  <cp:revision>2</cp:revision>
  <dc:subject/>
  <dc:title>МИНИСТЕРСТВО УКРАИНЫ ПО ДЕЛАМ СЕМЬИ, МОЛОДЕЖИ И СПОРТА</dc:title>
</cp:coreProperties>
</file>