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2:00:4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RISING STARS     Juniors 2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8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137"/>
        <w:gridCol w:w="985"/>
        <w:gridCol w:w="1177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зенчук Андрей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Еле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невич Є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стрік Дар_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енко Викт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донч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ия.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amciuc Max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rednicemco Daniel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агран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баюл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иц Вале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рова К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рзиу Анатол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яну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ма Александ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аев Алекс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Андру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Жу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Пеле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32455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32454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42355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21454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214556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1121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11212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12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3212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12212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46534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465433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365333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36533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365433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546662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53666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54666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54666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546665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23322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25335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23424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42325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453244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651433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641212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651422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65141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631312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76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2137"/>
        <w:gridCol w:w="985"/>
        <w:gridCol w:w="117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енко Викт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донч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ма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аев Алекс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рзиу Анатол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яну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ия.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невич Є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стрік Дар_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amciuc Maxim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rednicemco Daniel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агрант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баюл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9:01:00Z</dcterms:created>
  <dc:creator>Customer</dc:creator>
  <dc:description/>
  <cp:keywords/>
  <dc:language>en-US</dc:language>
  <cp:lastModifiedBy>Maksym Tolkachov +380686068187</cp:lastModifiedBy>
  <cp:lastPrinted>2011-09-17T12:00:00Z</cp:lastPrinted>
  <dcterms:modified xsi:type="dcterms:W3CDTF">2011-09-17T09:01:00Z</dcterms:modified>
  <cp:revision>2</cp:revision>
  <dc:subject/>
  <dc:title>МИНИСТЕРСТВО УКРАИНЫ ПО ДЕЛАМ СЕМЬИ, МОЛОДЕЖИ И СПОРТА</dc:title>
</cp:coreProperties>
</file>