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20:59:0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Ukraine Cup  Juniors  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1369"/>
        <w:gridCol w:w="223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енчук Андр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Еле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ин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ць Є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 Ді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Люб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уцкий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жа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цура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ковська О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chi Paul_Iuli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itenco Ga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ов Володими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ус Анастасі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вори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ов_Круп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41241113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51251223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51261213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21341112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213411125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24356261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624316161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636455141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34455451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655566363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65514356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65624455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65523466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66514365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66413256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55362353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43542644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4364455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553632644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436344443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3242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3331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211233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123223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212252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236465645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2364655362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2143366252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245266536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342556352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9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2233"/>
        <w:gridCol w:w="1369"/>
        <w:gridCol w:w="223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ин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chi Paul_Iuli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itenco Ga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цура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ковська О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уцкий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жа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Александ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Люб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59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7:59:00Z</dcterms:modified>
  <cp:revision>2</cp:revision>
  <dc:subject/>
  <dc:title>МИНИСТЕРСТВО УКРАИНЫ ПО ДЕЛАМ СЕМЬИ, МОЛОДЕЖИ И СПОРТА</dc:title>
</cp:coreProperties>
</file>