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5:53:4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Odessa CUP  Juveniles 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849"/>
        <w:gridCol w:w="985"/>
        <w:gridCol w:w="889"/>
        <w:gridCol w:w="223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пуша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ирханян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343413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443412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32342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333333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443332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13424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13423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134312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114412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124423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2113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2114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4214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4214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32141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412324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212323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411233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421224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211214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92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985"/>
        <w:gridCol w:w="889"/>
        <w:gridCol w:w="223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пуша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ирханян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54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2:54:00Z</dcterms:modified>
  <cp:revision>2</cp:revision>
  <dc:subject/>
  <dc:title>МИНИСТЕРСТВО УКРАИНЫ ПО ДЕЛАМ СЕМЬИ, МОЛОДЕЖИ И СПОРТА</dc:title>
</cp:coreProperties>
</file>