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4:41:4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H   Juveniles   2 (Начинающие Ювеналы 2)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1369"/>
        <w:gridCol w:w="2233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н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оргиу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за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анова Варва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пуржинск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атвей.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ннова Елизавета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235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2455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3345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21324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312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22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411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2112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1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332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1221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52435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23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1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45554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3531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44454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5445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24335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44554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01"/>
        <w:gridCol w:w="1812"/>
        <w:gridCol w:w="1908"/>
        <w:gridCol w:w="1369"/>
        <w:gridCol w:w="2233"/>
        <w:gridCol w:w="793"/>
        <w:gridCol w:w="889"/>
        <w:gridCol w:w="69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за Дмитр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анова Варва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пуржинск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нов Дмитр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оргиу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атвей.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ннова Елизавета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1:42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1:42:00Z</dcterms:modified>
  <cp:revision>2</cp:revision>
  <dc:subject/>
  <dc:title>МИНИСТЕРСТВО УКРАИНЫ ПО ДЕЛАМ СЕМЬИ, МОЛОДЕЖИ И СПОРТА</dc:title>
</cp:coreProperties>
</file>