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1:46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H   Juveniles   1 (Начинающие Ювеналы 1)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01"/>
        <w:gridCol w:w="2124"/>
        <w:gridCol w:w="2329"/>
        <w:gridCol w:w="2233"/>
        <w:gridCol w:w="1156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ушевич Егор</w:t>
            </w:r>
          </w:p>
        </w:tc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аченко Вероник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Даниил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щук Али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 Захар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Вале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щук Евгений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Екатери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ов Вади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рда Ярослав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пша Вади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Соф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кин_Бедняг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Андрей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ишева Элеоно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ин Арте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цкая Елизаве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адемия_Танца_Аркад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лов Ники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гаревская Елизаве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я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сеев Даниил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шевнюк Алес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ур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енко Макси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овська Габріел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дубний Євген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акова Кари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ritckii Daniil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ceaninova Ecater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зінський Матвій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ежин Катери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Олег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юк Вероник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к Богдан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ив Анастас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 Михаил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тык Анастас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ы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инский Дмитрий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енко Яна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889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Ко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14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1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12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4153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633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4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2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524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5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65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63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6536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12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122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43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142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44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53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55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26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2663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663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2663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3364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1"/>
        <w:gridCol w:w="1799"/>
        <w:gridCol w:w="1929"/>
        <w:gridCol w:w="1369"/>
        <w:gridCol w:w="2233"/>
        <w:gridCol w:w="793"/>
        <w:gridCol w:w="889"/>
        <w:gridCol w:w="69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зінський Матвій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ежин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дубний Євген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акова К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Даниил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щук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Андрей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ишева Элеон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енко Максим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овська Габріелл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инский Дмитрий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енко Я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47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8:47:00Z</dcterms:modified>
  <cp:revision>2</cp:revision>
  <dc:subject/>
  <dc:title>МИНИСТЕРСТВО УКРАИНЫ ПО ДЕЛАМ СЕМЬИ, МОЛОДЕЖИ И СПОРТА</dc:title>
</cp:coreProperties>
</file>