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1:05:5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veniles  1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1273"/>
        <w:gridCol w:w="1753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.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 Иль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ш Дарья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лак О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у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ченко Максим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ыжановская Викто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Кра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5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45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54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15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443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53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5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54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2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23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22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3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1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1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21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344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245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354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434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1"/>
        <w:gridCol w:w="1913"/>
        <w:gridCol w:w="2192"/>
        <w:gridCol w:w="1273"/>
        <w:gridCol w:w="1753"/>
        <w:gridCol w:w="985"/>
        <w:gridCol w:w="889"/>
        <w:gridCol w:w="69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лак Олександр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у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ченко Максим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ыжановская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 Иль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ш Дарья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06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8:06:00Z</dcterms:modified>
  <cp:revision>2</cp:revision>
  <dc:subject/>
  <dc:title>МИНИСТЕРСТВО УКРАИНЫ ПО ДЕЛАМ СЕМЬИ, МОЛОДЕЖИ И СПОРТА</dc:title>
</cp:coreProperties>
</file>