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0:57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veniles  2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849"/>
        <w:gridCol w:w="1177"/>
        <w:gridCol w:w="1753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паль Є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к 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юткало_Строка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24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2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255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5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22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53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333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3433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424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55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514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1324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122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13144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1177"/>
        <w:gridCol w:w="1753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паль Є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к 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юткало_Строка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 Ле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ур Дан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Анастас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7:57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7:57:00Z</dcterms:modified>
  <cp:revision>2</cp:revision>
  <dc:subject/>
  <dc:title>МИНИСТЕРСТВО УКРАИНЫ ПО ДЕЛАМ СЕМЬИ, МОЛОДЕЖИ И СПОРТА</dc:title>
</cp:coreProperties>
</file>