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1:26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niors 1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521"/>
        <w:gridCol w:w="1369"/>
        <w:gridCol w:w="2233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йчук Владислав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цуняк Андріана_Га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єв Нікіт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к Д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ыгин Евген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ел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верица Вадим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ковская Ангел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Ко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Ру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14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15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131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3523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443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4523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2433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3122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3232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1515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5244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154454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22445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23554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21545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1"/>
        <w:gridCol w:w="1607"/>
        <w:gridCol w:w="2130"/>
        <w:gridCol w:w="1369"/>
        <w:gridCol w:w="2233"/>
        <w:gridCol w:w="793"/>
        <w:gridCol w:w="889"/>
        <w:gridCol w:w="69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йчук Владисла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цуняк Андріана_Г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верица Вадим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ковская Анге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ыгин Евгени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ел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єв Нікіта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к Діа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26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8:26:00Z</dcterms:modified>
  <cp:revision>2</cp:revision>
  <dc:subject/>
  <dc:title>МИНИСТЕРСТВО УКРАИНЫ ПО ДЕЛАМ СЕМЬИ, МОЛОДЕЖИ И СПОРТА</dc:title>
</cp:coreProperties>
</file>