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4:33:3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niors 1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793"/>
        <w:gridCol w:w="1561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знюк Кирилл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иря Валер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инский Никола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чкова Ма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ась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ина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чёв А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з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Андру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е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531332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23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2426362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614331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6426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15413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26222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333224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535154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52525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553143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561426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446636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666666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33465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6545666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25254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443443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64553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462553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121411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3315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11141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121415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793"/>
        <w:gridCol w:w="1561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знюк Кирил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иря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инский Никола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чкова Ма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чёв А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з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ась Дени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ина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1:3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11:33:00Z</dcterms:modified>
  <cp:revision>2</cp:revision>
  <dc:subject/>
  <dc:title>МИНИСТЕРСТВО УКРАИНЫ ПО ДЕЛАМ СЕМЬИ, МОЛОДЕЖИ И СПОРТА</dc:title>
</cp:coreProperties>
</file>