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2:14:1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Ukraine Cup  Youth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369"/>
        <w:gridCol w:w="2233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ктіонов Олексі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хлай Катер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а Тать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цура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ковська О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 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2566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25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355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3356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1566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4665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36654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66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6664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6444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3225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23123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2113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1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225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64143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424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4344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514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5152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533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533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52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42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4333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4115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4114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4214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532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6114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1"/>
        <w:gridCol w:w="1535"/>
        <w:gridCol w:w="1538"/>
        <w:gridCol w:w="1369"/>
        <w:gridCol w:w="2233"/>
        <w:gridCol w:w="1465"/>
        <w:gridCol w:w="889"/>
        <w:gridCol w:w="69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 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цура Дмит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ковська О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ктіонов Олексій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хлай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 Роман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а Татья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1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9:14:00Z</dcterms:modified>
  <cp:revision>2</cp:revision>
  <dc:subject/>
  <dc:title>МИНИСТЕРСТВО УКРАИНЫ ПО ДЕЛАМ СЕМЬИ, МОЛОДЕЖИ И СПОРТА</dc:title>
</cp:coreProperties>
</file>