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2:24:4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RISING STARS     Youth 1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6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137"/>
        <w:gridCol w:w="1369"/>
        <w:gridCol w:w="1465"/>
        <w:gridCol w:w="146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 Роман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а Татья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ленов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шкович Ли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в Игор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шина А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енко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бейніс Анастас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 Русл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івець Алі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дер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а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цкий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дик Лиз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ов Родион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ко Мар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98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Руд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тавиан Чепуржинск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2221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3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42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6363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54665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665751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665671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557673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44477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42577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42667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43456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33576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776342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774342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574342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76442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672351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63152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63353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75143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75173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761537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255167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252227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232227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24322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226126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31745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436746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347565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6327355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6443445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01"/>
        <w:gridCol w:w="1775"/>
        <w:gridCol w:w="2044"/>
        <w:gridCol w:w="1369"/>
        <w:gridCol w:w="1465"/>
        <w:gridCol w:w="1465"/>
        <w:gridCol w:w="889"/>
        <w:gridCol w:w="69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 Роман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а Тать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цкий Владисла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дик Лиз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ов Родион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ко Ма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в Игорь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шина А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 Руслан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івець Алі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дер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а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енко Богдан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бейніс Анастас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ленов Александр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шкович Лил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9:24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09:24:00Z</dcterms:modified>
  <cp:revision>2</cp:revision>
  <dc:subject/>
  <dc:title>МИНИСТЕРСТВО УКРАИНЫ ПО ДЕЛАМ СЕМЬИ, МОЛОДЕЖИ И СПОРТА</dc:title>
</cp:coreProperties>
</file>