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RESULTS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IDSA World Championship, Standard, Professional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Ukraine, Odessa – 18.09.2011</w:t>
      </w:r>
      <w:r>
        <w:rPr>
          <w:rFonts w:eastAsia="Times New Roman" w:cs="Times New Roman" w:ascii="Times New Roman" w:hAnsi="Times New Roman"/>
          <w:lang w:val="en-US" w:eastAsia="ru-RU"/>
        </w:rPr>
        <w:br/>
        <w:br/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lang w:val="en-US" w:eastAsia="ru-RU"/>
        </w:rPr>
      </w:pPr>
      <w:r>
        <w:rPr>
          <w:rFonts w:eastAsia="Times New Roman" w:cs="Times New Roman" w:ascii="Times New Roman" w:hAnsi="Times New Roman"/>
          <w:vanish/>
          <w:lang w:val="en-US" w:eastAsia="ru-RU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361"/>
        <w:gridCol w:w="2947"/>
        <w:gridCol w:w="1877"/>
      </w:tblGrid>
      <w:tr>
        <w:trPr>
          <w:trHeight w:val="29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Khorishko Denys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Omelchenko Svitlan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Ukraine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0" w:name="10894"/>
            <w:r>
              <w:rPr>
                <w:rFonts w:cs="Times New Roman" w:ascii="Times New Roman" w:hAnsi="Times New Roman"/>
              </w:rPr>
              <w:t xml:space="preserve">Luca Rocco </w:t>
            </w:r>
            <w:bookmarkEnd w:id="0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osalba Calcopietr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taly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hyperlink r:id="rId2">
              <w:bookmarkStart w:id="1" w:name="26808"/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Francis Lafreniere  </w:t>
              </w:r>
            </w:hyperlink>
            <w:bookmarkEnd w:id="1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laudia Primea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Canada</w:t>
            </w:r>
          </w:p>
        </w:tc>
      </w:tr>
      <w:tr>
        <w:trPr>
          <w:trHeight w:val="2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">
              <w:bookmarkStart w:id="2" w:name="9786"/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Andrei Rudenko  </w:t>
              </w:r>
            </w:hyperlink>
            <w:bookmarkEnd w:id="2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Elena Rudenk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oldova</w:t>
            </w:r>
          </w:p>
        </w:tc>
      </w:tr>
      <w:tr>
        <w:trPr>
          <w:trHeight w:val="21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hyperlink r:id="rId4">
              <w:bookmarkStart w:id="3" w:name="3696"/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Sascha Karabey  </w:t>
              </w:r>
            </w:hyperlink>
            <w:bookmarkEnd w:id="3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Natasha Karabe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Germany</w:t>
            </w:r>
          </w:p>
        </w:tc>
      </w:tr>
      <w:tr>
        <w:trPr>
          <w:trHeight w:val="21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hyperlink r:id="rId5">
              <w:bookmarkStart w:id="4" w:name="18768"/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Gustaf Lundin  </w:t>
              </w:r>
            </w:hyperlink>
            <w:bookmarkEnd w:id="4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entina Oseledk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Sweden</w:t>
            </w:r>
          </w:p>
        </w:tc>
      </w:tr>
      <w:tr>
        <w:trPr>
          <w:trHeight w:val="21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5" w:name="600"/>
            <w:r>
              <w:rPr>
                <w:rFonts w:cs="Times New Roman" w:ascii="Times New Roman" w:hAnsi="Times New Roman"/>
              </w:rPr>
              <w:t xml:space="preserve">Herman Lak </w:t>
            </w:r>
            <w:bookmarkEnd w:id="5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helle Lak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The Netherland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hyperlink r:id="rId6">
              <w:bookmarkStart w:id="6" w:name="125655"/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Jonathan Williams </w:t>
              </w:r>
            </w:hyperlink>
            <w:bookmarkEnd w:id="6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stie Boyd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New Zealand</w:t>
            </w:r>
          </w:p>
        </w:tc>
      </w:tr>
      <w:tr>
        <w:trPr>
          <w:trHeight w:val="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7" w:name="170494"/>
            <w:r>
              <w:rPr>
                <w:rFonts w:cs="Times New Roman" w:ascii="Times New Roman" w:hAnsi="Times New Roman"/>
              </w:rPr>
              <w:t xml:space="preserve">Bingbo Zhang </w:t>
            </w:r>
            <w:bookmarkEnd w:id="7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xin L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Taiwan</w:t>
            </w:r>
          </w:p>
        </w:tc>
      </w:tr>
      <w:tr>
        <w:trPr>
          <w:trHeight w:val="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hyperlink r:id="rId7">
              <w:bookmarkStart w:id="8" w:name="1195"/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Matthew Rooke  </w:t>
              </w:r>
            </w:hyperlink>
            <w:bookmarkEnd w:id="8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a Longmor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Australia</w:t>
            </w:r>
          </w:p>
        </w:tc>
      </w:tr>
      <w:tr>
        <w:trPr>
          <w:trHeight w:val="2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9" w:name="3186"/>
            <w:r>
              <w:rPr>
                <w:rFonts w:cs="Times New Roman" w:ascii="Times New Roman" w:hAnsi="Times New Roman"/>
              </w:rPr>
              <w:t xml:space="preserve">Anthony Price </w:t>
            </w:r>
            <w:bookmarkEnd w:id="9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ey Pric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England</w:t>
            </w:r>
          </w:p>
        </w:tc>
      </w:tr>
      <w:tr>
        <w:trPr>
          <w:trHeight w:val="2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hyperlink r:id="rId8">
              <w:bookmarkStart w:id="10" w:name="125596"/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Sarosh Ahmad  </w:t>
              </w:r>
            </w:hyperlink>
            <w:bookmarkEnd w:id="10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e Wydroug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USA</w:t>
            </w:r>
          </w:p>
        </w:tc>
      </w:tr>
      <w:tr>
        <w:trPr>
          <w:trHeight w:val="27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11" w:name="112891"/>
            <w:r>
              <w:rPr>
                <w:rFonts w:cs="Times New Roman" w:ascii="Times New Roman" w:hAnsi="Times New Roman"/>
                <w:lang w:val="en-US"/>
              </w:rPr>
              <w:t xml:space="preserve">Jung-Oh Seo </w:t>
            </w:r>
            <w:bookmarkEnd w:id="11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Geun-hyang Ki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South Korea</w:t>
            </w:r>
          </w:p>
        </w:tc>
      </w:tr>
      <w:tr>
        <w:trPr>
          <w:trHeight w:val="27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hyperlink r:id="rId9">
              <w:bookmarkStart w:id="12" w:name="56407"/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Kenichi Hijikata  </w:t>
              </w:r>
            </w:hyperlink>
            <w:bookmarkEnd w:id="12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Eriko Hijikat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Japan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hyperlink r:id="rId10">
              <w:bookmarkStart w:id="13" w:name="90862"/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 xml:space="preserve">Eric Labita  </w:t>
              </w:r>
            </w:hyperlink>
            <w:bookmarkEnd w:id="13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Eng Ai Li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Singapore</w:t>
            </w:r>
          </w:p>
        </w:tc>
      </w:tr>
      <w:tr>
        <w:trPr>
          <w:trHeight w:val="14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hyperlink r:id="rId11">
              <w:bookmarkStart w:id="14" w:name="6469"/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Donatas Vezelis  </w:t>
              </w:r>
            </w:hyperlink>
            <w:bookmarkEnd w:id="14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Lina Chatkeviciut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Lithuania</w:t>
            </w:r>
          </w:p>
        </w:tc>
      </w:tr>
      <w:tr>
        <w:trPr>
          <w:trHeight w:val="2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hyperlink r:id="rId12">
              <w:bookmarkStart w:id="15" w:name="171475"/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Harwell Abedin  </w:t>
              </w:r>
            </w:hyperlink>
            <w:bookmarkEnd w:id="15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Filomena Salvado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Philippine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16" w:name="11098"/>
            <w:r>
              <w:rPr>
                <w:rFonts w:cs="Times New Roman" w:ascii="Times New Roman" w:hAnsi="Times New Roman"/>
              </w:rPr>
              <w:t xml:space="preserve">Luca Bussoletti </w:t>
            </w:r>
            <w:bookmarkEnd w:id="16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Tjasa Vulic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Slovenia</w:t>
            </w:r>
          </w:p>
        </w:tc>
      </w:tr>
      <w:tr>
        <w:trPr>
          <w:trHeight w:val="13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17" w:name="8824"/>
            <w:r>
              <w:rPr>
                <w:rFonts w:cs="Times New Roman" w:ascii="Times New Roman" w:hAnsi="Times New Roman"/>
              </w:rPr>
              <w:t xml:space="preserve">Ruslan Golovashchenko </w:t>
            </w:r>
            <w:bookmarkEnd w:id="17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Olena Golovashchenk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Ukraine</w:t>
            </w:r>
          </w:p>
        </w:tc>
      </w:tr>
      <w:tr>
        <w:trPr>
          <w:trHeight w:val="29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18" w:name="171476"/>
            <w:r>
              <w:rPr>
                <w:rFonts w:cs="Times New Roman" w:ascii="Times New Roman" w:hAnsi="Times New Roman"/>
              </w:rPr>
              <w:t xml:space="preserve">Narong Wongsupa </w:t>
            </w:r>
            <w:bookmarkEnd w:id="18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Kanokluck Jeerawongsoontor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Thailand</w:t>
            </w:r>
          </w:p>
        </w:tc>
      </w:tr>
      <w:tr>
        <w:trPr>
          <w:trHeight w:val="29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19" w:name="26486"/>
            <w:r>
              <w:rPr>
                <w:rFonts w:cs="Times New Roman" w:ascii="Times New Roman" w:hAnsi="Times New Roman"/>
              </w:rPr>
              <w:t xml:space="preserve">Vladislav Ivanovich </w:t>
            </w:r>
            <w:bookmarkEnd w:id="19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ga Tribushevskaj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Belarus</w:t>
            </w:r>
          </w:p>
        </w:tc>
      </w:tr>
      <w:tr>
        <w:trPr>
          <w:trHeight w:val="29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20" w:name="721"/>
            <w:r>
              <w:rPr>
                <w:rFonts w:cs="Times New Roman" w:ascii="Times New Roman" w:hAnsi="Times New Roman"/>
              </w:rPr>
              <w:t xml:space="preserve">Pawel Szajda </w:t>
            </w:r>
            <w:bookmarkEnd w:id="20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arina Hofman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Poland</w:t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21" w:name="170709"/>
            <w:r>
              <w:rPr>
                <w:rFonts w:cs="Times New Roman" w:ascii="Times New Roman" w:hAnsi="Times New Roman"/>
                <w:lang w:val="en-US"/>
              </w:rPr>
              <w:t xml:space="preserve">Jun Wei Xu </w:t>
            </w:r>
            <w:bookmarkEnd w:id="21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a-jie Su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China</w:t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22" w:name="90833"/>
            <w:r>
              <w:rPr>
                <w:rFonts w:cs="Times New Roman" w:ascii="Times New Roman" w:hAnsi="Times New Roman"/>
              </w:rPr>
              <w:t xml:space="preserve">Aleksey Minaev </w:t>
            </w:r>
            <w:bookmarkEnd w:id="22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lena Minaev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Russia</w:t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23" w:name="16100"/>
            <w:r>
              <w:rPr>
                <w:rFonts w:cs="Times New Roman" w:ascii="Times New Roman" w:hAnsi="Times New Roman"/>
                <w:lang w:val="en-US"/>
              </w:rPr>
              <w:t xml:space="preserve">Pietro Del Bello </w:t>
            </w:r>
            <w:bookmarkEnd w:id="23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aye Hung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Hong Kong</w:t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24" w:name="2299"/>
            <w:r>
              <w:rPr>
                <w:rFonts w:cs="Times New Roman" w:ascii="Times New Roman" w:hAnsi="Times New Roman"/>
                <w:lang w:val="en-US"/>
              </w:rPr>
              <w:t xml:space="preserve">Matti Heikkila </w:t>
            </w:r>
            <w:bookmarkEnd w:id="24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nna-Maria Nissine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Finland</w:t>
            </w:r>
          </w:p>
        </w:tc>
      </w:tr>
      <w:tr>
        <w:trPr>
          <w:trHeight w:val="9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25" w:name="62542"/>
            <w:r>
              <w:rPr>
                <w:rFonts w:cs="Times New Roman" w:ascii="Times New Roman" w:hAnsi="Times New Roman"/>
              </w:rPr>
              <w:t xml:space="preserve">Stephan Schlager </w:t>
            </w:r>
            <w:bookmarkEnd w:id="25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liane Haide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Austria</w:t>
            </w:r>
          </w:p>
        </w:tc>
      </w:tr>
      <w:tr>
        <w:trPr>
          <w:trHeight w:val="25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26" w:name="155815"/>
            <w:r>
              <w:rPr>
                <w:rFonts w:cs="Times New Roman" w:ascii="Times New Roman" w:hAnsi="Times New Roman"/>
              </w:rPr>
              <w:t xml:space="preserve">Virgil Boros </w:t>
            </w:r>
            <w:bookmarkEnd w:id="26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exandra Bor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Romania</w:t>
            </w:r>
          </w:p>
        </w:tc>
      </w:tr>
      <w:tr>
        <w:trPr>
          <w:trHeight w:val="25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27" w:name="115246"/>
            <w:r>
              <w:rPr>
                <w:rFonts w:cs="Times New Roman" w:ascii="Times New Roman" w:hAnsi="Times New Roman"/>
              </w:rPr>
              <w:t xml:space="preserve">Daniel Curto </w:t>
            </w:r>
            <w:bookmarkEnd w:id="27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nica Guira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ain</w:t>
            </w:r>
          </w:p>
        </w:tc>
      </w:tr>
      <w:tr>
        <w:trPr>
          <w:trHeight w:val="25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28" w:name="32827"/>
            <w:r>
              <w:rPr>
                <w:rFonts w:cs="Times New Roman" w:ascii="Times New Roman" w:hAnsi="Times New Roman"/>
              </w:rPr>
              <w:t xml:space="preserve">Sergio Mendes </w:t>
            </w:r>
            <w:bookmarkEnd w:id="28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ndra Magalha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rtugal</w:t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untry">
    <w:name w:val="countr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d(26808)" TargetMode="External"/><Relationship Id="rId3" Type="http://schemas.openxmlformats.org/officeDocument/2006/relationships/hyperlink" Target="javascript:ld(9786)" TargetMode="External"/><Relationship Id="rId4" Type="http://schemas.openxmlformats.org/officeDocument/2006/relationships/hyperlink" Target="javascript:ld(3696)" TargetMode="External"/><Relationship Id="rId5" Type="http://schemas.openxmlformats.org/officeDocument/2006/relationships/hyperlink" Target="javascript:ld(18768)" TargetMode="External"/><Relationship Id="rId6" Type="http://schemas.openxmlformats.org/officeDocument/2006/relationships/hyperlink" Target="javascript:ld(125655)" TargetMode="External"/><Relationship Id="rId7" Type="http://schemas.openxmlformats.org/officeDocument/2006/relationships/hyperlink" Target="javascript:ld(1195)" TargetMode="External"/><Relationship Id="rId8" Type="http://schemas.openxmlformats.org/officeDocument/2006/relationships/hyperlink" Target="javascript:ld(125596)" TargetMode="External"/><Relationship Id="rId9" Type="http://schemas.openxmlformats.org/officeDocument/2006/relationships/hyperlink" Target="javascript:ld(56407)" TargetMode="External"/><Relationship Id="rId10" Type="http://schemas.openxmlformats.org/officeDocument/2006/relationships/hyperlink" Target="javascript:ld(90862)" TargetMode="External"/><Relationship Id="rId11" Type="http://schemas.openxmlformats.org/officeDocument/2006/relationships/hyperlink" Target="javascript:ld(6469)" TargetMode="External"/><Relationship Id="rId12" Type="http://schemas.openxmlformats.org/officeDocument/2006/relationships/hyperlink" Target="javascript:ld(171475)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18:00Z</dcterms:created>
  <dc:creator>Marina</dc:creator>
  <dc:description/>
  <cp:keywords/>
  <dc:language>en-US</dc:language>
  <cp:lastModifiedBy>Marina</cp:lastModifiedBy>
  <dcterms:modified xsi:type="dcterms:W3CDTF">2011-09-09T09:49:00Z</dcterms:modified>
  <cp:revision>3</cp:revision>
  <dc:subject/>
  <dc:title/>
</cp:coreProperties>
</file>