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1:52:0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D   Ukrainian Championship Juveniles  2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92"/>
        <w:gridCol w:w="1917"/>
        <w:gridCol w:w="1369"/>
        <w:gridCol w:w="2233"/>
        <w:gridCol w:w="223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івський Михайло</w:t>
            </w:r>
          </w:p>
        </w:tc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Владислава.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лла Всеволод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ьченко Єлизавет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ов Богдан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машевська Анн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ьяченко Серге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няков Олександр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а Олександр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енко Александр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плицкая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афа Алексе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штанар Викто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чанов Максим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ейцева Ни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Виктор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ерова Вале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ко Андре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тас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Федоро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сим Назар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ицкая Верони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_Лапте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олока Даниил</w:t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ук Викто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гожинский Владислав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ц Я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_Базарова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Благоразумн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Кра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тавиан Чепуржин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62253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55256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65563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46557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163424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63124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271254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61134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31126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34125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4246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25226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5446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61561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5335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2461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73534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72634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72734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3534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47777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477777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6677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777776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5615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1234433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114122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13421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1"/>
        <w:gridCol w:w="1348"/>
        <w:gridCol w:w="1444"/>
        <w:gridCol w:w="1369"/>
        <w:gridCol w:w="1753"/>
        <w:gridCol w:w="2233"/>
        <w:gridCol w:w="889"/>
        <w:gridCol w:w="69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ов Богдан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машевська Анн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лла Всеволод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ьченко Єлизавет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сим Назар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ицкая Верони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_Лапте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няков Олександр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а Олександр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івський Михайл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Владислав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чанов Максим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ейцева Ни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Виктор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ерова Валер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52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08:52:00Z</dcterms:modified>
  <cp:revision>2</cp:revision>
  <dc:subject/>
  <dc:title>МИНИСТЕРСТВО УКРАИНЫ ПО ДЕЛАМ СЕМЬИ, МОЛОДЕЖИ И СПОРТА</dc:title>
</cp:coreProperties>
</file>