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0:56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   Ukrainian Championship Juveniles  2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849"/>
        <w:gridCol w:w="985"/>
        <w:gridCol w:w="1753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ур Данил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Анастас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ов Богд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ашевськ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 Ле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4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4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4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4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32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3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23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985"/>
        <w:gridCol w:w="1753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ов Богд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ашевськ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 Ле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ур Дан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56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7:56:00Z</dcterms:modified>
  <cp:revision>2</cp:revision>
  <dc:subject/>
  <dc:title>МИНИСТЕРСТВО УКРАИНЫ ПО ДЕЛАМ СЕМЬИ, МОЛОДЕЖИ И СПОРТА</dc:title>
</cp:coreProperties>
</file>