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2:12:5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RISING STARS     Youth 2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7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041"/>
        <w:gridCol w:w="985"/>
        <w:gridCol w:w="1465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нтай Арту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ыдкая Кар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енко Никола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енко Екате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98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22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985"/>
        <w:gridCol w:w="1465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нтай Арт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ыдкая К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енко Никола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енко Екате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12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9:12:00Z</dcterms:modified>
  <cp:revision>2</cp:revision>
  <dc:subject/>
  <dc:title>МИНИСТЕРСТВО УКРАИНЫ ПО ДЕЛАМ СЕМЬИ, МОЛОДЕЖИ И СПОРТА</dc:title>
</cp:coreProperties>
</file>