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2:47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   Ukrainian Championship Juniors 1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521"/>
        <w:gridCol w:w="1369"/>
        <w:gridCol w:w="2233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йчук Владислав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цуняк Андріана_Га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єв Нікіт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к Д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щун Михаи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шкович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ыгин Евген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ел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верица Вадим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ковская Ангел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Ко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1121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112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31212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42333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343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51233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321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1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31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44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263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24666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555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54545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5545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445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56544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4454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1"/>
        <w:gridCol w:w="1607"/>
        <w:gridCol w:w="2130"/>
        <w:gridCol w:w="1369"/>
        <w:gridCol w:w="2233"/>
        <w:gridCol w:w="793"/>
        <w:gridCol w:w="889"/>
        <w:gridCol w:w="69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йчук Владисла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цуняк Андріана_Г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єв Нікіт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к Д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ыгин Евгени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ел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верица Вадим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ковская Анге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щун Михаил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шкович Маргарит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47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9:47:00Z</dcterms:modified>
  <cp:revision>2</cp:revision>
  <dc:subject/>
  <dc:title>МИНИСТЕРСТВО УКРАИНЫ ПО ДЕЛАМ СЕМЬИ, МОЛОДЕЖИ И СПОРТА</dc:title>
</cp:coreProperties>
</file>