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1:16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niors 2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233"/>
        <w:gridCol w:w="1177"/>
        <w:gridCol w:w="1081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ков Станисла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нко Александр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ов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емалова Маргарита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ушкин Владими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ова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iet Arteo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ica Aleo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иц Вале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рова Ка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13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314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14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133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54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5535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453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45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25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425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52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4254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41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41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4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332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2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1411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1177"/>
        <w:gridCol w:w="108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иц Вале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рова К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ков Стан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нко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iet Arteo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ica Aleo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мов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емалова Маргарита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ушкин Владими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ова Екате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16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8:16:00Z</dcterms:modified>
  <cp:revision>2</cp:revision>
  <dc:subject/>
  <dc:title>МИНИСТЕРСТВО УКРАИНЫ ПО ДЕЛАМ СЕМЬИ, МОЛОДЕЖИ И СПОРТА</dc:title>
</cp:coreProperties>
</file>