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7.09.2011 </w:t>
      </w:r>
      <w:r>
        <w:rPr>
          <w:b/>
          <w:bCs/>
          <w:i/>
          <w:sz w:val="8"/>
        </w:rPr>
        <w:t xml:space="preserve">   14:55:1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IDSA World Championship Youth 2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9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1849"/>
        <w:gridCol w:w="1177"/>
        <w:gridCol w:w="1561"/>
        <w:gridCol w:w="79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 Руслан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ищук Валерия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сташов Дени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ылева Наталь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_Жиленк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тченко Олександр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илович Соф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хомлин Роман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горова Ольг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1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Kondraty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Kondratye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Kost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 Powe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ia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Sienkiewicz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Андрус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ий Васютя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4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211114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411141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1134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31113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12121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42234144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41222224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4332213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4132312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43212123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13423231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33433141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34431342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3244224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31433341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3434232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2344332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11244223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42344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4344434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44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7"/>
        <w:gridCol w:w="1849"/>
        <w:gridCol w:w="1177"/>
        <w:gridCol w:w="1561"/>
        <w:gridCol w:w="79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 Руслан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ищук Вале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сташов Дени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ылева Наталь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_Жиленк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хомлин Роман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горова Ольг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тченко Олександр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илович София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orient="landscape" w:w="16838" w:h="11906"/>
      <w:pgMar w:left="357" w:right="357" w:gutter="0" w:header="0" w:top="53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1:56:00Z</dcterms:created>
  <dc:creator>Customer</dc:creator>
  <dc:description/>
  <cp:keywords/>
  <dc:language>en-US</dc:language>
  <cp:lastModifiedBy>Maksym Tolkachov +380686068187</cp:lastModifiedBy>
  <cp:lastPrinted>2011-09-17T14:55:00Z</cp:lastPrinted>
  <dcterms:modified xsi:type="dcterms:W3CDTF">2011-09-17T11:56:00Z</dcterms:modified>
  <cp:revision>2</cp:revision>
  <dc:subject/>
  <dc:title>МИНИСТЕРСТВО УКРАИНЫ ПО ДЕЛАМ СЕМЬИ, МОЛОДЕЖИ И СПОРТА</dc:title>
</cp:coreProperties>
</file>