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15:03:4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Open  Odessa CUP  Seniors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1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657"/>
        <w:gridCol w:w="1753"/>
        <w:gridCol w:w="1177"/>
        <w:gridCol w:w="1081"/>
        <w:gridCol w:w="1081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абуст Николай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ченко Ольг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апу Фёдор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апу Лиди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кспресси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ьян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zanna Mlodaws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Powe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ia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 Ильин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2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67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1753"/>
        <w:gridCol w:w="1177"/>
        <w:gridCol w:w="1081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абуст Никола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ченко Ольг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апу Фёдор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апу Лиди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кспресси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ьян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2:03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7T12:03:00Z</dcterms:modified>
  <cp:revision>2</cp:revision>
  <dc:subject/>
  <dc:title>МИНИСТЕРСТВО УКРАИНЫ ПО ДЕЛАМ СЕМЬИ, МОЛОДЕЖИ И СПОРТА</dc:title>
</cp:coreProperties>
</file>