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20:24:2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Ukraine Cup  Juniors  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1369"/>
        <w:gridCol w:w="2233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енчук Андр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Еле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ік Ні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ць Є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 Д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Люб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уцки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жа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цура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ковська О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ванян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ux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ча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ченков Андре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усь Вероник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2651113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2451113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2452113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13511131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13521241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11253245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512243455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11243265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22243355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21252455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62346521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61356621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62355523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35135662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332344624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5466546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3566436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4666465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666645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5666663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34543261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24343251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235432312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35432412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244433512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31243544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56125244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53116444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44125244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551151334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1849"/>
        <w:gridCol w:w="1177"/>
        <w:gridCol w:w="165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ік Ні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ванян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u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чае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а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уцкий Евгени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жа Маргарит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7:25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7:25:00Z</dcterms:modified>
  <cp:revision>2</cp:revision>
  <dc:subject/>
  <dc:title>МИНИСТЕРСТВО УКРАИНЫ ПО ДЕЛАМ СЕМЬИ, МОЛОДЕЖИ И СПОРТА</dc:title>
</cp:coreProperties>
</file>