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8.09.2011 </w:t>
      </w:r>
      <w:r>
        <w:rPr>
          <w:b/>
          <w:bCs/>
          <w:i/>
          <w:sz w:val="8"/>
        </w:rPr>
        <w:t xml:space="preserve">   11:34:3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C   Ukrainian Championship Juniors 1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3   Всего клубов в категории: 1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9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137"/>
        <w:gridCol w:w="1273"/>
        <w:gridCol w:w="2329"/>
        <w:gridCol w:w="98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 Андрей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а Виктори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Бог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зур Светл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як Григо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тюк Роксол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орок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щук Русл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икова Яросла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_Соронович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чмарь Кирил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сова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агоразумна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ксинский Макс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дішерашвілі Євген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аре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ух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енко Вале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епкова Ди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овы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оконь Бог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някевич Валер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им_Д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ецк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Ант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лыстун Соф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юсяйло Ром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шненкова Эл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пелюк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шкова Анастас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дилов Кирил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икина Дарь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Андрей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Екатер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йделюк_Богун_Волошко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1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889"/>
        <w:gridCol w:w="98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гар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Sienkiewicz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ятослав Влох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6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7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7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7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4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5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137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2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2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2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25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8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4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6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8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6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8546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88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786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7756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8746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4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67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55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6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86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68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58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638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638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6388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625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6346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8477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85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47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03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01"/>
        <w:gridCol w:w="1682"/>
        <w:gridCol w:w="1853"/>
        <w:gridCol w:w="1273"/>
        <w:gridCol w:w="2329"/>
        <w:gridCol w:w="985"/>
        <w:gridCol w:w="889"/>
        <w:gridCol w:w="697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Андрей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Е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йделюк_Богун_Волош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щук Руслан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икова Яросла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_Соронович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 Андрей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а Викто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Богдан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зур Светл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енко Валерий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епкова Ди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овы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дилов Кирилл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икина Дарь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пелюк Владислав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шкова Анастас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чмарь Кирилл</w:t>
            </w:r>
          </w:p>
        </w:tc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сова Анастас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агоразумна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8:34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8T08:34:00Z</dcterms:modified>
  <cp:revision>2</cp:revision>
  <dc:subject/>
  <dc:title>МИНИСТЕРСТВО УКРАИНЫ ПО ДЕЛАМ СЕМЬИ, МОЛОДЕЖИ И СПОРТА</dc:title>
</cp:coreProperties>
</file>