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1:03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niors 2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1369"/>
        <w:gridCol w:w="1369"/>
        <w:gridCol w:w="60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ков Станисла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нко Александр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оловский Макси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юк Юл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21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233"/>
        <w:gridCol w:w="1369"/>
        <w:gridCol w:w="1369"/>
        <w:gridCol w:w="69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ков Стан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нко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оловский Макси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юк Юл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уржинский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0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8:03:00Z</dcterms:modified>
  <cp:revision>2</cp:revision>
  <dc:subject/>
  <dc:title>МИНИСТЕРСТВО УКРАИНЫ ПО ДЕЛАМ СЕМЬИ, МОЛОДЕЖИ И СПОРТА</dc:title>
</cp:coreProperties>
</file>