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6:36:5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Ukraine Cup  Youth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1177"/>
        <w:gridCol w:w="175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енко Евген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тони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нтай Арту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ыдкая К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ганок Стан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ичная Фатим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това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инович И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еда Д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олатий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ина М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юк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ховс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долей И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фтан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няк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 Андре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арь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1457362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14562627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514662636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512662517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413662426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253415734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273625734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62724744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3274325745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643337457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311241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14111321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311132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3111322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131214231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77346376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727247476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777346467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767437676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7775476775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666657547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565376345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426277325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356276333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226176312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54573246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65673456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655535573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625744462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6557255642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2226125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2451153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43451152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443551154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424511533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177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Богд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еда Д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ганок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ичная Фатим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юк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ховс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долей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Евген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ина Ма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37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3:37:00Z</dcterms:modified>
  <cp:revision>2</cp:revision>
  <dc:subject/>
  <dc:title>МИНИСТЕРСТВО УКРАИНЫ ПО ДЕЛАМ СЕМЬИ, МОЛОДЕЖИ И СПОРТА</dc:title>
</cp:coreProperties>
</file>