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3:00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   Ukrainian Championship Juveniles  1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233"/>
        <w:gridCol w:w="1177"/>
        <w:gridCol w:w="146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ушевич Его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аченко Вероник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ич В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гнина Али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Дани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щук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щук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Тет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Андр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ишева Элеоно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лов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гаревская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я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ур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ына Е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на Ми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ы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 Михаил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тык Анастас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ы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22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64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45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35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36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3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34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4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334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5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511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6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423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52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643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55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245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985"/>
        <w:gridCol w:w="1465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Тет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ич Вов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гнина Ал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ский Дании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щук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ына Ег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на Ми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ы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 Миха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тык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ык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01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0:01:00Z</dcterms:modified>
  <cp:revision>2</cp:revision>
  <dc:subject/>
  <dc:title>МИНИСТЕРСТВО УКРАИНЫ ПО ДЕЛАМ СЕМЬИ, МОЛОДЕЖИ И СПОРТА</dc:title>
</cp:coreProperties>
</file>