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20:41:4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IDSA World Championship Junior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1   Всего клубов в категории: 1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137"/>
        <w:gridCol w:w="1273"/>
        <w:gridCol w:w="2329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щенко Александ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ова Анн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шицкая_Легков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цький Павл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еребецька 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як Григо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тюк Роксол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орок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Русл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икова Яросла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юк Дан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жова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в Вад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ова Евг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ксинский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ішерашвілі Євген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аре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ух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кевич Ле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лова Ло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бедь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д І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енко Вале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епкова Ди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о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чугин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арева По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мп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шехонов_Абезя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оконь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някевич Валер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м_Д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ободчук Євге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хіна Юл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_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юсяйло Ром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ненкова Эл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ещенко Георг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ммова Кс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амбай Витал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н И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пелюк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ова Анастас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amciuc Max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erednicemco Daniel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агран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баюл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Андр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Е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йделюк_Богун_Волош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рзиу Анатол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яну Вале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баюл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ма Александр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гаев Алекс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баюля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Powe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ia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Sienkiewicz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55656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56656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56646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55656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565462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22125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32125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2135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221256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232156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4563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5562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5463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6464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2662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313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46342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44343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44352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44342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453535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3434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3434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524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35331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44241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0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01"/>
        <w:gridCol w:w="1516"/>
        <w:gridCol w:w="1733"/>
        <w:gridCol w:w="1273"/>
        <w:gridCol w:w="2329"/>
        <w:gridCol w:w="1273"/>
        <w:gridCol w:w="889"/>
        <w:gridCol w:w="697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бедь Денис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д І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Андрей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Е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йделюк_Богун_Волош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юк Данил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жова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Руслан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икова Яросла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ободчук Євген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хіна Юл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_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кевич Лев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лова Лол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7:41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17:41:00Z</dcterms:modified>
  <cp:revision>2</cp:revision>
  <dc:subject/>
  <dc:title>МИНИСТЕРСТВО УКРАИНЫ ПО ДЕЛАМ СЕМЬИ, МОЛОДЕЖИ И СПОРТА</dc:title>
</cp:coreProperties>
</file>