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6:14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D+C  Open Odessa CUP Hobby Youth+Adults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233"/>
        <w:gridCol w:w="985"/>
        <w:gridCol w:w="889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Михаил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Татья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мп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нов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овская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алл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из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мпушка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х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алл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из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алов Дмит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тинцева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Благоразумн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Дриз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Жу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Сорок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3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4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233"/>
        <w:gridCol w:w="985"/>
        <w:gridCol w:w="889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мпушка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х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алл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из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нов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овская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алл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из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Миха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Тать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мп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алов Дмит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тинцева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14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3:14:00Z</dcterms:modified>
  <cp:revision>2</cp:revision>
  <dc:subject/>
  <dc:title>МИНИСТЕРСТВО УКРАИНЫ ПО ДЕЛАМ СЕМЬИ, МОЛОДЕЖИ И СПОРТА</dc:title>
</cp:coreProperties>
</file>