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5:16:4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Odessa CUP  Juveniles 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849"/>
        <w:gridCol w:w="985"/>
        <w:gridCol w:w="889"/>
        <w:gridCol w:w="223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івський Михайло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Владислав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пуша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ирханян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няков Олександр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а Олександр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2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44443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34441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44443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312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3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41314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311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3122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32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22333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222232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323323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423334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21214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412224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3131234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212232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2121124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92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985"/>
        <w:gridCol w:w="889"/>
        <w:gridCol w:w="223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няков О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а О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пуша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ирханян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івський Михайло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Владисла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2:17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12:17:00Z</dcterms:modified>
  <cp:revision>2</cp:revision>
  <dc:subject/>
  <dc:title>МИНИСТЕРСТВО УКРАИНЫ ПО ДЕЛАМ СЕМЬИ, МОЛОДЕЖИ И СПОРТА</dc:title>
</cp:coreProperties>
</file>