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0:53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Odessa CUP  Juveniles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1369"/>
        <w:gridCol w:w="175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 Илья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ш Дарья.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Ма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ов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 Александр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423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444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444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3334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44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344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334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332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444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3313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1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112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111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312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21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2233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221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22311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1369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Ма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 Илья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ш Дарья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7:5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7:53:00Z</dcterms:modified>
  <cp:revision>2</cp:revision>
  <dc:subject/>
  <dc:title>МИНИСТЕРСТВО УКРАИНЫ ПО ДЕЛАМ СЕМЬИ, МОЛОДЕЖИ И СПОРТА</dc:title>
</cp:coreProperties>
</file>