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chool II, 3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339"/>
      </w:tblGrid>
      <w:tr>
        <w:trPr/>
        <w:tc>
          <w:tcPr>
            <w:tcW w:w="47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598"/>
        <w:gridCol w:w="1818"/>
        <w:gridCol w:w="1985"/>
        <w:gridCol w:w="1469"/>
        <w:gridCol w:w="997"/>
        <w:gridCol w:w="2150"/>
      </w:tblGrid>
      <w:tr>
        <w:trPr>
          <w:tblHeader w:val="true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к Дмитр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нчак Алл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Володими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аль Тетя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ош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онюк Сніжа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д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зару Адріа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Оле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 Яр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ерський Анд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юк Олес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шин Арсе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ак Анастас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Лук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енюк Тетя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тяк Валенти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нак Ольг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Анд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Олександр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Ю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шицька Христ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Вітал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ець Ан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ило Олекс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Богда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Олександ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ковська Владислав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м Олександ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мінка Анастас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ру Дмит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ікаш Арі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Стані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пригора Мар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ештян Іо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яга Віктор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ин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tyuk Nadezd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ісей Кристья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Вікторі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ин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tyuk Nadezda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н Павл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Катерин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37:00Z</dcterms:modified>
  <cp:revision>3</cp:revision>
  <dc:subject/>
  <dc:title>Протокол - BUKOVYNA CUP 2011 - School II - 3 Dances</dc:title>
</cp:coreProperties>
</file>