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1009"/>
      </w:tblGrid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Асоціація спортивного танцю України 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BUKOVYNA CUP 2011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Чернівці, 08.10.2011 - 09.10.2011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отокол 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uvenile I H, 4 Dances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3"/>
        <w:gridCol w:w="2056"/>
      </w:tblGrid>
      <w:tr>
        <w:trPr/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Style w:val="Emphasis"/>
                <w:b/>
                <w:bCs/>
                <w:sz w:val="12"/>
                <w:szCs w:val="12"/>
              </w:rPr>
              <w:t>Судді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. </w:t>
            </w:r>
            <w:r>
              <w:rPr>
                <w:sz w:val="12"/>
                <w:szCs w:val="12"/>
              </w:rPr>
              <w:t>Bantyuk Nadezda, Moldova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B. </w:t>
            </w:r>
            <w:r>
              <w:rPr>
                <w:sz w:val="12"/>
                <w:szCs w:val="12"/>
              </w:rPr>
              <w:t>Tikaryeva Tatyana, USA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C. </w:t>
            </w:r>
            <w:r>
              <w:rPr>
                <w:sz w:val="12"/>
                <w:szCs w:val="12"/>
              </w:rPr>
              <w:t>Великголова Богдан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D. </w:t>
            </w:r>
            <w:r>
              <w:rPr>
                <w:sz w:val="12"/>
                <w:szCs w:val="12"/>
              </w:rPr>
              <w:t>Головчак Василь, Івано-Франківськ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E. </w:t>
            </w:r>
            <w:r>
              <w:rPr>
                <w:sz w:val="12"/>
                <w:szCs w:val="12"/>
              </w:rPr>
              <w:t>Манжос Сергій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F. </w:t>
            </w:r>
            <w:r>
              <w:rPr>
                <w:sz w:val="12"/>
                <w:szCs w:val="12"/>
              </w:rPr>
              <w:t>Марюк Ірина, Стрий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G. </w:t>
            </w:r>
            <w:r>
              <w:rPr>
                <w:sz w:val="12"/>
                <w:szCs w:val="12"/>
              </w:rPr>
              <w:t>Мулляр Олександр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H. </w:t>
            </w:r>
            <w:r>
              <w:rPr>
                <w:sz w:val="12"/>
                <w:szCs w:val="12"/>
              </w:rPr>
              <w:t>Покідько Лілія, Тернопіль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I. </w:t>
            </w:r>
            <w:r>
              <w:rPr>
                <w:sz w:val="12"/>
                <w:szCs w:val="12"/>
              </w:rPr>
              <w:t>Самсон Денис, Одеса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J. </w:t>
            </w:r>
            <w:r>
              <w:rPr>
                <w:sz w:val="12"/>
                <w:szCs w:val="12"/>
              </w:rPr>
              <w:t>Чепуржинський Октавіан, Одеса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K. </w:t>
            </w:r>
            <w:r>
              <w:rPr>
                <w:sz w:val="12"/>
                <w:szCs w:val="12"/>
              </w:rPr>
              <w:t>Черепаня Тарас, Стр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2884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ний суддя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чко Юрій, Львів _____________________________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а лічильної комісії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22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80"/>
        <w:gridCol w:w="80"/>
        <w:gridCol w:w="473"/>
        <w:gridCol w:w="180"/>
        <w:gridCol w:w="80"/>
        <w:gridCol w:w="359"/>
        <w:gridCol w:w="120"/>
        <w:gridCol w:w="95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608"/>
        <w:gridCol w:w="1692"/>
        <w:gridCol w:w="1768"/>
        <w:gridCol w:w="1398"/>
        <w:gridCol w:w="944"/>
        <w:gridCol w:w="3162"/>
      </w:tblGrid>
      <w:tr>
        <w:trPr>
          <w:tblHeader w:val="true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ц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к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о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ренер,Керівник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убний Євген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сакова Карі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а Акація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імака Єго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онь Ксен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бідь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кріпнічук Євген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зак Ю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х Неоніл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ханський Влади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ова О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епаня Тара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бовий Анатол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олобнюк Мар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мп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сон Дени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цький Мар'я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ишталовська Віктор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двідь Рома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івська Солом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шечнікова Наталія,Гурик Тара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мачук Рости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озуляк Кате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ибоки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Лайф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Діана,Великголова Богдан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цигін Яро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шевська Віктор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епаня Тара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с Богда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давець Бож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лісок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юк Ір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вченко Олександ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ясковська Владислав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а Акація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ісевич Ю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ців Анастас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лісок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юк Ір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аренко Ю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адин Ольг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Лілі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ишин Олег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ідух Март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велюк Олекс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вк Віктор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,Покідько Лілі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акян Серж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рдюжа Кате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мп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сон Дени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мрош Влади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вонюк Сніжа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рощук Анд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нтоняк Олександр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ибоки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Лайф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Діана,Великголова Богдан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- 2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нтоняк Лука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тренюк Тетя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ибоки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 Лайф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Діана,Великголова Богдан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- 2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цишин Арсен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чак Анастас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шечнікова Наталія,Гурик Тара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- 2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гус Ю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йка Юл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,Покідько Лілі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еремета Олег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ас Я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инамо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шечнікова Наталія,Гурик Тарас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льчук Вітал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врилець 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бідь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какун Наталі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 Станіслав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опригора Марі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а Акація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пуржинський Октавіан,Базарова Марина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5465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4 фіналу, вибрати 12 з 24</w:t>
            </w:r>
          </w:p>
          <w:tbl>
            <w:tblPr>
              <w:tblW w:w="53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ourier New" w:cs="Courier New" w:ascii="Courier New" w:hAnsi="Courier New"/>
                      <w:b/>
                      <w:bCs/>
                      <w:sz w:val="12"/>
                      <w:szCs w:val="12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XX-X</w:t>
                  </w:r>
                </w:p>
              </w:tc>
            </w:tr>
            <w:tr>
              <w:trPr/>
              <w:tc>
                <w:tcPr>
                  <w:tcW w:w="53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7 з 12</w:t>
            </w:r>
          </w:p>
          <w:tbl>
            <w:tblPr>
              <w:tblW w:w="52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52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39"/>
              <w:gridCol w:w="3525"/>
              <w:gridCol w:w="3540"/>
            </w:tblGrid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3 3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2 5 3 7 7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6 3 4 6 4 6 2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7 1 4 7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7 6 5 2 2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5 7 4 6 5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6 1 1 5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4 2 5 5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2 5 4 4 7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3 3 5 6 4 3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2 3 1 2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6 2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7 7 7 7 6 1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4 1 1 3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3 1 5 6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2 5 5 7 1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1 4 4 3 5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5 6 2 2 1 4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7 7 2 3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6 3 4 7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1 6 6 2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5 2 4 4 5 2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2 3 3 7 6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5 2 5 1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7 4 5 1 4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6 6 7 2 2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3 7 1 3 7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1 6 6 3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1:00Z</dcterms:created>
  <dc:creator>Vitaliy Tkachenko</dc:creator>
  <dc:description/>
  <cp:keywords/>
  <dc:language>en-US</dc:language>
  <cp:lastModifiedBy>Vitaliy Tkachenko</cp:lastModifiedBy>
  <dcterms:modified xsi:type="dcterms:W3CDTF">2011-10-08T13:03:00Z</dcterms:modified>
  <cp:revision>4</cp:revision>
  <dc:subject/>
  <dc:title>Протокол - BUKOVYNA CUP 2011 - Juvenile I H - 4 Dances</dc:title>
</cp:coreProperties>
</file>