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ool I, 3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3366"/>
      </w:tblGrid>
      <w:tr>
        <w:trPr/>
        <w:tc>
          <w:tcPr>
            <w:tcW w:w="64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Чепуржинський Октавіан, Одеса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621"/>
        <w:gridCol w:w="1673"/>
        <w:gridCol w:w="1759"/>
        <w:gridCol w:w="1440"/>
        <w:gridCol w:w="1032"/>
        <w:gridCol w:w="3138"/>
      </w:tblGrid>
      <w:tr>
        <w:trPr>
          <w:tblHeader w:val="true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обнюк Ма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Анатол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ч Вікто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ко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галда Юлі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ченко Іго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як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Ілля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цька Єлизав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ь Ів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ан Мар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щук Микола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к Сніж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Олег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Юлі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прсян Серг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косевич Катер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ндзян Влад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нчуна Катер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дник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Вероні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к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к Рост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чинська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Анд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іна Я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Ром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енко Соф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айло Остап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бецька Натал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,Покідько Юл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д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мірська Тетя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74"/>
      </w:tblGrid>
      <w:tr>
        <w:trPr/>
        <w:tc>
          <w:tcPr>
            <w:tcW w:w="477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4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39:00Z</dcterms:modified>
  <cp:revision>4</cp:revision>
  <dc:subject/>
  <dc:title>Протокол - BUKOVYNA CUP 2011 - School I - 3 Dances</dc:title>
</cp:coreProperties>
</file>