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80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KOVYNA CUP 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ернівці, 08.10.2011 - 09.10.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ior I E, Lat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4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8"/>
        <w:gridCol w:w="2717"/>
      </w:tblGrid>
      <w:tr>
        <w:trPr/>
        <w:tc>
          <w:tcPr>
            <w:tcW w:w="54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ntyuk Nadezda, Moldova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Barulina Ekaterina, Italy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амсон Денис, Одеса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Чепуржинський Октавіан, Одеса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3"/>
        <w:gridCol w:w="628"/>
        <w:gridCol w:w="1402"/>
        <w:gridCol w:w="1560"/>
        <w:gridCol w:w="1600"/>
        <w:gridCol w:w="1088"/>
        <w:gridCol w:w="3243"/>
      </w:tblGrid>
      <w:tr>
        <w:trPr>
          <w:tblHeader w:val="true"/>
        </w:trPr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ратков Олег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анасова Олена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еса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лімп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сон Денис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арь Микол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атон Валерія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Лайф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веріца Вадим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ясковська Ангеліна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еса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іла Акація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пуржинський Октавіан,Базарова Марин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анадзе Тимур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йчук Катерина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Лайф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лдован Русті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чук Анна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Лайф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чак Владислав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цік Анастасія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вчук Владислав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хмимюк Яна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ель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ерн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ук Юлія,Ткачук Ігор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дей Юрій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дрейчук Тетяна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шечнікова Наталія,Гурик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693"/>
      </w:tblGrid>
      <w:tr>
        <w:trPr/>
        <w:tc>
          <w:tcPr>
            <w:tcW w:w="9693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8</w:t>
            </w:r>
          </w:p>
          <w:tbl>
            <w:tblPr>
              <w:tblW w:w="435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7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-X</w:t>
                  </w:r>
                </w:p>
              </w:tc>
            </w:tr>
            <w:tr>
              <w:trPr/>
              <w:tc>
                <w:tcPr>
                  <w:tcW w:w="435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13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6"/>
              <w:gridCol w:w="3141"/>
              <w:gridCol w:w="3157"/>
            </w:tblGrid>
            <w:tr>
              <w:trPr/>
              <w:tc>
                <w:tcPr>
                  <w:tcW w:w="31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2 5 6 4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5 4 2 3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6 3 2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2 3 3 4 6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5 4 1 5 5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4 2 5 5 6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4 2 2 4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6 6 4 3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4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3 3 3 3 2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5 5 1 6 5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5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3 3 5 4 4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1 2 1 2 5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6 3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4 1 3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2 5 4 6 3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5 4 2 5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31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5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73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Normal"/>
              <w:rPr>
                <w:vanish/>
                <w:sz w:val="2"/>
                <w:szCs w:val="2"/>
              </w:rPr>
            </w:pPr>
            <w:r>
              <w:rPr>
                <w:vanish/>
                <w:sz w:val="2"/>
                <w:szCs w:val="2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35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43:00Z</dcterms:created>
  <dc:creator>Vitaliy Tkachenko</dc:creator>
  <dc:description/>
  <cp:keywords/>
  <dc:language>en-US</dc:language>
  <cp:lastModifiedBy>Vitaliy Tkachenko</cp:lastModifiedBy>
  <dcterms:modified xsi:type="dcterms:W3CDTF">2011-10-08T13:45:00Z</dcterms:modified>
  <cp:revision>4</cp:revision>
  <dc:subject/>
  <dc:title>Протокол - BUKOVYNA CUP 2011 - Junior I E - Lat</dc:title>
</cp:coreProperties>
</file>