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 II E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727"/>
      </w:tblGrid>
      <w:tr>
        <w:trPr/>
        <w:tc>
          <w:tcPr>
            <w:tcW w:w="54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"/>
        <w:gridCol w:w="602"/>
        <w:gridCol w:w="1592"/>
        <w:gridCol w:w="1667"/>
        <w:gridCol w:w="1553"/>
        <w:gridCol w:w="1053"/>
        <w:gridCol w:w="3080"/>
      </w:tblGrid>
      <w:tr>
        <w:trPr>
          <w:tblHeader w:val="true"/>
        </w:trPr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ик Дмитро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ій Тетя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Андрі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а Дар'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Олег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ску Арі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чура Ольг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Гурик Тарас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Нікіта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 Полі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евич Владислав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гін Вікторі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уляк Іван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іджан Олександр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ько Владислав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ур Максим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ів Алл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ебтов Данило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Ан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гоша Станіслав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укайтите Адель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ль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енко Поліна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ець Максим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зуряк Наталі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швар Сергій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Анн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Ткачук Ігор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евич Максим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й Вікторія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5</w:t>
            </w:r>
          </w:p>
          <w:tbl>
            <w:tblPr>
              <w:tblW w:w="49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</w:t>
                  </w:r>
                </w:p>
              </w:tc>
            </w:tr>
            <w:tr>
              <w:trPr/>
              <w:tc>
                <w:tcPr>
                  <w:tcW w:w="49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6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3 4 5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6 5 4 4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5 2 2 5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6 1 1 7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7 3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7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2 6 6 7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3 3 4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6 7 5 2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5 2 3 7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6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7 7 6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6 4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4 2 6 5 4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2 4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7 7 7 7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6 3 5 7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1 6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5 2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5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4 6 4 4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39:00Z</dcterms:created>
  <dc:creator>Vitaliy Tkachenko</dc:creator>
  <dc:description/>
  <cp:keywords/>
  <dc:language>en-US</dc:language>
  <cp:lastModifiedBy>Vitaliy Tkachenko</cp:lastModifiedBy>
  <dcterms:modified xsi:type="dcterms:W3CDTF">2011-10-08T13:40:00Z</dcterms:modified>
  <cp:revision>4</cp:revision>
  <dc:subject/>
  <dc:title>Протокол - BUKOVYNA CUP 2011 - Juvenile II E - Lat</dc:title>
</cp:coreProperties>
</file>