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 II H, 4 Dances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8"/>
        <w:gridCol w:w="2708"/>
      </w:tblGrid>
      <w:tr>
        <w:trPr/>
        <w:tc>
          <w:tcPr>
            <w:tcW w:w="50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07"/>
        <w:gridCol w:w="1570"/>
        <w:gridCol w:w="1718"/>
        <w:gridCol w:w="1565"/>
        <w:gridCol w:w="1061"/>
        <w:gridCol w:w="3021"/>
      </w:tblGrid>
      <w:tr>
        <w:trPr>
          <w:tblHeader w:val="true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а Дмитрі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анова Варвар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Олег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ску Арі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Олександ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овська Катери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дей Андрі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тескул Карі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уш Вадим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зель Ан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Зенові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чко Оле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Максим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Вікторі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лавський Богдан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Дарі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швар Сергій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Ан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ляк Іван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іджан Олександр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Максим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Наталі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Наза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і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93"/>
      </w:tblGrid>
      <w:tr>
        <w:trPr/>
        <w:tc>
          <w:tcPr>
            <w:tcW w:w="96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5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6"/>
              <w:gridCol w:w="3141"/>
              <w:gridCol w:w="3157"/>
            </w:tblGrid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4 5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7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2 7 2 5 4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5 6 6 8 5 8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8 2 8 2 8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8 1 3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5 7 1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3 6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2 2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5 3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4 6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7 7 7 8 5 8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2 8 7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4 8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6 8 6 1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1 3 5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5 6 2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2 6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7 7 8 5 5 8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8 2 7 8 8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3 1 4 7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8 4 1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1 4 2 7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5 2 3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3 5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1 7 5 7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7 6 7 6 6 8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8 2 8 8 8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2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8 4 1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4 6 4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3:00Z</dcterms:created>
  <dc:creator>Vitaliy Tkachenko</dc:creator>
  <dc:description/>
  <cp:keywords/>
  <dc:language>en-US</dc:language>
  <cp:lastModifiedBy>Vitaliy Tkachenko</cp:lastModifiedBy>
  <dcterms:modified xsi:type="dcterms:W3CDTF">2011-10-08T13:04:00Z</dcterms:modified>
  <cp:revision>4</cp:revision>
  <dc:subject/>
  <dc:title>Протокол - BUKOVYNA CUP 2011 - Juvenile II H - 4 Dances</dc:title>
</cp:coreProperties>
</file>