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 I D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4"/>
        <w:gridCol w:w="2399"/>
      </w:tblGrid>
      <w:tr>
        <w:trPr/>
        <w:tc>
          <w:tcPr>
            <w:tcW w:w="47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ntyuk Nadezda, Moldova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Tikaryeva Tatyana, USA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Діана, Глибоки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631"/>
        <w:gridCol w:w="2044"/>
        <w:gridCol w:w="1744"/>
        <w:gridCol w:w="1626"/>
        <w:gridCol w:w="1038"/>
        <w:gridCol w:w="1868"/>
      </w:tblGrid>
      <w:tr>
        <w:trPr>
          <w:tblHeader w:val="true"/>
        </w:trPr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тков Олег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насова Олен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арь Микол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тон Валерія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Дмитро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ич Тетян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мейчик Валенти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 Анн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атюк Василь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юк Ян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щан Тарас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ач Анн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Валенти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ишин Март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Тетяна,</w:t>
              <w:br/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21"/>
      </w:tblGrid>
      <w:tr>
        <w:trPr/>
        <w:tc>
          <w:tcPr>
            <w:tcW w:w="972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1"/>
              <w:gridCol w:w="3185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6 5 1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5 3 3 4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6 7 6 6 7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1 7 5 1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2 2 7 6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3 4 4 2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4 1 2 3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6 4 2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5 7 7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7 3 5 6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1 6 4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4 2 6 7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7 3 5 3 2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1 1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6 4 1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5 7 3 6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7 2 6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4 6 5 4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3 3 7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5 4 3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2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5 4 2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7 6 7 6 6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7 5 5 7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5 4 6 4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3 3 7 5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2 3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15:00Z</dcterms:created>
  <dc:creator>Vitaliy Tkachenko</dc:creator>
  <dc:description/>
  <cp:keywords/>
  <dc:language>en-US</dc:language>
  <cp:lastModifiedBy>Vitaliy Tkachenko</cp:lastModifiedBy>
  <dcterms:modified xsi:type="dcterms:W3CDTF">2011-10-08T17:16:00Z</dcterms:modified>
  <cp:revision>4</cp:revision>
  <dc:subject/>
  <dc:title>Протокол - BUKOVYNA CUP 2011 - Junior I D - Lat</dc:title>
</cp:coreProperties>
</file>