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 I E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7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9"/>
        <w:gridCol w:w="3377"/>
      </w:tblGrid>
      <w:tr>
        <w:trPr/>
        <w:tc>
          <w:tcPr>
            <w:tcW w:w="67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antyuk Nadezda, Moldova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Tikaryeva Tatyana, USA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Великголова Богдан, Чернівці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ордюкевич Володимир, Тернопіль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окідько Лілія, Тернопіль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амсон Денис, Одеса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727"/>
        <w:gridCol w:w="2251"/>
        <w:gridCol w:w="2192"/>
        <w:gridCol w:w="972"/>
        <w:gridCol w:w="794"/>
        <w:gridCol w:w="1909"/>
      </w:tblGrid>
      <w:tr>
        <w:trPr>
          <w:tblHeader w:val="true"/>
        </w:trPr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рецький Вадим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доран Маріанна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іпнічук Євген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ндрій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пова Дар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мп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 Денис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Михайло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ман Олександра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ія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рожков Сергій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сарук Катерина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іпнічук Євге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4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3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3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2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4 4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3 2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2 1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8:00Z</dcterms:created>
  <dc:creator>Vitaliy Tkachenko</dc:creator>
  <dc:description/>
  <cp:keywords/>
  <dc:language>en-US</dc:language>
  <cp:lastModifiedBy>Vitaliy Tkachenko</cp:lastModifiedBy>
  <dcterms:modified xsi:type="dcterms:W3CDTF">2011-10-08T10:03:00Z</dcterms:modified>
  <cp:revision>4</cp:revision>
  <dc:subject/>
  <dc:title>Протокол - BUKOVYNA CUP 2011 - Juvenile I E - St</dc:title>
</cp:coreProperties>
</file>