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uvenile I+II D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8"/>
        <w:gridCol w:w="2489"/>
      </w:tblGrid>
      <w:tr>
        <w:trPr/>
        <w:tc>
          <w:tcPr>
            <w:tcW w:w="47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Italy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Діана, Глибоки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</w:tr>
      <w:tr>
        <w:trPr/>
        <w:tc>
          <w:tcPr>
            <w:tcW w:w="2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38"/>
        <w:gridCol w:w="1954"/>
        <w:gridCol w:w="1761"/>
        <w:gridCol w:w="1420"/>
        <w:gridCol w:w="1114"/>
        <w:gridCol w:w="3133"/>
      </w:tblGrid>
      <w:tr>
        <w:trPr>
          <w:tblHeader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анов Олександр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к Марі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ник Дмитр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акій Тетян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гожинський Владислав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мец Ян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Андрій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ова Дар'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юк Володимир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щук Катерн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іпнічук Євген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юк Микола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иш Анастасі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іпнічук Євген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ишин Олексій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арашу Крістін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іпнічук Євген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ебтов Данил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а Анна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ишин Назарій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с Софі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Гурик Тара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45"/>
      </w:tblGrid>
      <w:tr>
        <w:trPr/>
        <w:tc>
          <w:tcPr>
            <w:tcW w:w="914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4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4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380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2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1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4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2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6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3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6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3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6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4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5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2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5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4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80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2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43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3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1:00Z</dcterms:created>
  <dc:creator>Vitaliy Tkachenko</dc:creator>
  <dc:description/>
  <cp:keywords/>
  <dc:language>en-US</dc:language>
  <cp:lastModifiedBy>Vitaliy Tkachenko</cp:lastModifiedBy>
  <dcterms:modified xsi:type="dcterms:W3CDTF">2011-10-08T17:23:00Z</dcterms:modified>
  <cp:revision>4</cp:revision>
  <dc:subject/>
  <dc:title>Протокол - BUKOVYNA CUP 2011 - Juvenile I+II D - Lat</dc:title>
</cp:coreProperties>
</file>