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80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ult, S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4"/>
        <w:gridCol w:w="2709"/>
      </w:tblGrid>
      <w:tr>
        <w:trPr/>
        <w:tc>
          <w:tcPr>
            <w:tcW w:w="51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ntyuk Nadezda, Moldova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arulina Ekaterina, Italy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Tikaryeva Tatyana, USA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епуржинський Октавіан, Одеса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6"/>
        <w:gridCol w:w="676"/>
        <w:gridCol w:w="1938"/>
        <w:gridCol w:w="1991"/>
        <w:gridCol w:w="1738"/>
        <w:gridCol w:w="817"/>
        <w:gridCol w:w="1743"/>
      </w:tblGrid>
      <w:tr>
        <w:trPr>
          <w:tblHeader w:val="true"/>
        </w:trPr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ків Андрій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а Анна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ов Максим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мова Тетяна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sia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бас Микола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алюк Христина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нас Тарас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енко Віталій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рчева Антоніна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sia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84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47"/>
      </w:tblGrid>
      <w:tr>
        <w:trPr/>
        <w:tc>
          <w:tcPr>
            <w:tcW w:w="684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4"/>
              <w:gridCol w:w="3443"/>
            </w:tblGrid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5 3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4 1 1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2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5 4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5 3 5 4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1 1 3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5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3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4 4 5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5 3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1 2 2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4 1 3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5 4 4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3 5 4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3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4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3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5 4 5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3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4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5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39:00Z</dcterms:created>
  <dc:creator>Vitaliy Tkachenko</dc:creator>
  <dc:description/>
  <cp:keywords/>
  <dc:language>en-US</dc:language>
  <cp:lastModifiedBy>Vitaliy Tkachenko</cp:lastModifiedBy>
  <dcterms:modified xsi:type="dcterms:W3CDTF">2011-10-08T16:39:00Z</dcterms:modified>
  <cp:revision>4</cp:revision>
  <dc:subject/>
  <dc:title>Протокол - BUKOVYNA CUP 2011 - Adult - St</dc:title>
</cp:coreProperties>
</file>