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DSF EUROPEAN CUP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 II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1"/>
        <w:gridCol w:w="3401"/>
      </w:tblGrid>
      <w:tr>
        <w:trPr/>
        <w:tc>
          <w:tcPr>
            <w:tcW w:w="63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Barulina Ekaterina, Italy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Neykshin Andrey, Russia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Tikaryeva Tatyana, USA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Tonello Luka, Italy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Великголова Діана, Глибоки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Тепленко Поліна, Russia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7"/>
        <w:gridCol w:w="1610"/>
        <w:gridCol w:w="2023"/>
        <w:gridCol w:w="1691"/>
        <w:gridCol w:w="1131"/>
        <w:gridCol w:w="2906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шевська Валер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bol dance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жевська Катер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енко Полі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Гурик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Ткачук Ігор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рчук Анто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ька Юлі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529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2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5 3 6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4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6 6 2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5 3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4 3 6 6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2 4 5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6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5 2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5 4 6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2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3 3 4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6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5 2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3 6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3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6 2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4 3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4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5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04:00Z</dcterms:created>
  <dc:creator>Vitaliy Tkachenko</dc:creator>
  <dc:description/>
  <cp:keywords/>
  <dc:language>en-US</dc:language>
  <cp:lastModifiedBy>Vitaliy Tkachenko</cp:lastModifiedBy>
  <dcterms:modified xsi:type="dcterms:W3CDTF">2011-10-09T17:39:00Z</dcterms:modified>
  <cp:revision>6</cp:revision>
  <dc:subject/>
  <dc:title>Протокол - BUKOVYNA CUP 2011 - Junior II - Lat</dc:title>
</cp:coreProperties>
</file>