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80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KOVYNA CUP 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рнівці, 08.10.2011 - 09.10.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Juvenile I+II D, St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4"/>
        <w:gridCol w:w="2709"/>
      </w:tblGrid>
      <w:tr>
        <w:trPr/>
        <w:tc>
          <w:tcPr>
            <w:tcW w:w="51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ulina Ekaterina, Italy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Tikaryeva Tatyana, USA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Tonello Luka, Italy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Самсон Денис, Одеса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Чепуржинський Октавіан, Одеса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6"/>
        <w:gridCol w:w="611"/>
        <w:gridCol w:w="1841"/>
        <w:gridCol w:w="1518"/>
        <w:gridCol w:w="1429"/>
        <w:gridCol w:w="1068"/>
        <w:gridCol w:w="3071"/>
      </w:tblGrid>
      <w:tr>
        <w:trPr>
          <w:tblHeader w:val="true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анов Олександр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юк Марія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а Акація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уржинський Октавіан,Базарова Марина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гожинський Владислав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мец Яна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а Акація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уржинський Октавіан,Базарова Марина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ій Нікіта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рбакова Поліна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а Акація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уржинський Октавіан,Базарова Марина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менюк Володимир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ощук Катерна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бідь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ріпнічук Євген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 Андрій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епова Дар</w:t>
            </w:r>
            <w:r>
              <w:rPr>
                <w:sz w:val="16"/>
                <w:szCs w:val="16"/>
                <w:lang w:val="en-US"/>
              </w:rPr>
              <w:t>’</w:t>
            </w:r>
            <w:r>
              <w:rPr>
                <w:sz w:val="16"/>
                <w:szCs w:val="16"/>
              </w:rPr>
              <w:t>я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ксишин Олексій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карашу Крістіна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бідь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ріпнічук Євген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як Валентин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 Олена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менюк Микола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иш Анастасія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бідь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ріпнічук Євген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ебтов Данило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ова Анна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ишин Назарій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с Софія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ів Тетяна,Гурик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7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72"/>
      </w:tblGrid>
      <w:tr>
        <w:trPr/>
        <w:tc>
          <w:tcPr>
            <w:tcW w:w="6572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0</w:t>
            </w:r>
          </w:p>
          <w:tbl>
            <w:tblPr>
              <w:tblW w:w="58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01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XX</w:t>
                  </w:r>
                </w:p>
              </w:tc>
            </w:tr>
            <w:tr>
              <w:trPr/>
              <w:tc>
                <w:tcPr>
                  <w:tcW w:w="58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vanish/>
                <w:sz w:val="16"/>
                <w:szCs w:val="16"/>
                <w:lang w:val="en-US"/>
              </w:rPr>
            </w:pPr>
            <w:r>
              <w:rPr>
                <w:vanish/>
                <w:sz w:val="16"/>
                <w:szCs w:val="16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6"/>
              <w:gridCol w:w="3166"/>
            </w:tblGrid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5 4 4 3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6 3 5 5 2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2 1 1 4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6 6 6 6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3 4 2 2 5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1 3 3 1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3 4 4 5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5 4 5 5 2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2 1 1 3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6 6 6 6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5 3 3 4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2 2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6 5 3 4 5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5 4 5 5 2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4 6 6 6 6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2 3 2 3 4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1 4 2 3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6 5 5 4 5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6 4 5 4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4 4 6 6 6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3 2 3 3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2 3 2 2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28:00Z</dcterms:created>
  <dc:creator>Vitaliy Tkachenko</dc:creator>
  <dc:description/>
  <cp:keywords/>
  <dc:language>en-US</dc:language>
  <cp:lastModifiedBy>Vitaliy Tkachenko</cp:lastModifiedBy>
  <dcterms:modified xsi:type="dcterms:W3CDTF">2011-10-08T10:03:00Z</dcterms:modified>
  <cp:revision>4</cp:revision>
  <dc:subject/>
  <dc:title>Протокол - BUKOVYNA CUP 2011 - Juvenile I+II D - St</dc:title>
</cp:coreProperties>
</file>