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80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venile I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3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4"/>
        <w:gridCol w:w="2280"/>
      </w:tblGrid>
      <w:tr>
        <w:trPr/>
        <w:tc>
          <w:tcPr>
            <w:tcW w:w="53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antyuk Nadezda, Moldov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Barulina Ekaterina, Italy</w:t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Tikaryeva Tatyana, US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Tonello Luka, Italy</w:t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Чепуржинський Октавіан, Одеса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694"/>
        <w:gridCol w:w="1916"/>
        <w:gridCol w:w="1488"/>
        <w:gridCol w:w="895"/>
        <w:gridCol w:w="1224"/>
        <w:gridCol w:w="2665"/>
      </w:tblGrid>
      <w:tr>
        <w:trPr>
          <w:tblHeader w:val="true"/>
        </w:trPr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 Ілл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ш Дарія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я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хнення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елюк Сніжана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нов Олександр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 Марія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а Акація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уржинський Октавіан,</w:t>
              <w:br/>
              <w:t>Базарова Мар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96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7:00Z</dcterms:created>
  <dc:creator>Vitaliy Tkachenko</dc:creator>
  <dc:description/>
  <cp:keywords/>
  <dc:language>en-US</dc:language>
  <cp:lastModifiedBy>Vitaliy Tkachenko</cp:lastModifiedBy>
  <dcterms:modified xsi:type="dcterms:W3CDTF">2011-10-08T17:37:00Z</dcterms:modified>
  <cp:revision>4</cp:revision>
  <dc:subject/>
  <dc:title>Протокол - BUKOVYNA CUP 2011 - Juvenile I - Lat</dc:title>
</cp:coreProperties>
</file>