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22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, Lat</w:t>
            </w:r>
          </w:p>
        </w:tc>
        <w:tc>
          <w:tcPr>
            <w:tcW w:w="11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2381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Italy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Neykshin Andrey, Russia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ikaryeva Tatyana, USA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Тепленко Поліна, Russia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667"/>
        <w:gridCol w:w="1315"/>
        <w:gridCol w:w="1682"/>
        <w:gridCol w:w="1718"/>
        <w:gridCol w:w="937"/>
        <w:gridCol w:w="3160"/>
      </w:tblGrid>
      <w:tr>
        <w:trPr>
          <w:tblHeader w:val="true"/>
        </w:trPr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ук Василь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ів Алін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Гурик Тарас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Ольг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Василь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Софі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Микола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Ірин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Кордюкевич Володимир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чеван Нікіта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я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ємана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йфер Алі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45"/>
      </w:tblGrid>
      <w:tr>
        <w:trPr/>
        <w:tc>
          <w:tcPr>
            <w:tcW w:w="1084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39"/>
              <w:gridCol w:w="3525"/>
              <w:gridCol w:w="3540"/>
            </w:tblGrid>
            <w:tr>
              <w:trPr/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3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4 4 3 5 5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5 3 4 4 4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1 2 2 1 2 1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3 5 5 6 3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2 1 1 2 1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2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4 5 4 6 6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5 3 2 4 3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1 1 3 3 4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3 4 5 5 2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2 2 1 1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5 4 3 5 6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4 3 2 4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1 2 4 2 3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5 5 6 4 5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2 1 1 1 1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3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4 6 6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4 3 3 4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2 2 2 1 4 1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4 5 5 2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1 1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2 4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5 5 4 6 5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1 2 4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2 3 3 3 6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4 4 5 5 2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1 2 1 1 3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/>
                  </w:r>
                </w:p>
              </w:tc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33:00Z</dcterms:created>
  <dc:creator>Vitaliy Tkachenko</dc:creator>
  <dc:description/>
  <cp:keywords/>
  <dc:language>en-US</dc:language>
  <cp:lastModifiedBy>Vitaliy Tkachenko</cp:lastModifiedBy>
  <dcterms:modified xsi:type="dcterms:W3CDTF">2011-10-09T17:39:00Z</dcterms:modified>
  <cp:revision>7</cp:revision>
  <dc:subject/>
  <dc:title>Протокол - BUKOVYNA CUP 2011 - Youth I - Lat</dc:title>
</cp:coreProperties>
</file>