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 II E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3367"/>
      </w:tblGrid>
      <w:tr>
        <w:trPr/>
        <w:tc>
          <w:tcPr>
            <w:tcW w:w="64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Barulina Ekaterina, Italy</w:t>
            </w:r>
          </w:p>
        </w:tc>
      </w:tr>
      <w:tr>
        <w:trPr/>
        <w:tc>
          <w:tcPr>
            <w:tcW w:w="3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Tikaryeva Tatyana, USA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Tonello Luka, Italy</w:t>
            </w:r>
          </w:p>
        </w:tc>
      </w:tr>
      <w:tr>
        <w:trPr/>
        <w:tc>
          <w:tcPr>
            <w:tcW w:w="3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3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</w:tr>
      <w:tr>
        <w:trPr/>
        <w:tc>
          <w:tcPr>
            <w:tcW w:w="30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Чепуржинський Октавіан, Одеса</w:t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7"/>
        <w:gridCol w:w="1445"/>
        <w:gridCol w:w="1450"/>
        <w:gridCol w:w="1641"/>
        <w:gridCol w:w="1113"/>
        <w:gridCol w:w="3530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Нікіт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 Полі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а Дмитрі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анова Варвар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Андрій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ова Дар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оша Станіслав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укайтите Адель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ія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енко Полін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вич Макси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й Вікторі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43"/>
        <w:gridCol w:w="3346"/>
      </w:tblGrid>
      <w:tr>
        <w:trPr/>
        <w:tc>
          <w:tcPr>
            <w:tcW w:w="51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9</w:t>
            </w:r>
          </w:p>
          <w:tbl>
            <w:tblPr>
              <w:tblW w:w="48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48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vanish/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Повільний вальс ( SW )</w:t>
            </w:r>
          </w:p>
          <w:tbl>
            <w:tblPr>
              <w:tblW w:w="30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5 3 5 5 6 6 4 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4 2 4 4 4 5 5 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6 5 6 6 5 3 6 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3 4 2 3 3 4 1 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2 1 3 2 2 2 3 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1 6 1 1 1 1 2 1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Танго ( TA )</w:t>
            </w:r>
          </w:p>
          <w:tbl>
            <w:tblPr>
              <w:tblW w:w="30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6 6 6 4 5 5 5 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4 2 4 6 4 6 6 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5 3 5 5 6 4 4 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1 5 1 2 3 3 1 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3 1 3 3 2 1 3 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2 4 2 1 1 2 2 1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Квікстеп ( Q )</w:t>
            </w:r>
          </w:p>
          <w:tbl>
            <w:tblPr>
              <w:tblW w:w="30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A B C D E F G H I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5 4 6 4 5 5 4 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4 3 4 6 4 6 5 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6 2 5 5 6 3 6 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3 5 2 2 3 4 1 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2 1 3 3 2 1 3 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1 6 1 1 1 2 2 1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10:03:00Z</dcterms:modified>
  <cp:revision>5</cp:revision>
  <dc:subject/>
  <dc:title>Протокол - BUKOVYNA CUP 2011 - Juvenile II E - St</dc:title>
</cp:coreProperties>
</file>