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 E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399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ikaryeva Tatyana, USA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577"/>
        <w:gridCol w:w="1869"/>
        <w:gridCol w:w="1889"/>
        <w:gridCol w:w="1487"/>
        <w:gridCol w:w="1009"/>
        <w:gridCol w:w="2178"/>
      </w:tblGrid>
      <w:tr>
        <w:trPr>
          <w:tblHeader w:val="true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ак Владислав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цік Анастас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веріца Вадим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ковська Ангелі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мейчик Валентин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 Ан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жицький Ігор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ковська Христи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й Юрій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йчук Тетя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3 4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4 6 5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5 4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1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5 2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5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4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6 2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4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5 2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4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4 1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6 3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3 2 4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09:37:00Z</dcterms:modified>
  <cp:revision>3</cp:revision>
  <dc:subject/>
  <dc:title>Протокол - BUKOVYNA CUP 2011 - Junior I E - St</dc:title>
</cp:coreProperties>
</file>