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7"/>
        <w:gridCol w:w="2699"/>
      </w:tblGrid>
      <w:tr>
        <w:trPr/>
        <w:tc>
          <w:tcPr>
            <w:tcW w:w="51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7"/>
        <w:gridCol w:w="1947"/>
        <w:gridCol w:w="1723"/>
        <w:gridCol w:w="1561"/>
        <w:gridCol w:w="988"/>
        <w:gridCol w:w="2152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гун Олександ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а Христ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да Костянтин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 Ін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сенко Вадим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іславчук Дар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елюк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4 2 1 3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2 5 3 6 4 1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2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3 6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5 1 5 5 5 3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6 4 2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5 2 1 3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4 3 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1 5 5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1 4 4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3 5 6 6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6 6 2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5 2 1 1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1 6 4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4 1 5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3 6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5 1 5 4 6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2 3 2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6 2 1 1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5 3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2 1 5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3 6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6 1 4 4 6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4 5 2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2 5 2 1 1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3 4 4 6 5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1 2 1 5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3 5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5 1 3 4 6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6 6 2 4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4:00Z</dcterms:modified>
  <cp:revision>3</cp:revision>
  <dc:subject/>
  <dc:title>Протокол - "WEST UKRAINIAN OPEN CHAMPIONSHIP - 2011" - Юніори І С клас - St</dc:title>
</cp:coreProperties>
</file>