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411"/>
      </w:tblGrid>
      <w:tr>
        <w:trPr/>
        <w:tc>
          <w:tcPr>
            <w:tcW w:w="54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13"/>
        <w:gridCol w:w="2061"/>
        <w:gridCol w:w="1783"/>
        <w:gridCol w:w="1575"/>
        <w:gridCol w:w="1006"/>
        <w:gridCol w:w="1935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н Вале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нська Тетя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нюк Андрі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мурняк Натал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ан Натал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славець Андрі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анова Діа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вич Март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4 4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6 6 3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6 3 5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1 2 1 6 3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3 5 1 1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5 2 5 6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4 6 5 5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4 5 3 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2 4 2 4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1 1 1 6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2 3 5 1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2 3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4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2 5 2 5 3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1 6 1 1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4 6 4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3 5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6 3 3 6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7:00Z</dcterms:modified>
  <cp:revision>3</cp:revision>
  <dc:subject/>
  <dc:title>Протокол - "WEST UKRAINIAN OPEN CHAMPIONSHIP - 2011" - Юніори І Е клас - Lat</dc:title>
</cp:coreProperties>
</file>