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Початківці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8"/>
        <w:gridCol w:w="2032"/>
      </w:tblGrid>
      <w:tr>
        <w:trPr/>
        <w:tc>
          <w:tcPr>
            <w:tcW w:w="42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670"/>
        <w:gridCol w:w="2243"/>
        <w:gridCol w:w="2327"/>
        <w:gridCol w:w="664"/>
        <w:gridCol w:w="1114"/>
        <w:gridCol w:w="1891"/>
      </w:tblGrid>
      <w:tr>
        <w:trPr>
          <w:tblHeader w:val="true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ий Андрі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щук Тетян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ьков Павло,</w:t>
              <w:br/>
              <w:t>Сорокіна Євгенія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а Іван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ловська Анастас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ченко Олег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нко Дар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джинал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ивовк Максимілян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ух Ольг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ів Ігор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н Крістін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ьков Павло,</w:t>
              <w:br/>
              <w:t>Сорокіна Євген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57"/>
      </w:tblGrid>
      <w:tr>
        <w:trPr/>
        <w:tc>
          <w:tcPr>
            <w:tcW w:w="88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090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5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2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1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5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1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1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3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4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09:00Z</dcterms:created>
  <dc:creator>Vitaliy Tkachenko</dc:creator>
  <dc:description/>
  <cp:keywords/>
  <dc:language>en-US</dc:language>
  <cp:lastModifiedBy>Vitaliy Tkachenko</cp:lastModifiedBy>
  <dcterms:modified xsi:type="dcterms:W3CDTF">2011-10-23T12:09:00Z</dcterms:modified>
  <cp:revision>4</cp:revision>
  <dc:subject/>
  <dc:title>Протокол - "WEST UKRAINIAN OPEN CHAMPIONSHIP - 2011" - Молодь+Дорослі Початківці - 4 Dances</dc:title>
</cp:coreProperties>
</file>