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кола І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2063"/>
      </w:tblGrid>
      <w:tr>
        <w:trPr/>
        <w:tc>
          <w:tcPr>
            <w:tcW w:w="4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дрійчук Роман, Льві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вчук Костянтин, Кам'янка-Бузька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еник Марта, Львів-Рудно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удол Оксана, Долина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чко Юрій, Львів</w:t>
            </w:r>
            <w:r>
              <w:rPr>
                <w:sz w:val="16"/>
                <w:szCs w:val="16"/>
              </w:rPr>
              <w:t xml:space="preserve">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608"/>
        <w:gridCol w:w="1800"/>
        <w:gridCol w:w="2197"/>
        <w:gridCol w:w="1402"/>
        <w:gridCol w:w="944"/>
        <w:gridCol w:w="2057"/>
      </w:tblGrid>
      <w:tr>
        <w:trPr>
          <w:tblHeader w:val="true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яник Юрій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янська Март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йко Сергій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рко Нел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Микола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Веронік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вкач Остап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апша Юліа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мінг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ів Андрій,</w:t>
              <w:br/>
              <w:t>Грицишин Тетян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удник Максим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а Веронік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с Тарас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'янка-Бузьк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ицький Роман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ька Анастас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Євген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кіна Владислав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айло Остап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бецька Натал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с Тарас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ковський Дмитро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ановська Олександ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шак Павло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сюк Анастас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мінг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ів Андрій,</w:t>
              <w:br/>
              <w:t>Грицишин Тетян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ук Ілля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осенко Вале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Аліна,</w:t>
              <w:br/>
              <w:t>Куцик Олег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айко Едуард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ймович Ма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інський Микола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ів Анастас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л Оксана,</w:t>
              <w:br/>
              <w:t>Судол Тарас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ецький Юрій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опола Андріа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-Рудно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ик Март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1"/>
      </w:tblGrid>
      <w:tr>
        <w:trPr/>
        <w:tc>
          <w:tcPr>
            <w:tcW w:w="79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9:15:00Z</dcterms:created>
  <dc:creator>Vitaliy Tkachenko</dc:creator>
  <dc:description/>
  <cp:keywords/>
  <dc:language>en-US</dc:language>
  <cp:lastModifiedBy>Vitaliy Tkachenko</cp:lastModifiedBy>
  <dcterms:modified xsi:type="dcterms:W3CDTF">2011-10-23T09:40:00Z</dcterms:modified>
  <cp:revision>6</cp:revision>
  <dc:subject/>
  <dc:title>Протокол - "WEST UKRAINIAN OPEN CHAMPIONSHIP - 2011" - Школа І - 4 Dances</dc:title>
</cp:coreProperties>
</file>