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2114"/>
      </w:tblGrid>
      <w:tr>
        <w:trPr/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675"/>
        <w:gridCol w:w="2078"/>
        <w:gridCol w:w="1881"/>
        <w:gridCol w:w="1296"/>
        <w:gridCol w:w="916"/>
        <w:gridCol w:w="2058"/>
      </w:tblGrid>
      <w:tr>
        <w:trPr>
          <w:tblHeader w:val="true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лозубов Григорі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ечко Наза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ка Алл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лівський Остап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 Наталя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с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ук Світлана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орко Михайл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ик Тетян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ір'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драчук Лілія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 Микола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ська Анжел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'юк Микола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ентюк Тетян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ір'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драчук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2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5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4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6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2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2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5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6:00Z</dcterms:modified>
  <cp:revision>3</cp:revision>
  <dc:subject/>
  <dc:title>Протокол - "WEST UKRAINIAN OPEN CHAMPIONSHIP - 2011" - Молодь+Дорослі Д клас - Lat</dc:title>
</cp:coreProperties>
</file>