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6"/>
        <w:gridCol w:w="1570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n dancesport competition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WEST UKRAINIAN OPEN CHAMPIONSHIP - 2011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ьвів, 22.10.2011 - 23.10.2011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Юніори І Д клас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3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6"/>
        <w:gridCol w:w="2947"/>
      </w:tblGrid>
      <w:tr>
        <w:trPr/>
        <w:tc>
          <w:tcPr>
            <w:tcW w:w="63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oleslaw Bara, Poland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Mlodavska Zuzanna, Germany</w:t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Sienkiewich Marek, Poland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Ільїнов Максим, Львів</w:t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Дуда-Марчук Ірина, Тернопіль</w:t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Кравчук Сергій, Луцьк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Покідько Юлія, Тернопіль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J. </w:t>
            </w:r>
            <w:r>
              <w:rPr>
                <w:sz w:val="20"/>
                <w:szCs w:val="20"/>
              </w:rPr>
              <w:t>Ткачук Ігор, Ковель</w:t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. </w:t>
            </w:r>
            <w:r>
              <w:rPr>
                <w:sz w:val="20"/>
                <w:szCs w:val="20"/>
              </w:rPr>
              <w:t>Швайко Оксана, Богородчани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Віктор, Одеса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"/>
        <w:gridCol w:w="624"/>
        <w:gridCol w:w="2114"/>
        <w:gridCol w:w="2031"/>
        <w:gridCol w:w="1607"/>
        <w:gridCol w:w="955"/>
        <w:gridCol w:w="1630"/>
      </w:tblGrid>
      <w:tr>
        <w:trPr>
          <w:tblHeader w:val="true"/>
        </w:trPr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хів Данило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мула Христин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ець Ярослав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ко Тетян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 Назарій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аль Людмил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жчук Ігор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Олександр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бацький Олександр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еновська Марія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к Михайло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итвеник Катерин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уляк Володимир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мак Роксолан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изюк Іван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Ірин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28"/>
      </w:tblGrid>
      <w:tr>
        <w:trPr/>
        <w:tc>
          <w:tcPr>
            <w:tcW w:w="88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8</w:t>
            </w:r>
          </w:p>
          <w:tbl>
            <w:tblPr>
              <w:tblW w:w="80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XX-</w:t>
                  </w:r>
                </w:p>
              </w:tc>
            </w:tr>
            <w:tr>
              <w:trPr/>
              <w:tc>
                <w:tcPr>
                  <w:tcW w:w="80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--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94"/>
              <w:gridCol w:w="4295"/>
            </w:tblGrid>
            <w:tr>
              <w:trPr/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6 1 2 2 1 1 1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3 4 1 4 4 2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2 1 3 6 3 3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2 6 5 5 5 6 4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5 5 6 6 2 2 6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4 4 3 4 3 5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6 4 1 2 1 2 1 1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4 4 3 4 5 3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2 6 4 2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2 5 5 6 5 3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6 6 6 5 1 2 5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5 3 3 4 3 6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6 6 1 2 1 1 1 1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1 5 4 2 5 6 4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3 6 3 2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6 5 5 4 4 3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4 6 6 2 2 5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5 3 3 4 3 5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4 1 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5 3 2 4 3 2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1 4 6 6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2 6 5 6 5 5 3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6 3 6 5 1 2 5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5 4 4 3 3 4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7:12:00Z</dcterms:created>
  <dc:creator>Vitaliy Tkachenko</dc:creator>
  <dc:description/>
  <cp:keywords/>
  <dc:language>en-US</dc:language>
  <cp:lastModifiedBy>Vitaliy Tkachenko</cp:lastModifiedBy>
  <cp:lastPrinted>2011-10-22T20:12:00Z</cp:lastPrinted>
  <dcterms:modified xsi:type="dcterms:W3CDTF">2011-10-22T17:12:00Z</dcterms:modified>
  <cp:revision>3</cp:revision>
  <dc:subject/>
  <dc:title>Протокол - "WEST UKRAINIAN OPEN CHAMPIONSHIP - 2011" - Юніори І Д клас - St</dc:title>
</cp:coreProperties>
</file>