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709"/>
      </w:tblGrid>
      <w:tr>
        <w:trPr/>
        <w:tc>
          <w:tcPr>
            <w:tcW w:w="5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750"/>
        <w:gridCol w:w="2241"/>
        <w:gridCol w:w="1824"/>
        <w:gridCol w:w="744"/>
        <w:gridCol w:w="1147"/>
        <w:gridCol w:w="2116"/>
      </w:tblGrid>
      <w:tr>
        <w:trPr>
          <w:tblHeader w:val="true"/>
        </w:trPr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ешний Роман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лівський Остап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 Натал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вітлана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Сергій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бан Наталі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тий Іго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сіль Наталі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сов Андрій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йгец Мар'ян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5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5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2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5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2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dcterms:modified xsi:type="dcterms:W3CDTF">2011-10-22T08:55:00Z</dcterms:modified>
  <cp:revision>3</cp:revision>
  <dc:subject/>
  <dc:title>Протокол - "WEST UKRAINIAN OPEN CHAMPIONSHIP - 2011" - Молодь+Дорослі Е клас - St</dc:title>
</cp:coreProperties>
</file>