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венали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2332"/>
      </w:tblGrid>
      <w:tr>
        <w:trPr/>
        <w:tc>
          <w:tcPr>
            <w:tcW w:w="47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611"/>
        <w:gridCol w:w="2176"/>
        <w:gridCol w:w="1851"/>
        <w:gridCol w:w="1345"/>
        <w:gridCol w:w="826"/>
        <w:gridCol w:w="2166"/>
      </w:tblGrid>
      <w:tr>
        <w:trPr>
          <w:tblHeader w:val="true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щук Данііл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ська Марі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ковський Володими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ган Діа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як Валентин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Оле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Ростислав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Вікторі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яний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щук Світла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щук Євген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шина Катери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Володими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Людмил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58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</w:t>
                  </w:r>
                </w:p>
              </w:tc>
            </w:tr>
            <w:tr>
              <w:trPr/>
              <w:tc>
                <w:tcPr>
                  <w:tcW w:w="58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3 5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5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4 4 2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5 6 1 5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6 2 6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2 3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2 5 5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6 4 2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6 3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5 3 6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3 2 4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1 6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6 4 3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5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4 2 6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3 3 4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3 4 4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6 3 3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5 6 5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4 2 6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2 5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3:00Z</dcterms:modified>
  <cp:revision>3</cp:revision>
  <dc:subject/>
  <dc:title>Протокол - "WEST UKRAINIAN OPEN CHAMPIONSHIP - 2011" - Ювенали Д клас - St</dc:title>
</cp:coreProperties>
</file>