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6"/>
        <w:gridCol w:w="1576"/>
      </w:tblGrid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pen dancesport competitions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EST UKRAINIAN OPEN CHAMPIONSHIP - 2011"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2.10.2011 - 23.10.2011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Юніори ІІ С клас, La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1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8"/>
        <w:gridCol w:w="2411"/>
      </w:tblGrid>
      <w:tr>
        <w:trPr/>
        <w:tc>
          <w:tcPr>
            <w:tcW w:w="511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oleslaw Bara, Poland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Mlodavska Zuzanna, Germany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Sienkiewich Marek, Poland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Горобець Юрій, Хмельницький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Кордюкевич Надія, Тернопіль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Кравчук Сергій, Луцьк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Полигач Ігор, Тернопіль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Ткачук Ігор, Ковель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Черепаня Тарас, Стрий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, Одеса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8"/>
        <w:gridCol w:w="607"/>
        <w:gridCol w:w="1717"/>
        <w:gridCol w:w="1950"/>
        <w:gridCol w:w="1560"/>
        <w:gridCol w:w="997"/>
        <w:gridCol w:w="2150"/>
      </w:tblGrid>
      <w:tr>
        <w:trPr>
          <w:tblHeader w:val="true"/>
        </w:trPr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анов Артем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врилів Анн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паня Тарас</w:t>
            </w:r>
          </w:p>
        </w:tc>
      </w:tr>
      <w:tr>
        <w:trPr/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зякін Віталій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ко Маргарит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ель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Юлія,</w:t>
              <w:br/>
              <w:t>Ткачук Ігор</w:t>
            </w:r>
          </w:p>
        </w:tc>
      </w:tr>
      <w:tr>
        <w:trPr/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ій Борис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магара Христин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паня Тарас</w:t>
            </w:r>
          </w:p>
        </w:tc>
      </w:tr>
      <w:tr>
        <w:trPr/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амюк Владислав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йнек Ольг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цьк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янда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ук Ольга,</w:t>
              <w:br/>
              <w:t>Кравчук Сергій</w:t>
            </w:r>
          </w:p>
        </w:tc>
      </w:tr>
      <w:tr>
        <w:trPr/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зарчук Антон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езовська Юлія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цик Владислав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паренко Єлизавет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сістий Андрій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вед Катерин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піх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бець Вікторія,</w:t>
              <w:br/>
              <w:t>Горобець Юрій</w:t>
            </w:r>
          </w:p>
        </w:tc>
      </w:tr>
      <w:tr>
        <w:trPr/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ивка Євген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ко Алін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ик Андрій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мин Андріан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,</w:t>
              <w:br/>
              <w:t>Гурик Тарас</w:t>
            </w:r>
          </w:p>
        </w:tc>
      </w:tr>
      <w:tr>
        <w:trPr/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чук Павло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хмай Валерія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піх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бець Вікторія,</w:t>
              <w:br/>
              <w:t>Горобець Юр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4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148"/>
      </w:tblGrid>
      <w:tr>
        <w:trPr/>
        <w:tc>
          <w:tcPr>
            <w:tcW w:w="814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10</w:t>
            </w:r>
          </w:p>
          <w:tbl>
            <w:tblPr>
              <w:tblW w:w="783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207"/>
              <w:gridCol w:w="1207"/>
              <w:gridCol w:w="1207"/>
              <w:gridCol w:w="1207"/>
              <w:gridCol w:w="1207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PA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X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X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X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--X-X</w:t>
                  </w:r>
                </w:p>
              </w:tc>
            </w:tr>
            <w:tr>
              <w:trPr/>
              <w:tc>
                <w:tcPr>
                  <w:tcW w:w="783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27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8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-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X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X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-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-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54"/>
              <w:gridCol w:w="3955"/>
            </w:tblGrid>
            <w:tr>
              <w:trPr/>
              <w:tc>
                <w:tcPr>
                  <w:tcW w:w="3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6 1 3 6 6 1 4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4 4 1 2 1 3 2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2 4 1 5 5 1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5 6 5 3 4 6 3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1 5 2 4 2 2 6 2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3 3 6 5 3 4 5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5 1 5 6 6 3 4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4 4 1 2 1 1 2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2 2 1 4 5 1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6 6 4 3 5 6 3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1 5 3 5 3 2 6 2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3 3 6 4 2 4 5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5 1 4 6 6 4 3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4 1 2 3 2 4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2 2 1 4 5 1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6 5 3 5 6 2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1 5 6 5 1 1 6 2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3 3 3 4 2 3 5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адобль ( PA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6 1 5 6 6 6 2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4 5 1 1 1 2 4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3 2 2 4 3 1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5 6 3 4 5 5 3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1 4 6 5 2 1 6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2 4 3 3 4 5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6 1 4 6 6 4 2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4 6 1 4 4 1 5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3 2 2 1 5 5 1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5 4 3 3 3 6 3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1 5 5 5 1 3 6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3 6 2 2 2 4 1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5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41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P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4:22:00Z</dcterms:created>
  <dc:creator>Vitaliy Tkachenko</dc:creator>
  <dc:description/>
  <cp:keywords/>
  <dc:language>en-US</dc:language>
  <cp:lastModifiedBy>Vitaliy Tkachenko</cp:lastModifiedBy>
  <dcterms:modified xsi:type="dcterms:W3CDTF">2011-10-22T14:25:00Z</dcterms:modified>
  <cp:revision>3</cp:revision>
  <dc:subject/>
  <dc:title>Протокол - "WEST UKRAINIAN OPEN CHAMPIONSHIP - 2011" - Юніори ІІ С клас - Lat</dc:title>
</cp:coreProperties>
</file>