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8"/>
        <w:gridCol w:w="2429"/>
      </w:tblGrid>
      <w:tr>
        <w:trPr/>
        <w:tc>
          <w:tcPr>
            <w:tcW w:w="53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592"/>
        <w:gridCol w:w="2095"/>
        <w:gridCol w:w="2011"/>
        <w:gridCol w:w="1523"/>
        <w:gridCol w:w="905"/>
        <w:gridCol w:w="1871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ізівський Дмитр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цкай Іло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евич Владисла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Вікто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 Михайл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Вікто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емчук Олександ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біцька Діа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ецький Святосла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а Тетя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бут Дмитр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да Кате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Максим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ящук І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ь Михайл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уляк І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54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-</w:t>
                  </w:r>
                </w:p>
              </w:tc>
            </w:tr>
            <w:tr>
              <w:trPr/>
              <w:tc>
                <w:tcPr>
                  <w:tcW w:w="54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1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4 4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6 5 3 4 5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3 2 6 1 2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4 1 2 2 6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6 5 6 3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1 3 4 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4 6 6 4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6 4 1 5 4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2 5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1 2 3 3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2 5 3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3 3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5 6 4 4 4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6 4 2 5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3 2 6 2 2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2 1 1 3 6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5 5 6 5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cp:lastPrinted>2011-10-22T11:53:00Z</cp:lastPrinted>
  <dcterms:modified xsi:type="dcterms:W3CDTF">2011-10-22T08:53:00Z</dcterms:modified>
  <cp:revision>3</cp:revision>
  <dc:subject/>
  <dc:title>Протокол - "WEST UKRAINIAN OPEN CHAMPIONSHIP - 2011" - Ювенали ІІ Е клас - St</dc:title>
</cp:coreProperties>
</file>