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576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en dancesport competition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2.10.2011 - 23.10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Юніори ІІ Д клас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6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5"/>
        <w:gridCol w:w="2339"/>
      </w:tblGrid>
      <w:tr>
        <w:trPr/>
        <w:tc>
          <w:tcPr>
            <w:tcW w:w="46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oleslaw Bara, Poland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Mlodavska Zuzanna, Germany</w:t>
            </w:r>
          </w:p>
        </w:tc>
      </w:tr>
      <w:tr>
        <w:trPr/>
        <w:tc>
          <w:tcPr>
            <w:tcW w:w="23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Sienkiewich Marek, Poland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</w:tr>
      <w:tr>
        <w:trPr/>
        <w:tc>
          <w:tcPr>
            <w:tcW w:w="23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</w:tr>
      <w:tr>
        <w:trPr/>
        <w:tc>
          <w:tcPr>
            <w:tcW w:w="23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алій Віктор, Одеса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</w:tr>
      <w:tr>
        <w:trPr/>
        <w:tc>
          <w:tcPr>
            <w:tcW w:w="23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Полюхович Галина, Львів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Ткачук Ігор, Ковель</w:t>
            </w:r>
          </w:p>
        </w:tc>
      </w:tr>
      <w:tr>
        <w:trPr/>
        <w:tc>
          <w:tcPr>
            <w:tcW w:w="23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Швайко Оксана, Богородчани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4"/>
        <w:gridCol w:w="664"/>
        <w:gridCol w:w="2112"/>
        <w:gridCol w:w="2104"/>
        <w:gridCol w:w="1277"/>
        <w:gridCol w:w="902"/>
        <w:gridCol w:w="1856"/>
      </w:tblGrid>
      <w:tr>
        <w:trPr>
          <w:tblHeader w:val="true"/>
        </w:trPr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гор'єв Віталій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ковська Христина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вчар Назар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енко Яна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юк Євгеній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віюк Анна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лест Віталій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ців Оксана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чук Ростислав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бач Даниїла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латоус Святослав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імова Олександра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чук Олександр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инець Марічка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ородчани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нтазія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айко Окса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8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489"/>
      </w:tblGrid>
      <w:tr>
        <w:trPr/>
        <w:tc>
          <w:tcPr>
            <w:tcW w:w="1048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40"/>
              <w:gridCol w:w="3526"/>
              <w:gridCol w:w="3183"/>
            </w:tblGrid>
            <w:tr>
              <w:trPr/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2 7 5 5 1 5 3 7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1 3 3 6 6 7 4 3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6 4 4 4 3 3 5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7 5 1 2 1 5 2 1 2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3 2 1 2 4 1 2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7 6 7 7 7 6 7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4 5 6 3 2 4 6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7 3 4 3 4 3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1 1 3 4 5 6 6 4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5 4 5 6 5 3 2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6 1 2 1 4 1 6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4 5 1 2 1 2 1 6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7 6 7 7 7 7 7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6 3 2 5 5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8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7 3 6 2 4 1 4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1 2 4 4 4 6 5 5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6 6 5 2 4 3 4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5 2 2 1 5 1 3 2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4 3 1 3 3 2 2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7 5 7 7 7 6 7 7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1 1 6 5 1 7 6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1 6 3 5 1 4 1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2 4 4 6 6 6 5 4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4 5 5 7 3 2 4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5 1 2 1 2 1 6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6 3 1 2 4 3 2 6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7 7 7 4 7 7 7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3 2 6 3 5 5 3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83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0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4:22:00Z</dcterms:created>
  <dc:creator>Vitaliy Tkachenko</dc:creator>
  <dc:description/>
  <cp:keywords/>
  <dc:language>en-US</dc:language>
  <cp:lastModifiedBy>Vitaliy Tkachenko</cp:lastModifiedBy>
  <dcterms:modified xsi:type="dcterms:W3CDTF">2011-10-22T14:24:00Z</dcterms:modified>
  <cp:revision>3</cp:revision>
  <dc:subject/>
  <dc:title>Протокол - "WEST UKRAINIAN OPEN CHAMPIONSHIP - 2011" - Юніори ІІ Д клас - St</dc:title>
</cp:coreProperties>
</file>