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570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en dancesport competitions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1"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2.10.2011 - 23.10.2011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Youth I+Adult Open, Lat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8"/>
        <w:gridCol w:w="2330"/>
      </w:tblGrid>
      <w:tr>
        <w:trPr/>
        <w:tc>
          <w:tcPr>
            <w:tcW w:w="50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Mlodavska Zuzanna, Germany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Sienkiewich Marek, Poland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Палій Віктор, Одеса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Прочко Юрій, Львів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Черепаня Тарас, Стрий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8"/>
        <w:gridCol w:w="632"/>
        <w:gridCol w:w="1677"/>
        <w:gridCol w:w="1895"/>
        <w:gridCol w:w="1311"/>
        <w:gridCol w:w="1507"/>
        <w:gridCol w:w="1929"/>
      </w:tblGrid>
      <w:tr>
        <w:trPr>
          <w:tblHeader w:val="true"/>
        </w:trPr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zuch Yakub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tekova Michaela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h Republic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trava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chudlyk Vasyl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chudlyk Sofia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vchyna Ostap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zakevych Olga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yuk Nazar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ygach Yulia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drushko Artur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zydub Kristina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osh Volodymyr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yrylyuk Liliya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bacio Oleh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tluh Olga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val Mykola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ishchuk Iryna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я Тарас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brych Mariusz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ciwilk Magdalena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блін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адемія танцю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 Болеслав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tenko Andriy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an Sofiya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rkot Valentin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ylo Alina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vidi Yuriy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locka Anastasiya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gylo Dmytro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abash Vasylyna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ородчани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нтазі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айко Окса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148"/>
      </w:tblGrid>
      <w:tr>
        <w:trPr/>
        <w:tc>
          <w:tcPr>
            <w:tcW w:w="81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7 з 13</w:t>
            </w:r>
          </w:p>
          <w:tbl>
            <w:tblPr>
              <w:tblW w:w="783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207"/>
              <w:gridCol w:w="1207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P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X-X-</w:t>
                  </w:r>
                </w:p>
              </w:tc>
            </w:tr>
            <w:tr>
              <w:trPr/>
              <w:tc>
                <w:tcPr>
                  <w:tcW w:w="783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35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54"/>
              <w:gridCol w:w="3955"/>
            </w:tblGrid>
            <w:tr>
              <w:trPr/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6 2 7 5 7 6 6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7 4 6 2 5 3 3 7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5 5 5 3 6 7 4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4 3 3 4 4 5 2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2 7 2 7 3 4 5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6 4 6 2 2 7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7 3 7 5 7 6 7 5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6 4 4 2 5 3 2 7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5 5 2 4 6 7 5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3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2 5 3 4 5 3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3 6 6 6 1 4 4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2 7 3 7 2 2 6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7 3 7 4 7 7 6 7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6 2 2 2 5 3 3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5 5 6 5 6 6 4 3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4 5 3 4 4 2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7 4 6 2 5 5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6 3 7 3 2 7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7 2 7 6 7 7 6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3 3 3 5 3 3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5 5 5 5 6 6 5 5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4 4 4 2 4 5 2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3 7 6 7 3 4 4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6 2 4 2 2 7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7 3 7 6 7 7 5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6 2 2 3 5 4 2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5 5 6 4 6 6 6 5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4 4 3 5 4 5 3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6 5 7 2 3 4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2 1 7 4 2 3 2 7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5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8:06:00Z</dcterms:created>
  <dc:creator>Vitaliy Tkachenko</dc:creator>
  <dc:description/>
  <cp:keywords/>
  <dc:language>en-US</dc:language>
  <cp:lastModifiedBy>Vitaliy Tkachenko</cp:lastModifiedBy>
  <cp:lastPrinted>2011-10-22T21:06:00Z</cp:lastPrinted>
  <dcterms:modified xsi:type="dcterms:W3CDTF">2011-10-22T18:06:00Z</dcterms:modified>
  <cp:revision>4</cp:revision>
  <dc:subject/>
  <dc:title>Протокол - "WEST UKRAINIAN OPEN CHAMPIONSHIP - 2011" - Youth I+Adult Open - Lat</dc:title>
</cp:coreProperties>
</file>