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6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Юніори І С клас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6"/>
        <w:gridCol w:w="2411"/>
      </w:tblGrid>
      <w:tr>
        <w:trPr/>
        <w:tc>
          <w:tcPr>
            <w:tcW w:w="51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Mlodavska Zuzanna, Germany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оробець Юрій, Хмельницький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алій Віктор, Одеса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9"/>
        <w:gridCol w:w="606"/>
        <w:gridCol w:w="1965"/>
        <w:gridCol w:w="1719"/>
        <w:gridCol w:w="1558"/>
        <w:gridCol w:w="985"/>
        <w:gridCol w:w="2147"/>
      </w:tblGrid>
      <w:tr>
        <w:trPr>
          <w:tblHeader w:val="true"/>
        </w:trPr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евич Володимир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ко Ян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 Орест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єва Таїсія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ухів Данило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мула Христин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нь Сергій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илів Анастасія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гун Олександр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дра Олен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тницький Максим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а Інн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усенко Вадим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іславчук Дарія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нниц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хненн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йделюк Сніжана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года Костянтин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н Анастасія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іх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ець Вікторія,</w:t>
              <w:br/>
              <w:t>Горобець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48"/>
      </w:tblGrid>
      <w:tr>
        <w:trPr/>
        <w:tc>
          <w:tcPr>
            <w:tcW w:w="81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8</w:t>
            </w:r>
          </w:p>
          <w:tbl>
            <w:tblPr>
              <w:tblW w:w="783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207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-X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54"/>
              <w:gridCol w:w="3955"/>
            </w:tblGrid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2 4 3 2 4 5 2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3 4 5 5 3 6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7 7 7 6 2 2 7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5 2 2 4 8 4 3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1 6 5 7 7 7 8 7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4 6 8 6 8 1 6 4 8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1 1 3 1 1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8 8 5 8 3 6 8 5 4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2 4 3 4 4 5 2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4 3 4 5 5 3 4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7 7 6 6 6 2 7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5 2 2 8 8 4 3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3 5 7 7 7 7 8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6 8 5 2 1 6 5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8 8 6 8 3 3 8 6 8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1 4 3 2 4 5 3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4 3 4 5 3 2 4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7 7 7 5 6 6 4 8 5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5 2 2 8 7 3 2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2 5 6 7 8 7 7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6 6 7 4 1 6 5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1 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8 8 8 8 3 5 8 6 8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2 1 4 3 4 3 5 2 4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3 7 5 4 4 4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7 6 5 6 6 2 7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2 2 8 7 3 3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2 7 6 7 8 7 8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5 8 4 2 1 6 6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8 8 5 8 3 5 8 5 8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2 4 4 3 3 5 2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5 3 5 4 5 3 6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7 5 3 6 6 2 4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6 2 2 8 7 4 3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1 6 6 7 8 7 8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4 7 8 5 1 8 5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8 8 8 7 2 4 6 7 8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4:22:00Z</dcterms:created>
  <dc:creator>Vitaliy Tkachenko</dc:creator>
  <dc:description/>
  <cp:keywords/>
  <dc:language>en-US</dc:language>
  <cp:lastModifiedBy>Vitaliy Tkachenko</cp:lastModifiedBy>
  <cp:lastPrinted>2011-10-22T17:23:00Z</cp:lastPrinted>
  <dcterms:modified xsi:type="dcterms:W3CDTF">2011-10-22T14:23:00Z</dcterms:modified>
  <cp:revision>3</cp:revision>
  <dc:subject/>
  <dc:title>Протокол - "WEST UKRAINIAN OPEN CHAMPIONSHIP - 2011" - Юніори І С клас - Lat</dc:title>
</cp:coreProperties>
</file>