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Початківц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390"/>
      </w:tblGrid>
      <w:tr>
        <w:trPr/>
        <w:tc>
          <w:tcPr>
            <w:tcW w:w="54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удол Оксана, Доли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604"/>
        <w:gridCol w:w="1734"/>
        <w:gridCol w:w="1550"/>
        <w:gridCol w:w="1485"/>
        <w:gridCol w:w="939"/>
        <w:gridCol w:w="2989"/>
      </w:tblGrid>
      <w:tr>
        <w:trPr>
          <w:tblHeader w:val="true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Назар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астас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укий Анто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тан Анастас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Судол Тарас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'юк Андр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ізняк Роксол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інчик Вадим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ьків Віктор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Судол Тарас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ів Олекс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ікова Кате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ишин Костянти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астас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Максим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сь Веронік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Максим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Тетя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Аліна,Куцик Олег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озник Олег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 Кате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ак Русла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ичук Солом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шин Арсе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ак Анастас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ишин Остап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вацька Христ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Микол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Веронік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Лесик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Олег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 Я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нін Денис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ка Соф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ладислав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ська Роксол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93"/>
      </w:tblGrid>
      <w:tr>
        <w:trPr/>
        <w:tc>
          <w:tcPr>
            <w:tcW w:w="103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--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6"/>
              <w:gridCol w:w="3087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2 1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6 4 5 3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4 2 2 4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5 3 6 6 6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6 1 5 4 5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1 5 3 1 1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4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3 4 4 2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2 6 3 2 4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5 5 6 6 6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1 5 5 5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1 2 2 1 3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2 1 2 3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5 5 4 2 6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2 3 2 5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4 4 4 6 5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5 1 6 3 6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1 6 3 1 1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4 2 5 4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6 5 4 2 2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2 1 3 3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4 6 6 4 5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1 5 6 6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3 1 1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7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51:00Z</dcterms:created>
  <dc:creator>Vitaliy Tkachenko</dc:creator>
  <dc:description/>
  <cp:keywords/>
  <dc:language>en-US</dc:language>
  <cp:lastModifiedBy>Vitaliy Tkachenko</cp:lastModifiedBy>
  <dcterms:modified xsi:type="dcterms:W3CDTF">2011-10-23T11:53:00Z</dcterms:modified>
  <cp:revision>5</cp:revision>
  <dc:subject/>
  <dc:title>Протокол - "WEST UKRAINIAN OPEN CHAMPIONSHIP - 2011" - Ювенали І Початківці - 4 Dances</dc:title>
</cp:coreProperties>
</file>