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8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Juniors II Open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9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8"/>
        <w:gridCol w:w="2239"/>
      </w:tblGrid>
      <w:tr>
        <w:trPr/>
        <w:tc>
          <w:tcPr>
            <w:tcW w:w="49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Mlodavska Zuzanna, Germany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644"/>
        <w:gridCol w:w="1561"/>
        <w:gridCol w:w="1697"/>
        <w:gridCol w:w="1463"/>
        <w:gridCol w:w="985"/>
        <w:gridCol w:w="2587"/>
      </w:tblGrid>
      <w:tr>
        <w:trPr>
          <w:tblHeader w:val="true"/>
        </w:trPr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tenko Andriy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an Sofiya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ynda Nazar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ak Marta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iv Yuriy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rocka Lyudmyla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Полигач Ігор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kinedgi Svyatoslav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zubska Dana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Полигач Ігор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zin Bogdan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zina Bogdana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Полигач Ігор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kalyak Eugen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lovchak Nataliya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Гурик Тарас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vchuk Dmytro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ynchyshyn Veronika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hajlyuk Vasyl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yura Oleksandra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968"/>
      </w:tblGrid>
      <w:tr>
        <w:trPr/>
        <w:tc>
          <w:tcPr>
            <w:tcW w:w="9968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8</w:t>
            </w:r>
          </w:p>
          <w:tbl>
            <w:tblPr>
              <w:tblW w:w="687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015"/>
              <w:gridCol w:w="101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</w:t>
                  </w:r>
                </w:p>
              </w:tc>
            </w:tr>
            <w:tr>
              <w:trPr/>
              <w:tc>
                <w:tcPr>
                  <w:tcW w:w="687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XX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5"/>
              <w:gridCol w:w="3140"/>
              <w:gridCol w:w="3432"/>
            </w:tblGrid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1 1 2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4 3 6 4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6 5 6 2 5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3 2 4 5 3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4 6 2 4 6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3 5 3 1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1 1 1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4 6 5 6 2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5 3 2 5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2 2 2 3 4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5 4 6 5 6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3 4 4 1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1 2 1 4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4 4 6 3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6 5 1 4 5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2 2 3 2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4 6 5 5 6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6 3 1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1 1 1 4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5 4 6 2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6 4 2 4 5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3 2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4 6 6 5 6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5 3 1 6 1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3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1 1 1 5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5 2 6 3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6 4 4 4 4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2 3 3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6 6 5 6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5 2 1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2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type w:val="nextPage"/>
      <w:pgSz w:w="11906" w:h="16838"/>
      <w:pgMar w:left="1417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6:24:00Z</dcterms:created>
  <dc:creator>Vitaliy Tkachenko</dc:creator>
  <dc:description/>
  <cp:keywords/>
  <dc:language>en-US</dc:language>
  <cp:lastModifiedBy>Vitaliy Tkachenko</cp:lastModifiedBy>
  <dcterms:modified xsi:type="dcterms:W3CDTF">2011-10-22T18:17:00Z</dcterms:modified>
  <cp:revision>6</cp:revision>
  <dc:subject/>
  <dc:title>Протокол - "WEST UKRAINIAN OPEN CHAMPIONSHIP - 2011" - Juniors II Open - St</dc:title>
</cp:coreProperties>
</file>