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Початківці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035"/>
      </w:tblGrid>
      <w:tr>
        <w:trPr/>
        <w:tc>
          <w:tcPr>
            <w:tcW w:w="50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German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h Marek, Poland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"/>
        <w:gridCol w:w="606"/>
        <w:gridCol w:w="1949"/>
        <w:gridCol w:w="1977"/>
        <w:gridCol w:w="1558"/>
        <w:gridCol w:w="743"/>
        <w:gridCol w:w="2148"/>
      </w:tblGrid>
      <w:tr>
        <w:trPr>
          <w:tblHeader w:val="true"/>
        </w:trPr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Роман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ка Окса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жицький Ігор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ковська Христи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й Юрій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чук Тетя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Євгеній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 Мар'я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аманюк Святослав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хова Іри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ко Віталій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чак Христи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Роман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Оле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57"/>
      </w:tblGrid>
      <w:tr>
        <w:trPr/>
        <w:tc>
          <w:tcPr>
            <w:tcW w:w="8857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1"/>
              <w:gridCol w:w="2756"/>
              <w:gridCol w:w="3090"/>
            </w:tblGrid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5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3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7 6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7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3 1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4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5 4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6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7 7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6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1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3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6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7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5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5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6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7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0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10:00Z</dcterms:created>
  <dc:creator>Vitaliy Tkachenko</dc:creator>
  <dc:description/>
  <cp:keywords/>
  <dc:language>en-US</dc:language>
  <cp:lastModifiedBy>Vitaliy Tkachenko</cp:lastModifiedBy>
  <dcterms:modified xsi:type="dcterms:W3CDTF">2011-10-23T12:11:00Z</dcterms:modified>
  <cp:revision>4</cp:revision>
  <dc:subject/>
  <dc:title>Протокол - "WEST UKRAINIAN OPEN CHAMPIONSHIP - 2011" - Юніори І Початківці - 4 Dances</dc:title>
</cp:coreProperties>
</file>