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1"/>
        <w:gridCol w:w="1570"/>
      </w:tblGrid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uveniles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0"/>
        <w:gridCol w:w="2510"/>
      </w:tblGrid>
      <w:tr>
        <w:trPr/>
        <w:tc>
          <w:tcPr>
            <w:tcW w:w="4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Boleslaw Bara, Poland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Mlodavska Zuzanna, Germany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Sienkiewich Marek, Poland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арюк Ірина, Стрий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Палій Віктор, Одеса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289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ій Віктор, Одеса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657"/>
        <w:gridCol w:w="1938"/>
        <w:gridCol w:w="2214"/>
        <w:gridCol w:w="1020"/>
        <w:gridCol w:w="1075"/>
        <w:gridCol w:w="2021"/>
      </w:tblGrid>
      <w:tr>
        <w:trPr>
          <w:tblHeader w:val="true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an Oleh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an Valeriya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inskiy Vladyslav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dyukevych Angelina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а-Марчук Ірин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senko Vadym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lavchuk Dariya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хнення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делюк Сніжа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92"/>
      </w:tblGrid>
      <w:tr>
        <w:trPr/>
        <w:tc>
          <w:tcPr>
            <w:tcW w:w="5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  <w:gridCol w:w="2627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8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6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38:00Z</dcterms:created>
  <dc:creator>Vitaliy Tkachenko</dc:creator>
  <dc:description/>
  <cp:keywords/>
  <dc:language>en-US</dc:language>
  <cp:lastModifiedBy>Vitaliy Tkachenko</cp:lastModifiedBy>
  <dcterms:modified xsi:type="dcterms:W3CDTF">2011-10-22T17:38:00Z</dcterms:modified>
  <cp:revision>4</cp:revision>
  <dc:subject/>
  <dc:title>Протокол - "WEST UKRAINIAN OPEN CHAMPIONSHIP - 2011" - Juveniles Open - Lat</dc:title>
</cp:coreProperties>
</file>