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30"/>
      </w:tblGrid>
      <w:tr>
        <w:trPr/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7"/>
        <w:gridCol w:w="2052"/>
        <w:gridCol w:w="1972"/>
        <w:gridCol w:w="1560"/>
        <w:gridCol w:w="997"/>
        <w:gridCol w:w="1792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а Христ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н Валер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Ярослав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і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Володими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Роксола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овська Мар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Михайл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твеник Кате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жчук Іго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Олександр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XX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1 1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6 5 3 3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2 4 2 2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3 2 1 4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5 6 6 5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5 4 3 5 6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1 1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5 5 3 3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2 2 4 2 2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4 4 2 1 5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6 6 6 4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5 3 3 5 6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5 4 3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2 2 4 3 2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4 6 2 2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5 6 6 4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5 4 3 5 6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1 1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4 5 3 3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2 2 4 2 2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5 2 1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6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3 3 5 6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11:00Z</dcterms:created>
  <dc:creator>Vitaliy Tkachenko</dc:creator>
  <dc:description/>
  <cp:keywords/>
  <dc:language>en-US</dc:language>
  <cp:lastModifiedBy>Vitaliy Tkachenko</cp:lastModifiedBy>
  <cp:lastPrinted>2011-10-22T21:11:00Z</cp:lastPrinted>
  <dcterms:modified xsi:type="dcterms:W3CDTF">2011-10-22T18:11:00Z</dcterms:modified>
  <cp:revision>4</cp:revision>
  <dc:subject/>
  <dc:title>Протокол - "WEST UKRAINIAN OPEN CHAMPIONSHIP - 2011" - Юніори І Д клас - Lat</dc:title>
</cp:coreProperties>
</file>