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570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en dancesport competitions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1"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2.10.2011 - 23.10.2011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Juniors II Open, Lat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5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1"/>
        <w:gridCol w:w="2239"/>
      </w:tblGrid>
      <w:tr>
        <w:trPr/>
        <w:tc>
          <w:tcPr>
            <w:tcW w:w="4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oleslaw Bara, Poland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Mlodavska Zuzanna, Germany</w:t>
            </w:r>
          </w:p>
        </w:tc>
      </w:tr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Sienkiewich Marek, Poland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</w:tr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</w:tr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алій Віктор, Одеса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</w:tr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Полигач Ігор, Тернопіль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2"/>
        <w:gridCol w:w="617"/>
        <w:gridCol w:w="1817"/>
        <w:gridCol w:w="1962"/>
        <w:gridCol w:w="1589"/>
        <w:gridCol w:w="1066"/>
        <w:gridCol w:w="1916"/>
      </w:tblGrid>
      <w:tr>
        <w:trPr>
          <w:tblHeader w:val="true"/>
        </w:trPr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lomovych Artur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hernyshevska Valeria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ssia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bol dance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жевська Катерина,</w:t>
              <w:br/>
              <w:t>Тепленко Поліна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jtimbetov Mykola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syuk Anastasiya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1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a Ruslan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ur Mariya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tenko Andriy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an Sofiya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ynda Nazar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ak Marta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zin Bogdan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zina Bogdana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kinedgi Svyatoslav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zubska Dana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- 10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zarchuk Anton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ezovska Yulia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- 10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iv Yuriy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rocka Lyudmyla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- 10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kalyak Eugen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lovchak Nataliya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,</w:t>
              <w:br/>
              <w:t>Гурик Тарас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vchuk Dmytro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ynchyshyn Veronika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zyakin Vitaliy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chko Margaryta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</w:t>
              <w:br/>
              <w:t>Ткачук Ігор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28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284"/>
      </w:tblGrid>
      <w:tr>
        <w:trPr/>
        <w:tc>
          <w:tcPr>
            <w:tcW w:w="728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12</w:t>
            </w:r>
          </w:p>
          <w:tbl>
            <w:tblPr>
              <w:tblW w:w="696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727"/>
              <w:gridCol w:w="535"/>
              <w:gridCol w:w="1015"/>
              <w:gridCol w:w="1015"/>
              <w:gridCol w:w="1015"/>
              <w:gridCol w:w="1015"/>
              <w:gridCol w:w="1015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PA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X</w:t>
                  </w:r>
                </w:p>
              </w:tc>
            </w:tr>
            <w:tr>
              <w:trPr/>
              <w:tc>
                <w:tcPr>
                  <w:tcW w:w="696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18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25"/>
              <w:gridCol w:w="3720"/>
            </w:tblGrid>
            <w:tr>
              <w:trPr/>
              <w:tc>
                <w:tcPr>
                  <w:tcW w:w="33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2 2 4 3 5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6 3 6 5 4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5 6 5 6 6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4 1 1 2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2 2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4 5 3 4 3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4 3 3 3 4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6 2 5 5 5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3 6 6 6 6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4 2 1 2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1 2 1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5 5 4 4 3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3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2 2 3 3 5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6 3 4 5 3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3 6 5 6 6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4 4 2 2 2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1 1 1 1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5 5 6 4 4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3 2 3 4 5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6 3 4 5 6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4 6 6 6 4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4 2 2 1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1 1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5 5 5 3 3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3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3 2 3 4 5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3 6 5 3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6 5 6 6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1 4 1 2 2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4 5 4 3 4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720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41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7:48:00Z</dcterms:created>
  <dc:creator>Vitaliy Tkachenko</dc:creator>
  <dc:description/>
  <cp:keywords/>
  <dc:language>en-US</dc:language>
  <cp:lastModifiedBy>Vitaliy Tkachenko</cp:lastModifiedBy>
  <cp:lastPrinted>2011-10-22T20:49:00Z</cp:lastPrinted>
  <dcterms:modified xsi:type="dcterms:W3CDTF">2011-10-22T18:18:00Z</dcterms:modified>
  <cp:revision>6</cp:revision>
  <dc:subject/>
  <dc:title>Протокол - "WEST UKRAINIAN OPEN CHAMPIONSHIP - 2011" - Juniors II Open - Lat</dc:title>
</cp:coreProperties>
</file>