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Школа ІІ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2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8"/>
        <w:gridCol w:w="2966"/>
      </w:tblGrid>
      <w:tr>
        <w:trPr/>
        <w:tc>
          <w:tcPr>
            <w:tcW w:w="52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Mlodavska Zuzanna, Germany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Андрійчук Роман, Львів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уцик Олег, Луцьк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еник Марта, Львів-Рудно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Судол Оксана, Долина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"/>
        <w:gridCol w:w="619"/>
        <w:gridCol w:w="1910"/>
        <w:gridCol w:w="1897"/>
        <w:gridCol w:w="1518"/>
        <w:gridCol w:w="961"/>
        <w:gridCol w:w="2092"/>
      </w:tblGrid>
      <w:tr>
        <w:trPr>
          <w:tblHeader w:val="true"/>
        </w:trPr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оцький Тарас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юк Карін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имишин Костянтин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робот Анастасія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айгородський Іго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а Ян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ка Юрій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ошицька Христин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шин Арсен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чак Анастасія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нко Валерій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 Анастасія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Олег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ів Владислав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монець Софія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емета Олег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 Ярин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ьков Максим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ківська Анастасія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н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хненн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ол Оксана,</w:t>
              <w:br/>
              <w:t>Судол Тарас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яниця Ілл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юк Полін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Аліна,</w:t>
              <w:br/>
              <w:t>Куцик Олег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пінов Дмитро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юк Анастасія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Олег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Олег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ан Микола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ібій Анастасія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н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хненн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ол Оксана,</w:t>
              <w:br/>
              <w:t>Судол Тарас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ники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ик Роман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Христин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-Рудно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оні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ик Марта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лайко Едуард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ймович Марія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Олег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ик Микола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їк Софія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-Рудно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оні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ик Марта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3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33"/>
      </w:tblGrid>
      <w:tr>
        <w:trPr/>
        <w:tc>
          <w:tcPr>
            <w:tcW w:w="713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68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9:26:00Z</dcterms:created>
  <dc:creator>Vitaliy Tkachenko</dc:creator>
  <dc:description/>
  <cp:keywords/>
  <dc:language>en-US</dc:language>
  <cp:lastModifiedBy>Vitaliy Tkachenko</cp:lastModifiedBy>
  <dcterms:modified xsi:type="dcterms:W3CDTF">2011-10-23T09:26:00Z</dcterms:modified>
  <cp:revision>4</cp:revision>
  <dc:subject/>
  <dc:title>Протокол - "WEST UKRAINIAN OPEN CHAMPIONSHIP - 2011" - Школа ІІ - 4 Dances</dc:title>
</cp:coreProperties>
</file>