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8"/>
        <w:gridCol w:w="2429"/>
      </w:tblGrid>
      <w:tr>
        <w:trPr/>
        <w:tc>
          <w:tcPr>
            <w:tcW w:w="53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587"/>
        <w:gridCol w:w="2080"/>
        <w:gridCol w:w="1997"/>
        <w:gridCol w:w="1512"/>
        <w:gridCol w:w="966"/>
        <w:gridCol w:w="1858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ик Дмитр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ій Тетя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ізівський Дмитр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цкай Іло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чура Ольг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ько Владислав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ків Михайл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Віктор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евич Владислав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гін Віктор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бут Дмитр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ода Катери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емчук Олександ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біцька Діа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ецький Святослав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а Тетя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ей Максим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ящук Іри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ь Михайл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уляк Іри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54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--</w:t>
                  </w:r>
                </w:p>
              </w:tc>
            </w:tr>
            <w:tr>
              <w:trPr/>
              <w:tc>
                <w:tcPr>
                  <w:tcW w:w="54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2 1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4 5 2 3 4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4 3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3 3 5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1 4 5 5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6 6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3 1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5 6 2 3 2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2 6 2 4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4 5 4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6 1 3 5 6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1 5 4 6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2 2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5 6 1 3 3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3 3 1 4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4 5 4 2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6 1 4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1 5 6 5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3:00Z</dcterms:created>
  <dc:creator>Vitaliy Tkachenko</dc:creator>
  <dc:description/>
  <cp:keywords/>
  <dc:language>en-US</dc:language>
  <cp:lastModifiedBy>Vitaliy Tkachenko</cp:lastModifiedBy>
  <cp:lastPrinted>2011-10-22T11:54:00Z</cp:lastPrinted>
  <dcterms:modified xsi:type="dcterms:W3CDTF">2011-10-22T08:54:00Z</dcterms:modified>
  <cp:revision>3</cp:revision>
  <dc:subject/>
  <dc:title>Протокол - "WEST UKRAINIAN OPEN CHAMPIONSHIP - 2011" - Ювенали ІІ Е клас - Lat</dc:title>
</cp:coreProperties>
</file>