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Початківці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8"/>
        <w:gridCol w:w="2993"/>
      </w:tblGrid>
      <w:tr>
        <w:trPr/>
        <w:tc>
          <w:tcPr>
            <w:tcW w:w="52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Mlodavska Zuzanna, Germany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уцик Олег, Луцьк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Турків Андрій, Львів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661"/>
        <w:gridCol w:w="1877"/>
        <w:gridCol w:w="1837"/>
        <w:gridCol w:w="1622"/>
        <w:gridCol w:w="964"/>
        <w:gridCol w:w="1992"/>
      </w:tblGrid>
      <w:tr>
        <w:trPr>
          <w:tblHeader w:val="true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тюк Павл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ичко Христи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зь Михайл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зь Іри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евич Макси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ій Вікторі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ч Макси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вторак Діа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пій Юрі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ишко Марі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ляк Андрі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Софі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Михайл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ць Іолант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гін Нікіт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гіна Вікторі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а Макси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корська Севери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лавський Богда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Дарі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ецький Дени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енко Іри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щук Оле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ічко Єв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 Оле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шник Алі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рош Владисла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вонюк Сніжа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ецький Юрі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чипорук Март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тун Юрі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с Дари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Аліна,</w:t>
              <w:br/>
              <w:t>Куцик Олег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юк Вади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 Анастасі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стіль Дени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стіль Мар'я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чик Анто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а Вікторі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1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юк Арте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Богда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1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юк Владисла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най Анастасі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улич Ста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улич Сузан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тівський Данил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ьо Діа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08"/>
      </w:tblGrid>
      <w:tr>
        <w:trPr/>
        <w:tc>
          <w:tcPr>
            <w:tcW w:w="810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3</w:t>
            </w:r>
          </w:p>
          <w:tbl>
            <w:tblPr>
              <w:tblW w:w="7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---</w:t>
                  </w:r>
                </w:p>
              </w:tc>
            </w:tr>
            <w:tr>
              <w:trPr/>
              <w:tc>
                <w:tcPr>
                  <w:tcW w:w="7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8 з 12</w:t>
            </w:r>
          </w:p>
          <w:tbl>
            <w:tblPr>
              <w:tblW w:w="73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X-</w:t>
                  </w:r>
                </w:p>
              </w:tc>
            </w:tr>
            <w:tr>
              <w:trPr/>
              <w:tc>
                <w:tcPr>
                  <w:tcW w:w="73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-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-X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4"/>
              <w:gridCol w:w="3935"/>
            </w:tblGrid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8 6 6 8 4 4 4 7 8 8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2 5 2 2 5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3 3 7 7 8 7 4 3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1 7 1 3 3 3 6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1 4 1 1 6 1 3 4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2 7 8 8 5 8 1 3 8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2 5 7 6 5 2 5 6 6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8 3 4 2 4 6 7 8 5 7 7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8 6 5 7 5 4 5 8 3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7 3 3 1 2 5 3 3 6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2 8 6 8 6 2 2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1 4 6 2 4 3 7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1 4 6 1 6 2 5 7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3 3 8 8 5 7 1 4 6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7 7 4 3 2 1 7 8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8 5 5 1 3 8 7 8 4 4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8 6 8 8 6 4 7 7 5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3 1 1 8 1 5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2 5 3 7 6 4 7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1 4 4 7 5 3 5 2 1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1 5 2 2 6 2 1 3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8 6 6 8 2 4 3 6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5 7 7 4 4 1 3 8 2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7 5 1 3 7 5 8 6 8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7 6 6 7 6 4 5 7 5 8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3 2 1 1 5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3 6 4 8 3 8 3 3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4 7 4 5 3 6 3 2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8 1 5 2 2 6 2 2 6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5 8 8 8 8 2 8 6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3 7 4 5 3 1 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8 6 5 1 3 7 7 7 5 8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01:00Z</dcterms:created>
  <dc:creator>Vitaliy Tkachenko</dc:creator>
  <dc:description/>
  <cp:keywords/>
  <dc:language>en-US</dc:language>
  <cp:lastModifiedBy>Vitaliy Tkachenko</cp:lastModifiedBy>
  <dcterms:modified xsi:type="dcterms:W3CDTF">2011-10-23T12:01:00Z</dcterms:modified>
  <cp:revision>4</cp:revision>
  <dc:subject/>
  <dc:title>Протокол - "WEST UKRAINIAN OPEN CHAMPIONSHIP - 2011" - Ювенали ІІ Початківці - 4 Dances</dc:title>
</cp:coreProperties>
</file>