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429"/>
      </w:tblGrid>
      <w:tr>
        <w:trPr/>
        <w:tc>
          <w:tcPr>
            <w:tcW w:w="47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15"/>
        <w:gridCol w:w="2092"/>
        <w:gridCol w:w="1955"/>
        <w:gridCol w:w="1291"/>
        <w:gridCol w:w="965"/>
        <w:gridCol w:w="2082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щук Данііл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ська Ма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Данил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ошко Анастас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Ростислав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Вікто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яний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щук Світла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ковський Володими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ган Діа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ук Євге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шина Катери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Людмил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6 1 3 6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3 2 1 4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4 5 5 5 1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6 6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5 4 4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1 2 1 3 5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6 1 4 5 3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2 3 1 4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5 4 5 6 1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6 6 4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5 2 2 2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3 1 3 5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6 3 3 4 4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5 4 4 5 2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6 6 3 6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5 5 6 1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1 2 2 2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6 1 3 4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2 2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4 1 6 2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6 5 3 6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5 4 5 1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1 3 6 2 5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3:00Z</dcterms:modified>
  <cp:revision>3</cp:revision>
  <dc:subject/>
  <dc:title>Протокол - "WEST UKRAINIAN OPEN CHAMPIONSHIP - 2011" - Ювенали Д клас - Lat</dc:title>
</cp:coreProperties>
</file>