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576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en dancesport competition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2.10.2011 - 23.10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Юніори ІІ Д клас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6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0"/>
        <w:gridCol w:w="2357"/>
      </w:tblGrid>
      <w:tr>
        <w:trPr/>
        <w:tc>
          <w:tcPr>
            <w:tcW w:w="468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oleslaw Bara, Poland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Sienkiewich Marek, Poland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Палій Віктор, Одеса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олюхович Галина, Львів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Ткачук Ігор, Ковель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Швайко Оксана, Богородчани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6"/>
        <w:gridCol w:w="639"/>
        <w:gridCol w:w="2110"/>
        <w:gridCol w:w="2024"/>
        <w:gridCol w:w="1229"/>
        <w:gridCol w:w="1051"/>
        <w:gridCol w:w="1890"/>
      </w:tblGrid>
      <w:tr>
        <w:trPr>
          <w:tblHeader w:val="true"/>
        </w:trPr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арчук Антон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езовська Юлія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лест Віталій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ців Оксана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вчар Назар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енко Яна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гор'єв Віталій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ковська Христина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нюк Євгеній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віюк Анна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ородний Владислав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щишин Ольга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чук Олександр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инець Марічка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ородчани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нтазія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айко Окса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721"/>
      </w:tblGrid>
      <w:tr>
        <w:trPr/>
        <w:tc>
          <w:tcPr>
            <w:tcW w:w="972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5"/>
              <w:gridCol w:w="3141"/>
              <w:gridCol w:w="3185"/>
            </w:tblGrid>
            <w:tr>
              <w:trPr/>
              <w:tc>
                <w:tcPr>
                  <w:tcW w:w="3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6 4 2 3 2 6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1 1 1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2 1 6 2 3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7 3 3 3 4 4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5 5 4 6 5 5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7 7 7 7 6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6 5 5 7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6 4 1 1 2 6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3 2 4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2 1 3 2 4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2 4 3 3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7 7 5 6 7 4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3 5 6 7 7 6 7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4 5 6 5 5 1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4 3 2 3 2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4 1 4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2 1 4 2 4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3 2 3 1 3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7 6 5 5 7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3 5 5 7 7 6 7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7 6 6 5 2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4 4 1 3 3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2 2 4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2 1 3 1 4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3 3 5 2 2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7 6 4 5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4 6 7 7 7 7 7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5 5 6 6 5 3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85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0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4:22:00Z</dcterms:created>
  <dc:creator>Vitaliy Tkachenko</dc:creator>
  <dc:description/>
  <cp:keywords/>
  <dc:language>en-US</dc:language>
  <cp:lastModifiedBy>Vitaliy Tkachenko</cp:lastModifiedBy>
  <dcterms:modified xsi:type="dcterms:W3CDTF">2011-10-22T14:25:00Z</dcterms:modified>
  <cp:revision>3</cp:revision>
  <dc:subject/>
  <dc:title>Протокол - "WEST UKRAINIAN OPEN CHAMPIONSHIP - 2011" - Юніори ІІ Д клас - Lat</dc:title>
</cp:coreProperties>
</file>