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411"/>
      </w:tblGrid>
      <w:tr>
        <w:trPr/>
        <w:tc>
          <w:tcPr>
            <w:tcW w:w="51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16"/>
        <w:gridCol w:w="1667"/>
        <w:gridCol w:w="1979"/>
        <w:gridCol w:w="1584"/>
        <w:gridCol w:w="941"/>
        <w:gridCol w:w="2183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ій Борис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ра Христи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ов Арте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ів Ан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цик Владисла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аренко Єлизавет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Василь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а Олександр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ка Євге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 Алі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ядюк Андр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дзюк Христи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Андріа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Вітал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нат Юл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1 4 2 2 4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1 3 5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5 2 5 6 6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3 1 3 5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6 6 4 1 2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5 6 4 3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1 5 2 6 4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1 3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3 2 4 2 6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3 1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6 6 5 1 1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2 4 6 5 2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1 6 1 2 4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1 4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3 3 5 6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6 2 2 4 5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5 4 5 1 2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5 6 6 3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6 1 4 2 2 3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2 4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3 5 6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5 3 1 4 5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6 5 1 2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2 5 6 6 4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1 4 2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4 1 4 4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3 3 6 6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2 1 2 4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6 5 1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5 6 5 2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5:00Z</dcterms:modified>
  <cp:revision>3</cp:revision>
  <dc:subject/>
  <dc:title>Протокол - "WEST UKRAINIAN OPEN CHAMPIONSHIP - 2011" - Юніори ІІ С клас - St</dc:title>
</cp:coreProperties>
</file>