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  <w:lang w:val="uk-UA"/>
        </w:rPr>
        <w:t xml:space="preserve">28.10.2011 </w:t>
      </w:r>
      <w:r>
        <w:rPr>
          <w:i/>
          <w:sz w:val="8"/>
          <w:szCs w:val="20"/>
          <w:lang w:val="uk-UA"/>
        </w:rPr>
        <w:t xml:space="preserve">   19:36:22</w:t>
      </w:r>
    </w:p>
    <w:p>
      <w:pPr>
        <w:pStyle w:val="Normal"/>
        <w:widowControl w:val="false"/>
        <w:autoSpaceDE w:val="false"/>
        <w:rPr>
          <w:sz w:val="16"/>
          <w:szCs w:val="16"/>
          <w:lang w:val="uk-UA"/>
        </w:rPr>
      </w:pPr>
      <w:r>
        <w:rPr>
          <w:rFonts w:cs="Courier New" w:ascii="Courier New" w:hAnsi="Courier New"/>
          <w:sz w:val="16"/>
          <w:szCs w:val="16"/>
          <w:lang w:val="uk-UA"/>
        </w:rPr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uk-UA"/>
        </w:rPr>
        <w:t>Класс C+B Молодежь+Взрослые    St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>Всего пар в категории: 32   Всего клубов в категории: 25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uk-UA"/>
        </w:rPr>
        <w:t xml:space="preserve">  </w:t>
        <w:br/>
      </w:r>
    </w:p>
    <w:tbl>
      <w:tblPr>
        <w:tblW w:w="1111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33"/>
        <w:gridCol w:w="2137"/>
        <w:gridCol w:w="1465"/>
        <w:gridCol w:w="2233"/>
        <w:gridCol w:w="1657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uk-UA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иенко Василий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пахина Дарья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чта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барухин_Кабарухина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енштейн Алекс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менко Мари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л_Ли_Т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м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бирцев Алекс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щенко Юли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ангард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зарев_Апанас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товой Серг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пелова Ольг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е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инский_Хавки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ловенко Влад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занська Ренат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дейчук Вади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сова Ир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би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чивски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йсеєнко Владисла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ь Євгені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перия_Танц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ба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іді Юрі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лоцька Анастасі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at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с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рн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ыш Макси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ик Александ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ния_Танц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олевская_Никити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дратов Евген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щенко Софи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ния_Танц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олевская_Никити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тровский Женя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риева Ксюш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енкин_Черных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рас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взюк Алекс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ла Анастаси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ин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взю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упайло Тара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ябро Анастасі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тр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ович_Григорович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ізера Євгені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ізера Катер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ятнадцать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нич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вно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юшко Константи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пина Мари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нтази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шова_Богдан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енко Евген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абанова Ан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щ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овар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чипоренко Олександ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утюнян Арцві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_Соронович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яташ Алекс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ева Александ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_Григоря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 Украин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мазов Макси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зыбало Валери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_Григоря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 Украин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отров Серг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отрова Ольг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_Ми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ук Дени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атаєва Анастасі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Федчиш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ін Дмитр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щенко Ан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Федчиш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 Юрі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ушко Анжелік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Федчиш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рентьев Вади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ченко Наталь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х_Одесс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рт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чабський Володими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чабська Яр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бнов Єго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бнова Влад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стер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льга_Луковска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й_Ро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очко Никит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акова Пол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ник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зков_Ермак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еевк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 Александ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 Виктори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пуль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ченко_Савч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вонов Сунна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тешная Валери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ангард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зарев_Апанас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ев Алекс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уйкова Юли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ых_Доленки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рас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паниец Владисла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ытник Ан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ангард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зарев_Апанас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потько Дмитрий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вентух Анна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Сумы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фронова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80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56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я Cорокина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Бевзю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талий Глазк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 Григоря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Доленки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Кабарухи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сана Кравчу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Лазар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 Никити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й Пащ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овар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гор Соронович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Юши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гарита Черненко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.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.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X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X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.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X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X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.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X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.X..X.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.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.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X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X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.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X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X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-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-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-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-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3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X.X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.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.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X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X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.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.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.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X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X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X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X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.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.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X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.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.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.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6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X.X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X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X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X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X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3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18466554116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15448364112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16357384114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16368384122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16268364112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57672278227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8763277226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4776275238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847862652374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5477228533558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842456426448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84151642645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87265642647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43153742645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88131743667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737347678734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8768368588836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8758848688827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77875878883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38868588837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5587135352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358513635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343213736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5434137354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5545137244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1821823461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1614723464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1623723551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1521623571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1624622571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22353381788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422724817778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221414517758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322424517688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8323534717568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661184165351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573275155381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85185164262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686175164161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774175164282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40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041"/>
        <w:gridCol w:w="1849"/>
        <w:gridCol w:w="1081"/>
        <w:gridCol w:w="1849"/>
        <w:gridCol w:w="1657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очко Никит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акова Пол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никс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зков_Ермак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еевк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рентьев Вадим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ченко Наталь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х_Одесс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рт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енштейн Алексе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менко Мар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л_Ли_Т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м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вонов Сунна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тешная Валер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ангар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зарев_Апанас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ев Алексе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уйкова Юл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ых_Доленки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распо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мазов Максим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зыбало Валер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_Григоря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 Укра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юшко Константин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пина Мар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нтази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шова_Богдан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0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 Юрій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ушко Анжелік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Федчишина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orient="landscape" w:w="16838" w:h="11906"/>
      <w:pgMar w:left="567" w:right="35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6:36:00Z</dcterms:created>
  <dc:creator>Customer</dc:creator>
  <dc:description/>
  <cp:keywords/>
  <dc:language>en-US</dc:language>
  <cp:lastModifiedBy>Maksym Tolkachov +380686068187</cp:lastModifiedBy>
  <dcterms:modified xsi:type="dcterms:W3CDTF">2011-10-28T16:36:00Z</dcterms:modified>
  <cp:revision>3</cp:revision>
  <dc:subject/>
  <dc:title>Управління у справах сім’ї, молоді та спорту виконавчого комітету Полтавської міської ради</dc:title>
</cp:coreProperties>
</file>