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5:39:4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73"/>
        <w:gridCol w:w="1622"/>
        <w:gridCol w:w="1753"/>
        <w:gridCol w:w="2425"/>
        <w:gridCol w:w="136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j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ovchenko_Lytovchenk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еєнко Даніїл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арєва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й Єгор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ько Є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льрод Вадим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кина Варв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емов Георгій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иєва Да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яєв Мики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бецька Кар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хтиа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с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трова Алин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Михаил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хтольд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Иль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батенко Клим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навский Андриан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_Богатищ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ло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ваєв Гліб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Мар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Лапт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Макове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ц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паситель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3457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5456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452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34373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77765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77677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4677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35775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21132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1115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121611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1533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4234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2333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12125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65374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6645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5444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775546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3664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35725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766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246467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4211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13213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3212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63232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54 дисквалифицирована по танцу Ch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89"/>
        <w:gridCol w:w="1146"/>
        <w:gridCol w:w="1146"/>
        <w:gridCol w:w="1704"/>
        <w:gridCol w:w="1889"/>
        <w:gridCol w:w="1332"/>
        <w:gridCol w:w="867"/>
        <w:gridCol w:w="68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Олег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ова Ангелин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ситель_Буланы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ваєв Гліб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Марі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 Анатолий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Мар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ония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чишин Назар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иктор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ндо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варский Максим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трова Алина Алин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5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й Єгор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ько Єлізавет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5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Давід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ділько Людмила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39:00Z</dcterms:created>
  <dc:creator>Customer</dc:creator>
  <dc:description/>
  <cp:keywords/>
  <dc:language>en-US</dc:language>
  <cp:lastModifiedBy>Maksym Tolkachov +380686068187</cp:lastModifiedBy>
  <cp:lastPrinted>2011-10-28T15:39:00Z</cp:lastPrinted>
  <dcterms:modified xsi:type="dcterms:W3CDTF">2011-10-28T12:39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