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b/>
          <w:lang w:val="fr-FR"/>
        </w:rPr>
        <w:t>V</w:t>
      </w:r>
      <w:r>
        <w:rPr>
          <w:b/>
          <w:lang w:val="en-US"/>
        </w:rPr>
        <w:t>III</w:t>
      </w:r>
      <w:r>
        <w:rPr>
          <w:b/>
          <w:lang w:val="fr-FR"/>
        </w:rPr>
        <w:t xml:space="preserve"> International Dance Sport Festival-Contest</w:t>
      </w:r>
      <w:r>
        <w:rPr>
          <w:rFonts w:cs="Arial"/>
          <w:b/>
          <w:sz w:val="22"/>
          <w:szCs w:val="18"/>
          <w:lang w:val="en-US"/>
        </w:rPr>
        <w:t>2011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 xml:space="preserve"> </w:t>
      </w:r>
      <w:r>
        <w:rPr>
          <w:rFonts w:cs="Arial"/>
          <w:b/>
          <w:sz w:val="32"/>
          <w:szCs w:val="32"/>
          <w:lang w:val="en-US"/>
        </w:rPr>
        <w:t>World Trophy  WDC AL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 w:eastAsia="en-US"/>
        </w:rPr>
      </w:pPr>
      <w:r>
        <w:rPr>
          <w:rFonts w:cs="Arial"/>
          <w:b/>
          <w:sz w:val="22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3.8pt;width:498.7pt;height:55.45pt;mso-wrap-style:none;v-text-anchor:middle" type="_x0000_t136">
            <v:path textpathok="t"/>
            <v:textpath on="t" fitshape="t" string="“Kharkiv Mayor’s Cup” &#10;with participation of twin-cities’ teams 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16"/>
          <w:szCs w:val="16"/>
          <w:lang w:val="uk-UA"/>
        </w:rPr>
        <w:t>Kharkiv City Palace of Sports (pr.Marshala Zhukova, 2</w:t>
      </w:r>
      <w:r>
        <w:rPr>
          <w:b/>
          <w:i/>
          <w:sz w:val="16"/>
          <w:szCs w:val="16"/>
          <w:lang w:val="en-US"/>
        </w:rPr>
        <w:t xml:space="preserve"> </w:t>
      </w:r>
      <w:r>
        <w:rPr>
          <w:b/>
          <w:i/>
          <w:sz w:val="16"/>
          <w:szCs w:val="16"/>
          <w:lang w:val="uk-UA"/>
        </w:rPr>
        <w:t>Kharkiv, Ukrai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0"/>
          <w:szCs w:val="20"/>
          <w:lang w:val="uk-UA"/>
        </w:rPr>
        <w:t xml:space="preserve">28.10.2011 </w:t>
      </w:r>
      <w:r>
        <w:rPr>
          <w:i/>
          <w:sz w:val="8"/>
          <w:szCs w:val="20"/>
          <w:lang w:val="uk-UA"/>
        </w:rPr>
        <w:t xml:space="preserve">   10:17:10</w:t>
      </w:r>
    </w:p>
    <w:p>
      <w:pPr>
        <w:pStyle w:val="Normal"/>
        <w:widowControl w:val="false"/>
        <w:autoSpaceDE w:val="false"/>
        <w:rPr>
          <w:sz w:val="16"/>
          <w:szCs w:val="16"/>
          <w:lang w:val="uk-UA"/>
        </w:rPr>
      </w:pPr>
      <w:r>
        <w:rPr>
          <w:rFonts w:cs="Courier New" w:ascii="Courier New" w:hAnsi="Courier New"/>
          <w:sz w:val="16"/>
          <w:szCs w:val="16"/>
          <w:lang w:val="uk-UA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uk-UA"/>
        </w:rPr>
        <w:t>Класс Н  Ювеналы 1  общий зачет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Andrey Oksenenko, 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uk-UA"/>
        </w:rPr>
        <w:t xml:space="preserve">Vasiliy Klyuchivskiy,  Kharkov,   Ukraine  </w:t>
      </w:r>
      <w:r>
        <w:rPr>
          <w:rFonts w:cs="Courier New" w:ascii="Courier New" w:hAnsi="Courier New"/>
          <w:sz w:val="16"/>
          <w:szCs w:val="16"/>
          <w:lang w:val="uk-UA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>Всего пар в категории: 26   Всего клубов в категории: 22</w:t>
      </w:r>
      <w:r>
        <w:rPr>
          <w:rFonts w:cs="Courier New" w:ascii="Courier New" w:hAnsi="Courier New"/>
          <w:sz w:val="16"/>
          <w:szCs w:val="16"/>
          <w:lang w:val="uk-UA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uk-UA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uk-UA"/>
        </w:rPr>
        <w:t xml:space="preserve">  </w:t>
        <w:br/>
      </w:r>
    </w:p>
    <w:tbl>
      <w:tblPr>
        <w:tblW w:w="1003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650"/>
        <w:gridCol w:w="1733"/>
        <w:gridCol w:w="1753"/>
        <w:gridCol w:w="1849"/>
        <w:gridCol w:w="1657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uk-UA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дин Дмитрий</w:t>
            </w:r>
          </w:p>
        </w:tc>
        <w:tc>
          <w:tcPr>
            <w:tcW w:w="17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иренко Дарья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_By_Step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_Литвиненко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итополь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пешкин Артем</w:t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ценко Ан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е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ї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сняк Егор</w:t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ович Я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ум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сяню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ой_Рог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ірнов Герман</w:t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уб Полі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кстро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панієць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ой_Рог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stin Mikhail</w:t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zura A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nnadiy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енко Алексей</w:t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зюбан Диа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стадес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зюба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твейчук Алексей</w:t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ьчук Викто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мьер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занова_Скор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ченко Валерий</w:t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лик Вероник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ндем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харчук_Кухарчу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ошников Юрий</w:t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ошникова А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л_Ли_Т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енштей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аваторов Иван</w:t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селёва Екате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л_Ли_Т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енштей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ліпченко Роман</w:t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ибульська О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кол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кол_Сокол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дзержи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мойленко Євген</w:t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ожукова Соф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асенко_Какаци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охмалев Олег</w:t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лика Ксен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асенко_Какаци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доренко Владимир</w:t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номарёва А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врик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ак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цов Данил</w:t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ибнер Эльви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ых_Доленки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рас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ньковский Данил</w:t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ёдорова Наст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енкин_Черных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рас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6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пша Вадим</w:t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ченко Соф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нс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іркин_Бєднягі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сновський Всеволод</w:t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никова Дар_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_Ли_Д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черетяна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лт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бяк Дмитрий</w:t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гурова Крист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тар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8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оусов Даниил</w:t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енко Дарь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Бае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рбина Ярослав</w:t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рченко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Люкс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ышкина_Гайдаш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9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качук Михаил</w:t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цова Маргари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Люкс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ышкина_Гайдаш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госов Роберт</w:t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ранская Алис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ле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госова_Жоса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родзержи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9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ов Дмитро</w:t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аева Ма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аченце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ошин Кирилл</w:t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тренко Ма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gdom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7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вьев Ярослав</w:t>
            </w:r>
          </w:p>
        </w:tc>
        <w:tc>
          <w:tcPr>
            <w:tcW w:w="17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вотовская Дарья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мир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рошниченко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90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657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фанасенко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Бае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Гайдаш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хаил Юрч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лия Жоса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дзержи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лан Компанієць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ий Ріг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юдмила Кухарчу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хаил Литвин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и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нис Оги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ія Очеретяна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лт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Панас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Сокол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дзержи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Федорова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910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.XX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....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X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X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910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X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XX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.X.X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</w:t>
      </w:r>
      <w:r>
        <w:rPr>
          <w:sz w:val="14"/>
          <w:szCs w:val="14"/>
        </w:rPr>
        <w:t xml:space="preserve">Перетанцовка </w:t>
      </w:r>
    </w:p>
    <w:p>
      <w:pPr>
        <w:pStyle w:val="Style15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 xml:space="preserve">W                    Q                    Ch                    J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Пара    ABCDEFGHIJKLM Место  ABCDEFGHIJKLM Место  ABCDEFGHIJKLM Место  ABCDEFGHIJKLM Место    Сумма   Общее место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 xml:space="preserve">29    1123311312221    1   1132113221332    2   1123112112311    1   1131222211332    2         6       1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4    2331123221132    2   2221322112111    1   2231323331123    3   3322333333123    3         9       2</w:t>
      </w:r>
      <w:r>
        <w:rPr>
          <w:sz w:val="14"/>
          <w:szCs w:val="14"/>
          <w:lang w:val="en-US"/>
        </w:rPr>
        <w:t>-3</w:t>
      </w:r>
      <w:r>
        <w:rPr>
          <w:sz w:val="14"/>
          <w:szCs w:val="14"/>
        </w:rPr>
        <w:t xml:space="preserve">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41    3212232133313    3   3313231333223    3   3312231223232    2   2213111122211    1         9       2</w:t>
      </w:r>
      <w:r>
        <w:rPr>
          <w:sz w:val="14"/>
          <w:szCs w:val="14"/>
          <w:lang w:val="en-US"/>
        </w:rPr>
        <w:t>-3</w:t>
      </w:r>
      <w:r>
        <w:rPr>
          <w:sz w:val="14"/>
          <w:szCs w:val="14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24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697"/>
        <w:gridCol w:w="1465"/>
        <w:gridCol w:w="697"/>
        <w:gridCol w:w="1465"/>
        <w:gridCol w:w="697"/>
        <w:gridCol w:w="1465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112113535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23524546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12111316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33231417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477775457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777357457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dddddddddddd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514616245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744461613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232661374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35576672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165455652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565343643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15233613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566455745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657324723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61642141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451442131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171362134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7717773743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dddddddddddd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666116222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657237223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dddddddddddd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7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3233577764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3447757656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3436435613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2421625614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Пара № 29 дисквалифицирована по танцу Ch </w:t>
      </w: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Пара № 98 дисквалифицирована по танцу W </w:t>
      </w: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Пара № 98 дисквалифицирована по танцу J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03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1"/>
        <w:gridCol w:w="1408"/>
        <w:gridCol w:w="1438"/>
        <w:gridCol w:w="1369"/>
        <w:gridCol w:w="1753"/>
        <w:gridCol w:w="1177"/>
        <w:gridCol w:w="889"/>
        <w:gridCol w:w="69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дин Дмитрий</w:t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иренко Дарь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_By_Step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_Литвин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итопол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</w:t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пша Вадим</w:t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ченко Соф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нс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іркин_Бєднягі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7</w:t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вьев Ярослав</w:t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вотовская Дарь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мир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рошнич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аваторов Иван</w:t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селёва Екатер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л_Ли_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енштей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ошников Юрий</w:t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ошникова Александр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л_Ли_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енштей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14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сновський Всеволод</w:t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никова Дар_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_Ли_Д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черетяна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л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stin Mikhail</w:t>
            </w:r>
          </w:p>
        </w:tc>
        <w:tc>
          <w:tcPr>
            <w:tcW w:w="1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zura Alina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nnadiy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8"/>
          <w:szCs w:val="20"/>
          <w:lang w:val="en-US"/>
        </w:rPr>
      </w:pPr>
      <w:r>
        <w:rPr>
          <w:i/>
          <w:sz w:val="8"/>
          <w:szCs w:val="20"/>
          <w:lang w:val="en-US"/>
        </w:rPr>
      </w:r>
    </w:p>
    <w:sectPr>
      <w:type w:val="nextPage"/>
      <w:pgSz w:w="11906" w:h="16838"/>
      <w:pgMar w:left="1077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7:18:00Z</dcterms:created>
  <dc:creator>Customer</dc:creator>
  <dc:description/>
  <cp:keywords/>
  <dc:language>en-US</dc:language>
  <cp:lastModifiedBy>Maksym Tolkachov +380686068187</cp:lastModifiedBy>
  <dcterms:modified xsi:type="dcterms:W3CDTF">2011-10-28T07:18:00Z</dcterms:modified>
  <cp:revision>2</cp:revision>
  <dc:subject/>
  <dc:title>Управління у справах сім’ї, молоді та спорту виконавчого комітету Полтавської міської ради</dc:title>
</cp:coreProperties>
</file>