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19:15:24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С  Юниоры 1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35   Всего клубов в категории: 26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3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137"/>
        <w:gridCol w:w="1753"/>
        <w:gridCol w:w="2329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говкин Михаил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астас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ыбина_Забелин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о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Крав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ог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listun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ук Е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т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арюк Эр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унщик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ляренко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а_Арепь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евский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атос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ртё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с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_Малёва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нский Ю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гин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фрємін Русл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є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взюк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каева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вз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кий Дан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к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шкенадзе Тиму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юсарь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юсяйло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ненкова Эл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вич Вале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ськова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ерсь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рушев Євген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дакова Є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ін Вад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атовська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пат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і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Дани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улина 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ский Глеб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пенко Лиз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едянский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чен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тов Кирил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ало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бухчян Татев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як Григо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тюк Роксо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орок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миваний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ч Є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дилов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икин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ь Ант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жон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нин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таева Виолет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очева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ко Ив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ко Влад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_Нозд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нчакова 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аев Леонид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Cорок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Вайм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Литви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Маш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Новосел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Хо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евц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-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X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X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-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X.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X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125317351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124416461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134416431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155414351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164416351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33232265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7431242564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723244346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33245535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7333556367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677475447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6375726771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6675755571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447671647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6565725474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366654726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376657714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376653724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276556724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3777447242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2141431337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2152431336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215132163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314123163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2152231625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542766674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5527655457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5527676757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62276747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4426674756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45152151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4613313225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4132121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613322126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211312133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945"/>
        <w:gridCol w:w="1753"/>
        <w:gridCol w:w="2137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нин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таева Виолет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ало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бухчян Татев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ук Его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т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ляренко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а_Арепь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рушев Євгені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дакова Єлизавет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15:00Z</dcterms:created>
  <dc:creator>Customer</dc:creator>
  <dc:description/>
  <cp:keywords/>
  <dc:language>en-US</dc:language>
  <cp:lastModifiedBy>Maksym Tolkachov +380686068187</cp:lastModifiedBy>
  <dcterms:modified xsi:type="dcterms:W3CDTF">2011-10-28T16:15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