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30.10.2011 </w:t>
      </w:r>
      <w:r>
        <w:rPr>
          <w:i/>
          <w:sz w:val="8"/>
          <w:szCs w:val="20"/>
        </w:rPr>
        <w:t xml:space="preserve">   13:14:3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2011 World Trophy WDC AL Юниор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1   Всего клубов в категории: 2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0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329"/>
        <w:gridCol w:w="1753"/>
        <w:gridCol w:w="319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tskevich Lev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lova Lol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Yakimov Aleks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a 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-де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Вол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enko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rog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pelyuk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hk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ilyaev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lyarenko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а_Ареп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deev Oleks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 E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_Б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stov Mikhayl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ych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anich Kiril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khrusheva Ali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ushev Evgen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akova Ely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ov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dzhi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ovik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va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_Лу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nin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taeva Violet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ma Alexandru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 Alex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rziu Anatoli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deanu Vale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 Step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ska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хтиа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epurko Vla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tyak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_Зощ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achenko Volodim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zhanov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_Зощ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lyotov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avly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enkov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an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hova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_Вас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dvinov Oleks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Te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_Чер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ova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 Bogd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ov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itina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Andr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rnеnok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richevskay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lko Dani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aya Al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н_Брав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durko Artyom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kina Pol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еева_Киреевы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 Mir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 Vaim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X.XX...X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.X.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X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74363576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543746763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4364676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564465676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6643656765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667646461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367735461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357456362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37626452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2174361511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422772623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7326625434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642672534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7523325243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425723147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1753557737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673557737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773747747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6737777377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7736477376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1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2113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11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34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215222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452252557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25126154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3613325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45254165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35213265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2364343443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2464432252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225525413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265432132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4567544434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985"/>
        <w:gridCol w:w="165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an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hova Dar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_Вас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ova Evgen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dvinov Oleks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Tety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E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Po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stov Mikhay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ychenko Di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tskevich L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lova Lol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urko Vlad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tyak Dayan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_Зощу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Customer</dc:creator>
  <dc:description/>
  <cp:keywords/>
  <dc:language>en-US</dc:language>
  <cp:lastModifiedBy>Maksym Tolkachov +380686068187</cp:lastModifiedBy>
  <dcterms:modified xsi:type="dcterms:W3CDTF">2011-10-30T11:14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