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30.10.2011 </w:t>
      </w:r>
      <w:r>
        <w:rPr>
          <w:i/>
          <w:sz w:val="8"/>
          <w:szCs w:val="20"/>
          <w:lang w:val="uk-UA"/>
        </w:rPr>
        <w:t xml:space="preserve">   12:59:53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Ювеналы 2 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16   Всего клубов в категории: 16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24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617"/>
        <w:gridCol w:w="1753"/>
        <w:gridCol w:w="2329"/>
        <w:gridCol w:w="223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ekhmistro Dmitriy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ina Pol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rovnyy Aleksand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Реплю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tyrkova Lyudmil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ivskiy Mikha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Vladisla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kornyakov Oleksand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pa O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р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город_Днестровски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alovskiy Pave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shchen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yr Rom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nyakevich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м_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tushn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Il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rko Ange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usha Andre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irkhanyan Natal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№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Oleksii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ina Iv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in Anto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ova E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imion Mikha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_Беньямино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ushko Dmitri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kova Margari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лова_Линицкий_Орло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skovchuk Vladi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khur O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v Nikita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sotskaya Mariy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imofei Chern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ji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id Pletn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 Vaima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Vasutia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41132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4321221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411141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1113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2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6354236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65424563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6646432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6454243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62545445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4665565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3664565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4563356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4665656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4665665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2523413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2416332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2325223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2523534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3532323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5136654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5135644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5234565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5336465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5446456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12421421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12531131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11526142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12421221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13231322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59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617"/>
        <w:gridCol w:w="985"/>
        <w:gridCol w:w="1849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ekhmistro Dmitri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ina Po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v Nikit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sotskaya Ma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tushna A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rovnyy Aleksand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Реплю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Il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rko Ange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alovskiy Pavel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shchenko Anastasiy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Customer</dc:creator>
  <dc:description/>
  <cp:keywords/>
  <dc:language>en-US</dc:language>
  <cp:lastModifiedBy>Maksym Tolkachov +380686068187</cp:lastModifiedBy>
  <dcterms:modified xsi:type="dcterms:W3CDTF">2011-10-30T11:00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