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21:33:16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Молодежь 16-18лет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3   Всего клубов в категории: 22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3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329"/>
        <w:gridCol w:w="1753"/>
        <w:gridCol w:w="3193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tushka Konstantin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kushina Mar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_Цихановский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atash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v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zov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ybalo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v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tyak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rebetskiy Vad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pits Yan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u Iuri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ban Ana_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skiy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razhin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ы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щин_Гущ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aryov Vale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vchenko Sa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ishe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peypivo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fenyuk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And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mova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entsan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yub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ak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khov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Aly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ogoster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sekzon Mor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hiya Davi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n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ац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ush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aman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ets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lmatov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nova Mi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vil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таненко_Ярё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yanov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enko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аж_Плю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хте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ova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_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иш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ua Gag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arova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Киев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shetnik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enko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Порта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chenko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yl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in Ef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ko Nata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kan Aleksey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iv Aleksandr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 Mir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256544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346322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346444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236542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35544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12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4346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232264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613355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34426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24222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422632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424633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442462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522624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423653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634226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465354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55133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463436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66443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25653556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3565456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2665266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2655355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25563655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9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1753"/>
        <w:gridCol w:w="1753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rebetskiy Vadi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pits Yan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khov Pave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Aly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ua Gag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arova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Ки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Aleksandr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Nik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Customer</dc:creator>
  <dc:description/>
  <cp:keywords/>
  <dc:language>en-US</dc:language>
  <cp:lastModifiedBy>Maksym Tolkachov +380686068187</cp:lastModifiedBy>
  <dcterms:modified xsi:type="dcterms:W3CDTF">2011-10-30T19:33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