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9.10.2011 </w:t>
      </w:r>
      <w:r>
        <w:rPr>
          <w:i/>
          <w:sz w:val="8"/>
          <w:szCs w:val="20"/>
        </w:rPr>
        <w:t xml:space="preserve">   12:30:4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2011 World Trophy WDC AL Молодежь+Взрослые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0   Всего клубов в категории: 2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1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29"/>
        <w:gridCol w:w="2137"/>
        <w:gridCol w:w="1465"/>
        <w:gridCol w:w="2233"/>
        <w:gridCol w:w="156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vzyuk Aleksey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la Anastasiy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н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взюк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Yur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ko Anzheli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ushko Artu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idub Krist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abskiy Volodimi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abska Ya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yko Viktor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уль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_Са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gotskyi Oleks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renko Anasta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alo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eenko Evgen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днягина_Мирк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rtsev Aleks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hchenko Yul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shova Po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ula_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uzhayarov Maks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kina An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lit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нелло_Барул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And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mova Natal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a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anchenko Kostyant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n Nad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homlin Rom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ova Olg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№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ochko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akova Po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_Глаз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ndar Konstant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uskova Tat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di Yur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lotska Anasta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gar Maks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zkaya A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enko Bogd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kulenko Ele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тан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kovsky Alexand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paniets Anastas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ogostev Pave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sekzon Mor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im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k I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shenko Tat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ay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a Ele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ин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_Бондар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chenko Dmi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ets An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khiya Davi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nina Anasta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yakin Serg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er Oleksand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ац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epanov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atovol Anasta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ev I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ik Tet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chiporenko O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tyunyan Artsvi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lmatov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sanova Mile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enchuk Vitaliy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aya Ekaterin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y Bondar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Kondrati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 Pletn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Vasutia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11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55111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431115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1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5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65768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67847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66828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62755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668777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227534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3253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34384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35364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234254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526837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42575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1562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53532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24226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33255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11324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122456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1246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13335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8144228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7244628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6254538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64238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455438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5863761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8866861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7877771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8878881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8876862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47884763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67873843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87863643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867744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77876843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0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945"/>
        <w:gridCol w:w="1465"/>
        <w:gridCol w:w="2041"/>
        <w:gridCol w:w="156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stenko Dmit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shova Po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mula_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ndar Konstanti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uskova Tat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Kostyanti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n Nad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homlin Roma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ova Olg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№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gar Maksi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zkaya A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uzhayarov Maksi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kina An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lit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нелло_Барул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enchuk Vital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aya Ekate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ev Igor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ik Tetyan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9:30:00Z</dcterms:created>
  <dc:creator>Customer</dc:creator>
  <dc:description/>
  <cp:keywords/>
  <dc:language>en-US</dc:language>
  <cp:lastModifiedBy>Maksym Tolkachov +380686068187</cp:lastModifiedBy>
  <dcterms:modified xsi:type="dcterms:W3CDTF">2011-10-29T09:30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