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5:41:1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3   Всего клубов в категории: 3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45"/>
        <w:gridCol w:w="1612"/>
        <w:gridCol w:w="1753"/>
        <w:gridCol w:w="2137"/>
        <w:gridCol w:w="159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Микол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пига Вячесла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ин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_Григоря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 Украин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бченко Игорь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нч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шенко Макси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ая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яник Кирил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хорошко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 Алексе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ан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_Гончар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ов Кирил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лик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_Гончар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и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ыркова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онін Демья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щенко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зор Арте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йка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нівський Михайл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ых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Церков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рс Тим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ш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_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е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уш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ійчук Даніі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онов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А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ухов Анто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аковская Ул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Гончар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кин Валери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ова Ли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ов_Рубанович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етка Богд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чук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дер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вский Арт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овская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невич Владисла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стая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Йовик_Глазк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имович Никит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вниренко Ми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Олег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пал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сим Назарі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іцька Веро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ба Богд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чова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ионов Витали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_Мак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_Федоро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тушный Евгений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тиа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ски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овский Паве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щ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шков Аки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мбалюк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ажи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тор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хин Арту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ико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…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абердыев Исла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в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аренко Даниил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це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енко Макси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йник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 А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шнико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ейко Артем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ина Инес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окус Анто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бон Ли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ышан Анто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а Таи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инцев_Грузинце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дняков Ів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ик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лук Пет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ий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цюбня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Іван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чук Дар_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_Однороб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улин Александр</w:t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а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_Соловье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223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Богатище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Бутор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город_Днестров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нчаро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Грузинце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Жу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Кравчу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ья Крайт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Лаптев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Рубанов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евцов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-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-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X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276247454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676237364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7716755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277327565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4735254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374615357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36551431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364724446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24564362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214375452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744376763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755545352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636756333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62716646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65735644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637366334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635713776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545654777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623624376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6246637761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312421111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323523121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212442222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4122512113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51136227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151142213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1512131171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1411141272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01"/>
        <w:gridCol w:w="1657"/>
        <w:gridCol w:w="1752"/>
        <w:gridCol w:w="1081"/>
        <w:gridCol w:w="1753"/>
        <w:gridCol w:w="889"/>
        <w:gridCol w:w="889"/>
        <w:gridCol w:w="69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абердыев Ислам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ва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енко Максим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йник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овский Павел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щенко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имович Никита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вниренко Миле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няков Олександр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а О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ё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р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яник Кирило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хорошкова Анастасі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41:00Z</dcterms:created>
  <dc:creator>Customer</dc:creator>
  <dc:description/>
  <cp:keywords/>
  <dc:language>en-US</dc:language>
  <cp:lastModifiedBy>Maksym Tolkachov +380686068187</cp:lastModifiedBy>
  <dcterms:modified xsi:type="dcterms:W3CDTF">2011-10-31T07:45:00Z</dcterms:modified>
  <cp:revision>3</cp:revision>
  <dc:subject/>
  <dc:title>Управління у справах сім’ї, молоді та спорту виконавчого комітету Полтавської міської ради</dc:title>
</cp:coreProperties>
</file>