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</w:rPr>
        <w:t xml:space="preserve">30.10.2011 </w:t>
      </w:r>
      <w:r>
        <w:rPr>
          <w:i/>
          <w:sz w:val="8"/>
          <w:szCs w:val="20"/>
        </w:rPr>
        <w:t xml:space="preserve">   19:54:1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Mayor s Cup 2011  Professionals Open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6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657"/>
        <w:gridCol w:w="1849"/>
        <w:gridCol w:w="239"/>
        <w:gridCol w:w="790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тынов Максим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емова Татьяна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arlamov Oleg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zmina Anastas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uk-UA"/>
              </w:rPr>
              <w:t>Италия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ciu Ion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meli Diana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ьц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09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nady Khavkin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olc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Kondrati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m Postnik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iy Vasutia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7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74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657"/>
        <w:gridCol w:w="1849"/>
        <w:gridCol w:w="239"/>
        <w:gridCol w:w="790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lamov Oleg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zmina Anastas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  <w:lang w:val="uk-UA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uk-UA"/>
              </w:rPr>
              <w:t>Италия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тынов Максим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емова Татья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ciu Ion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meli Diana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ьцы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55:00Z</dcterms:created>
  <dc:creator>Customer</dc:creator>
  <dc:description/>
  <cp:keywords/>
  <dc:language>en-US</dc:language>
  <cp:lastModifiedBy>Maksym Tolkachov +380686068187</cp:lastModifiedBy>
  <dcterms:modified xsi:type="dcterms:W3CDTF">2011-10-31T07:42:00Z</dcterms:modified>
  <cp:revision>3</cp:revision>
  <dc:subject/>
  <dc:title>Управління у справах сім’ї, молоді та спорту виконавчого комітету Полтавської міської ради</dc:title>
</cp:coreProperties>
</file>