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8.10.2011 </w:t>
      </w:r>
      <w:r>
        <w:rPr>
          <w:i/>
          <w:sz w:val="8"/>
          <w:szCs w:val="20"/>
          <w:lang w:val="uk-UA"/>
        </w:rPr>
        <w:t xml:space="preserve">   15:23:20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Класс E  Ювеналы 2    La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28   Всего клубов в категории: 26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23"/>
        <w:gridCol w:w="1852"/>
        <w:gridCol w:w="1369"/>
        <w:gridCol w:w="2329"/>
        <w:gridCol w:w="136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на Владислав</w:t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синская Ксения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ус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чун Назар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ова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анієц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 Артем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ьцова Русл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идов Дмитрий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єва Да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ченко Денис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енская Яросла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Владислав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уля Татья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нюк Олександр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пиньова Соф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ев Илья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гний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ль Андрій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ученко Я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горов_Арзанова_Єгор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бривко Назар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санец А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ілін Олександр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лінчук Ліл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ничак Владислав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А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ченко Григорий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щенко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йников Денис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адская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ченце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дих Микита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а Анастас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нли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авлева_Посош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ич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урило Дмитрий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бко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рамов Александр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гайдак Миросла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умф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тугин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цибор Вячеслав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на Крист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рида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ов Дмитрий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бская Яросла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Артем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нюк Маргари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одік Тарас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обчук Веронік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кевич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н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щенко Денис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ова Анастас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реер Роман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анченко Е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резов Игорь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ник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Сумы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рон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мельянов Эдуард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 Алё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ик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вк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брагимов Исса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чук Ольг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а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янцев Данил</w:t>
            </w:r>
          </w:p>
        </w:tc>
        <w:tc>
          <w:tcPr>
            <w:tcW w:w="18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енко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ажи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йто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вк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еев Стефан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ич Валер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и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_Матвийчук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36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талий Глаз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ерина Гонтар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Компанієц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ий Рі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рья Крайто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на Купр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атвийчу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Медуниц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Панас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Посош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ич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ил Юрченко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21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X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21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X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66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7353755727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346674737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5457774676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665524455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4622255665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76762136767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431613246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dddddddddddddd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731434234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7474673727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777766255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3576467555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524346634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613147671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4121253411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216232161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12543334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235515232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1721715132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12543511144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26436211243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Пара № 163 дисквалифицирована по танцу S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01"/>
        <w:gridCol w:w="1493"/>
        <w:gridCol w:w="1533"/>
        <w:gridCol w:w="889"/>
        <w:gridCol w:w="1849"/>
        <w:gridCol w:w="1369"/>
        <w:gridCol w:w="889"/>
        <w:gridCol w:w="69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Артем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нюк Маргар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щенко Денис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ова Анастас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рамов Александр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гайдак Миросл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умф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тугин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йников Денис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адская Дарь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ченце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на Владислав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синская Ксен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у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дих Микита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а Анастас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нли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авлева_Посош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ича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 Артем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ьцова Русла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23:00Z</dcterms:created>
  <dc:creator>Customer</dc:creator>
  <dc:description/>
  <cp:keywords/>
  <dc:language>en-US</dc:language>
  <cp:lastModifiedBy>Maksym Tolkachov +380686068187</cp:lastModifiedBy>
  <dcterms:modified xsi:type="dcterms:W3CDTF">2011-10-28T12:23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