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  <w:lang w:val="uk-UA"/>
        </w:rPr>
        <w:t xml:space="preserve">30.10.2011 </w:t>
      </w:r>
      <w:r>
        <w:rPr>
          <w:i/>
          <w:sz w:val="8"/>
          <w:szCs w:val="20"/>
          <w:lang w:val="uk-UA"/>
        </w:rPr>
        <w:t xml:space="preserve">   13:23:41</w:t>
      </w:r>
    </w:p>
    <w:p>
      <w:pPr>
        <w:pStyle w:val="Normal"/>
        <w:widowControl w:val="false"/>
        <w:autoSpaceDE w:val="false"/>
        <w:rPr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uk-UA"/>
        </w:rPr>
        <w:t>2011 World Trophy WDC AL Rising Star Молодежь+Взрослые  La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>Всего пар в категории: 29   Всего клубов в категории: 23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uk-UA"/>
        </w:rPr>
        <w:t xml:space="preserve">  </w:t>
        <w:br/>
      </w:r>
    </w:p>
    <w:tbl>
      <w:tblPr>
        <w:tblW w:w="1054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29"/>
        <w:gridCol w:w="2041"/>
        <w:gridCol w:w="1465"/>
        <w:gridCol w:w="2137"/>
        <w:gridCol w:w="117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uk-UA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shentsev Sergii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lionova Marina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ntsev Vitali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brova An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Иван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ilyuk Oleg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rleva Ir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ch_Ar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richenkov Stanisla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shavina Ale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ме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ангул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oiseenko Vladisla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 Evgeni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перия_Танц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ба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eda Anton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ryuk Tatya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ushko Artu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zidub Krist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zmik S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enko Olig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ters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льг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_Ро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kostenko Dmitri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yshova Po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mula_Danc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етн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ukhov Roman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kopenko Yuli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ав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йма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ер_Ше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раиль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dorenko Igo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shchuk Eleonor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bzarenko Bogdan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akulenko Ele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dy_Fee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ославская_Ярём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kun Vladisla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vetsova A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ле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олова_Фрол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касс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shchanov Aleksand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yt Dar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_Топ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атищ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kachenko Aleksand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achko Mash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де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tarenko Serge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ush A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здрина_Булей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yakin Sergii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cher Oleksandr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аци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kot Valentin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aylo A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те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osh Volody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irilyuk Lili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_Лапте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batso Oleg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tlukh Olg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atto Pave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vrova Anastasi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атт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 Dimitri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tsenko Tatya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ositsa Yarosla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nibolotskaya Da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здрина_Булей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enyuk Dmytro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fiychuk An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шитская_Легков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makin Serge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a Elizavet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перия_Танц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zhnov Aleksand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elnik Anastasi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р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ёдор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ashenko Aleksand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kachenko Ga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т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benko Maksim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ova Aleksandr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тмы_Тип_Топ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7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iber Andrii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znetsova Nadiya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вента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амат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28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stantin Bobrus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Bouchtchi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la Ivan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nady Khavk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xim Kondrati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a Lapte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ladimir March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Petr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onid Pletn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Ryba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Ryup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imir Stadnikov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.X.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..X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XXX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..X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XXX.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X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.X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X.X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4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4522315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3642213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35323133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412213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24623132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53154436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55155256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543146365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43335546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55136246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136635321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262646522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256655211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66646212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66445311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1136221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136431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12464424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11264323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1262624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22441545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23533644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21231642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552453665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32554555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1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64516664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44211465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64512556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35511454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2433114636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49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945"/>
        <w:gridCol w:w="1465"/>
        <w:gridCol w:w="2137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kostenko Dmitri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yshova Po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mula_Danc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етн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kot Valentin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aylo A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те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 Dimitri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tsenko Tatya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enyuk Dmytro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fiychuk An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шитская_Легков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ukhov Roman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kopenko Yuli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ав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йма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ер_Ш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раиль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dorenko Igor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shchuk Eleonora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orient="landscape" w:w="16838" w:h="11906"/>
      <w:pgMar w:left="567" w:right="35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Customer</dc:creator>
  <dc:description/>
  <cp:keywords/>
  <dc:language>en-US</dc:language>
  <cp:lastModifiedBy>Maksym Tolkachov +380686068187</cp:lastModifiedBy>
  <dcterms:modified xsi:type="dcterms:W3CDTF">2011-10-30T11:24:00Z</dcterms:modified>
  <cp:revision>2</cp:revision>
  <dc:subject/>
  <dc:title>Управління у справах сім’ї, молоді та спорту виконавчого комітету Полтавської міської ради</dc:title>
</cp:coreProperties>
</file>