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29.10.2011 </w:t>
      </w:r>
      <w:r>
        <w:rPr>
          <w:i/>
          <w:sz w:val="8"/>
          <w:szCs w:val="20"/>
          <w:lang w:val="uk-UA"/>
        </w:rPr>
        <w:t xml:space="preserve">   12:23:04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2011 World Trophy WDC AL Юниоры 1    St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23   Всего клубов в категории: 16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207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329"/>
        <w:gridCol w:w="1753"/>
        <w:gridCol w:w="3193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ornyy Artem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lesnaya Vasilis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е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fimenko Serg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rog Sof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ttarov Arte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lova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ilyaev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lyarenko Nata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еп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епьева_Ареп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stenko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Ovcharenko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_Балл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istov Mikhaylo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oshnychenko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_Соронович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erbanich Kiril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khrusheva Alis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ushev Evgen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udakova Elyza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ubov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dzhi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енкин_Черных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talo Aleks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bukhchyan Tatevi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тм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onin Evgen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taeva Violet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ma Alexandru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gaev Alex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ratiev_Condratieva_Aandoni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ьц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rziu Anatolie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deanu Vale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ratiev_Condratieva_Aandonic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ьц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enko E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htuk Po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urko Vlad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yutyak Da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ряный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щук_Зощ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achenko Volodimi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dzhanova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ряный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щук_Зощ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lyotov Anto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ravlyov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yusyaylo Rom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hnenkova El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renkov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yuk Dan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hova Dar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_Васю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ynik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nter_Danc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_Черн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v Vad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kova Evgen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ev Bogdan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ur Svetla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er Baev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Kolc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nieszka Melnick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Petr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inchu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m Postnik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ly Rud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oronov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Sourk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guole Wood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.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XX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15163331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15165321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45143331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23254231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32265331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3254446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33543566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1323445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35563465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56154465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6332112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6431212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655211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6341312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5441112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6365665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5465665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6466666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6463654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64636654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51225524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4132443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3231552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4111562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11313523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44411246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62212144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51421246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524221565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435222464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3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137"/>
        <w:gridCol w:w="985"/>
        <w:gridCol w:w="1657"/>
        <w:gridCol w:w="79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enko Ego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htuk Pol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istov Mikhayl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oshnychenko Dia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_Соронович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yuk Dani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hova Dar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_Васю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v Vadi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kova Evgeni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onin Evgen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taeva Violett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urko Vlad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yutyak Dayana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ряный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щук_Зощук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9:23:00Z</dcterms:created>
  <dc:creator>Customer</dc:creator>
  <dc:description/>
  <cp:keywords/>
  <dc:language>en-US</dc:language>
  <cp:lastModifiedBy>Maksym Tolkachov +380686068187</cp:lastModifiedBy>
  <dcterms:modified xsi:type="dcterms:W3CDTF">2011-10-29T09:23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