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8.10.2011 </w:t>
      </w:r>
      <w:r>
        <w:rPr>
          <w:i/>
          <w:sz w:val="8"/>
          <w:szCs w:val="20"/>
          <w:lang w:val="uk-UA"/>
        </w:rPr>
        <w:t xml:space="preserve">   10:13:50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Класс Н  Ювеналы 2  общий зачет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8   Всего клубов в категории: 7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137"/>
        <w:gridCol w:w="1081"/>
        <w:gridCol w:w="1945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чун Наза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ова Ан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ієць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изюк Дани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ва А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п Всеволо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гилевец Ларис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сновський Всеволо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никова Дар_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ченко Ілл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остева Яросла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енко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волоцкая 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ценко_Гонча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отов Иль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стрицкая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янько_Струнчи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 Дмитри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 Диа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Компанієц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ий Рі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ія Очеретян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й Пащ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Хо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Юр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324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255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355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2433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2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312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12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dddddddd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121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41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3324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465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646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244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dddddddd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541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433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631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4245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6562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5642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ddddddd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5652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Пара № 98 дисквалифицирована по танцу W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Пара № 102 дисквалифицирована по танцу J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Пара № 108 дисквалифицирована по танцу Ch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1"/>
        <w:gridCol w:w="1549"/>
        <w:gridCol w:w="1483"/>
        <w:gridCol w:w="985"/>
        <w:gridCol w:w="1945"/>
        <w:gridCol w:w="1177"/>
        <w:gridCol w:w="889"/>
        <w:gridCol w:w="69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п Всеволод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гилевец Ларис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енко Дмитр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волоцкая 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ценко_Гонча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сновський Всеволод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никова Дар_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чун Назар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ов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ієц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ченко Ілля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остева Яросла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отов Илья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стрицкая Анастас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янько_Струнчиков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14:00Z</dcterms:created>
  <dc:creator>Customer</dc:creator>
  <dc:description/>
  <cp:keywords/>
  <dc:language>en-US</dc:language>
  <cp:lastModifiedBy>Maksym Tolkachov +380686068187</cp:lastModifiedBy>
  <dcterms:modified xsi:type="dcterms:W3CDTF">2011-10-28T07:14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