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28.10.2011 </w:t>
      </w:r>
      <w:r>
        <w:rPr>
          <w:i/>
          <w:sz w:val="8"/>
          <w:szCs w:val="20"/>
        </w:rPr>
        <w:t xml:space="preserve">   13:28:3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 Ювеналы 1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0   Всего клубов в категории: 1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54"/>
        <w:gridCol w:w="1441"/>
        <w:gridCol w:w="1753"/>
        <w:gridCol w:w="2137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сняк Егор</w:t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ович Я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ум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сяню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ірнов Герман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б Пол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анієц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ісеєнко Даніїл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барєва І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анієц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ночкин Егор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ко Соф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ая_Забел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сёнов Сергей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умова Тать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нштей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ко Игорь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ва А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ньковский Данил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ёдорова Наст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енкин_Черных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пша Вадим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Соф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.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кин_Бєднягі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як Дмитрий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гурова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сельрод Вадим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кина Варва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а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Вячесла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ковская Е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а_Новосел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ило Роман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рипник Анге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_Сти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йе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уш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юк Антон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чук Є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т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кев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но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тыненко Олег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ова Анге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_Буланы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нець Назар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ьована Вікто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Даві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ділько Людмил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рик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гтяревський Вла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нігуренко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_Соко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ков Иль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 Настя.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_Доленк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дурский Кол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лисм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ш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дзишевский Александр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ыпка Ан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_И_Ольга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ыпка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65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ерина Гонтаренко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Дика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Доленк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Ж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Компанієц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ий Рі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ил Литвин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астасия Майе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уш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Макове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Матвий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Новосел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Соко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Спасител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 Хоменко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6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6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0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34454111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43454411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23124421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5351334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56313135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45512235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2224523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3112524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11245144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4132145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2253135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32431353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1613252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1424252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54353512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65666666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165666666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166666666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1"/>
        <w:gridCol w:w="1308"/>
        <w:gridCol w:w="1342"/>
        <w:gridCol w:w="1273"/>
        <w:gridCol w:w="1849"/>
        <w:gridCol w:w="1369"/>
        <w:gridCol w:w="889"/>
        <w:gridCol w:w="69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3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ночкин Егор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ко Соф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ая_Забели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тыненко Олег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ова Анге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_Буланы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Давід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ділько Людми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рик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ило Роман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рипник Анге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_Стил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йе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уш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юк Антон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чук Єлизаве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т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кевич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н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ков Илья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 Настя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_Доленкин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28:00Z</dcterms:created>
  <dc:creator>Customer</dc:creator>
  <dc:description/>
  <cp:keywords/>
  <dc:language>en-US</dc:language>
  <cp:lastModifiedBy>Maksym Tolkachov +380686068187</cp:lastModifiedBy>
  <dcterms:modified xsi:type="dcterms:W3CDTF">2011-10-28T10:28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