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15:13:48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E  Ювеналы 1    La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5   Всего клубов в категории: 23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4"/>
        <w:gridCol w:w="1441"/>
        <w:gridCol w:w="1753"/>
        <w:gridCol w:w="213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сняк Егор</w:t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ич Я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ум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сяню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ірнов Герма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kin Mihail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ranova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ночкин Егор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ко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ая_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ёнов Сергей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енко Євге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жукова 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ко Игорь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ва А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ньковский Данил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ёдорова Нас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пша Вадим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.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як Дмитрий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гуро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усов Даниил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ц Ники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овськ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льрод Вадим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кина Варва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Вячесла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ковская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_Новосел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ило Рома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ипник Анге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юк Анто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ук Є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ке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Олег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ова Анге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ць Назар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ована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Даві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ілько Людми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ський Вла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ігуренко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Иль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Нас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дурский Кол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лис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ш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дзишевский Александр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_И_Ольг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Данил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дкова Рус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ег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юм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кула Дан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уца Николет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edance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шин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дов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а Гонт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Дик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Ж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Компанієц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ий Рі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астасия Май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Новосел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6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63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0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21454664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25173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11643412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788878888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788888588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587778877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7766232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7776277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78862688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4578715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4565616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366587165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13212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12312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222123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53154763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834174843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45154741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6433472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563456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3431555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2215514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63423416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3436326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68"/>
        <w:gridCol w:w="1359"/>
        <w:gridCol w:w="1096"/>
        <w:gridCol w:w="1623"/>
        <w:gridCol w:w="1711"/>
        <w:gridCol w:w="1535"/>
        <w:gridCol w:w="832"/>
        <w:gridCol w:w="65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Олег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ова Ангели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ночкин Егор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ко Соф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ая_Забелин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ський Влад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ігуренко Катери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ець Назар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ована Вікторі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Давід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ілько Людмил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ило Роман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ипник Ангели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_Стиль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ц Ники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овська Ольг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усов Даниил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Дарья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14:00Z</dcterms:created>
  <dc:creator>Customer</dc:creator>
  <dc:description/>
  <cp:keywords/>
  <dc:language>en-US</dc:language>
  <cp:lastModifiedBy>Maksym Tolkachov +380686068187</cp:lastModifiedBy>
  <dcterms:modified xsi:type="dcterms:W3CDTF">2011-10-28T12:14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