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22:18:10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С  Юниоры 1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43   Всего клубов в категории: 30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4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137"/>
        <w:gridCol w:w="1753"/>
        <w:gridCol w:w="2329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 Андре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рян Елизавет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о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ог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жков Кирил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зенко Данил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єснік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ук Е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т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арюк Эр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унщик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ка Игор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имшиашвили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инов Пё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овая Даш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е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сан_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ж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ляренко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а_Арепь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евский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атос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єєв Олекс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Е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ртё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с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_Малёваны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нский Ю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гин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явин Глеб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а Олес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фрємін Русл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є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взюк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каева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вз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ртяк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Ило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кий Дан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к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шкенадзе Тиму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юсарь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юсяйло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ненкова Эл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вич Вале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ськова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ерсь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рушев Євген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дакова Є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Дани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улина 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ский Глеб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пенко Лиз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едянский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чен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тов Кирил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енко 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ало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бухчян Татев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як Григо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тюк Роксо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орок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миваний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ч Є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дилов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икин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ь Ант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жон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овой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нин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таева Виолет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нецов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нчакова 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аев Леонид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Вайм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ер_Ше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а Гонт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Дмит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ия 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азар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Литви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Маш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Новосел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..X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..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X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627656555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657746564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6677576556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657755665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66267556754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5555632133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534552615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475542514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5714423112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5725422143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1364756772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126475476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12347577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166674776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155666757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7717343647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761664352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7413643637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7435672537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7414774617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41422212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41513112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516131121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414131122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413111123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362117746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373217737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354216437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325216537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3672245362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2433414315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2423232415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2326232424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323234444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343333426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849"/>
        <w:gridCol w:w="1753"/>
        <w:gridCol w:w="2137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алер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кова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ук Его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т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ский Гле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пенко Лиз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ртяк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Ило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рян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и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18:00Z</dcterms:created>
  <dc:creator>Customer</dc:creator>
  <dc:description/>
  <cp:keywords/>
  <dc:language>en-US</dc:language>
  <cp:lastModifiedBy>Maksym Tolkachov +380686068187</cp:lastModifiedBy>
  <dcterms:modified xsi:type="dcterms:W3CDTF">2011-10-28T19:31:00Z</dcterms:modified>
  <cp:revision>4</cp:revision>
  <dc:subject/>
  <dc:title>Управління у справах сім’ї, молоді та спорту виконавчого комітету Полтавської міської ради</dc:title>
</cp:coreProperties>
</file>