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</w:rPr>
        <w:t xml:space="preserve">28.10.2011 </w:t>
      </w:r>
      <w:r>
        <w:rPr>
          <w:i/>
          <w:sz w:val="8"/>
          <w:szCs w:val="20"/>
        </w:rPr>
        <w:t xml:space="preserve">   19:04:3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Юниоры 1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8</w:t>
      </w:r>
      <w:r>
        <w:rPr>
          <w:rFonts w:cs="Courier New" w:ascii="Courier New" w:hAnsi="Courier New"/>
          <w:i/>
          <w:iCs/>
          <w:sz w:val="16"/>
          <w:szCs w:val="16"/>
        </w:rPr>
        <w:t xml:space="preserve">   Всего клубов в категории: 1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57"/>
        <w:gridCol w:w="1726"/>
        <w:gridCol w:w="1753"/>
        <w:gridCol w:w="1849"/>
        <w:gridCol w:w="165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а Никита</w:t>
            </w:r>
          </w:p>
        </w:tc>
        <w:tc>
          <w:tcPr>
            <w:tcW w:w="17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ктионова Ило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тніков Данило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пятов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Олександр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нюк І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рин Никит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ьяненко Ли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_Кобзар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ятков Константин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зднякова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_Стиль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йе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ушт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агодарный Егор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енко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Харкі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_Руд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нявин Глеб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сеева Олес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тм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цкий Вадим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ук Вікто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ер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і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жуха Данил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нігуренко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_Соко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дзержи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иченко Владислав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ириденко Ди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_Медуниц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 Дмитро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гар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ан Сергей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риева Тан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х_Доленк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ин Максим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сева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_Юш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хов Євгеній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ібна М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нороб_Однороб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іль Матвій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іщева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_Соко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дзержи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бовик Александр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овой Владислав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енко Верони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бик Егор</w:t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ова Анастас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никс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ов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еевк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8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65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аев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Доленк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ина Кобзар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на Купр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ан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астасия Майе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ушт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Макові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Медуниц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о Панас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Соко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дзержи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Шевц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Юшин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24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334532225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7443143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64335226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73333525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2116173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dddddddddddd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2326155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34742434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5642361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1662271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57124714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16421713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4575445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427756552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36542642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55565662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13316571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35515361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141337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111427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672275167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661147277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772676467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62256347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67647346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7532631257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6457571356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6476771565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Пара № 273 дисквалифицирована по танцу T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01"/>
        <w:gridCol w:w="1089"/>
        <w:gridCol w:w="1187"/>
        <w:gridCol w:w="1753"/>
        <w:gridCol w:w="1465"/>
        <w:gridCol w:w="1657"/>
        <w:gridCol w:w="889"/>
        <w:gridCol w:w="69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іль Матвій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іщева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_Соко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дзержин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цкий Вадим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ук Вікто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ер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і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нявин Глеб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сеева Олес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тм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а Никит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ктионова Ило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жуха Данил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нігуренко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_Соко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дзержин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бик Егор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ов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никс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еев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бовик Александр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Валер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7:04:00Z</dcterms:created>
  <dc:creator>Customer</dc:creator>
  <dc:description/>
  <cp:keywords/>
  <dc:language>en-US</dc:language>
  <cp:lastModifiedBy>Maksym Tolkachov +380686068187</cp:lastModifiedBy>
  <dcterms:modified xsi:type="dcterms:W3CDTF">2011-10-31T07:44:00Z</dcterms:modified>
  <cp:revision>4</cp:revision>
  <dc:subject/>
  <dc:title>Управління у справах сім’ї, молоді та спорту виконавчого комітету Полтавської міської ради</dc:title>
</cp:coreProperties>
</file>