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21:12:33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 Взрослые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6   Всего клубов в категории: 28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1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425"/>
        <w:gridCol w:w="2329"/>
        <w:gridCol w:w="1753"/>
        <w:gridCol w:w="3193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skaya Yul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_Цихановский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enko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nskiy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rsova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s Tara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khachev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ichenko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enko Vikt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gotskyi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r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iyar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liyar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е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лляр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ov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uzhayarov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ki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lit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нелло_Бару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And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mova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kiy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dar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uskova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tin Ill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m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kova Tati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kovsky Alexande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paniets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arnikov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nko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k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shenko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sonov Il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nova A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lit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ulina_Tonell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ets Dmitr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ets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tsev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bozhenko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yakin Serg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er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ац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ov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atovol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khnovskiy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enchuk Vital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aya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otiuk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iukova S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кспресс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ik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ik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yushchenko Vla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a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ychenko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chenko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ich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ev Vikt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ban Ec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in Mikha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ysenko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ya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ov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ntev Vad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achenko Natal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_Одесс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т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 Elmi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_Лазар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риков Виталий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ыч Дар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Mashy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XX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..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33445664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53353564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24443555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3335666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6644353564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46326235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446446126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446226334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466435235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4364362255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65654556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64535645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65634666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554544556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5656456562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54563322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3566443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5356542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2456634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253564333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22132143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22121253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31152143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321121143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221221423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11211411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12123115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123112116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122123116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112114116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9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1753"/>
        <w:gridCol w:w="2233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ya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ov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ik Anto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ik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akhnovskiy Dmi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nov Il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nova A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lit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ulina_Tonell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kiy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yabtsev Anton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bozhenko Krist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12:00Z</dcterms:created>
  <dc:creator>Customer</dc:creator>
  <dc:description/>
  <cp:keywords/>
  <dc:language>en-US</dc:language>
  <cp:lastModifiedBy>Maksym Tolkachov +380686068187</cp:lastModifiedBy>
  <cp:lastPrinted>2011-10-29T21:12:00Z</cp:lastPrinted>
  <dcterms:modified xsi:type="dcterms:W3CDTF">2011-10-29T18:12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