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9.10.2011 </w:t>
      </w:r>
      <w:r>
        <w:rPr>
          <w:i/>
          <w:sz w:val="8"/>
          <w:szCs w:val="20"/>
          <w:lang w:val="uk-UA"/>
        </w:rPr>
        <w:t xml:space="preserve">   02:19:28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Mayor s Cup 2011  Юниоры 1    10 танцев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21   Всего клубов в категории: 19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23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1"/>
        <w:gridCol w:w="2329"/>
        <w:gridCol w:w="1753"/>
        <w:gridCol w:w="3193"/>
        <w:gridCol w:w="1561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яев Владислав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ляренко Натал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еп</w:t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епьева_Арепьев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стенко Александ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чаренко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_Ба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істов Михайл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ошниченко Ді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нич Кирил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хрушева Алис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взюк Макси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каева А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ин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взю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овольский Дани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ков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рушев Євгені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дакова Є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ужний Дени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Д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убов Макси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джи А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енкин_Черных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 Дании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улина 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Литвин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ский Глеб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ипенко Лиз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Литвин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як Григори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тюк Роксол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орок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енко Валери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епкова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ева_Толмач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нь Антон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жон Вікто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бовік Олександ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ведєва Юл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тер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_Луковск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онин Евгени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таева Виолет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ma Alexandru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gaev Alex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ratiev_Condratieva_Aandonic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ц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ткан Арте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оконь Тать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ия_Танц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олевская_Никит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rziu Anatoli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deanu Vale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ratiev_Condratieva_Aandonic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ц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н Степан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єєвська Єлі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хтиар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ск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Егор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штук Пол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Condratiev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ba_Iuli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Cорок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Вайма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ер_Ше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ій Васютя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талий Глаз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Доленк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ил Литвин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Никит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гор Соронов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гарита Черненко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59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637"/>
        <w:gridCol w:w="169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V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Q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h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d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J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Пар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Сумма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5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5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XXXX.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5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.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X.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-4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8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-4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3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.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2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.XXX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XX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5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9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X.XX.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.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19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.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X.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.X.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.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..X.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7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4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..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..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..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.X.XX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6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XXXX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.XXX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.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.XXX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XXX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.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8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.XX.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..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XXX..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X..X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XX.X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.X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XX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8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X.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X..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...X.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.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.X.X.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..X..X.X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X...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1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роходной балл: 61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1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.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XX..X...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.X.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X.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X.X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.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XX.XX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7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3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XX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X.XX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X..X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..X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...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.XX.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5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..X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..X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..X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X..X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X..X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X..X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..X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..XX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7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9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X.X..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X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XXX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.X.X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..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..X.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XXX.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...X.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9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X..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..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X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..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4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X...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X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XX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X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9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X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3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64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X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X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59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1309"/>
        <w:gridCol w:w="637"/>
        <w:gridCol w:w="169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V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Q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h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d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J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Пар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Сумма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5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5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.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.XX.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X..XXX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3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X...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X.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X.XX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XXXX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X.X.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XX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XXX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XXXXXXXX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9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XX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XXXX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.XX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XX.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X.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X.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X.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X.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X.XX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1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2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XXX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..XX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.X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.X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.X.X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XXXX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.XXX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X.X.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.X.X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XXX.X.X.XX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5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..X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..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X...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X..X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.X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X..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....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..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...X.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X.X.X..XX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7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-------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---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роходной балл: 67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8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.XX.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X.X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X.XXX.X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X.X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X.X..X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.XX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XX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..X.XX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X.XX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X.XXXX.X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6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XX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X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XX.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X.XX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..X.X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X.X.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...XX.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.X.X..X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X.X.X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XX.X.X.X...X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8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4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..X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X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.X.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...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XX..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.XX.XX..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.XX..X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XX.XX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..XX.X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9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8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...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X..XX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.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.....XX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.X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X..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X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...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X.X.X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8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.X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.....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X..X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..X..X.X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X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X....X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X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X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X..X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-12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197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X.X.X......X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.XX...X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XX...XX.XX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XX..X.X.X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X..X..X.X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X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X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..........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...X.........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-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2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09"/>
        <w:gridCol w:w="637"/>
        <w:gridCol w:w="1309"/>
        <w:gridCol w:w="637"/>
        <w:gridCol w:w="1309"/>
        <w:gridCol w:w="637"/>
        <w:gridCol w:w="1309"/>
        <w:gridCol w:w="637"/>
        <w:gridCol w:w="1309"/>
        <w:gridCol w:w="63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V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Q 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Пар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5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5246566546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2215366534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4355455634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6356556534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265655656451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5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133111331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133224241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123226241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113124131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14323214122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9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3655242434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355413335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3644113253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3354312344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31431533534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2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4564635665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666662466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646664456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546563466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53566465666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3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6423454253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24423455145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5523536346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24624465255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46244342245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55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2112321121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51415112214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2111321121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42212312121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2211212131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w:t xml:space="preserve"> </w:t>
      </w:r>
    </w:p>
    <w:tbl>
      <w:tblPr>
        <w:tblW w:w="97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637"/>
        <w:gridCol w:w="1309"/>
        <w:gridCol w:w="637"/>
        <w:gridCol w:w="1309"/>
        <w:gridCol w:w="637"/>
        <w:gridCol w:w="1309"/>
        <w:gridCol w:w="637"/>
        <w:gridCol w:w="1309"/>
        <w:gridCol w:w="63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h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d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J 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JKLM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516565666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16265656665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3165656554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34465664665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33656666556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134322231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1344124413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4154323141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2543221313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14532422132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6656364545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465636554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465636564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365635554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66463545465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421451545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5113513154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5234514365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6324516454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51345154641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3532443233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3522432232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6422443132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5232443132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45124311223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2421131121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2431241321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2311122221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111113222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2221123331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</w:tr>
    </w:tbl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br/>
      </w:r>
    </w:p>
    <w:tbl>
      <w:tblPr>
        <w:tblW w:w="1293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945"/>
        <w:gridCol w:w="1273"/>
        <w:gridCol w:w="3193"/>
        <w:gridCol w:w="156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Его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штук По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істов Михайл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ошниченко Ді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ткан Арте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оконь Татья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ия_Танц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олевская_Никит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онин Евген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таева Виолет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ma Alexandru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gaev Alex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agran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ratiev_Condratieva_Aandonic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ц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стенко Александр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чаренко Диа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_Балл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23:19:00Z</dcterms:created>
  <dc:creator>Customer</dc:creator>
  <dc:description/>
  <cp:keywords/>
  <dc:language>en-US</dc:language>
  <cp:lastModifiedBy>Maksym Tolkachov +380686068187</cp:lastModifiedBy>
  <dcterms:modified xsi:type="dcterms:W3CDTF">2011-10-28T23:20:00Z</dcterms:modified>
  <cp:revision>3</cp:revision>
  <dc:subject/>
  <dc:title>Управління у справах сім’ї, молоді та спорту виконавчого комітету Полтавської міської ради</dc:title>
</cp:coreProperties>
</file>