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9.10.2011 </w:t>
      </w:r>
      <w:r>
        <w:rPr>
          <w:i/>
          <w:sz w:val="8"/>
          <w:szCs w:val="20"/>
          <w:lang w:val="uk-UA"/>
        </w:rPr>
        <w:t xml:space="preserve">   21:00:46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2011 World Trophy WDC AL Молодежь до 21 года    La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30   Всего клубов в категории: 24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15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425"/>
        <w:gridCol w:w="2041"/>
        <w:gridCol w:w="2329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menko Khariton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uchynska Olg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_Волко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gov Bogda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da Dar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kov Denis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ko Anastas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enko Evgeni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vedeva Antonin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tsyuk Serge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ekhovskaya Anastas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k Nikit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dakova Natal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няк_Бондар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ntsev Vitali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brova Ann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lyar Mar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yanova Marin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da Anto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yuk Tatyan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ovnir Dmitri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ltseva Mar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ov Andre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fanova Svetlan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chenko Kostyanti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ovan Nad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_Колч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dorenko Igo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shchuk Eleonor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yganok Stanisla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ichnaya Fatim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homlin Roma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ova Olg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№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opov Alexandru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olati Ecaterin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ratiev_Condratie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шин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дов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shchanov Aleksand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yt Dar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ищ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enok Vitalii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yuk Iryn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stashov Denis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styleva Natal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_Жил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idov Kirill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mina Angelin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batso Oleg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tlukh Olg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nko Oleksand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vit Svetlan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_Леви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dyuk Nikit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shapka Ann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стеров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atto Pavel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rova Anastas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атто_Викат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surov Tagi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snaya Svet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enko Serge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erbatova Viktor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менад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рсон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enko Vladisla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ovik Olg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Йовик_Глаз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ezhu Edvard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ichishina Valer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_Дениса_Елизаров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_Елизар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enko Denis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enko Iryn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ма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yshakov Kirill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khina Elizaveta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4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arulin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y Bondar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Karachenz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Kondrati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nieszka Melnick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 Mirk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Petr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ergey Ryup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Sour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y Vasutia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5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...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X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XX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X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X.XX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XXX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.X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X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.X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X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6632665453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666456545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663364465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6622654462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5623556563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22114223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13134323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15113333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4133334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132133221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354445654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355365652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356246524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346346652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3551465435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14162111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14122111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14153211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253521113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1416311112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416332332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422512234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432421242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421612221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4265222344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5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5355534666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5346434666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5246556566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5354545656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63446446565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82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425"/>
        <w:gridCol w:w="985"/>
        <w:gridCol w:w="1753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dyuk Nikit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shapka An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стеровс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gov Bogda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da Dar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enko Vladisla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ovik Olg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Йовик_Глаз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enko Denis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enko Iry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Пав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tsyuk Serge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khovskaya Anastasi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menko Khariton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uchynska Olg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_Вол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8:01:00Z</dcterms:created>
  <dc:creator>Customer</dc:creator>
  <dc:description/>
  <cp:keywords/>
  <dc:language>en-US</dc:language>
  <cp:lastModifiedBy>Maksym Tolkachov +380686068187</cp:lastModifiedBy>
  <dcterms:modified xsi:type="dcterms:W3CDTF">2011-10-29T18:52:00Z</dcterms:modified>
  <cp:revision>3</cp:revision>
  <dc:subject/>
  <dc:title>Управління у справах сім’ї, молоді та спорту виконавчого комітету Полтавської міської ради</dc:title>
</cp:coreProperties>
</file>