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30.10.2011 </w:t>
      </w:r>
      <w:r>
        <w:rPr>
          <w:i/>
          <w:sz w:val="8"/>
          <w:szCs w:val="20"/>
          <w:lang w:val="uk-UA"/>
        </w:rPr>
        <w:t xml:space="preserve">   13:05:53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Юниоры 2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3   Всего клубов в категории: 22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0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137"/>
        <w:gridCol w:w="1753"/>
        <w:gridCol w:w="319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Vladislav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ya An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Иван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enko Mar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okaz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hovanets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elov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dri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ov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Dim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zina Kat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da Naza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ak Mar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_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ова_Ильин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ymchuk Vital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er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_Ру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in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 Gleb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emet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chuk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r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zhynin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tnik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u Iuri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ban Ana_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lachi Paul_Iuli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itenco G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skiy Arte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vrazhina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_Руба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rollo Vale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ков_Дыбань_Городец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zhimov Vikt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homenko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imenko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netsova Lyub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id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ved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новский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р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ablov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tska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rasenyuk Vikt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ap Daniel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sskazov Pav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hchina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enchik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michenk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ambay Vital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n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ubo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etskiy Grigo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zarova Ks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enko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_Шевц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eshetnik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enko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_Порта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a Oleks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khonova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вори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ов_Круп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5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Vasili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arshinova Olg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i Chern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ji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 Mirk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 Pletn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tad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2546452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645562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2444532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2354632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454512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424323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436113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335423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152641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625423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3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411333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3211211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3411221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41123416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5262535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5361445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6563365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6662365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6561236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6335646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6254656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5156646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5245546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52466653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6532643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35222241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6221542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41331541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33331544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0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2041"/>
        <w:gridCol w:w="985"/>
        <w:gridCol w:w="232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ina Aleksandr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khovanets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elova Po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ya An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ablov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tska Yul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id Deni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y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zhynin Nikit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ova Anastasi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Customer</dc:creator>
  <dc:description/>
  <cp:keywords/>
  <dc:language>en-US</dc:language>
  <cp:lastModifiedBy>Maksym Tolkachov +380686068187</cp:lastModifiedBy>
  <dcterms:modified xsi:type="dcterms:W3CDTF">2011-10-30T11:06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