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12:13:15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Ювеналы 1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2233"/>
        <w:gridCol w:w="1369"/>
        <w:gridCol w:w="1945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yeva Dar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pka E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uk Iry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_И_Оль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Anato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uvaev Gli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nik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khtold Dar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chishin Nazar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harchenko Viktoriy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y Bondar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Kondrati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мын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 Plet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6365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666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6556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465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465654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3212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11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65333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1313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12112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53554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4546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3366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544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4646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1213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1221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2111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31313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1321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5431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322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22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2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3233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446464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554543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444444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64656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6545456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59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1369"/>
        <w:gridCol w:w="194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khtold Dar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pka E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uk Iry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_И_Оль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uvaev Gli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nikov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chishin Naza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harchenko Vikto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Anato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yeva Dar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13:00Z</dcterms:created>
  <dc:creator>Customer</dc:creator>
  <dc:description/>
  <cp:keywords/>
  <dc:language>en-US</dc:language>
  <cp:lastModifiedBy>Maksym Tolkachov +380686068187</cp:lastModifiedBy>
  <dcterms:modified xsi:type="dcterms:W3CDTF">2011-10-29T09:13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