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12:40:38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Юниоры 2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47   Всего клубов в категории: 31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8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329"/>
        <w:gridCol w:w="1945"/>
        <w:gridCol w:w="3193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inyuk Aleksandr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neprovskaya Kseniy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a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y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a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alova Olg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Mar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ts Li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zhazha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va Nata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_Skaski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dnik Ni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zhenko Vital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chak Margari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i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Dim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ina Kat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nda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ak Mar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a Rusl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mchuk Vital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er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_Руд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ina A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 Gleb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emet Krist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ov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chenko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lishchuk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r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ev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chenko Vikto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ький_Квартал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и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накієв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kov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hanenko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Yul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zhynin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o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u Iuri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ban Ana_Mar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chi Paul_Iuli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itenco G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skiy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razhina Ka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ы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_Руба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ollo Vale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ков_Дыбань_Городец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zhimov Vikt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homenko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imenko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netsova Lyub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novskiy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lyar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ablov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ukhotska Yul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rasenyuk Vikt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ap Daniel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sskazov Pavl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hchina Natal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enchik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michenkova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Naza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chuk Y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ambay Vital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n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enko Vikt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donch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nson Vla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yster Vikto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hin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menko Olg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bov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etskiy Grigo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zarova Ksen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enko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_Шевц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shin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anova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vanyan Sergey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ar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ar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Dyky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nieszka Melnic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 Plet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Sourk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4516437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415367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4415347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5525567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415457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441211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5353121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5541222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434233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53342447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7357546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7567456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73675643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357456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7557666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235664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226614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3224611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211612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61215114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122172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134273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132173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1461717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242172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37747531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47427451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67537561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27627451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27637251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1663325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16715326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1676435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31673324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16763335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20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177"/>
        <w:gridCol w:w="1945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vanyan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ova Dar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 Dmi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dnik Nik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_Skaski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kov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hanenko Ekate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ina Aleksandr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Nazari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chuk Yan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40:00Z</dcterms:created>
  <dc:creator>Customer</dc:creator>
  <dc:description/>
  <cp:keywords/>
  <dc:language>en-US</dc:language>
  <cp:lastModifiedBy>Maksym Tolkachov +380686068187</cp:lastModifiedBy>
  <dcterms:modified xsi:type="dcterms:W3CDTF">2011-10-29T09:40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