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</w:rPr>
        <w:t xml:space="preserve">28.10.2011 </w:t>
      </w:r>
      <w:r>
        <w:rPr>
          <w:i/>
          <w:sz w:val="8"/>
          <w:szCs w:val="20"/>
        </w:rPr>
        <w:t xml:space="preserve">   13:49:2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E  Юниоры 2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5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8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233"/>
        <w:gridCol w:w="889"/>
        <w:gridCol w:w="1849"/>
        <w:gridCol w:w="1369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лов Роман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 Вікторія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чов Євге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ь Анастасі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обай Русла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сенко Дар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щ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вар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заренко Константи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диевская Елизаве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ги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іскун Євгеній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іянова Анжелік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ран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47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223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й Бутори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город_Днестровски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талий Глазко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Огиенк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Панасенк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й Пащенк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вар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Трофименко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5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31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41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2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42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3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45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5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5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14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1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14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535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53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535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1"/>
        <w:gridCol w:w="1468"/>
        <w:gridCol w:w="1564"/>
        <w:gridCol w:w="889"/>
        <w:gridCol w:w="1849"/>
        <w:gridCol w:w="1369"/>
        <w:gridCol w:w="889"/>
        <w:gridCol w:w="69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обай Руслан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сенко Дар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щ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вар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заренко Константин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диевская Елизаве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ги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лов Роман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 Вікторі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чов Євген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ь Анастасі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іскун Євгеній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іянова Анжелік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ран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w="11906" w:h="16838"/>
      <w:pgMar w:left="1077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49:00Z</dcterms:created>
  <dc:creator>Customer</dc:creator>
  <dc:description/>
  <cp:keywords/>
  <dc:language>en-US</dc:language>
  <cp:lastModifiedBy>Maksym Tolkachov +380686068187</cp:lastModifiedBy>
  <dcterms:modified xsi:type="dcterms:W3CDTF">2011-10-28T10:49:00Z</dcterms:modified>
  <cp:revision>2</cp:revision>
  <dc:subject/>
  <dc:title>Управління у справах сім’ї, молоді та спорту виконавчого комітету Полтавської міської ради</dc:title>
</cp:coreProperties>
</file>