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28.10.2011 </w:t>
      </w:r>
      <w:r>
        <w:rPr>
          <w:i/>
          <w:sz w:val="8"/>
          <w:szCs w:val="20"/>
        </w:rPr>
        <w:t xml:space="preserve">   13:55:2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Ювеналы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5   Всего клубов в категории: 1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26"/>
        <w:gridCol w:w="1569"/>
        <w:gridCol w:w="1753"/>
        <w:gridCol w:w="2425"/>
        <w:gridCol w:w="136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hin Dmitrij</w:t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mirko Irin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tovchenko_Lytovchenko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ай Єгор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ько Єлі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ельрод Вадим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кина Варва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а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фремов Георгі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миєва Да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яєв Микит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бецька Карол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хтиа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ска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варский Максим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трова 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 Анатол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_Толмаче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тыненко Олег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ова Анге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_Буланы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чишин Назар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Давід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ділько Людмил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юк Михаил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хтольд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ков Илья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 Наст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_Доленки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батенко Клим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навский Андриан</w:t>
            </w:r>
          </w:p>
        </w:tc>
        <w:tc>
          <w:tcPr>
            <w:tcW w:w="15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ищев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_Богатище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ловк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уваєв Гліб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никова Марі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Григоря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Лапт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Новосел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ія Очеретян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й Пащ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Спаситель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5635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4754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665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6647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4776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7643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453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7723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4576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75577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536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4474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214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3166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224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3152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3357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6643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777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45336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41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232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141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2515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1222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1211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2142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12615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3"/>
        <w:gridCol w:w="1157"/>
        <w:gridCol w:w="1157"/>
        <w:gridCol w:w="1721"/>
        <w:gridCol w:w="1815"/>
        <w:gridCol w:w="1345"/>
        <w:gridCol w:w="875"/>
        <w:gridCol w:w="687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юк Михаил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хтольд Дарь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тыненко Олег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ова Ангелин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_Буланый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уваєв Гліб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никова Марі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ай Єгор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ько Єлізавет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фремов Георгій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миєва Дар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,5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Давід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ділько Людмил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варский Максим</w:t>
            </w:r>
          </w:p>
        </w:tc>
        <w:tc>
          <w:tcPr>
            <w:tcW w:w="11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трова Алина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55:00Z</dcterms:created>
  <dc:creator>Customer</dc:creator>
  <dc:description/>
  <cp:keywords/>
  <dc:language>en-US</dc:language>
  <cp:lastModifiedBy>Maksym Tolkachov +380686068187</cp:lastModifiedBy>
  <dcterms:modified xsi:type="dcterms:W3CDTF">2011-10-28T10:55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