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22:04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4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09"/>
        <w:gridCol w:w="1848"/>
        <w:gridCol w:w="1753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султанов Тимур</w:t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дак Маргарит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ус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а Никита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ктионова Ил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тніков Данило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ят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ядрістий Владислав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іна Лі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Олександр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юк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ин Никита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ьяненко Л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_Кобзар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ilyaev Vacheslav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реев Никита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нко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нко Игорь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ков Константин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дняков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ько Тимофей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юк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_Руба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агодарный Егор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явин Глеб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а Олес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цкий Вадим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жуха Данил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ігур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ченко Владислав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ирид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о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ан Сергей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риева Тан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 Максим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е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хов Євгеній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ібна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_Однороб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іль Матвій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іще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овик Александр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ладислав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енко Окс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тская_Легков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ик Егор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к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ина Кобзар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на Купр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астасия 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Макові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икит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Руба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евцо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.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..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6116624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2116632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3125233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2136443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1252552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245453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2236452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224652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546536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55256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56266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5543364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2541445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4623345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64454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6655352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324131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1334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413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3121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46332166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646122651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635132661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44512266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1"/>
        <w:gridCol w:w="1331"/>
        <w:gridCol w:w="1402"/>
        <w:gridCol w:w="1465"/>
        <w:gridCol w:w="1849"/>
        <w:gridCol w:w="1657"/>
        <w:gridCol w:w="889"/>
        <w:gridCol w:w="69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о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тніков Данило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ятова Анаста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креев Никита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нко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ько Тимофей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юк А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_Руба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ядрістий Владислав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іна Лі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іль Матвій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іщева Дарь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04:00Z</dcterms:created>
  <dc:creator>Customer</dc:creator>
  <dc:description/>
  <cp:keywords/>
  <dc:language>en-US</dc:language>
  <cp:lastModifiedBy>Maksym Tolkachov +380686068187</cp:lastModifiedBy>
  <dcterms:modified xsi:type="dcterms:W3CDTF">2011-10-28T19:04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