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8.10.2011 </w:t>
      </w:r>
      <w:r>
        <w:rPr>
          <w:i/>
          <w:sz w:val="8"/>
          <w:szCs w:val="20"/>
          <w:lang w:val="uk-UA"/>
        </w:rPr>
        <w:t xml:space="preserve">   19:10:46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Класс D  Юниоры 2    St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16   Всего клубов в категории: 10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918"/>
        <w:gridCol w:w="1273"/>
        <w:gridCol w:w="2137"/>
        <w:gridCol w:w="136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Кирилл</w:t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мина Мари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дерий Денис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М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_Трофим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моцик Євгеній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басинська Дар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ядрістий Владисла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іна Ліл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бай Руслан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сенко Д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обогатько Михаи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рсова М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_Кабарух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селович Кирило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 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с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нченко Максим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ць Анастас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с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сонюк Яросла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енко Мар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ри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і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надій Кол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ненко О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ри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і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Юрій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ирська Анастас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ри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і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йко Алексей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ара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Сумы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рон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воздецький Петро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юк Лід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оприго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н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йлик Дмитрий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ёр Антон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_Булей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йстер Руслан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менко Людми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_Нозд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в Денис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ейко Ан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ина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вренюк_Лавренюк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еньк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Булейко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Грузинц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барух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Какац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Кухар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вген Олех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й Пащ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ій Полулях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Трофименко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783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3884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2885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8331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425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625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736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7175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7267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157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6158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61588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85122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21258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361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28228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6515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87418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5228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5417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18447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536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414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4254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1788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46373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4364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6646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53361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73781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82771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83763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01"/>
        <w:gridCol w:w="1370"/>
        <w:gridCol w:w="1382"/>
        <w:gridCol w:w="889"/>
        <w:gridCol w:w="2137"/>
        <w:gridCol w:w="1369"/>
        <w:gridCol w:w="889"/>
        <w:gridCol w:w="69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3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Кирилл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мина Мар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дерий Денис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М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_Трофим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воздецький Петр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юк Лід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оприго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н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в Денис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ейко Ан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ин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вренюк_Лавреню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еньки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йстер Руслан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менко Людми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_Нозд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селович Кирил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 Кате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с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нченко Максим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ць Анастас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с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ядрістий Владислав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іна Лілі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10:00Z</dcterms:created>
  <dc:creator>Customer</dc:creator>
  <dc:description/>
  <cp:keywords/>
  <dc:language>en-US</dc:language>
  <cp:lastModifiedBy>Maksym Tolkachov +380686068187</cp:lastModifiedBy>
  <dcterms:modified xsi:type="dcterms:W3CDTF">2011-10-28T16:10:00Z</dcterms:modified>
  <cp:revision>3</cp:revision>
  <dc:subject/>
  <dc:title>Управління у справах сім’ї, молоді та спорту виконавчого комітету Полтавської міської ради</dc:title>
</cp:coreProperties>
</file>