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8.10.2011 </w:t>
      </w:r>
      <w:r>
        <w:rPr>
          <w:i/>
          <w:sz w:val="8"/>
          <w:szCs w:val="20"/>
          <w:lang w:val="uk-UA"/>
        </w:rPr>
        <w:t xml:space="preserve">   19:22:27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Класс С  Юниоры 2    St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21   Всего клубов в категории: 17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144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29"/>
        <w:gridCol w:w="2233"/>
        <w:gridCol w:w="1753"/>
        <w:gridCol w:w="2137"/>
        <w:gridCol w:w="1561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ков Влад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брагимова Анастас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_Апанасов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акамбулулуна Даниэл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жаман Зла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а_Новосел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яйло Кирилл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телёва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унников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ицька Ді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саєв О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реконь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с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иненко Олег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отіна І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с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 Дмит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чишин Вероні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a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кідь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н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женко Вітал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чак Маргари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_Иван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увчук Дим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зина Кат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itski Anto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kun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дашов Гле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ремет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гин Алекс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доба А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а_Шевц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тун Дмит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 І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лярчук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рашко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нде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харчук_Кухар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аев Родио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ль Вален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_Буланы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гаков Максимили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рсина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гаёв Богд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юбин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_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мієць Даниїл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енко М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ич Ів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соцька 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тер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_Луковск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рсонский Фед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духина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Богатищ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рибовский Владимир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ина Ал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ель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инцев_Грузинцев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Богатищ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Вайма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ер_Ше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Грузинц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Кухар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азар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Маш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Новосел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вген Олех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лія Покідь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н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гор Соронов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Шульг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...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X.X.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.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.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XX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6575726757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6376727766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475727556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6476726756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6476727556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433135447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264245257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565244167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65146357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2552362772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1413432221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423533131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322363531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5333645431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4333545224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776754766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776737665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676757676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776737766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7767476667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265466131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455464432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254435422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454555421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564463431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6312227554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4511126144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431116244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321213134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3211253445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5246113134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235115214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36213134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212421212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25111131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26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2233"/>
        <w:gridCol w:w="1753"/>
        <w:gridCol w:w="1945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рсонский Фед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духина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Богатищ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гаков Максимили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рсина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увчук Дим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зина Кат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аев Родио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ль Вален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_Буланы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женко Вітал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чак Маргари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_И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дашов Гле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ремет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саєв Олександр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реконь Ан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сон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,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22:00Z</dcterms:created>
  <dc:creator>Customer</dc:creator>
  <dc:description/>
  <cp:keywords/>
  <dc:language>en-US</dc:language>
  <cp:lastModifiedBy>Maksym Tolkachov +380686068187</cp:lastModifiedBy>
  <dcterms:modified xsi:type="dcterms:W3CDTF">2011-10-28T16:22:00Z</dcterms:modified>
  <cp:revision>3</cp:revision>
  <dc:subject/>
  <dc:title>Управління у справах сім’ї, молоді та спорту виконавчого комітету Полтавської міської ради</dc:title>
</cp:coreProperties>
</file>