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02:35:40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Mayor s Cup 2011  Молодежь 16-18 лет  10 танцев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2   Всего клубов в категории: 20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29"/>
        <w:gridCol w:w="2041"/>
        <w:gridCol w:w="1753"/>
        <w:gridCol w:w="2233"/>
        <w:gridCol w:w="1657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адзе Дмитро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ельова Марі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іді Юр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лоцьк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Артё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е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_Фро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с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упайло Тара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ябр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я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ушко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идуб Кріст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йкова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й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взун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ост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ерч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кало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исеенко Евг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днягина_Мир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ь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и Да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тьяк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гребецкий Вад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пиц Ян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оволенко Ста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рошев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щин_Гущ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арёв Вале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Саб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уш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вронсь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совик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м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янов Е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енко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аж_Плю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тин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хте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бишев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пейпиво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тарь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 Дми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фенюк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ко Аркад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Натал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Cорок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Вайм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ій Васют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Маш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ид Плет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гор 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5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637"/>
        <w:gridCol w:w="16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умма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4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0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.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.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.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.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8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X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XX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X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X.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.X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X.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X.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X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ходной балл: 65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X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XX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X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X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.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.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.X...X.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.X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.X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X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X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X.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.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X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1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.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..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5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X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5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.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2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15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X....X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5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637"/>
        <w:gridCol w:w="16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умма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.XXXX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X.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X.X...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.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X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X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XX.XX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X.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...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..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XX...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.X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X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X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.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.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X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X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XX.X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-7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XX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X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X..X...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-7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ходной балл: 63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X.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X.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X.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.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X..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..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X..X.X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0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XX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.X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.X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.X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X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..XXX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8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.X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X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.X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X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.X.X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.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.X...XX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41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XX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.X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...X.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5333766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3431766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3231766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33317667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331766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6246627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5254627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6465617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6554637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6744637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1254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11354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113542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11254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123542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4424214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6522215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4322224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422311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3212113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7655475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7765474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7556473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7645474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75664747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37711513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676153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7741552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57763552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56753556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25673335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23473312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16473313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24672215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44572213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w:t xml:space="preserve"> </w:t>
      </w:r>
    </w:p>
    <w:tbl>
      <w:tblPr>
        <w:tblW w:w="1081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221312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21233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211312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211321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211333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77567376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7554534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656657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755747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76567476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11364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124664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12746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124662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127562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435526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6337727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433726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7436516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4346262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5544274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754327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73422742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43432745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43432747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1372151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14711412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2574141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572133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572111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4667465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6665165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7655355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6667455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67654553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49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849"/>
        <w:gridCol w:w="1753"/>
        <w:gridCol w:w="1849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гребецкий Вади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пиц Ян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ь Паве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и Да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тарь Алекс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 Дми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фенюк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бишев Игор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пейпиво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 Паве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тьяк Валер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3:35:00Z</dcterms:created>
  <dc:creator>Customer</dc:creator>
  <dc:description/>
  <cp:keywords/>
  <dc:language>en-US</dc:language>
  <cp:lastModifiedBy>Maksym Tolkachov +380686068187</cp:lastModifiedBy>
  <dcterms:modified xsi:type="dcterms:W3CDTF">2011-10-28T23:36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