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22:13:44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D  Юниоры 2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16   Всего клубов в категории: 12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726"/>
        <w:gridCol w:w="1273"/>
        <w:gridCol w:w="213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Кирилл</w:t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мина Ма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чов Євген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бков Кирило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а О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ський Дмитро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вка Ал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ько Михаил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_Кабарух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нченко Максим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ць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с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сонюк Ярослав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енко Ма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надій Коля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нко О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Юрій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ирськ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йко Алексей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Владислав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як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_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ж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ецький Петро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юк Лід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оградов Дмитрий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н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_Матвий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ладислав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енко Окс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тская_Легков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ик Дмитрий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ёр Антон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_Булейк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Булей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ия 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атвий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вген Оле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ій Полулях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28858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78788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57888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77888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1377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157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4537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1455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442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24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145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8332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674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7853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76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2572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253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331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561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573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726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6246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83761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8643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3114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51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2121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61118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56823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46678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83245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4267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84"/>
        <w:gridCol w:w="1227"/>
        <w:gridCol w:w="1136"/>
        <w:gridCol w:w="1227"/>
        <w:gridCol w:w="2054"/>
        <w:gridCol w:w="1595"/>
        <w:gridCol w:w="860"/>
        <w:gridCol w:w="67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надій Кол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нко Олександр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оградов Дмитрий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н Ан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_Матвийчу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Владисла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як Еле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_Жосан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жзержинск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йко Алексей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а Мар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ладислав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енко Окса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тская_Легковенк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5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ецький Петро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юк Ліді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Кирилл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мина Мария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13:00Z</dcterms:created>
  <dc:creator>Customer</dc:creator>
  <dc:description/>
  <cp:keywords/>
  <dc:language>en-US</dc:language>
  <cp:lastModifiedBy>Maksym Tolkachov +380686068187</cp:lastModifiedBy>
  <dcterms:modified xsi:type="dcterms:W3CDTF">2011-10-28T19:13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