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22:31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+D 16 лет и старше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849"/>
        <w:gridCol w:w="985"/>
        <w:gridCol w:w="2041"/>
        <w:gridCol w:w="136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н Александ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 Ольг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нзик Ів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шенкова Євген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ёва_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тин Дмитри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ецкая Ал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атвий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ген Ол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о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й Полуляхов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01"/>
        <w:gridCol w:w="1645"/>
        <w:gridCol w:w="1645"/>
        <w:gridCol w:w="985"/>
        <w:gridCol w:w="2041"/>
        <w:gridCol w:w="1369"/>
        <w:gridCol w:w="889"/>
        <w:gridCol w:w="69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н Александр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нзик Іван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шенкова Євген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ёва_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тин Дмитрий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ецкая Ал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31:00Z</dcterms:created>
  <dc:creator>Customer</dc:creator>
  <dc:description/>
  <cp:keywords/>
  <dc:language>en-US</dc:language>
  <cp:lastModifiedBy>Maksym Tolkachov +380686068187</cp:lastModifiedBy>
  <dcterms:modified xsi:type="dcterms:W3CDTF">2011-10-28T19:31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