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30.10.2011 </w:t>
      </w:r>
      <w:r>
        <w:rPr>
          <w:i/>
          <w:sz w:val="8"/>
          <w:szCs w:val="20"/>
          <w:lang w:val="uk-UA"/>
        </w:rPr>
        <w:t xml:space="preserve">   21:56:28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Молодежь до 21 года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16   Всего клубов в категории: 12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0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041"/>
        <w:gridCol w:w="1177"/>
        <w:gridCol w:w="2425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enko Khariton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ya Yul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_Циханов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ov Di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galina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tsev Vital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a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styanti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n Nad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enok Vital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yuk Iry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shak Dmi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kalyuk Viktor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и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chiporenko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tyunyan Artsv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lmatov Deni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nova Mile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tto Pav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rova Anastas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т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chenko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ich Sof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ob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mina Anastas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yuk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novskaya Ya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ochko Niki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akova Po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_Глаз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y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ych Dary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ondratye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dov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 Mirk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b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tad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2221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222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11221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31121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2222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11132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1113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112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4122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1132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65653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3656524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466643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62633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5656524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1463454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2464365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3454345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2463466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544455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6335263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5345453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6335553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6355544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43333432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544645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5336462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554366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55346554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4656665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1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849"/>
        <w:gridCol w:w="1177"/>
        <w:gridCol w:w="2425"/>
        <w:gridCol w:w="165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enko Kharito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ya Yul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_Циханов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styanti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n Nad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ov Dimitri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galina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y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ych Dary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Customer</dc:creator>
  <dc:description/>
  <cp:keywords/>
  <dc:language>en-US</dc:language>
  <cp:lastModifiedBy>Maksym Tolkachov +380686068187</cp:lastModifiedBy>
  <dcterms:modified xsi:type="dcterms:W3CDTF">2011-10-30T19:56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