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28.10.2011 </w:t>
      </w:r>
      <w:r>
        <w:rPr>
          <w:i/>
          <w:sz w:val="8"/>
          <w:szCs w:val="20"/>
          <w:lang w:val="uk-UA"/>
        </w:rPr>
        <w:t xml:space="preserve">   22:39:07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Класс C+B Молодежь+Взрослые    La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23   Всего клубов в категории: 19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111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137"/>
        <w:gridCol w:w="1465"/>
        <w:gridCol w:w="2233"/>
        <w:gridCol w:w="165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ченко Александ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йцева Катюш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иенко Васил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пахина Дарь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ч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ин_Кабарух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нштейн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 Мар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_Ли_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нов Евген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нштейн Екатер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_Ли_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iv Maksi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yachko Yul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бейнос Михаи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ьщикова Ал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ангул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н А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а Ольг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адзе Дмитр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мельова Мар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панієц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onov Aleks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itenko Tatya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де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йсеєнко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ь Євген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перия_Танц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ба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іді Юр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лоцька Анастас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at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н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тов Олег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шер Маргарит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есс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ёваная_Малёваны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выданенко Вад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именко Валент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тим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енко_Бакало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аркова Анастас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тим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калор_Максим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тровский Жен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риева Ксюш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енкин_Черных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упайло Тара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ябро Анастас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ович_Григорови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ов Арте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палая Ир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_Григоря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 Украин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ук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атаєва Анастас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Федчиш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м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енко Ол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тер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г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 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ов Андр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анова Светла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вонов Сунна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тешная Валер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_Апанас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уйкова Юл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ых_Доленк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паниец Владислав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ытник Анн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_Апанасова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36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талий Глазк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рий Гончар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Григоря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Доленки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абарухи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Компанієц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ий Рі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ана Кравчу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азаре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Макові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о Панас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ій Полулях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Шульг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Юши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гарита Черненко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...X.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..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X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..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X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3747741337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3747743327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373774224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2726642135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1646641436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5656457566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663645657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2546356667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5565735366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54757356677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56533566751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5553675751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5673575751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4562576751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7563477751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425233214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425234112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115233122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3245237322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24352351137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717432442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34174322434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7254424434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6474424443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6174523322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21211214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212111243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42211131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111121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3221112244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43616756757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73615676652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56361667575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47333765577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75312764565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1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137"/>
        <w:gridCol w:w="985"/>
        <w:gridCol w:w="1945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ов Андр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анова Светла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выданенко Вад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именко Валент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тим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енко_Бакалор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аркова Анастасі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тим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калор_Максим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нштейн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 Ма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_Ли_Т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адзе Дмитр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мельова Марі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панієц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уйкова Юл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ых_Доленк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нов Евгений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нштейн Екатери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_Ли_Та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orient="landscape" w:w="16838" w:h="11906"/>
      <w:pgMar w:left="567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9:39:00Z</dcterms:created>
  <dc:creator>Customer</dc:creator>
  <dc:description/>
  <cp:keywords/>
  <dc:language>en-US</dc:language>
  <cp:lastModifiedBy>Maksym Tolkachov +380686068187</cp:lastModifiedBy>
  <dcterms:modified xsi:type="dcterms:W3CDTF">2011-10-28T19:39:00Z</dcterms:modified>
  <cp:revision>3</cp:revision>
  <dc:subject/>
  <dc:title>Управління у справах сім’ї, молоді та спорту виконавчого комітету Полтавської міської ради</dc:title>
</cp:coreProperties>
</file>