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30.10.2011 </w:t>
      </w:r>
      <w:r>
        <w:rPr>
          <w:i/>
          <w:sz w:val="8"/>
          <w:szCs w:val="20"/>
        </w:rPr>
        <w:t xml:space="preserve">   12:47:5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+Е   5 - 7 лет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137"/>
        <w:gridCol w:w="1081"/>
        <w:gridCol w:w="1945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рза Серге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ец Стефани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ий_Русаков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uvband Kiri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uvband Marth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 Верони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_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енко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gdo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ула 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уца Никол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ire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ciu_Io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екей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очко Крісті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емск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шкин Миша 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на Ан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ксенко Май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ьяменова_Хим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баровский Е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велина Тан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занова_Ско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децкий Святослав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енко Соф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егия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юм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ba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tadni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 Vaima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55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364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44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644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224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525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251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233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162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231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135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151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43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43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6225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6256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1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121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366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566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64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34654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1"/>
        <w:gridCol w:w="1635"/>
        <w:gridCol w:w="1771"/>
        <w:gridCol w:w="985"/>
        <w:gridCol w:w="1849"/>
        <w:gridCol w:w="889"/>
        <w:gridCol w:w="889"/>
        <w:gridCol w:w="6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шкин Миша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 Кирилл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енко Ма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gdo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uvband Kirill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uvband Marth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Роман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_Цихан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рза Сергей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ец Стефан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ий_Руса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децкий Святослав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енко Соф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егия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ю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Customer</dc:creator>
  <dc:description/>
  <cp:keywords/>
  <dc:language>en-US</dc:language>
  <cp:lastModifiedBy>Maksym Tolkachov +380686068187</cp:lastModifiedBy>
  <dcterms:modified xsi:type="dcterms:W3CDTF">2011-10-30T10:48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