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3:33:3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E  Ювеналы 2    St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2   Всего клубов в категории: 19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23"/>
        <w:gridCol w:w="1852"/>
        <w:gridCol w:w="1369"/>
        <w:gridCol w:w="2329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янюк Денис</w:t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Валер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чун Наза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нов Вова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ц Ле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бина_Забел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ченко Дени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нская Я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Андрі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ченко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горов_Арзанова_Єго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ривко Наза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санец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ілін Олександ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лінчук Ліл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ичак Владислав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ченко Григо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щ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их Микита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ева_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рило Дмит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бко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 Александ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к Ми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дік Тара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бчук Вероні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кевич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щенко Дени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еер Роман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нченко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езов Игорь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ник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мельянов Эдуард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 Алё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брагимов Исса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чук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цев Данил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Ан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ажио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то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ья Крайто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Медуниц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осош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Фро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653442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7652443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7632443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7314776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5327765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6347562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2771665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376167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37516766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522635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21415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2215157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537117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576316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1566315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46222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244323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44742311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61455337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135521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51237247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1"/>
        <w:gridCol w:w="1431"/>
        <w:gridCol w:w="1503"/>
        <w:gridCol w:w="1273"/>
        <w:gridCol w:w="1849"/>
        <w:gridCol w:w="1081"/>
        <w:gridCol w:w="889"/>
        <w:gridCol w:w="69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их Мики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ева_Посош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ченко Григорий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щенко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ченко Денис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нская Яросла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нов Во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ц Ле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бина_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цев Данил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ажи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то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33:00Z</dcterms:created>
  <dc:creator>Customer</dc:creator>
  <dc:description/>
  <cp:keywords/>
  <dc:language>en-US</dc:language>
  <cp:lastModifiedBy>Maksym Tolkachov +380686068187</cp:lastModifiedBy>
  <dcterms:modified xsi:type="dcterms:W3CDTF">2011-10-28T10:33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