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13:37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 Юниоры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3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87"/>
        <w:gridCol w:w="1787"/>
        <w:gridCol w:w="1369"/>
        <w:gridCol w:w="2329"/>
        <w:gridCol w:w="1369"/>
        <w:gridCol w:w="8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моцик Павел</w:t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Анастасия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чинский Ярослав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чинская Владле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йканович Едін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йканович Ельві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 Денис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а 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туги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шковський Олександр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уренко 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рида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і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 Данило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монтова Викто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 Дмитро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рова 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буев Дмитрий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буева Ди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ы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жняк Богдан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шуба О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емчуг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янський_Добрянсь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сс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ан Сергей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риева Тан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бета Дан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шевлоцкая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оприго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итчин Святослав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ак Роксол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а_Да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ова_Ильин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зкий Роман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 Иванк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цюбняк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Богатищев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Доленк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Ж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на Купр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Литвин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Макове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атвийч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Панас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й Пащ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Фрол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юм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Юрченко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465117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447517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466516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11143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423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3233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532675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56167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557675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22322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22312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221121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7745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65246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3632364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356753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33575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345752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647342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776342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7744475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1"/>
        <w:gridCol w:w="1216"/>
        <w:gridCol w:w="1342"/>
        <w:gridCol w:w="1369"/>
        <w:gridCol w:w="1849"/>
        <w:gridCol w:w="1369"/>
        <w:gridCol w:w="889"/>
        <w:gridCol w:w="69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 Дмитро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рова 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 Денис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а 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тугин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зкий Роман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 Иванк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цюбня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итчин Святослав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ак Роксол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а_Да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ова_Ильин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бета Дан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шевлоцкая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оприго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йканович Едін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йканович Ельві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 Данило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монтова Виктор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38:00Z</dcterms:created>
  <dc:creator>Customer</dc:creator>
  <dc:description/>
  <cp:keywords/>
  <dc:language>en-US</dc:language>
  <cp:lastModifiedBy>Maksym Tolkachov +380686068187</cp:lastModifiedBy>
  <dcterms:modified xsi:type="dcterms:W3CDTF">2011-10-28T10:38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