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30.10.2011 </w:t>
      </w:r>
      <w:r>
        <w:rPr>
          <w:i/>
          <w:sz w:val="8"/>
          <w:szCs w:val="20"/>
          <w:lang w:val="uk-UA"/>
        </w:rPr>
        <w:t xml:space="preserve">   22:01:17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 Взрослые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55   Всего клубов в категории: 3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0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753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aka Gleb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eva Vikto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yashentsev Se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on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ich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lyuk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rlev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_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 Volo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stin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shkin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ay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iseenko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Y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s Tara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ev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 Рена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 И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ulyae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a Yarosla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khov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openko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shchuk Eleono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achko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irkhanyan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nd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avskiy Gleb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znik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ndryga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lazova Ks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tin Ill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nko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hko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lenko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chilo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ipayko Eleono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ets Dmit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ets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chko M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dun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yas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baev Artyo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tin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in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ovich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yuk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ak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shinskay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ts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ova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skyy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yment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ko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khtamyshe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sko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ev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днягина_Мир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okarev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mnev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yugova Svi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ushchenko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sko Oles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enk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sychko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ш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Evge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apak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_Круп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_Круп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 Elmi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_Лаз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 Di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enko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enko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shchenko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itsa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nibolotskaya D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btsev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uk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iychuk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Nast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kin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no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ё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ы_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adzikovskyi Yaroslav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oshuk Ma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Karachenz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16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-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-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X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46425545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56543556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56643666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5642664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55425555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333244231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433244221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22344321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2224423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2335442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11116245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11115134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1116325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1115345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11142243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54311326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24312436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3321143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4431132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44213336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422533112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42523113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34452211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3353211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32531112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6565666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566666545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556555444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56655646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66666645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137"/>
        <w:gridCol w:w="889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skyy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ment Mar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ushchenko Dar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r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sko Oless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avskiy Gle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znik Ekater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shchenko Mikhai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Customer</dc:creator>
  <dc:description/>
  <cp:keywords/>
  <dc:language>en-US</dc:language>
  <cp:lastModifiedBy>Maksym Tolkachov +380686068187</cp:lastModifiedBy>
  <dcterms:modified xsi:type="dcterms:W3CDTF">2011-10-30T20:02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