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5:24:4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ниор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7"/>
        <w:gridCol w:w="2038"/>
        <w:gridCol w:w="1369"/>
        <w:gridCol w:w="1849"/>
        <w:gridCol w:w="136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чинский Ярослав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чинская Владле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ілянський Олександр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коровайна Соф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ченко Бог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датенко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_Мороз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йканович Еді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йканович Ельві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Алексе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оваренко Михаи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елёва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Владисла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ригань Аліс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Дени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а 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туги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шковський Олександр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уренко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рид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і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Данило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онтова Викто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 Дмитро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рова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буев Дмитр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буева Ди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ы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ан Серге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риева Та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бета 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шевлоцкая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итчин Святосла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ак Роксол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_Д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ова_Ильин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2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зкий Роман</w:t>
            </w:r>
          </w:p>
        </w:tc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Иванк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цюбняк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Грузинц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ия 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Ж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на Купр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ман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Фрол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юм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Хо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Юрченко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56564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66566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66565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322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5323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33531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64432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43431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41442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41341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1252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2231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35116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4115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41146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126552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d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256262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334 дисквалифицирована по танцу S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1"/>
        <w:gridCol w:w="1383"/>
        <w:gridCol w:w="1460"/>
        <w:gridCol w:w="1177"/>
        <w:gridCol w:w="1753"/>
        <w:gridCol w:w="1369"/>
        <w:gridCol w:w="889"/>
        <w:gridCol w:w="69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оваренко Михаил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елёва 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 Дмитро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рова 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Денис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а Я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тугин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Алексей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инчук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бета Дан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шевлоцкая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н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итчин Святослав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ак Роксоля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а_Да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ова_Ильинов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24:00Z</dcterms:created>
  <dc:creator>Customer</dc:creator>
  <dc:description/>
  <cp:keywords/>
  <dc:language>en-US</dc:language>
  <cp:lastModifiedBy>Maksym Tolkachov +380686068187</cp:lastModifiedBy>
  <dcterms:modified xsi:type="dcterms:W3CDTF">2011-10-28T12:24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