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b/>
          <w:lang w:val="fr-FR"/>
        </w:rPr>
        <w:t>V</w:t>
      </w:r>
      <w:r>
        <w:rPr>
          <w:b/>
          <w:lang w:val="en-US"/>
        </w:rPr>
        <w:t>III</w:t>
      </w:r>
      <w:r>
        <w:rPr>
          <w:b/>
          <w:lang w:val="fr-FR"/>
        </w:rPr>
        <w:t xml:space="preserve"> International Dance Sport Festival-Contest</w:t>
      </w:r>
      <w:r>
        <w:rPr>
          <w:rFonts w:cs="Arial"/>
          <w:b/>
          <w:sz w:val="22"/>
          <w:szCs w:val="18"/>
          <w:lang w:val="en-US"/>
        </w:rPr>
        <w:t>2011</w:t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val="en-US"/>
        </w:rPr>
      </w:pPr>
      <w:r>
        <w:rPr>
          <w:rFonts w:cs="Times New Roman"/>
          <w:b/>
          <w:sz w:val="32"/>
          <w:szCs w:val="32"/>
          <w:lang w:val="en-US"/>
        </w:rPr>
        <w:t xml:space="preserve"> </w:t>
      </w:r>
      <w:r>
        <w:rPr>
          <w:rFonts w:cs="Arial"/>
          <w:b/>
          <w:sz w:val="32"/>
          <w:szCs w:val="32"/>
          <w:lang w:val="en-US"/>
        </w:rPr>
        <w:t>World Trophy  WDC AL</w: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 w:eastAsia="en-US"/>
        </w:rPr>
      </w:pPr>
      <w:r>
        <w:rPr>
          <w:rFonts w:cs="Arial"/>
          <w:b/>
          <w:sz w:val="22"/>
          <w:szCs w:val="1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pt;margin-top:3.8pt;width:498.7pt;height:55.45pt;mso-wrap-style:none;v-text-anchor:middle" type="_x0000_t136">
            <v:path textpathok="t"/>
            <v:textpath on="t" fitshape="t" string="“Kharkiv Mayor’s Cup” &#10;with participation of twin-cities’ teams 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16"/>
          <w:szCs w:val="16"/>
          <w:lang w:val="uk-UA"/>
        </w:rPr>
        <w:t>Kharkiv City Palace of Sports (pr.Marshala Zhukova, 2</w:t>
      </w:r>
      <w:r>
        <w:rPr>
          <w:b/>
          <w:i/>
          <w:sz w:val="16"/>
          <w:szCs w:val="16"/>
          <w:lang w:val="en-US"/>
        </w:rPr>
        <w:t xml:space="preserve"> </w:t>
      </w:r>
      <w:r>
        <w:rPr>
          <w:b/>
          <w:i/>
          <w:sz w:val="16"/>
          <w:szCs w:val="16"/>
          <w:lang w:val="uk-UA"/>
        </w:rPr>
        <w:t>Kharkiv, Ukrain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sz w:val="20"/>
          <w:szCs w:val="20"/>
          <w:lang w:val="uk-UA"/>
        </w:rPr>
        <w:t xml:space="preserve">29.10.2011 </w:t>
      </w:r>
      <w:r>
        <w:rPr>
          <w:i/>
          <w:sz w:val="8"/>
          <w:szCs w:val="20"/>
          <w:lang w:val="uk-UA"/>
        </w:rPr>
        <w:t xml:space="preserve">   02:29:08</w:t>
      </w:r>
    </w:p>
    <w:p>
      <w:pPr>
        <w:pStyle w:val="Normal"/>
        <w:widowControl w:val="false"/>
        <w:autoSpaceDE w:val="false"/>
        <w:rPr>
          <w:sz w:val="16"/>
          <w:szCs w:val="16"/>
          <w:lang w:val="uk-UA"/>
        </w:rPr>
      </w:pPr>
      <w:r>
        <w:rPr>
          <w:rFonts w:cs="Courier New" w:ascii="Courier New" w:hAnsi="Courier New"/>
          <w:sz w:val="16"/>
          <w:szCs w:val="16"/>
          <w:lang w:val="uk-UA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  <w:lang w:val="uk-UA"/>
        </w:rPr>
        <w:t>Mayor s Cup 2011  Юниоры 2    10 танцев</w:t>
      </w:r>
      <w:r>
        <w:rPr>
          <w:rFonts w:cs="Courier New" w:ascii="Courier New" w:hAnsi="Courier New"/>
          <w:sz w:val="16"/>
          <w:szCs w:val="16"/>
          <w:lang w:val="uk-UA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  <w:lang w:val="uk-UA"/>
        </w:rPr>
        <w:t xml:space="preserve">Andrey Oksenenko,   Kharkov,   Ukraine  </w:t>
      </w:r>
      <w:r>
        <w:rPr>
          <w:rFonts w:cs="Courier New" w:ascii="Courier New" w:hAnsi="Courier New"/>
          <w:sz w:val="16"/>
          <w:szCs w:val="16"/>
          <w:lang w:val="uk-UA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  <w:lang w:val="uk-UA"/>
        </w:rPr>
        <w:t xml:space="preserve">Vasiliy Klyuchivskiy,  Kharkov,   Ukraine  </w:t>
      </w:r>
      <w:r>
        <w:rPr>
          <w:rFonts w:cs="Courier New" w:ascii="Courier New" w:hAnsi="Courier New"/>
          <w:sz w:val="16"/>
          <w:szCs w:val="16"/>
          <w:lang w:val="uk-UA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  <w:lang w:val="uk-UA"/>
        </w:rPr>
        <w:t>Всего пар в категории: 36   Всего клубов в категории: 25</w:t>
      </w:r>
      <w:r>
        <w:rPr>
          <w:rFonts w:cs="Courier New" w:ascii="Courier New" w:hAnsi="Courier New"/>
          <w:sz w:val="16"/>
          <w:szCs w:val="16"/>
          <w:lang w:val="uk-UA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  <w:lang w:val="uk-UA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  <w:lang w:val="uk-UA"/>
        </w:rPr>
        <w:t xml:space="preserve">  </w:t>
        <w:br/>
      </w:r>
    </w:p>
    <w:tbl>
      <w:tblPr>
        <w:tblW w:w="1236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329"/>
        <w:gridCol w:w="2137"/>
        <w:gridCol w:w="1753"/>
        <w:gridCol w:w="3193"/>
        <w:gridCol w:w="1561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  <w:lang w:val="uk-UA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цинюк Александр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днепровская Ксения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енс</w:t>
            </w:r>
          </w:p>
        </w:tc>
        <w:tc>
          <w:tcPr>
            <w:tcW w:w="31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_Волков_Иванова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ьниченко Владислав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исьменная Ан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енс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_Волков_Иванов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9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ariki Sergey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dvedeva Elizavet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рмоленко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iжж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2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няйло Кирилл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телёва Валер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рмоленко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iжж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5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 Дмитро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нчишин Веронік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at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кідько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рн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7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вженко Віталі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рчак Маргарит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ия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изаров_Иванов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аст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9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трук Адріа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повалова Діа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ф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ыбань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3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увчук Дима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зина Кат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андарт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аситель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9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nda Nazar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chak Mart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а_Данс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ьинова_Ильино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ьв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9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ымчук Витали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уэр Анастас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Стиль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вит_Руденко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1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енюк Александр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ошина Александр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п_Топ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ловьев_Богатище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3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южний Віталі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шетілова Да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кцент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гулін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1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дашов Глеб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ремет Крист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ченко_Бае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3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дратов Евгени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щенко Соф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ния_Танц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олевская_Никитин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епропетров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7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втун Дмитро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оменко І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аданс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нович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5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ранкин Дмитри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ищук Мар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л_Ли_Т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на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3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рмолаев Родио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вгаль Валент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андарт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аситель_Буланый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7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гаков Максимилиа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урсина Валер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нтазия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гдано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9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спалов Никита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мара Ан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енкин_Черных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рас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2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омієць Даниїл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шенко Марі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веранс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_Федчишин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3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тов Павел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корина Екате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вангард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зарев_Апанасов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5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заков Денис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ханенко Екате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иест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цо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6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лободчук Євге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лахіна Юлі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ия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изаров_Иванов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аст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8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ружинін Нікіта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брова Анастас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т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_Балл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3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рмоленко Максим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ытник Елизавет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п_Топ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ловьев_Богатище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5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u Iurie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eban Ana_Mari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lagrant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ratiev_Condratieva_Aandonic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ьц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6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stolachi Paul_Iulian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itenco Gal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lagrant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ratiev_Condratieva_Aandonic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ьц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0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тровский Артём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вражина Ка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веранс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етневы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1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сиенко Константи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мова Дарь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мперия_Танц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онов_Рубанович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7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ролло Валенти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гута Станислав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ф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вков_Дыбань_Городецкий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9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жимов Віктор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хоменко Ан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нс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чин_Колчин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1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сименко Александр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знецова Люб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чаров_Васюк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2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бідь Денис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вед І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т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_Балл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8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жновский Богда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оляр Соф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Степ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репьева_Арепье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у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0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абльов Владислав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хотська Юлі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веранс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_Федчишин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4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расенюк Віктор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ап Даніела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веранс</w:t>
            </w:r>
          </w:p>
        </w:tc>
        <w:tc>
          <w:tcPr>
            <w:tcW w:w="31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_Федчишина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90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561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xim Condratiev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ba_Iulia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man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Бае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Балл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горь Колчин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 Кравчук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ксана Кравчук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а Лаптев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ьв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сим Никитин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епропетров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онид Плетне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ск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на Рубанович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талий Руденко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L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катерина Спаситель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M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ннадий Шевцов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8  </w:t>
        <w:br/>
      </w:r>
    </w:p>
    <w:tbl>
      <w:tblPr>
        <w:tblW w:w="1597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309"/>
        <w:gridCol w:w="1309"/>
        <w:gridCol w:w="1309"/>
        <w:gridCol w:w="1309"/>
        <w:gridCol w:w="1309"/>
        <w:gridCol w:w="1309"/>
        <w:gridCol w:w="1309"/>
        <w:gridCol w:w="1309"/>
        <w:gridCol w:w="1309"/>
        <w:gridCol w:w="1309"/>
        <w:gridCol w:w="637"/>
        <w:gridCol w:w="1692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W </w:t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T </w:t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V </w:t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F </w:t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Q </w:t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Ch</w:t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S </w:t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R </w:t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Pd</w:t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J 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16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Пара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JKLM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4"/>
                <w:szCs w:val="14"/>
              </w:rPr>
              <w:t>ABCDEFGHIJKLM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JKLM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JKLM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JKLM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JKLM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JKLM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JKLM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JKLM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JKLM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Сумма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251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.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.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.X.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00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-2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253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.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.XXXX.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.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00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-2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452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.X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.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.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9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39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.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.XXX.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.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.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8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19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X.XXXXXX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XXXXXXXX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.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.XX.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.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.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4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425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XXXXXXXX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.XXXXXX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.X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3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460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X..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.XX.X.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.XXX.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.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XXXX.XXX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.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9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-8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89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.XX.X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..XX.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.XXX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XXX.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.X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9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-8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428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.X.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.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.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..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.X.XXXX.X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.XXX.X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XX.X.XX.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4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426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.X..XX..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XXXXXX.X.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XXXXXXXX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.X.XXXXX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.X.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.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.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.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3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464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XXXX..XXX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.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X..X.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.XXXXX.XX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XX.XXX.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.X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2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440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.XXXX..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...X.XXX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.XXXXXX..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.XXXXXXXX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.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.X..XXXXX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.XXXX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1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2-14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447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.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.XX.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..XXX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.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.XX.X.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X.XX..X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.XXX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1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2-14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433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XXX.XX.XX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XXXXX..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.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XXX..XXX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XXXXXXXXX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.XXXXXXXX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XXXXXX..X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1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2-14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436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X.X.XXXX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.XX.XX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.XXXXXX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.XX..XX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.XX.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.XXX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.XXXXX.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0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5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327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..X.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.XX..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XXX..XXX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.X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XXXXXXXX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.XXXX.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.XXXX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.X.XXX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9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6-17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458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X.XX.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.X.XXXXXX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.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X.XX.X...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XX.X.X.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.X.XX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.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.XXXXX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9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6-17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315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.XXX.XXX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.XX.XXXX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XXX..X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XXXXXXXX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.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XXXXX.XX.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.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.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8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8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229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.XX..X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X.XX.X..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X.XXXXX.X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XXXXXX.X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.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XXXXXXX.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.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XXXXXXX.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7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9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413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.XXXXX...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X.X.XXXX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.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..X..X.X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X.XXXXXX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X.XXXX.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..XXX.XX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.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4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283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XX...XXX.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.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.XX.XXXX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XX...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XXXX.X.X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XX...XXX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.XX.XXX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.XXX.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2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1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449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.XX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XXXX.XX..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XX.....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..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.XXXXX..X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XXXXXX..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XXXX.XX..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X.....X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2-24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233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.X.X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...XX.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XXXXXXX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.XX..X..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..XXXXXX.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..XX.XX.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..XXX..X.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..XXX.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2-24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249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X.XXX.X.X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..X.XXX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.XX.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XXX.XX..X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.XXX.XX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.XXX.XX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XXXX.X.XX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XXXXX...X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2-24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--------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--------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4"/>
                <w:szCs w:val="14"/>
              </w:rPr>
              <w:t>---------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--------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--------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--------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--------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--------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--------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------------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--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Проходной балл: 66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451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X.X..X.X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.XX.XX..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...X...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..XXXXX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X.X.XXXX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X.XXXXX.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..X.X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4"/>
                <w:szCs w:val="14"/>
              </w:rPr>
              <w:t>.....X.X.X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2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5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323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.....XX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XX.X.X..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.XX.XX.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..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XX.X.X..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.....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..X....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..X...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9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6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435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.XXX.XX.X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...XXXXX.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.X.XXXX.X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.XXX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.....X.X.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...X.XXXX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X....XX.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X..X..X..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7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7-28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441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.XXXXXXX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XX.XXX.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XX.XXXXX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X..X..XXX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....XX.XX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X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XXX..XX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..X.XX.XX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7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7-28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239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.XXXXXXXX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.XX.XXXX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..X.XXXX.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.X..X.X.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X.X...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X...X.X.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.X..XXX.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....X.X.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6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9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261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..X.XX.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XXX...X..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..X....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.....XX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.X....XXX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.XX.X.X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.X..XX...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..XX.X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0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0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217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XX.XX...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XX..X..XX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........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X......X.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......XX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X..X...X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XX..X...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XX...XXX.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9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1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372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X.X.X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..XX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X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XX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X.XXXX.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X.XXXX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X.XX.X..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XX....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9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2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182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XX..X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X...X..XX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.......XX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XXX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X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XX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XXXX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XXX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6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3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205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.X..X....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X..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X...X.X.X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....X.X..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X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X.XXX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X..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X...X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5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4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349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X.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...X....X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..X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.XX.....X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........X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X..X....X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..X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4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5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287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....X.....X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X......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X.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......X....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....X......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...........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6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1597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309"/>
        <w:gridCol w:w="1309"/>
        <w:gridCol w:w="1309"/>
        <w:gridCol w:w="1309"/>
        <w:gridCol w:w="1309"/>
        <w:gridCol w:w="1309"/>
        <w:gridCol w:w="1309"/>
        <w:gridCol w:w="1309"/>
        <w:gridCol w:w="1309"/>
        <w:gridCol w:w="1309"/>
        <w:gridCol w:w="637"/>
        <w:gridCol w:w="1692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W </w:t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T </w:t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V </w:t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F </w:t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Q </w:t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Ch</w:t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S </w:t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R </w:t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Pd</w:t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J 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16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Пара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JKLM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4"/>
                <w:szCs w:val="14"/>
              </w:rPr>
              <w:t>ABCDEFGHIJKLM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JKLM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JKLM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JKLM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JKLM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JKLM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JKLM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JKLM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JKLM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Сумма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251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4"/>
                <w:szCs w:val="14"/>
              </w:rPr>
              <w:t>XXXXXXX.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03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452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XXXXXXX.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.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8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253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.XXXXXX.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XXXXXX.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.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.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.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7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39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..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.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.XX..X.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.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.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4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19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..XXXXX.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..XXXX.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.XXX.X..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.XXXXX..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.XX.X..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.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XXXXXX.X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9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460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XXXX.XX.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XXXX..X.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X..XX.X.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.XX.X..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..XXXXXX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.XXXXXX.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.XX.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3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425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X.X.....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..XX.X.X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XXXX.XXX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X.X..XXX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XXXX.X.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XXXX..XX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XXXX.X.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X.XX.X.X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433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XXXX.X..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XXXXXX.XX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XXXXX...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XXXX...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XXXXXX..X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XXXXX...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...XX.X.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XXXXXXX.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4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436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.....XX..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X....XXX.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....XX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....XX.X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..X.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..X.X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..X.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.XX.XX.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2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-10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428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.XX.X.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XX.XX.X.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XX..XX..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XX.XX.X.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X...X.X.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X..XXX..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X...XXX.X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XX.XX.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2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-10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413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.X.XXX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.XXXXX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..X.XXX.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.X.XXX.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......XX.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....X.XX.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.X..XX...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.X..XXX..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0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464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X.XXXX.X.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XXXXX.XXX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X.X.XX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XXXX.XXX.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.X.X.X...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...X.XXXX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X.XXXXXX.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X..X..XXX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7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--------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--------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--------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--------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--------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--------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--------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--------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--------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------------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--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Проходной балл: 57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89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.X.X..XX.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......XX.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..XXX.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..XXX..X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X..X.XXX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X...XX.X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....XXXX.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..X.XX.X.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1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3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447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.X.XX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.X.X.X.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.XX.X..XX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....X...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4"/>
                <w:szCs w:val="14"/>
              </w:rPr>
              <w:t>XX....X.X.X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....X.X.X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.......X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....X.X.X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8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4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440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X.XX.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....XXXX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....XXXX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XX..XXXXX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X.....XX.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X.X.X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XX..X.X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XXX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3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5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283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X.X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XX...X.XX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.....X.X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X..XXXXX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....XXX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X.X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X....XXX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.....X.XX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2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6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426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X..XX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......XX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....X..X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..X.X.XX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..X...XX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X....XX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.......X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6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-18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249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X.X.X...X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X.X...X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X.X.....X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X.X...X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XX.X...X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XX.....X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X.X...X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X.X.....X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6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-18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315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X.....X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XX....X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.X.XXX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XX.X...X.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X.X.....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XX.X...X.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5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9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449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X.X....X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.X.X.X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XXX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.X...X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X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X....X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X.X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X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2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233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X.X....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X.....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X......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X.....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X......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X......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..X......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X......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1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229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X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X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XX..X.X.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.X..X....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.X.......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.....XX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8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2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458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.....X.XX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X.....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X.X...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X...X.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X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3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327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...........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X.........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X..X......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4"/>
                <w:szCs w:val="14"/>
              </w:rPr>
              <w:t>.........X...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1597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309"/>
        <w:gridCol w:w="1309"/>
        <w:gridCol w:w="1309"/>
        <w:gridCol w:w="1309"/>
        <w:gridCol w:w="1309"/>
        <w:gridCol w:w="1309"/>
        <w:gridCol w:w="1309"/>
        <w:gridCol w:w="1309"/>
        <w:gridCol w:w="1309"/>
        <w:gridCol w:w="1309"/>
        <w:gridCol w:w="637"/>
        <w:gridCol w:w="1692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W </w:t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T </w:t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V </w:t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F </w:t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Q </w:t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Ch</w:t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S </w:t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R </w:t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Pd</w:t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J 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16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Пара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JKLM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JKLM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JKLM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JKLM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JKLM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JKLM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JKLM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JKLM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JKLM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4"/>
                <w:szCs w:val="14"/>
              </w:rPr>
              <w:t>ABCDEFGHIJKLM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Сумма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251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..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.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.XXXXX.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X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25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452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.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.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.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.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4"/>
                <w:szCs w:val="14"/>
              </w:rPr>
              <w:t>X.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XXXXXXX.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.X.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..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.XXX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6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39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X.XX.X.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.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.XXXXXX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..XX.XX.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.XX...X.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.XXX..X.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XX.XXX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..XXX...XX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4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253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XXX.X.XXX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X..XX.XX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..X..XX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XX.XX..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X.....X.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XXXXX..X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XXXXX.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.XXXXX..X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XXXXX.XXX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XXXXX....XX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7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460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..X..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X.XX.XX.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X..X.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X.XX..X.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..XX..X.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...X...X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...XXXXX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X.XX.X.X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X..X....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.XXX.X.XXX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8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425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X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.......X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X....X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X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X.X....X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X....XXX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X.XX.XXX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...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X..X.XXX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X..X.XXX.XX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0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--------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--------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--------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--------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--------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--------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--------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--------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--------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------------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--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Проходной балл: 60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428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XX..X.X.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XX..X.X.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..X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XX..X.X.X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XX..X.X.X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XX..X.X.X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XX..X.X.X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XX..X.X.X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XX..X...X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X...X.X.X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9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436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.....XX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4"/>
                <w:szCs w:val="14"/>
              </w:rPr>
              <w:t>XX.XX..X.XX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.......X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..XX.X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.XX.XX.X.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.X..X.XX..X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2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433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.X.XX..XX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XXXX..X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XXXX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X.X.X.XX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X.XX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XX..X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XX.XX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X.....X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XX..X.X..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XX...X..X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1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19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..X..X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X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..X....X.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..X......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X..X.X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..XX.XX..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..X......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X....X.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..X...XX.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X..X.X..X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5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464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XXX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X.XXX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X.X..X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X.XX..X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X..XXXXXX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XXX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.....X.X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X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XX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4"/>
                <w:szCs w:val="14"/>
              </w:rPr>
              <w:t>........XX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3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413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.....XXX..X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X....X....X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X....XX...X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....XXX..X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.....X...XX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...........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X.....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X.....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...........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...........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141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697"/>
        <w:gridCol w:w="1465"/>
        <w:gridCol w:w="697"/>
        <w:gridCol w:w="1465"/>
        <w:gridCol w:w="697"/>
        <w:gridCol w:w="1465"/>
        <w:gridCol w:w="697"/>
        <w:gridCol w:w="1465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41343532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451343425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31343323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441353413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5313331121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12121111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1211131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1311111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212112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221114212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4635634644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324634642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555634655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56634645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4466446556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5665664266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66566536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464465536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565565536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6645655365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224412353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145422153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122522242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23412352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1154222434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0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4532552654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5332552643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6462564644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3342462643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3532563643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  <w:t xml:space="preserve"> </w:t>
      </w:r>
    </w:p>
    <w:tbl>
      <w:tblPr>
        <w:tblW w:w="1081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697"/>
        <w:gridCol w:w="1465"/>
        <w:gridCol w:w="697"/>
        <w:gridCol w:w="1465"/>
        <w:gridCol w:w="697"/>
        <w:gridCol w:w="1465"/>
        <w:gridCol w:w="697"/>
        <w:gridCol w:w="1465"/>
        <w:gridCol w:w="697"/>
      </w:tblGrid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4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14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611645663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641645361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641566664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631655363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6516664631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14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52112521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324132632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333143521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314142531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4351426215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14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363536334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113526524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214615433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222526644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2145155456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14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425363116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455353115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565322116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465314116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1663332163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14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34421252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232411243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22431252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143431252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3424211322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5462544453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5662644564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4562543453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5562634253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5232543544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</w:tbl>
    <w:p>
      <w:pPr>
        <w:pStyle w:val="Normal"/>
        <w:widowControl w:val="false"/>
        <w:autoSpaceDE w:val="false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br/>
      </w:r>
    </w:p>
    <w:tbl>
      <w:tblPr>
        <w:tblW w:w="1159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2233"/>
        <w:gridCol w:w="2041"/>
        <w:gridCol w:w="985"/>
        <w:gridCol w:w="2329"/>
        <w:gridCol w:w="1081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енюк Александ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ошина Александр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п_Топ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ловьев_Богатище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бідь Денис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вед Іри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та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_Балл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ьниченко Владислав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исьменная Ан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енс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_Волков_Ивано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заков Денис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ханенко Екатери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иеста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цо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южний Віталі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шетілова Дари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кцент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гулін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0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абльов Владислав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хотська Юлія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веранс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_Федчишина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8"/>
          <w:szCs w:val="20"/>
          <w:lang w:val="en-US"/>
        </w:rPr>
      </w:pPr>
      <w:r>
        <w:rPr>
          <w:i/>
          <w:sz w:val="8"/>
          <w:szCs w:val="20"/>
          <w:lang w:val="en-US"/>
        </w:rPr>
      </w:r>
    </w:p>
    <w:sectPr>
      <w:type w:val="nextPage"/>
      <w:pgSz w:orient="landscape" w:w="16838" w:h="11906"/>
      <w:pgMar w:left="567" w:right="357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23:29:00Z</dcterms:created>
  <dc:creator>Customer</dc:creator>
  <dc:description/>
  <cp:keywords/>
  <dc:language>en-US</dc:language>
  <cp:lastModifiedBy>Maksym Tolkachov +380686068187</cp:lastModifiedBy>
  <dcterms:modified xsi:type="dcterms:W3CDTF">2011-10-28T23:29:00Z</dcterms:modified>
  <cp:revision>3</cp:revision>
  <dc:subject/>
  <dc:title>Управління у справах сім’ї, молоді та спорту виконавчого комітету Полтавської міської ради</dc:title>
</cp:coreProperties>
</file>