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8.10.2011 </w:t>
      </w:r>
      <w:r>
        <w:rPr>
          <w:i/>
          <w:sz w:val="8"/>
          <w:szCs w:val="20"/>
          <w:lang w:val="uk-UA"/>
        </w:rPr>
        <w:t xml:space="preserve">   22:26:49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Класс С  Юниоры 2    La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33   Всего клубов в категории: 25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169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233"/>
        <w:gridCol w:w="1945"/>
        <w:gridCol w:w="2137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ко Владислав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дюк Юлия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гденко Арте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Вероник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невич Єг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стрік Дарь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тін Дми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а Уля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_Кобзар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ов Вла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брагимова Анастаси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ський Дми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вка Алі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акамбулулуна Даниэ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жаман Зла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_Новосел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унников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ицька Діа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саєв О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еконь Ан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с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иненко Олег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іна Іри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с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 Дми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чишин Веронік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a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кідь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женко Вітал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чак Маргар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_Иван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ов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ц Ири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_Матвий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увчук Дим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ина Кат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надий Никола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енко Олександр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ри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 Гле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ремет Кристи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глов Витал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дченко Валери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 Влад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як Еле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ле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сан_Жос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ж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 Дми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Іри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лярчук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рашко Александр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нд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харчук_Кухар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енко О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 Ан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аев Родио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ь Валенти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інський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мельченко Анастасі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пат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іє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ищук Влад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очка Ан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нд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харчук_Кухар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аёв Богд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юбина Ан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ієць Даниї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енко Марі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ёлог Дмит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дник Окса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мет Серг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б Анн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_Матвий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нєв Евге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тченко Вікторі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ський_Кварта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и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накієв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очева Наталь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_Булей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ский Фед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духина Александр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Богатищ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липський Стані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Юлі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 Іван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стиченко Анастасія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ы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65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Богатищ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Булей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Вайм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ер_Ше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лия Жос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ина Кобзар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Крав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Кухар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Маш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лія Покідь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ій Полулях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гор Сорон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Спасите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.XXX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XXXX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X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625135522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634136633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625145552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615155442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5552565426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14355635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12364435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13463633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16463633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2146353565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566663243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366562144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366561143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356463254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3665622344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2324124352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255311425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452312425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431211515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6431116133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31122411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112252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5112242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2232412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4323241211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4543416644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5424535625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2434536642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2435426632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1214434652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26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233"/>
        <w:gridCol w:w="1945"/>
        <w:gridCol w:w="2137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нєв Евге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тченко Вікторі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ський_Кварта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накієв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увчук Дим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ина Кат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ский Фед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духина Александр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Богатищ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гденко Арте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Вероник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невич Єг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стрік Дарь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женко Віталі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чак Маргарита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_Ивано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26:00Z</dcterms:created>
  <dc:creator>Customer</dc:creator>
  <dc:description/>
  <cp:keywords/>
  <dc:language>en-US</dc:language>
  <cp:lastModifiedBy>Maksym Tolkachov +380686068187</cp:lastModifiedBy>
  <dcterms:modified xsi:type="dcterms:W3CDTF">2011-10-28T19:27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