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  <w:lang w:val="uk-UA"/>
        </w:rPr>
        <w:t xml:space="preserve">29.10.2011 </w:t>
      </w:r>
      <w:r>
        <w:rPr>
          <w:i/>
          <w:sz w:val="8"/>
          <w:szCs w:val="20"/>
          <w:lang w:val="uk-UA"/>
        </w:rPr>
        <w:t xml:space="preserve">   14:18:12</w:t>
      </w:r>
    </w:p>
    <w:p>
      <w:pPr>
        <w:pStyle w:val="Normal"/>
        <w:widowControl w:val="false"/>
        <w:autoSpaceDE w:val="false"/>
        <w:rPr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uk-UA"/>
        </w:rPr>
        <w:t>2011 World Trophy WDC AL Ювеналы 1    La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>Всего пар в категории: 7   Всего клубов в категории: 6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uk-UA"/>
        </w:rPr>
        <w:t xml:space="preserve">  </w:t>
        <w:br/>
      </w:r>
    </w:p>
    <w:tbl>
      <w:tblPr>
        <w:tblW w:w="101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45"/>
        <w:gridCol w:w="2233"/>
        <w:gridCol w:w="1369"/>
        <w:gridCol w:w="1945"/>
        <w:gridCol w:w="1273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fremov Georgii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myeva Dara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_Ли_Д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черетяная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лта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ipka Ego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ashuk Iry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_И_Ольг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ыпк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gan Anatol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kina Mar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они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ева_Толмач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zuvaev Glib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nnikova Mar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_Ли_Д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черетяна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лт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vrilyuk Mikhai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khtold Dar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р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ак_Литв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chishin Naza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harchenko Viktor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1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shnarenko Andrey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kova Kristina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ктр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_Ширяев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28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nady Khavkin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xim Kondrati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Mashy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nieszka Melnick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olulyah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aly Rud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lan Shevch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oronov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Sourk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 Vaima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rael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eguole Wood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4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476667575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54567766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6777767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735777476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77777777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5144322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3113311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131213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5134113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52452351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44224433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74454333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75255325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644555147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442356246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132356161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52265252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32641252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12213252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21323262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767775357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767746777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754566766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26666663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616666145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25511746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623512444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43423443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543534347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63544536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1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131326146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16321526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161345172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77122725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5111413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68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233"/>
        <w:gridCol w:w="1369"/>
        <w:gridCol w:w="1945"/>
        <w:gridCol w:w="127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pka Ego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ashuk Iry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_И_Ольг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ыпк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zuvaev Glib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nnikova Mar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_Ли_Д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черетяна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л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shnarenko Andr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kova Kristi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кт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_Ширя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chishin Naza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harchenko Viktor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gan Anatol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kina Mar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они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ева_Толмач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vrilyuk Mikhai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khtold Dar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р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ак_Литв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fremov Georgii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myeva Dara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_Ли_Да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черетяна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лт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orient="landscape" w:w="16838" w:h="11906"/>
      <w:pgMar w:left="567" w:right="35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1:18:00Z</dcterms:created>
  <dc:creator>Customer</dc:creator>
  <dc:description/>
  <cp:keywords/>
  <dc:language>en-US</dc:language>
  <cp:lastModifiedBy>Maksym Tolkachov +380686068187</cp:lastModifiedBy>
  <dcterms:modified xsi:type="dcterms:W3CDTF">2011-10-29T11:18:00Z</dcterms:modified>
  <cp:revision>2</cp:revision>
  <dc:subject/>
  <dc:title>Управління у справах сім’ї, молоді та спорту виконавчого комітету Полтавської міської ради</dc:title>
</cp:coreProperties>
</file>