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20:41:1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Молодежь 16-18лет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52   Всего клубов в категории: 37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5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1753"/>
        <w:gridCol w:w="2329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inyuk Aleksandr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neprovskaya Ksen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kov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iko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doley Iv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kov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gienko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zdova Margar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aev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lutskaya Anzhel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y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ykov Dmitr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a Margar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ichenko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rv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omyatnikov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yan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lyaev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tonomova V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yuk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chuk M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enchuk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ыданенко Вади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енко Вален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тим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_Бакало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rk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тим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eev Iv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enko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yan Razmi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lyy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vzun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ост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ерч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skiy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razhin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ы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щин_Гущ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aryov Vale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Sa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yanov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enko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аж_Плю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хте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ishe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peypivo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fenyuk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sykota Eduar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ykin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ch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_Дыбан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 Alexandru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ti Ec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entsan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yub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ko Arkad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Nata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oshkin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oyan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_С_С_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in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ogostev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sekzon Mor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kun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е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_Фро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henko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nik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vanets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yuta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е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_Фро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gur Dani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е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_Фро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aman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ets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nov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_Федо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kot Vale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ylo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 Volod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yuk Li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_Лапт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ov Yu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 Oles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yuchiy M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vinska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mar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chevtsev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тт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vil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таненко_Ярё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yatobat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harova Li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lo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in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slenko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kevich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Aleksandr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Nik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rFonts w:cs="Courier New" w:ascii="Courier New" w:hAnsi="Courier New"/>
          <w:i/>
          <w:iCs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nieszka Melnic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Sourk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nieszka Melnic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Sourk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33614635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645515523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44524634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654634535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644636536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62242211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41113231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2331111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23221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561222411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41331326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32441134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31242426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211224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22343124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16555452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236244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1661325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455653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16514365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6414326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56253255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563155343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3315344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31512524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552665436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643666426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554665626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664466536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1554656436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8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1753"/>
        <w:gridCol w:w="1753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y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kov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chuk M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enchuk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Aleksandr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Nik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45:00Z</dcterms:created>
  <dc:creator>Customer</dc:creator>
  <dc:description/>
  <cp:keywords/>
  <dc:language>en-US</dc:language>
  <cp:lastModifiedBy>Maksym Tolkachov +380686068187</cp:lastModifiedBy>
  <dcterms:modified xsi:type="dcterms:W3CDTF">2011-10-29T17:46:00Z</dcterms:modified>
  <cp:revision>4</cp:revision>
  <dc:subject/>
  <dc:title>Управління у справах сім’ї, молоді та спорту виконавчого комітету Полтавської міської ради</dc:title>
</cp:coreProperties>
</file>