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7"/>
        <w:gridCol w:w="2667"/>
      </w:tblGrid>
      <w:tr>
        <w:trPr/>
        <w:tc>
          <w:tcPr>
            <w:tcW w:w="51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бруський Володимир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604"/>
        <w:gridCol w:w="2247"/>
        <w:gridCol w:w="1929"/>
        <w:gridCol w:w="1269"/>
        <w:gridCol w:w="919"/>
        <w:gridCol w:w="2044"/>
      </w:tblGrid>
      <w:tr>
        <w:trPr>
          <w:tblHeader w:val="true"/>
        </w:trPr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ирко Русла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инський Арте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мінська Вір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Ілл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Ма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ур Влади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ховенко Єлизавет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н Павл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Катер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шанський Дави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льгун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ан Богд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ован Ната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тун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енюк Олен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Анатол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ч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нюк Вла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аш Соф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0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ик Яро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а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дух Ілл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цька Єлизавет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іха Денис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ун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а Анд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юк Оле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уляк Ів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куляк Да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наровський Ілля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ір Даніел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янчук Наза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нська Меліс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</w:t>
              <w:br/>
              <w:t>Чолан Мар'ян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- 1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ук Влади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Ната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ерський Анд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юк Олес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овський Василь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Дар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к Ром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тинська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ярик Вітал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вик Ан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нкова Анастас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2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іцький Богд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шевська Март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ун Анд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ієць Вале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атюк Євге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ляк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латов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окару Юліа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6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ан Макси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Вале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-Марчук Ірина,</w:t>
              <w:br/>
              <w:t>Кордюкевич Володими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юк Денис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кова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атко Мар'я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інчин Христ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айло Остап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бецька Ната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8 - 30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хів Стані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ійчук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ько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чук Алл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- 3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Володими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а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ипко Макси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иллик Христ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ишин Олег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хновська Соф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кавий Олег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щук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ильчук Степ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ика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Макси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ндерівська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- 3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льган Дем'я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івська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- 4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олат Максим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бух Ната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- 4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астирський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мій Ір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- 4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ний Влад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люк Богда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- 4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Михайл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га Іло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- 4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ський Стані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а Ан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яків Влади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кайло Іло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бара Ю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цик Соф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- 4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іцький Наза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анцева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- 4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евич Анд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к Діа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- 49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ник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ів Оле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- 49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ський Влади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умачук Яр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ия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холіз Степан,</w:t>
              <w:br/>
              <w:t>Джумачук Петро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5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чук Денис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ак Карі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- 5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урняк Діа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зерний Петро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ужак Боже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 55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ик Ярослав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Катер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 55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юк Олег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Ан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- 55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й Богд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- 5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тяк Ром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енюк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- 5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сечко Денис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ярчук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- 6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ах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Соф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- 6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ишин Арсе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чук Ангелі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- 6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інський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носа Алі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- 61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бара Юр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а Соф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уцький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девська Соф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ун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ик Юл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лен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шнерик Вікт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н Володими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нич Діа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- 6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кас Богдан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ська Христи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- 6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Віктор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- 67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цюк Олександр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чок Антоніна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к Віталій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ич Анастасія</w:t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беск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о Наталія</w:t>
            </w:r>
          </w:p>
        </w:tc>
      </w:tr>
      <w:tr>
        <w:trPr/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шкін Маріанна</w:t>
            </w:r>
          </w:p>
        </w:tc>
        <w:tc>
          <w:tcPr>
            <w:tcW w:w="1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7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78"/>
      </w:tblGrid>
      <w:tr>
        <w:trPr/>
        <w:tc>
          <w:tcPr>
            <w:tcW w:w="707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67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591"/>
              <w:gridCol w:w="1591"/>
              <w:gridCol w:w="159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-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--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-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-X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XX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 - 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-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X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 - 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X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-XX--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X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 - 1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X-XXX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X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-X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-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--X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-X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 - 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XX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-X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X-X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-X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XX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XX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 - 2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XX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-X--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-XX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X-XXX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XX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--XX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 - 3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XX-X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-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X-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 - 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-XX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--X-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X-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1 - 3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XX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--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X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--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X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-X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--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XXX-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X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 - 3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---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X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 - 4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-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-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 - 4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--X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X-X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9 - 4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X-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XXXX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 - 4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X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-X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2 - 4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XXXX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XX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-XX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--XX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-XXX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X-X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-X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-X-X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-XX-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 - 4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X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-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6 - 4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X-X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-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 - 4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X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X--X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XX-X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8 - 4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XX-X-X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X-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 - 5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0 - 5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XX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X-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X-X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X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 - 5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-X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 - 5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X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-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3 - 5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X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----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 - 5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XX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X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3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6 - 5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X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X-----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 - 6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XX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XX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 - 6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X---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--X-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 - 6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XX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8 - 6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XX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X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X-X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-X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-X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X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X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X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4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 - 6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 - 6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X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5 - 6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XX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X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----</w:t>
                  </w:r>
                </w:p>
              </w:tc>
              <w:tc>
                <w:tcPr>
                  <w:tcW w:w="15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7:21:00Z</dcterms:created>
  <dc:creator>Vitaliy Tkachenko</dc:creator>
  <dc:description/>
  <cp:keywords/>
  <dc:language>en-US</dc:language>
  <cp:lastModifiedBy>Vitaliy Tkachenko</cp:lastModifiedBy>
  <dcterms:modified xsi:type="dcterms:W3CDTF">2011-11-05T17:22:00Z</dcterms:modified>
  <cp:revision>4</cp:revision>
  <dc:subject/>
  <dc:title>Протокол - Ternopil Dance Festival - 2011 - Школа І - 3 Dances</dc:title>
</cp:coreProperties>
</file>