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3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7"/>
        <w:gridCol w:w="2717"/>
      </w:tblGrid>
      <w:tr>
        <w:trPr/>
        <w:tc>
          <w:tcPr>
            <w:tcW w:w="53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рдей Наталія, Україна-Італія</w:t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ишневська Ірина, Хмельницький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робець Микола, Хмельницький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олан Оксана, Хмельницький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0"/>
        <w:gridCol w:w="625"/>
        <w:gridCol w:w="2116"/>
        <w:gridCol w:w="1895"/>
        <w:gridCol w:w="1609"/>
        <w:gridCol w:w="978"/>
        <w:gridCol w:w="1736"/>
      </w:tblGrid>
      <w:tr>
        <w:trPr>
          <w:tblHeader w:val="true"/>
        </w:trPr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нський Ігор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отарь Катерин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</w:t>
              <w:br/>
              <w:t>Чолан Мар'ян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єєв Владислав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озор Вікторія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ухів Данило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муля Христин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т Вадим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жбіцька Анн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а Ірина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Валентин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ишин Март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 Назар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аль Людмил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ов Дмитро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пич Тетян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гус Максим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вза Марин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исько Тарас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ан Анастасія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бацький Олександр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женьовська Марія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ус Віталій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цак Діан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изюк Іван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ка Ірин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урай Дмитро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нар Анастасія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72"/>
      </w:tblGrid>
      <w:tr>
        <w:trPr/>
        <w:tc>
          <w:tcPr>
            <w:tcW w:w="657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3</w:t>
            </w:r>
          </w:p>
          <w:tbl>
            <w:tblPr>
              <w:tblW w:w="595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727"/>
              <w:gridCol w:w="535"/>
              <w:gridCol w:w="101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X</w:t>
                  </w:r>
                </w:p>
              </w:tc>
            </w:tr>
            <w:tr>
              <w:trPr/>
              <w:tc>
                <w:tcPr>
                  <w:tcW w:w="595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6"/>
              <w:gridCol w:w="3167"/>
            </w:tblGrid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1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3 6 6 1 7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4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7 3 4 6 6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5 4 7 5 5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7 5 7 2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5 1 2 4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5 4 3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3 6 5 1 6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1 1 4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7 4 7 5 7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5 3 6 6 5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6 7 3 7 2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2 2 2 2 4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5 1 4 4 2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3 6 6 1 7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7 4 5 5 5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6 3 7 6 6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2 7 3 7 3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4 5 2 2 4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6 2 4 3 3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7 5 2 7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1 4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7 3 6 5 6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5 4 7 7 5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2 6 3 6 2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5 2 1 4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9:08:00Z</dcterms:created>
  <dc:creator>Vitaliy Tkachenko</dc:creator>
  <dc:description/>
  <cp:keywords/>
  <dc:language>en-US</dc:language>
  <cp:lastModifiedBy>Vitaliy Tkachenko</cp:lastModifiedBy>
  <dcterms:modified xsi:type="dcterms:W3CDTF">2011-11-05T19:08:00Z</dcterms:modified>
  <cp:revision>4</cp:revision>
  <dc:subject/>
  <dc:title>Протокол - Ternopil Dance Festival - 2011 - Юніори І Д клас - St</dc:title>
</cp:coreProperties>
</file>