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2302"/>
      </w:tblGrid>
      <w:tr>
        <w:trPr/>
        <w:tc>
          <w:tcPr>
            <w:tcW w:w="47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15"/>
        <w:gridCol w:w="1635"/>
        <w:gridCol w:w="1776"/>
        <w:gridCol w:w="1293"/>
        <w:gridCol w:w="852"/>
        <w:gridCol w:w="2829"/>
      </w:tblGrid>
      <w:tr>
        <w:trPr>
          <w:tblHeader w:val="true"/>
        </w:trPr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уш Макс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ай Маргарит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чков Андрі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єчко Лінд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ійчук Вікто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Наза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ізівський Дмитро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цкай Іло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ик Віталі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льницька Кате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 Дени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 Я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емчук Олександр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біцька Діа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ма Кіріл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чук Вале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чук Роман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оєва Олександр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юк Дени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ьомко Юл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шуба Тара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ко Ма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ба Вале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ал Андрій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ибур Карі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 Владислав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Соф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 Олег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ашко Ан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тий Роман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ьська Іло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Роман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інов Владислав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кчієва І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ачук Петро,Тихоліз Степ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0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--</w:t>
                  </w:r>
                </w:p>
              </w:tc>
            </w:tr>
            <w:tr>
              <w:trPr/>
              <w:tc>
                <w:tcPr>
                  <w:tcW w:w="56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8</w:t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2</w:t>
            </w:r>
          </w:p>
          <w:tbl>
            <w:tblPr>
              <w:tblW w:w="551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XXX-</w:t>
                  </w:r>
                </w:p>
              </w:tc>
            </w:tr>
            <w:tr>
              <w:trPr/>
              <w:tc>
                <w:tcPr>
                  <w:tcW w:w="551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1 7 4 5 4 7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2 2 2 4 2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3 5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7 4 6 6 7 7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7 4 7 6 5 4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1 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6 5 3 3 6 2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1 6 7 7 3 7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4 6 2 1 4 2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4 5 5 3 4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5 7 6 5 5 5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2 4 2 6 6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3 1 1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7 3 4 2 7 2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3 6 7 5 5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5 1 4 2 7 3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2 5 3 3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7 7 4 4 4 6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6 2 5 6 7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4 3 6 2 6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2:00Z</dcterms:created>
  <dc:creator>Vitaliy Tkachenko</dc:creator>
  <dc:description/>
  <cp:keywords/>
  <dc:language>en-US</dc:language>
  <cp:lastModifiedBy>Vitaliy Tkachenko</cp:lastModifiedBy>
  <dcterms:modified xsi:type="dcterms:W3CDTF">2011-11-05T11:50:00Z</dcterms:modified>
  <cp:revision>6</cp:revision>
  <dc:subject/>
  <dc:title>Протокол - Ternopil Dance Festival - 2011 - Ювенали ІІ Е клас - St</dc:title>
</cp:coreProperties>
</file>