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9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Dance Festival -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5.11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s II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7"/>
        <w:gridCol w:w="2399"/>
      </w:tblGrid>
      <w:tr>
        <w:trPr/>
        <w:tc>
          <w:tcPr>
            <w:tcW w:w="511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ердей Наталія, Україна-Італія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9"/>
        <w:gridCol w:w="632"/>
        <w:gridCol w:w="1863"/>
        <w:gridCol w:w="2206"/>
        <w:gridCol w:w="1629"/>
        <w:gridCol w:w="968"/>
        <w:gridCol w:w="1652"/>
      </w:tblGrid>
      <w:tr>
        <w:trPr>
          <w:tblHeader w:val="true"/>
        </w:trPr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bchak Vadym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oruk Anastasiya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ynda Nazar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ak Marta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yuk Ivan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vrushkiv Anna-Mariya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vrynchuk Oleksiy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selovska Diana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іщев Андрій,</w:t>
              <w:br/>
              <w:t>Горобець Микола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kinedgi Svyatoslav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zubska Dana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lov Nikita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dyana Yuliya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zin Bogdan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zina Valentyna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0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200"/>
      </w:tblGrid>
      <w:tr>
        <w:trPr/>
        <w:tc>
          <w:tcPr>
            <w:tcW w:w="920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0"/>
              <w:gridCol w:w="2756"/>
              <w:gridCol w:w="3435"/>
            </w:tblGrid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6 6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4 2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7 7 5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3 4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3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5 5 7 3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4 1 7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7 6 5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2 3 3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6 7 6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5 2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4 4 7 3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5 4 7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3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7 7 4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2 3 3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5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5 2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3 5 7 3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4 4 6 7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7 6 5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3 2 4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6 7 6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5 3 2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4 5 7 4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2 4 3 7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7 6 3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2 3 5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7 6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4 2 2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5 5 7 4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6 4 4 7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35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3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9:58:00Z</dcterms:created>
  <dc:creator>Vitaliy Tkachenko</dc:creator>
  <dc:description/>
  <cp:keywords/>
  <dc:language>en-US</dc:language>
  <cp:lastModifiedBy>Vitaliy Tkachenko</cp:lastModifiedBy>
  <dcterms:modified xsi:type="dcterms:W3CDTF">2011-11-05T19:58:00Z</dcterms:modified>
  <cp:revision>4</cp:revision>
  <dc:subject/>
  <dc:title>Протокол - Ternopil Dance Festival - 2011 - Juniors II - St</dc:title>
</cp:coreProperties>
</file>