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2"/>
        <w:gridCol w:w="2736"/>
      </w:tblGrid>
      <w:tr>
        <w:trPr/>
        <w:tc>
          <w:tcPr>
            <w:tcW w:w="53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622"/>
        <w:gridCol w:w="1646"/>
        <w:gridCol w:w="1652"/>
        <w:gridCol w:w="1305"/>
        <w:gridCol w:w="945"/>
        <w:gridCol w:w="2825"/>
      </w:tblGrid>
      <w:tr>
        <w:trPr>
          <w:tblHeader w:val="true"/>
        </w:trPr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а Ю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чишин Соломі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ович Дмитр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Ан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Горобець Микола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Вітал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рик Катер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ножицький Іго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іковська Христ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мов Ілля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ярчук Анастасі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ків Юр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кторі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яславець Павл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чі Христ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ч Микола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з Сабі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оненко Олександр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жак Катер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Полигач Іг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піленко Арте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адин Алі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Роман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ман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щенко Ан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щук Максим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инюк Дар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ліз Степан,Джумачук Петро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Влад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інська Катер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юшин Дмитро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Яри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Полигач Іг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ук Віталій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 Богдана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5</w:t>
            </w:r>
          </w:p>
          <w:tbl>
            <w:tblPr>
              <w:tblW w:w="6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X-</w:t>
                  </w:r>
                </w:p>
              </w:tc>
            </w:tr>
            <w:tr>
              <w:trPr/>
              <w:tc>
                <w:tcPr>
                  <w:tcW w:w="681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4 5 8 2 2 7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6 7 6 5 6 8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2 4 5 6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8 7 6 7 1 8 6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8 5 3 7 5 7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7 4 2 4 8 4 3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3 3 3 8 4 1 5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5 7 8 2 4 7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4 6 4 2 5 7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3 3 7 5 4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1 6 2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8 7 8 1 8 6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6 5 5 7 6 8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5 4 3 3 3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1 2 2 6 8 1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8 8 8 6 7 8 3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7 5 7 8 8 3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3 6 7 4 5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1 4 2 2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7 5 1 1 4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6 4 5 6 6 8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2 2 3 7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2 3 3 5 1 6 8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4 8 8 7 7 8 2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4 6 8 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1 3 5 4 2 3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2 1 1 8 2 7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8 7 7 3 1 6 4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6 2 6 3 7 8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5 3 2 4 4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4 5 6 1 3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55:00Z</dcterms:created>
  <dc:creator>Vitaliy Tkachenko</dc:creator>
  <dc:description/>
  <cp:keywords/>
  <dc:language>en-US</dc:language>
  <cp:lastModifiedBy>Vitaliy Tkachenko</cp:lastModifiedBy>
  <dcterms:modified xsi:type="dcterms:W3CDTF">2011-11-05T15:56:00Z</dcterms:modified>
  <cp:revision>4</cp:revision>
  <dc:subject/>
  <dc:title>Протокол - Ternopil Dance Festival - 2011 - Юніори І Н клас - 4 Dances</dc:title>
</cp:coreProperties>
</file>