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0"/>
        <w:gridCol w:w="2727"/>
      </w:tblGrid>
      <w:tr>
        <w:trPr/>
        <w:tc>
          <w:tcPr>
            <w:tcW w:w="4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Джумачук Петро, Коломия</w:t>
            </w:r>
          </w:p>
        </w:tc>
      </w:tr>
      <w:tr>
        <w:trPr/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619"/>
        <w:gridCol w:w="1589"/>
        <w:gridCol w:w="1815"/>
        <w:gridCol w:w="1300"/>
        <w:gridCol w:w="856"/>
        <w:gridCol w:w="2914"/>
      </w:tblGrid>
      <w:tr>
        <w:trPr>
          <w:tblHeader w:val="true"/>
        </w:trPr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чков Андрій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єчко Лінд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цал Андрій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ибур Карі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енко Вадим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ак Анастасі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Назар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чук Христи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 Денис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а Яри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ізівський Дмитро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цкай Іло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емчук Олександр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біцька Діа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юк Денис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ьомко Юлі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уш Максим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ай Маргарит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Чолан Мар'я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ник Віталій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ольницька Катери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йчук Роман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оєва Олександр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ур Максим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ів Алл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 Владислав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Софі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ько Владислав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о Веронік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ма Кіріл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стерчук Валері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Чолан Мар'я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тий Роман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ьська Іло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бур Рома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а Моріс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ба Валері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ищук Максим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чак Анастасія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інський Андрій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д Діа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тана Олег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ашко Ан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Чолан Мар'я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інов Владислав</w:t>
            </w:r>
          </w:p>
        </w:tc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кчієва Ірина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ия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2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мачук Петро,Тихоліз Степ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1</w:t>
            </w:r>
          </w:p>
          <w:tbl>
            <w:tblPr>
              <w:tblW w:w="50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X</w:t>
                  </w:r>
                </w:p>
              </w:tc>
            </w:tr>
            <w:tr>
              <w:trPr/>
              <w:tc>
                <w:tcPr>
                  <w:tcW w:w="50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3</w:t>
            </w:r>
          </w:p>
          <w:tbl>
            <w:tblPr>
              <w:tblW w:w="48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</w:t>
                  </w:r>
                </w:p>
              </w:tc>
            </w:tr>
            <w:tr>
              <w:trPr/>
              <w:tc>
                <w:tcPr>
                  <w:tcW w:w="48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1 6 7 6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5 4 1 2 2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2 5 3 5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7 3 2 6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4 7 4 4 7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3 6 5 3 5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1 2 7 1 3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7 2 7 7 6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5 1 2 4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2 5 1 6 1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3 3 5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7 4 2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3 6 6 3 2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1 4 5 1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1 7 7 6 7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6 6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2 2 3 5 1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7 4 1 6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7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7 4 3 4 3 5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1 5 5 1 7 1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48:00Z</dcterms:created>
  <dc:creator>Vitaliy Tkachenko</dc:creator>
  <dc:description/>
  <cp:keywords/>
  <dc:language>en-US</dc:language>
  <cp:lastModifiedBy>Vitaliy Tkachenko</cp:lastModifiedBy>
  <dcterms:modified xsi:type="dcterms:W3CDTF">2011-11-05T15:50:00Z</dcterms:modified>
  <cp:revision>4</cp:revision>
  <dc:subject/>
  <dc:title>Протокол - Ternopil Dance Festival - 2011 - Ювенали ІІ Е клас - Lat</dc:title>
</cp:coreProperties>
</file>