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7"/>
        <w:gridCol w:w="2372"/>
      </w:tblGrid>
      <w:tr>
        <w:trPr/>
        <w:tc>
          <w:tcPr>
            <w:tcW w:w="49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етрукова Юлія, Рівне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617"/>
        <w:gridCol w:w="1950"/>
        <w:gridCol w:w="2088"/>
        <w:gridCol w:w="1295"/>
        <w:gridCol w:w="938"/>
        <w:gridCol w:w="2785"/>
      </w:tblGrid>
      <w:tr>
        <w:trPr>
          <w:tblHeader w:val="true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Юрій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х Неоніл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ндрацький Мар'я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шталовська Вікто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ук Рома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Аліс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ов Артур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люк Д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Нікіта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 Кар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ний Тарас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Вероні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Світлана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ич Вла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ьолко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Ярослав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ик 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ова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антінов Сергій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ма Олександр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Олег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йчик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рень Владислав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ічкова Мар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велюк Олексій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вк Вікто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Денис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 Олес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ль Богда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Тет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ійчук Данило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ета Ольг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ук Віктор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рмоловська А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ова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ску Владислав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 Ді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о Богда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 І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ишин Костянти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робот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денюк Едуар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няк І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 Максим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сієва Кате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ей Іван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ук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евський Вадим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бур Ді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юк Артем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щук Д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Володимир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ро Ул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гус Юрій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а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ход Лесик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ик А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товкін Едуард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ай Анге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Оксана,Малюта Сергі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рів Владислав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арницька Світл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Манжос Сергі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ник Владислав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чак Олес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Рома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вицький Дмитро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 Д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ма Андрій</w:t>
            </w:r>
          </w:p>
        </w:tc>
        <w:tc>
          <w:tcPr>
            <w:tcW w:w="2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ксив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1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108"/>
      </w:tblGrid>
      <w:tr>
        <w:trPr/>
        <w:tc>
          <w:tcPr>
            <w:tcW w:w="810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8 фіналу, вибрати 24 з 33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XX-XX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X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/4 фіналу, вибрати 14 з 24</w:t>
            </w:r>
          </w:p>
          <w:tbl>
            <w:tblPr>
              <w:tblW w:w="7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Номер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Місце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Сума</w:t>
                  </w: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 xml:space="preserve">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4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XX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2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4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XXX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--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XX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--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XXX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XX-X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X-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X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XX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-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-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XX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-XX-X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-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X--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-X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---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X-X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-XXXX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XX-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XX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XX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XX-XX-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XXXXXXX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X-X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XXX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2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31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--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---X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XX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--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X-X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-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-XX--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X-X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XX-X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X--X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X--XX-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-XX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XX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--XX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XXX-X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X-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XXXX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X-X-X---X--</w:t>
                  </w:r>
                </w:p>
              </w:tc>
            </w:tr>
            <w:tr>
              <w:trPr/>
              <w:tc>
                <w:tcPr>
                  <w:tcW w:w="7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бал</w:t>
                  </w: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--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XX-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X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XX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5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XXX-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XXXXXX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-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X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----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XX-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2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X-X--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-X-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8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XX---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X---X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X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-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1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XX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X-X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XX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X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X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X--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X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---X-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X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12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X--X----X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X-X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X------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  <w:lang w:val="en-US"/>
                    </w:rPr>
                    <w:t>22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XX-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  <w:lang w:val="en-US"/>
                    </w:rPr>
                    <w:t>----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748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727"/>
              <w:gridCol w:w="535"/>
              <w:gridCol w:w="1399"/>
              <w:gridCol w:w="1399"/>
              <w:gridCol w:w="1399"/>
              <w:gridCol w:w="1399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-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-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-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X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--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X-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X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XXXXX-</w:t>
                  </w:r>
                </w:p>
              </w:tc>
            </w:tr>
            <w:tr>
              <w:trPr/>
              <w:tc>
                <w:tcPr>
                  <w:tcW w:w="748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X-X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X-X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6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--XX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-X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X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-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7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XX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--X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--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X---</w:t>
                  </w:r>
                </w:p>
              </w:tc>
              <w:tc>
                <w:tcPr>
                  <w:tcW w:w="13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X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34"/>
              <w:gridCol w:w="3935"/>
            </w:tblGrid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3 2 4 1 6 2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4 7 3 2 2 2 3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7 4 5 5 6 5 6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1 1 1 1 3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1 2 2 7 3 5 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5 5 4 6 7 4 5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6 6 6 7 4 7 7 4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4 2 2 3 5 1 3 2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5 1 2 1 2 2 1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7 4 5 4 6 5 5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3 5 4 2 4 6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1 3 7 3 3 1 3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6 6 1 6 7 4 6 6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4 7 6 7 5 7 7 3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4 1 2 2 1 2 1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5 7 5 5 2 3 3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1 2 3 4 5 5 2 6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6 6 4 1 7 4 5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2 4 7 6 4 1 4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7 5 1 7 6 6 6 7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3 3 6 3 3 7 7 4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9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1 2 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4 6 4 2 2 2 2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2 1 1 5 3 3 7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6 6 3 5 3 7 5 4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5 5 7 6 7 6 6 3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7 7 5 7 6 4 7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4 3 4 2 4 5 4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16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439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3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7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,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13:00Z</dcterms:created>
  <dc:creator>Vitaliy Tkachenko</dc:creator>
  <dc:description/>
  <cp:keywords/>
  <dc:language>en-US</dc:language>
  <cp:lastModifiedBy>Vitaliy Tkachenko</cp:lastModifiedBy>
  <dcterms:modified xsi:type="dcterms:W3CDTF">2011-11-05T11:52:00Z</dcterms:modified>
  <cp:revision>6</cp:revision>
  <dc:subject/>
  <dc:title>Протокол - Ternopil Dance Festival - 2011 - Ювенали І Н клас - 4 Dances</dc:title>
</cp:coreProperties>
</file>