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9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il Dance Festival -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5.11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ола ІІІ, 3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7"/>
        <w:gridCol w:w="2302"/>
      </w:tblGrid>
      <w:tr>
        <w:trPr/>
        <w:tc>
          <w:tcPr>
            <w:tcW w:w="477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4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</w:tr>
      <w:tr>
        <w:trPr/>
        <w:tc>
          <w:tcPr>
            <w:tcW w:w="24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едіщев Андрій, Хмельницький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ленкова Анастасія, Львів</w:t>
            </w:r>
          </w:p>
        </w:tc>
      </w:tr>
      <w:tr>
        <w:trPr/>
        <w:tc>
          <w:tcPr>
            <w:tcW w:w="24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овальський Віктор, Чернівці</w:t>
            </w:r>
          </w:p>
        </w:tc>
      </w:tr>
      <w:tr>
        <w:trPr/>
        <w:tc>
          <w:tcPr>
            <w:tcW w:w="24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Смик Юлія, Волочиськ</w:t>
            </w:r>
          </w:p>
        </w:tc>
      </w:tr>
      <w:tr>
        <w:trPr/>
        <w:tc>
          <w:tcPr>
            <w:tcW w:w="24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Турська Світлана, Тернопіль</w:t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3"/>
        <w:gridCol w:w="620"/>
        <w:gridCol w:w="2424"/>
        <w:gridCol w:w="1948"/>
        <w:gridCol w:w="1291"/>
        <w:gridCol w:w="939"/>
        <w:gridCol w:w="1774"/>
      </w:tblGrid>
      <w:tr>
        <w:trPr>
          <w:tblHeader w:val="true"/>
        </w:trPr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истун Антон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ісімкіна Владислава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ок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іщев Андрій,</w:t>
              <w:br/>
              <w:t>Горобець Микола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льничук Артем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мкова Валерія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ок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іщев Андрій,</w:t>
              <w:br/>
              <w:t>Горобець Микола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- 4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хіра Олександр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вид Алісія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лодість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альський Віктор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- 4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машук Владислав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оль Юлія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ок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діщев Андрій,</w:t>
              <w:br/>
              <w:t>Горобець Микола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львовський Борис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ілик Софія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- 7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снак Павло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врилюк Марина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лодість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альський Віктор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- 7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ікора Андрій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сюк Вікторія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лочиськ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лина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ик Юлія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лару Денис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нгурян Аліна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лодість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альський Віктор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- 11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трусяк Арсен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ила Соломія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- 11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чак Сергій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лан Анастасія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лодість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альський Віктор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- 11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харків Сергій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ільник Діана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Денс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бель Андрій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- 13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ук Іван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ьцюк Віта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лодість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альський Віктор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- 13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сьо Ярослав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тюк Ірина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енкова Анастасія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- 15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туганшин Максим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товська Анастасія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- 15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опельницький Володимир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ма Мар'яна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іадема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ріфов Арсен</w:t>
            </w:r>
          </w:p>
        </w:tc>
      </w:tr>
      <w:tr>
        <w:trPr/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іщук Андрій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шук Анна</w:t>
            </w:r>
          </w:p>
        </w:tc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1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,</w:t>
              <w:br/>
              <w:t>Сорокіна Євген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3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834"/>
      </w:tblGrid>
      <w:tr>
        <w:trPr/>
        <w:tc>
          <w:tcPr>
            <w:tcW w:w="483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451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5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6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3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 - 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 - 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8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7:23:00Z</dcterms:created>
  <dc:creator>Vitaliy Tkachenko</dc:creator>
  <dc:description/>
  <cp:keywords/>
  <dc:language>en-US</dc:language>
  <cp:lastModifiedBy>Vitaliy Tkachenko</cp:lastModifiedBy>
  <dcterms:modified xsi:type="dcterms:W3CDTF">2011-11-05T17:24:00Z</dcterms:modified>
  <cp:revision>4</cp:revision>
  <dc:subject/>
  <dc:title>Протокол - Ternopil Dance Festival - 2011 - Школа ІІІ - 3 Dances</dc:title>
</cp:coreProperties>
</file>