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іти Н клас, 4 Dances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7"/>
        <w:gridCol w:w="2429"/>
      </w:tblGrid>
      <w:tr>
        <w:trPr/>
        <w:tc>
          <w:tcPr>
            <w:tcW w:w="505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іскупська Олена, Тернопіль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егур Віра, Тернопіль</w:t>
            </w:r>
          </w:p>
        </w:tc>
      </w:tr>
      <w:tr>
        <w:trPr/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ишневська Ірина, Хмельницький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робець Юрій, Хмельницький</w:t>
            </w:r>
          </w:p>
        </w:tc>
      </w:tr>
      <w:tr>
        <w:trPr/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уда-Марчук Ірина, Тернопіль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</w:tr>
      <w:tr>
        <w:trPr/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олигач Ольга, Тернопіль</w:t>
            </w:r>
          </w:p>
        </w:tc>
      </w:tr>
      <w:tr>
        <w:trPr/>
        <w:tc>
          <w:tcPr>
            <w:tcW w:w="26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Чолан Оксана, Хмельницький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"/>
        <w:gridCol w:w="638"/>
        <w:gridCol w:w="1779"/>
        <w:gridCol w:w="1576"/>
        <w:gridCol w:w="1342"/>
        <w:gridCol w:w="953"/>
        <w:gridCol w:w="3168"/>
      </w:tblGrid>
      <w:tr>
        <w:trPr>
          <w:tblHeader w:val="true"/>
        </w:trPr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чинський Артем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мінська Віра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лан Оксана,Чолан Мар'ян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ов Артур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ілюк Дарія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ька Ірина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'юк Андрій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ізняк Роксолана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розник Олег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а Катерина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яник Юрій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янська Марта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р Віра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гров Денис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як Олеся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инський Юрій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оземцева Еліна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Сорокіна Євгенія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кан Павло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ик Катерина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іль Олесь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еник Марта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Полигач Ігор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дерський Андрій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юк Олеся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2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ндзій Дмитро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чинська Поліна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скупська Олена,Манжос Сергій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2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хольський Максим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епа Марта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гович Андрій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ратюк Юлія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ька Ірина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ський Владислав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цька Роксолана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кайло Остап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ебецька Наталія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3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40"/>
      </w:tblGrid>
      <w:tr>
        <w:trPr/>
        <w:tc>
          <w:tcPr>
            <w:tcW w:w="7340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8 з 15</w:t>
            </w:r>
          </w:p>
          <w:tbl>
            <w:tblPr>
              <w:tblW w:w="60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XX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6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X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X----X</w:t>
                  </w:r>
                </w:p>
              </w:tc>
            </w:tr>
            <w:tr>
              <w:trPr/>
              <w:tc>
                <w:tcPr>
                  <w:tcW w:w="60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4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-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 - 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-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 - 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X-X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0"/>
              <w:gridCol w:w="3551"/>
            </w:tblGrid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7 5 4 6 8 5 7 3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5 7 5 4 6 6 8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1 1 2 5 5 8 4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3 3 3 1 1 4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2 4 1 8 4 1 5 8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8 8 8 6 7 3 3 2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6 7 3 2 2 3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6 2 8 2 7 7 6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8 4 5 4 8 6 6 8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3 1 4 2 7 2 8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8 2 7 6 1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2 2 3 3 1 4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4 6 1 8 4 7 5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8 7 7 6 5 3 5 4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5 3 7 6 2 3 2 6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7 6 5 8 1 5 8 7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7 6 5 8 8 8 6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2 4 1 4 3 7 5 7 8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1 7 2 4 2 3 1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3 3 2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1 8 5 1 7 5 4 8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8 6 8 7 5 4 6 5 6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4 6 6 3 7 3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2 2 8 1 6 1 4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6 4 5 8 6 7 5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4 1 6 3 8 8 6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1 8 2 2 4 1 2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2 2 3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3 6 1 7 5 3 4 8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8 7 7 8 6 3 6 8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5 3 4 5 2 4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8 5 7 4 7 5 7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9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247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8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6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8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8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04:00Z</dcterms:created>
  <dc:creator>Vitaliy Tkachenko</dc:creator>
  <dc:description/>
  <cp:keywords/>
  <dc:language>en-US</dc:language>
  <cp:lastModifiedBy>Vitaliy Tkachenko</cp:lastModifiedBy>
  <dcterms:modified xsi:type="dcterms:W3CDTF">2011-11-05T11:05:00Z</dcterms:modified>
  <cp:revision>4</cp:revision>
  <dc:subject/>
  <dc:title>Протокол - Ternopil Dance Festival - 2011 - Діти Н клас - 4 Dances</dc:title>
</cp:coreProperties>
</file>