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90"/>
      </w:tblGrid>
      <w:tr>
        <w:trPr/>
        <w:tc>
          <w:tcPr>
            <w:tcW w:w="51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662"/>
        <w:gridCol w:w="1867"/>
        <w:gridCol w:w="2034"/>
        <w:gridCol w:w="1391"/>
        <w:gridCol w:w="757"/>
        <w:gridCol w:w="2241"/>
      </w:tblGrid>
      <w:tr>
        <w:trPr>
          <w:tblHeader w:val="true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ерлей Макси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а Дар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ук Ро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Аліс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на Ігор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ик Анастас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ний Тарас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Веронік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инський Арте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мінська Вір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Нікіта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Карі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імець Роман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 Христина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єв Артем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ірна Юлія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Світлана,</w:t>
              <w:br/>
              <w:t>Малюта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-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6 4 1 5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5 4 3 2 1 1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3 6 4 2 2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7 2 5 2 7 4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1 1 7 6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3 2 1 3 3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3 6 7 5 5 7 7 7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6 4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6 6 5 3 2 1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7 3 4 6 4 4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7 3 2 7 7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3 1 1 7 6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1 3 5 6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4 7 5 5 6 7 7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6 4 5 4 2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5 4 3 1 1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6 3 7 4 5 3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5 7 6 1 6 6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1 1 5 5 4 5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2 3 2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3 7 6 7 7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33:00Z</dcterms:created>
  <dc:creator>Vitaliy Tkachenko</dc:creator>
  <dc:description/>
  <cp:keywords/>
  <dc:language>en-US</dc:language>
  <cp:lastModifiedBy>Vitaliy Tkachenko</cp:lastModifiedBy>
  <dcterms:modified xsi:type="dcterms:W3CDTF">2011-11-05T11:34:00Z</dcterms:modified>
  <cp:revision>4</cp:revision>
  <dc:subject/>
  <dc:title>Протокол - Ternopil Dance Festival - 2011 - Ювенали І Е клас - St</dc:title>
</cp:coreProperties>
</file>