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399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4"/>
        <w:gridCol w:w="656"/>
        <w:gridCol w:w="1990"/>
        <w:gridCol w:w="2112"/>
        <w:gridCol w:w="1447"/>
        <w:gridCol w:w="1005"/>
        <w:gridCol w:w="1715"/>
      </w:tblGrid>
      <w:tr>
        <w:trPr>
          <w:tblHeader w:val="true"/>
        </w:trPr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вринчук Олексі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ловська Діа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очко Ростисла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талер Юліан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мар Михайло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к Віктор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цик Владислав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аренко Єлизавет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Василь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юра Олександр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хорик Павло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кот Анастасія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н Валентин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ух Іло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'єв Віталій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ька Христина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591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591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6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7 6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2 3 7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1 3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5 6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5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2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4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7 4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2 3 7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1 1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6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5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3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4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7 6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6 2 7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6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1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4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7 6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2 7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1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6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5 1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1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7 4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6 7 6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30:00Z</dcterms:created>
  <dc:creator>Vitaliy Tkachenko</dc:creator>
  <dc:description/>
  <cp:keywords/>
  <dc:language>en-US</dc:language>
  <cp:lastModifiedBy>Vitaliy Tkachenko</cp:lastModifiedBy>
  <cp:lastPrinted>2011-11-05T21:31:00Z</cp:lastPrinted>
  <dcterms:modified xsi:type="dcterms:W3CDTF">2011-11-05T19:31:00Z</dcterms:modified>
  <cp:revision>4</cp:revision>
  <dc:subject/>
  <dc:title>Протокол - Ternopil Dance Festival - 2011 - Юніори ІІ С клас - St</dc:title>
</cp:coreProperties>
</file>