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А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6"/>
        <w:gridCol w:w="2667"/>
      </w:tblGrid>
      <w:tr>
        <w:trPr/>
        <w:tc>
          <w:tcPr>
            <w:tcW w:w="54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діщев Андрій, Хмельницький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ознюк Ганна, Волочиськ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абруський Володимир, Тернопіль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ороніна Марія, Тернопіль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овальський Віктор, Чернівці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ицак Юля, Тернопіль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"/>
        <w:gridCol w:w="640"/>
        <w:gridCol w:w="1936"/>
        <w:gridCol w:w="1918"/>
        <w:gridCol w:w="1344"/>
        <w:gridCol w:w="973"/>
        <w:gridCol w:w="2164"/>
      </w:tblGrid>
      <w:tr>
        <w:trPr>
          <w:tblHeader w:val="true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ук Максим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тинська Марія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ійчук Олександр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ник Лія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во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юк Ганн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4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ха Ростислав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тинська Марія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4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іщук Віктор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юк Ірин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7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іченко Віктор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га Олександр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7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юшин Антон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юк Март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7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ій Віктор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ніченко Єлизавет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єка Ярослав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имів Вікторія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та Роман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чик Василин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имів Дем'ян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ейків Софія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 Артем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суляк Олександр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ість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 Вікто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врійчук Влад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чух Софія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- 13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чак Владислав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осова Анн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ий Матвій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шин Анастасія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ець Ярослав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роцька Софія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ич Ілля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тник Катерин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пляк Назарій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ук Вікторія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8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ібара В'ячеслав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гань Марія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инський Влад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щук Катерин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цюк Данило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фанів Юлія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3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нік Олександр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ків Лілія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3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дляр Юрій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ш Ілон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3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евич Дмитро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жиннік Іоанн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ість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 Вікто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ватюк Руслан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к Арін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5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ов Нікіта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катурова Валерія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ик Олександр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ів Юлія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юк Владислав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вська Оксан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дло Олександр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чух Христин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чук Андрій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мрай Катерин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іско Артем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іско Таміл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індзяк Святослав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ганик Віолетт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іль Станіслав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як Ілон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марик Тарас</w:t>
            </w:r>
          </w:p>
        </w:tc>
        <w:tc>
          <w:tcPr>
            <w:tcW w:w="1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вриляк Оксана</w:t>
            </w:r>
          </w:p>
        </w:tc>
        <w:tc>
          <w:tcPr>
            <w:tcW w:w="1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33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35"/>
      </w:tblGrid>
      <w:tr>
        <w:trPr/>
        <w:tc>
          <w:tcPr>
            <w:tcW w:w="433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401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015"/>
              <w:gridCol w:w="1015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X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 - 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XX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 - 2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 - 3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 - 3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 - 3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  <w:tc>
                <w:tcPr>
                  <w:tcW w:w="10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7:19:00Z</dcterms:created>
  <dc:creator>Vitaliy Tkachenko</dc:creator>
  <dc:description/>
  <cp:keywords/>
  <dc:language>en-US</dc:language>
  <cp:lastModifiedBy>Vitaliy Tkachenko</cp:lastModifiedBy>
  <dcterms:modified xsi:type="dcterms:W3CDTF">2011-11-05T17:20:00Z</dcterms:modified>
  <cp:revision>4</cp:revision>
  <dc:subject/>
  <dc:title>Протокол - Ternopil Dance Festival - 2011 - Школа А - 2 Dances</dc:title>
</cp:coreProperties>
</file>