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Б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709"/>
      </w:tblGrid>
      <w:tr>
        <w:trPr/>
        <w:tc>
          <w:tcPr>
            <w:tcW w:w="5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ознюк Ганна, Волочис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абруський Володимир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лійник Зоряна, Хмельницький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44"/>
        <w:gridCol w:w="1966"/>
        <w:gridCol w:w="1935"/>
        <w:gridCol w:w="1329"/>
        <w:gridCol w:w="970"/>
        <w:gridCol w:w="2125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це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к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о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епанюк Дени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скова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ин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ик Ю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- 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инський Анд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еречна Ольг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піх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йник Зоряна,</w:t>
              <w:br/>
              <w:t>Горобець Віктор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- 5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ітинський Зеник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ишин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- 5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ович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лінськ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ин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- 5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ей Ілля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овей Ма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ицко Анатол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валатій Христ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янчук Наза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динська Меліс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сильків Анд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нца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- 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юбицький Анто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насійчук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менюк Серг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дих Соф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- 13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мчишен Володими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пик Соф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- 13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тик Яро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д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- 13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ловус Наза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- 1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енко Леонід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резка Еве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дість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льський Вікт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- 1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нгола Наза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зур Ан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піх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лійник Зоряна,</w:t>
              <w:br/>
              <w:t>Горобець Віктор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35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- 1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туп Тара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ринська Віктор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аво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нюк Ган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гадин Олександ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сильків І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йнаровський Ілля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шнір Даніел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ин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ик Ю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17 - 1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омійчук Олександ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дник Л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аво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нюк Ган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тницький Олег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мко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сечко Дени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лярчук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очиськ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ин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мик Ю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іщ Павл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йовчик Соф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нас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тик Анд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идко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- 25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Щебланов Дмитр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лих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- 25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н Русла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стернак Анге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дість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льський Вікт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- 28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ріїв Яро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манюта І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- 28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рендій Влад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дриш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 - 28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ищишин Богда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вчарик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епанов Тарас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някова Да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- 3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йко Русла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льк Кате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- 3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льничук Леонід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нчук Діа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лодість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льський Вікт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- 32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вчаровський Олег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чинок Алі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нас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колин Олександ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ин Тетя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- 3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цик Ю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навська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- 3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рестецький Богда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ижник Ірина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 - 36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митрук Ю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й Соф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нас Тарас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- 38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илюк Юрій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іль Юл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туоз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бков Юр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- 38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єров Ярослав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рошович Анастас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туоз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бков Юр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врак Роман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нковська Лілія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туоз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бков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1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719"/>
      </w:tblGrid>
      <w:tr>
        <w:trPr/>
        <w:tc>
          <w:tcPr>
            <w:tcW w:w="471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40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 - 2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 - 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 - 3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20:00Z</dcterms:created>
  <dc:creator>Vitaliy Tkachenko</dc:creator>
  <dc:description/>
  <cp:keywords/>
  <dc:language>en-US</dc:language>
  <cp:lastModifiedBy>Vitaliy Tkachenko</cp:lastModifiedBy>
  <dcterms:modified xsi:type="dcterms:W3CDTF">2011-11-05T17:20:00Z</dcterms:modified>
  <cp:revision>4</cp:revision>
  <dc:subject/>
  <dc:title>Протокол - Ternopil Dance Festival - 2011 - Школа Б - 2 Dances</dc:title>
</cp:coreProperties>
</file>