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0"/>
        <w:gridCol w:w="2429"/>
      </w:tblGrid>
      <w:tr>
        <w:trPr/>
        <w:tc>
          <w:tcPr>
            <w:tcW w:w="50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обець Микола, Хмельницький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вальський Віктор, Чернівці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658"/>
        <w:gridCol w:w="1941"/>
        <w:gridCol w:w="2263"/>
        <w:gridCol w:w="1382"/>
        <w:gridCol w:w="960"/>
        <w:gridCol w:w="1753"/>
      </w:tblGrid>
      <w:tr>
        <w:trPr>
          <w:tblHeader w:val="true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чин Святослав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Роксола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ов Владислав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ник Дарі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орін Ілля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богата Олександр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с Віталій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цак Діа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опович Дмитро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чук Ан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ак Владислав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цік Анастасі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фонюк Олег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щило Тамар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кушин Роман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чар Анастасі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шин Володимир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юк Алі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ецький Назар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авська Тетя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саєв Юрій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ка Лілі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ик Владислав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ірко Ванесс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 Віталій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рик Катери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лен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ерик Віктор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цула Роман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бур Анастасі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ків Юрій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с Вікторі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еб Іван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чик Анастасія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яринцев Денис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чук Ірина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4 з 17</w:t>
            </w:r>
          </w:p>
          <w:tbl>
            <w:tblPr>
              <w:tblW w:w="56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--</w:t>
                  </w:r>
                </w:p>
              </w:tc>
            </w:tr>
            <w:tr>
              <w:trPr/>
              <w:tc>
                <w:tcPr>
                  <w:tcW w:w="561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56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X--</w:t>
                  </w:r>
                </w:p>
              </w:tc>
            </w:tr>
            <w:tr>
              <w:trPr/>
              <w:tc>
                <w:tcPr>
                  <w:tcW w:w="561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5 6 5 6 7 7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6 5 3 4 2 1 5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2 2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2 4 7 7 3 6 3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1 1 4 2 6 3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7 7 6 3 4 4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3 1 5 5 5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7 3 6 5 7 2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6 5 5 4 6 2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2 2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1 3 6 5 2 6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2 1 7 1 7 3 5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7 6 4 3 3 4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1 7 4 5 7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5 7 4 3 6 7 5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6 6 6 1 2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6 4 2 5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2 7 4 7 6 7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1 1 5 1 5 1 1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7 5 3 2 4 4 4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3 1 7 3 5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47:00Z</dcterms:created>
  <dc:creator>Vitaliy Tkachenko</dc:creator>
  <dc:description/>
  <cp:keywords/>
  <dc:language>en-US</dc:language>
  <cp:lastModifiedBy>Vitaliy Tkachenko</cp:lastModifiedBy>
  <dcterms:modified xsi:type="dcterms:W3CDTF">2011-11-05T11:48:00Z</dcterms:modified>
  <cp:revision>4</cp:revision>
  <dc:subject/>
  <dc:title>Протокол - Ternopil Dance Festival - 2011 - Юніори І Е клас - St</dc:title>
</cp:coreProperties>
</file>