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582"/>
      </w:tblGrid>
      <w:tr>
        <w:trPr/>
        <w:tc>
          <w:tcPr>
            <w:tcW w:w="49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618"/>
        <w:gridCol w:w="1849"/>
        <w:gridCol w:w="1614"/>
        <w:gridCol w:w="1361"/>
        <w:gridCol w:w="946"/>
        <w:gridCol w:w="2579"/>
      </w:tblGrid>
      <w:tr>
        <w:trPr>
          <w:tblHeader w:val="true"/>
        </w:trPr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уга Юрій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к Катер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іцький Любоми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чко Яр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'єв Віталій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а Христ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арін Іван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Світла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Горобець Микола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Володими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ба Мар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ьовська Мар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ишин Олександ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ків Анастас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Михайло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ина Ліл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ндрат Вікто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цик Солом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ович Володимир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рина Валент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ишкін Владислав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ішена Наталія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Андрій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шак Дарина</w:t>
            </w:r>
          </w:p>
        </w:tc>
        <w:tc>
          <w:tcPr>
            <w:tcW w:w="1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5</w:t>
            </w:r>
          </w:p>
          <w:tbl>
            <w:tblPr>
              <w:tblW w:w="58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-</w:t>
                  </w:r>
                </w:p>
              </w:tc>
            </w:tr>
            <w:tr>
              <w:trPr/>
              <w:tc>
                <w:tcPr>
                  <w:tcW w:w="58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/2 фіналу, вибрати 7 з 12</w:t>
            </w:r>
          </w:p>
          <w:tbl>
            <w:tblPr>
              <w:tblW w:w="59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9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7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40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30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6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41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X---X</w:t>
                  </w:r>
                </w:p>
              </w:tc>
            </w:tr>
            <w:tr>
              <w:trPr/>
              <w:tc>
                <w:tcPr>
                  <w:tcW w:w="59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40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5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34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5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7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--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6 7 7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1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4 6 2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5 5 6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2 3 4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7 7 4 5 2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1 3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6 6 7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5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2 2 3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4 7 6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3 3 5 7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7 7 4 4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1 5 5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5 7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6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4 5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6 4 7 3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2 3 2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7 7 2 6 6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1 5 5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4 7 4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6 5 2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5 6 3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2 2 6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7 7 4 7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17:00Z</dcterms:created>
  <dc:creator>Vitaliy Tkachenko</dc:creator>
  <dc:description/>
  <cp:keywords/>
  <dc:language>en-US</dc:language>
  <cp:lastModifiedBy>Vitaliy Tkachenko</cp:lastModifiedBy>
  <cp:lastPrinted>2011-11-05T21:19:00Z</cp:lastPrinted>
  <dcterms:modified xsi:type="dcterms:W3CDTF">2011-11-05T19:19:00Z</dcterms:modified>
  <cp:revision>4</cp:revision>
  <dc:subject/>
  <dc:title>Протокол - Ternopil Dance Festival - 2011 - Юніори ІІ Д клас - St</dc:title>
</cp:coreProperties>
</file>