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9"/>
        <w:gridCol w:w="2582"/>
      </w:tblGrid>
      <w:tr>
        <w:trPr/>
        <w:tc>
          <w:tcPr>
            <w:tcW w:w="50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робець Микола, Хмельницький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вальський Віктор, Чернівці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6"/>
        <w:gridCol w:w="613"/>
        <w:gridCol w:w="1559"/>
        <w:gridCol w:w="1816"/>
        <w:gridCol w:w="1348"/>
        <w:gridCol w:w="937"/>
        <w:gridCol w:w="2700"/>
      </w:tblGrid>
      <w:tr>
        <w:trPr>
          <w:tblHeader w:val="true"/>
        </w:trPr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орін Ілля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богата Олександр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Горобець Юрій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щук Сергій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чишин Діа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ецький Назар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авська Тетя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чин Святосла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Роксола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ов Владисла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ник Дарі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Горобець Микола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фонюк Олег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щило Тамар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чак Владисла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цік Анастасі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яринцев Денис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чук Іри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кушин Роман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чар Анастасі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Полигач Іго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цула Роман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бур Анастасі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с Віталій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цак Діа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шин Володимир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юк Алін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Полигач Ігор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ик Владислав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ірко Ванесса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еб Іван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чик Анастасі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саєв Юрій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ка Лілі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урай Дмитро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 Анастасія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3 з 16</w:t>
            </w:r>
          </w:p>
          <w:tbl>
            <w:tblPr>
              <w:tblW w:w="50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50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3</w:t>
            </w:r>
          </w:p>
          <w:tbl>
            <w:tblPr>
              <w:tblW w:w="48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</w:t>
                  </w:r>
                </w:p>
              </w:tc>
            </w:tr>
            <w:tr>
              <w:trPr/>
              <w:tc>
                <w:tcPr>
                  <w:tcW w:w="484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6 4 3 7 7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7 6 4 5 2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7 2 4 5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2 1 5 6 1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6 2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5 1 1 4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7 3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5 7 4 5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7 3 3 7 3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6 6 2 2 5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2 7 6 1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4 6 3 7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3 5 1 1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5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6 5 6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7 4 4 7 2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7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2 1 7 5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5 6 3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3 3 1 1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3 4 7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7:25:00Z</dcterms:created>
  <dc:creator>Vitaliy Tkachenko</dc:creator>
  <dc:description/>
  <cp:keywords/>
  <dc:language>en-US</dc:language>
  <cp:lastModifiedBy>Vitaliy Tkachenko</cp:lastModifiedBy>
  <dcterms:modified xsi:type="dcterms:W3CDTF">2011-11-05T17:26:00Z</dcterms:modified>
  <cp:revision>4</cp:revision>
  <dc:subject/>
  <dc:title>Протокол - Ternopil Dance Festival - 2011 - Юніори І Е клас - Lat</dc:title>
</cp:coreProperties>
</file>