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ІІ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8"/>
        <w:gridCol w:w="2477"/>
      </w:tblGrid>
      <w:tr>
        <w:trPr/>
        <w:tc>
          <w:tcPr>
            <w:tcW w:w="5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діщев Андрій, Хмельницький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абруський Володимир, Тернопіль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рибков Юрій, Тернопіль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Дороніна Марія, Тернопіль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Ковальський Віктор, Чернівці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  <w:tc>
          <w:tcPr>
            <w:tcW w:w="247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"/>
        <w:gridCol w:w="616"/>
        <w:gridCol w:w="2132"/>
        <w:gridCol w:w="1956"/>
        <w:gridCol w:w="1295"/>
        <w:gridCol w:w="937"/>
        <w:gridCol w:w="2062"/>
      </w:tblGrid>
      <w:tr>
        <w:trPr>
          <w:tblHeader w:val="true"/>
        </w:trPr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яр Василь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юмська Юл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бянський Вадим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ничук Алі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6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ебенко Максим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сова Валер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6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6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бодян Артур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нко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6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ур Владислав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ховенко Єлизавет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льнер Олександр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йчук Каролі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гур Святослав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га Дая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ук Артем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кова Валер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ук Владислав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ь Юл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3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ля Влад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ут Алі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3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чений Денис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Віктор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Зоряна,</w:t>
              <w:br/>
              <w:t>Горобець Віктор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3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рик Віталій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оілова Ан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ів Святослав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иджора Катери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як Михайло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ісь Сніжа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цеховський Максим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цик Оле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нчук Максим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 Юл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дем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ий Віктор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скина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ску Владислав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ко Діа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о Володимир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чко Діа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4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інський Віталій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уш Юл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ртуоз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ков Юрій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4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вієвський Олег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имук Окса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6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іцький Анатолій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ач Я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6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бодян Максим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Я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28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іл Устим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монник Віктор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- 28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хорик Руслан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б'як Діа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- 3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хрів Владислав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арницька Світла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- 30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риков Віктор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енко Алі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- 33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ук Андрій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мірська Тетя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- 33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липчук Юрій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ц Даніел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- 33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рак Борис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Мар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ковицький Дмитро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ян Дар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36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рин Олександр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ічник Іло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ртуоз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ков Юрій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- 36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аранчук Максим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евська Юл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- 4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убович Назар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гнатів Ангелі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- 4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іцький Тарас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нича Веронік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- 4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ба Анатолій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аль Юл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- 4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ар Володимир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ига Карі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- 4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еда Вадим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друк Дар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- 4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ий Юрій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ер Іло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- 44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офрійчук Андрій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 Я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іст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 Вікто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- 44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има Андрій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ксива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іст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 Вікто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- 46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ий Юрій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ська Над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- 46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- 4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верський Леонід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 Март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- 4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анчук Костянтин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оз Сабі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іст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 Вікто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- 49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енко Ілля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мова Уля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дем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- 5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шкевич Владислав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ій Софі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- 5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ішевич Валентин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юх Діа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- 52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ко Ярослав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евська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дем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юта Оксана,</w:t>
              <w:br/>
              <w:t>Малюта Сергій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- 55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нців Сергій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чишин Ін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скупська Олена,</w:t>
              <w:br/>
              <w:t>Манжос Сергій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- 55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бодянюк Назар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'янова Оксан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ртуоз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ков Юрій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- 57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арук Павло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ицька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- 57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 Володимир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инська Анастасія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чук Денис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ова Єлизавета</w:t>
            </w:r>
          </w:p>
        </w:tc>
        <w:tc>
          <w:tcPr>
            <w:tcW w:w="1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скупська Олена,</w:t>
              <w:br/>
              <w:t>Манжос Серг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4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42"/>
      </w:tblGrid>
      <w:tr>
        <w:trPr/>
        <w:tc>
          <w:tcPr>
            <w:tcW w:w="5842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52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-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-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-X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-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-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 - 1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-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X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-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-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XX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 - 2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 - 2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X-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 - 2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X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 - 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-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 - 3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X-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X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X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X-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 - 3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 - 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 - 3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X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--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 - 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XX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 - 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X-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 - 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 - 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3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 - 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X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 - 4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-X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 - 4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3 - 4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-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 - 4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5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5 - 4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--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7 - 4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7 - 4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-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7 - 4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 - 5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 - 5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-X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0 - 5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--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4 - 5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X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4 - 5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6 - 5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6 - 5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7:22:00Z</dcterms:created>
  <dc:creator>Vitaliy Tkachenko</dc:creator>
  <dc:description/>
  <cp:keywords/>
  <dc:language>en-US</dc:language>
  <cp:lastModifiedBy>Vitaliy Tkachenko</cp:lastModifiedBy>
  <dcterms:modified xsi:type="dcterms:W3CDTF">2011-11-05T17:23:00Z</dcterms:modified>
  <cp:revision>4</cp:revision>
  <dc:subject/>
  <dc:title>Протокол - Ternopil Dance Festival - 2011 - Школа ІІ - 3 Dances</dc:title>
</cp:coreProperties>
</file>