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II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27"/>
      </w:tblGrid>
      <w:tr>
        <w:trPr/>
        <w:tc>
          <w:tcPr>
            <w:tcW w:w="5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606"/>
        <w:gridCol w:w="1782"/>
        <w:gridCol w:w="2109"/>
        <w:gridCol w:w="1559"/>
        <w:gridCol w:w="1045"/>
        <w:gridCol w:w="1879"/>
      </w:tblGrid>
      <w:tr>
        <w:trPr>
          <w:tblHeader w:val="true"/>
        </w:trPr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omovych Artur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rnyshevska Valeria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sia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bol dance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жевська Катерина,</w:t>
              <w:br/>
              <w:t>Тепленко Поліна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bchak Vadym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Fedoruk Anastasiya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htyuk Andriy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a Maya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</w:t>
              <w:br/>
              <w:t>Бідюк Дмитро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a Ruslan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r Mariya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ynda Nazar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hak Marta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yuk Ivan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vrushkiv Anna-Mariya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zin Bogdan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zina Valentyna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kinedgi Svyatoslav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zubska Dana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lov Nikita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dyana Yuliya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archuk Bogdan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lyuk Anastasiya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92"/>
      </w:tblGrid>
      <w:tr>
        <w:trPr/>
        <w:tc>
          <w:tcPr>
            <w:tcW w:w="939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0</w:t>
            </w:r>
          </w:p>
          <w:tbl>
            <w:tblPr>
              <w:tblW w:w="591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823"/>
              <w:gridCol w:w="823"/>
              <w:gridCol w:w="823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</w:t>
                  </w:r>
                </w:p>
              </w:tc>
            </w:tr>
            <w:tr>
              <w:trPr/>
              <w:tc>
                <w:tcPr>
                  <w:tcW w:w="591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5"/>
              <w:gridCol w:w="3628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5 4 6 5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 - 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4 5 3 6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 - 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6 6 4 4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2 2 5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3 3 2 2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1 1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5 5 6 5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4 4 4 6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6 6 3 3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2 2 5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3 2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36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5 5 6 5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4 3 4 6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6 6 5 4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2 2 3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3 3 4 2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  <w:lang w:val="en-US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Номер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Місце</w:t>
                        </w: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6 5 5 6 6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5 4 3 5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1 6 6 3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  <w:lang w:val="en-US"/>
                          </w:rPr>
                          <w:t xml:space="preserve">4 2 2 4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2 2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5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6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6 3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4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28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51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439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2,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3,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1:54:00Z</dcterms:created>
  <dc:creator>Vitaliy Tkachenko</dc:creator>
  <dc:description/>
  <cp:keywords/>
  <dc:language>en-US</dc:language>
  <cp:lastModifiedBy>Vitaliy Tkachenko</cp:lastModifiedBy>
  <dcterms:modified xsi:type="dcterms:W3CDTF">2011-11-05T21:56:00Z</dcterms:modified>
  <cp:revision>4</cp:revision>
  <dc:subject/>
  <dc:title>Протокол - Ternopil Dance Festival - 2011 - Juniors II - Lat</dc:title>
</cp:coreProperties>
</file>