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0"/>
        <w:gridCol w:w="2727"/>
      </w:tblGrid>
      <w:tr>
        <w:trPr/>
        <w:tc>
          <w:tcPr>
            <w:tcW w:w="49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робець Микола, Хмельницький</w:t>
            </w:r>
          </w:p>
        </w:tc>
      </w:tr>
      <w:tr>
        <w:trPr/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жумачук Петро, Коломия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Турська Світлана, Тернопіль</w:t>
            </w:r>
          </w:p>
        </w:tc>
      </w:tr>
      <w:tr>
        <w:trPr/>
        <w:tc>
          <w:tcPr>
            <w:tcW w:w="22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33"/>
        <w:gridCol w:w="1874"/>
        <w:gridCol w:w="2040"/>
        <w:gridCol w:w="1395"/>
        <w:gridCol w:w="759"/>
        <w:gridCol w:w="2248"/>
      </w:tblGrid>
      <w:tr>
        <w:trPr>
          <w:tblHeader w:val="true"/>
        </w:trPr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іцин Михайло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іченко Март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Андрій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к Ан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ерлей Максим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а Дарі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лина Ігор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ик Анастасі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чинський Артем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мінська Вір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енко Нікіта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к Карі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ук Роман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асименко Аліс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істий Євген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а Юлі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імець Роман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манюк Христина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ия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умачук Петро,</w:t>
              <w:br/>
              <w:t>Тихоліз Степан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лєв Артем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ірна Юлі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ви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ська Світлана,</w:t>
              <w:br/>
              <w:t>Малюта Сергій</w:t>
            </w:r>
          </w:p>
        </w:tc>
      </w:tr>
      <w:tr>
        <w:trPr/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ич Влад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ьолко Анастасія</w:t>
            </w:r>
          </w:p>
        </w:tc>
        <w:tc>
          <w:tcPr>
            <w:tcW w:w="1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484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01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</w:t>
                  </w:r>
                </w:p>
              </w:tc>
            </w:tr>
            <w:tr>
              <w:trPr/>
              <w:tc>
                <w:tcPr>
                  <w:tcW w:w="484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5 3 1 3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3 7 3 1 2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6 4 1 4 2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7 7 4 6 5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2 2 5 7 6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3 6 6 2 7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1 2 5 4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1 5 2 1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6 4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4 4 3 2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7 6 7 5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3 1 7 7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6 7 5 6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3 2 3 2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2 1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2 7 5 2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4 5 6 2 1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5 6 5 6 5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6 3 3 7 6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7 7 1 4 7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1 4 3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5:36:00Z</dcterms:created>
  <dc:creator>Vitaliy Tkachenko</dc:creator>
  <dc:description/>
  <cp:keywords/>
  <dc:language>en-US</dc:language>
  <cp:lastModifiedBy>Vitaliy Tkachenko</cp:lastModifiedBy>
  <dcterms:modified xsi:type="dcterms:W3CDTF">2011-11-05T15:37:00Z</dcterms:modified>
  <cp:revision>4</cp:revision>
  <dc:subject/>
  <dc:title>Протокол - Ternopil Dance Festival - 2011 - Ювенали І Е клас - Lat</dc:title>
</cp:coreProperties>
</file>