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429"/>
      </w:tblGrid>
      <w:tr>
        <w:trPr/>
        <w:tc>
          <w:tcPr>
            <w:tcW w:w="51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658"/>
        <w:gridCol w:w="1731"/>
        <w:gridCol w:w="2006"/>
        <w:gridCol w:w="1694"/>
        <w:gridCol w:w="1007"/>
        <w:gridCol w:w="1827"/>
      </w:tblGrid>
      <w:tr>
        <w:trPr>
          <w:tblHeader w:val="true"/>
        </w:trPr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Віктор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Роксолан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рук Віктор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истун Марія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дош Маркіян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очко Софія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ненко Олег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іна Діан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щук Денис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Христин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чук Роман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оєва Олександра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енко Вадим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ак Анастасія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5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53"/>
      </w:tblGrid>
      <w:tr>
        <w:trPr/>
        <w:tc>
          <w:tcPr>
            <w:tcW w:w="89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1"/>
              <w:gridCol w:w="2756"/>
              <w:gridCol w:w="3186"/>
            </w:tblGrid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5 3 1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4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7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6 6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2 7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2 5 3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5 3 3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7 7 7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4 6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2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5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3 3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5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7 5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7 6 7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2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4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3 2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6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4 5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7 6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2 7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2 5 3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58:00Z</dcterms:created>
  <dc:creator>Vitaliy Tkachenko</dc:creator>
  <dc:description/>
  <cp:keywords/>
  <dc:language>en-US</dc:language>
  <cp:lastModifiedBy>Vitaliy Tkachenko</cp:lastModifiedBy>
  <cp:lastPrinted>2011-11-05T20:59:00Z</cp:lastPrinted>
  <dcterms:modified xsi:type="dcterms:W3CDTF">2011-11-05T18:59:00Z</dcterms:modified>
  <cp:revision>4</cp:revision>
  <dc:subject/>
  <dc:title>Протокол - Ternopil Dance Festival - 2011 - Ювенали ІІ Д клас - St</dc:title>
</cp:coreProperties>
</file>