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7"/>
        <w:gridCol w:w="2420"/>
      </w:tblGrid>
      <w:tr>
        <w:trPr/>
        <w:tc>
          <w:tcPr>
            <w:tcW w:w="504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ишневська Ірина, Хмельницький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2"/>
        <w:gridCol w:w="672"/>
        <w:gridCol w:w="1884"/>
        <w:gridCol w:w="1837"/>
        <w:gridCol w:w="1729"/>
        <w:gridCol w:w="908"/>
        <w:gridCol w:w="1877"/>
      </w:tblGrid>
      <w:tr>
        <w:trPr>
          <w:tblHeader w:val="true"/>
        </w:trPr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ишин Наза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Ольга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бадош Маркія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очко Софія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ійчук Вікто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ик Анастасія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оненко Олег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іна Діана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щук Денис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Христина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енко Вади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ак Анастасія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5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953"/>
      </w:tblGrid>
      <w:tr>
        <w:trPr/>
        <w:tc>
          <w:tcPr>
            <w:tcW w:w="89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1"/>
              <w:gridCol w:w="2756"/>
              <w:gridCol w:w="3186"/>
            </w:tblGrid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6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2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3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6 5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4 6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6 6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3 3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6 2 2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5 5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6 6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2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2 5 3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6 4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3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6 6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2 5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5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4 2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3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6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1:04:00Z</dcterms:created>
  <dc:creator>Vitaliy Tkachenko</dc:creator>
  <dc:description/>
  <cp:keywords/>
  <dc:language>en-US</dc:language>
  <cp:lastModifiedBy>Vitaliy Tkachenko</cp:lastModifiedBy>
  <dcterms:modified xsi:type="dcterms:W3CDTF">2011-11-05T21:05:00Z</dcterms:modified>
  <cp:revision>4</cp:revision>
  <dc:subject/>
  <dc:title>Протокол - Ternopil Dance Festival - 2011 - Ювенали ІІ Д клас - Lat</dc:title>
</cp:coreProperties>
</file>