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8"/>
        <w:gridCol w:w="2366"/>
      </w:tblGrid>
      <w:tr>
        <w:trPr/>
        <w:tc>
          <w:tcPr>
            <w:tcW w:w="472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збур Роман, Тернопіль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64"/>
        <w:gridCol w:w="1867"/>
        <w:gridCol w:w="2091"/>
        <w:gridCol w:w="1396"/>
        <w:gridCol w:w="1009"/>
        <w:gridCol w:w="1922"/>
      </w:tblGrid>
      <w:tr>
        <w:trPr>
          <w:tblHeader w:val="true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Олександ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ковська Катери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юк Дени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ьомко Юл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ма Кіріл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чук Валер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ч Максим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торак Діа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ак Максим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рин Катери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ган Ярослав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цова Натал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мрош Владислав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вонюк Сніжа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уба Тара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Мар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щук Максим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чак Анастас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ремет Вітал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г Оле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імко Вадим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Олес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інський Дмитро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щук Алі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цький Дени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енко Іри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кула Андр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дяк Анастас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гницький Серг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пович Март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цула Руслан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апінська Мар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Андр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ько Діа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Дени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стіль Мар'я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а Наза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юк Віт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Ром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інов Владислав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кчієва Іри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хіра Олександр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ид Аліс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ару Денис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гурян Алі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шик Серг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анова Соломі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арків Серг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льник Діа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Андрій</w:t>
            </w:r>
          </w:p>
        </w:tc>
        <w:tc>
          <w:tcPr>
            <w:tcW w:w="2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шук Анн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3 з 25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X-X-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73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X---</w:t>
                  </w:r>
                </w:p>
              </w:tc>
            </w:tr>
            <w:tr>
              <w:trPr/>
              <w:tc>
                <w:tcPr>
                  <w:tcW w:w="73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6 4 3 7 7 7 5 7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6 3 1 2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5 7 5 6 6 5 6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4 4 5 7 2 3 6 7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5 3 1 1 1 4 3 4 6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7 6 2 5 5 1 3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3 4 4 2 4 2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7 4 4 7 7 5 6 7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5 3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6 7 7 6 5 6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3 4 6 2 1 4 7 7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3 1 1 2 2 1 4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5 3 3 4 6 2 3 2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2 5 6 5 3 4 2 6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5 2 4 4 7 7 6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3 5 5 1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6 7 7 7 5 6 7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2 5 3 1 3 5 4 6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4 6 1 3 4 4 5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7 4 2 2 6 3 3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1 3 1 6 6 2 1 1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5 1 3 4 7 7 7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3 5 5 1 2 1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7 7 7 7 6 6 6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3 6 4 1 4 4 5 6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4 1 3 3 3 4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6 2 2 2 5 1 3 1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2 5 6 6 2 5 2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28:00Z</dcterms:created>
  <dc:creator>Vitaliy Tkachenko</dc:creator>
  <dc:description/>
  <cp:keywords/>
  <dc:language>en-US</dc:language>
  <cp:lastModifiedBy>Vitaliy Tkachenko</cp:lastModifiedBy>
  <dcterms:modified xsi:type="dcterms:W3CDTF">2011-11-05T11:29:00Z</dcterms:modified>
  <cp:revision>4</cp:revision>
  <dc:subject/>
  <dc:title>Протокол - Ternopil Dance Festival - 2011 - Ювенали ІІ Н клас - 4 Dances</dc:title>
</cp:coreProperties>
</file>