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3"/>
        <w:gridCol w:w="95"/>
      </w:tblGrid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Асоціація спортивного танцю Україн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Молодь+Дорослі Хобі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5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2"/>
        <w:gridCol w:w="3547"/>
      </w:tblGrid>
      <w:tr>
        <w:trPr/>
        <w:tc>
          <w:tcPr>
            <w:tcW w:w="75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Горобець Микола, Хмельницький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Кордюкевич Володимир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Мулляр Олександ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Покідько Юлія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. </w:t>
            </w:r>
            <w:r>
              <w:rPr/>
              <w:t>Полигач Ігор, Тернопіль</w:t>
            </w:r>
          </w:p>
        </w:tc>
      </w:tr>
      <w:tr>
        <w:trPr/>
        <w:tc>
          <w:tcPr>
            <w:tcW w:w="40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G. </w:t>
            </w:r>
            <w:r>
              <w:rPr/>
              <w:t>Чолан Оксана, Хмельницький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  <w:gridCol w:w="6362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нжос Сергій, Тернопіль _____________________________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реєстрацій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арант Андрій, Львів</w:t>
            </w:r>
          </w:p>
        </w:tc>
      </w:tr>
      <w:tr>
        <w:trPr/>
        <w:tc>
          <w:tcPr>
            <w:tcW w:w="31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6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757"/>
        <w:gridCol w:w="1559"/>
        <w:gridCol w:w="2166"/>
        <w:gridCol w:w="1484"/>
        <w:gridCol w:w="1039"/>
        <w:gridCol w:w="1808"/>
      </w:tblGrid>
      <w:tr>
        <w:trPr>
          <w:tblHeader w:val="true"/>
        </w:trPr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на Микола</w:t>
            </w:r>
          </w:p>
        </w:tc>
        <w:tc>
          <w:tcPr>
            <w:tcW w:w="2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линська Анжела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ородчан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нтазія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йко Окса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1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012"/>
      </w:tblGrid>
      <w:tr>
        <w:trPr/>
        <w:tc>
          <w:tcPr>
            <w:tcW w:w="801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86"/>
              <w:gridCol w:w="3887"/>
            </w:tblGrid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8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76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2023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DEFG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68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20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08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68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21:00Z</dcterms:created>
  <dc:creator>Vitaliy Tkachenko</dc:creator>
  <dc:description/>
  <cp:keywords/>
  <dc:language>en-US</dc:language>
  <cp:lastModifiedBy>Vitaliy Tkachenko</cp:lastModifiedBy>
  <dcterms:modified xsi:type="dcterms:W3CDTF">2011-11-05T20:21:00Z</dcterms:modified>
  <cp:revision>2</cp:revision>
  <dc:subject/>
  <dc:title>Протокол - Ternopil Dance Festival - 2011 - Молодь+Дорослі Хобі - Lat</dc:title>
</cp:coreProperties>
</file>