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Початківці, 4 Dances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5"/>
        <w:gridCol w:w="2366"/>
      </w:tblGrid>
      <w:tr>
        <w:trPr/>
        <w:tc>
          <w:tcPr>
            <w:tcW w:w="51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алтрунас Ольга, Львів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емчук Ірина, Львів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ценюк Олена, Чернівці</w:t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Нетлух Ольга, Львів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пович Тетяна, Львів</w:t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Савчук Костянтин, Кам'янка-Бузька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Шаріфов Арсен, Львів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679"/>
        <w:gridCol w:w="1970"/>
        <w:gridCol w:w="2259"/>
        <w:gridCol w:w="1000"/>
        <w:gridCol w:w="1065"/>
        <w:gridCol w:w="1963"/>
      </w:tblGrid>
      <w:tr>
        <w:trPr>
          <w:tblHeader w:val="true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а Максим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корська Северин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вич Аліна,</w:t>
              <w:br/>
              <w:t>Сорокіна Євгенія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ебтов Данило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а Анн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чар Олександр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ковська Катерин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ак Олександр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 Алін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евич Юрій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ів Анастасія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цуляк Вадим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Юлія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акян Серж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дюжа Катерин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чик Віталій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ощук Карін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туна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йкова Тетяна,</w:t>
              <w:br/>
              <w:t>Марценюк Олена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 Богдан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авець Божен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тоход Олександр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ик Діан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ляк Андрій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ина Софія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ишин Станіслав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тоніста Карін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анець Максим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зуряк Наталія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мачук Назар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брей Анастасія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улич Станіслав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улич Сузанн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17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бак Ярослав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рська Юстин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лух Ольга,</w:t>
              <w:br/>
              <w:t>Сорокіна Євгенія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 - 17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ець Тарас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ець Устин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ук Ірина,</w:t>
              <w:br/>
              <w:t>Прочко Юрій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1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цов Олег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як Софія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як Анастасія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1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Назар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с Анастасія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дема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іфов Арсен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1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юх Назар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ць Улян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ч Тетяна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1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шик Сергій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анова Соломія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Володимир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юк Соломія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лух Ольга,</w:t>
              <w:br/>
              <w:t>Сорокіна Євгенія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4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дрий Любомир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гач Ангелін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4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ецький Юрій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чипорук Март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Михайло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ць Іолант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ьковський Олег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ька Христин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ч Тетяна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біш Роман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шиновська Євгенія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дема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іфов Арсен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гницький Сергій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пович Март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чарин Захар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ишин Ларис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ук Ірина,</w:t>
              <w:br/>
              <w:t>Прочко Юрій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ецький Артур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рній Анастасія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тівський Данило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ьо Діан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нанець Руслан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чаєва Юлія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ч Тетяна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тличний Андріан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яків Роксолан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ук Ірина,</w:t>
              <w:br/>
              <w:t>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08"/>
      </w:tblGrid>
      <w:tr>
        <w:trPr/>
        <w:tc>
          <w:tcPr>
            <w:tcW w:w="8108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 фіналу, вибрати 24 з 33</w:t>
            </w:r>
          </w:p>
          <w:tbl>
            <w:tblPr>
              <w:tblW w:w="7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-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 - 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 - 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-----X</w:t>
                  </w:r>
                </w:p>
              </w:tc>
            </w:tr>
            <w:tr>
              <w:trPr/>
              <w:tc>
                <w:tcPr>
                  <w:tcW w:w="758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-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-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X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3 з 25</w:t>
            </w:r>
          </w:p>
          <w:tbl>
            <w:tblPr>
              <w:tblW w:w="7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-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X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XXX-</w:t>
                  </w:r>
                </w:p>
              </w:tc>
            </w:tr>
            <w:tr>
              <w:trPr/>
              <w:tc>
                <w:tcPr>
                  <w:tcW w:w="758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X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-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-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X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 - 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 - 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3</w:t>
            </w:r>
          </w:p>
          <w:tbl>
            <w:tblPr>
              <w:tblW w:w="739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-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-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-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-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---</w:t>
                  </w:r>
                </w:p>
              </w:tc>
            </w:tr>
            <w:tr>
              <w:trPr/>
              <w:tc>
                <w:tcPr>
                  <w:tcW w:w="73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X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X-X-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34"/>
              <w:gridCol w:w="3935"/>
            </w:tblGrid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3 2 6 2 4 4 4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4 1 4 5 5 1 3 1 1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5 5 5 3 4 5 6 7 3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6 1 1 2 7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7 2 2 6 1 3 5 6 5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6 7 7 4 3 6 2 3 6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1 3 6 7 7 4 7 5 7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5 2 4 2 6 3 4 4 4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1 3 6 5 1 3 1 2 7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5 5 3 3 6 5 6 5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6 2 1 2 7 1 2 1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7 3 1 5 1 2 6 5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6 7 6 4 4 5 2 7 7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1 4 7 7 7 4 7 3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1 2 2 6 5 2 1 3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2 4 6 7 2 4 3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5 6 4 2 3 5 6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5 7 5 1 4 7 1 4 2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7 4 1 3 1 4 6 7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6 3 5 3 6 3 5 6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1 3 7 7 5 1 7 2 7 7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2 1 5 2 5 4 2 1 3 7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2 3 6 7 2 4 5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4 5 4 4 2 5 5 4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6 6 6 1 3 7 1 7 1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7 4 1 3 1 3 6 3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5 7 2 5 4 6 3 6 7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1 3 7 7 6 1 7 2 6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9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6:26:00Z</dcterms:created>
  <dc:creator>Nadja Tkachenko</dc:creator>
  <dc:description/>
  <cp:keywords/>
  <dc:language>en-US</dc:language>
  <cp:lastModifiedBy>Nadja Tkachenko</cp:lastModifiedBy>
  <cp:lastPrinted>2012-02-12T19:27:00Z</cp:lastPrinted>
  <dcterms:modified xsi:type="dcterms:W3CDTF">2012-02-12T16:27:00Z</dcterms:modified>
  <cp:revision>3</cp:revision>
  <dc:subject/>
  <dc:title>Протокол - "EDSF OPEN CUP - 2012" - Ювенали ІІ Початківці - 4 Dances</dc:title>
</cp:coreProperties>
</file>