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274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680"/>
        <w:gridCol w:w="2207"/>
        <w:gridCol w:w="1902"/>
        <w:gridCol w:w="1087"/>
        <w:gridCol w:w="1064"/>
        <w:gridCol w:w="1958"/>
      </w:tblGrid>
      <w:tr>
        <w:trPr>
          <w:tblHeader w:val="true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жи Алі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амів Юр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ук Софі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ісм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іна Анна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чук Юр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майлова Анжел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Володими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іоло Максим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ілєва Дар'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Ярослав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пій Крісті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зор Юр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тій Зорян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8"/>
      </w:tblGrid>
      <w:tr>
        <w:trPr/>
        <w:tc>
          <w:tcPr>
            <w:tcW w:w="7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0"/>
              <w:gridCol w:w="3669"/>
            </w:tblGrid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6 1 4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2 3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3 3 5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1 5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4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6 1 5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3 4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5 2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1 2 3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4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3 6 1 4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5 5 3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2 3 4 5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4 1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3 1 2 5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6 6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4 4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4 5 6 5 5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5 3 2 4 2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2 1 2 4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1 1 3 3 1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4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6 4 5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5 3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4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3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09:00Z</dcterms:created>
  <dc:creator>Nadja Tkachenko</dc:creator>
  <dc:description/>
  <cp:keywords/>
  <dc:language>en-US</dc:language>
  <cp:lastModifiedBy>Nadja Tkachenko</cp:lastModifiedBy>
  <cp:lastPrinted>2012-02-11T19:10:00Z</cp:lastPrinted>
  <dcterms:modified xsi:type="dcterms:W3CDTF">2012-02-11T16:10:00Z</dcterms:modified>
  <cp:revision>4</cp:revision>
  <dc:subject/>
  <dc:title>Протокол - "EDSF OPEN CUP - 2012" - Юніори І С клас - Lat</dc:title>
</cp:coreProperties>
</file>