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75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EDSF OPEN CUP - 2012"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11.02.2012 - 12.02.2012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dult Open, St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2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44"/>
        <w:gridCol w:w="2186"/>
      </w:tblGrid>
      <w:tr>
        <w:trPr/>
        <w:tc>
          <w:tcPr>
            <w:tcW w:w="423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0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Sienkiewich Marek, Poland</w:t>
            </w:r>
          </w:p>
        </w:tc>
        <w:tc>
          <w:tcPr>
            <w:tcW w:w="21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Баруліна Катерина, Росія</w:t>
            </w:r>
          </w:p>
        </w:tc>
      </w:tr>
      <w:tr>
        <w:trPr/>
        <w:tc>
          <w:tcPr>
            <w:tcW w:w="20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Бертіні Крістіан, Італія</w:t>
            </w:r>
          </w:p>
        </w:tc>
        <w:tc>
          <w:tcPr>
            <w:tcW w:w="21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Лука Тонелло, Італія</w:t>
            </w:r>
          </w:p>
        </w:tc>
      </w:tr>
      <w:tr>
        <w:trPr/>
        <w:tc>
          <w:tcPr>
            <w:tcW w:w="20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Палій Віктор, Одеса</w:t>
            </w:r>
          </w:p>
        </w:tc>
        <w:tc>
          <w:tcPr>
            <w:tcW w:w="21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Попович Анатолій, Moldova</w:t>
            </w:r>
          </w:p>
        </w:tc>
      </w:tr>
      <w:tr>
        <w:trPr/>
        <w:tc>
          <w:tcPr>
            <w:tcW w:w="20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Прочко Юрій, Львів</w:t>
            </w:r>
          </w:p>
        </w:tc>
        <w:tc>
          <w:tcPr>
            <w:tcW w:w="218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38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ій Віктор, Одеса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9"/>
        <w:gridCol w:w="705"/>
        <w:gridCol w:w="2117"/>
        <w:gridCol w:w="2036"/>
        <w:gridCol w:w="832"/>
        <w:gridCol w:w="1177"/>
        <w:gridCol w:w="2003"/>
      </w:tblGrid>
      <w:tr>
        <w:trPr>
          <w:tblHeader w:val="true"/>
        </w:trPr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рків Андрій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па Анна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</w:t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абаш Володимир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мчук Ірина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</w:t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хомлін Роман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іновіч Ірина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 1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ій Віктор,</w:t>
              <w:br/>
              <w:t>Герасименко Євген</w:t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лестов Дмитрій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гомедова Фаріда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ва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Еліт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уліна Катерина</w:t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custa Mihai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rduja Mariana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ьци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угураш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ович Анатолій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46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463"/>
      </w:tblGrid>
      <w:tr>
        <w:trPr/>
        <w:tc>
          <w:tcPr>
            <w:tcW w:w="646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78"/>
              <w:gridCol w:w="3445"/>
            </w:tblGrid>
            <w:tr>
              <w:trPr/>
              <w:tc>
                <w:tcPr>
                  <w:tcW w:w="27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3 1 2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4 2 3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8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1 4 1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2 3 4 5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5 5 5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4 1 2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5 2 3 4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8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1 4 1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2 3 5 5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3 5 4 3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Віденський вальс ( VW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4 2 2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1 1 3 4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8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2 4 1 1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3 3 5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5 5 4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Фокстрот ( F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4 1 2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3 2 3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8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1 4 1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2 3 5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5 5 4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4 2 2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1 3 4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8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1 4 1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3 3 5 5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5 5 4 3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45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32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343"/>
                    <w:gridCol w:w="247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T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VW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F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8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19:42:00Z</dcterms:created>
  <dc:creator>Nadja Tkachenko</dc:creator>
  <dc:description/>
  <cp:keywords/>
  <dc:language>en-US</dc:language>
  <cp:lastModifiedBy>Nadja Tkachenko</cp:lastModifiedBy>
  <dcterms:modified xsi:type="dcterms:W3CDTF">2012-02-11T19:42:00Z</dcterms:modified>
  <cp:revision>4</cp:revision>
  <dc:subject/>
  <dc:title>Протокол - "EDSF OPEN CUP - 2012" - Adult Open - St</dc:title>
</cp:coreProperties>
</file>