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, 4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2020"/>
      </w:tblGrid>
      <w:tr>
        <w:trPr/>
        <w:tc>
          <w:tcPr>
            <w:tcW w:w="41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менчик Мар'яна,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донча Юрій, Одеса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ж Лідія, Львів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Фролова Світлана, Ізюм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688"/>
        <w:gridCol w:w="1748"/>
        <w:gridCol w:w="1621"/>
        <w:gridCol w:w="682"/>
        <w:gridCol w:w="1054"/>
        <w:gridCol w:w="3096"/>
      </w:tblGrid>
      <w:tr>
        <w:trPr>
          <w:tblHeader w:val="true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нюк Марія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ків Олексій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рікова Катерина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енко Нікіта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цева Аліса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юр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онча Олена,Додонча Юрій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наров Сергій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цька Даніела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чик Мар'яна,Сорокіна Євгенія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ик Богуслав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Вікторія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чук Владислав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инська Наталія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бара Юрій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цик Софія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гій Віталій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ик Софія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щик Алла,Дзівінський Андрій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шків Тарас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ько Анастасія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мінго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ишин Тетяна,Турків Андрій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ьяков Максим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адецька Дарина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Лідія,Муж Богдан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ярик Віталій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ик Анна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ник Ростислав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та Софія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мошенко Владислав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аштан Аміна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холок Павло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ягінцева Софія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шин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0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09"/>
      </w:tblGrid>
      <w:tr>
        <w:trPr/>
        <w:tc>
          <w:tcPr>
            <w:tcW w:w="770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73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21:00Z</dcterms:created>
  <dc:creator>Nadja Tkachenko</dc:creator>
  <dc:description/>
  <cp:keywords/>
  <dc:language>en-US</dc:language>
  <cp:lastModifiedBy>Nadja Tkachenko</cp:lastModifiedBy>
  <dcterms:modified xsi:type="dcterms:W3CDTF">2012-02-12T13:24:00Z</dcterms:modified>
  <cp:revision>3</cp:revision>
  <dc:subject/>
  <dc:title>Протокол - "EDSF OPEN CUP - 2012" - Школа І - 4 Dances</dc:title>
</cp:coreProperties>
</file>