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В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409"/>
      </w:tblGrid>
      <w:tr>
        <w:trPr/>
        <w:tc>
          <w:tcPr>
            <w:tcW w:w="47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сьянова Світлана, Тираспо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евицький Олег, Львів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676"/>
        <w:gridCol w:w="1753"/>
        <w:gridCol w:w="2284"/>
        <w:gridCol w:w="1081"/>
        <w:gridCol w:w="1111"/>
        <w:gridCol w:w="1999"/>
      </w:tblGrid>
      <w:tr>
        <w:trPr>
          <w:tblHeader w:val="true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ельянов Ігор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цова Ян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іст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шина Катерина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тюк Олег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кова Олександр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спресія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ьянова Світлана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Васил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чук Анастасія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єксєєв Олексій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йкова Юлія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бер Андрій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єцова Надія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та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наутов Сергій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евич Орест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ностай Марія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ьків Павло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ллер Анастасія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ечко Ярослав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агара Христин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пша Максим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Лілія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гія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Світл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8"/>
      </w:tblGrid>
      <w:tr>
        <w:trPr/>
        <w:tc>
          <w:tcPr>
            <w:tcW w:w="71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0</w:t>
            </w:r>
          </w:p>
          <w:tbl>
            <w:tblPr>
              <w:tblW w:w="68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68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80"/>
              <w:gridCol w:w="3669"/>
            </w:tblGrid>
            <w:tr>
              <w:trPr/>
              <w:tc>
                <w:tcPr>
                  <w:tcW w:w="3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5 5 3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4 3 1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2 4 5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3 1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3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5 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3 5 5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2 1 4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3 5 3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5 4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4 3 5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2 1 4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5 5 3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2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4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3 4 5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1 1 4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5 5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5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4 3 1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2 4 3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3 1 2 3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5:27:00Z</dcterms:created>
  <dc:creator>Nadja Tkachenko</dc:creator>
  <dc:description/>
  <cp:keywords/>
  <dc:language>en-US</dc:language>
  <cp:lastModifiedBy>Nadja Tkachenko</cp:lastModifiedBy>
  <dcterms:modified xsi:type="dcterms:W3CDTF">2012-02-11T15:28:00Z</dcterms:modified>
  <cp:revision>4</cp:revision>
  <dc:subject/>
  <dc:title>Протокол - "EDSF OPEN CUP - 2012" - Молодь+Дорослі В клас - Lat</dc:title>
</cp:coreProperties>
</file>