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Open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4"/>
        <w:gridCol w:w="2339"/>
      </w:tblGrid>
      <w:tr>
        <w:trPr/>
        <w:tc>
          <w:tcPr>
            <w:tcW w:w="47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576"/>
        <w:gridCol w:w="2059"/>
        <w:gridCol w:w="1923"/>
        <w:gridCol w:w="1271"/>
        <w:gridCol w:w="1008"/>
        <w:gridCol w:w="2174"/>
      </w:tblGrid>
      <w:tr>
        <w:trPr>
          <w:tblHeader w:val="true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сим Назар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іцька Веронік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гожинський Владислав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мец Ян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іпура Матвій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лизавет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ик Дмитро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ченко Анн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</w:t>
              <w:br/>
              <w:t>Бідюк Дмитро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Назар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енко Вікторія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в Віктор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ерова Лє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тик Денис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Тетян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968"/>
      </w:tblGrid>
      <w:tr>
        <w:trPr/>
        <w:tc>
          <w:tcPr>
            <w:tcW w:w="99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0"/>
              <w:gridCol w:w="3432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4 1 4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6 4 6 7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5 3 7 4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2 3 7 5 3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6 2 6 3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7 7 5 1 6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5 4 1 7 4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5 6 5 7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2 4 6 6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2 7 7 3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7 6 3 4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5 1 5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5 4 3 7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7 6 5 5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2 2 6 6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2 7 7 3 2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6 5 4 4 7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3 6 2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4 2 5 5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7 6 3 6 6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5 5 3 2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4 7 7 7 3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5 3 6 4 7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2 4 1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2 4 2 5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7 6 5 7 5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4 3 3 6 6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3 7 7 4 3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5 6 2 7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6 2 4 1 2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8:57:00Z</dcterms:created>
  <dc:creator>Nadja Tkachenko</dc:creator>
  <dc:description/>
  <cp:keywords/>
  <dc:language>en-US</dc:language>
  <cp:lastModifiedBy>Nadja Tkachenko</cp:lastModifiedBy>
  <dcterms:modified xsi:type="dcterms:W3CDTF">2012-02-11T18:58:00Z</dcterms:modified>
  <cp:revision>4</cp:revision>
  <dc:subject/>
  <dc:title>Протокол - "EDSF OPEN CUP - 2012" - Juveniles Open - St</dc:title>
</cp:coreProperties>
</file>