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5"/>
        <w:gridCol w:w="2322"/>
      </w:tblGrid>
      <w:tr>
        <w:trPr/>
        <w:tc>
          <w:tcPr>
            <w:tcW w:w="47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сьянова Світлана, Тирасполь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орокіна Євгенія, Львів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33"/>
        <w:gridCol w:w="2232"/>
        <w:gridCol w:w="2170"/>
        <w:gridCol w:w="1013"/>
        <w:gridCol w:w="969"/>
        <w:gridCol w:w="1932"/>
      </w:tblGrid>
      <w:tr>
        <w:trPr>
          <w:tblHeader w:val="true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віцький Любомир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чко Яри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іоло Максим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ілєва Дар'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спресія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ова Світлана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ий Віктор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ушинська Іри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Лідія,</w:t>
              <w:br/>
              <w:t>Муж Богда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ський Олександр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лик Яри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Сорокіна Євгенія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Дмитро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ут Уля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Ярослав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рпій Крісті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спресія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ова Світлана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Максим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урт Анастасі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лтис Ігор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ш Ан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як Максим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шукова Олександр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уга Юрій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ник Катери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Віталій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ців Окса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н Руслан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сюк Христи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Лідія,</w:t>
              <w:br/>
              <w:t>Муж Богда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Олександр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кова Юлі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ьордзь Богдан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тна Христи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ан Тарас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ч Ан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ус Дмитро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вей Дарі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юк Євген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юк Ан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родний Владислав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щишин Ольг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5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257"/>
      </w:tblGrid>
      <w:tr>
        <w:trPr/>
        <w:tc>
          <w:tcPr>
            <w:tcW w:w="11257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9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XX-X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74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--X-X</w:t>
                  </w:r>
                </w:p>
              </w:tc>
            </w:tr>
            <w:tr>
              <w:trPr/>
              <w:tc>
                <w:tcPr>
                  <w:tcW w:w="748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25"/>
              <w:gridCol w:w="3910"/>
              <w:gridCol w:w="3182"/>
            </w:tblGrid>
            <w:tr>
              <w:trPr/>
              <w:tc>
                <w:tcPr>
                  <w:tcW w:w="3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6 5 5 6 2 5 1 6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3 6 4 3 3 4 2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2 5 5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1 1 2 1 2 3 5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4 4 3 6 6 6 4 2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6 3 1 4 4 5 3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1 5 6 1 6 1 4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4 1 4 3 3 5 5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3 2 5 4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2 3 2 2 2 3 2 6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5 4 3 6 5 6 3 2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3 6 6 1 5 4 4 6 4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6 2 1 6 1 5 1 5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5 2 4 3 3 3 4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5 5 5 2 2 1 5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3 3 1 2 1 4 2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4 4 3 6 4 6 3 3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6 2 4 6 5 6 1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6 2 5 4 1 5 1 4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1 5 3 4 4 5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4 6 4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1 4 3 1 2 2 5 3 5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2 3 5 3 3 2 3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6 6 2 6 6 6 6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23:00Z</dcterms:created>
  <dc:creator>Nadja Tkachenko</dc:creator>
  <dc:description/>
  <cp:keywords/>
  <dc:language>en-US</dc:language>
  <cp:lastModifiedBy>Nadja Tkachenko</cp:lastModifiedBy>
  <dcterms:modified xsi:type="dcterms:W3CDTF">2012-02-11T16:24:00Z</dcterms:modified>
  <cp:revision>4</cp:revision>
  <dc:subject/>
  <dc:title>Протокол - "EDSF OPEN CUP - 2012" - Юніори ІІ Д клас - Lat</dc:title>
</cp:coreProperties>
</file>