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Е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1"/>
        <w:gridCol w:w="2330"/>
      </w:tblGrid>
      <w:tr>
        <w:trPr/>
        <w:tc>
          <w:tcPr>
            <w:tcW w:w="47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</w:tr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</w:tr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одонча Юрій, Одеса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Левицький Олег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Муж Богдан, Львів</w:t>
            </w:r>
          </w:p>
        </w:tc>
      </w:tr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Пінчук Аліса, Дніпропетровськ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Сарницька Аліна, Херс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632"/>
        <w:gridCol w:w="2138"/>
        <w:gridCol w:w="1869"/>
        <w:gridCol w:w="1512"/>
        <w:gridCol w:w="992"/>
        <w:gridCol w:w="1840"/>
      </w:tblGrid>
      <w:tr>
        <w:trPr>
          <w:tblHeader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тков Олег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анасова Оле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ський Владисла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инкевич Іри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Богдан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а Моріс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ба Валері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анадзе Тимур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йчук Катери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єєв Нікіт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Діа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н Рустік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чук Ан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петенко Олег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льчак Юлі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с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ук Світла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рига Микол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лавська Алі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ірний Роман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ринович Вікторі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зік Роман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оринська Оле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с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ук Світла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шатицький Богдан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кан Натал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упський Олександр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ещук Марі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Данило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хнюк Софі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 Владисла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щак Юліа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уна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йкова Тетяна,</w:t>
              <w:br/>
              <w:t>Моїсеєв Георг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з Віктор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Діа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лін Владисла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оєва Валері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іумф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нчук Аліс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нов Яросла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еш Світла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юр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онча Олена,</w:t>
              <w:br/>
              <w:t>Додонча Юр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 Кирило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юх Іри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інський Андрій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д Діа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чук Максим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юк Іри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уна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йкова Тетяна,</w:t>
              <w:br/>
              <w:t>Моїсеєв Георг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емчук Назар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ко Соломі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ецький Денис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енко Іри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7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76"/>
      </w:tblGrid>
      <w:tr>
        <w:trPr/>
        <w:tc>
          <w:tcPr>
            <w:tcW w:w="887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3 з 22</w:t>
            </w:r>
          </w:p>
          <w:tbl>
            <w:tblPr>
              <w:tblW w:w="67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X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-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-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-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X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-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X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XX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XXX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XX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-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X--X-X</w:t>
                  </w:r>
                </w:p>
              </w:tc>
            </w:tr>
            <w:tr>
              <w:trPr/>
              <w:tc>
                <w:tcPr>
                  <w:tcW w:w="67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X-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X-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-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X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X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X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-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X-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-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--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X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--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8 з 13</w:t>
            </w:r>
          </w:p>
          <w:tbl>
            <w:tblPr>
              <w:tblW w:w="67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-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-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-X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X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XXX-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XX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--X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X-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-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-X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-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X-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-X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-X---XXX</w:t>
                  </w:r>
                </w:p>
              </w:tc>
            </w:tr>
            <w:tr>
              <w:trPr/>
              <w:tc>
                <w:tcPr>
                  <w:tcW w:w="67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XX-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-X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X-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X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XXX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X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X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X-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-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--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--X-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8"/>
              <w:gridCol w:w="4319"/>
            </w:tblGrid>
            <w:tr>
              <w:trPr/>
              <w:tc>
                <w:tcPr>
                  <w:tcW w:w="43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2 6 7 8 6 2 7 6 2 3 7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8 3 8 3 7 5 3 6 5 4 5 5 2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1 4 6 3 4 6 1 3 3 1 3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8 5 4 2 7 4 2 4 8 8 4 8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4 6 7 8 6 3 8 8 7 1 7 2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1 2 1 8 7 5 8 7 2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2 5 5 1 5 4 2 6 6 8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3 1 4 2 1 3 1 5 4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2 8 4 4 4 1 6 2 4 7 8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8 4 7 7 8 5 2 8 4 2 4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1 4 6 3 1 7 1 6 3 1 5 4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8 5 5 2 8 3 4 3 6 6 3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4 6 6 8 7 6 8 7 8 1 5 6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2 3 1 7 6 5 7 7 2 4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1 2 5 2 5 3 5 8 8 7 8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5 3 1 6 3 4 2 1 5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6 6 6 7 2 6 4 2 8 8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8 2 8 8 7 5 3 8 5 3 7 2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1 4 3 2 2 5 1 2 4 1 6 4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8 5 5 4 8 4 3 3 5 4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6 6 7 7 8 4 8 7 8 1 6 5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2 2 1 6 7 5 7 7 3 4 8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7 1 4 3 3 6 4 6 8 5 7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1 5 1 1 2 1 6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6"/>
                      <w:szCs w:val="16"/>
                    </w:rPr>
                  </w:pPr>
                  <w:r>
                    <w:rPr>
                      <w:vanish/>
                      <w:sz w:val="16"/>
                      <w:szCs w:val="16"/>
                    </w:rPr>
                  </w:r>
                </w:p>
                <w:tbl>
                  <w:tblPr>
                    <w:tblW w:w="11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0"/>
                  </w:tblGrid>
                  <w:tr>
                    <w:trPr/>
                    <w:tc>
                      <w:tcPr>
                        <w:tcW w:w="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42:00Z</dcterms:created>
  <dc:creator>Nadja Tkachenko</dc:creator>
  <dc:description/>
  <cp:keywords/>
  <dc:language>en-US</dc:language>
  <cp:lastModifiedBy>Nadja Tkachenko</cp:lastModifiedBy>
  <dcterms:modified xsi:type="dcterms:W3CDTF">2012-02-11T10:42:00Z</dcterms:modified>
  <cp:revision>4</cp:revision>
  <dc:subject/>
  <dc:title>Протокол - "EDSF OPEN CUP - 2012" - Юніори І Е клас - Lat</dc:title>
</cp:coreProperties>
</file>