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EDSF OPEN CUP - 2012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2.2012 - 12.02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ult Open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4"/>
        <w:gridCol w:w="2186"/>
      </w:tblGrid>
      <w:tr>
        <w:trPr/>
        <w:tc>
          <w:tcPr>
            <w:tcW w:w="42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ienkiewich Marek, Poland</w:t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аруліна Катерина, Росія</w:t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ертіні Крістіан, Італія</w:t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Лука Тонелло, Італія</w:t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алій Віктор, Одеса</w:t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пович Анатолій, Moldova</w:t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Руденко Віталій, Київ</w:t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, Одеса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4"/>
        <w:gridCol w:w="720"/>
        <w:gridCol w:w="2056"/>
        <w:gridCol w:w="2158"/>
        <w:gridCol w:w="714"/>
        <w:gridCol w:w="1253"/>
        <w:gridCol w:w="1954"/>
      </w:tblGrid>
      <w:tr>
        <w:trPr>
          <w:tblHeader w:val="true"/>
        </w:trPr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ков Олександр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філова Катерина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иль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іт Ірина,</w:t>
              <w:br/>
              <w:t>Руденко Віталій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ельянов Ігор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цова Яна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іст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ішина Катери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41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1:21:00Z</dcterms:created>
  <dc:creator>Nadja Tkachenko</dc:creator>
  <dc:description/>
  <cp:keywords/>
  <dc:language>en-US</dc:language>
  <cp:lastModifiedBy>Nadja Tkachenko</cp:lastModifiedBy>
  <dcterms:modified xsi:type="dcterms:W3CDTF">2012-02-11T21:21:00Z</dcterms:modified>
  <cp:revision>4</cp:revision>
  <dc:subject/>
  <dc:title>Протокол - "EDSF OPEN CUP - 2012" - Adult Open - Lat</dc:title>
</cp:coreProperties>
</file>