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105"/>
      </w:tblGrid>
      <w:tr>
        <w:trPr/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37"/>
        <w:gridCol w:w="2140"/>
        <w:gridCol w:w="2080"/>
        <w:gridCol w:w="1339"/>
        <w:gridCol w:w="929"/>
        <w:gridCol w:w="1853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н Русла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юк Христ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шукова Олександр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тис Іго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ш Ан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Вікто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инська Ір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іоло Максим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ілєва Дар'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Яросла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пій Кріст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ьордзь Богда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тна Христ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іков Володими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енюк Оле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рський Юрі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Тетя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ус Дмитр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й Дар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лій Влад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ілова Єлизавет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драт Вікто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ик Солом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9</w:t>
            </w:r>
          </w:p>
          <w:tbl>
            <w:tblPr>
              <w:tblW w:w="83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XX--XX</w:t>
                  </w:r>
                </w:p>
              </w:tc>
            </w:tr>
            <w:tr>
              <w:trPr/>
              <w:tc>
                <w:tcPr>
                  <w:tcW w:w="83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-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1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-X-X--</w:t>
                  </w:r>
                </w:p>
              </w:tc>
            </w:tr>
            <w:tr>
              <w:trPr/>
              <w:tc>
                <w:tcPr>
                  <w:tcW w:w="81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4 5 2 4 7 6 7 6 4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4 6 4 4 2 1 5 5 4 7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7 6 5 1 2 7 6 5 5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7 3 1 3 3 4 4 4 2 3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1 7 7 5 3 3 2 1 1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5 3 6 6 5 2 1 3 2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7 6 1 3 7 6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2 2 3 7 6 6 5 7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1 4 3 6 1 5 7 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7 6 6 7 2 7 4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4 6 7 4 1 4 4 5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4 3 7 5 3 3 2 1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5 1 5 2 5 1 3 3 1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5 1 4 6 2 1 7 4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3 7 2 1 6 6 5 5 7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3 6 1 5 4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6 6 6 5 2 7 7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5 5 4 2 4 3 6 1 5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2 3 7 4 3 2 1 2 6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4 4 4 5 3 7 4 2 3 1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7 1 1 7 5 1 3 7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3 3 2 6 7 6 6 6 2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3 2 6 2 3 1 5 4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4 7 4 6 4 2 6 5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7 5 5 4 4 7 3 7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5 5 7 1 3 1 3 1 1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4 2 4 7 5 3 2 2 2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1 6 7 2 1 7 3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56:00Z</dcterms:created>
  <dc:creator>Nadja Tkachenko</dc:creator>
  <dc:description/>
  <cp:keywords/>
  <dc:language>en-US</dc:language>
  <cp:lastModifiedBy>Nadja Tkachenko</cp:lastModifiedBy>
  <dcterms:modified xsi:type="dcterms:W3CDTF">2012-02-11T13:57:00Z</dcterms:modified>
  <cp:revision>4</cp:revision>
  <dc:subject/>
  <dc:title>Протокол - "EDSF OPEN CUP - 2012" - Юніори ІІ Д клас - St</dc:title>
</cp:coreProperties>
</file>