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8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EDSF OPEN CUP - 2012"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2.2012 - 12.02.2012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І Е клас, S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8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7"/>
        <w:gridCol w:w="2489"/>
      </w:tblGrid>
      <w:tr>
        <w:trPr/>
        <w:tc>
          <w:tcPr>
            <w:tcW w:w="48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аруліна Катерина, Росія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Доленкін Дмитро, Тирасполь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Левицький Олег, Львів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Лука Тонелло, Італія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Муж Богдан, Львів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Поливка Андрій, Львів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Самсон Денис, Одеса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Сорокіна Євгенія, Львів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N. </w:t>
            </w:r>
            <w:r>
              <w:rPr>
                <w:sz w:val="16"/>
                <w:szCs w:val="16"/>
              </w:rPr>
              <w:t>Фролова Світлана, Ізюм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O. </w:t>
            </w:r>
            <w:r>
              <w:rPr>
                <w:sz w:val="16"/>
                <w:szCs w:val="16"/>
              </w:rPr>
              <w:t>Фурман Олена, Хмельницький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P. </w:t>
            </w:r>
            <w:r>
              <w:rPr>
                <w:sz w:val="16"/>
                <w:szCs w:val="16"/>
              </w:rPr>
              <w:t>Чепуржинський Октавіан, Одеса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Q. </w:t>
            </w:r>
            <w:r>
              <w:rPr>
                <w:sz w:val="16"/>
                <w:szCs w:val="16"/>
              </w:rPr>
              <w:t>Черепаня Тарас, Стрий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22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6"/>
        <w:gridCol w:w="632"/>
        <w:gridCol w:w="1908"/>
        <w:gridCol w:w="1787"/>
        <w:gridCol w:w="1329"/>
        <w:gridCol w:w="1054"/>
        <w:gridCol w:w="2273"/>
      </w:tblGrid>
      <w:tr>
        <w:trPr>
          <w:tblHeader w:val="true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ановський Ігор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ук Анастасія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кад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ман Олена,</w:t>
              <w:br/>
              <w:t>Бідюк Дмитро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ебтов Данило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бова Ан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мп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 Денис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акевич Владислав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игін Вікторія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аня Тарас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вик Свирид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илюк Юсти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інер Володимир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кальська Оле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кевич Аліна,</w:t>
              <w:br/>
              <w:t>Сорокіна Євгенія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енко Максим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коленко Катери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споль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ка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нкін Дмитро,</w:t>
              <w:br/>
              <w:t>Черних Сергій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енко Матвій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с Тетя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а Акація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уржинський Октавіан,</w:t>
              <w:br/>
              <w:t>Базарова Марина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ько Владислав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ко Веронік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ак Олександр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ак Алі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мп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 Денис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отюк Павло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ичко Христи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єцов Артем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енко Дарія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зюм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егія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лова Світлана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ць Роман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як Соломія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вка Олена,</w:t>
              <w:br/>
              <w:t>Поливка Андрій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агін Нікіта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агіна Вікторія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- 16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іш Святослав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овська Яри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ет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 Богдан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- 16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рбяк Ігор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юзар Зоря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ельвейс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ицький Олег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- 16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делюк Микола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мон Вікторія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кад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ман Олена,</w:t>
              <w:br/>
              <w:t>Бідюк Дмитро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рень Владислав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ічкова Март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убець Тарас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убець Усти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чук Ірина,</w:t>
              <w:br/>
              <w:t>Прочко Юрій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ібко Віталій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ко Ольг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ельвейс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ицький Олег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стіль Денис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стіль Мар'я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,</w:t>
              <w:br/>
              <w:t>Карнас Тарас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- 22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тюшин Владислав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дій Влад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- 22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им Андрій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бодян Христи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туна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йкова Тетяна,</w:t>
              <w:br/>
              <w:t>Моїсеєв Георгій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- 24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шевський Вадим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бур Діа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- 24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лавський Богдан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Дарія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</w:t>
              <w:br/>
              <w:t>Ткачук Іго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644"/>
      </w:tblGrid>
      <w:tr>
        <w:trPr/>
        <w:tc>
          <w:tcPr>
            <w:tcW w:w="964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4 фіналу, вибрати 12 з 24</w:t>
            </w:r>
          </w:p>
          <w:tbl>
            <w:tblPr>
              <w:tblW w:w="733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783"/>
              <w:gridCol w:w="1783"/>
              <w:gridCol w:w="1783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PQ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PQ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9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-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9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XX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XXXX-XX-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XXXXX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XX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XX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XXX--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XXXX--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-XXXXX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XX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-X--XXXX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--X-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--X-X-X-X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-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-X---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XXX-XX--X-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-X-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-------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-XXXXX-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--XX-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-X--X-X-X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-XXXXX--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-XXXX-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-X-XXX---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X-XX--XXX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XXXXXXX----</w:t>
                  </w:r>
                </w:p>
              </w:tc>
            </w:tr>
            <w:tr>
              <w:trPr/>
              <w:tc>
                <w:tcPr>
                  <w:tcW w:w="733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5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--XX-X-XX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----XX--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----X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 - 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X-XX-XX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XXX--XX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XX--X-X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 - 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-XX---XX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XX--X-XXX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---X--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 - 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----XXXX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X----XX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XXX-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X---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----X--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XX---X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-X-XX---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X---X--X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--X--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---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XX----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-----X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XX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 - 2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------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------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-X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 - 2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----X--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X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 - 2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---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 - 2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-----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----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2</w:t>
            </w:r>
          </w:p>
          <w:tbl>
            <w:tblPr>
              <w:tblW w:w="714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783"/>
              <w:gridCol w:w="1783"/>
              <w:gridCol w:w="1783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PQ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PQ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5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-XXX-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X-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X-XXX-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-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-XXXXX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-XX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-X-X--X-X-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XXX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XXX-X-X-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XX----X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XXX-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--XX-XXXX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XXXX-XXX-X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XXX-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--X-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-XX--X-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X-----XX-X-</w:t>
                  </w:r>
                </w:p>
              </w:tc>
            </w:tr>
            <w:tr>
              <w:trPr/>
              <w:tc>
                <w:tcPr>
                  <w:tcW w:w="714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30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-X-X--XX-X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--XXX--XX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X----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-X-X-----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-X-XX-XX-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-XX---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XXX--X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X--X--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--XXX-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X---XX-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XX---X-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---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---X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---X-XX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--X--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X---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-------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XX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01"/>
              <w:gridCol w:w="4702"/>
            </w:tblGrid>
            <w:tr>
              <w:trPr/>
              <w:tc>
                <w:tcPr>
                  <w:tcW w:w="4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458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331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5 4 3 3 5 2 4 3 4 4 1 5 3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6 6 2 5 6 6 3 4 6 5 4 4 5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1 5 5 6 4 5 6 6 5 6 6 2 6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1 1 2 2 4 1 2 1 2 5 1 1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2 3 6 4 3 1 5 5 3 3 2 3 4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4 2 4 1 1 3 2 1 2 1 3 6 2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458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331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6 4 3 3 3 2 5 3 4 5 1 4 3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5 6 5 5 5 5 4 6 6 3 3 3 5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2 5 4 6 6 6 6 4 5 6 6 2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4 1 1 1 2 4 2 1 2 2 5 1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1 2 6 4 4 1 3 5 3 4 2 6 4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2 2 1 3 1 2 1 1 4 5 2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458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331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6 6 3 3 3 3 5 4 4 5 1 4 5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4 5 4 5 5 5 3 3 5 3 3 2 4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3 4 5 6 6 6 6 6 6 6 6 5 6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5 1 2 2 2 4 1 2 2 2 5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1 3 6 4 4 1 4 5 3 4 2 3 3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2 1 1 1 2 2 1 1 1 4 6 2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70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3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09:29:00Z</dcterms:created>
  <dc:creator>Nadja Tkachenko</dc:creator>
  <dc:description/>
  <cp:keywords/>
  <dc:language>en-US</dc:language>
  <cp:lastModifiedBy>Nadja Tkachenko</cp:lastModifiedBy>
  <dcterms:modified xsi:type="dcterms:W3CDTF">2012-02-11T09:29:00Z</dcterms:modified>
  <cp:revision>4</cp:revision>
  <dc:subject/>
  <dc:title>Протокол - "EDSF OPEN CUP - 2012" - Ювенали ІІ Е клас - St</dc:title>
</cp:coreProperties>
</file>