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7"/>
        <w:gridCol w:w="2265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726"/>
        <w:gridCol w:w="1893"/>
        <w:gridCol w:w="1831"/>
        <w:gridCol w:w="1163"/>
        <w:gridCol w:w="1138"/>
        <w:gridCol w:w="2095"/>
      </w:tblGrid>
      <w:tr>
        <w:trPr>
          <w:tblHeader w:val="true"/>
        </w:trPr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зор Юр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тій Зоря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в Макс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джи Алі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іоло Макс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ілєва Дар'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Яросла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пій Крісті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68"/>
      </w:tblGrid>
      <w:tr>
        <w:trPr/>
        <w:tc>
          <w:tcPr>
            <w:tcW w:w="99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432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3 7 7 3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2 1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7 1 3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5 6 4 5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2 5 5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6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4 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3 4 7 3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3 2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7 1 3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5 4 6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6 2 5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7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3 7 5 4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1 2 2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7 1 6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6 3 3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5 5 7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6 4 4 7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3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4 5 3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1 2 2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7 1 6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6 4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6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4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3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3 7 3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1 3 2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6 2 5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4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6 7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5 6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1 1 6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09:00Z</dcterms:created>
  <dc:creator>Nadja Tkachenko</dc:creator>
  <dc:description/>
  <cp:keywords/>
  <dc:language>en-US</dc:language>
  <cp:lastModifiedBy>Nadja Tkachenko</cp:lastModifiedBy>
  <dcterms:modified xsi:type="dcterms:W3CDTF">2012-02-11T14:10:00Z</dcterms:modified>
  <cp:revision>4</cp:revision>
  <dc:subject/>
  <dc:title>Протокол - "EDSF OPEN CUP - 2012" - Юніори І С клас - St</dc:title>
</cp:coreProperties>
</file>