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С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1985"/>
      </w:tblGrid>
      <w:tr>
        <w:trPr/>
        <w:tc>
          <w:tcPr>
            <w:tcW w:w="41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орокіна Євгенія, Льві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38"/>
        <w:gridCol w:w="1737"/>
        <w:gridCol w:w="1529"/>
        <w:gridCol w:w="988"/>
        <w:gridCol w:w="977"/>
        <w:gridCol w:w="3075"/>
      </w:tblGrid>
      <w:tr>
        <w:trPr>
          <w:tblHeader w:val="true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бський Володимир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бська Яри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Сорокіна Євгенія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u Iurie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ban Ana-Maria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грант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ьев Максим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ин Олег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хтяк Юлі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в Олексій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ала Володимир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ійчин Іван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Михайло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Оле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ак Ігор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Мар'я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68"/>
      </w:tblGrid>
      <w:tr>
        <w:trPr/>
        <w:tc>
          <w:tcPr>
            <w:tcW w:w="996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68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</w:t>
                  </w:r>
                </w:p>
              </w:tc>
            </w:tr>
            <w:tr>
              <w:trPr/>
              <w:tc>
                <w:tcPr>
                  <w:tcW w:w="68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0"/>
              <w:gridCol w:w="3432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5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2 6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5 4 2 1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4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3 3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3 1 4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5 2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3 2 6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4 3 1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6 1 4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5 1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6 2 6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5 3 2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4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3 1 4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5 1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4 2 6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6 3 3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5 6 5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4 2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3 1 4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5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2 6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5 3 2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4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4 1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3 1 5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38:00Z</dcterms:created>
  <dc:creator>Nadja Tkachenko</dc:creator>
  <dc:description/>
  <cp:keywords/>
  <dc:language>en-US</dc:language>
  <cp:lastModifiedBy>Nadja Tkachenko</cp:lastModifiedBy>
  <dcterms:modified xsi:type="dcterms:W3CDTF">2012-02-11T14:39:00Z</dcterms:modified>
  <cp:revision>4</cp:revision>
  <dc:subject/>
  <dc:title>Протокол - "EDSF OPEN CUP - 2012" - Молодь С клас - St</dc:title>
</cp:coreProperties>
</file>