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Е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4"/>
        <w:gridCol w:w="2155"/>
      </w:tblGrid>
      <w:tr>
        <w:trPr/>
        <w:tc>
          <w:tcPr>
            <w:tcW w:w="45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інчук Аліса, Дніпропетровськ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688"/>
        <w:gridCol w:w="2111"/>
        <w:gridCol w:w="1949"/>
        <w:gridCol w:w="914"/>
        <w:gridCol w:w="1131"/>
        <w:gridCol w:w="2098"/>
      </w:tblGrid>
      <w:tr>
        <w:trPr>
          <w:tblHeader w:val="true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рський Юрій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о Тетян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янський Віталій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Олександр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сів Юрій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сів Світлан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Максим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урт Анастасія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ць Дмитро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на Юлія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Сергій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стасія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щак Святослав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чоха Вероніка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7 7 4 7 6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6 3 5 5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3 2 2 2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3 5 1 1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5 1 6 3 7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5 1 6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4 7 4 2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6 6 7 6 3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7 4 5 6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7 2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4 3 3 2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1 5 4 7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5 1 7 5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4 6 3 4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7 6 7 6 6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7 5 4 4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2 2 2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3 3 1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3 1 6 5 7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5 1 7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4 4 3 3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46:00Z</dcterms:created>
  <dc:creator>Nadja Tkachenko</dc:creator>
  <dc:description/>
  <cp:keywords/>
  <dc:language>en-US</dc:language>
  <cp:lastModifiedBy>Nadja Tkachenko</cp:lastModifiedBy>
  <dcterms:modified xsi:type="dcterms:W3CDTF">2012-02-11T10:46:00Z</dcterms:modified>
  <cp:revision>4</cp:revision>
  <dc:subject/>
  <dc:title>Протокол - "EDSF OPEN CUP - 2012" - Юніори ІІ Е клас - Lat</dc:title>
</cp:coreProperties>
</file>