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2274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672"/>
        <w:gridCol w:w="1833"/>
        <w:gridCol w:w="2304"/>
        <w:gridCol w:w="1077"/>
        <w:gridCol w:w="1029"/>
        <w:gridCol w:w="2569"/>
      </w:tblGrid>
      <w:tr>
        <w:trPr>
          <w:tblHeader w:val="true"/>
        </w:trPr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u Iurie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ban Ana-Maria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рант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 Макси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шляга Ярослав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ялкова Анн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в Юрій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роцька Людмил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Нікіта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а Анн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Черних Сергі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ов Артем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ів Анн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Василь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юра Олександр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Максим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шукова Олександр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Поливка Андрі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гіц Валерій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рова Карін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Євген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юк Анн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лтис Ігор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ш Анн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Поливка Андрі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ій Максим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імова Олександр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87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-X</w:t>
                  </w:r>
                </w:p>
              </w:tc>
            </w:tr>
            <w:tr>
              <w:trPr/>
              <w:tc>
                <w:tcPr>
                  <w:tcW w:w="87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4"/>
              <w:gridCol w:w="4435"/>
            </w:tblGrid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7 5 3 7 7 4 6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5 4 7 3 6 3 7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3 1 2 1 3 2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3 4 3 6 6 4 5 2 7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6 6 4 4 2 6 5 3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2 1 7 5 5 5 7 3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7 6 3 6 7 5 6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7 6 4 7 4 5 4 7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2 3 1 2 1 1 2 5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1 4 3 5 7 3 6 2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5 7 4 3 2 3 4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1 2 1 2 4 1 1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2 5 6 5 6 7 3 3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7 7 3 7 6 6 6 7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6 4 7 4 7 3 7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4 2 2 2 1 4 5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1 3 3 5 6 4 2 3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6 4 3 2 5 4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1 3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3 2 5 6 5 5 7 2 3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6 5 7 4 7 6 6 6 6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7 4 7 6 7 4 7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3 2 2 2 2 3 3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3 6 5 3 2 4 5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6 5 5 3 1 5 5 3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1 4 1 1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4 1 6 3 4 5 7 2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7 6 2 7 6 5 6 7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3 4 7 6 7 3 7 5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4 2 3 1 2 4 5 1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2 5 3 6 3 3 2 3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6 5 5 4 1 6 4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7 2 1 1 2 4 1 1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1 7 4 5 5 7 2 4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30:00Z</dcterms:created>
  <dc:creator>Nadja Tkachenko</dc:creator>
  <dc:description/>
  <cp:keywords/>
  <dc:language>en-US</dc:language>
  <cp:lastModifiedBy>Nadja Tkachenko</cp:lastModifiedBy>
  <cp:lastPrinted>2012-02-11T17:31:00Z</cp:lastPrinted>
  <dcterms:modified xsi:type="dcterms:W3CDTF">2012-02-11T14:31:00Z</dcterms:modified>
  <cp:revision>4</cp:revision>
  <dc:subject/>
  <dc:title>Протокол - "EDSF OPEN CUP - 2012" - Юніори ІІ С клас - St</dc:title>
</cp:coreProperties>
</file>