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489"/>
      </w:tblGrid>
      <w:tr>
        <w:trPr/>
        <w:tc>
          <w:tcPr>
            <w:tcW w:w="4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ж Богдан, Львів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P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Q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32"/>
        <w:gridCol w:w="1908"/>
        <w:gridCol w:w="1787"/>
        <w:gridCol w:w="1329"/>
        <w:gridCol w:w="1054"/>
        <w:gridCol w:w="2273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ський Іго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Свирид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юк Юст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єцов Арте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Да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евич Вл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гін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елюк Микол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он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Матв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с Тет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іш Свято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ська Я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Богдан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юк Пав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ичко Христ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ак Олександ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 А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рень Вл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ць Рома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як Солом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юшин Влади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дій Влад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оленко Кате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 Нікіт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а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як Іго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зар Зор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ібко Вітал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ко Ольг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ян Христ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оїсеєв Георг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Дени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Мар'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шевський Вад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Ді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лавський Богда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Да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44"/>
      </w:tblGrid>
      <w:tr>
        <w:trPr/>
        <w:tc>
          <w:tcPr>
            <w:tcW w:w="964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3</w:t>
            </w:r>
          </w:p>
          <w:tbl>
            <w:tblPr>
              <w:tblW w:w="73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783"/>
              <w:gridCol w:w="1783"/>
              <w:gridCol w:w="178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-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-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-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-XX-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XXX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XXXXX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X-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XX-X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X--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-X-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X-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XXX-X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XXXX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----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X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--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-X-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-XXXXXX</w:t>
                  </w:r>
                </w:p>
              </w:tc>
            </w:tr>
            <w:tr>
              <w:trPr/>
              <w:tc>
                <w:tcPr>
                  <w:tcW w:w="73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-X---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XX-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XX-X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-XXX-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X-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--X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---X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X--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XX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---X--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X--X-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XX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--X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-XX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--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-X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X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2</w:t>
            </w:r>
          </w:p>
          <w:tbl>
            <w:tblPr>
              <w:tblW w:w="71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783"/>
              <w:gridCol w:w="1783"/>
              <w:gridCol w:w="178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X-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XXX-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-X-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-X-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-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---X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X--XX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XX-XX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-XX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-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--XX-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--XX-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-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--X--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X--X-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---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XX-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XXX--XX-</w:t>
                  </w:r>
                </w:p>
              </w:tc>
            </w:tr>
            <w:tr>
              <w:trPr/>
              <w:tc>
                <w:tcPr>
                  <w:tcW w:w="71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XX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-X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X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-X-X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-X-XX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--X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-XX-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--X-X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X-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1"/>
              <w:gridCol w:w="4702"/>
            </w:tblGrid>
            <w:tr>
              <w:trPr/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4 3 3 3 3 2 7 2 1 7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3 7 7 7 4 5 4 8 7 6 7 4 6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8 8 3 7 7 7 4 8 8 5 8 3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3 6 5 5 4 8 7 3 1 4 2 1 6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2 6 6 2 1 2 4 2 1 5 2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5 8 2 6 6 5 5 5 6 7 4 2 3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6 1 1 1 1 2 1 1 3 3 3 8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5 3 2 8 8 5 6 6 4 8 6 5 8 8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3 2 2 2 2 4 6 3 1 4 3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8 6 3 5 7 8 8 8 5 4 3 7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7 5 4 6 7 8 3 6 7 6 5 6 6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3 6 5 8 4 3 7 2 1 2 6 1 8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2 8 4 3 1 5 1 2 1 2 2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4 7 7 5 6 5 4 7 5 7 7 7 2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1 1 1 1 4 1 3 3 4 3 5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8 3 2 7 8 6 6 5 4 8 8 8 5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4 1 2 3 1 2 6 4 1 7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8 6 6 3 3 4 7 8 8 5 4 8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8 3 8 7 8 2 6 7 7 7 3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2 5 5 7 6 1 4 4 1 2 6 1 5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3 8 4 5 2 3 3 3 1 5 4 1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6 7 7 5 4 5 5 7 5 8 3 2 3 8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1 1 6 1 7 8 1 4 6 2 5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4 2 2 8 6 6 5 2 3 8 6 8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35:00Z</dcterms:created>
  <dc:creator>Nadja Tkachenko</dc:creator>
  <dc:description/>
  <cp:keywords/>
  <dc:language>en-US</dc:language>
  <cp:lastModifiedBy>Nadja Tkachenko</cp:lastModifiedBy>
  <dcterms:modified xsi:type="dcterms:W3CDTF">2012-02-11T10:36:00Z</dcterms:modified>
  <cp:revision>4</cp:revision>
  <dc:subject/>
  <dc:title>Протокол - "EDSF OPEN CUP - 2012" - Ювенали ІІ Е клас - Lat</dc:title>
</cp:coreProperties>
</file>