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Початківці, 4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4"/>
        <w:gridCol w:w="2321"/>
      </w:tblGrid>
      <w:tr>
        <w:trPr/>
        <w:tc>
          <w:tcPr>
            <w:tcW w:w="46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рницька Аліна, Херсон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62"/>
        <w:gridCol w:w="1993"/>
        <w:gridCol w:w="2241"/>
        <w:gridCol w:w="975"/>
        <w:gridCol w:w="1036"/>
        <w:gridCol w:w="2045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х Неоніл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мелко Володимир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тух Соф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анський Павло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тинська Віктор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кей Макси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Крісті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емська Людмила,</w:t>
              <w:br/>
              <w:t>Сорокіна Євген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драцький Мар'ян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шталовська Віктор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чак Данило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одок Я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ів Олекс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ікова Катери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юк Андр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ковська Соф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ишин Тетяна,</w:t>
              <w:br/>
              <w:t>Турків Анд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рченко Іван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ран Христи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бинець Андр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фер Март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Олес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ченко Арте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ельянова Дар'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ицька Алі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Лук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енюк Тетя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дник Макси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Вероні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др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зару Адріа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ук Владисла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Натал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айло Остап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бецька Натал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Микол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Вероні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ів Владисла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арницька Світла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Макси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сь Вероні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Андрі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Олександр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6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X---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XX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1 1 5 2 2 3 5 6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6 6 1 6 1 3 4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7 3 3 4 5 4 3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2 2 4 1 6 1 5 6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7 5 1 5 3 4 2 7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4 4 6 5 7 6 2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3 7 7 7 2 7 1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1 3 7 2 3 4 3 3 1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5 1 2 1 4 6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7 3 5 4 5 5 7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2 3 1 2 1 5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5 1 4 7 7 2 4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4 4 6 6 6 6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6 7 5 3 7 1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1 1 5 2 2 2 3 3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6 6 1 5 1 2 4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4 2 4 4 3 5 7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3 3 3 1 5 1 6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7 1 5 6 7 4 5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5 4 6 3 6 7 1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7 7 7 4 6 2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1 1 4 2 3 5 4 5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7 6 1 4 1 3 4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4 6 1 4 5 2 5 3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2 3 3 1 7 1 6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5 2 5 6 3 2 7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3 5 6 2 6 7 1 2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4 7 7 7 4 6 2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1:00Z</dcterms:created>
  <dc:creator>Nadja Tkachenko</dc:creator>
  <dc:description/>
  <cp:keywords/>
  <dc:language>en-US</dc:language>
  <cp:lastModifiedBy>Nadja Tkachenko</cp:lastModifiedBy>
  <dcterms:modified xsi:type="dcterms:W3CDTF">2012-02-12T16:22:00Z</dcterms:modified>
  <cp:revision>4</cp:revision>
  <dc:subject/>
  <dc:title>Протокол - "EDSF OPEN CUP - 2012" - Ювенали І Початківці - 4 Dances</dc:title>
</cp:coreProperties>
</file>