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5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EDSF OPEN CUP - 2012"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1.02.2012 - 12.02.2012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кола ІІ, 4 Dances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2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61"/>
        <w:gridCol w:w="2246"/>
      </w:tblGrid>
      <w:tr>
        <w:trPr/>
        <w:tc>
          <w:tcPr>
            <w:tcW w:w="420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19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Андрійчак Роман, Львів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іскупська Олена, Тернопіль</w:t>
            </w:r>
          </w:p>
        </w:tc>
      </w:tr>
      <w:tr>
        <w:trPr/>
        <w:tc>
          <w:tcPr>
            <w:tcW w:w="19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Бобель Андрій, Львів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Дудяк Наталія, Львів</w:t>
            </w:r>
          </w:p>
        </w:tc>
      </w:tr>
      <w:tr>
        <w:trPr/>
        <w:tc>
          <w:tcPr>
            <w:tcW w:w="19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Карнас Тарас, Тернопіль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Лучишин Оксана, Львів</w:t>
            </w:r>
          </w:p>
        </w:tc>
      </w:tr>
      <w:tr>
        <w:trPr/>
        <w:tc>
          <w:tcPr>
            <w:tcW w:w="19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Маланчук Софія, Львів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Марценюк Олена, Чернівці</w:t>
            </w:r>
          </w:p>
        </w:tc>
      </w:tr>
      <w:tr>
        <w:trPr/>
        <w:tc>
          <w:tcPr>
            <w:tcW w:w="19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Муж Лідія, Львів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Нетлух Ольга, Львів</w:t>
            </w:r>
          </w:p>
        </w:tc>
      </w:tr>
      <w:tr>
        <w:trPr/>
        <w:tc>
          <w:tcPr>
            <w:tcW w:w="19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Поливка Андрій, Львів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L. </w:t>
            </w:r>
            <w:r>
              <w:rPr>
                <w:sz w:val="16"/>
                <w:szCs w:val="16"/>
              </w:rPr>
              <w:t>Самсон Денис, Одеса</w:t>
            </w:r>
          </w:p>
        </w:tc>
      </w:tr>
      <w:tr>
        <w:trPr/>
        <w:tc>
          <w:tcPr>
            <w:tcW w:w="19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M. </w:t>
            </w:r>
            <w:r>
              <w:rPr>
                <w:sz w:val="16"/>
                <w:szCs w:val="16"/>
              </w:rPr>
              <w:t>Фролова Світлана, Ізюм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22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2"/>
        <w:gridCol w:w="677"/>
        <w:gridCol w:w="2136"/>
        <w:gridCol w:w="2147"/>
        <w:gridCol w:w="998"/>
        <w:gridCol w:w="1010"/>
        <w:gridCol w:w="1969"/>
      </w:tblGrid>
      <w:tr>
        <w:trPr>
          <w:tblHeader w:val="true"/>
        </w:trPr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апов Юрі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шніна Аліса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ет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 Лідія,</w:t>
              <w:br/>
              <w:t>Муж Богдан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гров Денис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ряк Олеся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ікстеп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скупська Олена,</w:t>
              <w:br/>
              <w:t>Манжос Сергій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іїв Павло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євська Ірина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кстрот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вка Олена,</w:t>
              <w:br/>
              <w:t>Поливка Андрій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- 5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чковський Дмитро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дор Ярина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кстрот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вдощик Алла,</w:t>
              <w:br/>
              <w:t>Дзівінський Андрій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- 5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бовий Анатолі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олобнюк Марія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мп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сон Денис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тоход Олександ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ільник Діана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Андрій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- 8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рко Наза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гавець Дарія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,</w:t>
              <w:br/>
              <w:t>Сорокіна Євгенія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- 8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дух Наза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ик Вікторія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,</w:t>
              <w:br/>
              <w:t>Сорокіна Євгенія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єізвєстний Сергі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дкова Олександра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зюм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легія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лова Світлана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- 11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хрів Владислав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варницька Світлана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ікстеп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скупська Олена,</w:t>
              <w:br/>
              <w:t>Манжос Сергій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- 11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гораш Андрі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ботар Ольга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туна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йкова Тетяна,</w:t>
              <w:br/>
              <w:t>Марценюк Олена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бан Богдан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ован Наталія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туна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йкова Тетяна,</w:t>
              <w:br/>
              <w:t>Марценюк Олена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урт Володими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ріг Наталія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,</w:t>
              <w:br/>
              <w:t>Сорокіна Євгенія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люк Фредерік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ченко Христина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кстрот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вка Олена,</w:t>
              <w:br/>
              <w:t>Поливка Андрій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к Данило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хораб Юстина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кстрот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вка Олена,</w:t>
              <w:br/>
              <w:t>Поливка Андрій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ічник Данило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шка Анна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ет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 Лідія,</w:t>
              <w:br/>
              <w:t>Муж Богдан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юх Тарас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ів Ольга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-Денс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бович Юрі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йнека Марія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чишин Оксана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- 21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виненко Юрі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галь Наталія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кстрот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вка Олена,</w:t>
              <w:br/>
              <w:t>Поливка Андрій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- 21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ітін Іван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жениця Богдана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-Денс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- 21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оловський Максим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ко Діана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23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ич Остап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олоніна Марина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-Денс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23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ень Олександ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аненко Дарія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он Орест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ікова Софія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ельвейс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вицький Олег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инець Арту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лявка Олена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ельвейс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вицький Олег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раль Данило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ишевич Таїсія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чишин Оксан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901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901"/>
      </w:tblGrid>
      <w:tr>
        <w:trPr/>
        <w:tc>
          <w:tcPr>
            <w:tcW w:w="790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фінал</w:t>
            </w:r>
          </w:p>
          <w:tbl>
            <w:tblPr>
              <w:tblW w:w="758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823"/>
              <w:gridCol w:w="535"/>
              <w:gridCol w:w="1399"/>
              <w:gridCol w:w="1399"/>
              <w:gridCol w:w="1399"/>
              <w:gridCol w:w="1399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7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8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-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3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XX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 - 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2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-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XXX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8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 - 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2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-XX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4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--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XXX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-X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 - 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9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-X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-X-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-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-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 - 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9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XXX-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XX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9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8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-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X--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--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--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8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 - 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X-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-X-X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-X-X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3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 - 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XX-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XX-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3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-X-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XXX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-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-XX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--XX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----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-X-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-X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XX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--X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X-X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-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XX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X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X-X-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X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X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--X-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--X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X-X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6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--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X-X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X---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X-X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8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X---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X--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 - 2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--X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X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8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 - 2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XX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XXX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-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-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9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 - 2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X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--XX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X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 - 2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--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-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9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 - 2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X--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--X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--X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X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--X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-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8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---X--X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3:21:00Z</dcterms:created>
  <dc:creator>Nadja Tkachenko</dc:creator>
  <dc:description/>
  <cp:keywords/>
  <dc:language>en-US</dc:language>
  <cp:lastModifiedBy>Nadja Tkachenko</cp:lastModifiedBy>
  <cp:lastPrinted>2012-02-12T16:24:00Z</cp:lastPrinted>
  <dcterms:modified xsi:type="dcterms:W3CDTF">2012-02-12T13:24:00Z</dcterms:modified>
  <cp:revision>3</cp:revision>
  <dc:subject/>
  <dc:title>Протокол - "EDSF OPEN CUP - 2012" - Школа ІІ - 4 Dances</dc:title>
</cp:coreProperties>
</file>