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С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5"/>
        <w:gridCol w:w="2330"/>
      </w:tblGrid>
      <w:tr>
        <w:trPr/>
        <w:tc>
          <w:tcPr>
            <w:tcW w:w="47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асьянова Світлана, Тираспо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ливка Андрій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716"/>
        <w:gridCol w:w="1815"/>
        <w:gridCol w:w="1883"/>
        <w:gridCol w:w="1147"/>
        <w:gridCol w:w="1179"/>
        <w:gridCol w:w="2119"/>
      </w:tblGrid>
      <w:tr>
        <w:trPr>
          <w:tblHeader w:val="true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лов Нікіт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а Юлія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алов Нікіт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а Анн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ін Дмитро,</w:t>
              <w:br/>
              <w:t>Черних Сергій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шляга Яросла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ялкова Анн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спресія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ьянова Світлана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гіц Валерій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арова Карін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зякін Віталій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ко Маргарит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анов Артем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ів Анн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арчук Антон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овська Юлія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к Андрій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лер Веронік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щан Тарас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ач Анн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8"/>
      </w:tblGrid>
      <w:tr>
        <w:trPr/>
        <w:tc>
          <w:tcPr>
            <w:tcW w:w="81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9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XX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9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54"/>
              <w:gridCol w:w="3955"/>
            </w:tblGrid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6 3 6 4 6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4 1 1 2 2 2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6 4 4 3 1 1 6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3 5 4 6 3 1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5 6 5 3 4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1 2 2 1 5 5 2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6 6 4 5 6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2 3 6 3 5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5 5 3 1 1 6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3 2 5 4 2 1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4 1 2 2 4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1 1 4 1 6 3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6 5 6 6 6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3 4 5 3 5 3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5 6 3 1 1 5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2 1 2 5 2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4 3 4 2 3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1 1 2 1 4 4 2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6 6 6 6 6 6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2 2 4 4 5 3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5 5 3 1 1 5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3 1 3 5 2 2 1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4 4 2 3 3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1 3 1 1 5 4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6 5 6 6 6 5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2 3 5 2 5 3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5 6 3 1 1 4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3 1 1 4 5 3 1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4 4 2 3 2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1 3 2 1 4 4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6:03:00Z</dcterms:created>
  <dc:creator>Nadja Tkachenko</dc:creator>
  <dc:description/>
  <cp:keywords/>
  <dc:language>en-US</dc:language>
  <cp:lastModifiedBy>Nadja Tkachenko</cp:lastModifiedBy>
  <dcterms:modified xsi:type="dcterms:W3CDTF">2012-02-11T16:03:00Z</dcterms:modified>
  <cp:revision>4</cp:revision>
  <dc:subject/>
  <dc:title>Протокол - "EDSF OPEN CUP - 2012" - Юніори ІІ С клас - Lat</dc:title>
</cp:coreProperties>
</file>