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2366"/>
      </w:tblGrid>
      <w:tr>
        <w:trPr/>
        <w:tc>
          <w:tcPr>
            <w:tcW w:w="49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лла Тетяна, Київ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ж Богдан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рницька Аліна, Херсон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615"/>
        <w:gridCol w:w="1630"/>
        <w:gridCol w:w="1764"/>
        <w:gridCol w:w="985"/>
        <w:gridCol w:w="1077"/>
        <w:gridCol w:w="3474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инський Дмитр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нко Я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бан Євге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інська Ніко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зінський Матв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ин Катери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Балла Олекс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ак Олександ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 Алі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Яросла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ська Вікто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ьковський Данііл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астас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Черних Серг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шанський Павл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тинська Вікто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Іри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гус Юр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ізвєстний Сергій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кова Александр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ченко Артем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ельянова Дар'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ицька Алі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65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-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XX--XX</w:t>
                  </w:r>
                </w:p>
              </w:tc>
            </w:tr>
            <w:tr>
              <w:trPr/>
              <w:tc>
                <w:tcPr>
                  <w:tcW w:w="65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--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4319"/>
            </w:tblGrid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5 1 1 3 1 1 3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1 2 2 1 5 3 5 5 5 1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4 3 5 2 2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3 5 6 4 7 6 7 7 7 7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2 3 4 6 3 5 6 1 3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6 6 7 2 6 4 2 6 6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7 7 5 7 4 7 1 2 2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1 2 2 1 2 3 6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2 1 4 5 1 5 4 3 1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5 4 5 1 3 4 4 7 4 7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3 6 6 3 7 3 7 5 7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1 3 4 6 2 5 6 1 5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7 5 7 5 6 6 2 3 6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6 7 3 7 4 7 1 2 2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3 3 1 1 1 3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2 1 2 4 2 4 5 5 4 2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5 5 1 2 3 2 4 4 3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3 6 7 3 7 5 7 7 6 7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1 2 5 5 5 6 6 1 5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6 7 6 6 6 3 2 3 7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3 7 4 4 7 4 7 1 6 2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20:00Z</dcterms:created>
  <dc:creator>Nadja Tkachenko</dc:creator>
  <dc:description/>
  <cp:keywords/>
  <dc:language>en-US</dc:language>
  <cp:lastModifiedBy>Nadja Tkachenko</cp:lastModifiedBy>
  <dcterms:modified xsi:type="dcterms:W3CDTF">2012-02-11T09:21:00Z</dcterms:modified>
  <cp:revision>4</cp:revision>
  <dc:subject/>
  <dc:title>Протокол - "EDSF OPEN CUP - 2012" - Ювенали І Е клас - St</dc:title>
</cp:coreProperties>
</file>