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Д клас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3"/>
        <w:gridCol w:w="2472"/>
      </w:tblGrid>
      <w:tr>
        <w:trPr/>
        <w:tc>
          <w:tcPr>
            <w:tcW w:w="46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руліна Катерина, Росія</w:t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ронніков Євген, Полтава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Лука Тонелло, Італія</w:t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пович Анатолій, Moldova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рокаєв Артур, Рівне</w:t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0"/>
        <w:gridCol w:w="711"/>
        <w:gridCol w:w="1872"/>
        <w:gridCol w:w="2026"/>
        <w:gridCol w:w="884"/>
        <w:gridCol w:w="1293"/>
        <w:gridCol w:w="2113"/>
      </w:tblGrid>
      <w:tr>
        <w:trPr>
          <w:tblHeader w:val="true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ечко Назар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ка Алл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lov Alexandr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lhac Marina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gance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Анатолій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 Ігор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жевська Руслан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іа-Данс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ніков Євген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ян Михайло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ян Олен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ала Володимир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ійчин Іванн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ешний Роман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Євгенія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зд Мар'ян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ігур Роксолан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ов Олег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ова Інг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оров Ігор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Олен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ітюх Сергій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юк Мирослав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енко Юрій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епна Оксан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ner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онець Катерина,</w:t>
              <w:br/>
              <w:t>Литвиненко Вадим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щик Роман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кош Юліан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-Квартал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аєв Арту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68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-XX-</w:t>
                  </w:r>
                </w:p>
              </w:tc>
            </w:tr>
            <w:tr>
              <w:trPr/>
              <w:tc>
                <w:tcPr>
                  <w:tcW w:w="681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4 6 6 2 5 6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5 3 4 4 4 4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2 1 2 5 6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2 3 1 2 5 6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4 5 3 1 1 1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6 5 1 6 3 3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5 6 3 1 5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5 3 5 5 5 4 5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2 3 4 6 2 2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1 1 2 1 3 1 6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2 4 4 2 2 3 1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6 6 1 6 4 6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5 4 2 5 5 3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3 5 4 4 4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4 6 4 6 3 1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1 3 2 3 2 2 6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2 5 1 1 1 2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6 6 1 6 3 6 5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1 4 5 2 1 5 4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5 3 3 6 5 2 3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2 2 4 4 6 4 1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1 2 1 3 3 6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5 6 3 4 1 2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6 6 1 5 2 6 5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3:49:00Z</dcterms:created>
  <dc:creator>Nadja Tkachenko</dc:creator>
  <dc:description/>
  <cp:keywords/>
  <dc:language>en-US</dc:language>
  <cp:lastModifiedBy>Nadja Tkachenko</cp:lastModifiedBy>
  <dcterms:modified xsi:type="dcterms:W3CDTF">2012-02-11T13:50:00Z</dcterms:modified>
  <cp:revision>4</cp:revision>
  <dc:subject/>
  <dc:title>Протокол - "EDSF OPEN CUP - 2012" - Молодь+Дорослі Д клас - St</dc:title>
</cp:coreProperties>
</file>