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В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7"/>
        <w:gridCol w:w="2516"/>
      </w:tblGrid>
      <w:tr>
        <w:trPr/>
        <w:tc>
          <w:tcPr>
            <w:tcW w:w="49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51"/>
        <w:gridCol w:w="1921"/>
        <w:gridCol w:w="2201"/>
        <w:gridCol w:w="1043"/>
        <w:gridCol w:w="1086"/>
        <w:gridCol w:w="2028"/>
      </w:tblGrid>
      <w:tr>
        <w:trPr>
          <w:tblHeader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ксєєв Олексі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йкова Юл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вич Орест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остай Ма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юк Олег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ова Олександр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usta Mihai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duja Mariana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ц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гураш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ужа Сергі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u Iurie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ban Ana-Maria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рант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 Максим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ов Дмитрі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омедова Фарід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Еліт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уліна Катери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ків Павло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ллер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чук Микола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уляк Юл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каленко Олексі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єнко Вікто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n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онець Катерина,</w:t>
              <w:br/>
              <w:t>Литвиненко Вадим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8"/>
      </w:tblGrid>
      <w:tr>
        <w:trPr/>
        <w:tc>
          <w:tcPr>
            <w:tcW w:w="7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28"/>
              <w:gridCol w:w="3621"/>
            </w:tblGrid>
            <w:tr>
              <w:trPr/>
              <w:tc>
                <w:tcPr>
                  <w:tcW w:w="33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2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5 3 4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3 5 6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4 1 1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2 5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4 3 3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5 4 5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1 2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1 4 5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1 2 3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3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5 3 6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4 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3 2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5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3 5 5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3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2 2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5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3 6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15:00Z</dcterms:created>
  <dc:creator>Nadja Tkachenko</dc:creator>
  <dc:description/>
  <cp:keywords/>
  <dc:language>en-US</dc:language>
  <cp:lastModifiedBy>Nadja Tkachenko</cp:lastModifiedBy>
  <dcterms:modified xsi:type="dcterms:W3CDTF">2012-02-11T14:15:00Z</dcterms:modified>
  <cp:revision>4</cp:revision>
  <dc:subject/>
  <dc:title>Протокол - "EDSF OPEN CUP - 2012" - Молодь+Дорослі В клас - St</dc:title>
</cp:coreProperties>
</file>