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387"/>
      </w:tblGrid>
      <w:tr>
        <w:trPr/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32"/>
        <w:gridCol w:w="1675"/>
        <w:gridCol w:w="1698"/>
        <w:gridCol w:w="1329"/>
        <w:gridCol w:w="1053"/>
        <w:gridCol w:w="3174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орець Артем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ало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іа-Дан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іков Євге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Юрі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вген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уняк Андр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юх Роман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а Сільв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Олег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ла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га Микол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лавська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жок Іго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н Юл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ь Наза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ченко Юл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з Вікто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Д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Ростислав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оренко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ків Андрі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еснюк Ол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пов Павло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охова Ол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лбун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-Дан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устамян Наталія,</w:t>
              <w:br/>
              <w:t>Осіпов Констянти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нюк Соф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Моїсеєв Гео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талі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цак Д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як Орест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0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1 8 7 4 4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7 1 6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8 1 4 7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2 1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7 4 6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5 6 3 8 8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3 5 2 7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2 8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8 5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7 1 2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8 2 3 5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4 4 1 6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7 3 6 6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6 2 8 8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4 5 8 7 7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1 7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7 5 2 2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2 8 1 3 5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4 8 4 3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8 3 4 1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5 5 3 5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2 2 8 8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4 6 6 7 7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1 7 6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8 6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2 7 1 6 5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2 7 5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8 3 3 1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4 4 8 2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6 2 8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5 5 4 7 7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1 5 4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10:00Z</dcterms:created>
  <dc:creator>Nadja Tkachenko</dc:creator>
  <dc:description/>
  <cp:keywords/>
  <dc:language>en-US</dc:language>
  <cp:lastModifiedBy>Nadja Tkachenko</cp:lastModifiedBy>
  <dcterms:modified xsi:type="dcterms:W3CDTF">2012-02-11T19:11:00Z</dcterms:modified>
  <cp:revision>4</cp:revision>
  <dc:subject/>
  <dc:title>Протокол - "EDSF OPEN CUP - 2012" - Юніори І Д клас - St</dc:title>
</cp:coreProperties>
</file>