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EDSF OPEN CUP - 2012"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2.2012 - 12.02.2012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iors II Open, St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8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43"/>
        <w:gridCol w:w="2283"/>
      </w:tblGrid>
      <w:tr>
        <w:trPr/>
        <w:tc>
          <w:tcPr>
            <w:tcW w:w="48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5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Sienkiewich Marek, Poland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</w:tr>
      <w:tr>
        <w:trPr/>
        <w:tc>
          <w:tcPr>
            <w:tcW w:w="25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Балла Тетяна, Київ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Баруліна Катерина, Росія</w:t>
            </w:r>
          </w:p>
        </w:tc>
      </w:tr>
      <w:tr>
        <w:trPr/>
        <w:tc>
          <w:tcPr>
            <w:tcW w:w="25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Бертіні Крістіан, Італія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Гоцуляк Олексій, Одеса</w:t>
            </w:r>
          </w:p>
        </w:tc>
      </w:tr>
      <w:tr>
        <w:trPr/>
        <w:tc>
          <w:tcPr>
            <w:tcW w:w="25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Додонча Юрій, Одеса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Доленкін Дмитро, Тирасполь</w:t>
            </w:r>
          </w:p>
        </w:tc>
      </w:tr>
      <w:tr>
        <w:trPr/>
        <w:tc>
          <w:tcPr>
            <w:tcW w:w="25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Лука Тонелло, Італія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</w:tr>
      <w:tr>
        <w:trPr/>
        <w:tc>
          <w:tcPr>
            <w:tcW w:w="25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Полигач Ігор, Тернопіль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L. </w:t>
            </w:r>
            <w:r>
              <w:rPr>
                <w:sz w:val="16"/>
                <w:szCs w:val="16"/>
              </w:rPr>
              <w:t>Попович Анатолій, Moldova</w:t>
            </w:r>
          </w:p>
        </w:tc>
      </w:tr>
      <w:tr>
        <w:trPr/>
        <w:tc>
          <w:tcPr>
            <w:tcW w:w="25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. </w:t>
            </w:r>
            <w:r>
              <w:rPr>
                <w:sz w:val="16"/>
                <w:szCs w:val="16"/>
              </w:rPr>
              <w:t>Чепуржинський Октавіан, Одеса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, Одеса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3"/>
        <w:gridCol w:w="610"/>
        <w:gridCol w:w="1925"/>
        <w:gridCol w:w="2103"/>
        <w:gridCol w:w="974"/>
        <w:gridCol w:w="1066"/>
        <w:gridCol w:w="2298"/>
      </w:tblGrid>
      <w:tr>
        <w:trPr>
          <w:tblHeader w:val="true"/>
        </w:trPr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жинін Нікіта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рова Анастасія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та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а Тетяна,</w:t>
              <w:br/>
              <w:t>Балла Олексій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цура Дмитро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ковська Олександра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ла Акація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уржинський Октавіан,</w:t>
              <w:br/>
              <w:t>Базарова Марина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su Iurie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ban Ana-Maria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дова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грант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дратьев Максим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стенко Олександр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чаренко Діана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та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а Тетяна,</w:t>
              <w:br/>
              <w:t>Балла Олексій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кінежді Святослав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убська Дана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мбалюк Денис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елінг Вікторія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та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а Тетяна,</w:t>
              <w:br/>
              <w:t>Балла Олексій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зін Богдан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зіна Валентина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палов Нікіта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ра Анна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асполь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ка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нкін Дмитро,</w:t>
              <w:br/>
              <w:t>Черних Сергій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ів Юрій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роцька Людмила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лов Нікіта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яна Юлія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юк Василь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юра Олександра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рижних Юрій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рська Юлія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1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цуляк Олексій,</w:t>
              <w:br/>
              <w:t>Чепуржинський Октавіан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108"/>
      </w:tblGrid>
      <w:tr>
        <w:trPr/>
        <w:tc>
          <w:tcPr>
            <w:tcW w:w="9108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12</w:t>
            </w:r>
          </w:p>
          <w:tbl>
            <w:tblPr>
              <w:tblW w:w="879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399"/>
              <w:gridCol w:w="1399"/>
              <w:gridCol w:w="1399"/>
              <w:gridCol w:w="1399"/>
              <w:gridCol w:w="1399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0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4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7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-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1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X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5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X--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X-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XX-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XX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4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X-X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--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X-X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-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6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-X-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XX-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X--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----X--</w:t>
                  </w:r>
                </w:p>
              </w:tc>
            </w:tr>
            <w:tr>
              <w:trPr/>
              <w:tc>
                <w:tcPr>
                  <w:tcW w:w="879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4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4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X-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X-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X-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-X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X--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-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-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-X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X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-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6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34"/>
              <w:gridCol w:w="4435"/>
            </w:tblGrid>
            <w:tr>
              <w:trPr/>
              <w:tc>
                <w:tcPr>
                  <w:tcW w:w="44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5 5 2 6 5 1 3 5 7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7 4 5 5 3 5 5 6 5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2 3 6 1 7 2 2 2 3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3 6 7 4 2 4 4 3 2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5 6 7 4 7 6 6 6 7 6 5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4 2 3 3 4 7 7 4 4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2 1 3 1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5 2 6 4 2 3 5 6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7 4 5 7 6 6 7 6 7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2 7 1 2 3 2 3 4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5 6 6 2 5 4 6 2 2 7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4 6 7 3 5 7 7 5 7 5 6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7 3 3 4 4 3 5 4 4 3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3 1 1 1 1 1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4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4 6 2 5 2 1 2 5 3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6 5 4 6 6 6 7 6 7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3 3 7 1 5 3 3 2 6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7 6 3 4 4 5 3 2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4 7 4 5 7 7 7 6 7 5 4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2 2 3 4 3 5 4 4 4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2 1 2 1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4 2 4 2 2 3 5 3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7 5 5 7 5 6 4 6 7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4 2 7 1 6 4 2 3 6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6 7 3 6 3 1 5 2 2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4 5 6 6 5 7 7 7 7 4 5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2 3 4 3 4 5 6 4 5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2 1 3 1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4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5 2 7 2 1 3 4 5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6 4 6 6 5 5 5 6 7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5 2 3 1 6 4 2 3 6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4 6 4 3 3 2 4 2 2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5 7 7 7 5 7 7 6 7 4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3 3 5 4 4 6 7 5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2 1 3 1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3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3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9:24:00Z</dcterms:created>
  <dc:creator>Nadja Tkachenko</dc:creator>
  <dc:description/>
  <cp:keywords/>
  <dc:language>en-US</dc:language>
  <cp:lastModifiedBy>Nadja Tkachenko</cp:lastModifiedBy>
  <dcterms:modified xsi:type="dcterms:W3CDTF">2012-02-11T19:24:00Z</dcterms:modified>
  <cp:revision>4</cp:revision>
  <dc:subject/>
  <dc:title>Протокол - "EDSF OPEN CUP - 2012" - Juniors II Open - St</dc:title>
</cp:coreProperties>
</file>