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 Open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2283"/>
      </w:tblGrid>
      <w:tr>
        <w:trPr/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еликголова Діана, Чернівці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586"/>
        <w:gridCol w:w="1637"/>
        <w:gridCol w:w="1817"/>
        <w:gridCol w:w="1294"/>
        <w:gridCol w:w="1026"/>
        <w:gridCol w:w="3411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анюк Ілл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щерякова Катери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ін Нікіт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а Анастас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Балла Олекс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ура Дмитр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ковська Олександр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енко Олександ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Діа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Балла Олекс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юк Денис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інг Віктор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Балла Олекс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ікіта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а Ан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Черних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іц Валер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рова Карі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інежді Святослав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убська Да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жних Юр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ька Юлі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,Чепуржинський Октаві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9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-XXX-</w:t>
                  </w:r>
                </w:p>
              </w:tc>
            </w:tr>
            <w:tr>
              <w:trPr/>
              <w:tc>
                <w:tcPr>
                  <w:tcW w:w="9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X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X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13"/>
              <w:gridCol w:w="4914"/>
            </w:tblGrid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5 6 2 3 7 4 7 3 5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2 1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3 5 7 7 5 5 5 7 4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2 6 3 4 6 3 3 6 5 6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2 7 6 4 2 6 2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7 4 5 5 6 7 4 2 7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1 3 2 4 1 3 6 2 3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5 5 2 3 7 5 6 2 4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3 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4 6 7 7 5 4 3 7 3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6 2 4 6 2 3 7 6 6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7 6 4 4 6 2 3 5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7 4 5 5 6 7 5 5 7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3 1 2 3 1 4 4 2 3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5 5 1 3 5 6 5 2 4 7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3 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4 6 6 7 7 7 3 7 3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7 1 2 5 4 3 7 6 7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7 7 4 2 4 2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6 4 5 6 3 5 6 3 6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4 2 6 1 4 5 1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6 5 2 3 7 4 5 3 5 7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7 7 7 5 6 4 7 3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7 3 4 6 2 3 7 6 7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6 5 4 3 7 2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4 4 4 6 5 4 5 6 5 6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3 2 6 2 3 4 2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5 5 2 3 7 5 7 3 3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2 2 3 1 1 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4 6 6 7 6 6 4 7 4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3 5 6 4 2 6 6 6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1 7 7 4 2 7 2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7 4 4 5 5 4 5 5 7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1 1 2 3 1 3 2 2 3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09:00Z</dcterms:created>
  <dc:creator>Nadja Tkachenko</dc:creator>
  <dc:description/>
  <cp:keywords/>
  <dc:language>en-US</dc:language>
  <cp:lastModifiedBy>Nadja Tkachenko</cp:lastModifiedBy>
  <cp:lastPrinted>2012-02-12T00:10:00Z</cp:lastPrinted>
  <dcterms:modified xsi:type="dcterms:W3CDTF">2012-02-11T21:10:00Z</dcterms:modified>
  <cp:revision>3</cp:revision>
  <dc:subject/>
  <dc:title>Протокол - "EDSF OPEN CUP - 2012" - Juniors II Open - Lat</dc:title>
</cp:coreProperties>
</file>