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EDSF OPEN CUP - 2012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2.2012 - 12.02.2012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iors I Open, S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4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3"/>
        <w:gridCol w:w="2132"/>
      </w:tblGrid>
      <w:tr>
        <w:trPr/>
        <w:tc>
          <w:tcPr>
            <w:tcW w:w="44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Sienkiewich Marek, Poland</w:t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алла Тетяна, Київ</w:t>
            </w:r>
          </w:p>
        </w:tc>
      </w:tr>
      <w:tr>
        <w:trPr/>
        <w:tc>
          <w:tcPr>
            <w:tcW w:w="2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аруліна Катерина, Росія</w:t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Бертіні Крістіан, Італія</w:t>
            </w:r>
          </w:p>
        </w:tc>
      </w:tr>
      <w:tr>
        <w:trPr/>
        <w:tc>
          <w:tcPr>
            <w:tcW w:w="2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Бронніков Євген, Полтава</w:t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Додонча Юрій, Одеса</w:t>
            </w:r>
          </w:p>
        </w:tc>
      </w:tr>
      <w:tr>
        <w:trPr/>
        <w:tc>
          <w:tcPr>
            <w:tcW w:w="2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Доленкін Дмитро, Тирасполь</w:t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</w:tr>
      <w:tr>
        <w:trPr/>
        <w:tc>
          <w:tcPr>
            <w:tcW w:w="2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Лука Тонелло, Італія</w:t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Палій Віктор, Одеса</w:t>
            </w:r>
          </w:p>
        </w:tc>
      </w:tr>
      <w:tr>
        <w:trPr/>
        <w:tc>
          <w:tcPr>
            <w:tcW w:w="2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Попович Анатолій, Moldova</w:t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Самсон Денис, Одеса</w:t>
            </w:r>
          </w:p>
        </w:tc>
      </w:tr>
      <w:tr>
        <w:trPr/>
        <w:tc>
          <w:tcPr>
            <w:tcW w:w="2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Черепаня Тарас, Стрий</w:t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0"/>
        <w:gridCol w:w="644"/>
        <w:gridCol w:w="2146"/>
        <w:gridCol w:w="1795"/>
        <w:gridCol w:w="1030"/>
        <w:gridCol w:w="949"/>
        <w:gridCol w:w="2375"/>
      </w:tblGrid>
      <w:tr>
        <w:trPr>
          <w:tblHeader w:val="true"/>
        </w:trPr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стенко Олександр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чаренко Діана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та</w:t>
            </w:r>
          </w:p>
        </w:tc>
        <w:tc>
          <w:tcPr>
            <w:tcW w:w="2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а Тетяна,</w:t>
              <w:br/>
              <w:t>Балла Олексій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рижних Юрій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ька Юлія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1</w:t>
            </w:r>
          </w:p>
        </w:tc>
        <w:tc>
          <w:tcPr>
            <w:tcW w:w="2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цуляк Олексій,</w:t>
              <w:br/>
              <w:t>Чепуржинський Октавіан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оненко Володимир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нчарова Наталія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1</w:t>
            </w:r>
          </w:p>
        </w:tc>
        <w:tc>
          <w:tcPr>
            <w:tcW w:w="2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Григорій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тюк Роксолана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убов Максим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джи Аліна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споль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ка</w:t>
            </w:r>
          </w:p>
        </w:tc>
        <w:tc>
          <w:tcPr>
            <w:tcW w:w="2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нкін Дмитро,</w:t>
              <w:br/>
              <w:t>Черних Сергій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лденко Леонід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ренко Діана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люр</w:t>
            </w:r>
          </w:p>
        </w:tc>
        <w:tc>
          <w:tcPr>
            <w:tcW w:w="2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донча Олена,</w:t>
              <w:br/>
              <w:t>Додонча Юрій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атков Олег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анасова Олена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мп</w:t>
            </w:r>
          </w:p>
        </w:tc>
        <w:tc>
          <w:tcPr>
            <w:tcW w:w="2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 Дени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3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737"/>
      </w:tblGrid>
      <w:tr>
        <w:trPr/>
        <w:tc>
          <w:tcPr>
            <w:tcW w:w="1073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04"/>
              <w:gridCol w:w="3488"/>
              <w:gridCol w:w="3505"/>
            </w:tblGrid>
            <w:tr>
              <w:trPr/>
              <w:tc>
                <w:tcPr>
                  <w:tcW w:w="35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овільний вальс ( SW )</w:t>
                  </w:r>
                </w:p>
                <w:tbl>
                  <w:tblPr>
                    <w:tblW w:w="33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5 4 3 7 5 3 5 7 5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7 6 7 5 1 6 5 6 4 6 2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6 3 5 6 4 7 7 2 5 4 1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4 6 7 6 2 4 3 6 2 7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2 3 1 3 1 2 4 1 3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2 5 4 1 1 2 1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7 2 4 2 3 6 7 3 7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4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Танго ( TA )</w:t>
                  </w:r>
                </w:p>
                <w:tbl>
                  <w:tblPr>
                    <w:tblW w:w="33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5 5 1 7 4 3 3 7 4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7 6 4 1 6 5 7 3 6 2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5 4 7 5 4 7 7 2 5 7 1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7 3 4 7 6 2 4 5 4 3 7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1 3 2 2 1 2 4 1 2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2 1 3 5 5 1 1 6 1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6 6 2 6 3 3 6 6 2 5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50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Віденський вальс ( VW )</w:t>
                  </w:r>
                </w:p>
                <w:tbl>
                  <w:tblPr>
                    <w:tblW w:w="33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5 6 2 6 5 3 7 7 4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2 7 5 7 1 6 6 4 4 6 4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7 2 7 5 5 7 7 3 5 7 1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4 4 6 7 2 5 5 6 3 7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3 3 4 4 1 2 6 3 2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2 1 2 4 1 1 1 1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5 6 1 3 3 3 4 2 2 5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33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3 3 2 6 6 3 2 7 4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7 7 5 1 5 6 7 4 6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7 6 6 6 3 7 7 3 5 7 1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4 5 7 7 2 4 6 6 3 7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2 4 1 4 1 2 5 1 2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3 5 4 1 1 2 1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5 2 4 2 3 5 4 3 5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3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3 4 3 7 6 2 2 7 3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5 7 7 1 5 7 3 4 4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7 6 6 5 2 7 6 4 6 7 1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4 5 4 6 2 5 7 3 5 7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2 3 1 4 1 3 5 5 2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2 2 5 4 1 1 1 1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5 7 1 6 3 3 4 6 2 6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05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34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0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9:03:00Z</dcterms:created>
  <dc:creator>Nadja Tkachenko</dc:creator>
  <dc:description/>
  <cp:keywords/>
  <dc:language>en-US</dc:language>
  <cp:lastModifiedBy>Nadja Tkachenko</cp:lastModifiedBy>
  <dcterms:modified xsi:type="dcterms:W3CDTF">2012-02-11T19:04:00Z</dcterms:modified>
  <cp:revision>4</cp:revision>
  <dc:subject/>
  <dc:title>Протокол - "EDSF OPEN CUP - 2012" - Juniors I Open - St</dc:title>
</cp:coreProperties>
</file>