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Е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4"/>
        <w:gridCol w:w="2507"/>
      </w:tblGrid>
      <w:tr>
        <w:trPr/>
        <w:tc>
          <w:tcPr>
            <w:tcW w:w="48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лла Тетяна, Київ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ж Богдан, Львів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рницька Аліна, Херсон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617"/>
        <w:gridCol w:w="1950"/>
        <w:gridCol w:w="2013"/>
        <w:gridCol w:w="987"/>
        <w:gridCol w:w="1077"/>
        <w:gridCol w:w="2325"/>
      </w:tblGrid>
      <w:tr>
        <w:trPr>
          <w:tblHeader w:val="true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инський Дмитр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нко Яна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др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к Анна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зінський Матв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жин Катерина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</w:t>
              <w:br/>
              <w:t>Балла Олекс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бан Євген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мінська Ніколь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ак Олександ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 Аліна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гін Ярослав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ська Вікторія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ий Анатол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обнюк Марія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ьковський Данііл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Анастасія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кей Максим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очко Крісті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емська Людмила,</w:t>
              <w:br/>
              <w:t>Сорокіна Євген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кян Серж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южа Катерина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ушанський Павло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тинська Вікторія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Іри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ченко Артем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ельянова Дар'я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ницька Алі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гус Юр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а Юлія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76"/>
      </w:tblGrid>
      <w:tr>
        <w:trPr/>
        <w:tc>
          <w:tcPr>
            <w:tcW w:w="887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657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X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-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-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-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-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-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X-XX-X</w:t>
                  </w:r>
                </w:p>
              </w:tc>
            </w:tr>
            <w:tr>
              <w:trPr/>
              <w:tc>
                <w:tcPr>
                  <w:tcW w:w="65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-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X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X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X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-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8"/>
              <w:gridCol w:w="4319"/>
            </w:tblGrid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7 4 6 3 2 1 2 4 5 6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2 1 1 4 1 2 5 5 6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5 5 3 6 3 3 3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6 3 5 7 6 7 7 6 3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3 2 2 5 4 6 4 7 1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4 4 7 4 2 5 5 1 1 2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1 6 7 1 7 4 6 2 7 7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4 5 3 2 1 2 6 6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2 1 1 4 3 3 3 3 5 1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6 3 4 6 1 5 5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7 5 3 7 4 6 4 7 2 2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1 5 2 2 5 5 7 6 5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4 7 6 2 6 4 1 2 1 6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1 6 7 1 7 2 7 1 7 7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4 5 3 2 1 2 6 4 3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2 2 1 4 4 5 4 4 6 1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6 3 4 7 1 2 3 3 5 5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7 5 3 6 5 4 1 7 2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4 1 2 5 3 7 5 5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4 5 6 6 2 6 6 7 2 1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1 7 7 1 7 3 6 1 7 7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27:00Z</dcterms:created>
  <dc:creator>Nadja Tkachenko</dc:creator>
  <dc:description/>
  <cp:keywords/>
  <dc:language>en-US</dc:language>
  <cp:lastModifiedBy>Nadja Tkachenko</cp:lastModifiedBy>
  <dcterms:modified xsi:type="dcterms:W3CDTF">2012-02-11T10:27:00Z</dcterms:modified>
  <cp:revision>4</cp:revision>
  <dc:subject/>
  <dc:title>Протокол - "EDSF OPEN CUP - 2012" - Ювенали І Е клас - Lat</dc:title>
</cp:coreProperties>
</file>