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 Open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9"/>
        <w:gridCol w:w="2283"/>
      </w:tblGrid>
      <w:tr>
        <w:trPr/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ла Тетяна, Київ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еликголова Діана, Чернівці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38"/>
        <w:gridCol w:w="2271"/>
        <w:gridCol w:w="2092"/>
        <w:gridCol w:w="1021"/>
        <w:gridCol w:w="976"/>
        <w:gridCol w:w="1946"/>
      </w:tblGrid>
      <w:tr>
        <w:trPr>
          <w:tblHeader w:val="true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кот Валентин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йло Алі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анюк Ілл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щерякова Катери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Василь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Софі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Ольг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 Філіпп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алова Ольг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ін Нікіт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ова Анастасі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</w:t>
              <w:br/>
              <w:t>Балла Олексій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 Володимир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юк Лілі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а Руслан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 Марі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Мико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Іри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Едуар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ш Юлі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єксєєв Олексі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йкова Юлі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ський В'ячесла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шан Сімо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ик Мико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ало Яри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68"/>
      </w:tblGrid>
      <w:tr>
        <w:trPr/>
        <w:tc>
          <w:tcPr>
            <w:tcW w:w="1006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9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591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-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-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-X--XX</w:t>
                  </w:r>
                </w:p>
              </w:tc>
            </w:tr>
            <w:tr>
              <w:trPr/>
              <w:tc>
                <w:tcPr>
                  <w:tcW w:w="9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-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-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X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13"/>
              <w:gridCol w:w="4914"/>
            </w:tblGrid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2 7 2 6 6 6 7 5 4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1 1 1 3 1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3 3 3 3 5 3 4 4 2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5 2 6 2 2 7 6 7 5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7 4 5 5 4 5 3 2 3 7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5 4 6 7 4 3 4 2 1 6 6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6 5 4 7 7 2 5 6 7 4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3 4 3 6 3 6 7 4 3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6 3 4 3 5 3 5 7 1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2 6 2 2 7 3 6 5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7 5 5 4 4 5 6 1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2 7 7 5 6 4 2 2 6 7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5 6 2 7 7 2 4 5 7 6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2 6 5 6 5 6 6 4 6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1 1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4 4 4 3 4 6 5 3 7 2 2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6 2 6 3 2 4 4 6 3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7 5 4 5 4 7 7 1 5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3 7 7 2 3 3 2 2 7 7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5 3 2 7 7 2 5 5 4 6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4 6 4 7 6 5 7 4 6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1 1 1 1 1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4 1 3 3 4 5 3 2 6 2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7 2 6 5 2 7 3 7 4 7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6 4 5 3 3 6 6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3 7 7 2 4 4 4 2 7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5 5 2 6 7 2 5 5 5 6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6 6 4 7 6 5 6 4 2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1 1 1 3 5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7 4 2 3 3 3 4 5 1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2 2 5 4 4 7 7 7 4 7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3 5 7 5 2 6 2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4 7 6 2 5 4 3 1 6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5 3 3 6 7 2 5 6 7 4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439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17:00Z</dcterms:created>
  <dc:creator>Nadja Tkachenko</dc:creator>
  <dc:description/>
  <cp:keywords/>
  <dc:language>en-US</dc:language>
  <cp:lastModifiedBy>Nadja Tkachenko</cp:lastModifiedBy>
  <dcterms:modified xsi:type="dcterms:W3CDTF">2012-02-11T21:18:00Z</dcterms:modified>
  <cp:revision>4</cp:revision>
  <dc:subject/>
  <dc:title>Протокол - "EDSF OPEN CUP - 2012" - Youth I Open - Lat</dc:title>
</cp:coreProperties>
</file>