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Д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3"/>
        <w:gridCol w:w="2472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ронніков Євген, Полтава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"/>
        <w:gridCol w:w="656"/>
        <w:gridCol w:w="2254"/>
        <w:gridCol w:w="1957"/>
        <w:gridCol w:w="853"/>
        <w:gridCol w:w="1205"/>
        <w:gridCol w:w="2000"/>
      </w:tblGrid>
      <w:tr>
        <w:trPr>
          <w:tblHeader w:val="true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ьков Павл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хній Зенові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іна Євгенія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ечко Наза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ка Алл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й Тимоф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убкова Ольг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 Іго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евська Руслан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іа-Да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ніков Євген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lacu Valeriu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man Svetlana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gance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Анатолій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Олег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ова Інг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енький Іван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к Ірин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ітюх Серг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юк Мирослав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ев Микита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чко Іванн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емкевич Володими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талер Олес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</w:t>
              <w:br/>
              <w:t>Косович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-X-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4 6 6 6 3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1 4 4 3 2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5 5 5 1 4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3 1 2 4 5 6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5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6 3 3 2 6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6 6 5 3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1 4 3 2 2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5 5 5 6 5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1 1 4 4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3 4 3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6 6 5 3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1 3 4 4 2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4 5 5 6 5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2 2 3 4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6 4 3 1 6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5 6 5 3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1 3 4 4 2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6 5 6 4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1 2 3 5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4 6 4 3 1 6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32:00Z</dcterms:created>
  <dc:creator>Nadja Tkachenko</dc:creator>
  <dc:description/>
  <cp:keywords/>
  <dc:language>en-US</dc:language>
  <cp:lastModifiedBy>Nadja Tkachenko</cp:lastModifiedBy>
  <dcterms:modified xsi:type="dcterms:W3CDTF">2012-02-11T16:32:00Z</dcterms:modified>
  <cp:revision>4</cp:revision>
  <dc:subject/>
  <dc:title>Протокол - "EDSF OPEN CUP - 2012" - Молодь+Дорослі Д клас - Lat</dc:title>
</cp:coreProperties>
</file>