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4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Початківці, 4 Dances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3"/>
        <w:gridCol w:w="1899"/>
      </w:tblGrid>
      <w:tr>
        <w:trPr/>
        <w:tc>
          <w:tcPr>
            <w:tcW w:w="45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лтрунас Ольга, Львів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одонча Юрій, Одеса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Ракевич Аліна, Львів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авчук Костянтин, Кам'янка-Бузька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Шаріфов Арсен, Львів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637"/>
        <w:gridCol w:w="2152"/>
        <w:gridCol w:w="1999"/>
        <w:gridCol w:w="1314"/>
        <w:gridCol w:w="930"/>
        <w:gridCol w:w="1947"/>
      </w:tblGrid>
      <w:tr>
        <w:trPr>
          <w:tblHeader w:val="true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Олександр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ьків Уля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дощик Алла,</w:t>
              <w:br/>
              <w:t>Дзівінський Андр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ебтов Данило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а Ан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ач Зорян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ч Соломі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ик Богдан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пітько Вікторі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дощик Алла,</w:t>
              <w:br/>
              <w:t>Дзівінський Андр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ник Святослав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як Іри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язь Всеволод,</w:t>
              <w:br/>
              <w:t>Пороховський Василь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упський Олександр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енко Маргарит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ьовський Стефан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к Соломі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рунас Ольга,</w:t>
              <w:br/>
              <w:t>Пороховський Василь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нов В'ячеслав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кеш Світла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юр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онча Олена,</w:t>
              <w:br/>
              <w:t>Додонча Юр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інін Владислав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ївка Ольг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анасьєв Денис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юк Боже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рунас Ольга,</w:t>
              <w:br/>
              <w:t>Пороховський Василь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бода Остап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вт Окса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яворівськ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ко Віталій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чак Христи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щук Олег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ічко Єв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Максим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вич Анастасі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Лідія,</w:t>
              <w:br/>
              <w:t>Муж Богдан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ько Ігор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ько Юлі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аманюк Святослав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хова Іри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Сорокіна Євген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ько Роман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ько Олен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няк Святослав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ч Юлі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93"/>
      </w:tblGrid>
      <w:tr>
        <w:trPr/>
        <w:tc>
          <w:tcPr>
            <w:tcW w:w="1039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18</w:t>
            </w:r>
          </w:p>
          <w:tbl>
            <w:tblPr>
              <w:tblW w:w="68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-</w:t>
                  </w:r>
                </w:p>
              </w:tc>
            </w:tr>
            <w:tr>
              <w:trPr/>
              <w:tc>
                <w:tcPr>
                  <w:tcW w:w="68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3</w:t>
            </w:r>
          </w:p>
          <w:tbl>
            <w:tblPr>
              <w:tblW w:w="68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-XX</w:t>
                  </w:r>
                </w:p>
              </w:tc>
            </w:tr>
            <w:tr>
              <w:trPr/>
              <w:tc>
                <w:tcPr>
                  <w:tcW w:w="68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0"/>
              <w:gridCol w:w="3526"/>
              <w:gridCol w:w="3087"/>
            </w:tblGrid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7 2 1 4 2 5 3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6 3 6 5 7 1 7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3 5 7 7 5 3 6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7 3 6 6 4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1 4 2 3 2 4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1 4 5 3 4 7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2 6 2 1 1 6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6 2 2 3 4 4 4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4 7 7 6 2 7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4 3 6 6 2 7 6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7 6 4 5 5 6 2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3 2 7 1 5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2 5 5 4 1 3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1 7 1 1 3 5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1 2 2 4 5 3 2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5 4 3 2 1 1 5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6 5 7 3 7 7 6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7 6 6 5 4 4 7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4 6 2 2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7 5 7 3 6 4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3 1 1 6 5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4 1 7 5 1 1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7 6 3 6 3 2 7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5 7 3 6 3 2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5 7 6 2 1 6 6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4 4 2 7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5 5 7 4 5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4 3 2 1 4 5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87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9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247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6:40:00Z</dcterms:created>
  <dc:creator>Nadja Tkachenko</dc:creator>
  <dc:description/>
  <cp:keywords/>
  <dc:language>en-US</dc:language>
  <cp:lastModifiedBy>Nadja Tkachenko</cp:lastModifiedBy>
  <dcterms:modified xsi:type="dcterms:W3CDTF">2012-02-12T16:41:00Z</dcterms:modified>
  <cp:revision>4</cp:revision>
  <dc:subject/>
  <dc:title>Протокол - "EDSF OPEN CUP - 2012" - Юніори І Початківці - 4 Dances</dc:title>
</cp:coreProperties>
</file>