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Д клас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7"/>
        <w:gridCol w:w="2498"/>
      </w:tblGrid>
      <w:tr>
        <w:trPr/>
        <w:tc>
          <w:tcPr>
            <w:tcW w:w="48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ертіні Крістіан, Італія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Бронніков Євген, Полтава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цуляк Олексій, Одеса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Левицький Олег, Львів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ливка Андрій, Львів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Фурман Олена, Хмельницький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Чепуржинський Октавіан, Одеса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4"/>
        <w:gridCol w:w="600"/>
        <w:gridCol w:w="2045"/>
        <w:gridCol w:w="1948"/>
        <w:gridCol w:w="1262"/>
        <w:gridCol w:w="1001"/>
        <w:gridCol w:w="2159"/>
      </w:tblGrid>
      <w:tr>
        <w:trPr>
          <w:tblHeader w:val="true"/>
        </w:trPr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ган Олег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курова Міра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цуляк Олексій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ановський Ігор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ук Анастасі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ман Олена,</w:t>
              <w:br/>
              <w:t>Бідюк Дмитро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ник Дмитро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сакій Тетяна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гожинський Владислав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мец Яна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,</w:t>
              <w:br/>
              <w:t>Базарова Марина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в Віктор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ерова Лєра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,</w:t>
              <w:br/>
              <w:t>Базарова Марина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орець Артем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кало Аліна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тава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іа-Данс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ніков Євген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8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иняк Іван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сьонова Олена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вка Олена,</w:t>
              <w:br/>
              <w:t>Поливка Андрій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8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ило Олексій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кашева Олександра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1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ефанчук Ігор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ець Наталі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1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ак Олександр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к Аліна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1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ебтов Данило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ова Анна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делюк Микола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мон Вікторі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ман Олена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бан Євген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мінська Ніколь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цуляк Олексій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енко Вадим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грак Анастасі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акян Серж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дюжа Катерина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икур Максим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ів Алла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ч Максим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вторак Діана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</w:t>
              <w:br/>
              <w:t>Карнас Тарас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08"/>
      </w:tblGrid>
      <w:tr>
        <w:trPr/>
        <w:tc>
          <w:tcPr>
            <w:tcW w:w="8108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17</w:t>
            </w:r>
          </w:p>
          <w:tbl>
            <w:tblPr>
              <w:tblW w:w="75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-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-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-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-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-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-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XX--X</w:t>
                  </w:r>
                </w:p>
              </w:tc>
            </w:tr>
            <w:tr>
              <w:trPr/>
              <w:tc>
                <w:tcPr>
                  <w:tcW w:w="758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X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X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-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X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-XX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74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727"/>
              <w:gridCol w:w="535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-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X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X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-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--X-XX</w:t>
                  </w:r>
                </w:p>
              </w:tc>
            </w:tr>
            <w:tr>
              <w:trPr/>
              <w:tc>
                <w:tcPr>
                  <w:tcW w:w="748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-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-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X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X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X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XX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34"/>
              <w:gridCol w:w="3935"/>
            </w:tblGrid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1 3 5 2 3 3 2 1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4 4 1 4 1 5 1 3 3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2 6 4 2 4 4 5 6 5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5 5 5 3 5 2 6 5 6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6 2 6 6 6 6 4 1 4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3 2 1 3 1 2 4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2 3 3 5 2 2 2 3 1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5 4 1 4 5 4 3 2 4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5 4 2 3 6 5 5 6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6 5 3 4 3 6 4 5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3 2 6 6 6 5 4 1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1 2 1 1 1 1 6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5 1 4 4 3 3 2 2 1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3 4 1 6 4 4 3 3 3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2 5 5 2 2 5 5 5 2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6 6 3 3 5 1 6 4 5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3 6 5 6 6 4 1 6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2 2 1 1 2 1 6 4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3 5 5 6 3 6 3 1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4 4 1 6 3 4 2 2 3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3 6 6 2 2 6 3 5 4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5 5 4 3 4 2 4 4 5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6 2 3 4 5 5 5 1 6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1 2 1 1 1 1 6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6:43:00Z</dcterms:created>
  <dc:creator>Nadja Tkachenko</dc:creator>
  <dc:description/>
  <cp:keywords/>
  <dc:language>en-US</dc:language>
  <cp:lastModifiedBy>Nadja Tkachenko</cp:lastModifiedBy>
  <cp:lastPrinted>2012-02-11T19:43:00Z</cp:lastPrinted>
  <dcterms:modified xsi:type="dcterms:W3CDTF">2012-02-11T16:43:00Z</dcterms:modified>
  <cp:revision>3</cp:revision>
  <dc:subject/>
  <dc:title>Протокол - "EDSF OPEN CUP - 2012" - Ювенали Д клас - Lat</dc:title>
</cp:coreProperties>
</file>