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Д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3"/>
        <w:gridCol w:w="1985"/>
      </w:tblGrid>
      <w:tr>
        <w:trPr/>
        <w:tc>
          <w:tcPr>
            <w:tcW w:w="45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ронніков Євген, Полтав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евицький Олег, Львів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ливка Андрій, Львів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пович Анатолій, Moldov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"/>
        <w:gridCol w:w="598"/>
        <w:gridCol w:w="2134"/>
        <w:gridCol w:w="2034"/>
        <w:gridCol w:w="924"/>
        <w:gridCol w:w="1045"/>
        <w:gridCol w:w="2253"/>
      </w:tblGrid>
      <w:tr>
        <w:trPr>
          <w:tblHeader w:val="true"/>
        </w:trPr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орець Артем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кало Аліна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іа-Данс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ніков Євген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в Віктор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ерова Лєра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фанчук Ігор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Наталія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гожинський Владислав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мец Яна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ебтов Данило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а Анна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ган Олег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курова Міра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Андрі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к Анна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о Олексі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кашева Олександра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як Іва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ьонова Олена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енко Вадим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рак Анастасія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бан Євге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мінська Ніколь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акян Серж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дюжа Катерина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ч Максим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вторак Діана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кур Максим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ів Алла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ак Олександр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 Аліна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08"/>
      </w:tblGrid>
      <w:tr>
        <w:trPr/>
        <w:tc>
          <w:tcPr>
            <w:tcW w:w="810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8 з 15</w:t>
            </w:r>
          </w:p>
          <w:tbl>
            <w:tblPr>
              <w:tblW w:w="73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---XX</w:t>
                  </w:r>
                </w:p>
              </w:tc>
            </w:tr>
            <w:tr>
              <w:trPr/>
              <w:tc>
                <w:tcPr>
                  <w:tcW w:w="73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4"/>
              <w:gridCol w:w="3935"/>
            </w:tblGrid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2 6 7 1 2 2 3 1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6 7 8 3 4 7 7 5 5 8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8 5 8 3 6 2 4 1 1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5 1 1 5 6 3 5 2 3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7 3 4 4 1 4 6 6 8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4 4 2 6 8 8 1 8 7 7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5 3 2 5 1 4 3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6 8 2 6 7 7 5 8 7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4 6 7 1 2 3 5 1 1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7 7 8 3 7 7 8 4 8 8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2 8 5 8 3 5 4 5 2 1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5 1 1 4 4 2 6 2 3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8 3 6 5 1 4 1 6 7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3 5 2 7 5 8 3 8 6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4 3 2 6 1 2 3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5 6 2 4 6 8 6 7 7 4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2 5 5 1 1 2 3 1 3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8 6 6 8 7 5 7 7 5 8 8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2 3 8 7 8 4 6 5 4 1 1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2 1 5 3 3 4 2 5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8 3 4 3 2 4 6 6 6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5 7 2 6 8 8 2 8 7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4 3 2 7 1 1 3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7 1 6 4 6 5 8 7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3 5 4 1 3 2 2 1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8 7 8 8 8 7 8 6 8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4 2 8 6 7 7 4 4 5 3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5 1 1 3 1 3 7 3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7 2 5 5 2 5 5 4 6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4 6 2 6 5 8 1 8 7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4 3 2 6 1 3 2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3 7 4 4 6 6 7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3:35:00Z</dcterms:created>
  <dc:creator>Nadja Tkachenko</dc:creator>
  <dc:description/>
  <cp:keywords/>
  <dc:language>en-US</dc:language>
  <cp:lastModifiedBy>Nadja Tkachenko</cp:lastModifiedBy>
  <cp:lastPrinted>2012-02-11T16:51:00Z</cp:lastPrinted>
  <dcterms:modified xsi:type="dcterms:W3CDTF">2012-02-11T13:51:00Z</dcterms:modified>
  <cp:revision>3</cp:revision>
  <dc:subject/>
  <dc:title>Протокол - "EDSF OPEN CUP - 2012" - Ювенали Д клас - St</dc:title>
</cp:coreProperties>
</file>