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 Open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3"/>
        <w:gridCol w:w="2256"/>
      </w:tblGrid>
      <w:tr>
        <w:trPr/>
        <w:tc>
          <w:tcPr>
            <w:tcW w:w="44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657"/>
        <w:gridCol w:w="2270"/>
        <w:gridCol w:w="1974"/>
        <w:gridCol w:w="1050"/>
        <w:gridCol w:w="968"/>
        <w:gridCol w:w="2004"/>
      </w:tblGrid>
      <w:tr>
        <w:trPr>
          <w:tblHeader w:val="true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ін Нікіт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а Анастасі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Васил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Софі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ксєєв Олексі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йкова Юлі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Ольг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Микол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Ірин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ий Володими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бська Ярин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Едуард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ш Юлі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----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6 4 5 3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5 5 5 4 6 2 3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1 3 2 1 1 5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1 2 1 6 4 5 1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3 6 3 5 3 2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4 2 1 2 4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5 5 5 4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3 4 4 4 6 2 2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2 2 2 1 1 4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1 1 3 3 5 1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5 6 6 6 5 3 6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3 1 2 4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6 6 6 5 3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5 4 5 4 6 1 2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2 3 2 1 2 5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1 3 1 3 4 5 1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5 4 6 5 3 4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2 1 2 4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6 6 6 3 3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5 4 4 6 6 1 5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3 3 4 1 2 4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2 2 1 2 4 5 1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4 5 5 5 5 3 2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2 4 3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6 6 6 3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5 4 4 2 6 2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3 2 4 1 1 3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2 1 1 3 5 5 1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5 5 5 4 3 4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3 1 2 4 5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52:00Z</dcterms:created>
  <dc:creator>Nadja Tkachenko</dc:creator>
  <dc:description/>
  <cp:keywords/>
  <dc:language>en-US</dc:language>
  <cp:lastModifiedBy>Nadja Tkachenko</cp:lastModifiedBy>
  <dcterms:modified xsi:type="dcterms:W3CDTF">2012-02-11T19:52:00Z</dcterms:modified>
  <cp:revision>4</cp:revision>
  <dc:subject/>
  <dc:title>Протокол - "EDSF OPEN CUP - 2012" - Youth I Open - St</dc:title>
</cp:coreProperties>
</file>