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EDSF OPEN CUP - 2012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2.2012 - 12.02.2012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 Е клас, S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7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4"/>
        <w:gridCol w:w="2322"/>
      </w:tblGrid>
      <w:tr>
        <w:trPr/>
        <w:tc>
          <w:tcPr>
            <w:tcW w:w="475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аруліна Катерина, Росія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Водолазька Поліна, Львів</w:t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цуляк Олексій, Одеса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одонча Юрій, Одеса</w:t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Левицький Олег, Львів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Лука Тонелло, Італія</w:t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Муж Богдан, Львів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Пінчук Аліса, Дніпропетровськ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Поливка Андрій, Львів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N. </w:t>
            </w:r>
            <w:r>
              <w:rPr>
                <w:sz w:val="16"/>
                <w:szCs w:val="16"/>
              </w:rPr>
              <w:t>Самсон Денис, Одеса</w:t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O. </w:t>
            </w:r>
            <w:r>
              <w:rPr>
                <w:sz w:val="16"/>
                <w:szCs w:val="16"/>
              </w:rPr>
              <w:t>Ткачук Ігор, Ковель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22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0"/>
        <w:gridCol w:w="636"/>
        <w:gridCol w:w="2149"/>
        <w:gridCol w:w="1877"/>
        <w:gridCol w:w="1520"/>
        <w:gridCol w:w="948"/>
        <w:gridCol w:w="1849"/>
      </w:tblGrid>
      <w:tr>
        <w:trPr>
          <w:tblHeader w:val="true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атков Олег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анасова Олен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мп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 Денис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дрига Микола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лавська Алін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ельвейс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ицький Олег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ебтов Данило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бова Анн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мп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 Денис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ець Данило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хнюк Софія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ельвейс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ицький Олег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нєєв Нікіта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 Діан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анський Владислав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инкевич Ірин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ет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 Богдан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ірний Роман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бринович Вікторія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лазька Поліна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за Моріс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ба Валерія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петенко Олег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льчак Юлія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менс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ук Світлана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яславець Павло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чі Христин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- 12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удзік Роман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оринська Олен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менс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ук Світлана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- 12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анов Ярослав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неш Світлан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люр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донча Олена,</w:t>
              <w:br/>
              <w:t>Додонча Юрій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упський Олександр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ещук Марія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лазька Поліна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шатицький Богдан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екан Наталя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нчар Владислав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щак Юліан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туна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йкова Тетяна,</w:t>
              <w:br/>
              <w:t>Моїсеєв Георгій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здрін Маркіян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ицька Анастасія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беск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Наталія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ов Кирило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юх Ірин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вка Олена,</w:t>
              <w:br/>
              <w:t>Поливка Андрій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лін Владислав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ноєва Валерія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іпропетровськ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іумф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нчук Аліса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- 21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чук Максим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юк Ірин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туна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йкова Тетяна,</w:t>
              <w:br/>
              <w:t>Моїсеєв Георгій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- 21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лінський Андрій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ед Діан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- 21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ез Віктор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к Діан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ецький Денис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оленко Ірин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емчук Назар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чко Соломія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беск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Натал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7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876"/>
      </w:tblGrid>
      <w:tr>
        <w:trPr/>
        <w:tc>
          <w:tcPr>
            <w:tcW w:w="887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4 фіналу, вибрати 13 з 23</w:t>
            </w:r>
          </w:p>
          <w:tbl>
            <w:tblPr>
              <w:tblW w:w="676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591"/>
              <w:gridCol w:w="1591"/>
              <w:gridCol w:w="1591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XX-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XXX-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-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--XXXX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-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XXX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-XXX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XXX---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XX--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--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-XX-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X--X-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X-XX-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--XXX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--X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X-X-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XXXX-X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XXXX-X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XXXX-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---X-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-XXX-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X-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-XXXXX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XX--XX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X-XXX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 - 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-X-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X-XXX-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X-X-X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 - 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-XXX-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-----X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-XXX---X-</w:t>
                  </w:r>
                </w:p>
              </w:tc>
            </w:tr>
            <w:tr>
              <w:trPr/>
              <w:tc>
                <w:tcPr>
                  <w:tcW w:w="676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2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-X-X--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X--X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----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-X----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XX----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-X-X-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-X----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XXX--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-X--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XX----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---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X--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-X-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--XX-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--X-X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 - 2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XX--X-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X----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 - 2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XXX-X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XX--X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 - 2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X----X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--X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-X--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--X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X-X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X-X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-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X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-X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7 з 13</w:t>
            </w:r>
          </w:p>
          <w:tbl>
            <w:tblPr>
              <w:tblW w:w="676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591"/>
              <w:gridCol w:w="1591"/>
              <w:gridCol w:w="1591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XX--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XXXXX-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-X-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X-XX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XXXX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--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--XXX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--XXX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XX-X--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XXX--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X-X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---X-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-----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--XXXXX-</w:t>
                  </w:r>
                </w:p>
              </w:tc>
            </w:tr>
            <w:tr>
              <w:trPr/>
              <w:tc>
                <w:tcPr>
                  <w:tcW w:w="676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3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XXX-X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XXX--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XXX-X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X-XX-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XX--X-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-XX-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--X-X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---X-X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-X-X-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-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X---X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---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XX---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-X---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X--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---X-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-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------X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18"/>
              <w:gridCol w:w="4319"/>
            </w:tblGrid>
            <w:tr>
              <w:trPr/>
              <w:tc>
                <w:tcPr>
                  <w:tcW w:w="43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419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1 5 5 6 7 7 6 7 5 5 3 3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1 3 7 6 3 7 1 6 6 5 5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4 7 5 3 6 5 4 3 2 4 6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6 2 2 4 1 3 3 2 4 2 2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6 4 2 2 4 6 7 7 7 7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7 1 1 1 4 1 2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2 4 3 5 5 2 5 4 3 6 4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419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5 7 6 7 7 7 7 7 5 3 3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4 4 7 4 3 6 1 5 6 4 5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3 6 4 3 6 4 5 3 2 5 6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6 3 2 1 1 3 4 2 3 2 2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2 5 5 6 2 5 6 6 7 6 7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7 1 1 2 4 1 3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1 2 3 5 5 2 2 4 4 7 4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3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419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1 5 5 4 6 7 6 7 6 5 3 3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2 7 6 7 3 7 1 7 6 5 6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3 6 7 4 6 5 5 4 3 4 5 7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6 1 2 2 1 3 3 2 4 2 2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4 4 5 3 2 4 6 5 7 6 7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7 2 1 1 5 1 4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1 3 3 5 4 2 2 3 2 7 4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19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73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09:40:00Z</dcterms:created>
  <dc:creator>Nadja Tkachenko</dc:creator>
  <dc:description/>
  <cp:keywords/>
  <dc:language>en-US</dc:language>
  <cp:lastModifiedBy>Nadja Tkachenko</cp:lastModifiedBy>
  <dcterms:modified xsi:type="dcterms:W3CDTF">2012-02-11T09:40:00Z</dcterms:modified>
  <cp:revision>4</cp:revision>
  <dc:subject/>
  <dc:title>Протокол - "EDSF OPEN CUP - 2012" - Юніори І Е клас - St</dc:title>
</cp:coreProperties>
</file>