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120"/>
      </w:tblGrid>
      <w:tr>
        <w:trPr/>
        <w:tc>
          <w:tcPr>
            <w:tcW w:w="41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менчик Мар'яна,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ценюк Олена, Чернівц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701"/>
        <w:gridCol w:w="2049"/>
        <w:gridCol w:w="1969"/>
        <w:gridCol w:w="932"/>
        <w:gridCol w:w="1073"/>
        <w:gridCol w:w="2826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ка Рома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в Ан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н Андр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бич Наталі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Олег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Анастасі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уєв Андр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тон Інесс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Марценюк Оле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т Максим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чук Іри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арценюк Оле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к Наза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ець Роксола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Поливка Андр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керман Яро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к Юсти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Поливка Андр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огрин Свято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хеєва Анастасі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Ігнатьєв Анатол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с Михайл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Діан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ця Остап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йкевич Март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Ігнатьєв Анатол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ч Юлі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ніков Данил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ндер Ольг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41"/>
      </w:tblGrid>
      <w:tr>
        <w:trPr/>
        <w:tc>
          <w:tcPr>
            <w:tcW w:w="694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1:00Z</dcterms:created>
  <dc:creator>Nadja Tkachenko</dc:creator>
  <dc:description/>
  <cp:keywords/>
  <dc:language>en-US</dc:language>
  <cp:lastModifiedBy>Nadja Tkachenko</cp:lastModifiedBy>
  <dcterms:modified xsi:type="dcterms:W3CDTF">2012-02-12T13:25:00Z</dcterms:modified>
  <cp:revision>4</cp:revision>
  <dc:subject/>
  <dc:title>Протокол - "EDSF OPEN CUP - 2012" - Школа ІІІ - 4 Dances</dc:title>
</cp:coreProperties>
</file>