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IV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2155"/>
      </w:tblGrid>
      <w:tr>
        <w:trPr/>
        <w:tc>
          <w:tcPr>
            <w:tcW w:w="41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дрійчак Роман, Льві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Катерина,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"/>
        <w:gridCol w:w="710"/>
        <w:gridCol w:w="2145"/>
        <w:gridCol w:w="2148"/>
        <w:gridCol w:w="707"/>
        <w:gridCol w:w="999"/>
        <w:gridCol w:w="2156"/>
      </w:tblGrid>
      <w:tr>
        <w:trPr>
          <w:tblHeader w:val="true"/>
        </w:trPr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нов В'ячеслав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еш Світлана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юр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ча Олена,</w:t>
              <w:br/>
              <w:t>Додонча Юрій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 Володимир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инська Анастасія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лин Назар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євська Марта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Тарас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 Юлія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сьо Ярослав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 Ірина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Віталій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Роксолана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еницький Ігор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ак Наталія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25"/>
      </w:tblGrid>
      <w:tr>
        <w:trPr/>
        <w:tc>
          <w:tcPr>
            <w:tcW w:w="96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6"/>
              <w:gridCol w:w="3141"/>
              <w:gridCol w:w="3088"/>
            </w:tblGrid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4 2 7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6 3 5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7 5 2 7 6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3 7 1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2 6 4 4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7 5 6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4 4 1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7 5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3 3 5 6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2 7 6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7 6 6 2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5 2 7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3 7 1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4 6 4 6 1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7 2 5 4 7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1 6 2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7 1 7 2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5 3 5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2 3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1 2 1 6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6 6 6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3 5 3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2 7 2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7 1 5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5 3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4 4 7 3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8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21:00Z</dcterms:created>
  <dc:creator>Nadja Tkachenko</dc:creator>
  <dc:description/>
  <cp:keywords/>
  <dc:language>en-US</dc:language>
  <cp:lastModifiedBy>Nadja Tkachenko</cp:lastModifiedBy>
  <dcterms:modified xsi:type="dcterms:W3CDTF">2012-02-12T13:23:00Z</dcterms:modified>
  <cp:revision>3</cp:revision>
  <dc:subject/>
  <dc:title>Протокол - "EDSF OPEN CUP - 2012" - Школа IV - 4 Dances</dc:title>
</cp:coreProperties>
</file>