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387"/>
      </w:tblGrid>
      <w:tr>
        <w:trPr/>
        <w:tc>
          <w:tcPr>
            <w:tcW w:w="48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Діана, Чернівці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591"/>
        <w:gridCol w:w="1799"/>
        <w:gridCol w:w="1487"/>
        <w:gridCol w:w="1242"/>
        <w:gridCol w:w="985"/>
        <w:gridCol w:w="2921"/>
      </w:tblGrid>
      <w:tr>
        <w:trPr>
          <w:tblHeader w:val="true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Юрі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вген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ь Наза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ченко Ю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юх Роман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а Сільв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ський Владислав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инкевич Ір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Ростислав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оренко Алі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пов Пав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охова Оле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лбун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-Данс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устамян Наталія,Осіпов Констянти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жок Іго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н Ю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Олександ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'якова Ю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Черних Сергі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уняк Андріа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рь Микол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он Вале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Олег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ла Анастас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Моїсеєв Георгі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га Микол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лавська Алі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нюк Соф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ків Андрі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еснюк Оле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талі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цак Діа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як Орест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1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2</w:t>
            </w:r>
          </w:p>
          <w:tbl>
            <w:tblPr>
              <w:tblW w:w="58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</w:tblGrid>
            <w:tr>
              <w:trPr/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</w:t>
                  </w:r>
                </w:p>
              </w:tc>
            </w:tr>
            <w:tr>
              <w:trPr/>
              <w:tc>
                <w:tcPr>
                  <w:tcW w:w="58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5 1 4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7 2 3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1 6 5 2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2 5 2 3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4 1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6 3 7 7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2 3 7 6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6 1 5 1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7 3 4 6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1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7 2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5 5 1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4 4 7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3 3 6 6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1 4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7 2 2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1 3 3 4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2 6 5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6 4 1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5 5 7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3 3 7 6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5 1 3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7 3 5 5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1 2 4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2 4 2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6 6 1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4 5 7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3 3 7 6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45:00Z</dcterms:created>
  <dc:creator>Nadja Tkachenko</dc:creator>
  <dc:description/>
  <cp:keywords/>
  <dc:language>en-US</dc:language>
  <cp:lastModifiedBy>Nadja Tkachenko</cp:lastModifiedBy>
  <cp:lastPrinted>2012-02-11T23:46:00Z</cp:lastPrinted>
  <dcterms:modified xsi:type="dcterms:W3CDTF">2012-02-11T20:46:00Z</dcterms:modified>
  <cp:revision>4</cp:revision>
  <dc:subject/>
  <dc:title>Протокол - "EDSF OPEN CUP - 2012" - Юніори І Д клас - Lat</dc:title>
</cp:coreProperties>
</file>