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EDSF OPEN CUP - 2012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2.2012 - 12.02.2012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ола А, 3 Dances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3"/>
        <w:gridCol w:w="2059"/>
      </w:tblGrid>
      <w:tr>
        <w:trPr/>
        <w:tc>
          <w:tcPr>
            <w:tcW w:w="474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Андрійчак Роман, Львів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алтрунас Ольга, Львів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Водолазька Поліна, Львів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Демчук Ірина, Львів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Лучишин Оксана, Львів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Полюхович Галина, Львів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Савчук Костянтин, Кам'янка-Бузька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Самсон Денис, Одеса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Фролова Світлана, Ізюм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9"/>
        <w:gridCol w:w="662"/>
        <w:gridCol w:w="2346"/>
        <w:gridCol w:w="2028"/>
        <w:gridCol w:w="839"/>
        <w:gridCol w:w="1039"/>
        <w:gridCol w:w="2614"/>
      </w:tblGrid>
      <w:tr>
        <w:trPr>
          <w:tblHeader w:val="true"/>
        </w:trPr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бовий Анатолій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олобнюк Марія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- 3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юк Павло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уркевич Анна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вдощик Алла,</w:t>
              <w:br/>
              <w:t>Дзівінський Андрій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- 3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ебний Віктор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бенко Діана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ерсон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ум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ницька Аліна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- 6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війків Михайло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олич Вікторія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лазька Поліна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- 6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юк Олег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юк Анна-Марія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беск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Наталія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- 6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войт Андрій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іна Яна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ик Роман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оренко Софія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- 9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йнаровський В'ячеслав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янин Софія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лазька Поліна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- 9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ічка Олександр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уменко Ольга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чук Ірина,Прочко Юрій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1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ькус Станіслав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звінська Юлія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вдощик Алла,</w:t>
              <w:br/>
              <w:t>Дзівінський Андрій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1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о Михайло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ипович Анна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беск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Наталія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- 13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щук Володимир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тякова Аліна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,Сорокіна Євгенія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- 13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бряков Володимир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ашта Аліна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зю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егія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лова Світлана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дап'як Назар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цків Аліна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ельвейс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ицький Олег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16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ш Назар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ух Анелія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трунас Ольга,</w:t>
              <w:br/>
              <w:t>Пороховський Василь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16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ільський Артур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арич Софія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вдощик Алла,Дзівінський Андрій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шова Софія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х Софія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кевич Аліна,Сорокіна Євгенія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іп Ростислав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ряк Катерина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чишин Оксана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- 20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ячук Леонід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учна Анна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,Сорокіна Євгенія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- 20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ик Богдан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єбнікова Єлизавета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трунас Ольга,</w:t>
              <w:br/>
              <w:t>Пороховський Василь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- 22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ькус Станіслав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иняк Соломія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вдощик Алла,Дзівінський Андрій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- 22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бас Максим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ш Софія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- 24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біневич Владислав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озова Діана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,Сорокіна Євгенія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- 24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дзеняк Максим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ховська Кароліна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зовий Олег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ь Анна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- 27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яков Павло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чко Божена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- 27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іїв Богдан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с Софія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томир Ярема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ицька Аліна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нкс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юхович Галина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овський Артем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няєва Ванесса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нкс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юхович Галина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ільський Артур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опацька Юлія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вдощик Алла,</w:t>
              <w:br/>
              <w:t>Дзівінський Андрій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- 34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іцький Назар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жкова Валерія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ельвейс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ицький Олег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- 34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ішка Ростислав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мурич Юлія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ельвейс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ійчак Роман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- 34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а Рената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а Ірена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нкс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юхович Галина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- 34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ільйовські Станіслав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ч Евеліна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нкс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юхович Галина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- 36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сниця Марта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чек Ірина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кевич Аліна,Сорокіна Євгенія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- 36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бас Максим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ка Анастасія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чук Ірина,Прочко Ю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92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26"/>
      </w:tblGrid>
      <w:tr>
        <w:trPr/>
        <w:tc>
          <w:tcPr>
            <w:tcW w:w="5926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561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 - 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2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 - 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 - 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 - 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X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 - 2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 - 2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 - 2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 - 2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 - 2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 - 2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 - 2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 - 2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3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3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 - 3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5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 - 3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3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 - 3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3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 - 3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 - 3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 - 3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9:39:00Z</dcterms:created>
  <dc:creator>Nadja Tkachenko</dc:creator>
  <dc:description/>
  <cp:keywords/>
  <dc:language>en-US</dc:language>
  <cp:lastModifiedBy>Nadja Tkachenko</cp:lastModifiedBy>
  <dcterms:modified xsi:type="dcterms:W3CDTF">2012-02-12T09:41:00Z</dcterms:modified>
  <cp:revision>3</cp:revision>
  <dc:subject/>
  <dc:title>Протокол - "EDSF OPEN CUP - 2012" - Школа А - 3 Dances</dc:title>
</cp:coreProperties>
</file>