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4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ти, 3 Dances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4"/>
        <w:gridCol w:w="2745"/>
      </w:tblGrid>
      <w:tr>
        <w:trPr/>
        <w:tc>
          <w:tcPr>
            <w:tcW w:w="47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Андрійчак Роман, Львів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лтрунас Ольга, Львів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ланчук Софія, Львів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авчук Костянтин, Кам'янка-Бузька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арницька Аліна, Херсон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717"/>
        <w:gridCol w:w="2261"/>
        <w:gridCol w:w="2047"/>
        <w:gridCol w:w="713"/>
        <w:gridCol w:w="1124"/>
        <w:gridCol w:w="1995"/>
      </w:tblGrid>
      <w:tr>
        <w:trPr>
          <w:tblHeader w:val="true"/>
        </w:trPr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р Олександр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новська Софія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ько Олег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ба Вікторія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іна Остап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ерська Ольга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5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винський Микола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івська Юстина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5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ейко Юрій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іль Анна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ячук Леонід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учна Анна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ка Роман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кіна Анета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ійчак Роман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ькало Павло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ькало Іванка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,</w:t>
              <w:br/>
              <w:t>Прочко Юрій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овус Юрій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інчин Діана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ишин Оксана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улка Маркіян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ишин Катерина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ий Назар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ва Інга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альник Олег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тошик Софія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ишин Оксана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хмальний Назар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шко Ольга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ійчак Роман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булевич Віталій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даш Валерія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ишин Окс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158"/>
      </w:tblGrid>
      <w:tr>
        <w:trPr/>
        <w:tc>
          <w:tcPr>
            <w:tcW w:w="515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48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9:39:00Z</dcterms:created>
  <dc:creator>Nadja Tkachenko</dc:creator>
  <dc:description/>
  <cp:keywords/>
  <dc:language>en-US</dc:language>
  <cp:lastModifiedBy>Nadja Tkachenko</cp:lastModifiedBy>
  <dcterms:modified xsi:type="dcterms:W3CDTF">2012-02-12T09:40:00Z</dcterms:modified>
  <cp:revision>3</cp:revision>
  <dc:subject/>
  <dc:title>Протокол - "EDSF OPEN CUP - 2012" - Діти - 3 Dances</dc:title>
</cp:coreProperties>
</file>