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EDSF OPEN CUP - 2012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2.2012 - 12.02.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ола В, 3 Dances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45"/>
        <w:gridCol w:w="2339"/>
      </w:tblGrid>
      <w:tr>
        <w:trPr/>
        <w:tc>
          <w:tcPr>
            <w:tcW w:w="508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Андрійчак Роман, Львів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алтрунас Ольга, Львів</w:t>
            </w:r>
          </w:p>
        </w:tc>
      </w:tr>
      <w:tr>
        <w:trPr/>
        <w:tc>
          <w:tcPr>
            <w:tcW w:w="27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Маланчук Софія, Львів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арценюк Олена, Чернівці</w:t>
            </w:r>
          </w:p>
        </w:tc>
      </w:tr>
      <w:tr>
        <w:trPr/>
        <w:tc>
          <w:tcPr>
            <w:tcW w:w="27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</w:tr>
      <w:tr>
        <w:trPr/>
        <w:tc>
          <w:tcPr>
            <w:tcW w:w="27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авчук Костянтин, Кам'янка-Бузька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Самсон Денис, Одеса</w:t>
            </w:r>
          </w:p>
        </w:tc>
      </w:tr>
      <w:tr>
        <w:trPr/>
        <w:tc>
          <w:tcPr>
            <w:tcW w:w="27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Сарницька Лаура, Херсон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1"/>
        <w:gridCol w:w="695"/>
        <w:gridCol w:w="1571"/>
        <w:gridCol w:w="1610"/>
        <w:gridCol w:w="1024"/>
        <w:gridCol w:w="1068"/>
        <w:gridCol w:w="2950"/>
      </w:tblGrid>
      <w:tr>
        <w:trPr>
          <w:tblHeader w:val="true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- 3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ляр Василь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зюмська Юлія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Мулляр Олександр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- 3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збянський Вадим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ничук Аліна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Мулляр Олександр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- 3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ик Дмитро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ич Юлія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Мулляр Олександр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акян Серж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дюжа Катерина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ьвовський Борис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ик Софія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Мулляр Олександр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ило Володимир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очко Діана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Мулляр Олександр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8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чевський Антон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іна Єлліна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ерсон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ум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ницька Лаура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8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ост Максим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ійчук Ірина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туна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ценюк Олена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зд Іван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ів Аліна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точенко Микита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ляєва Олександра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ерсон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ум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ницька Лаура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иляк Віталій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ньчак Діана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ицький Олег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- 13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рницький Денис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ьків Ольга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як Анастасія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- 13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імов Олександр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щук Христина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Ільїнов Максим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аз Роман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орілко Вікторія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як Анастасія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16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хтяк Остап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ишин Мар'яна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як Анастасія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16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рницький Денис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люх Софія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як Анастас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5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350"/>
      </w:tblGrid>
      <w:tr>
        <w:trPr/>
        <w:tc>
          <w:tcPr>
            <w:tcW w:w="5350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503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2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2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2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2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2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3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 - 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 - 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9:39:00Z</dcterms:created>
  <dc:creator>Nadja Tkachenko</dc:creator>
  <dc:description/>
  <cp:keywords/>
  <dc:language>en-US</dc:language>
  <cp:lastModifiedBy>Nadja Tkachenko</cp:lastModifiedBy>
  <dcterms:modified xsi:type="dcterms:W3CDTF">2012-02-12T09:42:00Z</dcterms:modified>
  <cp:revision>4</cp:revision>
  <dc:subject/>
  <dc:title>Протокол - "EDSF OPEN CUP - 2012" - Школа В - 3 Dances</dc:title>
</cp:coreProperties>
</file>