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516"/>
      </w:tblGrid>
      <w:tr>
        <w:trPr/>
        <w:tc>
          <w:tcPr>
            <w:tcW w:w="49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5"/>
        <w:gridCol w:w="2295"/>
        <w:gridCol w:w="1938"/>
        <w:gridCol w:w="1031"/>
        <w:gridCol w:w="1061"/>
        <w:gridCol w:w="1967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Володимир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юк Ліл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ій Олег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ко Натал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ський В'ячеслав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шан Сімо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ик Микол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ало Яри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 Олексій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ов Ігор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Олен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4"/>
              <w:gridCol w:w="3140"/>
              <w:gridCol w:w="3529"/>
            </w:tblGrid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2 2 2 7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4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3 8 5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6 6 5 8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8 7 7 4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7 4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3 3 8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1 6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8 3 3 2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5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6 8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6 4 7 7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7 8 8 8 3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7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2 3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5 4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5 2 3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3 5 6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8 4 8 7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6 8 7 8 4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1 6 6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7 3 2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1 4 4 8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2 2 2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5 6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8 5 7 7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7 8 8 8 4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6 6 5 8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7 3 3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1 4 4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2 2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7 6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8 7 4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5 5 8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7 3 3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6 5 8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48:00Z</dcterms:created>
  <dc:creator>Nadja Tkachenko</dc:creator>
  <dc:description/>
  <cp:keywords/>
  <dc:language>en-US</dc:language>
  <cp:lastModifiedBy>Nadja Tkachenko</cp:lastModifiedBy>
  <dcterms:modified xsi:type="dcterms:W3CDTF">2012-02-11T16:49:00Z</dcterms:modified>
  <cp:revision>4</cp:revision>
  <dc:subject/>
  <dc:title>Протокол - "EDSF OPEN CUP - 2012" - Молодь С клас - Lat</dc:title>
</cp:coreProperties>
</file>