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II Open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2274"/>
      </w:tblGrid>
      <w:tr>
        <w:trPr/>
        <w:tc>
          <w:tcPr>
            <w:tcW w:w="46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руліна Катерина, Росія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оленкін Дмитро, Тирасполь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сьянова Світлана, Тирасполь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ука Тонелло, Італія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пович Анатолій, Moldova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3"/>
        <w:gridCol w:w="700"/>
        <w:gridCol w:w="2232"/>
        <w:gridCol w:w="1895"/>
        <w:gridCol w:w="694"/>
        <w:gridCol w:w="1218"/>
        <w:gridCol w:w="2137"/>
      </w:tblGrid>
      <w:tr>
        <w:trPr>
          <w:tblHeader w:val="true"/>
        </w:trPr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куров Філіпп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ралова Ольг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енко Олександр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іт Світлан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иль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нко Ірина,</w:t>
              <w:br/>
              <w:t>Руденко Віталій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юх Віталій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на Олен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млін Роман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іновіч Ірин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</w:t>
              <w:br/>
              <w:t>Герасименко Євге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5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9"/>
      </w:tblGrid>
      <w:tr>
        <w:trPr/>
        <w:tc>
          <w:tcPr>
            <w:tcW w:w="655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541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1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2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4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2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4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2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1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4 4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2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3 3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4 4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1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2 3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4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3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6:52:00Z</dcterms:created>
  <dc:creator>Nadja Tkachenko</dc:creator>
  <dc:description/>
  <cp:keywords/>
  <dc:language>en-US</dc:language>
  <cp:lastModifiedBy>Nadja Tkachenko</cp:lastModifiedBy>
  <dcterms:modified xsi:type="dcterms:W3CDTF">2012-02-11T16:52:00Z</dcterms:modified>
  <cp:revision>4</cp:revision>
  <dc:subject/>
  <dc:title>Протокол - "EDSF OPEN CUP - 2012" - Youth II Open - Lat</dc:title>
</cp:coreProperties>
</file>