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321"/>
      </w:tblGrid>
      <w:tr>
        <w:trPr/>
        <w:tc>
          <w:tcPr>
            <w:tcW w:w="4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692"/>
        <w:gridCol w:w="2253"/>
        <w:gridCol w:w="1995"/>
        <w:gridCol w:w="1072"/>
        <w:gridCol w:w="757"/>
        <w:gridCol w:w="2115"/>
      </w:tblGrid>
      <w:tr>
        <w:trPr>
          <w:tblHeader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рський Юрі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Тетян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драт Вікто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ик Соломі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лій Влад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ілова Єлизавет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Олександ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Юрі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Світлан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і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і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Дмитро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а Юлі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5 6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5 4 7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3 6 6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3 2 5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7 7 3 7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1 2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7 6 7 7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3 6 6 3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7 4 5 4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2 1 2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6 6 6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2 6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5 7 4 3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5 7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7 4 3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7 3 1 2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21:00Z</dcterms:created>
  <dc:creator>Nadja Tkachenko</dc:creator>
  <dc:description/>
  <cp:keywords/>
  <dc:language>en-US</dc:language>
  <cp:lastModifiedBy>Nadja Tkachenko</cp:lastModifiedBy>
  <dcterms:modified xsi:type="dcterms:W3CDTF">2012-02-11T10:21:00Z</dcterms:modified>
  <cp:revision>4</cp:revision>
  <dc:subject/>
  <dc:title>Протокол - "EDSF OPEN CUP - 2012" - Юніори ІІ Е клас - St</dc:title>
</cp:coreProperties>
</file>