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 Open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2195"/>
      </w:tblGrid>
      <w:tr>
        <w:trPr/>
        <w:tc>
          <w:tcPr>
            <w:tcW w:w="44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ла Тетяна, Київ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донча Юрій, Одеса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ін Дмитро, Тирасполь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Руденко Віталій, Київ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9"/>
        <w:gridCol w:w="2063"/>
        <w:gridCol w:w="1725"/>
        <w:gridCol w:w="1364"/>
        <w:gridCol w:w="913"/>
        <w:gridCol w:w="2282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жних Ю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ька Юл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,</w:t>
              <w:br/>
              <w:t>Чепуржинський Октавіан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жи Алі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ін Дмитро,</w:t>
              <w:br/>
              <w:t>Черних Сергі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енко Олександ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Ді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 Тетяна,</w:t>
              <w:br/>
              <w:t>Балла Олексі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денко Леонід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енко Ді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юр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онча Олена,</w:t>
              <w:br/>
              <w:t>Додонча Юрі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нко Володими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атал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Володими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737"/>
      </w:tblGrid>
      <w:tr>
        <w:trPr/>
        <w:tc>
          <w:tcPr>
            <w:tcW w:w="107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04"/>
              <w:gridCol w:w="3488"/>
              <w:gridCol w:w="3505"/>
            </w:tblGrid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6 8 7 6 3 5 4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3 5 1 4 7 1 2 3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7 4 7 2 8 6 6 1 8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2 4 6 3 2 2 7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3 5 6 8 2 5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1 3 1 1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7 2 5 7 4 7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8 8 8 3 4 5 8 8 8 2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6 8 7 7 2 4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3 6 1 5 8 1 2 3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8 8 7 2 8 6 6 1 6 3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1 4 5 3 3 2 7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7 5 8 2 5 7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4 1 1 5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1 4 1 6 6 4 8 6 8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8 4 5 3 3 4 7 3 8 2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6 8 6 7 2 4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3 7 1 6 7 1 2 3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8 8 6 2 8 8 5 1 8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1 1 7 5 3 3 7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4 5 8 2 6 6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2 3 1 1 7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3 5 4 5 3 4 2 5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6 7 3 4 4 5 8 8 2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6 8 6 7 3 3 5 8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8 3 7 1 6 8 1 2 3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7 8 6 2 8 4 6 1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2 5 5 2 2 7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4 5 8 2 7 8 4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2 1 4 1 1 7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5 4 7 3 6 5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7 3 3 4 5 4 8 2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8 6 7 2 5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6 3 7 1 5 5 1 2 3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7 6 2 8 8 3 1 6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1 1 7 2 3 2 7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2 5 5 8 3 7 8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2 2 4 1 1 6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6 4 3 6 6 7 5 8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8 8 3 5 4 4 4 8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34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00:00Z</dcterms:created>
  <dc:creator>Nadja Tkachenko</dc:creator>
  <dc:description/>
  <cp:keywords/>
  <dc:language>en-US</dc:language>
  <cp:lastModifiedBy>Nadja Tkachenko</cp:lastModifiedBy>
  <cp:lastPrinted>2012-02-12T00:01:00Z</cp:lastPrinted>
  <dcterms:modified xsi:type="dcterms:W3CDTF">2012-02-11T21:01:00Z</dcterms:modified>
  <cp:revision>4</cp:revision>
  <dc:subject/>
  <dc:title>Протокол - "EDSF OPEN CUP - 2012" - Juniors I Open - Lat</dc:title>
</cp:coreProperties>
</file>