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Б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2330"/>
      </w:tblGrid>
      <w:tr>
        <w:trPr/>
        <w:tc>
          <w:tcPr>
            <w:tcW w:w="50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99"/>
        <w:gridCol w:w="2153"/>
        <w:gridCol w:w="1941"/>
        <w:gridCol w:w="886"/>
        <w:gridCol w:w="1096"/>
        <w:gridCol w:w="2138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4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уцький Руслан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тілова Іло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4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як Роман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юк Віктор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4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ювак Наза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дерецька Соф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іїл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мошенко Владислав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ашта Алі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к Марко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ків Мар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ий Ярослав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аль Діа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уська Христина,</w:t>
              <w:br/>
              <w:t>Ігнатьєв Анатол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уняк Юр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чак Віктор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щак Андр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ій Іри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іцький Данило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к Ан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тило Олекс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Богда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ич Мар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 Март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а Ярина,</w:t>
              <w:br/>
              <w:t>Сорокіна Євген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й Богдан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Анастас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с Андр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авна Март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ін Оле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кович Анастас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ків Наза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м Віктор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ендич Орест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ишин Соф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іпна Тетяк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гай Катери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як Анастас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севич Андріан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рова Мар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іга Маргарит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ич Март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нов Владислав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Антоні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ків Соф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шук Сон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іцька Оле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ів Северин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цька Ан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єва Валентин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ловська Марі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ірка Анастас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інська Іри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юк Соломі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50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39:00Z</dcterms:created>
  <dc:creator>Nadja Tkachenko</dc:creator>
  <dc:description/>
  <cp:keywords/>
  <dc:language>en-US</dc:language>
  <cp:lastModifiedBy>Nadja Tkachenko</cp:lastModifiedBy>
  <dcterms:modified xsi:type="dcterms:W3CDTF">2012-02-12T09:41:00Z</dcterms:modified>
  <cp:revision>3</cp:revision>
  <dc:subject/>
  <dc:title>Протокол - "EDSF OPEN CUP - 2012" - Школа Б - 3 Dances</dc:title>
</cp:coreProperties>
</file>