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Open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6"/>
        <w:gridCol w:w="2078"/>
      </w:tblGrid>
      <w:tr>
        <w:trPr/>
        <w:tc>
          <w:tcPr>
            <w:tcW w:w="45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Руденко Віталій, Київ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"/>
        <w:gridCol w:w="611"/>
        <w:gridCol w:w="1617"/>
        <w:gridCol w:w="2035"/>
        <w:gridCol w:w="1345"/>
        <w:gridCol w:w="1067"/>
        <w:gridCol w:w="2301"/>
      </w:tblGrid>
      <w:tr>
        <w:trPr>
          <w:tblHeader w:val="true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цан Олег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цан Валерія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Назар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енко Вікторія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вець Валентин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Ірин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ган Олег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курова Мір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ик Дмитро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ченко Анн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</w:t>
              <w:br/>
              <w:t>Бідюк Дмитро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пура Матвій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тик Денис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Тетян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в Віктор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ерова Лєр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845"/>
      </w:tblGrid>
      <w:tr>
        <w:trPr/>
        <w:tc>
          <w:tcPr>
            <w:tcW w:w="108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0"/>
              <w:gridCol w:w="3524"/>
              <w:gridCol w:w="3541"/>
            </w:tblGrid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1 1 2 4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1 2 2 1 2 1 3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7 5 6 6 8 7 4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8 8 7 6 4 2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6 6 3 7 5 5 8 8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2 7 4 8 1 3 5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8 8 6 3 4 3 5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4 5 3 7 6 6 8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3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2 2 2 1 4 1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8 5 6 4 7 7 4 8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7 7 8 8 8 4 1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5 5 3 4 5 5 8 7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6 7 2 1 5 2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8 6 8 5 6 3 3 6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4 3 7 6 6 8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4 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1 2 2 1 4 1 4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8 6 8 3 8 8 3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8 6 5 7 4 1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4 7 3 7 6 5 7 5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3 2 1 6 7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7 5 7 3 5 6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8 3 5 4 8 6 2 8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8 1 3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1 2 2 1 3 1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8 7 6 7 8 7 5 8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5 7 6 6 2 1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3 7 4 8 5 4 8 8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3 3 2 2 4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6 8 4 4 5 5 6 7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6 5 3 7 6 7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5 2 3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1 2 2 1 3 1 2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8 8 5 6 2 8 7 8 8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5 7 8 6 6 4 1 7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5 6 3 7 8 5 8 5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6 3 4 1 5 7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7 8 4 7 4 6 4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4 5 3 7 2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28:00Z</dcterms:created>
  <dc:creator>Nadja Tkachenko</dc:creator>
  <dc:description/>
  <cp:keywords/>
  <dc:language>en-US</dc:language>
  <cp:lastModifiedBy>Nadja Tkachenko</cp:lastModifiedBy>
  <dcterms:modified xsi:type="dcterms:W3CDTF">2012-02-11T20:29:00Z</dcterms:modified>
  <cp:revision>4</cp:revision>
  <dc:subject/>
  <dc:title>Протокол - "EDSF OPEN CUP - 2012" - Juveniles Open - Lat</dc:title>
</cp:coreProperties>
</file>