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92150</wp:posOffset>
                </wp:positionV>
                <wp:extent cx="3876040" cy="174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95"/>
                              <w:gridCol w:w="127"/>
                              <w:gridCol w:w="3782"/>
                            </w:tblGrid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ame competition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DSA World C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it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eij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/05/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s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iplin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tand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yp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orld C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You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umber of countries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umber of couples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137.7pt;mso-wrap-distance-left:9pt;mso-wrap-distance-right:9pt;mso-wrap-distance-top:0pt;mso-wrap-distance-bottom:0pt;margin-top:54.5pt;mso-position-vertical-relative:page;margin-left:8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0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95"/>
                        <w:gridCol w:w="127"/>
                        <w:gridCol w:w="3782"/>
                      </w:tblGrid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ame competition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SA World C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it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eij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/05/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is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plin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nd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yp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ld C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You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umber of countries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umber of couples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835"/>
        <w:gridCol w:w="18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nce coupl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gomolov Andri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gomolova Viktori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krai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Longagne Vincent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errante Melod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Wu Maing Gang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Normaltext"/>
              </w:rPr>
              <w:t>Wu Ru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Wagner Kostja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Normaltext"/>
              </w:rPr>
              <w:t>Metzer Vi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Sudlyk Vasyl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udlyk Sofiy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vak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Pavlov Vladimir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Normaltext"/>
              </w:rPr>
              <w:t>Gudkevich Elizavet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hu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Popov Alexsandr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ostolati Ekateri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Lifshitz Gabriel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ovgan Ele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rae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Pedersen Jannick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ikke Charlot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mar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Zannier Alessandro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azzaroni Giad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Jin Kevin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im Sa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Odstrcil David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jeldgaard Caroli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ech Republi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Branco Andre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antos Danie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ug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Ho Chi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i H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g Ko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Bakkes Paul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chultz Son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th Afri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Kolbas Damian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evallion Talys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al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Nemov Kirill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Oleynik Eli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Williamson Errol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eed Vasht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Kedra Kamil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raniczna Marze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Edward John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askins Victor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e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Petter Lars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jell Henriet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wa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Hybycz Elliot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arradine Alexand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Lindberg Konsta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oivonen Nell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Agop Damian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Normaltext"/>
              </w:rPr>
              <w:t>Gorchak Viktoriy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ldov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untry">
    <w:name w:val="country"/>
    <w:basedOn w:val="Style13"/>
    <w:qFormat/>
    <w:rPr/>
  </w:style>
  <w:style w:type="character" w:styleId="Sponsor">
    <w:name w:val="sponsor"/>
    <w:basedOn w:val="Style13"/>
    <w:qFormat/>
    <w:rPr/>
  </w:style>
  <w:style w:type="character" w:styleId="Normaltext">
    <w:name w:val="normal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ting.idsa.com.ua/pairs_list.php?pairs_champ&amp;id_pairs=6039&amp;category_id=13&amp;program_id=1" TargetMode="External"/><Relationship Id="rId3" Type="http://schemas.openxmlformats.org/officeDocument/2006/relationships/hyperlink" Target="http://nationaldanceleague.net/pairs_list.php?pairs_champ&amp;id_pairs=2179&amp;category_id=9&amp;program_id=1" TargetMode="External"/><Relationship Id="rId4" Type="http://schemas.openxmlformats.org/officeDocument/2006/relationships/hyperlink" Target="http://nationaldanceleague.net/pairs_list.php?pairs_champ&amp;id_pairs=6999&amp;category_id=9&amp;program_id=1" TargetMode="External"/><Relationship Id="rId5" Type="http://schemas.openxmlformats.org/officeDocument/2006/relationships/hyperlink" Target="http://rating.idsa.com.ua/pairs_list.php?pairs_champ&amp;id_pairs=5746&amp;category_id=13&amp;program_id=1" TargetMode="External"/><Relationship Id="rId6" Type="http://schemas.openxmlformats.org/officeDocument/2006/relationships/hyperlink" Target="http://nationaldanceleague.net/pairs_list.php?pairs_champ&amp;id_pairs=1595&amp;category_id=9&amp;program_id=1" TargetMode="External"/><Relationship Id="rId7" Type="http://schemas.openxmlformats.org/officeDocument/2006/relationships/hyperlink" Target="http://rating.idsa.com.ua/pairs_list.php?pairs_champ&amp;id_pairs=7039&amp;category_id=13&amp;program_id=1" TargetMode="External"/><Relationship Id="rId8" Type="http://schemas.openxmlformats.org/officeDocument/2006/relationships/hyperlink" Target="http://rating.idsa.com.ua/pairs_list.php?pairs_champ&amp;id_pairs=7413&amp;category_id=13&amp;program_id=1" TargetMode="External"/><Relationship Id="rId9" Type="http://schemas.openxmlformats.org/officeDocument/2006/relationships/hyperlink" Target="http://rating.idsa.com.ua/pairs_list.php?pairs_champ&amp;id_pairs=7679&amp;category_id=13&amp;program_id=1" TargetMode="External"/><Relationship Id="rId10" Type="http://schemas.openxmlformats.org/officeDocument/2006/relationships/hyperlink" Target="http://rating.idsa.com.ua/pairs_list.php?pairs_champ&amp;id_pairs=7690&amp;category_id=13&amp;program_id=1" TargetMode="External"/><Relationship Id="rId11" Type="http://schemas.openxmlformats.org/officeDocument/2006/relationships/hyperlink" Target="http://rating.idsa.com.ua/pairs_list.php?pairs_champ&amp;id_pairs=7695&amp;category_id=13&amp;program_id=1" TargetMode="External"/><Relationship Id="rId12" Type="http://schemas.openxmlformats.org/officeDocument/2006/relationships/hyperlink" Target="http://rating.idsa.com.ua/pairs_list.php?pairs_champ&amp;id_pairs=7699&amp;category_id=13&amp;program_id=1" TargetMode="External"/><Relationship Id="rId13" Type="http://schemas.openxmlformats.org/officeDocument/2006/relationships/hyperlink" Target="http://rating.idsa.com.ua/pairs_list.php?pairs_champ&amp;id_pairs=7727&amp;category_id=13&amp;program_id=1" TargetMode="External"/><Relationship Id="rId14" Type="http://schemas.openxmlformats.org/officeDocument/2006/relationships/hyperlink" Target="http://rating.idsa.com.ua/pairs_list.php?pairs_champ&amp;id_pairs=7730&amp;category_id=13&amp;program_id=1" TargetMode="External"/><Relationship Id="rId15" Type="http://schemas.openxmlformats.org/officeDocument/2006/relationships/hyperlink" Target="http://rating.idsa.com.ua/pairs_list.php?pairs_champ&amp;id_pairs=7731&amp;category_id=13&amp;program_id=1" TargetMode="External"/><Relationship Id="rId16" Type="http://schemas.openxmlformats.org/officeDocument/2006/relationships/hyperlink" Target="http://rating.idsa.com.ua/pairs_list.php?pairs_champ&amp;id_pairs=7735&amp;category_id=13&amp;program_id=1" TargetMode="External"/><Relationship Id="rId17" Type="http://schemas.openxmlformats.org/officeDocument/2006/relationships/hyperlink" Target="http://rating.idsa.com.ua/pairs_list.php?pairs_champ&amp;id_pairs=7817&amp;category_id=13&amp;program_id=1" TargetMode="External"/><Relationship Id="rId18" Type="http://schemas.openxmlformats.org/officeDocument/2006/relationships/hyperlink" Target="http://rating.idsa.com.ua/pairs_list.php?pairs_champ&amp;id_pairs=8066&amp;category_id=13&amp;program_id=1" TargetMode="External"/><Relationship Id="rId19" Type="http://schemas.openxmlformats.org/officeDocument/2006/relationships/hyperlink" Target="http://rating.idsa.com.ua/pairs_list.php?pairs_champ&amp;id_pairs=8103&amp;category_id=13&amp;program_id=1" TargetMode="External"/><Relationship Id="rId20" Type="http://schemas.openxmlformats.org/officeDocument/2006/relationships/hyperlink" Target="http://rating.idsa.com.ua/pairs_list.php?pairs_champ&amp;id_pairs=8109&amp;category_id=13&amp;program_id=1" TargetMode="External"/><Relationship Id="rId21" Type="http://schemas.openxmlformats.org/officeDocument/2006/relationships/hyperlink" Target="http://rating.idsa.com.ua/pairs_list.php?pairs_champ&amp;id_pairs=8117&amp;category_id=13&amp;program_id=1" TargetMode="External"/><Relationship Id="rId22" Type="http://schemas.openxmlformats.org/officeDocument/2006/relationships/hyperlink" Target="http://rating.idsa.com.ua/pairs_list.php?pairs_champ&amp;id_pairs=8118&amp;category_id=13&amp;program_id=1" TargetMode="External"/><Relationship Id="rId23" Type="http://schemas.openxmlformats.org/officeDocument/2006/relationships/hyperlink" Target="http://rating.idsa.com.ua/pairs_list.php?pairs_champ&amp;id_pairs=8123&amp;category_id=13&amp;program_id=1" TargetMode="External"/><Relationship Id="rId24" Type="http://schemas.openxmlformats.org/officeDocument/2006/relationships/hyperlink" Target="http://nationaldanceleague.net/pairs_list.php?pairs_champ&amp;id_pairs=3303&amp;category_id=9&amp;program_id=2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30:00Z</dcterms:created>
  <dc:creator>Admin</dc:creator>
  <dc:description/>
  <cp:keywords/>
  <dc:language>en-US</dc:language>
  <cp:lastModifiedBy>АСТУ</cp:lastModifiedBy>
  <cp:lastPrinted>2011-12-19T21:03:00Z</cp:lastPrinted>
  <dcterms:modified xsi:type="dcterms:W3CDTF">2012-06-12T16:18:00Z</dcterms:modified>
  <cp:revision>12</cp:revision>
  <dc:subject/>
  <dc:title>Result Service – Competition Info</dc:title>
</cp:coreProperties>
</file>