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8515</wp:posOffset>
                </wp:positionH>
                <wp:positionV relativeFrom="page">
                  <wp:posOffset>723900</wp:posOffset>
                </wp:positionV>
                <wp:extent cx="3876040" cy="174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95"/>
                              <w:gridCol w:w="127"/>
                              <w:gridCol w:w="3782"/>
                            </w:tblGrid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ame competition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DSA World C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it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eij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/05/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s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plin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 D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yp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orld C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Yo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AU"/>
                                    </w:rPr>
                                    <w:t>Number of countries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umber of couples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137.7pt;mso-wrap-distance-left:9pt;mso-wrap-distance-right:9pt;mso-wrap-distance-top:0pt;mso-wrap-distance-bottom:0pt;margin-top:57pt;mso-position-vertical-relative:page;margin-left:164.45pt;mso-position-horizontal-relative:page">
                <v:fill opacity="0f"/>
                <v:textbox inset="0in,0in,0in,0in">
                  <w:txbxContent>
                    <w:tbl>
                      <w:tblPr>
                        <w:tblW w:w="610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95"/>
                        <w:gridCol w:w="127"/>
                        <w:gridCol w:w="3782"/>
                      </w:tblGrid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me competition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SA World C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it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ij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/05/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s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plin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 D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yp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ld C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Yo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AU"/>
                              </w:rPr>
                              <w:t>Number of countries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umber of couples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464"/>
        <w:gridCol w:w="2551"/>
        <w:gridCol w:w="198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nce coupl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ydanenko Oleksandr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ovska Yuli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krain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Fu Jinzhao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heng Nuoya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Dvorkin Danie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erasimchuk Yuliy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ad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Sudlyk Vasy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udlyk Sofiy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ak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Salami Henri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atry Al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Levit Dmitriy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hahar Had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rae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Branco Andre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ntos Dan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ug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Ho Chi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i 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g Kon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Kolbas Damian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evallion Taly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Drmota Jakub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lorova Tere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ech Republi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Elkin Bozhidar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ancheva Gabr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Mejlhart Patrick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nk Mi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mark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Loftsson Valentin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austadottir Ast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Ung Jae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a Min-Je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Burger Joshua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olimeo Marce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 Afric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Williamson Erro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ed Vash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Laine Niklas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oivula Tit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Bjrnstad Danie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erglen Mich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wa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Mazzuferi Sandro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ordani Fl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Kazlauskas Jonas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Whitney Chan Jesm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uan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Kelly Nicholas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ussell Cheye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and</w:t>
            </w:r>
          </w:p>
        </w:tc>
      </w:tr>
      <w:tr>
        <w:trPr>
          <w:trHeight w:val="1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Astahovs Edvins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ero 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v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Marciszewski Rafat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akrzewska Izab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Goloshchapov Andrij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vanova Svetl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untry">
    <w:name w:val="country"/>
    <w:basedOn w:val="Style13"/>
    <w:qFormat/>
    <w:rPr/>
  </w:style>
  <w:style w:type="character" w:styleId="Sponsor">
    <w:name w:val="sponsor"/>
    <w:basedOn w:val="Style13"/>
    <w:qFormat/>
    <w:rPr/>
  </w:style>
  <w:style w:type="character" w:styleId="Normaltext">
    <w:name w:val="normal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ting.idsa.com.ua/pairs_list.php?pairs_champ&amp;id_pairs=8492&amp;category_id=13&amp;program_id=2" TargetMode="External"/><Relationship Id="rId3" Type="http://schemas.openxmlformats.org/officeDocument/2006/relationships/hyperlink" Target="http://rating.idsa.com.ua/pairs_list.php?pairs_champ&amp;id_pairs=5406&amp;category_id=13&amp;program_id=2" TargetMode="External"/><Relationship Id="rId4" Type="http://schemas.openxmlformats.org/officeDocument/2006/relationships/hyperlink" Target="http://rating.idsa.com.ua/pairs_list.php?pairs_champ&amp;id_pairs=5746&amp;category_id=13&amp;program_id=2" TargetMode="External"/><Relationship Id="rId5" Type="http://schemas.openxmlformats.org/officeDocument/2006/relationships/hyperlink" Target="http://rating.idsa.com.ua/pairs_list.php?pairs_champ&amp;id_pairs=6050&amp;category_id=13&amp;program_id=2" TargetMode="External"/><Relationship Id="rId6" Type="http://schemas.openxmlformats.org/officeDocument/2006/relationships/hyperlink" Target="http://rating.idsa.com.ua/pairs_list.php?pairs_champ&amp;id_pairs=7409&amp;category_id=13&amp;program_id=2" TargetMode="External"/><Relationship Id="rId7" Type="http://schemas.openxmlformats.org/officeDocument/2006/relationships/hyperlink" Target="http://rating.idsa.com.ua/pairs_list.php?pairs_champ&amp;id_pairs=7727&amp;category_id=13&amp;program_id=2" TargetMode="External"/><Relationship Id="rId8" Type="http://schemas.openxmlformats.org/officeDocument/2006/relationships/hyperlink" Target="http://rating.idsa.com.ua/pairs_list.php?pairs_champ&amp;id_pairs=7730&amp;category_id=13&amp;program_id=2" TargetMode="External"/><Relationship Id="rId9" Type="http://schemas.openxmlformats.org/officeDocument/2006/relationships/hyperlink" Target="http://rating.idsa.com.ua/pairs_list.php?pairs_champ&amp;id_pairs=7735&amp;category_id=13&amp;program_id=2" TargetMode="External"/><Relationship Id="rId10" Type="http://schemas.openxmlformats.org/officeDocument/2006/relationships/hyperlink" Target="http://rating.idsa.com.ua/pairs_list.php?pairs_champ&amp;id_pairs=7820&amp;category_id=13&amp;program_id=2" TargetMode="External"/><Relationship Id="rId11" Type="http://schemas.openxmlformats.org/officeDocument/2006/relationships/hyperlink" Target="http://rating.idsa.com.ua/pairs_list.php?pairs_champ&amp;id_pairs=7837&amp;category_id=13&amp;program_id=2" TargetMode="External"/><Relationship Id="rId12" Type="http://schemas.openxmlformats.org/officeDocument/2006/relationships/hyperlink" Target="http://rating.idsa.com.ua/pairs_list.php?pairs_champ&amp;id_pairs=7843&amp;category_id=13&amp;program_id=2" TargetMode="External"/><Relationship Id="rId13" Type="http://schemas.openxmlformats.org/officeDocument/2006/relationships/hyperlink" Target="http://rating.idsa.com.ua/pairs_list.php?pairs_champ&amp;id_pairs=7849&amp;category_id=13&amp;program_id=2" TargetMode="External"/><Relationship Id="rId14" Type="http://schemas.openxmlformats.org/officeDocument/2006/relationships/hyperlink" Target="http://rating.idsa.com.ua/pairs_list.php?pairs_champ&amp;id_pairs=7862&amp;category_id=13&amp;program_id=2" TargetMode="External"/><Relationship Id="rId15" Type="http://schemas.openxmlformats.org/officeDocument/2006/relationships/hyperlink" Target="http://rating.idsa.com.ua/pairs_list.php?pairs_champ&amp;id_pairs=7874&amp;category_id=13&amp;program_id=2" TargetMode="External"/><Relationship Id="rId16" Type="http://schemas.openxmlformats.org/officeDocument/2006/relationships/hyperlink" Target="http://rating.idsa.com.ua/pairs_list.php?pairs_champ&amp;id_pairs=8066&amp;category_id=13&amp;program_id=2" TargetMode="External"/><Relationship Id="rId17" Type="http://schemas.openxmlformats.org/officeDocument/2006/relationships/hyperlink" Target="http://rating.idsa.com.ua/pairs_list.php?pairs_champ&amp;id_pairs=8078&amp;category_id=13&amp;program_id=2" TargetMode="External"/><Relationship Id="rId18" Type="http://schemas.openxmlformats.org/officeDocument/2006/relationships/hyperlink" Target="http://rating.idsa.com.ua/pairs_list.php?pairs_champ&amp;id_pairs=8094&amp;category_id=13&amp;program_id=2" TargetMode="External"/><Relationship Id="rId19" Type="http://schemas.openxmlformats.org/officeDocument/2006/relationships/hyperlink" Target="http://rating.idsa.com.ua/pairs_list.php?pairs_champ&amp;id_pairs=8475&amp;category_id=13&amp;program_id=2" TargetMode="External"/><Relationship Id="rId20" Type="http://schemas.openxmlformats.org/officeDocument/2006/relationships/hyperlink" Target="http://rating.idsa.com.ua/pairs_list.php?pairs_champ&amp;id_pairs=8125&amp;category_id=13&amp;program_id=2" TargetMode="External"/><Relationship Id="rId21" Type="http://schemas.openxmlformats.org/officeDocument/2006/relationships/hyperlink" Target="http://rating.idsa.com.ua/pairs_list.php?pairs_champ&amp;id_pairs=8012&amp;category_id=13&amp;program_id=3" TargetMode="External"/><Relationship Id="rId22" Type="http://schemas.openxmlformats.org/officeDocument/2006/relationships/hyperlink" Target="http://rating.idsa.com.ua/pairs_list.php?pairs_champ&amp;id_pairs=8126&amp;category_id=13&amp;program_id=2" TargetMode="External"/><Relationship Id="rId23" Type="http://schemas.openxmlformats.org/officeDocument/2006/relationships/hyperlink" Target="http://rating.idsa.com.ua/pairs_list.php?pairs_champ&amp;id_pairs=9387&amp;category_id=13&amp;program_id=3" TargetMode="External"/><Relationship Id="rId24" Type="http://schemas.openxmlformats.org/officeDocument/2006/relationships/hyperlink" Target="http://rating.idsa.com.ua/pairs_list.php?pairs_champ&amp;id_pairs=9377&amp;category_id=13&amp;program_id=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24:00Z</dcterms:created>
  <dc:creator>Admin</dc:creator>
  <dc:description/>
  <dc:language>en-US</dc:language>
  <cp:lastModifiedBy>АСТУ</cp:lastModifiedBy>
  <cp:lastPrinted>2011-12-19T21:03:00Z</cp:lastPrinted>
  <dcterms:modified xsi:type="dcterms:W3CDTF">2012-06-20T17:35:00Z</dcterms:modified>
  <cp:revision>3</cp:revision>
  <dc:subject/>
  <dc:title>Result Service – Competition Info</dc:title>
</cp:coreProperties>
</file>