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88515</wp:posOffset>
                </wp:positionH>
                <wp:positionV relativeFrom="page">
                  <wp:posOffset>723900</wp:posOffset>
                </wp:positionV>
                <wp:extent cx="3876040" cy="1748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040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195"/>
                              <w:gridCol w:w="127"/>
                              <w:gridCol w:w="3782"/>
                            </w:tblGrid>
                            <w:tr>
                              <w:trPr/>
                              <w:tc>
                                <w:tcPr>
                                  <w:tcW w:w="2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Name competition 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DSA World Cu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City 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eij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Country 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hi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Date 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1/05/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is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ipline 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at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Type 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World Cu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  <w:t>You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AU"/>
                                    </w:rPr>
                                    <w:t>Number of countries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Number of couples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pt;height:137.7pt;mso-wrap-distance-left:9pt;mso-wrap-distance-right:9pt;mso-wrap-distance-top:0pt;mso-wrap-distance-bottom:0pt;margin-top:57pt;mso-position-vertical-relative:page;margin-left:164.45pt;mso-position-horizontal-relative:page">
                <v:fill opacity="0f"/>
                <v:textbox inset="0in,0in,0in,0in">
                  <w:txbxContent>
                    <w:tbl>
                      <w:tblPr>
                        <w:tblW w:w="610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195"/>
                        <w:gridCol w:w="127"/>
                        <w:gridCol w:w="3782"/>
                      </w:tblGrid>
                      <w:tr>
                        <w:trPr/>
                        <w:tc>
                          <w:tcPr>
                            <w:tcW w:w="2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Name competition </w:t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3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DSA World Cu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ity </w:t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3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eij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ountry </w:t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3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hi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Date </w:t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3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1/05/</w:t>
                            </w:r>
                            <w:r>
                              <w:rPr/>
                              <w:t>20</w:t>
                            </w: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is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ipline </w:t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3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at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ype </w:t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3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orld Cu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You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AU"/>
                              </w:rPr>
                              <w:t>Number of countries</w:t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Number of couples</w:t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464"/>
        <w:gridCol w:w="2551"/>
        <w:gridCol w:w="1985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lac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nce coupl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untry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dnar Maksym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nuchkova Yelyzave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Ukraine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Mazzuferi Sandro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ordani Fl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aly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Fu Jinzhao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Normaltext"/>
              </w:rPr>
              <w:t>Zheng Nuoya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na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Longagne Vincent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Ferrante Melod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ance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Neves Victor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ilva Car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rtugal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Bjёrnstad Daniel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Normaltext"/>
              </w:rPr>
              <w:t>Berglen Michel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rway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7">
              <w:r>
                <w:rPr>
                  <w:rStyle w:val="InternetLink"/>
                  <w:color w:val="000000"/>
                  <w:u w:val="none"/>
                </w:rPr>
                <w:t>Levit Dmitriy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hahar Had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rael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8">
              <w:r>
                <w:rPr>
                  <w:rStyle w:val="InternetLink"/>
                  <w:color w:val="000000"/>
                  <w:u w:val="none"/>
                </w:rPr>
                <w:t>Barden Brodie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krgic La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stralia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9">
              <w:r>
                <w:rPr>
                  <w:rStyle w:val="InternetLink"/>
                  <w:color w:val="000000"/>
                  <w:u w:val="none"/>
                </w:rPr>
                <w:t>Ho Chi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i H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g Kong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0">
              <w:r>
                <w:rPr>
                  <w:rStyle w:val="InternetLink"/>
                  <w:color w:val="000000"/>
                  <w:u w:val="none"/>
                </w:rPr>
                <w:t>Drmota Jakub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Florova Terez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zech Republic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1">
              <w:r>
                <w:rPr>
                  <w:rStyle w:val="InternetLink"/>
                  <w:color w:val="000000"/>
                  <w:u w:val="none"/>
                </w:rPr>
                <w:t>Elkin Bozhidar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Mancheva Gabrie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lgaria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2">
              <w:r>
                <w:rPr>
                  <w:rStyle w:val="InternetLink"/>
                  <w:color w:val="000000"/>
                  <w:u w:val="none"/>
                </w:rPr>
                <w:t>Mejlhart Patrick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Funk Mil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nmark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3">
              <w:r>
                <w:rPr>
                  <w:rStyle w:val="InternetLink"/>
                  <w:color w:val="000000"/>
                  <w:u w:val="none"/>
                </w:rPr>
                <w:t>Loftsson Valentin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austadottir Ast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celand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4">
              <w:r>
                <w:rPr>
                  <w:rStyle w:val="InternetLink"/>
                  <w:color w:val="000000"/>
                  <w:u w:val="none"/>
                </w:rPr>
                <w:t>Ung Jae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a Min-Jeo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orea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5">
              <w:r>
                <w:rPr>
                  <w:rStyle w:val="InternetLink"/>
                  <w:color w:val="000000"/>
                  <w:u w:val="none"/>
                </w:rPr>
                <w:t>Burger Joshua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olimeo Marcel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uth Africa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6">
              <w:r>
                <w:rPr>
                  <w:rStyle w:val="InternetLink"/>
                  <w:color w:val="000000"/>
                  <w:u w:val="none"/>
                </w:rPr>
                <w:t>Williamson Errol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Reed Vash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A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7">
              <w:r>
                <w:rPr>
                  <w:rStyle w:val="InternetLink"/>
                  <w:color w:val="000000"/>
                  <w:u w:val="none"/>
                </w:rPr>
                <w:t>Laine Niklas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Koivula Tit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land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8">
              <w:r>
                <w:rPr>
                  <w:rStyle w:val="InternetLink"/>
                  <w:color w:val="000000"/>
                  <w:u w:val="none"/>
                </w:rPr>
                <w:t>Uniejewski Tobiasz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Luzina Yuliy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land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9">
              <w:r>
                <w:rPr>
                  <w:rStyle w:val="InternetLink"/>
                  <w:color w:val="000000"/>
                  <w:u w:val="none"/>
                </w:rPr>
                <w:t>Huang Dong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Yu Xia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land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0">
              <w:r>
                <w:rPr>
                  <w:rStyle w:val="InternetLink"/>
                  <w:color w:val="000000"/>
                  <w:u w:val="none"/>
                </w:rPr>
                <w:t>Nemov Kirill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Normaltext"/>
              </w:rPr>
              <w:t>Petrova Varva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1">
              <w:r>
                <w:rPr>
                  <w:rStyle w:val="InternetLink"/>
                  <w:color w:val="000000"/>
                  <w:u w:val="none"/>
                </w:rPr>
                <w:t>Kazlauskas Jonas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Whitney Chan Jesmi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thuania</w:t>
            </w:r>
          </w:p>
        </w:tc>
      </w:tr>
      <w:tr>
        <w:trPr>
          <w:trHeight w:val="17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2">
              <w:r>
                <w:rPr>
                  <w:rStyle w:val="InternetLink"/>
                  <w:color w:val="000000"/>
                  <w:u w:val="none"/>
                </w:rPr>
                <w:t>Astahovs Edvins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Bero Ni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tvia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3">
              <w:r>
                <w:rPr>
                  <w:rStyle w:val="InternetLink"/>
                  <w:color w:val="000000"/>
                  <w:u w:val="none"/>
                </w:rPr>
                <w:t>Del Fabio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Normaltext"/>
              </w:rPr>
              <w:t>Canoci La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witzerland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4">
              <w:r>
                <w:rPr>
                  <w:rStyle w:val="InternetLink"/>
                  <w:color w:val="000000"/>
                  <w:u w:val="none"/>
                </w:rPr>
                <w:t>Makovey Viktor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Normaltext"/>
              </w:rPr>
              <w:t>Kioka Ma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mani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untry">
    <w:name w:val="country"/>
    <w:basedOn w:val="Style13"/>
    <w:qFormat/>
    <w:rPr/>
  </w:style>
  <w:style w:type="character" w:styleId="Sponsor">
    <w:name w:val="sponsor"/>
    <w:basedOn w:val="Style13"/>
    <w:qFormat/>
    <w:rPr/>
  </w:style>
  <w:style w:type="character" w:styleId="Normaltext">
    <w:name w:val="normal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ting.idsa.com.ua/pairs_list.php?pairs_champ&amp;id_pairs=8475&amp;category_id=13&amp;program_id=2" TargetMode="External"/><Relationship Id="rId3" Type="http://schemas.openxmlformats.org/officeDocument/2006/relationships/hyperlink" Target="http://nationaldanceleague.net/pairs_list.php?pairs_champ&amp;id_pairs=7188&amp;category_id=13&amp;program_id=2" TargetMode="External"/><Relationship Id="rId4" Type="http://schemas.openxmlformats.org/officeDocument/2006/relationships/hyperlink" Target="http://rating.idsa.com.ua/pairs_list.php?pairs_champ&amp;id_pairs=6039&amp;category_id=13&amp;program_id=2" TargetMode="External"/><Relationship Id="rId5" Type="http://schemas.openxmlformats.org/officeDocument/2006/relationships/hyperlink" Target="http://rating.idsa.com.ua/pairs_list.php?pairs_champ&amp;id_pairs=6047&amp;category_id=13&amp;program_id=2" TargetMode="External"/><Relationship Id="rId6" Type="http://schemas.openxmlformats.org/officeDocument/2006/relationships/hyperlink" Target="http://nationaldanceleague.net/pairs_list.php?pairs_champ&amp;id_pairs=6743&amp;category_id=13&amp;program_id=2" TargetMode="External"/><Relationship Id="rId7" Type="http://schemas.openxmlformats.org/officeDocument/2006/relationships/hyperlink" Target="http://rating.idsa.com.ua/pairs_list.php?pairs_champ&amp;id_pairs=7409&amp;category_id=13&amp;program_id=2" TargetMode="External"/><Relationship Id="rId8" Type="http://schemas.openxmlformats.org/officeDocument/2006/relationships/hyperlink" Target="http://rating.idsa.com.ua/pairs_list.php?pairs_champ&amp;id_pairs=7707&amp;category_id=13&amp;program_id=2" TargetMode="External"/><Relationship Id="rId9" Type="http://schemas.openxmlformats.org/officeDocument/2006/relationships/hyperlink" Target="http://rating.idsa.com.ua/pairs_list.php?pairs_champ&amp;id_pairs=7730&amp;category_id=13&amp;program_id=2" TargetMode="External"/><Relationship Id="rId10" Type="http://schemas.openxmlformats.org/officeDocument/2006/relationships/hyperlink" Target="http://rating.idsa.com.ua/pairs_list.php?pairs_champ&amp;id_pairs=7820&amp;category_id=13&amp;program_id=2" TargetMode="External"/><Relationship Id="rId11" Type="http://schemas.openxmlformats.org/officeDocument/2006/relationships/hyperlink" Target="http://rating.idsa.com.ua/pairs_list.php?pairs_champ&amp;id_pairs=7837&amp;category_id=13&amp;program_id=2" TargetMode="External"/><Relationship Id="rId12" Type="http://schemas.openxmlformats.org/officeDocument/2006/relationships/hyperlink" Target="http://rating.idsa.com.ua/pairs_list.php?pairs_champ&amp;id_pairs=7843&amp;category_id=13&amp;program_id=2" TargetMode="External"/><Relationship Id="rId13" Type="http://schemas.openxmlformats.org/officeDocument/2006/relationships/hyperlink" Target="http://rating.idsa.com.ua/pairs_list.php?pairs_champ&amp;id_pairs=7849&amp;category_id=13&amp;program_id=2" TargetMode="External"/><Relationship Id="rId14" Type="http://schemas.openxmlformats.org/officeDocument/2006/relationships/hyperlink" Target="http://rating.idsa.com.ua/pairs_list.php?pairs_champ&amp;id_pairs=7862&amp;category_id=13&amp;program_id=2" TargetMode="External"/><Relationship Id="rId15" Type="http://schemas.openxmlformats.org/officeDocument/2006/relationships/hyperlink" Target="http://rating.idsa.com.ua/pairs_list.php?pairs_champ&amp;id_pairs=7874&amp;category_id=13&amp;program_id=2" TargetMode="External"/><Relationship Id="rId16" Type="http://schemas.openxmlformats.org/officeDocument/2006/relationships/hyperlink" Target="http://rating.idsa.com.ua/pairs_list.php?pairs_champ&amp;id_pairs=8066&amp;category_id=13&amp;program_id=2" TargetMode="External"/><Relationship Id="rId17" Type="http://schemas.openxmlformats.org/officeDocument/2006/relationships/hyperlink" Target="http://rating.idsa.com.ua/pairs_list.php?pairs_champ&amp;id_pairs=8078&amp;category_id=13&amp;program_id=2" TargetMode="External"/><Relationship Id="rId18" Type="http://schemas.openxmlformats.org/officeDocument/2006/relationships/hyperlink" Target="http://rating.idsa.com.ua/pairs_list.php?pairs_champ&amp;id_pairs=8084&amp;category_id=13&amp;program_id=2" TargetMode="External"/><Relationship Id="rId19" Type="http://schemas.openxmlformats.org/officeDocument/2006/relationships/hyperlink" Target="http://rating.idsa.com.ua/pairs_list.php?pairs_champ&amp;id_pairs=8091&amp;category_id=13&amp;program_id=2" TargetMode="External"/><Relationship Id="rId20" Type="http://schemas.openxmlformats.org/officeDocument/2006/relationships/hyperlink" Target="http://nationaldanceleague.net/pairs_list.php?pairs_champ&amp;id_pairs=3912&amp;category_id=9&amp;program_id=2" TargetMode="External"/><Relationship Id="rId21" Type="http://schemas.openxmlformats.org/officeDocument/2006/relationships/hyperlink" Target="http://rating.idsa.com.ua/pairs_list.php?pairs_champ&amp;id_pairs=8125&amp;category_id=13&amp;program_id=2" TargetMode="External"/><Relationship Id="rId22" Type="http://schemas.openxmlformats.org/officeDocument/2006/relationships/hyperlink" Target="http://rating.idsa.com.ua/pairs_list.php?pairs_champ&amp;id_pairs=8126&amp;category_id=13&amp;program_id=2" TargetMode="External"/><Relationship Id="rId23" Type="http://schemas.openxmlformats.org/officeDocument/2006/relationships/hyperlink" Target="http://nationaldanceleague.net/pairs_list.php?pairs_champ&amp;id_pairs=7004&amp;category_id=9&amp;program_id=2" TargetMode="External"/><Relationship Id="rId24" Type="http://schemas.openxmlformats.org/officeDocument/2006/relationships/hyperlink" Target="http://nationaldanceleague.net/pairs_list.php?pairs_champ&amp;id_pairs=1466&amp;category_id=9&amp;program_id=2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7:05:00Z</dcterms:created>
  <dc:creator>Admin</dc:creator>
  <dc:description/>
  <cp:keywords/>
  <dc:language>en-US</dc:language>
  <cp:lastModifiedBy>АСТУ</cp:lastModifiedBy>
  <cp:lastPrinted>2011-12-19T21:03:00Z</cp:lastPrinted>
  <dcterms:modified xsi:type="dcterms:W3CDTF">2012-06-12T16:17:00Z</dcterms:modified>
  <cp:revision>16</cp:revision>
  <dc:subject/>
  <dc:title>Result Service – Competition Info</dc:title>
</cp:coreProperties>
</file>