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атегория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 Junior 2 IDSA WORLD CHAMPIONSHIP L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</w:t>
      </w:r>
      <w:r>
        <w:rPr/>
        <w:t>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36"/>
        <w:gridCol w:w="2162"/>
        <w:gridCol w:w="2478"/>
        <w:gridCol w:w="4768"/>
      </w:tblGrid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валенко Наза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нецк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к Кирилл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манчук Я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бедь Денис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кий Андрей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вед Ири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ри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едоров Алексе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Федоров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ук Елизаве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амант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ужинин Ники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ртаненко, Коляда, Марченко, Павлова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рошниченко Диа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вент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4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уцура Дмитри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пуржинский Октавиан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авчук Мар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лая Акац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ванченко Тимофе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зьева Натали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Юраш Виктор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ромена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 Андре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ризо Евгений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зарян Елизаве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0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лстенко Александ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алла Алексей и Татьяна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вчаренко Диа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ьт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ипшиц Станислав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ерс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орощай Лили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оманова Варвар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атино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лободчук Евгени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лизаров Александр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хина Юл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ктор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кин Александ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умакова Ан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харченко Наза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оляренко Екатерина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стернак Алес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ристалл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1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енко Валентин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льтя Елизаве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ертук Адриан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рновцы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гданов Максим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Чернышевская Валер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>Soul Dance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нда Наза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ьв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Ильиновы Максим и Виктори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рчак Март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каДан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Щербаков Серге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имк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мпилогова Диа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К "Мозаика"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Евдокимов Валерий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к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ветисова Наталь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выдкова Ан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Аветисов Артур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ист Игорь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вастопо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енис и Наташа Елизаровы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ухрянская Екатери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 ст.Дениса Елизаров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авицкий Максим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моляр Соф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лате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щенко Михаил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еевк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ветисова Наталь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щенко Али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атал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Аветисов Артур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рлов Александр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исько Алексей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оскалюк Евгени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анс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вленко Владислав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иколае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овстик Екатерин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Стиль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Гашитская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ей Балла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иктория Руд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ячеслав Легковенко(Никола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терина Столяренко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аксим Ильинов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it-IT"/>
        </w:rPr>
      </w:pPr>
      <w:r>
        <w:rPr>
          <w:rFonts w:cs="Courier New" w:ascii="Courier New" w:hAnsi="Courier New"/>
          <w:sz w:val="18"/>
          <w:szCs w:val="28"/>
          <w:lang w:val="it-IT"/>
        </w:rPr>
        <w:t>I . Rene Barsi(France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it-IT"/>
        </w:rPr>
        <w:t xml:space="preserve">J . </w:t>
      </w:r>
      <w:r>
        <w:rPr>
          <w:rFonts w:cs="Courier New" w:ascii="Courier New" w:hAnsi="Courier New"/>
          <w:sz w:val="18"/>
          <w:szCs w:val="28"/>
        </w:rPr>
        <w:t>Александра Лаптева(Льв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L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M . Сергей Полуляхов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8   Танец Ch            S             R             Pd            J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LM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69   62    .XX.XXXXXXXXX XXX.XXXXXXXXX XXXXXXXXXXXXX XXXXXXXXXXXXX XX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09   61    XXX.XXXXXXXXX XXXXXXXXXXXXX XXX.XXXXXXXXX XXX.XXX.XXXXX XX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207   58    XXXXXXXXXXX.X XXX.XXXX.XXXX XXXXXXXXXXXXX .XXXXXXXXXXXX XXX.XX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55   57    XXXXXXXXXXXXX XXXXXX.XXXX.X XXXXXX.XXXX.X XXXXXX.XXXX.X XXXX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64   57    XXXXXXX.XXXXX XXXXXXX.XXXX. XXXXXXX.XX.XX XXXXXXX.XXXXX XXXXXX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41   54    XXXXXXX.XXXXX .XXXXXXXX.XX. XXXXXXX.X.XX. XXXXXX..XXXXX XXXXXX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90    50    XXXX..XX.X.XX XXXX.XXXXX.XX XXXXXXXXX..XX XXX..XXXX..XX XX..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08   45    X.XXXX.XXX.XX .XXXX.X..XXXX .XX.X.X.XXXXX ..XX..X..X.X. XXXX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5    42    XXX.XX.X....X X..XXX.X.X.XX XX...X.X.XXXX XXX.XX.X.XXXX X.X.XX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14   40    X.X..XX..XX.X XXXX.XX.X.X.X X.XX.XX...X.X X.XX.XX..XX.X XXXX.X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52   37    XX.XXXXXX.X.X XX..XXX.XX.XX XX.XXXX.X...X XX...X.X..... .X...X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93    30    ......X...XX. ...X..XXX.X.X ......XX.XXXX X..X..XX..XX. ..XX.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16   30    X....X.XXXX.. X.X..X.X....X X....XXXXX..X ....XXXXXX... ....XX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49   28    .XXX....X.X.. XXX.X...X.X.. ..XXX..XX.X.. XX.XX..XX.... .XXX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75    27    ...XX.XX.X.XX .......X.X... .X.XX..X.X.X. X...X..X.X..X XXX.X.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3     25    .X..X..X..X.. .X.XX.XX..X.. ..X...XX.XX.. .XXXX.XX..X.. ......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37    20    X.XX.......X. ..X..X.....XX .XX..X.....X. .....X..XXXXX ...X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46   19    ....X..X.X.X. X...X.....X.. X...X..X..XX. ....X..X..XX. X...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    121   14    .X.X....X.... ...X..XX...X. ...X......... .X.X..X.....X ...X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    135   13    .....X..X..X. ...X.....X.X. ...X....X.... ...X..X.X..X. ...X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    275   9     ......X...... ........XX... .........X... ..X.....X.... ........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2-23 137   1     ...X......... </w:t>
      </w:r>
      <w:r>
        <w:rPr>
          <w:rFonts w:cs="Courier New" w:ascii="Courier New" w:hAnsi="Courier New"/>
          <w:sz w:val="18"/>
          <w:szCs w:val="28"/>
          <w:lang w:val="en-US"/>
        </w:rPr>
        <w:t>............. ............. ............. ..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ур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1/2   </w:t>
      </w: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US"/>
        </w:rPr>
        <w:t xml:space="preserve"> Ch            S             R             Pd            J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Место</w:t>
      </w:r>
      <w:r>
        <w:rPr>
          <w:rFonts w:cs="Courier New" w:ascii="Courier New" w:hAnsi="Courier New"/>
          <w:sz w:val="18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</w:t>
      </w:r>
      <w:r>
        <w:rPr>
          <w:rFonts w:cs="Courier New" w:ascii="Courier New" w:hAnsi="Courier New"/>
          <w:sz w:val="18"/>
          <w:szCs w:val="28"/>
        </w:rPr>
        <w:t>Балл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ABCDEFGHIJKLM ABCDEFGHIJKLM ABCDEFGHIJKLM ABCDEFGHIJKLM ABCDEFGHIJKLM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1     109   63    X.XXXXXX.XXXX XXXXXXXXXXXXX XXXXXXXXXXXXX XXXXXXXXXXXXX XX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2     207   62    XXXXXXXXXXXXX XXXXXXXX.XXXX XXXXXXXXXXXXX XX.XXXXXXXXXX X.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3     169   56    XXXXX.XXXXXXX XXXXX..X.XXXX XXXXX..XXXXXX XXXXX..XXXXXX XX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4     155   48    XXXXX..XXXX.X XXXXX..XXXX.X XXXXX..X.XX.X XXXXX..X.XX.X XXXX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5     164   47    XXXXX...XXXXX .XXXXXX.XXXXX .XXXXXX.XXXXX .XXX.X..X.XXX .XXX.X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6     241   32    ...XXXX.X.X.. ..XXX...X.XX. ...XXX..X..X. ...XXXX.X.XX. .XXXXX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7     414   30    X.XX.XX...X.X X.XX.XX...X.. X.XX.XX...X.. X.X..XX...X.. XX...X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8     90    27    .......XXX.X. .X.....XXX.X. XXX....XX..X. XXX....XX.... XX....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9     108   23    .XX........XX XX....X..X... X.....X..X..X XXXX..X..X.X. X.XX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10    25    19    XX..XX.X.X... X...XX.X....X ....X..X...X. ....X..X.X..X ....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11    152   18    .X...X..X.... .....X..X..X. .X...X..X.X.X .....X..X..X. ....XX..X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12    93    17    ......XX...X. ......XXX...X ......XX.X... ......XX.X..X ......XX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US"/>
        </w:rPr>
        <w:t>13    416   8     .....X....... .....X....... .....X....... ....XX....... ....XX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A B C D E F G H I J K L M  1      2      3      4      5      6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h    109    3 1 2 5 2 2 1 3 2 1 1 1 3  -    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2 2 4 1 3 5 5 1 4 3 2 6 1  -      -      8(15)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4    5 4 3 6 6 3 4 5 5 5 4 5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    1 3 1 3 4 6 2 4 6 2 3 2 4  -      -      8(17)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7    4 5 6 4 1 1 3 2 3 4 5 4 2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1    6 6 5 2 5 4 6 6 1 6 6 3 6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     109    2 3 1 4 2 2 1 2 3 2 1 1 3  -    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3 1 6 1 3 5 4 1 4 3 2 5 1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4    6 5 3 6 5 3 5 6 6 5 3 6 5  -      -      -      -      8(34)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    4 2 2 3 6 6 3 4 5 1 4 4 4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7    1 4 5 5 1 1 2 3 1 4 5 2 2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1    5 6 4 2 4 4 6 5 2 6 6 3 6  -      -      -      -      8(29)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R     109    1 2 1 2 2 2 2 2 2 1 1 1 2  -      13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4 3 5 1 5 5 6 1 1 3 2 5 1  -      -      7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4    6 6 3 6 6 3 5 6 6 2 5 6 5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    2 1 2 4 4 6 1 5 5 5 4 4 4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7    3 4 6 5 1 1 4 4 4 4 3 2 3  -      -      -      11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1    5 5 4 3 3 4 3 3 3 6 6 3 6  -      -      -      8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Pd    109    1 3 2 5 2 2 1 2 3 1 1 1 4  -      9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4 1 3 1 5 5 6 1 2 4 2 3 1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4    6 6 5 6 6 3 5 6 6 6 5 6 5  -      -      -      -      -      13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    2 2 1 2 3 6 2 5 5 2 3 5 2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7    3 5 6 3 1 1 4 4 4 3 4 4 3  -      -      -      11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1    5 4 4 4 4 4 3 3 1 5 6 2 6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    109    1 1 2 5 2 1 1 1 2 1 1 1 3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2 2 4 1 1 5 6 2 4 3 2 5 1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4    6 5 3 6 6 4 5 6 5 5 5 6 5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69    3 3 1 3 4 3 2 5 6 2 4 3 2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7    4 6 6 2 3 2 3 3 3 4 3 4 4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41    5 4 5 4 5 6 4 4 1 6 6 2 6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9"/>
        <w:gridCol w:w="2241"/>
        <w:gridCol w:w="1566"/>
        <w:gridCol w:w="4196"/>
        <w:gridCol w:w="1314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валенко Наза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асюк Кирилл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оманчук Я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аксимум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бедь Денис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лла Алексей и Татья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вед Ир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ьт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ов Алексе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ук Елизаве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ружинин Ники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ртаненко, Коляда, Марченко, Павло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ошниченко Диа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вент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цура Дмитри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пуржинский Октавиан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авчук Мар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ая Акация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ванченко Тимофе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Юраш Виктор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24:00Z</dcterms:created>
  <dc:creator>1</dc:creator>
  <dc:description/>
  <cp:keywords/>
  <dc:language>en-US</dc:language>
  <cp:lastModifiedBy>1</cp:lastModifiedBy>
  <cp:lastPrinted>2012-09-15T22:06:00Z</cp:lastPrinted>
  <dcterms:modified xsi:type="dcterms:W3CDTF">2012-09-19T03:42:00Z</dcterms:modified>
  <cp:revision>7</cp:revision>
  <dc:subject/>
  <dc:title>Odessa Open Cup - 2012   Одесса     15-16 сентября 2012 </dc:title>
</cp:coreProperties>
</file>