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Беби 2 (6-7 лет) 4 танц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астасия Браил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нис Федоров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Столяренко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катерина Гонтаренко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Наталья Журенко(Южны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Юрий Додонча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W     131    1 1 1 1 1 1 1  7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Q     131    1 1 1 1 1 1 1  7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h    131    1 1 1 1 1 1 1  7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    131    1 1 1 1 1 1 1  7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05"/>
        <w:gridCol w:w="2745"/>
        <w:gridCol w:w="1220"/>
        <w:gridCol w:w="3436"/>
        <w:gridCol w:w="1636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4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1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ихайлич Максим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аращенко Виктория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34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7:59:00Z</dcterms:created>
  <dc:creator>1</dc:creator>
  <dc:description/>
  <cp:keywords/>
  <dc:language>en-US</dc:language>
  <cp:lastModifiedBy>1</cp:lastModifiedBy>
  <dcterms:modified xsi:type="dcterms:W3CDTF">2012-09-16T07:59:00Z</dcterms:modified>
  <cp:revision>2</cp:revision>
  <dc:subject/>
  <dc:title>Odessa Open Cup - 2012   Одесса     15-16 сентября 2012 </dc:title>
</cp:coreProperties>
</file>