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Odessa Open Cup - 2012   Одесса     15-16 сентября 2012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атегория</w:t>
      </w:r>
      <w:r>
        <w:rPr>
          <w:rFonts w:cs="Courier New" w:ascii="Courier New" w:hAnsi="Courier New"/>
          <w:sz w:val="20"/>
          <w:szCs w:val="28"/>
          <w:lang w:val="en-US"/>
        </w:rPr>
        <w:t xml:space="preserve">    Adult IDSA World Cup La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дрей Оксененко 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ий Михайлуца(Запорожье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</w:t>
      </w:r>
      <w:r>
        <w:rPr/>
        <w:t>.ru     (067)429 31 36    (066)7777 991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755"/>
        <w:gridCol w:w="2703"/>
        <w:gridCol w:w="1924"/>
        <w:gridCol w:w="4520"/>
      </w:tblGrid>
      <w:tr>
        <w:trPr/>
        <w:tc>
          <w:tcPr>
            <w:tcW w:w="88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92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есто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Уч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</w:t>
            </w:r>
          </w:p>
        </w:tc>
        <w:tc>
          <w:tcPr>
            <w:tcW w:w="1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род</w:t>
            </w:r>
          </w:p>
        </w:tc>
        <w:tc>
          <w:tcPr>
            <w:tcW w:w="4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уководитель</w:t>
            </w:r>
          </w:p>
        </w:tc>
      </w:tr>
      <w:tr>
        <w:trPr/>
        <w:tc>
          <w:tcPr>
            <w:tcW w:w="88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ша</w:t>
            </w:r>
          </w:p>
        </w:tc>
        <w:tc>
          <w:tcPr>
            <w:tcW w:w="1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луб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1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4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--</w:t>
            </w:r>
          </w:p>
        </w:tc>
      </w:tr>
      <w:tr>
        <w:trPr/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50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Числов Сергей</w:t>
            </w:r>
          </w:p>
        </w:tc>
        <w:tc>
          <w:tcPr>
            <w:tcW w:w="1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Харьков</w:t>
            </w:r>
          </w:p>
        </w:tc>
        <w:tc>
          <w:tcPr>
            <w:tcW w:w="4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обрусь Константин</w:t>
            </w:r>
          </w:p>
        </w:tc>
      </w:tr>
      <w:tr>
        <w:trPr/>
        <w:tc>
          <w:tcPr>
            <w:tcW w:w="88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Числова Дарья</w:t>
            </w:r>
          </w:p>
        </w:tc>
        <w:tc>
          <w:tcPr>
            <w:tcW w:w="1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Вояж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66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ябчич Дмитрий</w:t>
            </w:r>
          </w:p>
        </w:tc>
        <w:tc>
          <w:tcPr>
            <w:tcW w:w="1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4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Федорчук Валентина</w:t>
            </w:r>
          </w:p>
        </w:tc>
      </w:tr>
      <w:tr>
        <w:trPr/>
        <w:tc>
          <w:tcPr>
            <w:tcW w:w="88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исовая Анна</w:t>
            </w:r>
          </w:p>
        </w:tc>
        <w:tc>
          <w:tcPr>
            <w:tcW w:w="1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порт-Данс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86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Филичкин Иван</w:t>
            </w:r>
          </w:p>
        </w:tc>
        <w:tc>
          <w:tcPr>
            <w:tcW w:w="1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Химки</w:t>
            </w:r>
          </w:p>
        </w:tc>
        <w:tc>
          <w:tcPr>
            <w:tcW w:w="4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ыдыковы Роман и Юлия</w:t>
            </w:r>
          </w:p>
        </w:tc>
      </w:tr>
      <w:tr>
        <w:trPr/>
        <w:tc>
          <w:tcPr>
            <w:tcW w:w="88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икитская Анастасия</w:t>
            </w:r>
          </w:p>
        </w:tc>
        <w:tc>
          <w:tcPr>
            <w:tcW w:w="1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ТК "Мозаика"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74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Хоменко Харитон</w:t>
            </w:r>
          </w:p>
        </w:tc>
        <w:tc>
          <w:tcPr>
            <w:tcW w:w="1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Харьков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8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алышкина Анастасия</w:t>
            </w:r>
          </w:p>
        </w:tc>
        <w:tc>
          <w:tcPr>
            <w:tcW w:w="192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5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15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рлов Евгений</w:t>
            </w:r>
          </w:p>
        </w:tc>
        <w:tc>
          <w:tcPr>
            <w:tcW w:w="1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4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иркин Роман</w:t>
            </w:r>
          </w:p>
        </w:tc>
      </w:tr>
      <w:tr>
        <w:trPr/>
        <w:tc>
          <w:tcPr>
            <w:tcW w:w="88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Ерина Марина</w:t>
            </w:r>
          </w:p>
        </w:tc>
        <w:tc>
          <w:tcPr>
            <w:tcW w:w="1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Шанс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6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21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ухомлин Роман</w:t>
            </w:r>
          </w:p>
        </w:tc>
        <w:tc>
          <w:tcPr>
            <w:tcW w:w="1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мма</w:t>
            </w:r>
          </w:p>
        </w:tc>
        <w:tc>
          <w:tcPr>
            <w:tcW w:w="4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ерасименко Евгений, Виктор Полий</w:t>
            </w:r>
          </w:p>
        </w:tc>
      </w:tr>
      <w:tr>
        <w:trPr/>
        <w:tc>
          <w:tcPr>
            <w:tcW w:w="88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абинович рина</w:t>
            </w:r>
          </w:p>
        </w:tc>
        <w:tc>
          <w:tcPr>
            <w:tcW w:w="1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Визави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7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62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Черненко Сергей</w:t>
            </w:r>
          </w:p>
        </w:tc>
        <w:tc>
          <w:tcPr>
            <w:tcW w:w="1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Херсон</w:t>
            </w:r>
          </w:p>
        </w:tc>
        <w:tc>
          <w:tcPr>
            <w:tcW w:w="4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узьева Наталия</w:t>
            </w:r>
          </w:p>
        </w:tc>
      </w:tr>
      <w:tr>
        <w:trPr/>
        <w:tc>
          <w:tcPr>
            <w:tcW w:w="88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Щербатова Виктория</w:t>
            </w:r>
          </w:p>
        </w:tc>
        <w:tc>
          <w:tcPr>
            <w:tcW w:w="1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роменад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8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53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рбацьо Олег</w:t>
            </w:r>
          </w:p>
        </w:tc>
        <w:tc>
          <w:tcPr>
            <w:tcW w:w="1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ьвов</w:t>
            </w:r>
          </w:p>
        </w:tc>
        <w:tc>
          <w:tcPr>
            <w:tcW w:w="4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лександра Лаптева</w:t>
            </w:r>
          </w:p>
        </w:tc>
      </w:tr>
      <w:tr>
        <w:trPr/>
        <w:tc>
          <w:tcPr>
            <w:tcW w:w="88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акевич Алина</w:t>
            </w:r>
          </w:p>
        </w:tc>
        <w:tc>
          <w:tcPr>
            <w:tcW w:w="1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ристалл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9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47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ндрушко Артур</w:t>
            </w:r>
          </w:p>
        </w:tc>
        <w:tc>
          <w:tcPr>
            <w:tcW w:w="1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ьвов</w:t>
            </w:r>
          </w:p>
        </w:tc>
        <w:tc>
          <w:tcPr>
            <w:tcW w:w="4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Александра Лаптева</w:t>
            </w:r>
          </w:p>
        </w:tc>
      </w:tr>
      <w:tr>
        <w:trPr/>
        <w:tc>
          <w:tcPr>
            <w:tcW w:w="88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етлух Ольга</w:t>
            </w:r>
          </w:p>
        </w:tc>
        <w:tc>
          <w:tcPr>
            <w:tcW w:w="1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ристалл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0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92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вашук Артур</w:t>
            </w:r>
          </w:p>
        </w:tc>
        <w:tc>
          <w:tcPr>
            <w:tcW w:w="1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4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ашина Лариса</w:t>
            </w:r>
          </w:p>
        </w:tc>
      </w:tr>
      <w:tr>
        <w:trPr/>
        <w:tc>
          <w:tcPr>
            <w:tcW w:w="88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улка Елена</w:t>
            </w:r>
          </w:p>
        </w:tc>
        <w:tc>
          <w:tcPr>
            <w:tcW w:w="1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Диамант-Элит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Marek Sienkiewicz(Poland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Rene Barsi(Franc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Zuzanna Mlodavska(Germany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Валентина Федорчук(Кие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Влад Бородинов(Росси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Геннадий Хавкин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Еlena Kara(Syria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Лев Пьянков(Росси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Роман Сыдыков(Моск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Сергей Францен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Яна Покровская(Росси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ур   1/2   Танец Ch          S           R           Pd          J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HIJK ABCDEFGHIJK ABCDEFGHIJK ABCDEFGHIJK ABCDEFGHIJK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     150   55    XXXXXXXXXXX XXXXXXXXXXX XXXXXXXXXXX XXXXXXXXXXX XXXX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2     274   53    XXXXXXXXXXX XXXXXXX.XXX XXXXXXXXXXX XXXXXXX.XXX XXXX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     66    49    XXXXXX.XXX. XXXXXX.XXXX XXXXXX.XXXX XXXXXX.XXXX XXXXXX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     86    48    XX.XXXXXX.X XXXXXXXXX.X XXXXXXXXX.X XXXXXXXXX.X XX.XXX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     415   45    X.X.XXX.XXX X.X.XXXXXXX X.X.XXXXXXX XXX.XXXXXXX X.X.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     421   31    X...XXXX.XX ..X.X.XX..X X.X.X.XX.XX ..XXX.XX... .XXXXXX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     162   22    .XX....X... XX.X.X.X.X. .X.X.X..... .X.X.X.X.XX .X.X...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     253   15    .X.X....X.X .X.X....X.. .X......X.. X.......X.. X.X....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     247   10    ..X...X..X. ......X..X. ......X..X. ......X..X. ......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    192   2     ...X....... ........... ...X....... ........... ....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J K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h    66     2 2 1 2 2 3 6 2 2 2 5  -      8      -      -      -      -       2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86     4 3 3 3 3 4 4 3 3 4 2  -      -      7      - 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50    5 1 4 1 1 1 1 1 1 1 1  9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74    1 4 2 4 5 2 2 5 4 3 3  -      -      6      -      - 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415    3 5 5 5 4 5 3 4 5 5 4  -      -      -      -      11   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421    6 6 6 6 6 6 5 6 6 6 6  -      -      -      -      -      11     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     66     1 2 1 2 2 2 6 3 2 2 5  -      8      -      -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86     4 3 3 3 4 3 4 4 3 4 3  -      -      6      - 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50    3 1 4 1 1 1 1 1 1 1 1  9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74    2 4 2 4 5 5 2 6 4 3 2  -      -      -      8      - 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415    6 6 5 5 3 4 3 2 5 5 4  -      -      -      -      9    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421    5 5 6 6 6 6 5 5 6 6 6  -      -      -      -      -      11     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R     66     2 2 2 2 2 2 6 4 3 2 2  -      8      -      -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86     5 3 1 3 4 3 4 2 2 3 4  -      -      7      - 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50    1 1 4 1 1 1 1 1 1 1 1  10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74    3 4 3 5 5 5 2 6 4 4 3  -      -      -      7      - 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415    6 5 5 4 3 4 3 3 5 5 5  -      -      -      -      10   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421    4 6 6 6 6 6 5 5 6 6 6  -      -      -      -      -      11     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Pd    66     2 2 1 2 2 2 5 2 2 2 4  -      9      -      -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86     4 3 4 3 4 3 3 3 3 4 3  -      -      7      - 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50    1 1 3 1 1 1 1 1 1 1 1  10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74    3 4 2 4 5 4 2 5 4 3 2  -      -      -      9      - 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415    6 5 5 5 3 5 4 4 5 5 5  -      -      -      -      10   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421    5 6 6 6 6 6 6 6 6 6 6  -      -      -      -      -      11     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    66     2 3 1 1 2 2 6 4 2 5 2  -      7      -      -      -      -   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86     4 2 4 3 4 6 4 2 3 2 4  -      -      -      10     -      -   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50    1 1 3 2 1 1 1 1 1 1 1  9      -      -      -      -      -      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74    3 4 2 4 5 3 2 6 4 3 3  -      -      6      -      -      -   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415    5 6 5 5 3 4 3 3 5 4 5  -      -      -      -      10     -   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421    6 5 6 6 6 5 5 5 6 6 6  -      -      -      -      -      11     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75"/>
        <w:gridCol w:w="2357"/>
        <w:gridCol w:w="1707"/>
        <w:gridCol w:w="3904"/>
        <w:gridCol w:w="1343"/>
      </w:tblGrid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есто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8"/>
              </w:rPr>
              <w:t>Уч</w:t>
            </w:r>
          </w:p>
        </w:tc>
        <w:tc>
          <w:tcPr>
            <w:tcW w:w="2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ород</w:t>
            </w:r>
          </w:p>
        </w:tc>
        <w:tc>
          <w:tcPr>
            <w:tcW w:w="3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уководитель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умма мест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Партнерш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луб</w:t>
            </w:r>
          </w:p>
        </w:tc>
        <w:tc>
          <w:tcPr>
            <w:tcW w:w="390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</w:t>
            </w:r>
          </w:p>
        </w:tc>
        <w:tc>
          <w:tcPr>
            <w:tcW w:w="2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3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--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-----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50</w:t>
            </w:r>
          </w:p>
        </w:tc>
        <w:tc>
          <w:tcPr>
            <w:tcW w:w="2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Числов Сергей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Харьков</w:t>
            </w:r>
          </w:p>
        </w:tc>
        <w:tc>
          <w:tcPr>
            <w:tcW w:w="3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Бобрусь Константин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5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Числова Дарья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Вояж</w:t>
            </w:r>
          </w:p>
        </w:tc>
        <w:tc>
          <w:tcPr>
            <w:tcW w:w="390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66</w:t>
            </w:r>
          </w:p>
        </w:tc>
        <w:tc>
          <w:tcPr>
            <w:tcW w:w="2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ябчич Дмитрий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3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Федорчук Валентина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0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Лисовая Анн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порт-Данс</w:t>
            </w:r>
          </w:p>
        </w:tc>
        <w:tc>
          <w:tcPr>
            <w:tcW w:w="390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86</w:t>
            </w:r>
          </w:p>
        </w:tc>
        <w:tc>
          <w:tcPr>
            <w:tcW w:w="2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Филичкин Иван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Химки</w:t>
            </w:r>
          </w:p>
        </w:tc>
        <w:tc>
          <w:tcPr>
            <w:tcW w:w="3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ыдыковы Роман и Юлия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6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Никитская Анастасия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ТК "Мозаика"</w:t>
            </w:r>
          </w:p>
        </w:tc>
        <w:tc>
          <w:tcPr>
            <w:tcW w:w="390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74</w:t>
            </w:r>
          </w:p>
        </w:tc>
        <w:tc>
          <w:tcPr>
            <w:tcW w:w="2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Хоменко Харитон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Харьков</w:t>
            </w:r>
          </w:p>
        </w:tc>
        <w:tc>
          <w:tcPr>
            <w:tcW w:w="390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19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алышкина Анастасия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390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5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15</w:t>
            </w:r>
          </w:p>
        </w:tc>
        <w:tc>
          <w:tcPr>
            <w:tcW w:w="2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рлов Евгений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Киев</w:t>
            </w:r>
          </w:p>
        </w:tc>
        <w:tc>
          <w:tcPr>
            <w:tcW w:w="3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Миркин Роман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25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Ерина Марин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Шанс</w:t>
            </w:r>
          </w:p>
        </w:tc>
        <w:tc>
          <w:tcPr>
            <w:tcW w:w="390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6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421</w:t>
            </w:r>
          </w:p>
        </w:tc>
        <w:tc>
          <w:tcPr>
            <w:tcW w:w="2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Сухомлин Роман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Одемма</w:t>
            </w:r>
          </w:p>
        </w:tc>
        <w:tc>
          <w:tcPr>
            <w:tcW w:w="3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Герасименко Евгений, Виктор Полий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30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2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Рабинович рин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  <w:t>Визави</w:t>
            </w:r>
          </w:p>
        </w:tc>
        <w:tc>
          <w:tcPr>
            <w:tcW w:w="390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7:10:00Z</dcterms:created>
  <dc:creator>1</dc:creator>
  <dc:description/>
  <cp:keywords/>
  <dc:language>en-US</dc:language>
  <cp:lastModifiedBy>1</cp:lastModifiedBy>
  <cp:lastPrinted>2012-09-16T21:14:00Z</cp:lastPrinted>
  <dcterms:modified xsi:type="dcterms:W3CDTF">2012-09-16T17:14:00Z</dcterms:modified>
  <cp:revision>3</cp:revision>
  <dc:subject/>
  <dc:title>Odessa Open Cup - 2012   Одесса     15-16 сентября 2012 </dc:title>
</cp:coreProperties>
</file>