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Беби 1 (5-6 лет) 3 танц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166    1 1 1 1 1 1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0    2 2 2 2 3 4 2 3 3 2 3  -      6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1    3 3 3 3 2 2 3 2 2 3 2  -      -      11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3    4 4 4 4 4 3 4 4 4 4 4  -      -      -      11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166    1 1 1 1 1 1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0    3 3 3 4 2 4 4 4 3 3 2  -      -      7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1    2 2 2 2 3 2 3 2 2 2 3  -      8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3    4 4 4 3 4 3 2 3 4 4 4  -      -      -      11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66    1 1 1 1 1 1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0    3 3 2 4 3 3 3 3 4 2 3  -      -      9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1    2 2 3 2 2 2 2 2 2 3 2  -      9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3    4 4 4 3 4 4 4 4 3 4 4  -      -      -      11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27"/>
        <w:gridCol w:w="2959"/>
        <w:gridCol w:w="1253"/>
        <w:gridCol w:w="3102"/>
        <w:gridCol w:w="167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6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рсени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ерина Гонтаренко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рославская Соф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1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ук Ром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угова 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0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нчин Вла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ковская Диа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3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чельницкий Паш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двальная Крист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09:00Z</dcterms:created>
  <dc:creator>1</dc:creator>
  <dc:description/>
  <cp:keywords/>
  <dc:language>en-US</dc:language>
  <cp:lastModifiedBy>1</cp:lastModifiedBy>
  <dcterms:modified xsi:type="dcterms:W3CDTF">2012-09-15T06:09:00Z</dcterms:modified>
  <cp:revision>2</cp:revision>
  <dc:subject/>
  <dc:title>Odessa Open Cup - 2012   Одесса     15-16 сентября 2012 </dc:title>
</cp:coreProperties>
</file>