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Категория</w:t>
      </w:r>
      <w:r>
        <w:rPr>
          <w:rFonts w:cs="Courier New" w:ascii="Courier New" w:hAnsi="Courier New"/>
          <w:sz w:val="18"/>
          <w:szCs w:val="28"/>
          <w:lang w:val="en-US"/>
        </w:rPr>
        <w:t xml:space="preserve">    Youth 1 IDSA World Cup La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                        </w:t>
      </w:r>
      <w:r>
        <w:rPr>
          <w:rFonts w:cs="Courier New" w:ascii="Courier New" w:hAnsi="Courier New"/>
          <w:sz w:val="18"/>
          <w:szCs w:val="28"/>
        </w:rPr>
        <w:t>skrutdance@yand</w:t>
      </w:r>
      <w:r>
        <w:rPr/>
        <w:t>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962"/>
        <w:gridCol w:w="3772"/>
        <w:gridCol w:w="4268"/>
        <w:gridCol w:w="5589"/>
      </w:tblGrid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-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лигов Роман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чнев Олег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бай Валерия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рофит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15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рлов Евгений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иркин Роман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рина Марин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анс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20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оскальчук Никит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 xml:space="preserve">Дыбань Людмила 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липенчук Александр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иф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митренко Дмитрий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митренко Людмила, Квашин Сергей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рдник Ник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отос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11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ниченко Павел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ека Денис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ерерва Елизавет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путник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27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есленко Алексей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рич Сергей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лькевич Ольг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Ц "Марич"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32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ркот Валентин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ьвов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Жайло Алин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сталл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8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3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лободчуков Юр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ека Денис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денко Ян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путник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11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жев Макси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ьвов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енисюк Елен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сталл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-11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4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Иванченко Тимофей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ерсон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зьева Наталия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Юраш Виктория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роменад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-11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10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оисеев Антон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оисеев Антон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емидюк Марин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сталл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2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5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льниченко Александр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луляхов Сергей и Ольга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айцева Екатерин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раж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6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ист Игорь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евастополь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енис и Наташа Елизаровы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ухрянская Екатерин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 ст.Дениса Елизарова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1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Журенко Роман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Южный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аталия Журенко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реда Татьян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ицей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5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2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ноненко Никит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евастополь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осов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ыч Александр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лимп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2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ломиец Арте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ирасполь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асьянова С.Н.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влика Ален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Экспрессия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7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оловик Вячеслав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5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аиченко Мария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иль Дарина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путник</w:t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A . </w:t>
      </w:r>
      <w:r>
        <w:rPr>
          <w:rFonts w:cs="Courier New" w:ascii="Courier New" w:hAnsi="Courier New"/>
          <w:sz w:val="18"/>
          <w:szCs w:val="28"/>
          <w:lang w:val="it-IT"/>
        </w:rPr>
        <w:t>Marek Sienkiewicz(Poland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it-IT"/>
        </w:rPr>
      </w:pPr>
      <w:r>
        <w:rPr>
          <w:rFonts w:cs="Courier New" w:ascii="Courier New" w:hAnsi="Courier New"/>
          <w:sz w:val="18"/>
          <w:szCs w:val="28"/>
          <w:lang w:val="it-IT"/>
        </w:rPr>
        <w:t>B . Rene Barsi(France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it-IT"/>
        </w:rPr>
      </w:pPr>
      <w:r>
        <w:rPr>
          <w:rFonts w:cs="Courier New" w:ascii="Courier New" w:hAnsi="Courier New"/>
          <w:sz w:val="18"/>
          <w:szCs w:val="28"/>
          <w:lang w:val="it-IT"/>
        </w:rPr>
        <w:t>C . Zuzanna Mlodavska(Germany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  <w:lang w:val="it-IT"/>
        </w:rPr>
        <w:t xml:space="preserve">D . </w:t>
      </w:r>
      <w:r>
        <w:rPr>
          <w:rFonts w:cs="Courier New" w:ascii="Courier New" w:hAnsi="Courier New"/>
          <w:sz w:val="18"/>
          <w:szCs w:val="28"/>
        </w:rPr>
        <w:t>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Алена Дыбань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Катерина Столяренко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Лев Пьянк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Марина Андрусенко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L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M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N . Сергей Францен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O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Ch              S               R               Pd              J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LMNO ABCDEFGHIJKLMNO ABCDEFGHIJKLMNO ABCDEFGHIJKLMNO ABCDEFGHIJKLMNO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5     74    XXXXXXXXXXXXXXX XXXXXXXXXX.XXXX XXXXXXXXXXXXXXX XXXXXXXXXXXXXXX XXXXXX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     415   69    XX.XXXXXXXXXXXX XXXXXXXXXX..X.X XXXXXXXXXXXXXXX XXXXXXXXXXX.XXX XXXXXXX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120   60    X.XXXX.XXX.XXXX XX..XXXXXX.XXXX XXXXXX..XXXXXXX XXX.XXXXXXXXX.X X.X.XX..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427   54    XXXXXX..XXX...X X.XXX...XX.X..X XXX.XXXXXXXX..X XX.XXX.XXXXX.XX XXXXXX.X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9     49    XX.X.XXX..XXX.. XX.X.XXX.X..XX. XX.X.X.X.XXXXX. XX.XXXX..XXXXX. .X.X.XXX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11   35    .XX...X.XXX.XX. ..X.XXX.X...XX. .XXXX.X......X. .X.X.XX.X...XX. ...X..X.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32   35    ...X..X.X.X..XX ..XX.XX.X...XX. ..XX..X.X.X.XX. ..XX..X...X..X. X.XX.XX.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43    21    .X..XXX......XX .XX.X........XX ....XXX.X.....X ........X.....X ..X.X.X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411   18    ....X..X...X... .X.X...X...X... .......X......X ..X.X..X...X..X .X..X..X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410   11    .......X.X.X... .......X...X... .......X.X.X... .......X.X..... ......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64   11    X.X............ X..........X..X X.............. X..........X... XX........X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2    45    7     ..X.........X.. .........X..... ............X.. ..X.........X.. ........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L M N O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Ch    5      2 2 2 1 1 3 1 1 1 1 2 1 1 1 1  10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      6 3 7 5 6 7 7 3 7 2 3 6 5 4 7  -      -      -      -      -      10(43)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20    1 6 4 6 3 4 5 4 3 4 7 2 2 5 3  -      -      -      10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11    7 5 3 2 2 1 4 6 5 5 6 4 4 6 5  -      -      -      -      11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32    5 7 6 4 7 6 3 7 4 7 4 7 6 2 6  -      -      -      -      -      10(46)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15    3 4 1 3 4 2 2 2 2 6 1 5 3 3 2  -      -      11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27    4 1 5 7 5 5 6 5 6 3 5 3 7 7 4  -      -      -      -      10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S     5      3 2 3 1 1 3 1 1 1 1 2 1 1 1 1  10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      6 4 6 2 6 7 4 2 5 4 3 4 5 4 7  -      -      -      8(27)  10(37) 13(55) 15(69)  3,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20    1 5 1 6 2 5 7 6 3 6 7 2 2 6 3  -      -      -      -      9(24)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11    7 6 4 4 3 2 3 4 4 3 6 7 6 5 5  -      -      -      8(27)  10(37) 13(55) 15(69)  3,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32    4 7 7 5 7 4 5 7 7 7 4 6 4 3 6  -      -      -      -      -      9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15    5 3 2 3 4 1 2 3 2 2 1 3 3 2 2  -      8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27    2 1 5 7 5 6 6 5 6 5 5 5 7 7 4  -      -      -      -      9(37)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R     5      5 2 2 1 1 3 1 1 1 1 2 1 1 1 1  10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      4 3 6 7 6 7 3 2 5 6 3 3 5 4 7  -      -      -      -      9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20    1 4 7 3 2 4 7 3 3 5 6 2 2 6 3  -      -      8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11    7 6 4 5 3 2 6 6 4 3 7 6 6 5 5  -      -      -      -      8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32    2 7 5 6 7 5 4 7 7 7 5 7 4 3 6  -      -      -      -      -      9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15    6 5 1 2 4 1 2 4 2 2 1 4 3 2 2  -      9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27    3 1 3 4 5 6 5 5 6 4 4 5 7 7 4  -      -      -      -      11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Pd    5      3 2 1 1 1 2 1 1 1 1 1 1 1 1 1  12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      4 5 7 3 5 7 3 2 5 3 3 3 5 4 6  -      -      -      8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20    1 6 4 6 2 4 7 4 4 2 6 2 2 6 3  -      -      -      10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11    7 7 3 5 3 1 5 7 2 6 7 6 6 5 5  -      -      -      -      8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32    5 3 6 4 7 5 6 6 6 7 5 7 4 3 7  -      -      -      -      -      11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15    6 4 2 2 4 3 2 3 3 5 2 4 3 2 2  -      -      10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27    2 1 5 7 6 6 4 5 7 4 4 5 7 7 4  -      -      -      -      9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J     5      2 2 2 1 1 3 1 1 1 1 1 1 1 1 1  11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9      4 6 7 5 5 6 5 2 6 5 3 2 5 5 7  -      -      -      -      10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20    1 3 4 6 3 5 3 4 2 3 6 3 2 4 3  -      -      9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11    7 7 3 3 2 2 6 7 4 6 7 6 4 6 5  -      -      -      -      -      11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32    5 4 6 4 7 4 4 3 5 7 4 7 6 3 6  -      -      -      -      9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15    6 5 1 2 4 1 2 5 3 2 2 4 3 2 2  -      8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27    3 1 5 7 6 7 7 6 7 4 5 5 7 7 4  -      -      -      -      -      9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94"/>
        <w:gridCol w:w="3731"/>
        <w:gridCol w:w="2021"/>
        <w:gridCol w:w="5783"/>
        <w:gridCol w:w="2022"/>
      </w:tblGrid>
      <w:tr>
        <w:trPr/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умма мест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лигов Рома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чнев Олег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бай Валери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рофит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15</w:t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рлов Евгений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иркин Роман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рина Марин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анс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20</w:t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оскальчук Никит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 xml:space="preserve">Дыбань Людмила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7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липенчук Александ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иф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</w:t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митренко Дмитрий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митренко Людмила, Квашин Сергей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2,5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рдник Ник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отос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11</w:t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ниченко Павел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ека Денис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5,5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ерерва Елизавет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путник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27</w:t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есленко Алексей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рич Сергей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7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лькевич Ольг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Ц "Марич"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32</w:t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ркот Валенти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ьвов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ександра Лаптев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3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Жайло Алин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сталл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orient="landscape" w:w="16838" w:h="11906"/>
      <w:pgMar w:left="561" w:right="561" w:gutter="0" w:header="0" w:top="561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6:25:00Z</dcterms:created>
  <dc:creator>1</dc:creator>
  <dc:description/>
  <cp:keywords/>
  <dc:language>en-US</dc:language>
  <cp:lastModifiedBy>1</cp:lastModifiedBy>
  <cp:lastPrinted>2012-09-15T21:40:00Z</cp:lastPrinted>
  <dcterms:modified xsi:type="dcterms:W3CDTF">2012-09-16T03:44:00Z</dcterms:modified>
  <cp:revision>4</cp:revision>
  <dc:subject/>
  <dc:title>Odessa Open Cup - 2012   Одесса     15-16 сентября 2012 </dc:title>
</cp:coreProperties>
</file>