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веналы 2 «H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</w:t>
      </w:r>
      <w:r>
        <w:rPr/>
        <w:t>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83"/>
        <w:gridCol w:w="2535"/>
        <w:gridCol w:w="3074"/>
        <w:gridCol w:w="3478"/>
      </w:tblGrid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4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илив Роман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порда Ярослава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2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адеев Ярослав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взюк Александр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рлака Марина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ина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7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повал Александр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город-Днестровский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торины Николай и Елена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нко София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дежда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4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илив Андрей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ун Елизавета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7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нтюк Александр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онова Вера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5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оименов Дмитрий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апчева Любовь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6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ранюк Дмитрий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рченко Елена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мченко Илья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омякова Алена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пова Александра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 "Данс-Лайф"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ндр Бевзюк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на Хомяков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лия Порощай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Максим Ильин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Наталья Жу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Алена Дыбань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W             Q             Ch            J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M ABCDEFGHIJKLM ABCDEFGHIJKLM ABCDEFGHIJKLM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54   48    XXX.XXXXXXXXX XXXXXXXXXXXXX .XXXXXXXXXX.X XXXX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87    47    XXXXXXXXXX..X XXXXXXXXXX..X X.XXXXXXXXXXX XX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420   46    XX.XXXXXXXX.X XXXX.XXXXXXXX XXXX..XXXXXXX XXXX.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97   45    XXXXXXXXXXXX. .XXXXXXXXXXXX XX..XXXXXXXXX .X.X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34    44    .XX...XXXXXXX XXXXXXXXXXXXX XXXXXXXXXX.X. XXXX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65   43    XXXXXXXXXXXXX XX.XXXXXXXXXX XXXXXXXXXX.XX X.X.XX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96   22    ...XXX....XX. ..X.X.....XX. .X.XXX....XX. X...XX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51   18    X.XX.......XX X............ X.X.......X.X .XXX.X.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L M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34     6 2 2 6 6 5 6 6 4 6 3 4 2  -      -      -      -      7      -       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87     3 4 4 5 4 2 1 1 6 3 6 6 6  -      -      -      8(22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4    4 1 1 1 1 4 2 4 1 1 1 3 1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5    2 3 3 4 2 6 5 5 3 5 2 2 3  -      -      8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7    5 6 6 2 3 3 3 3 5 4 4 1 5  -      -      -      8(23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0    1 5 5 3 5 1 4 2 2 2 5 5 4  -      -      -      8(19)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34     4 2 4 6 6 5 5 4 2 6 2 5 2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87     2 4 3 4 5 3 2 2 4 3 6 3 4  -      -      7(18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4    5 1 1 1 1 4 1 6 1 1 1 6 1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5    3 6 5 5 2 6 6 5 5 5 4 2 6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7    6 5 2 3 3 2 4 1 6 4 3 1 5  -      -      7(15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0    1 3 6 2 4 1 3 3 3 2 5 4 3  -    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34     4 2 4 3 6 4 2 5 2 4 2 5 2  -      -      -      10(29) 12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87     2 4 2 4 5 1 5 1 6 3 5 6 3  -      -      -      8(20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4    3 1 1 1 2 5 1 2 1 2 1 3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5    5 5 3 5 1 6 6 6 5 5 4 2 6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7    6 6 5 6 3 2 3 3 4 6 3 1 4  -      -      -      8(23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0    1 3 6 2 4 3 4 4 3 1 6 4 5  -      -      -      10(29) 11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34     4 3 3 2 6 4 5 4 4 6 2 4 3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87     2 2 2 4 4 1 3 1 1 2 6 5 6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4    3 1 1 1 1 5 1 2 5 1 1 6 1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5    6 6 4 5 2 6 6 5 2 5 3 2 5  -      -      -      -      9(33)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7    5 5 6 6 3 3 4 6 6 4 5 1 4  -      -      -      -      9(34)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0    1 4 5 3 5 2 2 3 3 3 4 3 2  -      -      9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W     Q     Ch    J     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65   2     6     6     5                                 2(7)          19    6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97   5     3     5     6                                 3(13)         19    5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82"/>
        <w:gridCol w:w="2209"/>
        <w:gridCol w:w="2679"/>
        <w:gridCol w:w="3028"/>
        <w:gridCol w:w="138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4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илив Роман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порда Ярослава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20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адеев Ярослав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взюк Александр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рлака Марина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ина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7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повал Александр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город-Днестровский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торины Николай и Еле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нко София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дежда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4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илив Андрей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ун Елизавета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7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нтюк Александр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онова Вера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5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оименов Дмитрий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апчева Любовь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1:49:00Z</dcterms:created>
  <dc:creator>1</dc:creator>
  <dc:description/>
  <cp:keywords/>
  <dc:language>en-US</dc:language>
  <cp:lastModifiedBy>1</cp:lastModifiedBy>
  <dcterms:modified xsi:type="dcterms:W3CDTF">2012-09-16T03:48:00Z</dcterms:modified>
  <cp:revision>3</cp:revision>
  <dc:subject/>
  <dc:title>Odessa Open Cup - 2012   Одесса     15-16 сентября 2012 </dc:title>
</cp:coreProperties>
</file>