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атегория</w:t>
      </w:r>
      <w:r>
        <w:rPr>
          <w:rFonts w:cs="Courier New" w:ascii="Courier New" w:hAnsi="Courier New"/>
          <w:sz w:val="18"/>
          <w:szCs w:val="28"/>
          <w:lang w:val="en-US"/>
        </w:rPr>
        <w:t xml:space="preserve">    Adult IDSA World Cup S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                        </w:t>
      </w:r>
      <w:r>
        <w:rPr>
          <w:rFonts w:cs="Courier New" w:ascii="Courier New" w:hAnsi="Courier New"/>
          <w:sz w:val="18"/>
          <w:szCs w:val="28"/>
        </w:rPr>
        <w:t>skrutdance@yandex</w:t>
      </w:r>
      <w:r>
        <w:rPr/>
        <w:t>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85"/>
        <w:gridCol w:w="2334"/>
        <w:gridCol w:w="1941"/>
        <w:gridCol w:w="5027"/>
      </w:tblGrid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83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ля Владислав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апорожье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евченко Руслан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идорова Александр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намо-Запорожье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55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игоцкий Алексей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ровари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асютяк Юрий и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емеренко Анастаси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Alexdande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21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ухомлин Роман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мм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ерасименко Евгений, Виктор Полий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абинович рин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зави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6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уцкий Владислав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асютяк Юрий и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евченко Анн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Центр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89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уждов Алексей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ловащенко Руслан и А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рмаш Маргарит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авор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70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тоненко Виктор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абарухин Владимир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лик Ольг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чт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росташов Денс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ригорович Виталий и Вероник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стылева Наталь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стр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8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ихайлов Андрей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ловащенко Руслан и А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огачева Анн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авор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3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Якименко Дмитрий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ловащенко Руслан и А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опит Татьян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авор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1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фенов Денис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ловащенко Руслан и А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укьяненко Инн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авор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9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ротченко Александр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нецк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нчаров Сергей, Росенко Дмитрий, Гранько Наталь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илович Софи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тиль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9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ыротюк Олег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ирасполь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асьянова С.Н.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стюкова Саш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Экспрессия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17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взюк Алексей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сс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евзюк Александр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илла Анастаси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лин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36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ксенов Александр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асютяк Юрий и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Ткаченко Ольг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Центр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Светлана Касьянова(Молдо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Marek Sienkiewicz(Poland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it-IT"/>
        </w:rPr>
      </w:pPr>
      <w:r>
        <w:rPr>
          <w:rFonts w:cs="Courier New" w:ascii="Courier New" w:hAnsi="Courier New"/>
          <w:sz w:val="18"/>
          <w:szCs w:val="28"/>
          <w:lang w:val="it-IT"/>
        </w:rPr>
        <w:t>C . Rene Barsi(France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it-IT"/>
        </w:rPr>
      </w:pPr>
      <w:r>
        <w:rPr>
          <w:rFonts w:cs="Courier New" w:ascii="Courier New" w:hAnsi="Courier New"/>
          <w:sz w:val="18"/>
          <w:szCs w:val="28"/>
          <w:lang w:val="it-IT"/>
        </w:rPr>
        <w:t>D . Zuzanna Mlodavska(Germany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it-IT"/>
        </w:rPr>
        <w:t xml:space="preserve">E . </w:t>
      </w:r>
      <w:r>
        <w:rPr>
          <w:rFonts w:cs="Courier New" w:ascii="Courier New" w:hAnsi="Courier New"/>
          <w:sz w:val="18"/>
          <w:szCs w:val="28"/>
        </w:rPr>
        <w:t>Валентина</w:t>
      </w:r>
      <w:r>
        <w:rPr>
          <w:rFonts w:cs="Courier New" w:ascii="Courier New" w:hAnsi="Courier New"/>
          <w:sz w:val="18"/>
          <w:szCs w:val="28"/>
          <w:lang w:val="it-IT"/>
        </w:rPr>
        <w:t xml:space="preserve"> </w:t>
      </w:r>
      <w:r>
        <w:rPr>
          <w:rFonts w:cs="Courier New" w:ascii="Courier New" w:hAnsi="Courier New"/>
          <w:sz w:val="18"/>
          <w:szCs w:val="28"/>
        </w:rPr>
        <w:t>Федорчук</w:t>
      </w:r>
      <w:r>
        <w:rPr>
          <w:rFonts w:cs="Courier New" w:ascii="Courier New" w:hAnsi="Courier New"/>
          <w:sz w:val="18"/>
          <w:szCs w:val="28"/>
          <w:lang w:val="it-IT"/>
        </w:rPr>
        <w:t>(</w:t>
      </w:r>
      <w:r>
        <w:rPr>
          <w:rFonts w:cs="Courier New" w:ascii="Courier New" w:hAnsi="Courier New"/>
          <w:sz w:val="18"/>
          <w:szCs w:val="28"/>
        </w:rPr>
        <w:t>Киев</w:t>
      </w:r>
      <w:r>
        <w:rPr>
          <w:rFonts w:cs="Courier New" w:ascii="Courier New" w:hAnsi="Courier New"/>
          <w:sz w:val="18"/>
          <w:szCs w:val="28"/>
          <w:lang w:val="it-IT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Лев Пьянков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Марина Андрусенко(Кие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ергей Францен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W           T           V           F           Q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ABCDEFGHIJK ABCDEFGHIJK ABCDEFGHIJK ABCDEFGHIJ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89   52    XXXXXXXXXXX XXXXXXXXXXX XXXX.XXXXXX .XXXXXXX.X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21   52    XXX..XXXXXX XXX.XXXXXXX XXXXXXXXXXX XXXXXXXXXXX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283   49    XXX.XXXXXXX XXX.XXXXXXX XXX.XXXXXXX XXX.XXXXXXX .X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255   44    .X..X.XXXXX XXX.X.XXXXX XX..XXXXXXX XXX.XXXXXXX XX.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56   38    .XX.XXXXXX. .XX.XXX.XX. .XX.XXX..XX XXX.XX.XXX. .XX.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70   33    X.X.X..XX.. X.XX.XXX... XXXX.XX.X.. XXXXXXXX... XXXX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422   30    .....XXXXXX ...X...XX.X ...XXX.XXXX .X.XXX.XXXX XX.X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1    25    XXXXXXX.... .XXXX.....X ..XXX.....X ..XX..X.X.X ..XX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123   19    ...XX....X. XX.X.....X. XX.X.....X. ...X.....XX ...X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71    15    ..XX.X..... ....XX.X.X. ..X.X.X.... ........... X.X.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39    14    ...X......X ...X.XX.X.X ...X....X.. ...X..X.X.. ...X.X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2    59    7     X.........X X.......... X......X... X.......... X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117   5     XX.X....... ........... ........... X.......... ...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136   2     ...X....... ...X....... ........... ...........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W     156    4 6 1 5 4 2 5 4 3 4 6  -      -      -      7      -      -      -       4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89    6 4 6 6 5 3 2 6 7 3 3  -    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55    1 3 5 1 2 4 4 3 2 2 4  -      -      7(14)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70    5 2 4 4 6 6 6 5 6 7 7  -      -      -      -      -      9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3    2 1 2 2 1 1 1 1 1 1 2  7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1    3 5 3 3 3 5 3 2 4 5 1  -      -      7(18)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2    7 7 7 7 7 7 7 7 5 6 5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T     156    6 4 1 6 4 3 5 5 3 4 4  -      -      -      7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89    5 2 6 5 5 4 4 7 5 3 5  -      -      -      -      9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55    1 3 3 1 2 2 2 2 2 2 1  -      9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70    4 7 5 4 6 6 6 6 7 7 7  -      -      -      -      -      7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3    2 1 2 2 1 1 1 1 1 1 3  7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1    3 5 4 3 3 5 3 3 4 5 2  -      -      6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2    7 6 7 7 7 7 7 4 6 6 6  -      -      -      -      -      -      11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V     156    5 5 2 5 4 3 5 4 4 4 5  -    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89    7 6 5 7 5 4 4 7 3 3 4  -      -      -      -      7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55    1 2 3 3 2 2 3 2 2 2 1  -      8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70    3 3 6 2 7 6 7 6 7 7 7  -      -      -      -      -      6    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3    2 1 1 1 1 1 1 1 1 1 3  9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1    4 4 4 4 3 5 2 3 5 5 2  -      -      -      8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2    6 7 7 6 6 7 6 5 6 6 6  -      -      -      -      -      8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F     156    5 5 2 7 3 2 5 4 4 4 6  -    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89    7 3 5 6 6 4 4 6 7 3 5  -    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55    1 2 6 2 2 3 3 2 1 2 2  -      8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70    3 6 4 3 7 5 6 7 6 7 7  -      -      -      -      -      7(33)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3    4 1 1 1 1 1 1 1 2 1 3  8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1    2 4 3 4 4 6 2 3 3 5 1  -      -      6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2    6 7 7 5 5 7 7 5 5 6 4  -      -      -      -      -      7(36)  -      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Q     156    4 5 2 6 4 4 5 5 3 4 6  -    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189    6 3 6 7 6 3 4 6 7 2 4  -      -      -      -      -      9      -      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55    1 2 5 4 2 2 2 2 2 3 3  -      7      -      -      -      -      -      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70    2 7 7 3 7 5 6 7 5 7 7  -      -      -      -      -      -      11      7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283    3 1 1 1 1 1 1 1 1 1 2  9      -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1    5 4 3 2 3 6 3 3 4 6 1  -      -      6      -      -      -      -      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eastAsia="Courier New" w:cs="Courier New" w:ascii="Courier New" w:hAnsi="Courier New"/>
          <w:sz w:val="18"/>
          <w:szCs w:val="2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28"/>
          <w:lang w:val="en-US"/>
        </w:rPr>
        <w:t>422    7 6 4 5 5 7 7 4 6 5 5  -      -      -      -      6      -      -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  <w:lang w:val="en-US"/>
        </w:rPr>
      </w:pPr>
      <w:r>
        <w:rPr>
          <w:rFonts w:cs="Courier New" w:ascii="Courier New" w:hAnsi="Courier New"/>
          <w:sz w:val="16"/>
          <w:szCs w:val="28"/>
        </w:rPr>
        <w:t>Спорная</w:t>
      </w:r>
      <w:r>
        <w:rPr>
          <w:rFonts w:cs="Courier New" w:ascii="Courier New" w:hAnsi="Courier New"/>
          <w:sz w:val="16"/>
          <w:szCs w:val="28"/>
          <w:lang w:val="en-US"/>
        </w:rPr>
        <w:t xml:space="preserve"> </w:t>
      </w:r>
      <w:r>
        <w:rPr>
          <w:rFonts w:cs="Courier New" w:ascii="Courier New" w:hAnsi="Courier New"/>
          <w:sz w:val="16"/>
          <w:szCs w:val="28"/>
        </w:rPr>
        <w:t>ситуац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№</w:t>
      </w:r>
      <w:r>
        <w:rPr>
          <w:rFonts w:eastAsia="Courier New" w:cs="Courier New" w:ascii="Courier New" w:hAnsi="Courier New"/>
          <w:sz w:val="16"/>
          <w:szCs w:val="28"/>
        </w:rPr>
        <w:t xml:space="preserve"> </w:t>
      </w:r>
      <w:r>
        <w:rPr>
          <w:rFonts w:cs="Courier New" w:ascii="Courier New" w:hAnsi="Courier New"/>
          <w:sz w:val="16"/>
          <w:szCs w:val="28"/>
        </w:rPr>
        <w:t xml:space="preserve">Уч  W     T     V     F     Q     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270   6     6     7     6     7                                        3(18)         32    6 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422   7     7     6     7     5                                        2(11)         32    7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67"/>
        <w:gridCol w:w="2295"/>
        <w:gridCol w:w="1979"/>
        <w:gridCol w:w="3740"/>
        <w:gridCol w:w="1305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сто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28"/>
              </w:rPr>
              <w:t>Уч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род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уководител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умма мест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артнерш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луб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83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оля Владисла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Запорожье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евченко Руслан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идорова Александр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инамо-Запорожье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55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Пигоцкий Алексей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Бровари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асютяк Юрий и Я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0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емеренко Анастас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Alexdande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21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Сухомлин Роман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Одемма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ерасименко Евгений, Виктор Пол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Рабинович рин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изави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56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Луцкий Владисла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Васютяк Юрий и Я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0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Шевченко Анн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Данс-Центр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5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189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Нуждов Алексей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оловащенко Руслан и Але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6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армаш Маргарит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Фавор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6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270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нтоненко Виктор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Харьков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абарухин Владимир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2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улик Ольг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Мечта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7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422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росташов Денс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иев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Григорович Виталий и Верони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32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Костылева Наталь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Астра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7:31:00Z</dcterms:created>
  <dc:creator>1</dc:creator>
  <dc:description/>
  <cp:keywords/>
  <dc:language>en-US</dc:language>
  <cp:lastModifiedBy>1</cp:lastModifiedBy>
  <cp:lastPrinted>2012-09-16T17:58:00Z</cp:lastPrinted>
  <dcterms:modified xsi:type="dcterms:W3CDTF">2012-09-19T03:39:00Z</dcterms:modified>
  <cp:revision>5</cp:revision>
  <dc:subject/>
  <dc:title>Odessa Open Cup - 2012   Одесса     15-16 сентября 2012 </dc:title>
</cp:coreProperties>
</file>