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Юниоры 2 «C» La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 xml:space="preserve">skrutdance@yandex.ru     </w:t>
      </w:r>
      <w:r>
        <w:rPr/>
        <w:t>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908"/>
        <w:gridCol w:w="3251"/>
        <w:gridCol w:w="2313"/>
        <w:gridCol w:w="3251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16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вленко Валентин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гковенко Вячеслав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льтя Елизавета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с-Стиль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Гашитская Людмил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8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мирнов Максим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денко Виктория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омас Юли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офи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05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игун Руслан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онский Михаил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твиненко Елена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лант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7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вдокимов Валерий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кеевка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ветисова Наталья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выдкова Анна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Аветисов Арту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8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ымар Денис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располь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сьянова С.Н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илова Людмила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кспрессия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7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вленко Владислав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гковенко Вячеслав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овстик Екатерина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с-Стиль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Гашитская Людмил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сшапошников Гриша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 xml:space="preserve">Дыбань Людмила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нтончук Анастаси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иф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-9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5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щенко Михаил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кеевка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ветисова Наталья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щенко Алина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Аветисов Арту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-9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47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садчий Роман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озовая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алтыкова Аурик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Цувина Анна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Fashion danc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4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шляга Ярослав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располь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 xml:space="preserve">Касьянова С.Н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едялкова Анна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кспрессия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1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8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дамович Алексей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ецкий Андрей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совик Катерина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трим-Данс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1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лубев Алексей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евастополь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лизаров Александ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лубева Екатерина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иктория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ндра Лаптева(Льв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на Дыбань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на Хомякова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алентина Кравче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иктория Петрен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иктория Руденко(Никола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Влад Бородинов(Росси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Денис Федоров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ергей Полуляхов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Максим Ильинов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Екатерина Гонтаренко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Тур   1/2   Танец Ch          S           R           Pd          J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JK ABCDEFGHIJK ABCDEFGHIJK ABCDEFGHIJK ABCDEFGHIJ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416   53    XXXXXXXXXXX XXXXX.XXXXX XXXXXXXXXXX XXXXXXXXXXX X.X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     205   46    XXX.XXX.XXX .XX..XX.XXX XXXXXXXXXXX XXXXX.X.XXX XXXX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138   42    XXXXXX.XXXX XXXXXX.XX.. XXXXXX.XXX. .XXXXX.XX.. XXXXXX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37    36    X.XX..XX..X X.XXXXXXXXX X.XX..X...X X.XXXXXXXXX ..XXX.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137   32    XXXX...XXX. .XXXX.XX.XX XXXX..XX..X ..X....X.XX XXXX..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38    28    X.X.XX..... ....XXXXX.X ..X.XX.XXXX X.X.XXXX... ....X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4     25    .X.X..X.XXX XXXX......X .X...X..XXX .X...X....X XX...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147   21    .X..XXXX..X .X....X..X. ......X.XX. .X....XXX.. .X...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135   21    ...X.XXXXX. ...XX..XX.. ...XX..X... ...XX....X. X..X.X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84    17    ....X...... X....X...X. XX..X.X.... X....XX.XXX ......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68    6     ........... X....X..... .....X..... X..X....... ....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31    3     ........... ........... ........... .X......... .XX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h    37     1 6 5 3 3 2 4 4 3 2 4  -      -      6(14)  -      -      -       4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38     5 5 4 6 4 3 5 5 6 6 5  -      -      -      -      8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37    6 4 6 5 6 6 1 6 5 4 3  -      -      -      -      6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38    2 2 2 2 2 1 6 2 1 5 6  -      8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05    4 1 1 4 5 4 2 3 4 3 2  -      -      6(12)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6    3 3 3 1 1 5 3 1 2 1 1  -      6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     37     1 6 6 3 5 3 1 5 3 3 5  -      -      6(14)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38     5 5 4 6 2 5 6 4 5 6 6  -      -      -      -      7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37    6 4 5 5 4 6 4 3 6 5 3  -      -      -      -      8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38    2 3 3 2 3 1 5 2 2 4 4  -      -      8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05    4 1 1 4 6 2 3 6 4 2 1  -      -      6(10)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6    3 2 2 1 1 4 2 1 1 1 2  -      9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R     37     3 6 5 2 5 3 3 3 3 3 4  -      -      7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38     6 5 2 5 2 4 5 5 6 5 5  -      -      -      -      9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37    4 4 6 6 4 6 2 6 5 4 3  -      -      -      6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38    1 3 3 3 3 1 6 2 2 6 2  -      -      9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05    2 1 4 4 6 2 1 4 4 2 6  -      -      -      9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6    5 2 1 1 1 5 4 1 1 1 1  7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Pd    37     1 6 5 2 6 4 1 3 2 3 6  -      -      6    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38     4 5 2 5 2 2 5 5 6 5 5  -      -      -      -      10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37    6 4 6 6 5 6 4 6 5 4 3  -      -      -      -      6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38    3 3 4 3 3 1 6 2 1 6 4  -      -      7(16)  9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05    2 1 3 4 4 3 3 4 4 2 2  -      -      7(16)  11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6    5 2 1 1 1 5 2 1 3 1 1  6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    37     1 6 5 3 5 3 2 3 3 3 6  -      -      7(18)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38     5 5 2 6 4 4 6 5 5 4 3  -      -      -      -      9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37    6 4 6 5 3 5 4 6 6 6 5  -      -      -      -      6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38    2 3 3 2 2 1 5 2 1 5 4  -      6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05    3 1 1 4 6 2 3 4 4 2 2  -      -      7(14)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6    4 2 4 1 1 6 1 1 2 1 1  6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16"/>
        <w:gridCol w:w="2780"/>
        <w:gridCol w:w="1657"/>
        <w:gridCol w:w="2921"/>
        <w:gridCol w:w="1657"/>
      </w:tblGrid>
      <w:tr>
        <w:trPr/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29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16</w:t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вленко Валент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гковенко Вячесла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льтя Елизавет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с-Стиль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Гашитская Людмил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8</w:t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мирнов Максим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денко Виктор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омас Юл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офи</w:t>
            </w:r>
          </w:p>
        </w:tc>
        <w:tc>
          <w:tcPr>
            <w:tcW w:w="29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05</w:t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игун Русла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онский Михаил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5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твиненко Еле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лант</w:t>
            </w:r>
          </w:p>
        </w:tc>
        <w:tc>
          <w:tcPr>
            <w:tcW w:w="29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7</w:t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вдокимов Валер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кеевка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ветисова Наталь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9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выдкова Ан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Аветисов Артур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8</w:t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ымар Дени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располь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сьянова С.Н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7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илова Людмил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кспрессия</w:t>
            </w:r>
          </w:p>
        </w:tc>
        <w:tc>
          <w:tcPr>
            <w:tcW w:w="29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7</w:t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вленко Владисла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гковенко Вячесла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8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овстик Екатер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с-Стиль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Гашитская Людмил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3:24:00Z</dcterms:created>
  <dc:creator>1</dc:creator>
  <dc:description/>
  <cp:keywords/>
  <dc:language>en-US</dc:language>
  <cp:lastModifiedBy>1</cp:lastModifiedBy>
  <cp:lastPrinted>2012-09-15T17:48:00Z</cp:lastPrinted>
  <dcterms:modified xsi:type="dcterms:W3CDTF">2012-09-15T13:49:00Z</dcterms:modified>
  <cp:revision>3</cp:revision>
  <dc:subject/>
  <dc:title>Odessa Open Cup - 2012   Одесса     15-16 сентября 2012 </dc:title>
</cp:coreProperties>
</file>