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Youth 2 IDSA World Cup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</w:t>
      </w:r>
      <w:r>
        <w:rPr/>
        <w:t>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83"/>
        <w:gridCol w:w="2556"/>
        <w:gridCol w:w="2088"/>
        <w:gridCol w:w="4658"/>
      </w:tblGrid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7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нсуров Тагир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ека Денис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сная Светлан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лчонков Дмитр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ич Сергей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кевич Анастаси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лов Евген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кин Роман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ина Марин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нс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ушков Дмитр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уляхов Сергей и Ольг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ьчук Александр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аж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фтан Константин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ьчук Анастаси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онидов Денис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шина Ларис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шук Валери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-Элит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лахов Михаил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йдаш Александр и Малышкина Анастасия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юк Татьян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Люкс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мчук Василь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Івано-Франківськ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урик Тарас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ртків Натал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намо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ряник Евген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оляренко Екатерин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кунова Дарь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it-IT"/>
        </w:rPr>
      </w:pPr>
      <w:r>
        <w:rPr>
          <w:rFonts w:cs="Courier New" w:ascii="Courier New" w:hAnsi="Courier New"/>
          <w:sz w:val="20"/>
          <w:szCs w:val="28"/>
          <w:lang w:val="it-IT"/>
        </w:rPr>
        <w:t>C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it-IT"/>
        </w:rPr>
      </w:pPr>
      <w:r>
        <w:rPr>
          <w:rFonts w:cs="Courier New" w:ascii="Courier New" w:hAnsi="Courier New"/>
          <w:sz w:val="20"/>
          <w:szCs w:val="28"/>
          <w:lang w:val="it-IT"/>
        </w:rPr>
        <w:t>D . Zuzanna Mlodavska(Germany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it-IT"/>
        </w:rPr>
        <w:t xml:space="preserve">E . </w:t>
      </w:r>
      <w:r>
        <w:rPr>
          <w:rFonts w:cs="Courier New" w:ascii="Courier New" w:hAnsi="Courier New"/>
          <w:sz w:val="20"/>
          <w:szCs w:val="28"/>
        </w:rPr>
        <w:t>Валентина</w:t>
      </w:r>
      <w:r>
        <w:rPr>
          <w:rFonts w:cs="Courier New" w:ascii="Courier New" w:hAnsi="Courier New"/>
          <w:sz w:val="20"/>
          <w:szCs w:val="28"/>
          <w:lang w:val="it-IT"/>
        </w:rPr>
        <w:t xml:space="preserve"> </w:t>
      </w:r>
      <w:r>
        <w:rPr>
          <w:rFonts w:cs="Courier New" w:ascii="Courier New" w:hAnsi="Courier New"/>
          <w:sz w:val="20"/>
          <w:szCs w:val="28"/>
        </w:rPr>
        <w:t>Федорчук</w:t>
      </w:r>
      <w:r>
        <w:rPr>
          <w:rFonts w:cs="Courier New" w:ascii="Courier New" w:hAnsi="Courier New"/>
          <w:sz w:val="20"/>
          <w:szCs w:val="28"/>
          <w:lang w:val="it-IT"/>
        </w:rPr>
        <w:t>(</w:t>
      </w:r>
      <w:r>
        <w:rPr>
          <w:rFonts w:cs="Courier New" w:ascii="Courier New" w:hAnsi="Courier New"/>
          <w:sz w:val="20"/>
          <w:szCs w:val="28"/>
        </w:rPr>
        <w:t>Киев</w:t>
      </w:r>
      <w:r>
        <w:rPr>
          <w:rFonts w:cs="Courier New" w:ascii="Courier New" w:hAnsi="Courier New"/>
          <w:sz w:val="20"/>
          <w:szCs w:val="28"/>
          <w:lang w:val="it-IT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S           R           Pd          J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6    55    XXXXX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415   53    .XXXXXXXXXX XXXXXXXXXXX .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67    51    XXXXXXXXXXX .XXXXXXX.XX XXXXX.XXXXX XXXXXXXXXXX XX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40    46    X.X..XXX.XX X.XXX.XXXXX X.XXXXXX.XX XXXXXXXXXXX XX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72   45    XXXXX.XXXXX XXX.X.XXX.X .XX.X.XXXXX .XX.XXXXXXX .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8    38    .XXXXX.XXXX XX.XX..XXXX XX.XX..XXX. XXXXX..XX.X X.XXX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90   18    XX..XX..X.. .X...X..... XXX..XX...X .........X. XX..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45   17    X..X....... X.XX.X..X.. X..X.X..X.. X..X.X..... ...X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61    7     ......X.... .....XX..X. .....X..... ......X.... ..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18     4 5 6 1 6 6 6 6 6 6 6  -      -      -      -      -      11      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     3 4 2 3 3 3 3 2 3 2 3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     2 6 4 6 2 4 4 5 5 3 4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7     1 1 3 2 1 2 1 4 4 1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2    6 3 1 5 5 5 5 3 2 5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5 2 5 4 4 1 2 1 1 4 2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18     6 5 6 1 5 6 6 6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     2 4 2 2 2 3 2 2 3 2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     3 6 4 4 3 4 4 5 5 3 4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7     1 1 3 5 1 2 1 1 4 1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2    5 3 1 6 6 5 5 4 2 5 5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4 2 5 3 4 1 3 3 1 4 2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18     4 5 6 2 6 6 6 6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     2 4 1 1 3 2 2 2 2 3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     3 6 3 4 2 4 5 5 5 2 4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7     1 1 2 3 1 3 3 1 4 1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2    5 3 4 5 5 5 4 4 3 5 5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6 2 5 6 4 1 1 3 1 4 2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d    18     5 6 6 1 6 6 6 6 6 6 5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     2 5 2 3 3 3 4 2 3 3 3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     4 4 4 4 1 5 3 4 5 2 4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7     1 1 1 2 2 1 1 1 1 1 1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2    3 3 3 6 5 4 5 5 4 5 6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6 2 5 5 4 2 2 3 2 4 2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18     3 6 4 2 6 6 6 6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     2 5 2 1 3 3 3 2 2 3 3  -      -      10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     4 4 3 4 2 4 4 1 5 2 4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7     1 1 1 3 1 1 1 5 4 1 1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2    5 3 6 6 5 5 5 4 3 5 5  -      -      -      -      9      -       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6 2 5 5 4 2 2 3 1 4 2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0"/>
        <w:gridCol w:w="2740"/>
        <w:gridCol w:w="1734"/>
        <w:gridCol w:w="3242"/>
        <w:gridCol w:w="1485"/>
      </w:tblGrid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7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нсуров Тагир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ека Денис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сная Светлан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лчонков Дмитрий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ич Серге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кевич Анастаси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5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лов Евгений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кин Рома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ина Марин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нс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ушков Дмитрий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уляхов Сергей и Ольг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ьчук Александр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аж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2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фтан Константин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ьчук Анастаси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онидов Денис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шина Ларис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шук Валери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-Элит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29:00Z</dcterms:created>
  <dc:creator>1</dc:creator>
  <dc:description/>
  <cp:keywords/>
  <dc:language>en-US</dc:language>
  <cp:lastModifiedBy>1</cp:lastModifiedBy>
  <cp:lastPrinted>2012-09-16T19:52:00Z</cp:lastPrinted>
  <dcterms:modified xsi:type="dcterms:W3CDTF">2012-09-16T15:52:00Z</dcterms:modified>
  <cp:revision>3</cp:revision>
  <dc:subject/>
  <dc:title>Odessa Open Cup - 2012   Одесса     15-16 сентября 2012 </dc:title>
</cp:coreProperties>
</file>