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Odessa Open Cup - 2012   Одесса     15-16 сентября 201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Юниоры 1 «C» S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дрей Оксененко 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ий Михайлуца(Запорожье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 xml:space="preserve">skrutdance@yandex.ru     </w:t>
      </w:r>
      <w:r>
        <w:rPr/>
        <w:t>(067)429 31 36    (066)7777 99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69"/>
        <w:gridCol w:w="2440"/>
        <w:gridCol w:w="2556"/>
        <w:gridCol w:w="4319"/>
      </w:tblGrid>
      <w:tr>
        <w:trPr/>
        <w:tc>
          <w:tcPr>
            <w:tcW w:w="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43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--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24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арасым Назар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ьвов</w:t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ександра Лаптева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ербицкая Вероника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исталл</w:t>
            </w:r>
          </w:p>
        </w:tc>
        <w:tc>
          <w:tcPr>
            <w:tcW w:w="43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95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рий Максим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ндрусенко Марина и Грабовский Алексей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това Александра</w:t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6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нигир Роман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ецкий Андрей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унякевич Валерия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трим-Данс</w:t>
            </w:r>
          </w:p>
        </w:tc>
        <w:tc>
          <w:tcPr>
            <w:tcW w:w="43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3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епетун Сергей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Южный</w:t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талия Журенко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иденко Елена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ицей</w:t>
            </w:r>
          </w:p>
        </w:tc>
        <w:tc>
          <w:tcPr>
            <w:tcW w:w="43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04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дийчук Владислав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ьвов</w:t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ександра Лаптева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тецуняк Андриана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исталл</w:t>
            </w:r>
          </w:p>
        </w:tc>
        <w:tc>
          <w:tcPr>
            <w:tcW w:w="43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6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лавиогло Максим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ирасполь</w:t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сьянова С.Н.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Шпилевая Дарья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Экспрессия</w:t>
            </w:r>
          </w:p>
        </w:tc>
        <w:tc>
          <w:tcPr>
            <w:tcW w:w="43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65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анин Антон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арьков</w:t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ергей Пелех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Яресько Маргарита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инамо</w:t>
            </w:r>
          </w:p>
        </w:tc>
        <w:tc>
          <w:tcPr>
            <w:tcW w:w="43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8-9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09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шанский Никита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арьков</w:t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ихачев Егор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оменко Дарина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путник</w:t>
            </w:r>
          </w:p>
        </w:tc>
        <w:tc>
          <w:tcPr>
            <w:tcW w:w="43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8-9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3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Шаповал Влад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ирасполь</w:t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сьянова С.Н.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абак Анастасия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Экспрессия</w:t>
            </w:r>
          </w:p>
        </w:tc>
        <w:tc>
          <w:tcPr>
            <w:tcW w:w="43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0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72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Ягожинский Владислав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Чепуржинский Октавиан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емец Яна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лая Акация</w:t>
            </w:r>
          </w:p>
        </w:tc>
        <w:tc>
          <w:tcPr>
            <w:tcW w:w="43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59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валинский Николай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Южный</w:t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талия Журенко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ачун Юлия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ицей</w:t>
            </w:r>
          </w:p>
        </w:tc>
        <w:tc>
          <w:tcPr>
            <w:tcW w:w="43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7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Зиначёв Юрий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огинск</w:t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 xml:space="preserve">Стромова Светлана 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Зиначева Дарья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Фантазия</w:t>
            </w:r>
          </w:p>
        </w:tc>
        <w:tc>
          <w:tcPr>
            <w:tcW w:w="43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19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корняков Александр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лгород-Днестровский</w:t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уторины Николай и Елена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лепая Александра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дежда</w:t>
            </w:r>
          </w:p>
        </w:tc>
        <w:tc>
          <w:tcPr>
            <w:tcW w:w="43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4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рченко Роман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авченко Валентина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ксенова Маргарита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адуга</w:t>
            </w:r>
          </w:p>
        </w:tc>
        <w:tc>
          <w:tcPr>
            <w:tcW w:w="43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Светлана Касьянова(Молдо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лентина Кравчек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иктория Петренк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lena Kara(Syria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лад Бородинов(Росси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оман Сыдыков(Моск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ергей Полуляхов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Александра Лаптева(Льв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Екатерина Гонтаренко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Наталья Журенко(Южны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Октавиан Чепуржинский(Одесса)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W           T           V           F           Q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JK ABCDEFGHIJK ABCDEFGHIJK ABCDEFGHIJK ABCDEFGHIJK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224   44    XXXXXXXXX.X XXX.XXXXXXX XX..XXXXX.X XX..XXXXX.X XX..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     230   41    XXXXXXXXXX. XXXXXXX.XX. XXXX.XXX.X. .XXX.XXX.X. XXXX..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165   40    ..XX.XX.X.X .XXX.XX.X.X ..XXXXX.XXX .X.XXXXXXXX .X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16    40    XX..XXXX.XX X..XXXXX.X. XX.XXXX..XX X.X.XXXX.XX XXX.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295   40    XX.XXXXXXX. X..XXXX.X.X XXXXXXXXX.. XX.X.XX.XXX X..XXX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404   36    .X..XXXX.X. .X..XX.XX.X X...XXXXXXX XX.XXXXXXX. .X.XXX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160   32    X.X...XXXXX XXX...XX.XX XXXX...XX.X X.XX...XX.X XX....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209   29    .X.XX...XX. .XX.XXXXX.. .XXX.XX.XX. .XX.....XX. ..XX.X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130   29    XX..X..X..X XX..X..X..X XXX.X.....X XXX.XXX...X XXX.XX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272   25    X.X..X..X.X X.XX....XXX .......XX.X X.XX...XX.X X.X...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    259   19    ..XX.....X. ..XX...X.X. ..XXX....X. ..XXX....X. ..XXX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    47    6     ..X.......X ...X.....X. .......X... ........... .........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3    119   3     ...X....... ........... .........X. ........... ...X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    2     0     ........... ........... ........... ........... ....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W     16     4 5 1 7 1 5 3 4 6 5 5  -      -      -      -      9      -      -       4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160    5 6 4 6 7 7 4 5 5 4 7  -      -      -      -      6(27)  -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165    7 7 6 3 6 4 5 7 3 7 6  -      -      -      -      -      7      -      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224    3 1 2 4 2 2 1 1 2 1 1  -      9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230    6 4 3 2 5 6 6 6 7 2 4  -      -      -      -      6(20)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295    2 2 5 1 3 1 2 2 1 6 2  -      8      -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404    1 3 7 5 4 3 7 3 4 3 3  -      -      6      -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T     16     4 6 1 7 3 3 2 5 7 6 4  -      -      -      6(17)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160    5 4 2 6 7 4 7 3 5 1 6  -      -      -      -      7    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165    7 7 6 3 5 5 6 7 3 7 7  -      -      -      -      -      6      -      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224    2 1 4 4 2 2 1 1 1 3 1  -      8(11)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230    6 5 3 2 6 7 5 6 6 2 3  -      -      -      -      6      -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295    1 2 5 1 1 1 3 2 2 4 2  -      8(12)  -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404    3 3 7 5 4 6 4 4 4 5 5  -      -      -      6(22)  -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V     16     3 3 1 7 3 3 3 3 7 5 2  -      -      8      -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160    4 6 5 6 7 6 6 5 6 1 4  -      -      -      -      -      10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165    7 7 6 3 5 4 5 7 5 7 7  -      -      -      -      -      6      -       7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224    1 1 4 4 1 2 1 1 1 4 1  7      -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230    5 4 3 2 6 5 4 6 4 2 6  -      -      -      6      -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295    2 5 2 1 2 1 2 2 2 3 3  -      8      -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404    6 2 7 5 4 7 7 4 3 6 5  -      -      -      -      6    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F     16     2 3 2 7 4 4 2 4 5 3 2  -      -      6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160    4 2 6 6 6 5 6 2 6 1 7  -      -      -      -      -      10     -      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165    7 7 3 3 2 3 5 7 3 7 4  -      -      -      6(18)  7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224    1 1 1 4 1 1 1 1 1 5 1  9      -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230    3 4 4 2 7 6 3 6 7 2 6  -      -      -      6(18)  6    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295    5 6 5 1 5 2 4 3 2 4 3  -      -      -      7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404    6 5 7 5 3 7 7 5 4 6 5  -      -      -      -      6      -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Q     16     4 6 1 7 4 3 1 4 7 4 3  -      -      -      8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160    3 2 5 6 7 4 6 2 6 3 5  -      -      -      -      7    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165    7 7 3 3 2 6 5 7 3 7 4  -      -      -      -      6      -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224    1 1 2 4 1 1 2 1 1 1 1  8      -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230    5 3 4 2 6 5 3 6 5 2 6  -      -      -      -      8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295    2 4 6 1 3 2 4 3 2 5 2  -      -      7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404    6 5 7 5 5 7 7 5 4 6 7  -      -      -      -      -      7      -      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70"/>
        <w:gridCol w:w="2315"/>
        <w:gridCol w:w="1389"/>
        <w:gridCol w:w="4297"/>
        <w:gridCol w:w="1314"/>
      </w:tblGrid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1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мма мест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1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42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24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арасым Назар</w:t>
            </w:r>
          </w:p>
        </w:tc>
        <w:tc>
          <w:tcPr>
            <w:tcW w:w="1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ьвов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ександра Лаптев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ербицкая Вероника</w:t>
            </w:r>
          </w:p>
        </w:tc>
        <w:tc>
          <w:tcPr>
            <w:tcW w:w="1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исталл</w:t>
            </w:r>
          </w:p>
        </w:tc>
        <w:tc>
          <w:tcPr>
            <w:tcW w:w="42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95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рий Максим</w:t>
            </w:r>
          </w:p>
        </w:tc>
        <w:tc>
          <w:tcPr>
            <w:tcW w:w="1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ндрусенко Марина и Грабовский Алексей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1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това Александра</w:t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42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6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нигир Роман</w:t>
            </w:r>
          </w:p>
        </w:tc>
        <w:tc>
          <w:tcPr>
            <w:tcW w:w="1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ецкий Андрей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5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унякевич Валерия</w:t>
            </w:r>
          </w:p>
        </w:tc>
        <w:tc>
          <w:tcPr>
            <w:tcW w:w="1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трим-Данс</w:t>
            </w:r>
          </w:p>
        </w:tc>
        <w:tc>
          <w:tcPr>
            <w:tcW w:w="42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30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епетун Сергей</w:t>
            </w:r>
          </w:p>
        </w:tc>
        <w:tc>
          <w:tcPr>
            <w:tcW w:w="1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Южный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талия Журенко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4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иденко Елена</w:t>
            </w:r>
          </w:p>
        </w:tc>
        <w:tc>
          <w:tcPr>
            <w:tcW w:w="1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ицей</w:t>
            </w:r>
          </w:p>
        </w:tc>
        <w:tc>
          <w:tcPr>
            <w:tcW w:w="42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04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дийчук Владислав</w:t>
            </w:r>
          </w:p>
        </w:tc>
        <w:tc>
          <w:tcPr>
            <w:tcW w:w="1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ьвов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ександра Лаптев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5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тецуняк Андриана</w:t>
            </w:r>
          </w:p>
        </w:tc>
        <w:tc>
          <w:tcPr>
            <w:tcW w:w="1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исталл</w:t>
            </w:r>
          </w:p>
        </w:tc>
        <w:tc>
          <w:tcPr>
            <w:tcW w:w="42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60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лавиогло Максим</w:t>
            </w:r>
          </w:p>
        </w:tc>
        <w:tc>
          <w:tcPr>
            <w:tcW w:w="1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ирасполь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сьянова С.Н.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9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Шпилевая Дарья</w:t>
            </w:r>
          </w:p>
        </w:tc>
        <w:tc>
          <w:tcPr>
            <w:tcW w:w="1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Экспрессия</w:t>
            </w:r>
          </w:p>
        </w:tc>
        <w:tc>
          <w:tcPr>
            <w:tcW w:w="42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65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анин Антон</w:t>
            </w:r>
          </w:p>
        </w:tc>
        <w:tc>
          <w:tcPr>
            <w:tcW w:w="1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арьков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ергей Пелех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1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Яресько Маргарита</w:t>
            </w:r>
          </w:p>
        </w:tc>
        <w:tc>
          <w:tcPr>
            <w:tcW w:w="1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инамо</w:t>
            </w:r>
          </w:p>
        </w:tc>
        <w:tc>
          <w:tcPr>
            <w:tcW w:w="42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7:51:00Z</dcterms:created>
  <dc:creator>1</dc:creator>
  <dc:description/>
  <cp:keywords/>
  <dc:language>en-US</dc:language>
  <cp:lastModifiedBy>1</cp:lastModifiedBy>
  <cp:lastPrinted>2012-09-16T12:24:00Z</cp:lastPrinted>
  <dcterms:modified xsi:type="dcterms:W3CDTF">2012-09-16T08:24:00Z</dcterms:modified>
  <cp:revision>3</cp:revision>
  <dc:subject/>
  <dc:title>Odessa Open Cup - 2012   Одесса     15-16 сентября 2012 </dc:title>
</cp:coreProperties>
</file>