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Ювеналы 2 «D» La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 xml:space="preserve">skrutdance@yandex.ru    </w:t>
      </w:r>
      <w:r>
        <w:rPr/>
        <w:t xml:space="preserve"> 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46"/>
        <w:gridCol w:w="3322"/>
        <w:gridCol w:w="2011"/>
        <w:gridCol w:w="3614"/>
      </w:tblGrid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--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48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Фогелев Артем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располь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сьянова С.Н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рножица Лиз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Экспрессия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8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етрук Андрей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лла Алексей и Татья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альченко Елизавет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ьта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83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спелов Александр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ерсон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Иванова Окса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лешенко Анастасия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нс Кутюр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48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Иванов Виктор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пуржинский Октавиан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терова Валерия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ая Акация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7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оценко Евгений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ерсон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рощай Лил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урлакова София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атинос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05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ровский Максим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илий Еле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Ишкун Ярослав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ремьера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94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алпа Никит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лена Кара - Мар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фанова Елизавет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Ц "Марич"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96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озовский Никит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лена Кара - Мар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ра Лея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Ц "Марич"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9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5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ломиец Данил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располь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сьянова С.Н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ломиец Дарья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Экспрессия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2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Йосипенко Игорь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ерсон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зьева Натал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ерникова Дарья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роменад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08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ципура Матвей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уляр Александр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ишневская Елизавет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рандэ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29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ринер Владимир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ьвов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ександра Лапте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екальская Елен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0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агунов Дмитрий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лла Алексей и Татья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еоргиу Елизавет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ьта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6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рдашев Даниил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денко Виктор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уменюк Анн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рофи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5-16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37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гушевич Егор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Южный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я Журенко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заченко Вероник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цей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5-16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09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лейник Андрей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уляр Александр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рук Анн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рандэ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7-1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3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летыкин Владисла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отишко Татья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чук Наталья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Фиеста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7-1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4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ределев Александр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авченко Валенти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авриленко Евгения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адуга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9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9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рис Герман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ерсон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рощай Лил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твиненко Елизаветт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атинос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5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ошкатюк Саш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располь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сьянова С.Н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апчук Ален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Экспрессия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Лилия Порощай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Светлана Касьянова(Молдо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лентина Кравче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иктория Петрен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енис Федоров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Анастасия Браил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ергей Полуляхов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Лев Пьянков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Яна Покровская(Росси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Александр Муляр(Тернопо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L . Александра Лаптева(Льв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 . Наталья Кузье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N . Виктория Руденко(Никола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O . Татьяна Лотиш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P . Наталья Журен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4   Танец Ch              S               R               J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IJKLMNOP ABCDEFGIJKLMNOP ABCDEFGIJKLMNOP ABCDEFGIJKLMNOP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28    56    XXXXX.XXXXX.XXX XXXXXXXX.XXXXXX XXXXXXXXXXXXXXX XXXXXXXX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     248   52    XXXXXXXXXXXXXXX XXXXX.X.XXXXXXX XXXXX.XXXXXXXX. .XXXX.XX.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148   51    XXXXXXXXXXXXX.X XXXX..XXXXXXXXX XXXX.XX.XXXXXXX XXXXXXX..X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194   46    .XXXXXXXXXXX..X ..XXXXXXX..XXXX ..XXXX.XXXXX.XX ..XXXXXX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408   46    .X.XXX.X.XXX.XX .X..XXXX.XXX.XX .XXXXXXXXXXXX.X XXXXXX.X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183   45    XXXXXXX.XX.X.XX XX.XX.X.XXXX..X X.XXXXX.XXXXX.X XXX.X.XX.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196   43    ..XXXX.XX.XXXXX ..XXXX.XX.XXXXX .XXXXX.X.XXX.XX ..XXXX.X.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405   41    XX..X.XXXXXXXX. XXX.X.X.XX.XXX. XX..X.XXX.X..XX XXX.XXXX.X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55    40    .X.XX..XXX..X.X XXXXX.XXXXX..X. XX.XXXXXXXX..XX XX.XX.XX.X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229   38    .XX.X.X.X.XXXX. XX.X.XX.XXXX... XXX.XXX.X.X.XXX XX...XXX.X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22    37    XXX.XXX.X.XX.X. XX...XX.XXXXXX. XX....XXX..XXX. XX.X.XX..X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17    36    XXX...X.X.XXXXX XXX.XXX.X.XX.XX X...XXXX..XX... XX..X.XX..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    30    32    X.X....X..X.XX. ..X.XX.XX.XXX.X XX....XX.X.X.X. X.XXX.XX..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    36    29    XX...XXX.X..X.. .X.XX.XX.XX.X.. ..XX..XX.XXXX.. ...X...X.X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6 237   28    ..XX.X..XXXXXXX ..XX.X.X......X .XXX.X..XX..X.X .XXX.X...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6 409   28    ...X.XX..X....X X.X..X.XXX...XX ..X.XX..XX..XX. ..X.XXX..X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8 24    24    X.XXXX.X....X.. ..XXX..X.X..X.. X.XXX..X....X.X ..X..X....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8 53    24    X..X.XXX.X...XX XX.X.X.X....XX. .X.X.X.......X. XX.X.X..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    69    10    X..........X... X....X......X.X X..........X... X.......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    65    1     ............... ............... ..............X ......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Ch              S               R               J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IJKLMNOP ABCDEFGIJKLMNOP ABCDEFGIJKLMNOP ABCDEFGIJKLMNOP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     28    42    XXXXXXXX.X.XXXX .XXXXX.....X.X. XXXXXXXX...XX.X X.XXXXXX.X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     248   40    XXXXX.XX.XX..XX XXXXX.X....X.XX XXXXX.X.XXX.XX. XXX.X.X.XX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148   35    .XX...X.XX.XXX. XXX.XXX.X.XXX.X .XXXX...XXX.XX. .XXXXXX.X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194   33    ..XXXXX.X.X.XXX ...X.XXX.XX.XXX ..XX.XXX..X..XX ...X.XXX.X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17    32    X.X.XXXXX.XXX.X X.X.X.X..X.X..X X.X.X.X....X.X. X.XXX.X..X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183   32    XXXXX.....XX... XXXXXXX..XXXX.. X.X.XX..X.XX..X XXX.X.....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405   30    .X..X.XXX...... ....X.XXX.X.X.. XX..X.XXXXXXXXX XXX.X.XXX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196   26    ...X.X.X..XXXXX ..XX.X.XX...XXX ...X.X.X...XX.X ...X.X.XX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55    24    .X.X.X.X.X...X. XX.X...XXX..... .X.X.X.X.X..... .X.X.X.X.X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22    23    X....X..XX.XX.. X....X..X.XXX.. XX....X.XX.XX.. X......XX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408   20    X.......XX....X .X.....X.....X. .....X.XXXX...X .X...X..XX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229   10    ..........X.... .......XXXX..XX .............X. ..........X..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Танец № Уч   A B C D E F G I J K L M N O P  1      2      3      4      5      6      7       </w:t>
      </w:r>
      <w:r>
        <w:rPr>
          <w:rFonts w:cs="Courier New" w:ascii="Courier New" w:hAnsi="Courier New"/>
          <w:sz w:val="18"/>
          <w:szCs w:val="28"/>
        </w:rPr>
        <w:t>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  <w:lang w:val="en-US"/>
        </w:rPr>
        <w:t>Ch    17     1 6 4 5 5 4 5 4 6 4 7 3 4 3 7  -      -      -      8      - 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8     5 4 1 2 6 3 6 2 2 3 5 4 6 4 4  -      -      -      10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48    4 3 2 3 2 2 2 6 1 2 2 2 3 5 2  -      9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83    2 2 5 6 3 5 7 7 4 5 1 1 5 7 5  -      -      -      -      11   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94    7 7 6 1 7 1 4 1 3 6 6 7 7 2 1  -      -      -      -      -      10(31)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48    3 1 3 4 4 6 3 5 5 1 4 5 2 1 3  -      -      8 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405    6 5 7 7 1 7 1 3 7 7 3 6 1 6 6  -      -      -      -      -      10(38) - 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S     17     1 6 4 5 2 4 5 3 3 6 6 2 7 5 5  -      -      -      -      11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8     4 2 1 2 5 2 4 2 2 2 5 3 5 3 4  -      -      9 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48    6 3 2 4 3 3 1 6 1 3 2 4 2 4 2  -      -      10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83    2 4 3 6 4 6 3 7 6 4 1 1 3 7 3  -      -      -      10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94    5 7 6 1 7 1 7 1 5 7 7 7 6 2 1  -      -      -      -      -      9      - 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48    3 5 7 3 6 5 6 4 7 1 4 5 4 1 6  -      -      -      -      10   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405    7 1 5 7 1 7 2 5 4 5 3 6 1 6 7  -      -      -      -      9      - 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R     17     1 6 7 6 3 4 1 7 3 5 6 2 7 6 6  -      -      -      -      -      12     - 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8     5 4 1 3 6 3 3 3 1 2 5 3 6 4 5  -      -      8 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48    7 3 2 2 2 2 5 6 2 3 3 4 2 3 2  -      -      11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83    2 2 3 5 4 6 7 4 5 4 1 1 3 7 4  -      -      -      10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94    6 7 5 1 7 1 6 1 4 7 7 6 4 2 1  -      -      -      -      8(19)  11(37) 15(65)  5,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48    4 5 4 4 5 5 2 5 7 1 4 5 5 1 3  -      -      -      8      - 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405    3 1 6 7 1 7 4 2 6 6 2 7 1 5 7  -      -      -      -      8(19)  11(37) 15(65)  5,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J     17     1 6 5 4 3 4 3 5 5 4 4 2 6 5 6  -      -      -      8(25)  -    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8     5 4 2 2 6 2 4 3 2 1 5 4 5 4 4  -      -      -      11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48    6 2 3 5 1 3 1 7 1 3 2 1 3 3 3  -      -      12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83    2 3 1 6 4 6 6 6 4 6 1 3 2 7 5  -      -      -      8(20)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94    7 7 7 1 7 1 5 1 7 7 7 7 4 1 1  -      -      -      -      -      -      15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48    3 5 4 3 5 5 2 4 6 2 6 5 7 2 2  -      -      -      8(22)  - 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405    4 1 6 7 2 7 7 2 3 5 3 6 1 6 7  -      -      -      -      8      - 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47"/>
        <w:gridCol w:w="2678"/>
        <w:gridCol w:w="1776"/>
        <w:gridCol w:w="3190"/>
        <w:gridCol w:w="1519"/>
      </w:tblGrid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48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Фогелев Артем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распол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сьянова С.Н.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рножица Лиз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Экспресс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8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етрук Андрей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лла Алексей и Татьяна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9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альченко Елизавет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ь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83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спелов Александр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ерсон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Иванова Оксана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4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лешенко Анастасия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нс Кутюр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48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Иванов Виктор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пуржинский Октавиан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5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терова Валерия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ая Акац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7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оценко Евгений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ерсон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рощай Лилия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урлакова София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атинос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05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ровский Максим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илий Елена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4,5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Ишкун Ярослав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ремьер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94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алпа Никит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лена Кара - Мари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5,5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фанова Елизавет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Ц "Марич"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8:49:00Z</dcterms:created>
  <dc:creator>1</dc:creator>
  <dc:description/>
  <cp:keywords/>
  <dc:language>en-US</dc:language>
  <cp:lastModifiedBy>1</cp:lastModifiedBy>
  <cp:lastPrinted>2012-09-15T15:37:00Z</cp:lastPrinted>
  <dcterms:modified xsi:type="dcterms:W3CDTF">2012-09-15T11:37:00Z</dcterms:modified>
  <cp:revision>5</cp:revision>
  <dc:subject/>
  <dc:title>Odessa Open Cup - 2012   Одесса     15-16 сентября 2012 </dc:title>
</cp:coreProperties>
</file>