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1 «D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12"/>
        <w:gridCol w:w="2672"/>
        <w:gridCol w:w="1691"/>
        <w:gridCol w:w="4876"/>
      </w:tblGrid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1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лько Андрей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вельева Дарь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2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гожинский Владисла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мец Я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5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нин Антон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ргей Пелех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ресько Маргарит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намо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5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пуша Андрей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ьячков Антон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ирханян Наталь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4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чанов Максим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ейцева Ник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5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Андрей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Ан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4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цкий Даниил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ая Валер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6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ок Александр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ковинская Юл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9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валинский Николай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чун Ю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тдаев Руслан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уха Дмитри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нкевич Анастас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арес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3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яткин Никит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Татья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6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хотниченко Руслан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Вик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Наталья Жу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еннадий Хавки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ергей Франце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Максим Ильинов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    T             V             Q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72   38    XXXX..XXXXXXX XX.X..XXXXXXX X..X..XXXXXXX ..XX..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171   36    XX.XX.XX.XXX. .XXXXX.X.XXXX .XXXX..X.X..X .XXXX.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54    35    XXXXXX.X.XXXX XXX.XX.XX.X.. XXX.XX...XXX. XXX.XX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15   34    ..X..XX.X.XXX X.X.XXX.X.XX. ..X.XX.XX.XXX X.XX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65   28    .X.XXX.X.X..X X..XX..X.X.XX ...XXXXXXX.XX ...XXX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85   27    ...XX...XX..X ...XXX.X.X..X .X.XXX.X.XX.. XX.XXX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24   26    XXX.XXX...X.. XXX.XXX...XX. XXX..XX...X.. XXX.X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26   24    ...XX.XX.XX.. X..X..X.XXX.X ...X..XXXX.XX ...X..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59   22    X.X..X.X..... .XX...XX.X... XXX..XX...X.. XXX..X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     20    .X....X.X..XX .X.X..X.....X XX....X....XX .X....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23   16    X.X..X..X..X. ..X..X..X..X. X.X.....X.... X.....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86   6     ........X.... ........X.... ...XX...X.... ....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L M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W     54     2 3 2 7 5 1 7 6 4 5 5 5 4  -      -      -      -      10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24    1 4 4 6 7 3 5 7 7 6 3 6 7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5    7 7 6 1 2 4 1 1 2 1 6 4 1  -    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1    3 2 3 2 1 5 4 2 6 3 1 3 5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5    6 6 5 5 4 2 3 5 1 7 2 1 3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2    5 1 1 4 6 6 2 3 3 2 4 2 2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85    4 5 7 3 3 7 6 4 5 4 7 7 6  -      -      -      -      7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T     54     2 3 2 6 6 1 6 7 4 4 2 5 5  -      -      -      7      -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24    3 4 4 7 7 3 5 6 7 6 4 6 7  -    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5    5 6 6 1 2 4 4 3 2 3 6 4 1  -      -      -      9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1    1 2 1 3 1 5 2 1 5 1 1 3 3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5    7 5 3 5 3 2 3 5 1 7 3 1 4  -      -      7(16)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2    4 1 5 4 5 6 1 2 3 2 5 2 2  -      -      7(13)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85    6 7 7 2 4 7 7 4 6 5 7 7 6  -      -      -      -      -      7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V     54     2 3 2 6 6 1 6 7 4 7 3 5 5  -    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24    1 4 5 7 7 3 5 6 7 6 5 6 7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5    4 7 7 2 2 4 4 2 2 2 6 4 1  -    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1    3 2 3 3 1 5 1 1 5 1 1 3 4  -      -      10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5    7 6 4 5 4 2 3 5 1 5 2 1 3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2    6 1 1 1 5 7 2 4 3 3 4 2 2  -    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85    5 5 6 4 3 6 7 3 6 4 7 7 6  -      -      -      -      -      10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Q     54     2 4 2 6 6 1 7 7 4 6 3 5 5  -    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24    1 3 4 7 7 3 5 6 7 7 4 6 7  -      -      -      -      -      8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5    3 7 7 1 2 4 4 1 3 2 5 4 1  -      -      7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71    5 2 3 3 1 7 2 3 5 1 1 3 3  -      -      10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5    7 6 5 5 3 2 3 4 1 5 2 1 4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2    6 1 1 2 5 5 1 2 2 3 7 2 2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85    4 5 6 4 4 6 6 5 6 4 6 7 6  -      -      -      -      -      12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3"/>
        <w:gridCol w:w="2378"/>
        <w:gridCol w:w="1518"/>
        <w:gridCol w:w="4140"/>
        <w:gridCol w:w="1284"/>
      </w:tblGrid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1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лько Андре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вельева Дарь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2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гожинский Владисла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мец Я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5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нин Антон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ргей Пелех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ресько Маргарит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нам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5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пуша Андре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ьячков Антон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ирханян Наталь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4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чанов Максим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ейцева Ник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5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Андре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Ан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4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цкий Даниил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ая Валер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41:00Z</dcterms:created>
  <dc:creator>1</dc:creator>
  <dc:description/>
  <cp:keywords/>
  <dc:language>en-US</dc:language>
  <cp:lastModifiedBy>1</cp:lastModifiedBy>
  <cp:lastPrinted>2012-09-15T15:42:00Z</cp:lastPrinted>
  <dcterms:modified xsi:type="dcterms:W3CDTF">2012-09-15T11:42:00Z</dcterms:modified>
  <cp:revision>3</cp:revision>
  <dc:subject/>
  <dc:title>Odessa Open Cup - 2012   Одесса     15-16 сентября 2012 </dc:title>
</cp:coreProperties>
</file>