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Беби 2 (6-7 лет) 3 танц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на Хомяков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лия Порощай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Юрий Додонч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Максим Ильин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W     70     3 4 4 2 2 4 3 4 3  -      -      5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44    1 1 1 1 1 1 1 1 1  9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9    2 3 2 3 4 2 4 2 4  -      -      6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9    4 2 3 4 3 3 2 3 2  -      -      7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70     3 2 3 3 2 4 4 4 2  -      -      6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44    1 1 1 1 1 1 1 2 1  8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9    2 4 2 2 3 2 3 1 4  -      5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9    4 3 4 4 4 3 2 3 3  -      -      5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70     2 2 2 2 2 2 2 4 2  -      8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44    1 1 1 1 1 1 1 1 1  9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9    3 3 3 3 3 3 3 3 3  -      -      9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9    4 4 4 4 4 4 4 2 4  -      -      -      9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79"/>
        <w:gridCol w:w="2410"/>
        <w:gridCol w:w="1153"/>
        <w:gridCol w:w="4375"/>
        <w:gridCol w:w="1368"/>
      </w:tblGrid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лмачев Даниил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лмачев Александр,Толмачева Ната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ович Анастас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рмония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мрай Дан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Наст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сновский Ярослав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Татья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тишко Верони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еста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тулько Мирон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Цобулбская Миле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1:30:00Z</dcterms:created>
  <dc:creator>1</dc:creator>
  <dc:description/>
  <cp:keywords/>
  <dc:language>en-US</dc:language>
  <cp:lastModifiedBy>1</cp:lastModifiedBy>
  <dcterms:modified xsi:type="dcterms:W3CDTF">2012-09-15T11:30:00Z</dcterms:modified>
  <cp:revision>2</cp:revision>
  <dc:subject/>
  <dc:title>Odessa Open Cup - 2012   Одесса     15-16 сентября 2012 </dc:title>
</cp:coreProperties>
</file>