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Юниоры 1 «E» La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 xml:space="preserve">skrutdance@yandex.ru     </w:t>
      </w:r>
      <w:r>
        <w:rPr/>
        <w:t>(0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697"/>
        <w:gridCol w:w="2613"/>
        <w:gridCol w:w="1894"/>
        <w:gridCol w:w="4768"/>
      </w:tblGrid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--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92</w:t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рмаков Кирилл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ризо Евгений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елудченко Алина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сталл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</w:t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рытыскач Евгений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етренко Виктория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ргман Николь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Ц "Марич"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85</w:t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гнибида Андрей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ндрусенко Марина и Грабовский Алексей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рий Анна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34</w:t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корупский Александр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ьвов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ександра Лаптев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Захарченко Маргарита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сталл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86</w:t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хотниченко Руслан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одонча Юрий и Алён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ндаренко Вика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люр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29</w:t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шко Александр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 xml:space="preserve">Дыбань Людмила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шко Даша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иф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23</w:t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яткин Никита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Южный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я Журенко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ндаренко Татьяна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цей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56</w:t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убровин Григорий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омякова Ален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рач Анастасия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к "Данс-Лайф"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18</w:t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вец Евгений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ризо Евгений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ндронова Анна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сталл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43</w:t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рицкий Данил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располь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сьянова С.Н.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урчанинова Катя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Экспрессия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Хомякова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ктория Петрен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lena Kara(Syria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лексей Балла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Геннадий Хавкин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енис Федоров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арина Андрусенко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Людмила Дыбань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Наталья Журенко(Южны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Октавиан Чепуржинский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Юрий Додонча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L . Ирина Дриз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 . Александра Лаптева(Льв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Ch            S             J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JKLM ABCDEFGHIJKLM ABCDEFGHIJKLM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8     39    XXXXXXXXXXXXX XXXXXXXXXXXXX XXXXXX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2     292   33    .XXXXX.X.X.X. XXXXXXXXXXXX. XXXX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234   32    XXXXXXXX.XXXX XXXXXX.XXXX.X ..XXXX.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285   28    ...XXXXXXX..X XX.XXXXXXX.XX XX.XXXXX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186   26    XX...XX..XXX. XX.XXXXX.XXXX .X..XXXX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129   25    X.XXXXXXX.X.X X.X.XXXXX...X X.X.X.XX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223   22    XXX...X.X..XX .XX...X.X..XX XXXX..X.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256   19    XXXXX....XX.X ..X......XX.. XXXX.X...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9     218   9     .......XX.XX. ...X......XX. ........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143   1     ........X.... ............. ....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L M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h    8      2 1 1 2 2 2 4 3 2 2 2 2 3  -      10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29    6 6 6 5 5 4 6 2 6 6 3 6 6  -      -      -      -      -      13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86    5 5 5 4 3 6 1 6 3 3 1 5 5  -      -      -      -      11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34    3 2 4 1 4 3 5 5 5 5 5 4 2  -      -      -      8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85    4 4 3 6 6 5 2 4 4 4 6 3 4  -      -      -      9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92    1 3 2 3 1 1 3 1 1 1 4 1 1  8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     8      3 1 1 6 2 3 5 3 2 2 3 2 4  -      -      10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29    5 5 6 4 4 5 6 2 6 6 4 4 6  -      -      -      -      8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86    6 6 5 3 3 4 1 4 3 3 1 5 5  -      -      -      8(22)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34    4 2 4 1 5 1 4 5 5 5 5 3 2  -      -      -      8(21)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85    2 4 3 2 6 6 2 6 4 4 6 6 3  -      -      -      8(24)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92    1 3 2 5 1 2 3 1 1 1 2 1 1  7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    8      2 1 1 2 1 1 2 1 2 1 2 2 1  7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29    5 5 6 3 6 6 5 2 4 6 6 6 6  -      -      -      -      -      13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86    6 6 5 4 2 2 3 6 6 3 1 5 5  -      -      -      -      9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34    4 4 4 1 3 3 6 4 5 5 5 4 3  -      -      -      9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85    3 2 3 6 4 5 1 5 3 4 4 3 4  -      -      -      10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92    1 3 2 5 5 4 4 3 1 2 3 1 2  -      -      9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Ch    S     J     1      2      3      4      5      6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34   4     3     4                   1(3)                        11    4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85   3     5     3                   2(6)                        11    3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67"/>
        <w:gridCol w:w="2414"/>
        <w:gridCol w:w="1357"/>
        <w:gridCol w:w="4245"/>
        <w:gridCol w:w="1303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4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4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92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рмаков Кирилл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ризо Евгений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елудченко Алина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сталл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рытыскач Евген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етренко Виктория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ргман Николь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Ц "Марич"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85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гнибида Андре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ндрусенко Марина и Грабовский Алексей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рий Анна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34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корупский Александр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ьвов</w:t>
            </w:r>
          </w:p>
        </w:tc>
        <w:tc>
          <w:tcPr>
            <w:tcW w:w="4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ександра Лаптев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Захарченко Маргарита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сталл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86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хотниченко Руслан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одонча Юрий и Алён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4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ндаренко Вика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люр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29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шко Александр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 xml:space="preserve">Дыбань Людмила 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8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шко Даша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иф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09:00Z</dcterms:created>
  <dc:creator>1</dc:creator>
  <dc:description/>
  <cp:keywords/>
  <dc:language>en-US</dc:language>
  <cp:lastModifiedBy>1</cp:lastModifiedBy>
  <cp:lastPrinted>2012-09-16T12:25:00Z</cp:lastPrinted>
  <dcterms:modified xsi:type="dcterms:W3CDTF">2012-09-16T08:25:00Z</dcterms:modified>
  <cp:revision>3</cp:revision>
  <dc:subject/>
  <dc:title>Odessa Open Cup - 2012   Одесса     15-16 сентября 2012 </dc:title>
</cp:coreProperties>
</file>