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веналы 2 «E»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 xml:space="preserve">skrutdance@yandex.ru    </w:t>
      </w:r>
      <w:r>
        <w:rPr/>
        <w:t xml:space="preserve">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82"/>
        <w:gridCol w:w="3007"/>
        <w:gridCol w:w="2097"/>
        <w:gridCol w:w="3767"/>
      </w:tblGrid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0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гунов Дмитрий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еоргиу Елизавет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9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асиленко Матвей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с Татьян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6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зовский Никит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ра Ле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9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ринер Владимир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кальская Елен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6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рдашев Даниил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денко Виктори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уменюк Анн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фи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7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уторной Антон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зарова Мари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еннова Елизавет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7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роза Дмитрий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ханова Варвар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-9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8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нчаров Никит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влова Екатери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зюра Алин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илуэт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-9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7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гушевич Егор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заченко Вероник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8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дур Максим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стюкова Кат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терина Столя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Marek Sienkiewicz(Poland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рина Андрусенко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атьяна Лотиш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Геннадий Хавкин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L . Виктория Руденко(Никола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 . Наталья Жу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Ch            S             J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LM ABCDEFGHIJKLM ABCDEFGHIJKLM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96   36    XXXXXXXXXXXXX .XXXXXXX.XXXX XXXXXX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30    31    X.XXXX..XXX.X X.XXXXXXXXXX. X.XXXX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229   30    X.X.XXXXXXX.. XXXXXX.XXXXXX XXXXX.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239   29    XXXXXXXXXXXXX X.XXX...XXX.X ...XXX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36    24    .X.XXXXXX.XX. X...XXXXXXXX. .X..X.X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217   22    X..XXXX..X.XX X..XXXX.....X X.XX.XXX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87   18    .XX....XX...X .XX...XXX..X. ..X...X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8-9   238   17    ..XX...X..X.. .XXX.X.X.XXX. .XX..X.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237   17    .X....X..X.XX .X....X.X...X XX.XXXX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58    10    XX.........X. XX..........X XX....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L M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h    30     2 4 1 1 1 2 5 2 3 1 1 2 5  -      9      -      -      -      -       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6     5 3 6 6 6 5 1 6 5 2 2 1 4  -      -      -      -      9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6    6 1 3 4 5 3 2 4 6 3 3 3 2  -      -      8(20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7    4 6 5 3 2 1 4 5 4 5 6 5 1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9    1 5 2 5 4 4 6 3 2 4 4 6 6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9    3 2 4 2 3 6 3 1 1 6 5 4 3  -      -      8(18)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     30     2 4 2 1 1 2 2 3 1 1 1 2 6  -      10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6     5 3 6 6 5 6 3 5 5 2 3 1 5  -      -      -      -      10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6    6 1 3 5 3 3 1 4 6 3 2 3 2  -      -      9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7    4 6 4 3 6 5 5 6 4 5 6 5 4  -      -      -      -      9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9    1 2 5 4 4 1 6 2 2 4 5 4 3  -      -      -      10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9    3 5 1 2 2 4 4 1 3 6 4 6 1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30     1 4 1 2 1 2 2 3 2 1 1 2 5  -      10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6     3 3 6 6 5 6 3 6 5 5 3 1 6  -      -      -      -      8(28)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6    6 1 4 5 4 3 1 4 6 3 2 3 2  -      -      7(15)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7    4 6 5 4 6 5 6 5 4 2 6 6 4  -      -      -      -      8(33)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9    2 2 2 3 3 4 5 2 3 4 4 5 1  -      -      8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9    5 5 3 1 2 1 4 1 1 6 5 4 3  -      -      7(12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65"/>
        <w:gridCol w:w="2479"/>
        <w:gridCol w:w="1820"/>
        <w:gridCol w:w="3269"/>
        <w:gridCol w:w="1555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0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гунов Дмитрий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еоргиу Елизавет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9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асиленко Матвей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с Татьян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6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зовский Никит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ра Лея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9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ринер Владимир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кальская Елен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6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рдашев Даниил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денко Виктор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уменюк Анн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фи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7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уторной Антон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зарова Мари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еннова Елизавет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8:13:00Z</dcterms:created>
  <dc:creator>1</dc:creator>
  <dc:description/>
  <cp:keywords/>
  <dc:language>en-US</dc:language>
  <cp:lastModifiedBy>1</cp:lastModifiedBy>
  <dcterms:modified xsi:type="dcterms:W3CDTF">2012-09-16T03:48:00Z</dcterms:modified>
  <cp:revision>3</cp:revision>
  <dc:subject/>
  <dc:title>Odessa Open Cup - 2012   Одесса     15-16 сентября 2012 </dc:title>
</cp:coreProperties>
</file>