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RISING STARS Юниоры 2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</w:t>
      </w:r>
      <w:r>
        <w:rPr/>
        <w:t>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0"/>
        <w:gridCol w:w="3265"/>
        <w:gridCol w:w="2218"/>
        <w:gridCol w:w="3413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Щербаков Серге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пилогова Диа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ксинский Максим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уха Дмитрий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дишерашвили Евген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арес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 Андре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а Виктор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дяк Григори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тюк Роксола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сшапошников Гриш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ончук Анастас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Михаил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Али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дамович Алексе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ецкий Андрей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овик Катери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рим-Данс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-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лий Вла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Юрий и Алё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илова Лиз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люр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3   51    XXXXXXXXXXX XXXXXXXXXXX XXX.XXXXXXX .X.XXXXXXXX XX.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403   51    XXXXXXXXXXX XXXXXXXXX.X XXXXXXXXXX. XXXXXXXXXX. XX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     50    .XXXXXXXXXX XXX.XXX.XXX XXXXXXXXXXX XXXX.XXXXXX 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     49    XX.XXXX.XXX XXXX.XXXXXX XXXX.XXXXXX XXXXXXX.XXX 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46   45    XXXXX.XXXXX .X.XXXXXXXX XXXXX..XXXX ...XXXXXXXX .X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7    34    ..X.XX....X X.XXXX...XX ..XXXXXX..X XXXXX.X.XXX X.X.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35   30    X.XX.XXXX.. .......XX.. .X.XXXX.XXX X.X.XX.X..X .XX.XX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8-9   191   10    .X......... ..X.X.XX.X. ........... .XX....X... ....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68    10    X......X.X. XX.X....... X.......... X.......... X.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3      1 4 2 1 5 2 1 6 1 1 1  6      -      -      -      -      -      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      2 2 1 5 2 5 3 5 5 4 4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4 6 3 6 4 4 6 4 6 6 3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3    5 1 4 4 1 3 2 1 4 5 5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6    6 5 6 3 3 6 4 3 3 3 2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3 3 5 2 6 1 5 2 2 2 6  -      -      7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3      1 5 2 1 1 1 1 6 1 1 1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      2 1 1 6 4 4 3 5 6 5 3  -      -      -      7(18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4 6 3 5 3 6 6 3 5 6 5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3    5 2 4 4 2 3 2 1 3 4 4  -      -      6(13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6    6 3 5 2 5 5 4 4 4 2 2  -      -      -      7(21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3 4 6 3 6 2 5 2 2 3 6  -      -      6(15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3      2 4 2 1 1 1 1 6 1 3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      1 1 1 5 4 4 3 5 5 1 4  -      -      -      8(19)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5 6 3 6 5 5 6 3 6 6 5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3    3 2 5 4 2 3 2 1 3 5 2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6    6 3 4 3 3 6 5 4 4 4 3  -      -      -      8(28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4 5 6 2 6 2 4 2 2 2 6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3      1 4 2 1 1 1 1 6 1 3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      2 1 1 6 5 4 3 5 5 1 4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4 6 5 5 2 5 6 3 6 5 5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3    5 3 6 4 4 3 2 1 4 6 3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6    6 2 3 3 3 6 4 4 3 4 2  -      -      6(16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3 5 4 2 6 2 5 2 2 2 6  -      -      6(13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3      1 3 2 1 1 1 2 6 1 1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      2 1 1 6 6 6 3 5 5 4 4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     4 5 3 5 4 5 6 3 6 6 6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3    5 4 4 2 2 3 1 1 4 5 2  -      -      6(11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6    6 2 5 4 3 4 5 4 3 3 3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3 6 6 3 5 2 4 2 2 2 5  -      -      6(14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7"/>
        <w:gridCol w:w="2805"/>
        <w:gridCol w:w="1905"/>
        <w:gridCol w:w="2934"/>
        <w:gridCol w:w="1519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Щербаков Сергей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пилогова Диан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ксинский Максим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уха Дмитр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дишерашвили Евген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арес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 Андрей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а Виктор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6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дяк Григорий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тюк Роксолан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сшапошников Гриш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ончук Анастас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43:00Z</dcterms:created>
  <dc:creator>1</dc:creator>
  <dc:description/>
  <cp:keywords/>
  <dc:language>en-US</dc:language>
  <cp:lastModifiedBy>1</cp:lastModifiedBy>
  <cp:lastPrinted>2012-09-16T14:50:00Z</cp:lastPrinted>
  <dcterms:modified xsi:type="dcterms:W3CDTF">2012-09-16T10:50:00Z</dcterms:modified>
  <cp:revision>3</cp:revision>
  <dc:subject/>
  <dc:title>Odessa Open Cup - 2012   Одесса     15-16 сентября 2012 </dc:title>
</cp:coreProperties>
</file>