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RISING STARS Молодёжь 1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</w:t>
      </w:r>
      <w:r>
        <w:rPr/>
        <w:t>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04"/>
        <w:gridCol w:w="2764"/>
        <w:gridCol w:w="1671"/>
        <w:gridCol w:w="4822"/>
      </w:tblGrid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0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исеев Анто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исеев Антон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мидюк Мари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1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жев Максим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юк Еле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льниченко Александр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уляхов Сергей и Ольг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йцева Екатери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раж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3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чубей Артём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хонова Екатери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6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 Русла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тана Игор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невец Али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Модерн"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1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Журенко Рома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еда Татья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2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новалов Богда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йдаш Александр и Малышкина Анастас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ергиенко Юли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Люкс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2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Артем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ика Але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овик Вячеслав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иченко Мари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иль Дари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утник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исов Радио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зарова Марин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занцева Але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Marek Sienkiewicz(Poland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C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Лев Пьянков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Екатерина Гонта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M . Наталья Кузье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N . Алена Хомякова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O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    S               R               J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MNO ABCDEFGHIJKLMNO ABCDEFGHIJKLMNO ABCDEFGHIJKLMNO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5    48    XXXX.X..XXXXXXX XXX..X.XXXXXX.. XXX..X.XXXXXXXX XXXXXX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11   48    XXXXXX.XXX.XXXX XX.XXX.X.XXXXXX XXXXXX.XXXXXXXX XX.XXX..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410   47    .XX.XXXXXXX..XX .XXXXXXXXX...XX XXXX.XXXXX.X.XX XXXX.X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01   42    X..XX.XX.XXXXX. XX.XX.XX.XXXXXX XX..XXXX.XX.XXX .XX.X.XX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33   42    X.XX.XX.XXXXXXX ..XX.XX.X.XXXXX X.XXXXX.X.XXXX. X..X.XX.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36   41    XX..XXXXX.X..XX XXXX.XXXXXX..XX .XX.X.XXXXXX.XX .XX.X..X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12   29    XX.X..XX.X.X... XX..X.X.XX.X... XX.XX.X..X....X .X.XXXXX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92    23    ..X.X.....XXX.. X.XXXX....X.XX. ...X......X.X.. X.X..X.X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0    18    .X..X.X.X...X.. ....X.X.X..X... ....X.X.X..X... X...X.X.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35   15    ..XX.X.X......X ..X....X....X.X ..XX.X.X....... ..XX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L M N O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45     1 1 4 5 4 1 6 5 4 4 3 1 2 5 3  -      -      -      11     -      -       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5 5 5 6 2 6 1 4 5 3 1 5 5 3 6  -      -      -      -      12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3    4 6 3 1 6 2 2 6 3 6 4 2 1 1 5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6    6 3 1 4 3 5 5 1 6 5 5 6 3 4 4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0    3 4 2 2 5 3 4 3 1 1 2 4 4 2 1  -      -      10(20)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1    2 2 6 3 1 4 3 2 2 2 6 3 6 6 2  -      -      10(22)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45     1 2 2 2 6 1 6 5 4 3 4 3 4 5 1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5 5 5 5 3 5 1 3 5 4 2 5 3 2 5  -      -      -      -      15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3    6 6 6 1 5 4 2 4 3 5 3 1 1 1 6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6    4 1 1 6 2 6 5 1 6 6 5 6 2 4 4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0    3 3 3 3 4 2 4 6 1 1 1 4 5 3 3  -      -      10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1    2 4 4 4 1 3 3 2 2 2 6 2 6 6 2  -      -      9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45     1 2 2 5 5 2 6 5 4 4 4 3 4 5 1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6 6 5 4 1 5 1 3 6 3 1 5 2 2 2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3    5 5 6 3 6 1 2 4 3 6 5 2 1 1 5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6    2 1 1 6 2 6 5 2 5 5 2 6 3 4 4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0    3 3 3 2 4 3 4 6 1 2 3 4 5 3 3  -      -      10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1    4 4 4 1 3 4 3 1 2 1 6 1 6 6 6  -      -      -      11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45     1 2 5 5 6 2 6 5 5 3 2 3 2 5 1  -      -      8(16)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1    2 5 6 4 1 5 1 2 6 4 1 5 4 1 4  -      -      -      10   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3    6 6 2 3 5 4 2 4 2 6 5 2 1 2 6  -      -      -      9      -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36    5 1 1 6 2 6 5 3 3 5 3 6 3 4 3  -      -      8(19)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0    4 3 3 1 4 3 4 6 1 2 4 4 5 3 2  -      -      8(18)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1    3 4 4 2 3 1 3 1 4 1 6 1 6 6 5  -      -      8(15)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Ch    S     R     J     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1   6     6     2     5                          1(2)                 19    6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33   3     4     6     6                          2(7)                 19    4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6   5     5     5     4                          1(4)                 19    5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Ch    S     R     J     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1   6     6     2     5                                 2(7)          19    6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6   5     5     5     4                                 4(19)         19    5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30"/>
        <w:gridCol w:w="2864"/>
        <w:gridCol w:w="1609"/>
        <w:gridCol w:w="3242"/>
        <w:gridCol w:w="1485"/>
      </w:tblGrid>
      <w:tr>
        <w:trPr/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0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исеев Антон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исеев Анто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мидюк Мар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1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жев Максим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юк Еле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5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льниченко Александр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уляхов Сергей и Ольг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йцева Екатер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раж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3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чубей Артём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хонова Екатер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6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 Руслан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тана Игорь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невец Ал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к "Модерн"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1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Журенко Роман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жный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я Журенк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еда Татья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цей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9:05:00Z</dcterms:created>
  <dc:creator>1</dc:creator>
  <dc:description/>
  <cp:keywords/>
  <dc:language>en-US</dc:language>
  <cp:lastModifiedBy>1</cp:lastModifiedBy>
  <cp:lastPrinted>2012-09-15T15:13:00Z</cp:lastPrinted>
  <dcterms:modified xsi:type="dcterms:W3CDTF">2012-09-15T11:13:00Z</dcterms:modified>
  <cp:revision>3</cp:revision>
  <dc:subject/>
  <dc:title>Odessa Open Cup - 2012   Одесса     15-16 сентября 2012 </dc:title>
</cp:coreProperties>
</file>