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веналы 1 «H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ex.ru     (0</w:t>
      </w:r>
      <w:r>
        <w:rPr/>
        <w:t>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67"/>
        <w:gridCol w:w="2429"/>
        <w:gridCol w:w="2531"/>
        <w:gridCol w:w="4360"/>
      </w:tblGrid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Августин Даниэль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 Денис и Ильина Ан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окурова Юли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лэш-Кристал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персак Артем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митро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зур Е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рошина Алис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ест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ыжановский Данил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зарова Мари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аган Екатерин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нтян Вячесла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жный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я Журенко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зуренко Юли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цей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ый Арсений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равская Ирин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буз Богдан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митро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а Наталь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остова Владислав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д аст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х Гле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Касьянова С.Н. 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убукова Наст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рицкий Данил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сьянова С.Н.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урчанинова Кат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одос Владисла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город-Днестровский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довиченко Дарин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дежд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тулько Платон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тулько Ян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люр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хайлич Максим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аращенко Виктори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обан Максим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город-Днестровский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ранова Диан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дежд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оненко Марк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мановская Ири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столова Маргарит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Орхидея"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мачев Даниил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мачев Александр,Толмачева Натали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ович Анастаси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он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Ирина Шамановская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Юрий Додонча(Одесса)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W           Q           Ch          J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23   40    XXXXXXXXX.X XX.XXXXXXXX XXX.XXXXX.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14   35    XXXXX.X.X.X ..X.X..XXXX .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80    31    X..XXXXXXXX XXX.XXXXX.. XX...XXXXX. XXX.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51   25    XXX..XX...X XX.X.XX...X XXXXXXXXX.X X.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98   24    .XXX.X..XX. ...XXX...XX ..XXX..XXXX ...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93   23    X.X..XXX..X X.X..X.XX.. XXXX..X.... XXX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01   23    ..X.X.X..X. .X..X.XX... XX.XXXXX.XX XXX.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43   21    XX..XX.X... XXX..X.X... X..X....... XXXX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1    20    .X.X....XXX XXXXX.XXXXX ....XX..X.. ..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06   18    XX...X.XXXX ..X..X..XXX X.X.......X ....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31   14    ....X..X... .XXXX.X...X ....X..X... .X.X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6     12    ..XXX.X.... X..X..X.... ......X..X. ...X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79   11    ...X....... ...X....... .XXX.X...XX ...X.X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4    144   3     .......X.X. .........X. .........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W     80     2 1 2 3 1 1 2 2 1 4 2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14    4 7 1 6 5 6 4 5 6 3 5  -      -      -      -      7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1    7 6 7 7 7 7 7 7 7 7 7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3    6 4 5 4 6 4 5 6 2 1 3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8    3 5 4 2 4 5 3 4 4 2 6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1    5 3 6 5 3 3 6 3 5 6 4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1 2 3 1 2 2 1 1 3 5 1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Q     80     1 4 2 2 5 1 1 2 2 5 2  -      8(13)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14    5 7 3 6 2 4 3 4 6 6 5  -    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1    3 2 1 7 4 7 6 7 7 7 3  -      -      -      -      -      6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3    4 3 4 4 7 5 4 6 1 1 4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8    6 5 6 3 6 6 5 5 5 2 7  -      -      -      -      6(25)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1    7 6 7 5 3 3 7 3 4 4 6  -      -      -      -      6(22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2 1 5 1 1 2 2 1 3 3 1  -      8(11)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80     2 5 5 4 2 4 3 2 3 5 3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14    6 7 2 6 4 6 5 4 6 4 7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1    3 6 7 7 6 5 6 7 7 7 1  -      -      -      -      -      6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3    1 2 1 3 7 3 2 6 4 1 2  -    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8    5 4 3 2 5 7 7 5 2 2 6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1    7 1 4 5 1 2 4 3 5 6 5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4 3 6 1 3 1 1 1 1 3 4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80     2 4 3 3 6 3 7 3 3 4 5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14    6 3 4 6 5 6 4 4 6 5 6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1    4 7 7 7 4 5 6 7 7 7 4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3    1 1 1 4 3 4 2 5 1 3 2  -      6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8    5 5 5 2 2 7 5 6 4 2 3  -      -      -      -      9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1    7 6 6 5 7 2 3 2 5 6 7  -    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3 2 2 1 1 1 1 1 2 1 1  7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8"/>
        <w:gridCol w:w="2365"/>
        <w:gridCol w:w="1668"/>
        <w:gridCol w:w="4032"/>
        <w:gridCol w:w="1262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3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Fduecnby Даниэль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 Денис и Ильина А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окурова Ю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лэш-Кристалл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0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персак Артем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митров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зур Еле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рошина Алис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еста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3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ыжановский Данил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зарова Мар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аган Екате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8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нтян Вячесла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жный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я Жур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зуренко Ю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цей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1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ый Арсен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равская И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4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буз Богдан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митров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а Наталь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остова Владисла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д астра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1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х Глеб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Касьянова С.Н.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убукова Наст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01:00Z</dcterms:created>
  <dc:creator>1</dc:creator>
  <dc:description/>
  <cp:keywords/>
  <dc:language>en-US</dc:language>
  <cp:lastModifiedBy>1</cp:lastModifiedBy>
  <cp:lastPrinted>2012-09-16T12:25:00Z</cp:lastPrinted>
  <dcterms:modified xsi:type="dcterms:W3CDTF">2012-09-16T08:26:00Z</dcterms:modified>
  <cp:revision>4</cp:revision>
  <dc:subject/>
  <dc:title>Odessa Open Cup - 2012   Одесса     15-16 сентября 2012 </dc:title>
</cp:coreProperties>
</file>