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Юниоры 2 Открытый кубок Украины St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                        </w:t>
      </w:r>
      <w:r>
        <w:rPr>
          <w:rFonts w:cs="Courier New" w:ascii="Courier New" w:hAnsi="Courier New"/>
          <w:sz w:val="18"/>
          <w:szCs w:val="28"/>
        </w:rPr>
        <w:t>skrutd</w:t>
      </w:r>
      <w:r>
        <w:rPr/>
        <w:t>ance@yandex.ru     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82"/>
        <w:gridCol w:w="3312"/>
        <w:gridCol w:w="1793"/>
        <w:gridCol w:w="3767"/>
      </w:tblGrid>
      <w:tr>
        <w:trPr/>
        <w:tc>
          <w:tcPr>
            <w:tcW w:w="10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есто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Уч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ород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ш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луб</w:t>
            </w:r>
          </w:p>
        </w:tc>
        <w:tc>
          <w:tcPr>
            <w:tcW w:w="3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13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алистов Михаи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Федорчук Валентин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ябуха Александр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порт-Данс</w:t>
            </w:r>
          </w:p>
        </w:tc>
        <w:tc>
          <w:tcPr>
            <w:tcW w:w="3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21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авицкий Максим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Шиманский А Скорова Ю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моляр Софи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алатея</w:t>
            </w:r>
          </w:p>
        </w:tc>
        <w:tc>
          <w:tcPr>
            <w:tcW w:w="3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90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олстенко Александр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алла Алексей и Татьян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вчаренко Диан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льта</w:t>
            </w:r>
          </w:p>
        </w:tc>
        <w:tc>
          <w:tcPr>
            <w:tcW w:w="3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63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уксинский Максим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елуха Дмитрий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Эдишерашвили Евгени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нтарес</w:t>
            </w:r>
          </w:p>
        </w:tc>
        <w:tc>
          <w:tcPr>
            <w:tcW w:w="3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5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93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Захарченко Назар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арьков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толяренко Екатерин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стернак Алес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ристалл</w:t>
            </w:r>
          </w:p>
        </w:tc>
        <w:tc>
          <w:tcPr>
            <w:tcW w:w="3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6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7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Евдокимов Валерий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акеевка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ветисова Наталья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авыдкова Анн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атали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Аветисов Артур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алентина Федорчук(Кие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лексей Балла(Кие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Rene Barsi(France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Александра Лаптева(Льв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Виктория Руденко(Николае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Влад Бородинов(Росси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Marek Sienkiewicz(Poland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Геннадий Хавкин(Харьк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Лев Пьянков(Росси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Октавиан Чепуржинский(Одес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Петр Путилин(Симферопол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L . Роман Сыдыков(Москв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M . Сергей Францен(Харьк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N . Еlena Kara(Syria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O . Яна Покровская(Росси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J K L M N O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  <w:lang w:val="en-US"/>
        </w:rPr>
        <w:t>W     37     6 6 6 6 3 5 4 6 6 6 6 6 4 6 4  -      -      -      -      -      15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90     4 2 3 3 6 3 3 2 4 3 4 3 6 2 2  -      -      10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93     5 4 4 5 4 6 5 4 5 4 3 5 3 5 6  -      -      -      -      13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13    1 1 1 1 2 1 1 1 1 1 1 1 1 1 1  14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21    2 3 2 2 1 2 2 3 3 2 2 2 2 3 3  -      10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63    3 5 5 4 5 4 6 5 2 5 5 4 5 4 5  -      -      -      -      14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T     37     6 6 6 6 4 6 5 6 6 5 6 6 6 3 5  -      -      -      -      -      15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90     4 2 3 2 6 3 3 2 5 3 5 3 5 1 1  -      -      10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93     5 5 5 5 5 5 6 3 4 6 4 5 3 6 6  -      -      -      -      11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13    1 1 1 1 3 1 1 1 1 1 1 1 1 2 2  12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21    2 4 2 3 1 2 2 5 2 2 2 2 2 4 4  -      10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63    3 3 4 4 2 4 4 4 3 4 3 4 4 5 3  -      -      -      14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V     37     6 5 6 6 3 6 5 6 6 6 6 6 4 6 6  -      -      -      -      -      15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90     4 1 3 3 4 3 3 2 3 2 4 3 5 1 1  -      -      11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93     5 6 4 5 6 5 4 4 5 4 5 5 3 5 4  -      -      -      -      13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13    1 4 1 1 5 1 1 1 1 1 1 2 1 2 3  10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21    2 3 2 2 1 2 2 3 4 3 2 1 2 3 5  -      9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63    3 2 5 4 2 4 6 5 2 5 3 4 6 4 2  -      -      -      10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F     37     5 6 6 6 2 6 5 5 5 5 6 5 5 5 5  -      -      -      -      10(47)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90     3 1 3 2 5 4 2 2 4 3 4 3 4 1 1  -      -      10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93     6 4 5 4 6 5 4 4 6 4 5 6 3 6 4  -      -      -      -      10(42) -       5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13    1 2 1 1 3 1 1 1 1 1 1 1 1 2 2  11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21    2 3 2 3 1 2 3 3 2 2 2 2 2 3 6  -      9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63    4 5 4 5 4 3 6 6 3 6 3 4 6 4 3  -      -      -      9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Q     37     6 5 6 6 2 6 4 6 5 4 6 5 5 5 4  -      -      -      -      9(39)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90     3 1 5 2 5 4 1 2 4 3 3 3 6 1 1  -      -      10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93     5 6 3 4 6 5 5 3 6 5 5 6 3 6 6  -      -      -      -      9(38)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13    1 2 1 1 4 1 2 1 1 1 1 1 1 2 2  10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21    2 3 2 3 1 2 3 4 2 2 2 2 2 3 5  -      9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63    4 4 4 5 3 3 6 5 3 6 4 4 4 4 3  -      -      -      11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757"/>
        <w:gridCol w:w="2839"/>
        <w:gridCol w:w="1538"/>
        <w:gridCol w:w="3229"/>
        <w:gridCol w:w="1537"/>
      </w:tblGrid>
      <w:tr>
        <w:trPr/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Уч</w:t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ород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уководитель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умма мест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ш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луб</w:t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13</w:t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алистов Михаил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Федорчук Валентин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5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ябуха Александр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порт-Данс</w:t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21</w:t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авицкий Максим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Шиманский А Скорова Ю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0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моляр Софи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алатея</w:t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90</w:t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олстенко Александр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алла Алексей и Татьян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5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вчаренко Диан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льта</w:t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63</w:t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уксинский Максим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елуха Дмитрий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0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Эдишерашвили Евгени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нтарес</w:t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93</w:t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Захарченко Назар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арьков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толяренко Екатерин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5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стернак Алес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ристалл</w:t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7</w:t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Евдокимов Валерий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акеевка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ветисова Наталь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0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авыдкова Анн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атали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Аветисов Артур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5:06:00Z</dcterms:created>
  <dc:creator>1</dc:creator>
  <dc:description/>
  <cp:keywords/>
  <dc:language>en-US</dc:language>
  <cp:lastModifiedBy>1</cp:lastModifiedBy>
  <cp:lastPrinted>2012-09-16T19:19:00Z</cp:lastPrinted>
  <dcterms:modified xsi:type="dcterms:W3CDTF">2012-09-16T15:19:00Z</dcterms:modified>
  <cp:revision>3</cp:revision>
  <dc:subject/>
  <dc:title>Odessa Open Cup - 2012   Одесса     15-16 сентября 2012 </dc:title>
</cp:coreProperties>
</file>