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Синьоры Открытый кубок Одессы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аксим Ильин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G H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23     2 1 2 2 1 2 1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6    1 2 1 1 2 1 2  4      -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23     1 1 1 1 1 1 1  7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6    2 2 2 2 2 2 2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23     1 2 1 1 1 1 2  5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6    2 1 2 2 2 2 1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23     2 2 2 2 2 2 2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6    1 1 1 1 1 1 1  7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23     2 2 2 2 1 2 2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6    1 1 1 1 2 1 1  6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16"/>
        <w:gridCol w:w="2500"/>
        <w:gridCol w:w="2500"/>
        <w:gridCol w:w="2360"/>
        <w:gridCol w:w="1655"/>
      </w:tblGrid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6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салим Олег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митров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кова Наталья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ваша Ирин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д Астра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Ушаков Владислав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вой Рог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уханов Сергей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тив Ирин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тория-Престиж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53:00Z</dcterms:created>
  <dc:creator>1</dc:creator>
  <dc:description/>
  <cp:keywords/>
  <dc:language>en-US</dc:language>
  <cp:lastModifiedBy>1</cp:lastModifiedBy>
  <dcterms:modified xsi:type="dcterms:W3CDTF">2012-09-16T03:46:00Z</dcterms:modified>
  <cp:revision>3</cp:revision>
  <dc:subject/>
  <dc:title>Odessa Open Cup - 2012   Одесса     15-16 сентября 2012 </dc:title>
</cp:coreProperties>
</file>