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RISING STARS Молодёжь 1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</w:t>
      </w:r>
      <w:r>
        <w:rPr/>
        <w:t>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95"/>
        <w:gridCol w:w="2742"/>
        <w:gridCol w:w="1818"/>
        <w:gridCol w:w="4283"/>
      </w:tblGrid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0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да Алексей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оващенко Руслан и Алена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снощек Поли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ион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Журенко Роман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да Татья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6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лодкий Дим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Касьянова С.Н. 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гулина Али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Артем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ика Але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овик Вячесла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иченко Мария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ль Дари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лентина Кравчек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W     10     4 4 5 4 4 5 3 5 5 3 2  -      -      -      7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0     1 1 1 3 1 1 2 1 1 1 1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2     5 3 4 5 5 4 4 4 4 4 4  -      -      -      8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3 5 3 2 2 2 1 2 2 2 3  -      7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6    2 2 2 1 3 3 5 3 3 5 5  -      -      8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10     3 4 5 4 4 5 3 5 5 4 2  -      -      -      7(24)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0     1 1 1 2 1 1 2 1 2 1 1  8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2     5 3 4 5 5 3 4 3 4 5 4  -      -      -      7(25)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2 5 2 1 2 2 1 2 1 2 3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6    4 2 3 3 3 4 5 4 3 3 5  -      -      6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10     2 4 5 5 5 5 3 5 5 5 2  -      -      -      -      11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0     1 2 1 2 1 1 2 1 3 1 1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2     3 3 4 3 3 3 4 4 4 4 4  -      -      -      11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5 5 3 4 2 2 1 3 1 2 3  -      -      8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6    4 1 2 1 4 4 5 2 2 3 5  -      -      6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10     2 2 5 5 4 3 3 5 5 4 2  -      -      -      7(20)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0     1 1 1 1 1 1 2 1 1 1 1  10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2     5 5 4 4 3 5 4 4 4 5 4  -      -      -      7(27)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4 4 2 3 5 2 1 3 2 2 3  -      -      8(18)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6    3 3 3 2 2 4 5 2 3 3 5  -      -      8(21)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10     4 3 5 4 4 2 3 5 5 5 2  -      -      -      7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60     1 1 1 1 1 1 2 1 2 1 1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2     3 4 4 5 2 4 4 4 4 4 4  -      -      -      10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2 5 2 2 5 5 1 2 1 2 3  -      7 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6    5 2 3 3 3 3 5 3 3 3 5  -      -      8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66"/>
        <w:gridCol w:w="2347"/>
        <w:gridCol w:w="1555"/>
        <w:gridCol w:w="3665"/>
        <w:gridCol w:w="1555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0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да Алексей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ловащенко Руслан и Але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снощек Пол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ион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1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Журенко Рома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да Татья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6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олодкий Дим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Касьянова С.Н.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гулина Ал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Арте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ика Але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овик Вячесла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иченко Мар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ль Дари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42:00Z</dcterms:created>
  <dc:creator>1</dc:creator>
  <dc:description/>
  <cp:keywords/>
  <dc:language>en-US</dc:language>
  <cp:lastModifiedBy>1</cp:lastModifiedBy>
  <cp:lastPrinted>2012-09-16T11:43:00Z</cp:lastPrinted>
  <dcterms:modified xsi:type="dcterms:W3CDTF">2012-09-16T07:43:00Z</dcterms:modified>
  <cp:revision>3</cp:revision>
  <dc:subject/>
  <dc:title>Odessa Open Cup - 2012   Одесса     15-16 сентября 2012 </dc:title>
</cp:coreProperties>
</file>