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Юниоры 1 «E» S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 xml:space="preserve">skrutdance@yandex.ru     </w:t>
      </w:r>
      <w:r>
        <w:rPr/>
        <w:t>(067)429 31 36    (066)7777 99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697"/>
        <w:gridCol w:w="2613"/>
        <w:gridCol w:w="1894"/>
        <w:gridCol w:w="4768"/>
      </w:tblGrid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--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</w:t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рытыскач Евгений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етренко Виктория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ргман Николь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Ц "Марич"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34</w:t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корупский Александр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ьвов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ександра Лаптева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Захарченко Маргарита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сталл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85</w:t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гнибида Андрей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ндрусенко Марина и Грабовский Алексей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рий Анна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23</w:t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яткин Никита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Южный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я Журенко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ндаренко Татьяна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цей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86</w:t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хотниченко Руслан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одонча Юрий и Алёна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ндаренко Вика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люр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29</w:t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шко Александр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 xml:space="preserve">Дыбань Людмила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шко Даша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иф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56</w:t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убровин Григорий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омякова Алена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рач Анастасия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к "Данс-Лайф"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03</w:t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Яцун Дима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одонча Юрий и Алёна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ущ Марго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люр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18</w:t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Швец Евгений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ризо Евгений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ндронова Анна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сталл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Хомякова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ктория Петренк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lena Kara(Syria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лексей Балла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Геннадий Хавкин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рина Андрусенко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ветлана Касьянова(Молдо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Людмила Дыбань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Наталья Журенко(Южны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Октавиан Чепуржинский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Юрий Додонча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L . Денис Федоров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 . Ирина Дриз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W             T             Q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JKLM ABCDEFGHIJKLM ABCDEFGHIJKLM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8     37    XXXXXXXXXXXX. XXXXXXXXX.XXX XXXX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     223   36    XXXXXXXXXXXXX XXX.XXXXX..XX XXXX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285   35    X.XXXXXXXX.XX XXXXXXXXX.XXX XXXXXX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234   33    XXXXXXXX.X.XX XXXXXXXXX..X. XXXXXX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129   30    .XXXXXXX.X.X. .XXXXXXXX..XX .XXXXX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186   28    X..XX.XXXXX.X X..XX.X.X.XXX X..X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7     256   13    XX......X.X.X XX.X...X..X.. XX....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203   9     .XX..X..X.X.. ..X.......X.. ..X...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218   7     ..........XXX .....X....X.X .......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L M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W     8      3 1 1 2 2 3 2 1 1 1 2 4 1  -      10     -      -      -      -       1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29    6 4 6 5 5 5 6 2 5 2 6 6 6  -      -      -      -      7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86    5 5 5 4 3 6 5 6 6 6 3 3 5  -      -      -      -      9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23    1 2 4 6 6 4 4 3 2 5 1 5 2  -      -      -      9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34    2 3 2 3 4 2 1 5 3 4 4 2 3  -      -      9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85    4 6 3 1 1 1 3 4 4 3 5 1 4  -      -      7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T     8      3 1 1 2 5 2 2 1 1 1 1 4 1  7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29    6 5 6 3 4 6 6 3 5 3 6 6 6  -      -      -      -      -      13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86    5 6 5 4 2 4 5 6 6 6 3 3 5  -      -      -      -      9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23    2 2 2 6 6 5 4 2 2 5 2 5 3  -      -      7(15)  -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34    1 4 4 1 3 3 3 5 3 4 4 1 2  -      -      8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85    4 3 3 5 1 1 1 4 4 2 5 2 4  -      -      7(13)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Q     8      3 1 1 6 3 2 1 1 1 1 1 3 1  8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29    5 5 6 3 6 5 6 3 4 2 5 6 4  -      -      -      -      9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86    6 6 5 4 2 6 5 6 6 6 3 4 6  -      -      -      -      -      13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23    2 2 2 5 4 4 4 4 2 5 2 5 3  -      -      -      10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34    1 4 4 2 5 3 3 5 3 4 4 2 2  -      -      7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85    4 3 3 1 1 1 2 2 5 3 6 1 5  -      -      9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67"/>
        <w:gridCol w:w="2414"/>
        <w:gridCol w:w="1357"/>
        <w:gridCol w:w="4245"/>
        <w:gridCol w:w="1303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4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4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рытыскач Евген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етренко Виктория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ргман Николь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Ц "Марич"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34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корупский Александр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ьвов</w:t>
            </w:r>
          </w:p>
        </w:tc>
        <w:tc>
          <w:tcPr>
            <w:tcW w:w="4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ександра Лаптев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Захарченко Маргарита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сталл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85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гнибида Андре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ндрусенко Марина и Грабовский Алексей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рий Анна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23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яткин Никита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Южный</w:t>
            </w:r>
          </w:p>
        </w:tc>
        <w:tc>
          <w:tcPr>
            <w:tcW w:w="4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я Журенко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2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ндаренко Татьяна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цей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86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хотниченко Руслан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одонча Юрий и Алён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ндаренко Вика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люр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29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шко Александр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 xml:space="preserve">Дыбань Людмила 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7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шко Даша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иф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7:14:00Z</dcterms:created>
  <dc:creator>1</dc:creator>
  <dc:description/>
  <cp:keywords/>
  <dc:language>en-US</dc:language>
  <cp:lastModifiedBy>1</cp:lastModifiedBy>
  <cp:lastPrinted>2012-09-16T12:26:00Z</cp:lastPrinted>
  <dcterms:modified xsi:type="dcterms:W3CDTF">2012-09-16T08:26:00Z</dcterms:modified>
  <cp:revision>4</cp:revision>
  <dc:subject/>
  <dc:title>Odessa Open Cup - 2012   Одесса     15-16 сентября 2012 </dc:title>
</cp:coreProperties>
</file>