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Ювеналы 1 «E» S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 xml:space="preserve">skrutdance@yandex.ru    </w:t>
      </w:r>
      <w:r>
        <w:rPr/>
        <w:t xml:space="preserve"> (067)429 31 36    (066)7777 99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746"/>
        <w:gridCol w:w="2541"/>
        <w:gridCol w:w="1517"/>
        <w:gridCol w:w="5109"/>
      </w:tblGrid>
      <w:tr>
        <w:trPr/>
        <w:tc>
          <w:tcPr>
            <w:tcW w:w="8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5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51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5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--</w:t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7</w:t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илипчук Игорь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5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лла Алексей и Татьяна</w:t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синская Антонин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ьта</w:t>
            </w:r>
          </w:p>
        </w:tc>
        <w:tc>
          <w:tcPr>
            <w:tcW w:w="51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14</w:t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озовский Даниил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5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лена Кара - Марич</w:t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лищук Алин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Ц "Марич"</w:t>
            </w:r>
          </w:p>
        </w:tc>
        <w:tc>
          <w:tcPr>
            <w:tcW w:w="51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80</w:t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пов Кирилл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5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енис Федоров</w:t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 Полин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иамант</w:t>
            </w:r>
          </w:p>
        </w:tc>
        <w:tc>
          <w:tcPr>
            <w:tcW w:w="51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99</w:t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гнибида Никит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5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ндрусенко Марина и Грабовский Алексей</w:t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рьянович Марин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2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блов Иль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5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етренко Виктория</w:t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офийская Анн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Ц "Марич"</w:t>
            </w:r>
          </w:p>
        </w:tc>
        <w:tc>
          <w:tcPr>
            <w:tcW w:w="51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91</w:t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сецкий Артур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5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юткало Сергей</w:t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снокова Валери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Dance Star</w:t>
            </w:r>
          </w:p>
        </w:tc>
        <w:tc>
          <w:tcPr>
            <w:tcW w:w="51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77</w:t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бдуллаев Руслан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5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юткало Сергей</w:t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новикова Диан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Dance Star</w:t>
            </w:r>
          </w:p>
        </w:tc>
        <w:tc>
          <w:tcPr>
            <w:tcW w:w="51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0</w:t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персак Артем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имитров</w:t>
            </w:r>
          </w:p>
        </w:tc>
        <w:tc>
          <w:tcPr>
            <w:tcW w:w="5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зур Елена</w:t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ирошина Алис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еста</w:t>
            </w:r>
          </w:p>
        </w:tc>
        <w:tc>
          <w:tcPr>
            <w:tcW w:w="51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9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01</w:t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ый Арсен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5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ндрусенко Марина и Грабовский Алексей</w:t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уравская Ирин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енис Федоров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ия Браил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катерина Гонтаренко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иктория Петренк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lena Kara(Syria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Rene Barsi(France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Zuzanna Mlodavska(Germany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Алена Хомякова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Лилия Порощай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Наталья Журенк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Алексей Балла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L . Александр Муляр(Тернопо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 . Геннадий Хавкин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W             T             Q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JKLM ABCDEFGHIJKLM ABCDEFGHIJKLM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57    38    XXXXXXXXXXXXX XXXXXXXXXXXXX X.XX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     291   36    XXXXXXXXX.XX. XXXXXXXXXXXXX XXXXXX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180   33    XXX.XXXXXXXXX X.X.XXX..XXXX XXXXXX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299   31    XXX..XXXXXXXX XXX..X.XXXXXX XXX..X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214   29    XX.XX.X..XXXX XX.XXXXXXXXXX XX.XX.X.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125   27    X..XXXXX.XX.X XX.XXXXX.X... XX.XXXXX.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277   24    .XXXX..XXX.X. ..XXX.XXXX.X. ..XXX.XX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80    12    ...X.X..X...X ..XX........X .XX..X..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301   9     ....X....X... .X..X...X.X.. ....X.X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L M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W     57     2 3 2 3 3 1 1 2 1 3 1 1 3  -      8      -      -      -      -       1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25    6 1 6 2 2 6 3 3 5 2 5 5 6  -      -      -      -      9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80    1 4 3 4 4 4 5 5 4 5 2 3 1  -      -      -      10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14    4 2 5 1 1 3 2 6 6 1 6 4 2  -      -      7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91    3 5 1 5 5 5 6 1 3 4 3 6 5  -      -      -      -      11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99    5 6 4 6 6 2 4 4 2 6 4 2 4  -      -      -      8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T     57     5 4 2 4 3 2 1 2 2 3 1 1 4  -      7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25    4 3 6 2 2 6 3 4 6 2 6 6 6  -      -      -      7(20)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80    1 5 3 5 4 5 4 6 5 6 3 3 1  -      -      -      7(19)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14    3 2 5 1 1 3 2 3 4 1 4 4 2  -      -      9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91    6 1 1 3 5 4 6 1 3 5 5 5 5  -      -      -      -      11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99    2 6 4 6 6 1 5 5 1 4 2 2 3  -      -      -      8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Q     57     5 6 2 3 3 1 1 1 1 3 1 1 3  -      7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25    4 3 6 2 2 5 2 4 4 2 6 6 5  -      -      -      8(23)  10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80    1 4 3 4 4 4 6 6 3 6 5 3 2  -      -      -      9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14    2 2 5 1 1 6 4 3 5 1 4 4 1  -      -      7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91    6 1 1 5 5 3 5 2 6 4 2 5 6  -      -      -      -      10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99    3 5 4 6 6 2 3 5 2 5 3 2 4  -      -      -      8(23)  11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70"/>
        <w:gridCol w:w="2239"/>
        <w:gridCol w:w="1355"/>
        <w:gridCol w:w="4388"/>
        <w:gridCol w:w="1334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4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4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4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7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илипчук Игорь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лла Алексей и Татьян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синская Антонина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ьта</w:t>
            </w:r>
          </w:p>
        </w:tc>
        <w:tc>
          <w:tcPr>
            <w:tcW w:w="4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14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озовский Даниил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лена Кара - Марич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лищук Алина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Ц "Марич"</w:t>
            </w:r>
          </w:p>
        </w:tc>
        <w:tc>
          <w:tcPr>
            <w:tcW w:w="4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80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пов Кирилл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енис Федоров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 Полина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иамант</w:t>
            </w:r>
          </w:p>
        </w:tc>
        <w:tc>
          <w:tcPr>
            <w:tcW w:w="4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99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гнибида Никита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ндрусенко Марина и Грабовский Алексей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рьянович Марина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25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блов Илья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етренко Виктори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офийская Анна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Ц "Марич"</w:t>
            </w:r>
          </w:p>
        </w:tc>
        <w:tc>
          <w:tcPr>
            <w:tcW w:w="4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91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сецкий Артур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юткало Сергей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7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снокова Валерия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Dance Star</w:t>
            </w:r>
          </w:p>
        </w:tc>
        <w:tc>
          <w:tcPr>
            <w:tcW w:w="4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6:59:00Z</dcterms:created>
  <dc:creator>1</dc:creator>
  <dc:description/>
  <cp:keywords/>
  <dc:language>en-US</dc:language>
  <cp:lastModifiedBy>1</cp:lastModifiedBy>
  <dcterms:modified xsi:type="dcterms:W3CDTF">2012-09-16T03:47:00Z</dcterms:modified>
  <cp:revision>3</cp:revision>
  <dc:subject/>
  <dc:title>Odessa Open Cup - 2012   Одесса     15-16 сентября 2012 </dc:title>
</cp:coreProperties>
</file>