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Беби 1 (5-6 лет) 2 танц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                        </w:t>
      </w:r>
      <w:r>
        <w:rPr>
          <w:rFonts w:cs="Courier New" w:ascii="Courier New" w:hAnsi="Courier New"/>
          <w:sz w:val="18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lena Kara(Syria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иктория Петренко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Ирина Шамановская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Zuzanna Mlodavska(Germany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Алена Хомякова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Лилия Порощай(Херсон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Катерина Столяренко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Ирина Дризо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Юрий Додонча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W           Ch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ABCDEFGHIJ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64   21    XXXXXX.XXXX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201   20    XXX.XXXXX.X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85    16    XX..XXXXXX. XXX.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13   11    X.XX..X.XXX ....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00   11    ...X..XX.XX .X.X.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84   11    .XXX.XX.... .XXX.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413   11    XX..X..X..X X...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86   9     ..XXXX..XX. X.XX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Беби 1 (5-6 лет) 2 танца Серебряны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ист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94"/>
        <w:gridCol w:w="3263"/>
        <w:gridCol w:w="2157"/>
        <w:gridCol w:w="3422"/>
      </w:tblGrid>
      <w:tr>
        <w:trPr/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--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3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ый Владимир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двяльная Кристина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4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ванов Дмитрий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амановская Ирина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кворцова Валерия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Орхидея"</w:t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0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енчин Влад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чковская Диана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3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чельницкий Паша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двальная Кристина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W     85     1 1 1 2 2 1 1 2 1 2 2  6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01    2 2 2 1 1 2 2 3 2 3 1  -      9      -       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64    3 3 3 3 3 3 3 1 3 1 3  -      -      11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h    85     1 1 1 2 1 1 2 2 1 2 1  7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01    2 3 3 1 3 2 3 3 3 3 3  -      -      11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64    3 2 2 3 2 3 1 1 2 1 2  -      8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W     Ch    1      2      3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201   2     3            1(2)          5     2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264   3     2            1(2)          5     3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201          12(20)        2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264          10(15)        3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16"/>
        <w:gridCol w:w="2640"/>
        <w:gridCol w:w="1657"/>
        <w:gridCol w:w="3061"/>
        <w:gridCol w:w="1657"/>
      </w:tblGrid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умма мест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8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хар Клим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етренко Виктор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ечипоренко Соф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Ц "Марич"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0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авчук Ром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донча Юрий и Алё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угова Е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люр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6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евенко Александ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ризо Евген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ризо Мари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сталл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ронзовы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W     286    1 1 1 1 1 1 1 1 1 1 1  11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h    286    1 1 1 1 1 1 1 1 1 1 1  11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16"/>
        <w:gridCol w:w="2780"/>
        <w:gridCol w:w="1938"/>
        <w:gridCol w:w="2640"/>
        <w:gridCol w:w="1657"/>
      </w:tblGrid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умма мест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86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ябой Михаил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амановская Ир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таровойт Виктория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ц "Орхидея"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6:52:00Z</dcterms:created>
  <dc:creator>1</dc:creator>
  <dc:description/>
  <cp:keywords/>
  <dc:language>en-US</dc:language>
  <cp:lastModifiedBy>1</cp:lastModifiedBy>
  <cp:lastPrinted>2012-09-15T21:52:00Z</cp:lastPrinted>
  <dcterms:modified xsi:type="dcterms:W3CDTF">2012-09-16T03:45:00Z</dcterms:modified>
  <cp:revision>4</cp:revision>
  <dc:subject/>
  <dc:title>Odessa Open Cup - 2012   Одесса     15-16 сентября 2012 </dc:title>
</cp:coreProperties>
</file>