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Беби 2 (6-7 лет)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Геннадий Хавкин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Ch    83     2 1 2 2 2 1 2 1 2 1 2  -      11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1    1 2 1 1 1 2 1 2 1 2 1  7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83     2 2 1 2 2 1 2 2 2 1 2  -      11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1    1 1 2 1 1 2 1 1 1 2 1  8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83     1 2 1 1 1 2 1 1 1 1 2  8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21    2 1 2 2 2 1 2 2 2 2 1  -      11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49"/>
        <w:gridCol w:w="2747"/>
        <w:gridCol w:w="1285"/>
        <w:gridCol w:w="3186"/>
        <w:gridCol w:w="1724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1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бенко Никит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рославцева Алис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3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ис Нестор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ощай Лилия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ухина Миросла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тинос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25:00Z</dcterms:created>
  <dc:creator>1</dc:creator>
  <dc:description/>
  <cp:keywords/>
  <dc:language>en-US</dc:language>
  <cp:lastModifiedBy>1</cp:lastModifiedBy>
  <dcterms:modified xsi:type="dcterms:W3CDTF">2012-09-15T06:25:00Z</dcterms:modified>
  <cp:revision>2</cp:revision>
  <dc:subject/>
  <dc:title>Odessa Open Cup - 2012   Одесса     15-16 сентября 2012 </dc:title>
</cp:coreProperties>
</file>