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2 «D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95"/>
        <w:gridCol w:w="3203"/>
        <w:gridCol w:w="2128"/>
        <w:gridCol w:w="3512"/>
      </w:tblGrid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1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зурик Тарас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ана Игорь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а Александр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Модерн"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8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льский Олександр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аплык Ярын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0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енко Илья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пянск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лушенков Максим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бушкова Карин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симу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0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ознюк Кирилл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киря Валерия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лов Руслан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Елена 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нда Марьян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5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езенчук Андре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а Анастасия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5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ялин Евге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ценко Анн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9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щенко Богдан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тусь Анастасия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7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аченко Олег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мела Анастасия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0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етун Серге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денко Елен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н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ев Пьянков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атьяна Лотиш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S             R             J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231   44    .XXXXX.XXXX.X .XXXXXXXXXX.X .XXXXXXXXXX.X XXX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110   42    X..XXX.X.XXXX X..XXXX.XXXXX XX.XXXXXXXXXX XX.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20   40    XX.XXXX.X.XX. XXX.XXXXX.XXX XX.XX.XXXXXXX XXX...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58   38    X.X.X..XXXX.X .XX.X.XXXX... XXX.XXXXXXX.. X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0    32    X.X.XX.XXXX.. ..XXX.XX...X. .XXXXXXXX.X.X X.XXXX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24   30    .XX...XX.XXX. XXXX.X.XXXX.. XXXX.XX..XXX. ..XX.X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25   24    XXXX...XXX.XX X......X.X.XX X......X...X. .X.X..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05   22    XXX..XX.X.... XXXX.XX.X...X X.X.....X...X X.X...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49   15    ...X..X....XX ...X.X....XXX ....X......X. ....X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27   14    ...XXX......X X...X....X... ..XX.X...X..X ....X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30   10    .X....X....X. .X........XX. ...........X. .X....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20     5 5 1 6 3 3 3 2 5 6 6 6 5  -      -      -      -      9(32)  13(56)  5,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0    2 6 6 2 6 2 2 4 2 1 2 5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6 4 3 3 4 5 5 6 6 5 1 2 6  -      -      -      -      9(32)  13(56)  5,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1 1 5 5 5 6 6 5 4 4 3 4 4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1    4 2 4 1 1 1 1 1 1 2 4 1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8    3 3 2 4 2 4 4 3 3 3 5 3 2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20     6 6 1 5 6 4 3 4 6 6 6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0    3 5 6 2 5 2 4 3 3 1 2 5 5  -      -      7(16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5 4 3 4 4 6 6 6 5 4 1 2 4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1 1 5 6 3 3 5 5 4 5 3 3 3  -      -      7(17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1    2 3 4 1 2 1 2 1 1 2 4 1 2  -      10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8    4 2 2 3 1 5 1 2 2 3 5 4 1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20     6 6 1 4 3 4 4 4 6 6 6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0    4 5 6 2 4 3 3 3 3 1 2 5 4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5 4 4 3 5 6 5 5 5 4 1 1 3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3 1 5 6 6 5 6 6 4 5 3 3 5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1    2 3 2 1 1 1 2 1 2 2 4 2 1  -      11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8    1 2 3 5 2 2 1 2 1 3 5 4 2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20     6 6 2 4 2 6 4 4 3 6 6 6 5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0    1 5 6 2 4 2 1 3 2 1 2 5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4 4 3 3 5 4 6 6 6 5 1 1 6  -      -      -      7(20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0    3 1 5 6 6 5 5 5 4 4 3 2 4  -      -      -      7(21)  -      -       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1    5 2 4 1 1 1 3 1 1 2 4 3 2  -      8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8    2 3 1 5 3 3 2 2 5 3 5 4 1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h    S     R     J    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0   2     3     3     2            2(4)                               10    3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8   3     2     2     3            2(4)                               10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0          21(36) 31(66)                      3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8          23(38) 37(80)                  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95"/>
        <w:gridCol w:w="2845"/>
        <w:gridCol w:w="1752"/>
        <w:gridCol w:w="2845"/>
        <w:gridCol w:w="1616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1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зурик Тарас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ана Игорь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а Александр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Модерн"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8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льский Олександр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аплык Ярын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0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енко Иль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пянск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лушенков Максим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бушкова Карин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симум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0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ознюк Кирилл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киря Валер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,5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лов Руслан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Елена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,5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нда Марьян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29:00Z</dcterms:created>
  <dc:creator>1</dc:creator>
  <dc:description/>
  <cp:keywords/>
  <dc:language>en-US</dc:language>
  <cp:lastModifiedBy>1</cp:lastModifiedBy>
  <cp:lastPrinted>2012-09-15T13:31:00Z</cp:lastPrinted>
  <dcterms:modified xsi:type="dcterms:W3CDTF">2012-09-15T09:31:00Z</dcterms:modified>
  <cp:revision>3</cp:revision>
  <dc:subject/>
  <dc:title>Odessa Open Cup - 2012   Одесса     15-16 сентября 2012 </dc:title>
</cp:coreProperties>
</file>