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Хобби Открытый кубок Одессы «D+C»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</w:t>
      </w:r>
      <w:r>
        <w:rPr/>
        <w:t>t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03"/>
        <w:gridCol w:w="3844"/>
        <w:gridCol w:w="2461"/>
        <w:gridCol w:w="2738"/>
      </w:tblGrid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9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лфимов Олег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чук Валентина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торацкая Тамар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орт-Данс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Ушаков Владисла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вой Рог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уханов Сергей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тив Ирин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тория-Престиж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8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дгорный Виталий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бюк Игорь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епетько-Домбровская Ольг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паданс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8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нжула Александ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митров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а Наталья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яева Екатерин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д Астра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атьяна Лотиш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23     1 2 2 2 3 2 3  -      5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9     2 1 1 1 1 1 1  6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8    3 3 3 3 2 3 2  -      -      7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8    4 4 4 4 4 4 4  -      -      -      7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23     1 2 2 2 2 3 1  -      6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9     2 1 3 1 1 1 2  4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8    3 4 1 3 3 2 4  -      -      5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8    4 3 4 4 4 4 3  -      -      -      7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23     1 2 2 3 3 1 1  -      5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9     2 3 1 2 1 2 2  -      6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8    4 1 3 1 2 3 4  -      -      5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8    3 4 4 4 4 4 3  -      -      -      7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23     2 2 3 3 3 2 3  -      -      7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9     1 4 1 2 1 1 2  4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8    3 1 2 1 2 3 1  -      5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8    4 3 4 4 4 4 4  -      -      -      7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97"/>
        <w:gridCol w:w="3337"/>
        <w:gridCol w:w="2138"/>
        <w:gridCol w:w="2378"/>
        <w:gridCol w:w="1418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9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лфимов Олег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чук Валент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торацкая Тамар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орт-Данс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Ушаков Владисла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вой Рог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уханов Серг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тив Ирин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тория-Престиж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8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дгорный Виталий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бюк Игор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епетько-Домбровская Ольг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паданс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8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нжула Александр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митров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а Натал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яева Екатерин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д Астр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50:00Z</dcterms:created>
  <dc:creator>1</dc:creator>
  <dc:description/>
  <cp:keywords/>
  <dc:language>en-US</dc:language>
  <cp:lastModifiedBy>1</cp:lastModifiedBy>
  <dcterms:modified xsi:type="dcterms:W3CDTF">2012-09-15T06:50:00Z</dcterms:modified>
  <cp:revision>2</cp:revision>
  <dc:subject/>
  <dc:title>Odessa Open Cup - 2012   Одесса     15-16 сентября 2012 </dc:title>
</cp:coreProperties>
</file>