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Ювеналы 1 «E» L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03"/>
        <w:gridCol w:w="2642"/>
        <w:gridCol w:w="1795"/>
        <w:gridCol w:w="4822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липчук Игорь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инская Антони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озовский Дании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ена Кара - Марич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ищук Али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буз Макси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денко Виктория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торак Мар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фи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9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гнибида Никит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ьянович Мари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иченко Кол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пянск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лушенков Максим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Соф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симум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ашин Ант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пянск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лушенков Максим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аптева Али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симум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>Августин Даниэль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 Денис и Ильина Анн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окурова Юл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лэш-Кристалл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блов Иль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етренко Виктория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офийская Ан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-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пов Кирил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ц Поли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-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1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сецкий Арту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юткало Сергей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снокова Валер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Dance Star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-1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1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ый Арсений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равская Ири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-1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рицкий Дани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располь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сьянова С.Н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урчанинова Кат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кспресс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-1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буз Богда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митр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а Наталья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остова Владислав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д астр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-1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бдуллаев Русла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юткало Сергей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новикова Диа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Dance Star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Ch          S           J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214   29    XX.XXXXX.XX XXXXXXXXXXX XX.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98    27    X.XXX.X.X.X XXXXXXXXX.X X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57    26    X...XXXXXXX XXXXXXXX.XX .X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99   24    .XXXXXXX..X X.X.XX.XX.X X.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04   20    X.XX.XXX.XX ...XXX.X.XX .XXX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84   17    .XX.X.X.XX. .XX.X.X.X.X .XX.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23   16    X..XXX.X... X..XXX..X.. X..X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25   14    X.XX.X..X.. ..XX.X..X.. X..X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1   13    .XX..X.X.XX .XX........ .XX.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80   13    X......X.X. X.....XXXX. X.X.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43   9     ...X..X.X.. .X....XX.X. .X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01   9     .XX.X...X.. ...X..X.... ...X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14   7     .X......X.. .X.......XX .X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77   7     .X.......XX X........X. X.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57     1 3 1 3 1 3 3 2 3 1 1  -      6      -      - 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8     2 6 3 5 2 6 1 3 1 3 3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84    7 2 4 6 5 4 4 7 6 4 6  -      -      -      -      6(23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4    5 4 5 2 7 7 5 6 7 5 7  -      -      -      -      6(26)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4    3 1 2 1 4 1 2 1 4 2 4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9    4 5 6 7 3 2 6 4 2 6 2  -      -      -      6      -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6 7 7 4 6 5 7 5 5 7 5  -      -      -      -      -      7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     57     1 2 1 3 1 3 3 1 5 1 1  6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8     2 4 2 5 2 4 4 3 1 2 2  -      6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84    6 5 3 6 3 5 2 6 6 3 7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4    5 3 5 2 7 6 5 7 4 5 5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4    3 1 4 1 6 1 1 4 2 4 3  -      -      7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9    4 6 6 7 4 2 6 2 3 6 4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7 7 7 4 5 7 7 5 7 7 6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57     1 3 1 3 1 3 3 1 3 1 1  6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98     4 6 2 5 4 4 5 4 1 2 4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84    5 2 3 6 2 7 2 6 7 3 5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4    6 5 5 2 7 6 6 7 4 5 7  -      -      -      -      -      8(39)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14    2 1 4 1 5 2 1 2 5 4 3  -      6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99    3 4 7 7 3 5 4 3 2 7 2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423    7 7 6 4 6 1 7 5 6 6 6  -      -      -      -      -      8(40)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65"/>
        <w:gridCol w:w="2181"/>
        <w:gridCol w:w="1648"/>
        <w:gridCol w:w="4196"/>
        <w:gridCol w:w="1295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7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липчук Игорь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инская Антон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4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озовский Дании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ена Кара - Марич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ищук Ал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8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буз Макс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денко Виктор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торак Мар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фи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9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гнибида Ники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ьянович Мар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4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иченко Кол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пянск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лушенков Максим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Соф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симум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4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ашин Антон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пянск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лушенков Максим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аптева Ал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симум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3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>Августин Даниэль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ков Денис и Ильина Анн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окурова Юл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лэш-Кристалл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58:00Z</dcterms:created>
  <dc:creator>1</dc:creator>
  <dc:description/>
  <cp:keywords/>
  <dc:language>en-US</dc:language>
  <cp:lastModifiedBy>1</cp:lastModifiedBy>
  <cp:lastPrinted>2012-09-16T12:05:00Z</cp:lastPrinted>
  <dcterms:modified xsi:type="dcterms:W3CDTF">2012-09-16T08:05:00Z</dcterms:modified>
  <cp:revision>4</cp:revision>
  <dc:subject/>
  <dc:title>Odessa Open Cup - 2012   Одесса     15-16 сентября 2012 </dc:title>
</cp:coreProperties>
</file>