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 Junior 1 IDSA WORLD CHAMPIONSHIP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</w:t>
      </w:r>
      <w:r>
        <w:rPr/>
        <w:t>dance@yandex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44"/>
        <w:gridCol w:w="2273"/>
        <w:gridCol w:w="2315"/>
        <w:gridCol w:w="4752"/>
      </w:tblGrid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Андре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йделюк-Богун Снежан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Катерин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дохновение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тюк Данил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нецк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нчаров Сергей, Росенко Дмитрий, Гранько Наталья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жова Дарь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иль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оманюк Богдан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уляхов Сергей и Ольг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патина Анастас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аж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алери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лмачев Александр,Толмачева Наталия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ьник Анастас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мония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манский Данил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шковец Валер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Amsatr Usif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Lisicina Anastasiya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вицкий Денис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иманский А Скорова Ю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регуб Елен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латея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утилин Михаил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имферополь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 xml:space="preserve">Путилины Петр и Наталья 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хоношина Анастас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ргос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2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асым Назар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ербицкая Вероник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агукин Максим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егковенко Вячеслав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йчук Владислав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анс-Стиль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Гашитская Людмил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корняков Александр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лгород-Днестровский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торины Николай и Елена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лепая Александ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адежд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сковчук Вла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ковей Андрей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хур Александ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леро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Цвигун Станисла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лох Святослав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ищук Соф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Dynamo-Kyiv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взюк Максим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евзюк Александр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акаева Алин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ин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лчанов Максим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етренко Виктория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ломейцева Ник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Ц "Марич"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ександр Муляр(Тернопо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на Покровская(Россия)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ур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1/4   </w:t>
      </w: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US"/>
        </w:rPr>
        <w:t xml:space="preserve"> Ch          S           R           Pd          J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Место</w:t>
      </w:r>
      <w:r>
        <w:rPr>
          <w:rFonts w:cs="Courier New" w:ascii="Courier New" w:hAnsi="Courier New"/>
          <w:sz w:val="20"/>
          <w:szCs w:val="28"/>
          <w:lang w:val="en-US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</w:t>
      </w:r>
      <w:r>
        <w:rPr>
          <w:rFonts w:cs="Courier New" w:ascii="Courier New" w:hAnsi="Courier New"/>
          <w:sz w:val="20"/>
          <w:szCs w:val="28"/>
        </w:rPr>
        <w:t>Балл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-3   141   55    XXXXXXXXXXX XXXXXXXXXXX XXXXXXXXXXX XXXXXXXXXXX 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US"/>
        </w:rPr>
        <w:t>1-3   167   55    XXXXX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1-3   179   55    XXXXX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4-7   78    54    XXXXXXXXXXX XXXX.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4-7   134   54    XXXXXXXXXXX XXXXXXXXXXX XXXXXXXXXXX XXXXXXXXXXX 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4-7   73    54    XXXXXXXXXXX XXXXXXXXXXX XXXX.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73   54    XXXX.XXXXXX XXXX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95    53    XXXXXXXXXXX XXX.XXXXXXX XXX.XXXXXX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19   51    XXXXXXXXXXX XXXXXXXXXXX X.XXXXXXXXX XXXXX.XXXXX X.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24   45    X.X..XXXXX. XXXX.XXXXX. XXXXXXXXXXX XXX..XXXXXX XXX.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88    38    XXX.XX.XXXX XX..XX.XXXX XXX.XX.X.XX X.X.XXXX..X X.X.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7     33    .XX.X..X.XX ..X.X..X.X. .XX.X.XX.XX .XX.XX.XXXX .XX.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81   31    XX.X.XX.X.. XX.X.XX.X.. XX.X.XX.X.. XX.X.XX.XX. XX.X.XX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4    115   17    ...XX.X...X ...XX.X...X ...XX...X.. ...X....... .X.X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54    11    ...XX...... ..XXX.....X ...X....... ...XX...... ...X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S           R           Pd          J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79   55    XXXXXXXXXXX XXXXXXXXXXX XXXXXXXXXXX XXXXXXXXXXX 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73    53    XXXXX.XXXXX XXXXXXXXXXX XXXXXXXXX.X XXXXXXXX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34   44    XX.X.XXXXXX XX.X..XXXXX XX.X..XXXXX XXXX..XXXXX 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95    36    .XX.XXXXX.X .XX.XX.XXXX XXX.XX.XX.X .XX..X..XXX .XX.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67   36    X.XX.X..XXX XXXXX...X.X XXXXX...XXX X.XXXXXX..X XX.X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73   36    XX.X.X.X.XX XX.X.X.X.XX X..X.XXX.X. XX.XXX.X.XX X..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41   24    ..X.X.XXX.. ....XXX.X.. ....XXXXX.. X...XXXXX.. ....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78    17    .X.X..X.... ...X..X.... ...X.XX..XX ...X..X.XX. .X.X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24   10    ..X......X. ..X..XX..X. ..X......X. ........... ..X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88    8     ....XX..... X...X..X... ........... ....X...... ....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19   6     X.......... ..X........ ..X........ ..X........ X.X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7     5     ....X...... ........... .X..X...... .X......... ..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73     3 3 3 3 2 4 2 2 3 2 2  -      -      10   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5     6 6 1 6 4 3 4 5 2 1 1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4    4 2 5 5 6 5 5 4 5 6 3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5 4 4 4 5 6 6 6 4 5 4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1 2 1 1 1 1 1 1 4 6  8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3    2 5 6 2 3 2 3 3 6 3 5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S     73     3 3 4 3 2 2 2 2 2 2 2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5     6 6 1 6 5 4 6 3 3 1 1  -      -      -      6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4    5 2 3 4 6 5 4 5 6 6 3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4 4 5 5 4 6 5 6 4 5 4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2 1 2 1 1 1 1 1 1 3 5  7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3    1 5 6 2 3 3 3 4 5 4 6  -      -      -      7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R     73     2 2 1 3 2 3 2 6 2 2 3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5     4 4 3 6 5 2 6 2 3 3 2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4    5 3 4 5 6 5 3 3 5 5 1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6 5 5 4 4 6 5 5 4 6 4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1 2 1 1 1 1 1 1 1 5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3    3 6 6 2 3 4 4 4 6 4 6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d    73     2 2 2 3 3 2 2 2 2 2 2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5     6 4 1 6 5 3 6 5 3 3 1  -      -      -      6(15)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4    4 3 3 5 6 6 5 4 4 4 4  -      -      -      7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5 5 5 4 4 5 4 6 5 6 3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1 4 1 1 1 1 1 1 1 5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3    3 6 6 2 2 4 3 3 6 5 6  -      -      -      6(17)  -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73     3 2 2 3 3 3 2 3 2 2 2  -      6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5     6 4 1 6 6 4 6 6 5 3 1  -      -      -      -      6      - 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4    4 3 4 5 5 6 5 4 3 6 3  -      -      -      6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67    5 6 5 4 4 5 4 5 4 5 4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79    1 1 3 1 1 1 1 1 1 1 6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3    2 5 6 2 2 2 3 2 6 4 5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39"/>
        <w:gridCol w:w="2045"/>
        <w:gridCol w:w="1508"/>
        <w:gridCol w:w="4631"/>
        <w:gridCol w:w="116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79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Андре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нниц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айделюк-Богун Снежан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ороз Кате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дохновение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3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остюк Данил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онецк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нчаров Сергей, Росенко Дмитрий, Гранько Наталь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жова Дарь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иль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3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оманюк Богдан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олуляхов Сергей и Ольг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опатина Анастас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раж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5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вленко Валер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олаев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олмачев Александр,Толмачева Натали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ильник Анастас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армония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34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уманский Данил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Тишковец Валер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7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Amsatr Usif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сс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енис Федор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Lisicina Anastasiya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58:00Z</dcterms:created>
  <dc:creator>1</dc:creator>
  <dc:description/>
  <cp:keywords/>
  <dc:language>en-US</dc:language>
  <cp:lastModifiedBy>1</cp:lastModifiedBy>
  <cp:lastPrinted>2012-09-16T16:01:00Z</cp:lastPrinted>
  <dcterms:modified xsi:type="dcterms:W3CDTF">2012-09-16T12:01:00Z</dcterms:modified>
  <cp:revision>3</cp:revision>
  <dc:subject/>
  <dc:title>Odessa Open Cup - 2012   Одесса     15-16 сентября 2012 </dc:title>
</cp:coreProperties>
</file>