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Профессионалы Гран-При Украины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</w:t>
      </w:r>
      <w:r>
        <w:rPr/>
        <w:t>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61"/>
        <w:gridCol w:w="3253"/>
        <w:gridCol w:w="2340"/>
        <w:gridCol w:w="2887"/>
      </w:tblGrid>
      <w:tr>
        <w:trPr/>
        <w:tc>
          <w:tcPr>
            <w:tcW w:w="1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4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йдаш Александ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Влох Святослав 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ыбань Еле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ynamo-Kyiv</w:t>
            </w:r>
          </w:p>
        </w:tc>
        <w:tc>
          <w:tcPr>
            <w:tcW w:w="2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Ch    44     1 1 1 1 1  5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44     1 1 1 1 1  5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44     1 1 1 1 1  5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d    44     1 1 1 1 1  5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44     1 1 1 1 1  5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84"/>
        <w:gridCol w:w="2712"/>
        <w:gridCol w:w="1950"/>
        <w:gridCol w:w="2407"/>
        <w:gridCol w:w="1798"/>
      </w:tblGrid>
      <w:tr>
        <w:trPr/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4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йдаш Александр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Влох Святослав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ыбань Елен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ynamo-Kyiv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30:00Z</dcterms:created>
  <dc:creator>1</dc:creator>
  <dc:description/>
  <cp:keywords/>
  <dc:language>en-US</dc:language>
  <cp:lastModifiedBy>1</cp:lastModifiedBy>
  <dcterms:modified xsi:type="dcterms:W3CDTF">2012-09-16T15:30:00Z</dcterms:modified>
  <cp:revision>2</cp:revision>
  <dc:subject/>
  <dc:title>Odessa Open Cup - 2012   Одесса     15-16 сентября 2012 </dc:title>
</cp:coreProperties>
</file>