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Youth 1 IDSA World Cup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</w:t>
      </w:r>
      <w:r>
        <w:rPr/>
        <w:t>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83"/>
        <w:gridCol w:w="2703"/>
        <w:gridCol w:w="1944"/>
        <w:gridCol w:w="4222"/>
      </w:tblGrid>
      <w:tr>
        <w:trPr/>
        <w:tc>
          <w:tcPr>
            <w:tcW w:w="1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0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да Алексе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оващенко Руслан и Але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снощек Полина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ион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ноненко Никита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вастополь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сов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ыч Александра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лимп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Петр Путилин(Симфер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60     1 1 1 1 1 1 1 1 1  9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2     2 2 2 2 2 2 2 2 2  -      9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60     1 1 1 1 2 1 1 1 1  8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2     2 2 2 2 1 2 2 2 2  -      9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60     1 1 2 2 2 1 1 1 1  6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2     2 2 1 1 1 2 2 2 2  -      9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60     1 1 1 1 2 1 1 1 1  8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2     2 2 2 2 1 2 2 2 2  -      9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60     1 1 1 1 2 1 1 1 1  8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2     2 2 2 2 1 2 2 2 2  -      9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57"/>
        <w:gridCol w:w="2318"/>
        <w:gridCol w:w="1668"/>
        <w:gridCol w:w="3619"/>
        <w:gridCol w:w="1537"/>
      </w:tblGrid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да Алексей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оващенко Руслан и Але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снощек Пол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ион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2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ноненко Никит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вастополь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со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ыч Александр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лимп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34:00Z</dcterms:created>
  <dc:creator>1</dc:creator>
  <dc:description/>
  <cp:keywords/>
  <dc:language>en-US</dc:language>
  <cp:lastModifiedBy>1</cp:lastModifiedBy>
  <dcterms:modified xsi:type="dcterms:W3CDTF">2012-09-16T16:34:00Z</dcterms:modified>
  <cp:revision>2</cp:revision>
  <dc:subject/>
  <dc:title>Odessa Open Cup - 2012   Одесса     15-16 сентября 2012 </dc:title>
</cp:coreProperties>
</file>