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Odessa Open Cup - 2012   Одесса     15-16 сентября 2012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Юниоры 2 Открытый кубок Украины La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Андрей Оксененко (Харько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ий Михайлуца(Запорожье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                        </w:t>
      </w:r>
      <w:r>
        <w:rPr>
          <w:rFonts w:cs="Courier New" w:ascii="Courier New" w:hAnsi="Courier New"/>
          <w:sz w:val="18"/>
          <w:szCs w:val="28"/>
        </w:rPr>
        <w:t>skrutd</w:t>
      </w:r>
      <w:r>
        <w:rPr/>
        <w:t>ance@yandex.ru     (067)429 31 36    (066)7777 991</w:t>
      </w:r>
    </w:p>
    <w:tbl>
      <w:tblPr>
        <w:tblW w:w="96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649"/>
        <w:gridCol w:w="2377"/>
        <w:gridCol w:w="2809"/>
        <w:gridCol w:w="3025"/>
      </w:tblGrid>
      <w:tr>
        <w:trPr/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Место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28"/>
              </w:rPr>
              <w:t>Уч</w:t>
            </w:r>
          </w:p>
        </w:tc>
        <w:tc>
          <w:tcPr>
            <w:tcW w:w="2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Партнер</w:t>
            </w:r>
          </w:p>
        </w:tc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Город</w:t>
            </w:r>
          </w:p>
        </w:tc>
        <w:tc>
          <w:tcPr>
            <w:tcW w:w="30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Руководитель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Партнерша</w:t>
            </w:r>
          </w:p>
        </w:tc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луб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---</w:t>
            </w:r>
          </w:p>
        </w:tc>
        <w:tc>
          <w:tcPr>
            <w:tcW w:w="2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-------</w:t>
            </w:r>
          </w:p>
        </w:tc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-------</w:t>
            </w:r>
          </w:p>
        </w:tc>
        <w:tc>
          <w:tcPr>
            <w:tcW w:w="30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---------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414</w:t>
            </w:r>
          </w:p>
        </w:tc>
        <w:tc>
          <w:tcPr>
            <w:tcW w:w="2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Макеев Андрей</w:t>
            </w:r>
          </w:p>
        </w:tc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Харьков</w:t>
            </w:r>
          </w:p>
        </w:tc>
        <w:tc>
          <w:tcPr>
            <w:tcW w:w="30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Столяренко Катерина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азарян Елизавета</w:t>
            </w:r>
          </w:p>
        </w:tc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ристалл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241</w:t>
            </w:r>
          </w:p>
        </w:tc>
        <w:tc>
          <w:tcPr>
            <w:tcW w:w="2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Буцура Дмитрий</w:t>
            </w:r>
          </w:p>
        </w:tc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Одесса</w:t>
            </w:r>
          </w:p>
        </w:tc>
        <w:tc>
          <w:tcPr>
            <w:tcW w:w="30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Чепуржинский Октавиан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равчук Мария</w:t>
            </w:r>
          </w:p>
        </w:tc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Белая Акация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08</w:t>
            </w:r>
          </w:p>
        </w:tc>
        <w:tc>
          <w:tcPr>
            <w:tcW w:w="2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Липшиц Станислав</w:t>
            </w:r>
          </w:p>
        </w:tc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Херс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Порощай Лилия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Романова Варвара</w:t>
            </w:r>
          </w:p>
        </w:tc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Латинос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4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25</w:t>
            </w:r>
          </w:p>
        </w:tc>
        <w:tc>
          <w:tcPr>
            <w:tcW w:w="2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Слободчук Евгений</w:t>
            </w:r>
          </w:p>
        </w:tc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Севастополь</w:t>
            </w:r>
          </w:p>
        </w:tc>
        <w:tc>
          <w:tcPr>
            <w:tcW w:w="30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Елизаров Александр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Галахина Юлия</w:t>
            </w:r>
          </w:p>
        </w:tc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Виктория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5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90</w:t>
            </w:r>
          </w:p>
        </w:tc>
        <w:tc>
          <w:tcPr>
            <w:tcW w:w="2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Толстенко Александр</w:t>
            </w:r>
          </w:p>
        </w:tc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иев</w:t>
            </w:r>
          </w:p>
        </w:tc>
        <w:tc>
          <w:tcPr>
            <w:tcW w:w="30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Балла Алексей и Татьяна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Овчаренко Диана</w:t>
            </w:r>
          </w:p>
        </w:tc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Альта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6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52</w:t>
            </w:r>
          </w:p>
        </w:tc>
        <w:tc>
          <w:tcPr>
            <w:tcW w:w="2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Маркин Александр</w:t>
            </w:r>
          </w:p>
        </w:tc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Николаев</w:t>
            </w:r>
          </w:p>
        </w:tc>
        <w:tc>
          <w:tcPr>
            <w:tcW w:w="30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Легковенко Вячеслав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Чумакова Анна</w:t>
            </w:r>
          </w:p>
        </w:tc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Данс-Стиль</w:t>
            </w:r>
          </w:p>
        </w:tc>
        <w:tc>
          <w:tcPr>
            <w:tcW w:w="30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eastAsia="Courier New" w:cs="Courier New" w:ascii="Courier New" w:hAnsi="Courier New"/>
                <w:sz w:val="1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28"/>
              </w:rPr>
              <w:t>Гашитская Людмила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7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93</w:t>
            </w:r>
          </w:p>
        </w:tc>
        <w:tc>
          <w:tcPr>
            <w:tcW w:w="2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Захарченко Назар</w:t>
            </w:r>
          </w:p>
        </w:tc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Харьков</w:t>
            </w:r>
          </w:p>
        </w:tc>
        <w:tc>
          <w:tcPr>
            <w:tcW w:w="30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Столяренко Екатерина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Пастернак Алеся</w:t>
            </w:r>
          </w:p>
        </w:tc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ристалл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8-9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37</w:t>
            </w:r>
          </w:p>
        </w:tc>
        <w:tc>
          <w:tcPr>
            <w:tcW w:w="2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Евдокимов Валерий</w:t>
            </w:r>
          </w:p>
        </w:tc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Макеевка</w:t>
            </w:r>
          </w:p>
        </w:tc>
        <w:tc>
          <w:tcPr>
            <w:tcW w:w="30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Аветисова Наталья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Давыдкова Анна</w:t>
            </w:r>
          </w:p>
        </w:tc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Натали</w:t>
            </w:r>
          </w:p>
        </w:tc>
        <w:tc>
          <w:tcPr>
            <w:tcW w:w="30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eastAsia="Courier New" w:cs="Courier New" w:ascii="Courier New" w:hAnsi="Courier New"/>
                <w:sz w:val="1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28"/>
              </w:rPr>
              <w:t>Аветисов Артур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8-9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63</w:t>
            </w:r>
          </w:p>
        </w:tc>
        <w:tc>
          <w:tcPr>
            <w:tcW w:w="2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уксинский Максим</w:t>
            </w:r>
          </w:p>
        </w:tc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иев</w:t>
            </w:r>
          </w:p>
        </w:tc>
        <w:tc>
          <w:tcPr>
            <w:tcW w:w="30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Белуха Дмитрий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Эдишерашвили Евгения</w:t>
            </w:r>
          </w:p>
        </w:tc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Антарес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0-1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21</w:t>
            </w:r>
          </w:p>
        </w:tc>
        <w:tc>
          <w:tcPr>
            <w:tcW w:w="2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Савицкий Максим</w:t>
            </w:r>
          </w:p>
        </w:tc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иев</w:t>
            </w:r>
          </w:p>
        </w:tc>
        <w:tc>
          <w:tcPr>
            <w:tcW w:w="30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Шиманский А Скорова Ю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Смоляр София</w:t>
            </w:r>
          </w:p>
        </w:tc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Галатея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0-1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75</w:t>
            </w:r>
          </w:p>
        </w:tc>
        <w:tc>
          <w:tcPr>
            <w:tcW w:w="2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Пинда Назар</w:t>
            </w:r>
          </w:p>
        </w:tc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Львов</w:t>
            </w:r>
          </w:p>
        </w:tc>
        <w:tc>
          <w:tcPr>
            <w:tcW w:w="30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Ильиновы Максим и Виктория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Марчак Марта</w:t>
            </w:r>
          </w:p>
        </w:tc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ВикаДанс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275</w:t>
            </w:r>
          </w:p>
        </w:tc>
        <w:tc>
          <w:tcPr>
            <w:tcW w:w="2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Берлов Александр</w:t>
            </w:r>
          </w:p>
        </w:tc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иев</w:t>
            </w:r>
          </w:p>
        </w:tc>
        <w:tc>
          <w:tcPr>
            <w:tcW w:w="30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Бисько Алексей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Москалюк Евгения</w:t>
            </w:r>
          </w:p>
        </w:tc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Шанс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37</w:t>
            </w:r>
          </w:p>
        </w:tc>
        <w:tc>
          <w:tcPr>
            <w:tcW w:w="2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Павленко Владислав</w:t>
            </w:r>
          </w:p>
        </w:tc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Николаев</w:t>
            </w:r>
          </w:p>
        </w:tc>
        <w:tc>
          <w:tcPr>
            <w:tcW w:w="30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Легковенко Вячеслав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Товстик Екатерина</w:t>
            </w:r>
          </w:p>
        </w:tc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Данс-Стиль</w:t>
            </w:r>
          </w:p>
        </w:tc>
        <w:tc>
          <w:tcPr>
            <w:tcW w:w="30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eastAsia="Courier New" w:cs="Courier New" w:ascii="Courier New" w:hAnsi="Courier New"/>
                <w:sz w:val="1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28"/>
              </w:rPr>
              <w:t>Гашитская Людмила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4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46</w:t>
            </w:r>
          </w:p>
        </w:tc>
        <w:tc>
          <w:tcPr>
            <w:tcW w:w="2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Харист Игорь</w:t>
            </w:r>
          </w:p>
        </w:tc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Севастополь</w:t>
            </w:r>
          </w:p>
        </w:tc>
        <w:tc>
          <w:tcPr>
            <w:tcW w:w="30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Денис и Наташа Елизаровы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Хухрянская Екатерина</w:t>
            </w:r>
          </w:p>
        </w:tc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луб ст.Дениса Елизарова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5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64</w:t>
            </w:r>
          </w:p>
        </w:tc>
        <w:tc>
          <w:tcPr>
            <w:tcW w:w="2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Иванченко Тимофей</w:t>
            </w:r>
          </w:p>
        </w:tc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Херс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узьева Наталия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Юраш Виктория</w:t>
            </w:r>
          </w:p>
        </w:tc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Променад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Rene Barsi(France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Zuzanna Mlodavska(Germany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Алексей Балла(Кие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Валентина Федорчук(Кие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Виктория Руденко(Николае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Влад Бородинов(Росси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Лев Пьянков(Росси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H . Лилия Порощай(Херсон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I . Марина Андрусенко(Кие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J . Наталья Кузьева(Херсон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K . Октавиан Чепуржинский(Одес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L . Сергей Францен(Харько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M . Яна Покровская(Росси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ур</w:t>
      </w:r>
      <w:r>
        <w:rPr>
          <w:rFonts w:cs="Courier New" w:ascii="Courier New" w:hAnsi="Courier New"/>
          <w:sz w:val="20"/>
          <w:szCs w:val="28"/>
          <w:lang w:val="en-US"/>
        </w:rPr>
        <w:t xml:space="preserve">   1/4   </w:t>
      </w:r>
      <w:r>
        <w:rPr>
          <w:rFonts w:cs="Courier New" w:ascii="Courier New" w:hAnsi="Courier New"/>
          <w:sz w:val="20"/>
          <w:szCs w:val="28"/>
        </w:rPr>
        <w:t>Танец</w:t>
      </w:r>
      <w:r>
        <w:rPr>
          <w:rFonts w:cs="Courier New" w:ascii="Courier New" w:hAnsi="Courier New"/>
          <w:sz w:val="20"/>
          <w:szCs w:val="28"/>
          <w:lang w:val="en-US"/>
        </w:rPr>
        <w:t xml:space="preserve"> Ch            S             R             Pd            J         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Место</w:t>
      </w:r>
      <w:r>
        <w:rPr>
          <w:rFonts w:cs="Courier New" w:ascii="Courier New" w:hAnsi="Courier New"/>
          <w:sz w:val="20"/>
          <w:szCs w:val="28"/>
          <w:lang w:val="en-US"/>
        </w:rPr>
        <w:t xml:space="preserve"> № </w:t>
      </w:r>
      <w:r>
        <w:rPr>
          <w:rFonts w:cs="Courier New" w:ascii="Courier New" w:hAnsi="Courier New"/>
          <w:sz w:val="20"/>
          <w:szCs w:val="28"/>
        </w:rPr>
        <w:t>Уч</w:t>
      </w:r>
      <w:r>
        <w:rPr>
          <w:rFonts w:cs="Courier New" w:ascii="Courier New" w:hAnsi="Courier New"/>
          <w:sz w:val="20"/>
          <w:szCs w:val="28"/>
          <w:lang w:val="en-US"/>
        </w:rPr>
        <w:t xml:space="preserve">  </w:t>
      </w:r>
      <w:r>
        <w:rPr>
          <w:rFonts w:cs="Courier New" w:ascii="Courier New" w:hAnsi="Courier New"/>
          <w:sz w:val="20"/>
          <w:szCs w:val="28"/>
        </w:rPr>
        <w:t>Балл</w:t>
      </w:r>
      <w:r>
        <w:rPr>
          <w:rFonts w:cs="Courier New" w:ascii="Courier New" w:hAnsi="Courier New"/>
          <w:sz w:val="20"/>
          <w:szCs w:val="28"/>
          <w:lang w:val="en-US"/>
        </w:rPr>
        <w:t xml:space="preserve">  ABCDEFGHIJKLM ABCDEFGHIJKLM ABCDEFGHIJKLM ABCDEFGHIJKLM ABCDEFGHIJKLM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  <w:lang w:val="en-US"/>
        </w:rPr>
        <w:t>1     414   58    .XXXXXXXXXXXX .XXXXXXXXX.XX .XXXXXXX.XXXX .XXXXXXXXXXXX .XXXXX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  <w:t>2     108   52    .X.XXXXX.XXXX X..X.XXXXXXXX XXXX.X.XXX.XX XXXXX..XXXXXX XXXXX.XX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  <w:t>3-4   152   49    XXX.XXXXXXX.X X.XXXXXXX.X.X XXXXXXXXXXX.X ..X.XXXXXX..X .XX..XXXX.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  <w:t>3-4   241   49    XX.XXX.XXXX.. XXXXXX.XX.X.X X.X.XXXXX.XXX XXXXXX.XX.XXX XX.XXXXXX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  <w:t>5     90    42    ..XX.X.XX.X.. XXXXXXXX.XX.. X.XX.XXXX.X.X XXXX.XXXX.X.. XXXX.X.X.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  <w:t>6     25    41    X.XXXXX..XX.X ...XXXX..XXX. ...XXXX..XXXX ...XXXX.XXXXX ..X.XX..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  <w:t>7     93    35    .X.X.X.X.X.XX .X..XXXXXXXX. .X...XX.X.X.. XX..X.X..XXXX ....X.X.X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  <w:t>8-9   163   27    .X..XXX.X..X. .XX.....XX.XX .X.X....XX.X. ..X.....X..X. XXXX....X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  <w:t>8-9   37    27    X.X.X...X.X.X X....X...XX.X XX...X....X.X XX...X....X.X X.XX.X....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  <w:t>10-11 75    24    ....XXX...... .X.X.XX...... ...XXX.X.X... ...X.XXX.X... .X.X.XXX.X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  <w:t>10-11 121   24    X.X.X...XX.XX ..X.X...XX.XX .XX.X.X....X. .X..X....X.X. ....X....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  <w:t>12    275   22    XXX.XX.....X. X.X.XX....... X.X.XX...X.X. X.XX......... XX.......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  <w:t>13    137   19    X...XX.X..... X...XX.X..... X....X.XX.... X.....XX..... X...X.XX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  <w:t>14    146   8     ...XXX.....X. .....X.....X. .....X....... ............. .........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  <w:t>15    164   0     ............. ............. ............. ............. ......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H I J K L M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cs="Courier New" w:ascii="Courier New" w:hAnsi="Courier New"/>
          <w:sz w:val="18"/>
          <w:szCs w:val="28"/>
          <w:lang w:val="en-US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cs="Courier New" w:ascii="Courier New" w:hAnsi="Courier New"/>
          <w:sz w:val="18"/>
          <w:szCs w:val="28"/>
          <w:lang w:val="en-US"/>
        </w:rPr>
        <w:t>Ch    25     7 4 7 5 4 1 5 4 3 2 7 3 4  -      -      -      8      -      -      -      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90     2 7 3 3 5 4 4 5 6 3 2 6 7  -      -      -      7      -      -      -      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93     6 2 2 7 7 7 2 7 1 6 4 5 6  -      -      -      -      -      9      -       7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108    4 3 4 2 3 3 3 1 5 1 5 1 3  -      -      9      -      -      -      -      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152    3 5 5 6 6 6 6 6 7 5 6 7 2  -      -      -      -      -      11     -      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241    1 6 1 4 1 2 7 2 4 7 1 4 5  -      -      -      9      -      -      -      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414    5 1 6 1 2 5 1 3 2 4 3 2 1  -      7      -      -      -      -      -      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cs="Courier New" w:ascii="Courier New" w:hAnsi="Courier New"/>
          <w:sz w:val="18"/>
          <w:szCs w:val="28"/>
          <w:lang w:val="en-US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cs="Courier New" w:ascii="Courier New" w:hAnsi="Courier New"/>
          <w:sz w:val="18"/>
          <w:szCs w:val="28"/>
          <w:lang w:val="en-US"/>
        </w:rPr>
        <w:t>S     25     7 7 7 4 7 1 7 3 4 2 2 4 3  -      -      -      8      -      -      -      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90     2 5 2 3 3 4 6 6 7 5 3 6 6  -      -      -      -      8(27)  -      -      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93     6 4 5 7 6 7 5 7 1 6 5 3 7  -      -      -      -      -      9      -       7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108    4 2 3 2 4 5 2 1 3 1 7 2 4  -      -      8      -      -      -      -      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152    3 6 1 6 5 6 3 5 5 4 6 7 2  -      -      -      -      8(28)  -      -      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241    1 3 6 5 1 3 4 2 6 7 1 5 5  -      -      -      7      -      -      -      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414    5 1 4 1 2 2 1 4 2 3 4 1 1  -      8      -      -      -      -      -      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cs="Courier New" w:ascii="Courier New" w:hAnsi="Courier New"/>
          <w:sz w:val="18"/>
          <w:szCs w:val="28"/>
          <w:lang w:val="en-US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cs="Courier New" w:ascii="Courier New" w:hAnsi="Courier New"/>
          <w:sz w:val="18"/>
          <w:szCs w:val="28"/>
          <w:lang w:val="en-US"/>
        </w:rPr>
        <w:t>R     25     7 7 6 5 5 2 7 3 5 2 4 4 1  -      -      -      -      9      -      -      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90     3 6 1 4 3 4 5 7 7 3 2 6 6  -      -      -      7      -      -      -      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93     4 2 2 7 7 7 4 5 1 7 5 3 7  -      -      -      -      8      -      -      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108    6 1 5 2 4 3 2 1 3 1 6 2 5  -      -      8      -      -      -      -      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152    2 4 7 6 6 6 6 4 6 5 7 7 2  -      -      -      -      -      10     -       7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241    1 5 3 3 1 1 1 2 2 6 1 5 4  -      7      -      -      -      -      -      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414    5 3 4 1 2 5 3 6 4 4 3 1 3  -      -      7      -      -      -      -      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cs="Courier New" w:ascii="Courier New" w:hAnsi="Courier New"/>
          <w:sz w:val="18"/>
          <w:szCs w:val="28"/>
          <w:lang w:val="en-US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cs="Courier New" w:ascii="Courier New" w:hAnsi="Courier New"/>
          <w:sz w:val="18"/>
          <w:szCs w:val="28"/>
          <w:lang w:val="en-US"/>
        </w:rPr>
        <w:t>Pd    25     7 6 7 4 3 2 7 3 5 3 3 3 1  -      -      7      -      -      -      -      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90     2 7 4 5 7 3 6 6 6 2 2 6 7  -      -      -      -      -      10     -       7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93     4 4 5 7 5 7 5 7 3 4 6 4 6  -      -      -      -      8(34)  10     -      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108    5 1 3 3 4 6 3 1 2 1 7 2 5  -      -      8(16)  -      -      -      -      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152    3 5 6 6 6 5 4 5 7 5 5 7 2  -      -      -      -      8(34)  11     -      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241    1 2 2 2 1 1 1 2 4 7 1 5 4  -      9      -      -      -      -      -      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414    6 3 1 1 2 4 2 4 1 6 4 1 3  -      -      8(14)  -      -      -      -      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cs="Courier New" w:ascii="Courier New" w:hAnsi="Courier New"/>
          <w:sz w:val="18"/>
          <w:szCs w:val="28"/>
          <w:lang w:val="en-US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cs="Courier New" w:ascii="Courier New" w:hAnsi="Courier New"/>
          <w:sz w:val="18"/>
          <w:szCs w:val="28"/>
          <w:lang w:val="en-US"/>
        </w:rPr>
        <w:t>J     25     7 7 5 3 4 3 7 3 7 7 3 5 1  -      -      -      -      8(27)  -      -      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90     2 6 3 5 5 4 6 6 5 3 4 6 7  -      -      -      -      8(31)  -      -      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93     6 4 6 7 6 7 4 7 2 5 5 3 6  -      -      -      -      -      10(47) -      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108    3 1 4 2 3 5 2 1 1 1 7 2 5  -      7      -      -      -      -      -      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152    4 5 7 6 7 6 5 5 6 4 6 7 3  -      -      -      -      -      10(50) -       7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241    1 2 2 4 1 1 1 2 4 6 1 4 4  -      8(11)  -      -      -      -      -      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414    5 3 1 1 2 2 3 4 3 2 2 1 2  -      8(13)  -      -      -      -      -      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cs="Courier New" w:ascii="Courier New" w:hAnsi="Courier New"/>
          <w:sz w:val="18"/>
          <w:szCs w:val="28"/>
          <w:lang w:val="en-US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747"/>
        <w:gridCol w:w="2678"/>
        <w:gridCol w:w="1776"/>
        <w:gridCol w:w="3190"/>
        <w:gridCol w:w="1519"/>
      </w:tblGrid>
      <w:tr>
        <w:trPr/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есто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8"/>
              </w:rPr>
              <w:t>Уч</w:t>
            </w:r>
          </w:p>
        </w:tc>
        <w:tc>
          <w:tcPr>
            <w:tcW w:w="2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ртнер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ород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Руководитель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умма мест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ртнерша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луб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</w:t>
            </w:r>
          </w:p>
        </w:tc>
        <w:tc>
          <w:tcPr>
            <w:tcW w:w="2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414</w:t>
            </w:r>
          </w:p>
        </w:tc>
        <w:tc>
          <w:tcPr>
            <w:tcW w:w="2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акеев Андрей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Харьков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толяренко Катерина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9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азарян Елизавета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ристалл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41</w:t>
            </w:r>
          </w:p>
        </w:tc>
        <w:tc>
          <w:tcPr>
            <w:tcW w:w="2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уцура Дмитрий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Чепуржинский Октавиан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0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равчук Мария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елая Акаци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3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08</w:t>
            </w:r>
          </w:p>
        </w:tc>
        <w:tc>
          <w:tcPr>
            <w:tcW w:w="2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ипшиц Станислав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Херсон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орощай Лилия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2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Романова Варвара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атинос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4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5</w:t>
            </w:r>
          </w:p>
        </w:tc>
        <w:tc>
          <w:tcPr>
            <w:tcW w:w="2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лободчук Евгений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евастополь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Елизаров Александр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0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алахина Юлия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Виктори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5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90</w:t>
            </w:r>
          </w:p>
        </w:tc>
        <w:tc>
          <w:tcPr>
            <w:tcW w:w="2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Толстенко Александр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иев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8"/>
              </w:rPr>
              <w:t>Балла Алексей и Татьяна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6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вчаренко Диана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Альт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6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52</w:t>
            </w:r>
          </w:p>
        </w:tc>
        <w:tc>
          <w:tcPr>
            <w:tcW w:w="2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аркин Александр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Николаев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егковенко Вячеслав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31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Чумакова Анна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анс-Стиль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eastAsia="Courier New" w:cs="Courier New" w:ascii="Courier New" w:hAnsi="Courier New"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8"/>
              </w:rPr>
              <w:t>Гашитская Людмила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7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93</w:t>
            </w:r>
          </w:p>
        </w:tc>
        <w:tc>
          <w:tcPr>
            <w:tcW w:w="2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Захарченко Назар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Харьков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толяренко Екатерина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32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стернак Алеся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ристалл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12:59:00Z</dcterms:created>
  <dc:creator>1</dc:creator>
  <dc:description/>
  <cp:keywords/>
  <dc:language>en-US</dc:language>
  <cp:lastModifiedBy>1</cp:lastModifiedBy>
  <cp:lastPrinted>2012-09-15T21:46:00Z</cp:lastPrinted>
  <dcterms:modified xsi:type="dcterms:W3CDTF">2012-09-16T13:01:00Z</dcterms:modified>
  <cp:revision>3</cp:revision>
  <dc:subject/>
  <dc:title>Odessa Open Cup - 2012   Одесса     15-16 сентября 2012 </dc:title>
</cp:coreProperties>
</file>