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Juvenile 1 IDSA WORLD CHAMPIONSHIP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енис Федоров(Одес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406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S     406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406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406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406    1 1 1 1 1 1 1  7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11"/>
        <w:gridCol w:w="2634"/>
        <w:gridCol w:w="1693"/>
        <w:gridCol w:w="2635"/>
        <w:gridCol w:w="1849"/>
      </w:tblGrid>
      <w:tr>
        <w:trPr/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06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Янивец Валенти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ернополь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уляр А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харук Ирин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рандэ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53:00Z</dcterms:created>
  <dc:creator>1</dc:creator>
  <dc:description/>
  <cp:keywords/>
  <dc:language>en-US</dc:language>
  <cp:lastModifiedBy>1</cp:lastModifiedBy>
  <dcterms:modified xsi:type="dcterms:W3CDTF">2012-09-16T03:42:00Z</dcterms:modified>
  <cp:revision>3</cp:revision>
  <dc:subject/>
  <dc:title>Odessa Open Cup - 2012   Одесса     15-16 сентября 2012 </dc:title>
</cp:coreProperties>
</file>