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1 «D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0"/>
        <w:gridCol w:w="3265"/>
        <w:gridCol w:w="2218"/>
        <w:gridCol w:w="3413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гожинский Владисла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мец Я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пуша Андре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ьячков Антон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ирханян Наталь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енко Роман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ксенова Маргарит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чанов Максим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ейцева Ник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вал Вла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бак Анастас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инский Никола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ун Юл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лимонов Кирилл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а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лтыкова Аурик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лишенко Анастас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Fashion dan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тдаев Руслан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уха Дмитрий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нкевич Анастас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арес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лько Андре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вельева Дарь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Йосипенко Игорь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никова Дарь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ок Александр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инская Юл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хотниченко Руслан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ндаренко Вик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ячеслав Легков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Ирина Шамановская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N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S             R             J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N ABCDEFGHIJKLN ABCDEFGHIJKLN ABCDEFGHIJKLN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272   43    X.X.X.XXXX.XX XXX.XXXXXX.XX XXX.XXXXXX.XX XXX.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15   40    XX..X..XXXXXX XX..XXXXXXXXX XX..XXXXX.XXX XX..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     39    .XXXXXXXXX.XX X.XXXX..XXX.X X.XXXX.XXXX.X X.XXXX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30   35    XX..XX.XX.X.X XXX.X.XX..XXX XXX.X..XX..XX XXX.X.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24   33    .XXX.XXX.X..X .XXXXXX..XXX. .XXX.XXX.XXX. .XXX.X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54    33    X.XX.XX.XXX.. X.XXXX.XXXX.. ..XXXX..XXX.. X.XXXX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59   31    X.XX.X.XXXX.. X.XX...XXX..X X.XX...XXXX.. ..XXXX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02   25    .XX.XXX.X..X. .X...XXXX.X.. .X...XXXX..X. .X...X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     23    .X..X.XX...XX .X..X.XX...X. .X..X.X..X.X. .XX.X.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71   22    .XXXX.X...XX. .XXX....X..XX .XXX..X.....X .X.X..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2    18    X..X......X.. ...X..X...X.. X..XXXX..XX.X X..X..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26   10    X.........XX. X..........X. X.........XX. X...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86   8     .....X...X..X .....X...X..X ............X ........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N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Ch    2      4 4 4 1 2 1 7 4 2 3 4 3 2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54     6 6 2 2 5 2 5 6 4 1 7 5 5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7 5 3 5 7 3 3 5 7 5 5 6 7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0    2 3 6 6 4 7 4 2 6 7 3 4 4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1 1 7 3 3 6 1 7 3 6 1 2 1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9    5 7 5 4 6 5 6 3 5 2 6 7 6  -      -      -      -      7      -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3 2 1 7 1 4 2 1 1 4 2 1 3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     2      4 3 4 1 2 1 6 3 2 3 4 2 3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54     5 4 2 2 7 2 5 7 3 1 7 6 5  -      -      -      -      9(29)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7 6 3 5 4 3 3 5 7 4 3 5 6  -      -      -      -      9(35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0    1 5 7 6 5 6 4 2 6 7 5 4 4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2 1 6 3 1 5 1 6 4 6 1 3 1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9    6 7 5 4 6 7 7 4 5 2 6 7 7  -      -      -      -      -      8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3 2 1 7 3 4 2 1 1 5 2 1 2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R     2      3 3 1 1 3 1 7 4 5 3 3 3 3  -      -      10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54     4 4 3 2 7 2 5 7 4 1 7 7 5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7 6 2 4 5 3 4 6 6 4 4 5 7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0    1 5 7 6 2 6 3 2 7 7 6 4 4  -      -      -      -      7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2 1 6 3 1 5 1 3 1 5 1 1 2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9    6 7 4 5 6 7 6 5 3 2 5 6 6  -      -      -      -      -      11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5 2 5 7 4 4 2 1 2 6 2 2 1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2      3 4 1 1 4 1 6 4 3 3 2 4 2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54     5 3 3 2 7 2 5 7 4 1 6 7 5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24    7 6 2 4 3 4 4 6 7 4 4 5 6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0    1 5 7 6 5 5 3 2 6 7 7 3 4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5    2 1 6 3 1 6 1 3 2 5 1 1 1  -      8      - 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9    6 7 4 5 6 7 7 5 5 2 5 6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2    4 2 5 7 2 3 2 1 1 6 3 2 3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57"/>
        <w:gridCol w:w="2839"/>
        <w:gridCol w:w="1797"/>
        <w:gridCol w:w="2968"/>
        <w:gridCol w:w="1539"/>
      </w:tblGrid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2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гожинский Владислав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мец Ян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5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пуша Андре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ьячков Антон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ирханян Наталь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енко Роман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ксенова Маргарит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чанов Максим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ейцева Ник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цкий Даниил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ая Валери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0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вал Влад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бак Анастаси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9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инский Никола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ун Юли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39:00Z</dcterms:created>
  <dc:creator>1</dc:creator>
  <dc:description/>
  <cp:keywords/>
  <dc:language>en-US</dc:language>
  <cp:lastModifiedBy>1</cp:lastModifiedBy>
  <cp:lastPrinted>2012-09-16T15:40:00Z</cp:lastPrinted>
  <dcterms:modified xsi:type="dcterms:W3CDTF">2012-09-16T11:40:00Z</dcterms:modified>
  <cp:revision>3</cp:revision>
  <dc:subject/>
  <dc:title>Odessa Open Cup - 2012   Одесса     15-16 сентября 2012 </dc:title>
</cp:coreProperties>
</file>