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веналы 1 «D»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 </w:t>
      </w:r>
      <w:r>
        <w:rPr/>
        <w:t>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6"/>
        <w:gridCol w:w="3322"/>
        <w:gridCol w:w="2011"/>
        <w:gridCol w:w="3614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ерещенко Олег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рисюк Вероник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2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зинский Матве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нежин Екатери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7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енко Андре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ыжановская Виктори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Даниил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ищук Али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6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нивец Валентин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уляр Александ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харук Ири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андэ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5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шкатюк Саш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пчук Але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3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елинский Дмитри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черенко Я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аталья Журенко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Marek Sienkiewicz(Poland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Еlena Kara(Syria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Геннадий Хавкин(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14     5 2 4 5 1 1 3 2 2 1 1  -      7      -      -      -      -      -      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5     3 5 5 7 4 4 5 5 7 2 5  -    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2    1 3 3 3 3 2 7 3 5 3 2  -    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7    7 1 7 4 7 5 2 4 4 6 6  -      -      -      -      6    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4    6 7 1 1 6 7 1 1 3 4 3  -      -      6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3    4 6 2 2 5 6 6 6 6 7 4  -      -      -      -      -      10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6    2 4 6 6 2 3 4 7 1 5 7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14     2 2 5 6 1 1 5 2 2 1 2  -    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5     4 6 7 7 4 6 4 3 3 2 4  -      -      -      7(24)  7(24)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2    1 3 4 3 2 2 6 5 6 6 1  -      -      6(12)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7    6 1 6 4 7 4 3 4 4 4 6  -      -      -      7(24)  7(24)  10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4    7 7 1 1 6 7 1 1 7 5 3  -      -      -      -      6      - 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3    5 4 2 2 5 5 2 6 5 7 5  -      -      -      -      9    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6    3 5 3 5 3 3 7 7 1 3 7  -      -      6(16)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14     2 1 3 5 1 1 2 7 1 1 2  -    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5     3 6 5 6 2 6 4 4 7 3 5  -      -      -      -      7    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2    1 3 6 4 4 2 7 2 6 5 1  -    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7    6 2 4 3 7 5 3 3 4 2 4  -      -      -      8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4    7 7 1 2 6 7 1 1 5 4 3  -      -      -      6(12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3    4 5 2 1 3 3 5 5 3 7 6  -      -      -      6(16)  -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6    5 4 7 7 5 4 6 6 2 6 7  -      -      -      -      -      8 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14     1 1 3 3 1 1 2 7 2 1 1  6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5     4 5 5 7 2 6 5 4 5 5 3  -    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2    6 3 7 6 3 2 7 2 6 6 2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7    3 2 6 4 6 5 3 3 4 3 5  -      -      -      7(22)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4    7 7 1 1 7 7 1 1 7 4 4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3    5 4 2 2 4 4 4 5 3 7 6  -      -      -      7(23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6    2 6 4 5 5 3 6 6 1 2 7  -      -      -      -      7      -      -       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W     T     V     Q     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22   2     2     3     7            2(4)                                      14    2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7   6     4     2     2            2(4)                                      14    3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22          14(23) 25(56)                             2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7          6(10)  14(34)                             3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W     T     V     Q     1      2      3      4      5      6      7      Сумма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5    5     5     6     5                                        4(21)         21    6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43   7     6     5     3                                        3(14)         21    7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0"/>
        <w:gridCol w:w="2864"/>
        <w:gridCol w:w="1735"/>
        <w:gridCol w:w="3117"/>
        <w:gridCol w:w="1485"/>
      </w:tblGrid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ерещенко Олег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рисюк Вероник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2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зинский Матве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нежин Екатерин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7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енко Андре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ыжановская Виктория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4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Даниил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ищук Алин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6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нивец Валентин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уляр Александр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харук Ирин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андэ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5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шкатюк Саш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пчук Ален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3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елинский Дмитр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черенко Ян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7:45:00Z</dcterms:created>
  <dc:creator>1</dc:creator>
  <dc:description/>
  <cp:keywords/>
  <dc:language>en-US</dc:language>
  <cp:lastModifiedBy>1</cp:lastModifiedBy>
  <dcterms:modified xsi:type="dcterms:W3CDTF">2012-09-16T03:47:00Z</dcterms:modified>
  <cp:revision>3</cp:revision>
  <dc:subject/>
  <dc:title>Odessa Open Cup - 2012   Одесса     15-16 сентября 2012 </dc:title>
</cp:coreProperties>
</file>