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RISING STARS Молодёжь 2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</w:t>
      </w:r>
      <w:r>
        <w:rPr/>
        <w:t>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0"/>
        <w:gridCol w:w="3265"/>
        <w:gridCol w:w="1769"/>
        <w:gridCol w:w="3862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ушков Дмитр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ильчук Александр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ряник Евген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кунова Дарь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стаков Васил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русталь Валери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ечай Андре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пко Юли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Людмила Дыбань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L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 . Вячеслав Легков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M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40     1 1 1 1 1 1 4 2 1 2 1 1 1  10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1     3 4 2 2 2 3 1 1 2 1 2 2 4  -      9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4    4 2 3 4 4 4 3 4 3 4 4 4 3  -      -      -      13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7    2 3 4 3 3 2 2 3 4 3 3 3 2  -      -      11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     40     1 1 1 1 1 1 4 2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1     2 2 2 2 2 2 1 1 2 2 3 2 4  -      11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4    4 3 3 3 3 4 3 4 3 3 4 3 3  -      -      9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7    3 4 4 4 4 3 2 3 4 4 2 4 2  -      -      -      13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R     40     1 1 1 1 1 1 4 2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1     3 4 2 2 2 3 1 1 2 2 3 3 4  -      7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4    2 3 3 4 4 4 3 3 3 3 4 4 3  -      -      8(23)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7    4 2 4 3 3 2 2 4 4 4 2 2 2  -      -      8(18)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Pd    40     1 2 1 1 1 1 4 2 1 1 1 1 1  10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1     2 4 3 3 3 3 1 1 2 2 3 3 4  -      -      11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4    4 3 2 4 4 4 3 4 3 4 4 4 3  -      -      -      13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7    3 1 4 2 2 2 2 3 4 3 2 2 2  -      8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40     1 2 1 1 1 1 1 2 1 1 1 1 1  11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1     2 3 2 2 2 3 4 1 2 2 2 3 4  -      8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4    3 4 3 3 3 4 3 3 3 4 3 2 3  -      -      10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7    4 1 4 4 4 2 2 4 4 3 4 4 2  -      -      -      13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7"/>
        <w:gridCol w:w="2806"/>
        <w:gridCol w:w="1518"/>
        <w:gridCol w:w="3320"/>
        <w:gridCol w:w="1519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ушков Дмитр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ильчук Александр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1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ряник Евг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кунова Дарь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7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стаков Васил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русталь Валер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4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ечай Андре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пко Ю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22:00Z</dcterms:created>
  <dc:creator>1</dc:creator>
  <dc:description/>
  <cp:keywords/>
  <dc:language>en-US</dc:language>
  <cp:lastModifiedBy>1</cp:lastModifiedBy>
  <cp:lastPrinted>2012-09-16T12:52:00Z</cp:lastPrinted>
  <dcterms:modified xsi:type="dcterms:W3CDTF">2012-09-16T08:52:00Z</dcterms:modified>
  <cp:revision>3</cp:revision>
  <dc:subject/>
  <dc:title>Odessa Open Cup - 2012   Одесса     15-16 сентября 2012 </dc:title>
</cp:coreProperties>
</file>