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веналы 2 «D»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</w:t>
      </w:r>
      <w:r>
        <w:rPr/>
        <w:t xml:space="preserve">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0"/>
        <w:gridCol w:w="3114"/>
        <w:gridCol w:w="2067"/>
        <w:gridCol w:w="3715"/>
      </w:tblGrid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4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алпа Никита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фанова Елизавета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ук Андрей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ьченко Елизавета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5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иец Данил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иец Дарь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8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ванов Виктор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терова Валери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5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шкатюк Саша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пчук Алена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6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ский Никита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ра Ле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5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ровский Максим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илий Е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шкун Ярослава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емьера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Йосипенко Игорь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зьева Натали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ерникова Дарь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менад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7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гушевич Егор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заченко Вероника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3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етыкин Владислав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тишко Татья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чук Наталь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иеста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лентина Кравче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Татьяна Лотиш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Наталья Кузье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Наталья Журенко(Южны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Октавиан Чепуржинский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W             T             V             Q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LM ABCDEFGHIJKLM ABCDEFGHIJKLM ABCDEFGHIJKLM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     194   51    XXXXXXXXXXXXX XXXXXXXXXX.XX XXXXXXXXXXXXX XX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28    43    XX.XXXXXXXXXX XX.XXXXXXX.XX XX.XXXXXXX.XX .X.X.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248   38    XXXX.X....XXX XXXX.X..XXXXX XXXXXX...XXXX XXXX.X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55    36    XX..XXXX.XXXX X...XXXX.XXXX XX.X.X.X.X.XX XX.XXXX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65    31    XXX....X.X.XX XXXXXX..X..XX XXX.X.XXX..X. X...XX.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96   31    ..XXXXX.X.... ..XXXXXXXXX.. ..XXXXXXX.X.X ..XXXXX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05   27    X..X.X.XXX.XX X..X.......XX X..X...XXX.X. .XXXX.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2    22    .X..X...XX... .X.....XXXX.. ....XX..XXX.X XX..X.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37   17    ..X...XXX.X.. .XX...XX..X.. .XX...X...X.. ..X...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53    16    ..XXX.X...X.. ..X.X.X...X.. ..X...X...X.. X.X...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L M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28     3 1 4 1 3 1 2 2 4 1 2 2 4  -      8      -      -      -      -       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55     1 3 6 4 5 5 4 5 2 2 3 5 2  -      -      -      8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5     4 4 5 5 4 4 5 4 6 5 6 3 3  -      -      -      7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4    2 2 1 2 1 2 1 1 1 3 1 4 1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6    6 6 3 6 2 6 3 6 3 6 4 6 6  -      -      -      -      -      13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8    5 5 2 3 6 3 6 3 5 4 5 1 5  -      -      -      -      11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28     5 1 2 1 3 1 4 2 2 1 2 4 4  -      8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55     1 5 6 4 4 2 2 3 4 2 3 5 3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5     3 3 5 5 5 3 6 5 6 5 6 3 2  -      -      -      -      10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4    2 2 1 2 2 4 1 1 1 3 1 2 1  -      11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6    6 6 3 6 1 6 3 6 3 6 4 6 6  -      -      -      -      -      13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8    4 4 4 3 6 5 5 4 5 4 5 1 5  -      -      -      7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V     28     2 2 2 1 3 1 5 3 2 1 2 4 2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55     1 3 6 4 4 2 2 1 5 2 3 5 3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5     4 5 5 5 5 4 6 5 6 5 6 2 4  -      -      -      -      10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4    3 1 1 2 1 3 1 2 1 3 1 3 1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6    6 6 3 6 2 5 3 6 4 6 4 6 5  -      -      -      -      7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8    5 4 4 3 6 6 4 4 3 4 5 1 6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28     5 1 2 1 4 1 3 2 2 1 2 2 3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55     1 3 6 3 3 3 2 4 4 2 6 5 2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5     3 5 3 5 5 4 6 5 6 5 5 4 4  -      -      -      -      11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4    2 2 1 2 2 2 1 1 1 3 1 3 1  -      11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6    6 6 4 6 1 5 4 6 3 6 3 6 5  -      -      -      -      7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8    4 4 5 4 6 6 5 3 5 4 4 1 6  -      -      -      7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47"/>
        <w:gridCol w:w="2678"/>
        <w:gridCol w:w="1776"/>
        <w:gridCol w:w="3190"/>
        <w:gridCol w:w="1519"/>
      </w:tblGrid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4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алпа Никит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фанова Елизавет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ук Андрей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ьченко Елизавет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5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иец Данил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иец Дарья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8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ванов Виктор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терова Валерия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5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шкатюк Саш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пчук Але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6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ский Никит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ра Лея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03:00Z</dcterms:created>
  <dc:creator>1</dc:creator>
  <dc:description/>
  <cp:keywords/>
  <dc:language>en-US</dc:language>
  <cp:lastModifiedBy>1</cp:lastModifiedBy>
  <cp:lastPrinted>2012-09-16T11:04:00Z</cp:lastPrinted>
  <dcterms:modified xsi:type="dcterms:W3CDTF">2012-09-16T07:04:00Z</dcterms:modified>
  <cp:revision>3</cp:revision>
  <dc:subject/>
  <dc:title>Odessa Open Cup - 2012   Одесса     15-16 сентября 2012 </dc:title>
</cp:coreProperties>
</file>