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Юниоры 1 Открытый кубок Украины S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53"/>
        <w:gridCol w:w="2158"/>
        <w:gridCol w:w="2392"/>
        <w:gridCol w:w="4783"/>
      </w:tblGrid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3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urier New" w:hAnsi="Courier New" w:cs="Courier New"/>
                      <w:sz w:val="20"/>
                      <w:szCs w:val="28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8"/>
                    </w:rPr>
                  </w:r>
                </w:p>
              </w:tc>
              <w:tc>
                <w:tcPr>
                  <w:tcW w:w="2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8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9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роз Андрей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ниц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йделюк-Богун Снежа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роз Катери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дохновение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3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тюк Данил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нец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нчаров Сергей, Росенко Дмитрий, Гранько Наталь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жова Дарь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и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1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вицкий Денис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иманский А Скорова Ю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регуб Еле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атея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7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Amsatr Usif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Федоров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Lisicina Anastasiy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амант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24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асым Назар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ьвов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ербицкая Вероник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сковчук Вла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ниц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овей Андрей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хур Александр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олер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1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Цвигун Станисла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лох Святослав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ищук Соф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Dynamo-Kyiv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0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лденко Лён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стренко Диа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люр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9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корняков Александр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город-Днестровс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торины Николай и Е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лепая Александр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дежд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6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китчин Святосла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ьвов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Ильиновы Максим и Виктори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чак Роксола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каДанс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7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иначёв Юрий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огинс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 xml:space="preserve">Стромова Светлана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иначева Дарь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антазия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ченко Роман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ксенова Маргарит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адуг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4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уманский Данил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ерс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зьева Натали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шковец Валер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менад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Rene Barsi(France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C . Zuzanna Mlodavska(Germany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Еlena Kara(Syria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W           T           V           F           Q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141   54    XX.XXXXXXXX XXXXX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73    51    XXXX.XXXXXX XX.XXXXXXXX XX.XXXXXXXX XX.XXX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79   51    X.XXXXXXXXX XXXXXXXXXXX X.XXXXXXXXX X.XXXXXXXXX XX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67   48    XX.XXXXXXXX XXXX.XXXXXX XX.XXXXXX.X XX.XXXXXX.X XXX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81   36    X.XXX.XXXX. X..XX.X.XX. X.XXX.XXXX. X.XXX..XXX. X..X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24   29    .X...XX...X .X.XXXXX.XX .X.XXX....X .X.X.X..XXX .X.X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7     28    XXXX.X..X.X XXX..X....X XXX..X..X.. XXXX.X..... X.XX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10   25    ..X.XX.X... ..X..X.X... .XX..XXX..X .XX..XXX..X .XX.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19   17    .XX.X..X.X. ..X.X..X... ..X....X.X. ..X.X.X..X. ....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6    4     ...X....... ...X....... ...X.....X. ...........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47    3     ....X...... ........X.. ........... .......X...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2     2     ....X...... ........... ........... ........... .....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3    134   0     ........... ........... ........... ...........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US"/>
        </w:rPr>
        <w:t>W     7      5 5 6 6 6 6 7 7 7 6 6  -    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3     4 1 1 3 3 3 3 2 3 3 2  -      -      10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41    3 2 2 2 2 2 2 5 2 2 4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7    2 3 4 4 4 5 4 4 4 4 3  -      -      -      10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79    1 6 3 1 1 1 1 1 1 1 1  9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81    7 7 7 7 7 7 6 3 6 7 7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6 4 5 5 5 4 5 6 5 5 5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T     7      5 6 6 5 6 6 5 6 5 6 6  -      -      -      -      -      11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3     4 1 1 2 3 3 2 2 3 3 2  -      6      -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41    2 2 2 4 2 2 3 5 2 1 4  -      7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7    3 3 4 3 4 5 4 4 4 4 3  -      -      -      10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79    1 5 3 1 1 1 1 1 1 2 1  8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81    7 7 7 7 7 7 7 3 7 7 7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6 4 5 6 5 4 6 7 6 5 5  -    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V     7      5 4 6 6 6 6 4 7 6 6 6  -      -      -      -      -      10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3     2 1 1 2 3 3 2 2 3 2 3  -      7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41    3 3 2 4 2 2 3 5 2 3 4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7    4 2 5 3 4 5 5 4 4 5 2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79    1 5 3 1 1 1 1 1 1 1 1  9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81    7 7 7 7 7 7 7 3 7 7 7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6 6 4 5 5 4 6 6 5 4 5  -    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F     7      5 3 7 6 6 4 5 7 5 4 6  -    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3     4 1 1 3 3 3 2 2 3 1 2  -      6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41    3 4 2 2 2 2 4 5 2 3 4  -      -      7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7    2 2 4 4 4 5 3 4 4 5 3  -      -      -      9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79    1 6 3 1 1 1 1 1 1 2 1  8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81    7 7 6 7 7 7 7 3 6 7 7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6 5 5 5 5 6 6 6 7 6 5  -      -      -      -      -      10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Q     7      5 6 7 7 6 4 5 6 7 4 6  -    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3     3 1 2 2 2 3 2 2 3 2 3  -      7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41    4 2 1 3 3 1 4 5 2 3 4  -      -      7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7    2 3 4 4 4 5 3 4 4 5 2  -      -      -      9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79    1 5 3 1 1 2 1 1 1 1 1  8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81    7 7 6 6 7 7 7 3 6 7 7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6 4 5 5 5 6 6 7 5 6 5  -    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46"/>
        <w:gridCol w:w="2098"/>
        <w:gridCol w:w="1508"/>
        <w:gridCol w:w="4541"/>
        <w:gridCol w:w="1192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9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Андре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нниц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йделюк-Богун Снежа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Катер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дохновение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3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тюк Данил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нецк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нчаров Сергей, Росенко Дмитрий, Гранько Наталь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жова Дарь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иль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вицкий Денис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иманский А Скорова Ю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регуб Еле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тея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Amsatr Usif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Lisicina Anastasiya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асым Наза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рбицкая Вероник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сковчук Вла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нниц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й Андрей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хур Александ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леро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Цвигун Станисла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лох Святосла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Соф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Dynamo-Kyiv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04:00Z</dcterms:created>
  <dc:creator>1</dc:creator>
  <dc:description/>
  <cp:keywords/>
  <dc:language>en-US</dc:language>
  <cp:lastModifiedBy>1</cp:lastModifiedBy>
  <cp:lastPrinted>2012-09-15T21:37:00Z</cp:lastPrinted>
  <dcterms:modified xsi:type="dcterms:W3CDTF">2012-09-15T17:38:00Z</dcterms:modified>
  <cp:revision>3</cp:revision>
  <dc:subject/>
  <dc:title>Odessa Open Cup - 2012   Одесса     15-16 сентября 2012 </dc:title>
</cp:coreProperties>
</file>