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Odessa Open Cup - 2012   Одесса     15-16 сентября 201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Junior 1 IDSA WORLD CHAMPIONSHIP S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дрей Оксененко 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ий Михайлуца(Запорожье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</w:t>
      </w:r>
      <w:r>
        <w:rPr/>
        <w:t>dance@yandex.ru     (067)429 31 36    (066)7777 99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653"/>
        <w:gridCol w:w="2157"/>
        <w:gridCol w:w="2392"/>
        <w:gridCol w:w="4783"/>
      </w:tblGrid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есто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Уч</w:t>
            </w:r>
          </w:p>
        </w:tc>
        <w:tc>
          <w:tcPr>
            <w:tcW w:w="2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д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ководитель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ша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луб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2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--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79</w:t>
            </w:r>
          </w:p>
        </w:tc>
        <w:tc>
          <w:tcPr>
            <w:tcW w:w="2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ороз Андрей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Винниц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айделюк-Богун Снежана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ороз Катерина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Вдохновение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41</w:t>
            </w:r>
          </w:p>
        </w:tc>
        <w:tc>
          <w:tcPr>
            <w:tcW w:w="2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авицкий Денис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Шиманский А Скорова Ю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регуб Елена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алатея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73</w:t>
            </w:r>
          </w:p>
        </w:tc>
        <w:tc>
          <w:tcPr>
            <w:tcW w:w="2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остюк Данил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онецк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нчаров Сергей, Росенко Дмитрий, Гранько Наталья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ажова Дарь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тиль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67</w:t>
            </w:r>
          </w:p>
        </w:tc>
        <w:tc>
          <w:tcPr>
            <w:tcW w:w="2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Amsatr Usif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енис Федоров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Lisicina Anastasiya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иамант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7</w:t>
            </w:r>
          </w:p>
        </w:tc>
        <w:tc>
          <w:tcPr>
            <w:tcW w:w="2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осковчук Влад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Винниц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аковей Андрей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ахур Александра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олеро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81</w:t>
            </w:r>
          </w:p>
        </w:tc>
        <w:tc>
          <w:tcPr>
            <w:tcW w:w="2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Цвигун Станислав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Влох Святослав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олищук Софи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Dynamo-Kyiv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7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34</w:t>
            </w:r>
          </w:p>
        </w:tc>
        <w:tc>
          <w:tcPr>
            <w:tcW w:w="2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уманский Данил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ерсон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узьева Наталия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ишковец Валери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роменад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8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19</w:t>
            </w:r>
          </w:p>
        </w:tc>
        <w:tc>
          <w:tcPr>
            <w:tcW w:w="2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корняков Александр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елгород-Днестровс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уторины Николай и Елена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лепая Александра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адежд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9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76</w:t>
            </w:r>
          </w:p>
        </w:tc>
        <w:tc>
          <w:tcPr>
            <w:tcW w:w="2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икитчин Святослав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ьвов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Ильиновы Максим и Виктория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арчак Роксолана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ВикаДанс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Marek Sienkiewicz(Poland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Rene Barsi(Franc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Zuzanna Mlodavska(Germany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D . Александр Муляр(Тернопо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Валентина Федорчук(Кие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Влад Бородинов(Росси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Геннадий Хавкин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Еlena Kara(Syria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Лев Пьянков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Светлана Касьянова(Молдо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Яна Покровская(Росси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Тур   1/2   Танец W           T           V           F           Q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HIJK ABCDEFGHIJK ABCDEFGHIJK ABCDEFGHIJK ABCDEFGHIJK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179   54    XXXXXXXXXXX X.XXXXXXXXX XXXXXXXXXXX XXXXXXXXXXX XXXX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2     73    52    XX.XXXXXXXX XX.X.XXXXXX XXXXXXXXXXX XXXXXXXXXXX XX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     141   50    XXXXXXXXXXX XXXXXXX..XX XX.XXXXXXXX XXXXXXX.XXX XXXXX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     167   49    XXXXXXX.X.X XXXXXXXXXXX .X.XXXXXXXX XXXXX.XX.XX XX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     181   37    X.XXX.XXXX. X.XXX.XXXX. X.XXX.XXXX. X..XX..XXX. X..XX.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     7     33    .XX..XXXX.X X.XX.X..X.X XXX..X..X.X X.XX.XXXX.X X.X..X.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134   29    X....X...X. .X..XXXXX.. .XXX.X.X..X .XX.XXXXXXX .X...XXX.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8     119   22    .X..X.XX.XX .XX.X....XX X.X.X.X..X. .X...X..... .XX.X.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     76    5     ..XX....... .X.....X... ........... ........... ...X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W     7      4 5 4 5 5 4 5 6 4 4 5  -      -      -      -      10     -       5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73     5 2 2 3 4 2 4 2 3 1 3  -      -      8    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41    2 1 3 4 2 3 3 4 2 2 1  -      6      -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67    3 3 5 2 3 5 2 3 5 5 4  -      -      6      - 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79    1 4 1 1 1 1 1 1 1 3 2  8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81    6 6 6 6 6 6 6 5 6 6 6  -      -      -      -      -      11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T     7      5 5 3 5 5 4 5 5 6 5 5  -      -      -      -      10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73     4 1 4 2 4 5 3 2 2 1 3  -      -      7    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41    3 2 2 4 2 2 2 4 3 3 2  -      6      -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67    2 3 6 3 3 3 4 3 4 4 4  -      -      6      - 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79    1 4 1 1 1 1 1 1 1 2 1  9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81    6 6 5 6 6 6 6 6 5 6 6  -      -      -      -      -      11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V     7      5 3 4 5 5 5 5 5 6 5 5  -      -      -      -      10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73     3 1 3 2 4 3 3 2 3 1 2  -      -      10   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41    2 4 2 3 2 2 2 4 2 3 3  -      6      -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67    4 2 5 4 3 4 4 3 4 4 4  -      -      -      10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79    1 5 1 1 1 1 1 1 1 2 1  9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81    6 6 6 6 6 6 6 6 5 6 6  -      -      -      -      -      11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    7      5 5 4 5 5 5 5 5 5 4 5  -      -      -      -      11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73     3 1 3 2 3 3 4 2 4 2 3  -      -      9    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41    2 4 2 3 2 2 2 4 2 3 2  -      7      -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67    4 2 5 4 4 4 3 3 3 5 4  -      -      -      9 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79    1 3 1 1 1 1 1 1 1 1 1  10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81    6 6 6 6 6 6 6 6 6 6 6  -      -      -      -      -      11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Q     7      5 5 4 5 5 5 6 5 5 5 5  -      -      -      -      10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73     4 1 3 2 2 3 4 2 3 2 2  -      6      -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41    2 4 2 4 4 2 2 4 2 3 3  -      -      7    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67    3 3 5 3 3 4 3 3 4 4 4  -      -      6      - 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79    1 2 1 1 1 1 1 1 1 1 1  10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81    6 6 6 6 6 6 5 6 6 6 6  -      -      -      -      -      11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646"/>
        <w:gridCol w:w="2098"/>
        <w:gridCol w:w="1508"/>
        <w:gridCol w:w="4541"/>
        <w:gridCol w:w="1192"/>
      </w:tblGrid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есто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Уч</w:t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д</w:t>
            </w:r>
          </w:p>
        </w:tc>
        <w:tc>
          <w:tcPr>
            <w:tcW w:w="4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ководитель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умма мест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ш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луб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4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79</w:t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ороз Андрей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Винница</w:t>
            </w:r>
          </w:p>
        </w:tc>
        <w:tc>
          <w:tcPr>
            <w:tcW w:w="4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айделюк-Богун Снежана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ороз Катерин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Вдохновение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41</w:t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авицкий Денис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4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Шиманский А Скорова Ю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1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регуб Елен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алатея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73</w:t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остюк Данил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онецк</w:t>
            </w:r>
          </w:p>
        </w:tc>
        <w:tc>
          <w:tcPr>
            <w:tcW w:w="4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нчаров Сергей, Росенко Дмитрий, Гранько Наталья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4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ажова Дарья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тиль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67</w:t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Amsatr Usif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4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енис Федоров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0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Lisicina Anastasiya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иамант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7</w:t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осковчук Влад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Винница</w:t>
            </w:r>
          </w:p>
        </w:tc>
        <w:tc>
          <w:tcPr>
            <w:tcW w:w="4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аковей Андрей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5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ахур Александр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олеро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81</w:t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Цвигун Станислав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4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Влох Святослав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0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олищук София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Dynamo-Kyiv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2:05:00Z</dcterms:created>
  <dc:creator>1</dc:creator>
  <dc:description/>
  <cp:keywords/>
  <dc:language>en-US</dc:language>
  <cp:lastModifiedBy>1</cp:lastModifiedBy>
  <cp:lastPrinted>2012-09-15T16:06:00Z</cp:lastPrinted>
  <dcterms:modified xsi:type="dcterms:W3CDTF">2012-09-15T12:06:00Z</dcterms:modified>
  <cp:revision>3</cp:revision>
  <dc:subject/>
  <dc:title>Odessa Open Cup - 2012   Одесса     15-16 сентября 2012 </dc:title>
</cp:coreProperties>
</file>