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2 «C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1"/>
        <w:gridCol w:w="3298"/>
        <w:gridCol w:w="2031"/>
        <w:gridCol w:w="3458"/>
      </w:tblGrid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6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суцкий Дани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юкова Ан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сшапошников Гриш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ончук Анастаси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5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Михаил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Али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1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убев Алексе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вастополь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изаров Александр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убева Екатери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тория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8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дамович Алексей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ецкий Андрей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овик Катери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рим-Данс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1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хлий Вла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ова Лиз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юдмил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аксим Ильинов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Юрий Додонча(Одесса)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4      1 5 2 2 3 3 1 4 2 2 1  -      7      -      -    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1     5 6 6 6 7 7 6 5 6 6 6  -    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3 2 3 4 1 2 4 2 4 3 4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8     4 3 7 3 5 5 2 6 3 5 5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5    6 4 4 5 4 4 5 3 5 4 7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6    2 1 1 1 2 1 3 1 1 1 2  7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1    7 7 5 7 6 6 7 7 7 7 3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4      2 2 1 2 3 4 1 4 2 2 1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1     6 3 3 6 5 6 4 5 5 6 2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5 5 5 4 2 2 5 2 4 3 5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8     3 6 7 5 7 7 3 3 6 4 7  -    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5    4 4 4 3 4 3 6 6 3 5 4  -    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6    1 1 2 1 1 1 2 1 1 1 6  8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1    7 7 6 7 6 5 7 7 7 7 3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4      2 3 1 1 5 4 1 6 1 2 1  -      7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1     6 4 4 7 7 6 6 1 2 6 5  -    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5 2 6 4 2 3 3 4 3 3 2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8     3 5 5 3 6 7 4 5 6 5 7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5    4 6 3 5 1 2 5 3 4 4 6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6    1 1 2 2 3 1 2 2 5 1 4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1    7 7 7 6 4 5 7 7 7 7 3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4      2 2 2 1 4 4 1 6 2 2 1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1     6 5 4 6 6 7 6 4 1 5 5  -      -      -      -      6(24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3 3 3 4 2 2 2 1 4 3 4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8     4 6 5 3 7 6 4 5 5 6 7  -      -      -      -      6(26)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5    5 4 6 5 3 3 5 3 6 4 6  -    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6    1 1 1 2 1 1 3 2 3 1 2  6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1    7 7 7 7 5 5 7 7 7 7 3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4      2 2 2 1 4 3 1 6 1 3 2  -      7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1     6 6 3 5 7 6 6 4 5 5 4  -      -      -      -      6(26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3 3 5 3 1 2 3 1 2 2 1  -      6      -      -      6(9)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8     4 5 6 4 5 7 4 5 6 6 7  -      -      -      -      6(27)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5    5 4 4 6 6 4 2 3 4 4 5  -      -      -      7      - 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6    1 1 1 2 2 1 5 2 3 1 6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1    7 7 7 7 3 5 7 7 7 7 3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85"/>
        <w:gridCol w:w="2811"/>
        <w:gridCol w:w="1730"/>
        <w:gridCol w:w="2947"/>
        <w:gridCol w:w="1595"/>
      </w:tblGrid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6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суцкий Данил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юкова 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сшапошников Гриш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ончук Анастас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5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Михаил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Ал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1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убев Алексе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вастополь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изаров Александ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убева Екатер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тория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8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дамович Алексе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ецкий Андре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овик Катер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рим-Данс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1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хлий Вла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ова Лиз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19:00Z</dcterms:created>
  <dc:creator>1</dc:creator>
  <dc:description/>
  <cp:keywords/>
  <dc:language>en-US</dc:language>
  <cp:lastModifiedBy>1</cp:lastModifiedBy>
  <cp:lastPrinted>2012-09-16T14:27:00Z</cp:lastPrinted>
  <dcterms:modified xsi:type="dcterms:W3CDTF">2012-09-16T10:27:00Z</dcterms:modified>
  <cp:revision>3</cp:revision>
  <dc:subject/>
  <dc:title>Odessa Open Cup - 2012   Одесса     15-16 сентября 2012 </dc:title>
</cp:coreProperties>
</file>