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Юниоры 1 Открытый кубок Украины La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                        </w:t>
      </w:r>
      <w:r>
        <w:rPr>
          <w:rFonts w:cs="Courier New" w:ascii="Courier New" w:hAnsi="Courier New"/>
          <w:sz w:val="18"/>
          <w:szCs w:val="28"/>
        </w:rPr>
        <w:t>skrutd</w:t>
      </w:r>
      <w:r>
        <w:rPr/>
        <w:t>ance@yandex.ru    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44"/>
        <w:gridCol w:w="2243"/>
        <w:gridCol w:w="2323"/>
        <w:gridCol w:w="4777"/>
      </w:tblGrid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Уч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д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ш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79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ороз Андрей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инниц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айделюк-Богун Снежа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ороз Катерин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дохновение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3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стюк Данил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онецк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нчаров Сергей, Росенко Дмитрий, Гранько Наталь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жова Дарья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тиль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73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оманюк Богдан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олуляхов Сергей и Ольг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опатина Анастасия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ураж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5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вленко Валерий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иколаев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олмачев Александр,Толмачева Натали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ильник Анастасия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рмония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34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уманский Данил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ерсон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узьева Натали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ишковец Валерия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роменад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67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Amsatr Usif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енис Федоров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Lisicina Anastasiya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иамант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41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авицкий Денис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Шиманский А Скорова Ю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регуб Елен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латея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8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81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Цвигун Станислав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лох Святослав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олищук София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Dynamo-Kyiv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8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утилин Михаил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имферополь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 xml:space="preserve">Путилины Петр и Наталья 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хоношина Анастасия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ргос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0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88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агукин Максим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иколаев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егковенко Вячеслав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иколайчук Владислав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нс-Стиль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Гашитская Людмил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6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ычко Владислав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иколаев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денко Виктори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Засыпко Елизавет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рофи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19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корняков Александр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лгород-Днестровский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уторины Николай и Еле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лепая Александр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адежд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осковчук Влад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инниц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ковей Андрей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ахур Александр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олеро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4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15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взюк Максим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взюк Александр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акаева Алин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лин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5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10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улденко Лёня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одонча Юрий и Алё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стренко Диан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ллюр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6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рченко Роман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авченко Валенти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ксенова Маргарит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адуг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7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7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Зиначёв Юрий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огинск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 xml:space="preserve">Стромова Светлана 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Зиначева Дарья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Фантазия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Marek Sienkiewicz(Poland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Rene Barsi(France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Zuzanna Mlodavska(Germany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Александр Муляр(Тернопол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Валентина Федорчук(Ки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Влад Бородинов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Еlena Kara(Syria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Лев Пьянков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Геннадий Хавкин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Яна Покровская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Тур</w:t>
      </w:r>
      <w:r>
        <w:rPr>
          <w:rFonts w:cs="Courier New" w:ascii="Courier New" w:hAnsi="Courier New"/>
          <w:sz w:val="18"/>
          <w:szCs w:val="28"/>
          <w:lang w:val="en-US"/>
        </w:rPr>
        <w:t xml:space="preserve">   1/4   </w:t>
      </w:r>
      <w:r>
        <w:rPr>
          <w:rFonts w:cs="Courier New" w:ascii="Courier New" w:hAnsi="Courier New"/>
          <w:sz w:val="18"/>
          <w:szCs w:val="28"/>
        </w:rPr>
        <w:t>Танец</w:t>
      </w:r>
      <w:r>
        <w:rPr>
          <w:rFonts w:cs="Courier New" w:ascii="Courier New" w:hAnsi="Courier New"/>
          <w:sz w:val="18"/>
          <w:szCs w:val="28"/>
          <w:lang w:val="en-US"/>
        </w:rPr>
        <w:t xml:space="preserve"> Ch          S           R           Pd          J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Место</w:t>
      </w:r>
      <w:r>
        <w:rPr>
          <w:rFonts w:cs="Courier New" w:ascii="Courier New" w:hAnsi="Courier New"/>
          <w:sz w:val="18"/>
          <w:szCs w:val="28"/>
          <w:lang w:val="en-US"/>
        </w:rPr>
        <w:t xml:space="preserve"> № </w:t>
      </w:r>
      <w:r>
        <w:rPr>
          <w:rFonts w:cs="Courier New" w:ascii="Courier New" w:hAnsi="Courier New"/>
          <w:sz w:val="18"/>
          <w:szCs w:val="28"/>
        </w:rPr>
        <w:t>Уч</w:t>
      </w:r>
      <w:r>
        <w:rPr>
          <w:rFonts w:cs="Courier New" w:ascii="Courier New" w:hAnsi="Courier New"/>
          <w:sz w:val="18"/>
          <w:szCs w:val="28"/>
          <w:lang w:val="en-US"/>
        </w:rPr>
        <w:t xml:space="preserve">  </w:t>
      </w:r>
      <w:r>
        <w:rPr>
          <w:rFonts w:cs="Courier New" w:ascii="Courier New" w:hAnsi="Courier New"/>
          <w:sz w:val="18"/>
          <w:szCs w:val="28"/>
        </w:rPr>
        <w:t>Балл</w:t>
      </w:r>
      <w:r>
        <w:rPr>
          <w:rFonts w:cs="Courier New" w:ascii="Courier New" w:hAnsi="Courier New"/>
          <w:sz w:val="18"/>
          <w:szCs w:val="28"/>
          <w:lang w:val="en-US"/>
        </w:rPr>
        <w:t xml:space="preserve">  ABCDEFGHIJK ABCDEFGHIJK ABCDEFGHIJK ABCDEFGHIJK ABCDEFGHIJ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1     179   55    XXXXXXXXXXX XXXXXXXXXXX XXXXXXXXXXX XXXXXXXXXXX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2-4   73    54    XXXXXXXXXXX XXXXXXX.XXX XXXXXXXXXXX XXXXXXXXXXX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2-4   95    54    XXXXXXXXXXX XXXXXXXXXXX XXXXXXXXXXX XXXXXXXX.XX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134   54    XXXXXXXXXXX XXXX.XXXXXX XXXXXXXXXXX XXXXXXXXXXX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167   53    XXXXXXXXXXX XXXXXXXXXXX XXXXX.XXXXX XXXXX.XXXXX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141   48    X..XX.XXXXX XXXXXXXXXXX XXXXXXXXXXX XXXXXX.XX.X X.XX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273   48    XX.XXXX.XXX XX.XXXXX.XX XX.XXXXXXXX XX.XXXXXXXX XX.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78    46    XXXXXXX..X. XXXXXX..XXX XXXXXX.XXXX XXXXXXXXXX. XX.X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88    44    XXXX.X.XXXX X.XXXX.XX.. X.XXXX.XXXX XXXX.XXXXXX XXXX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119   41    XX..XX..XXX ..XXXXXXXXX X...XXX.XXX X.X.XXX.XXX XXX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46    39    XXXXXXXXX.X .XXXXX.XX.X XXX..X.XX.X .X.X.X.XXXX .X.XX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181   35    X.XXX.XXX.. X..XX.XXX.. X.XXX.XXX.. X.XXX.XXX.. X.XXX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7     25    .XXX...X..X XXX..X..X.. .XX..X..... XXX.XX..XXX XXX.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115   24    ..X.X.X.XXX X.X.X.X..XX ...XX.X.... ....X.XX.XX ..XXX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210   18    .X......... .X....XX.XX .X...XX..XX .XXX.X..... .X...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    2     17    .....XXX.X. .X....XX.X. .X.X..XX.X. ......X.... .....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    47    5     ..X..X.X... ........... ..X........ ........... ..X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Ch          S           R           Pd          J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ABCDEFGHIJK ABCDEFGHIJK ABCDEFGHIJK ABCDEFGHIJ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     73    55    XXXXXXXXXXX XXXXXXXXXXX XXXXXXXXXXX XXXXXXXXXXX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179   54    XXXXXXXXXXX XXXXXXXXXX. XXXXXXXXXXX XXXXXXXXXXX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273   45    XXXX.XX.XXX X.XXXXX.XXX X.XXXXX.XXX X.XXXXX.XXX X.XX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134   43    XXX.XXXXX.X X.XX.XXXXXX XXX.XXXXX.X X.X..XXXXXX X.XX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95    34    XX.X.X.XXXX XX...X.XXXX XX.X.X.XXXX XX.X...X.XX XX...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167   29    ...X..X..XX .X..X.X.X.X ..X...XXXXX .XX...X.XXX .XXX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141   21    ..X.X..X... ..XX...X.X. .XXXX..X... .X.XXX.X... .X..X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181   18    ...XX..XX.. X..XX..X... X..X....... ...XX..X... X..XX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78    14    ....X.X..X. .X..X.X.... .X..X.X..X. ....X.X.... ....X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88    12    X.X..X..... ..X..X....X .....X..... X.X..X..... ..X.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46    4     .X......... .X......... ........... .X......... .X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119   1     ........... ........... ........... ........X.. .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h    73     2 3 2 2 2 4 2 1 3 2 1  -      8      -      -      -      -       2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95     5 1 5 4 6 3 6 4 6 3 2  -      -      -      6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34    3 4 4 5 5 5 5 6 4 4 5  -      -      -      -      10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7    6 5 6 6 4 6 4 5 5 5 4  -      -      -      -      7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79    1 2 1 1 1 1 1 2 1 1 6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73    4 6 3 3 3 2 3 3 2 6 3  -      -      8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S     73     2 3 3 2 1 2 2 1 2 2 1  -      9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95     4 1 6 4 6 5 6 3 6 3 2  -      -      -      6(17)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34    3 5 4 5 4 4 5 6 5 4 3  -      -      -      6(22)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7    6 4 5 6 5 6 4 5 4 5 5  -      -      -      -      8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79    1 2 1 1 2 1 1 2 1 1 6  7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73    5 6 2 3 3 3 3 4 3 6 4  -      -      6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R     73     2 3 3 2 1 3 2 2 2 2 3  -      7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95     4 2 5 3 6 4 6 4 4 3 1  -      -      -      8(25)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34    3 4 4 6 4 2 4 6 5 4 2  -      -      -      8(27)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7    5 5 6 5 5 6 5 5 6 5 5  -      -      -      -      8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79    1 1 1 1 2 1 1 1 1 1 4  9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73    6 6 2 4 3 5 3 3 3 6 6  -      -      -      6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Pd    73     2 3 1 2 2 2 2 2 2 2 2  -      10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95     4 1 5 4 6 5 6 4 6 3 1  -      -      -      6(17)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34    3 5 3 6 5 4 4 5 5 4 3  -      -      -      6(21)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7    5 4 6 5 4 6 5 6 4 5 4  -      -      -      -      8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79    1 2 2 1 1 1 1 1 1 1 5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73    6 6 4 3 3 3 3 3 3 6 6  -      -      6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    73     2 3 2 3 2 4 2 1 3 2 3  -      6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95     4 1 5 4 5 5 6 4 6 4 2  -      -      -      6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34    3 4 3 5 4 3 4 6 5 3 1  -      -      -      8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7    6 5 6 6 6 6 5 5 4 5 4  -      -      -      -      6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79    1 2 1 1 1 1 1 2 1 1 6  8      -      -      -      -      -       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73    5 6 4 2 3 2 3 3 2 6 5  -      -      6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39"/>
        <w:gridCol w:w="2045"/>
        <w:gridCol w:w="1508"/>
        <w:gridCol w:w="4631"/>
        <w:gridCol w:w="1163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сто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Уч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д</w:t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ководитель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умма мест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ш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</w:t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79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ороз Андрей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инница</w:t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айделюк-Богун Снежана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ороз Катери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дохновение</w:t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3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стюк Данил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онецк</w:t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нчаров Сергей, Росенко Дмитрий, Гранько Наталья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0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жова Дарь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тиль</w:t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73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оманюк Богдан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олуляхов Сергей и Ольга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7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опатина Анастаси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ураж</w:t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5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вленко Валерий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иколаев</w:t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олмачев Александр,Толмачева Наталия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0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ильник Анастаси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рмония</w:t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34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уманский Данил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ерсон</w:t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узьева Наталия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3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ишковец Валери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роменад</w:t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67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Amsatr Usif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енис Федоров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0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Lisicina Anastasiya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иамант</w:t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5:52:00Z</dcterms:created>
  <dc:creator>1</dc:creator>
  <dc:description/>
  <cp:keywords/>
  <dc:language>en-US</dc:language>
  <cp:lastModifiedBy>1</cp:lastModifiedBy>
  <cp:lastPrinted>2012-09-16T19:53:00Z</cp:lastPrinted>
  <dcterms:modified xsi:type="dcterms:W3CDTF">2012-09-16T15:53:00Z</dcterms:modified>
  <cp:revision>3</cp:revision>
  <dc:subject/>
  <dc:title>Odessa Open Cup - 2012   Одесса     15-16 сентября 2012 </dc:title>
</cp:coreProperties>
</file>