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Хобби Открытый кубок Одессы «D+C»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</w:t>
      </w:r>
      <w:r>
        <w:rPr/>
        <w:t>t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5"/>
        <w:gridCol w:w="2387"/>
        <w:gridCol w:w="1752"/>
        <w:gridCol w:w="5050"/>
      </w:tblGrid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6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лодкий Дим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Касьянова С.Н. 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гулина Алин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7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естаков Василий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русталь Валери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28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лынов Максим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езовская Анн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2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новалов Богдан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йдаш Александр и Малышкина Анастасия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ргиенко Юли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Люкс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4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ечай Андрей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пко Юли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1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пифанов Андей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ыбка Юлия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6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упашко Анатолий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мановская Ири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тращенко Эвелин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Орхидея"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Ирина Шамановская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ндр Бевзюк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Ирина Дриз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ксим Ильинов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106    5 4 2 4 3 4 2  -      -      -      6      -      -      -      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4    4 5 4 2 2 5 5  -      -      -      4      -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7    3 2 3 3 1 1 3  -    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6    2 7 7 7 7 7 7  -      -      -      -      -      -      7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1    6 6 5 5 5 6 6  -    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2    1 3 6 6 4 3 4  -      -      -      5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8    7 1 1 1 6 2 1  4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106    2 3 2 2 2 5 2  -      5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4    4 4 6 4 4 6 5  -      -      -      4(16)  -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7    3 1 3 5 1 3 1  -    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6    1 7 7 6 6 7 7  -      -      -      -      -      -      7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1    5 6 5 7 7 4 6  -      -      -      -      -      5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2    6 2 4 3 3 1 3  -      -      5    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8    7 5 1 1 5 2 4  -      -      -      4(8)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106    1 2 4 2 4 4 3  -      -      4(8)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4    3 1 5 5 5 6 5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7    5 4 3 3 1 3 1  -      -      5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6    2 7 6 6 7 7 7  -      -      -      -      -      -      7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1    7 6 7 7 6 5 6  -      -      -      -      -      4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2    4 3 1 4 2 1 2  -      4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8    6 5 2 1 3 2 4  -      -      4(8)   5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106    1 2 4 2 6 1 5  -      4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4    4 1 5 5 1 4 4  -      -      -      5      -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57    3 6 3 4 2 3 2  -      -      5(13)  -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6    2 7 6 6 7 7 7  -      -      -      -      -      -      7   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81    5 5 7 7 5 6 6  -      -      -      -      -      5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2    6 4 1 3 4 2 3  -      -      4      -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8    7 3 2 1 3 5 1  -      -      5(10)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67"/>
        <w:gridCol w:w="2121"/>
        <w:gridCol w:w="1594"/>
        <w:gridCol w:w="4288"/>
        <w:gridCol w:w="1314"/>
      </w:tblGrid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6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лодкий Ди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Касьянова С.Н.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гулина Али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7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естаков Васили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русталь Валер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28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лынов Максим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езовская Ан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2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новалов Богдан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йдаш Александр и Малышкина Анастас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ргиенко Юл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Люкс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4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ечай Андре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пко Юл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1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пифанов Анде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ыбка Юл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6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упашко Анатоли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мановская И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тращенко Эвели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Орхидея"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50:00Z</dcterms:created>
  <dc:creator>1</dc:creator>
  <dc:description/>
  <cp:keywords/>
  <dc:language>en-US</dc:language>
  <cp:lastModifiedBy>1</cp:lastModifiedBy>
  <dcterms:modified xsi:type="dcterms:W3CDTF">2012-09-16T11:50:00Z</dcterms:modified>
  <cp:revision>2</cp:revision>
  <dc:subject/>
  <dc:title>Odessa Open Cup - 2012   Одесса     15-16 сентября 2012 </dc:title>
</cp:coreProperties>
</file>