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Категория</w:t>
      </w:r>
      <w:r>
        <w:rPr>
          <w:rFonts w:cs="Courier New" w:ascii="Courier New" w:hAnsi="Courier New"/>
          <w:sz w:val="18"/>
          <w:szCs w:val="28"/>
          <w:lang w:val="en-US"/>
        </w:rPr>
        <w:t xml:space="preserve">    Juvenile 2 IDSA WORLD CHAMPIONSHIP St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                        </w:t>
      </w:r>
      <w:r>
        <w:rPr>
          <w:rFonts w:cs="Courier New" w:ascii="Courier New" w:hAnsi="Courier New"/>
          <w:sz w:val="18"/>
          <w:szCs w:val="28"/>
        </w:rPr>
        <w:t>skr</w:t>
      </w:r>
      <w:r>
        <w:rPr/>
        <w:t>utdance@yandex.ru     (067)429 31 36    (066)7777 9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03"/>
        <w:gridCol w:w="2642"/>
        <w:gridCol w:w="1795"/>
        <w:gridCol w:w="4822"/>
      </w:tblGrid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28"/>
              </w:rPr>
              <w:t>Уч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ород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ша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луб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--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302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ищук Дмитрий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арьков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айдаш Александр и Малышкина Анастасия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садчук Анастасия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анс-Люкс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28"/>
              </w:rPr>
              <w:t>13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Иванов Кирилл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имки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ыдыковы Роман и Юлия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олотаева Ирма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ТК "Мозаика"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68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Усанов Александр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десса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Чепуржинский Октавиан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остюк Мария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елая Акация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40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овгалев Богдан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алла Алексей и Татьян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омашевская Анна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льта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68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олгов Никита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десса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енис Федоров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Федорова Александра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иамант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6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94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алпа Никита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десса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Елена Кара - Марич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Ефанова Елизавета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Ц "Марич"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7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88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углак Александр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ндрусенко Марина и Грабовский Алексей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Задорожная Ольга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8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33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Янчишин Назар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ьвов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лександра Лаптев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Захарченко Виктория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ристалл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9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8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етрук Андрей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алла Алексей и Татьян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альченко Елизавета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льта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0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09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лейник Андрей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ернополь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уляр Александр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рук Анна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рандэ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1-1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08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аципура Матвей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ернополь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уляр Александр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ишневская Елизавета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рандэ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1-1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95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арий Максим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ндрусенко Марина и Грабовский Алексей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отова Александра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48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Иванов Виктор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десса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Чепуржинский Октавиан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терова Валерия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елая Акация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28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Заволока Даниил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десса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Чепуржинский Октавиан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ончарук Виктория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елая Акация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Zuzanna Mlodavska(Germany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лексей Балла(Кие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Еlena Kara(Syria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Анастасия Браило(Одес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Влад Бородинов(Росси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Лев Пьянков(Росси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Октавиан Чепуржинский(Одес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Александр Муляр(Тернопол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Роман Сыдыков(Москв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. Александра Лаптева(Льв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Яна Покровская(Росси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W           T           V           F           Q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JK ABCDEFGHIJK ABCDEFGHIJK ABCDEFGHIJK ABCDEFGHIJ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268   48    .XXXXXXX.X. XXXXXXXXXX. XXXXXXXXXXX XX..XXXXXXX XX.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     302   47    XXX.XXXXXXX XXX.XXX.XXX XXX.XXX.XXX XXX.XXXX.XX XXX.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     13    46    XX..XXX.XXX XX..XXXXXXX XXX.XXX.XXX XXX.XXXXXXX XXX.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140   40    XX.XXXXXX.X XX...XXXX.X XX.X.XXXXXX .XX..XXXXXX .XX..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168   34    XXXX..XX.XX X.XXX.X..XX XXX..X.X... XXXXXXX..X. .XXX..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194   31    ..XX.X..X.X .XXXXX....X ..XX.X.X.XX ..XX.X.XX.X XXXX.X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288   29    XXXX......X XXXX.X.XXXX X.X..XX.... X.XXX....X. X.XXX.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233   24    ....XX...X. ..XX...XXX. ...XX..XXXX .XXXX...X.X ..XXX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28    19    .X.X...X... .X.XX...... XX.XX...X.. XX.X.X..... XX.X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409   16    X...XX.XXXX .......XX.X .......X... ...X...X..X ......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295   14    ..X.X...X.. ....X...... .XXXX...X.X ....X...X.. ....X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408   14    ...X...X... X..X.X.X... ...XX..X... ...X...X... X...X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    248   10    X.....X.X.. ......X.... ......X.... X.....X.X.. ......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    228   8     ..X...X.... ..X...X.... ......X.... ......X.... ...X..X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J K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  <w:lang w:val="en-US"/>
        </w:rPr>
        <w:t>W     13     4 2 7 5 3 7 4 5 1 1 1  -      -      -      7 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40    7 1 6 4 4 4 3 1 2 6 2  -      -      -      8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68    6 5 5 3 5 6 5 4 3 3 6  -      -      -      -      8    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94    3 6 1 1 7 3 7 7 6 5 4  -      -      -      -      6      - 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68    5 7 4 6 2 2 1 3 5 2 5  -      -      -      6      - 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88    1 4 3 2 6 5 6 6 7 7 7  -      -      -      -      -      8      - 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302    2 3 2 7 1 1 2 2 4 4 3  -      6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T     13     4 4 6 7 3 1 3 5 1 3 1  -      -      6(12)  - 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40    5 1 7 5 2 5 5 1 2 1 3  -      -      6(10)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68    6 3 4 3 4 6 4 4 3 4 6  -      -      -      8      - 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94    3 6 1 1 7 2 7 7 7 6 5  -      -      -      -      -      7(24)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68    7 5 3 4 5 4 1 2 5 2 2  -      -      -      7      -    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88    1 7 5 2 6 7 6 6 6 7 7  -      -      -      -      -      7(32)  - 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302    2 2 2 6 1 3 2 3 4 5 4  -      -      7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V     13     3 2 7 7 3 3 3 5 1 2 1  -      -      8      - 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40    7 1 6 5 7 7 4 2 2 5 4  -      -      -      -      7    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68    6 5 4 3 4 6 5 3 5 4 6  -      -      -      -      8 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94    2 6 1 1 5 2 7 6 6 6 5  -      -      -      -      6      - 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68    5 3 3 2 2 4 2 1 3 1 3  -      -      9 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88    4 7 5 4 6 5 6 7 7 7 7  -      -      -      -      -      6      - 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302    1 4 2 6 1 1 1 4 4 3 2  -      6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F     13     2 3 7 7 3 4 3 5 1 4 1  -      -      6      - 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40    6 1 6 6 4 7 5 2 2 6 4  -      -      -      -      6(18)  - 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68    7 4 4 4 6 6 4 3 3 3 6  -      -      -      7      - 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94    3 7 1 1 7 1 7 7 7 5 5  -      -      -      -      6(16)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68    4 2 3 2 1 5 1 1 4 2 2  -      7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88    5 6 5 3 5 3 6 6 6 7 7  -      -      -      -      -      9      - 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302    1 5 2 5 2 2 2 4 5 1 3  -      6      - 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Q     13     2 3 7 7 2 3 3 5 1 5 1  -      -      7(15)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40    5 1 6 5 5 4 4 1 2 6 4  -      -      -      6      - 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68    7 5 5 2 4 7 5 4 7 3 6  -      -      -      -      7    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94    1 6 1 1 7 2 7 6 5 7 5  -      -      -      -      6      - 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68    6 4 3 4 3 5 1 2 3 1 3  -      -      7(16)  - 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88    3 7 4 3 6 6 6 7 6 4 7  -      -      -      -      -      8      - 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302    4 2 2 6 1 1 2 3 4 2 2  -      7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60"/>
        <w:gridCol w:w="2274"/>
        <w:gridCol w:w="1655"/>
        <w:gridCol w:w="4115"/>
        <w:gridCol w:w="1282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есто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28"/>
              </w:rPr>
              <w:t>Уч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ород</w:t>
            </w:r>
          </w:p>
        </w:tc>
        <w:tc>
          <w:tcPr>
            <w:tcW w:w="4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уководитель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умма мест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ша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луб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4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302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ищук Дмитрий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арьков</w:t>
            </w:r>
          </w:p>
        </w:tc>
        <w:tc>
          <w:tcPr>
            <w:tcW w:w="4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айдаш Александр и Малышкина Анастаси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6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садчук Анастасия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анс-Люкс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3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Иванов Кирилл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имки</w:t>
            </w:r>
          </w:p>
        </w:tc>
        <w:tc>
          <w:tcPr>
            <w:tcW w:w="4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ыдыковы Роман и Юли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4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олотаева Ирма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ТК "Мозаика"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3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68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Усанов Александр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десса</w:t>
            </w:r>
          </w:p>
        </w:tc>
        <w:tc>
          <w:tcPr>
            <w:tcW w:w="4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Чепуржинский Октавиа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5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остюк Мария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елая Акация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4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овгалев Богдан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4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алла Алексей и Татьян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9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омашевская Анна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льта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68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олгов Никита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десса</w:t>
            </w:r>
          </w:p>
        </w:tc>
        <w:tc>
          <w:tcPr>
            <w:tcW w:w="4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енис Федоров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2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Федорова Александра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иамант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94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алпа Никита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десса</w:t>
            </w:r>
          </w:p>
        </w:tc>
        <w:tc>
          <w:tcPr>
            <w:tcW w:w="4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Елена Кара - Марич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9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Ефанова Елизавета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Ц "Марич"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7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88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углак Александр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4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ндрусенко Марина и Грабовский Алексей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35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Задорожная Ольга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6:45:00Z</dcterms:created>
  <dc:creator>1</dc:creator>
  <dc:description/>
  <cp:keywords/>
  <dc:language>en-US</dc:language>
  <cp:lastModifiedBy>1</cp:lastModifiedBy>
  <cp:lastPrinted>2012-09-16T20:47:00Z</cp:lastPrinted>
  <dcterms:modified xsi:type="dcterms:W3CDTF">2012-09-16T16:48:00Z</dcterms:modified>
  <cp:revision>3</cp:revision>
  <dc:subject/>
  <dc:title>Odessa Open Cup - 2012   Одесса     15-16 сентября 2012 </dc:title>
</cp:coreProperties>
</file>