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 Junior 2 IDSA WORLD CHAMPIONSHIP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</w:t>
      </w:r>
      <w:r>
        <w:rPr/>
        <w:t>dance@yan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12"/>
        <w:gridCol w:w="2672"/>
        <w:gridCol w:w="1815"/>
        <w:gridCol w:w="4752"/>
      </w:tblGrid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5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бедь Денис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вед Ирин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3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листов Михаил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чук Валенти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ябуха Александр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орт-Данс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7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ужинин Никит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ртаненко, Коляда, Марченко, Павлов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рошниченко Диан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вент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9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ов Алексей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ук Елизавет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1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вицкий Максим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иманский А Скорова Ю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моляр Софи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атея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Щербаков Сергей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имки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ыдыковы Роман и Юли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мпилогова Диан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К "Мозаика"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0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лстенко Александр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вчаренко Диан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9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ртук Адриан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рновцы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гданов Максим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рнышевская Валери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Soul Dance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3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Захарченко Назар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оляренко Екатери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стернак Алес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7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вдокимов Валерий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еевк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ветисова Наталь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выдкова Анн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тали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Аветисов Арту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нтина Федорчук(Кие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етр Путилин(Симфер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Сергей Франце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W           T           V           F           Q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     113   55    XXXXXXXXXXX XXXXX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07   53    XXXXXXXXXXX .XXXXXXXXXX XXXXXXXXXXX .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155   51    XXXX.XX.XXX XXXXXXX.XXX XXXX.XXXXX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69   49    X.XXXXXXXXX XXXX.XXXXXX XXXX.XXXXXX XXXX.XXXXXX X.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21   42    XXXX..XXXXX XXXXX.XXXXX XXXXX.X.XXX XXXXX...XXX XX.X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     26    .X..X....XX X..XXX.XXX. .X..XX...X. X...X..X.XX XXX.X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90    23    ..XX.X.X... X.X..X..... ..X..XXX... X.X..XX.X.. .XXX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49   15    XX...XX.X.. .X....X...X X.......X.X .X.X..X.... ....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93    12    ....X..X... ....X..X... ....X..X... ....XX.X... ....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37    4     ....X...... ........... ...XX...... ........... ....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3      6 5 6 6 2 4 6 5 6 3 6  -      -      -      -      -      11      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13    3 1 3 4 1 1 2 1 1 1 2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1    5 3 4 5 4 6 5 6 4 6 5  -      -      -      -      8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5    1 4 1 1 3 2 1 4 2 2 3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9    2 6 5 2 6 5 4 3 3 5 4  -      -      -      6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7    4 2 2 3 5 3 3 2 5 4 1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3      6 6 6 6 2 5 5 6 6 1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13    3 1 4 4 1 3 2 1 3 2 2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1    5 4 5 5 5 6 6 5 4 5 5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5    1 2 1 2 4 2 1 2 1 3 3  -      8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9    4 5 3 3 6 4 4 4 2 6 4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7    2 3 2 1 3 1 3 3 5 4 1  -      -      9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3      6 6 3 6 1 5 5 5 6 2 6  -      -      -      -      6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13    3 1 6 4 2 2 2 1 1 3 3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1    4 3 5 5 5 6 6 6 4 5 5  -      -      -      -      8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5    1 4 1 1 4 1 1 3 3 1 1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9    2 5 2 2 6 4 4 4 2 6 4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7    5 2 4 3 3 3 3 2 5 4 2  -      -      7      -      -      -      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    3      6 6 6 6 2 5 5 5 6 2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13    3 1 4 5 1 1 2 1 1 3 1  6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1    5 3 5 4 6 6 6 6 5 6 5  -      -      -      -      6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5    1 4 1 1 4 2 1 4 2 1 3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9    2 5 2 3 5 4 4 3 3 5 4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7    4 2 3 2 3 3 3 2 4 4 2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3      6 6 5 6 2 5 6 6 6 3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13    3 1 4 4 1 2 2 2 2 4 1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1    4 3 6 5 5 6 5 5 5 6 5  -      -      -      -      8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5    1 2 1 1 3 1 1 3 1 1 3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9    2 5 3 3 6 3 4 4 3 5 4  -      -      -      8      -      -       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7    5 4 2 2 4 4 3 1 4 2 2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65"/>
        <w:gridCol w:w="2225"/>
        <w:gridCol w:w="1671"/>
        <w:gridCol w:w="4123"/>
        <w:gridCol w:w="1301"/>
      </w:tblGrid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5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бедь Денис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вед Ири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листов Михаил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чук Валенти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ябуха Александр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орт-Данс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7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ужинин Никит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ртаненко, Коляда, Марченко, Павло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рошниченко Диа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вента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9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ов Алексей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ук Елизавет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1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вицкий Максим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иманский А Скорова Ю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моляр Софи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атея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Щербаков Сергей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имки</w:t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ыдыковы Роман и Ю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мпилогова Диа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К "Мозаика"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54:00Z</dcterms:created>
  <dc:creator>1</dc:creator>
  <dc:description/>
  <cp:keywords/>
  <dc:language>en-US</dc:language>
  <cp:lastModifiedBy>1</cp:lastModifiedBy>
  <cp:lastPrinted>2012-09-16T20:59:00Z</cp:lastPrinted>
  <dcterms:modified xsi:type="dcterms:W3CDTF">2012-09-16T16:59:00Z</dcterms:modified>
  <cp:revision>3</cp:revision>
  <dc:subject/>
  <dc:title>Odessa Open Cup - 2012   Одесса     15-16 сентября 2012 </dc:title>
</cp:coreProperties>
</file>