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Юниоры 1 «C» La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 xml:space="preserve">skrutdance@yandex.ru     </w:t>
      </w:r>
      <w:r>
        <w:rPr/>
        <w:t>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087"/>
        <w:gridCol w:w="4265"/>
        <w:gridCol w:w="4266"/>
        <w:gridCol w:w="4825"/>
      </w:tblGrid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4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идоренко Николай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гковенко Вячеслав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ркина Мария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Стиль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Гашитская Людмила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9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корняков Александр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город-Днестровский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уторины Николай и Елена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лепая Александра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дежда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8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гукин Максим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гковенко Вячеслав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йчук Владислава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Стиль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Гашитская Людмила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6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ычко Владислав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денко Виктория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асыпко Елизавета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фи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9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шанский Никита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хачев Егор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оменко Дарина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путник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1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зурик Тарас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тана Игорь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рмакова Александра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к "Модерн"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рченко Роман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вченко Валентина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ксенова Маргарита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адуга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0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лавиогло Максим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пилевая Дарья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-1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04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дийчук Владислав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ецуняк Андриана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-1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8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ымар Денис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илова Людмила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-1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7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иначёв Юрий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огинск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Стромова Светлана 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иначева Дарья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антазия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-1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59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валинский Николай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чун Юлия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лентина Кравче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Marek Sienkiewicz(Poland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ергей Полуляхов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Zuzanna Mlodavska(Germany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иктория Петрен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lena Kara(Syria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Анастасия Браил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Марина Андрусенко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L . Екатерина Гонтаренко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 . Яна Покровская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N . Александра Лаптева(Льв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O . Геннадий Хавкин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P . Виктория Руденко(Никола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Ch              S               R               Pd              J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IJKLMNOP ABCDEFGIJKLMNOP ABCDEFGIJKLMNOP ABCDEFGIJKLMNOP ABCDEFGIJKLMN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88    57    .XXXXXXXXXX.XX. .X.X.XXXXXX.XX. XX.X.XXXXXX.XXX XXXX.XXXXXX..X. .XXXXXXXXXX.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     74    56    XXXXXX.XXXXXXXX XX.XX..X.XXXXX. .X.XXX.X.XXXXX. .X.XXX.XXXXXXX. XX.XX..X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119   53    X..XXX.X..XXXX. X.XXXX.X.XXX.X. XXXXX..X..XXXXX XXXXXX.XXXXX.XX XXXX.X.X.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231   51    XXXXXX.XXXXXX.X XXXXXX...XX.XX. XXX.XX.XXXX..X. ..XXXX....X..XX XXXXXX..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2     46    .X...XXXXX.XXX. .XX..XX.XX..XXX .XX..XXXXX..XXX .XX..XX.XX..XX. .XX.XXXXX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46    40    ..XX..XXX.X...X ..X.X.XX..X...X ..XXX.X...XXX.X .XXXX.XX..X.X.X .XXX..XX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209   40    XXX.......XX..X XXXXX..XX.XX..X X.X.X...X.XX.XX X.X.X...XXXX.XX X.XXX...X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160   31    X.....X.XX...XX X.....XXXX.X..X XX..X.X....X... XX....XX.X.XX.. X....XX..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38    23    XXX..........XX XX..XX..X..X.X. X.......X...... X..X...XX..X..X X......X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404   23    ...X.X.....XX.. ..X........XX.X ..XX.X.X.X.XX.X ...........XX.X .........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259   16    ....X.X........ .....XX.......X .....XX..X....X X....XX.....X.. .....XX.....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1-12 47    16    ....X.X..X..... ...X..X.X...X.. ...X..X.X....X. ....X.X........ ....X.X.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it-IT"/>
        </w:rPr>
      </w:pPr>
      <w:r>
        <w:rPr>
          <w:rFonts w:cs="Courier New" w:ascii="Courier New" w:hAnsi="Courier New"/>
          <w:sz w:val="20"/>
          <w:szCs w:val="28"/>
        </w:rPr>
        <w:t>Танец</w:t>
      </w:r>
      <w:r>
        <w:rPr>
          <w:rFonts w:cs="Courier New" w:ascii="Courier New" w:hAnsi="Courier New"/>
          <w:sz w:val="20"/>
          <w:szCs w:val="28"/>
          <w:lang w:val="it-IT"/>
        </w:rPr>
        <w:t xml:space="preserve"> № </w:t>
      </w:r>
      <w:r>
        <w:rPr>
          <w:rFonts w:cs="Courier New" w:ascii="Courier New" w:hAnsi="Courier New"/>
          <w:sz w:val="20"/>
          <w:szCs w:val="28"/>
        </w:rPr>
        <w:t>Уч</w:t>
      </w:r>
      <w:r>
        <w:rPr>
          <w:rFonts w:cs="Courier New" w:ascii="Courier New" w:hAnsi="Courier New"/>
          <w:sz w:val="20"/>
          <w:szCs w:val="28"/>
          <w:lang w:val="it-IT"/>
        </w:rPr>
        <w:t xml:space="preserve">   A B C D E F G I J K L M N O P  1      2      3      4      5      6      7       </w:t>
      </w:r>
      <w:r>
        <w:rPr>
          <w:rFonts w:cs="Courier New" w:ascii="Courier New" w:hAnsi="Courier New"/>
          <w:sz w:val="20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US"/>
        </w:rPr>
        <w:t>Ch    2      6 5 3 7 7 1 1 7 1 4 7 7 6 5 7  -      -      -      -      -      9      - 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46     7 7 2 4 4 6 7 4 6 7 2 6 5 4 1  -      -      -      -      8(26)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74     5 2 7 1 3 5 3 2 3 3 1 2 1 2 6  -      -      11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88     2 1 5 3 2 2 2 1 2 1 4 3 4 1 5  -      9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19    4 4 4 2 5 4 4 3 4 2 5 1 2 3 4  -      -      -      13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09    1 6 1 6 1 7 5 6 5 5 3 4 7 6 3  -      -      -      -      9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31    3 3 6 5 6 3 6 5 7 6 6 5 3 7 2  -      -      -      -      8(29)  -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S     2      6 5 3 7 7 2 1 7 1 4 7 7 4 5 3  -      -      -      -      9(28)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46     7 7 4 4 1 7 5 5 4 7 3 6 6 4 1  -      -      -      -      9(31)  -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74     3 1 7 1 3 5 3 1 2 6 1 2 1 1 5  -    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88     2 2 6 3 4 1 2 2 3 3 5 3 5 3 4  -      -      10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19    4 6 2 2 5 4 4 4 5 1 4 1 2 2 6  -      -      -      11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09    1 4 1 6 2 6 6 6 6 5 2 4 7 6 7  -      -      -      -      -      13     - 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31    5 3 5 5 6 3 7 3 7 2 6 5 3 7 2  -      -      -      -      10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R     2      6 6 3 7 6 2 1 7 1 4 7 7 5 7 4  -      -      -      -      -      10     - 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46     7 7 5 3 2 5 6 6 6 5 4 5 3 4 1  -      -      -      -      10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74     2 1 7 4 4 6 3 1 2 6 1 1 1 2 6  -    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88     4 3 6 2 5 1 2 2 3 1 5 3 4 5 5  -      -      8      -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19    3 5 4 1 1 4 4 3 4 2 3 2 2 1 7  -      -      9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09    1 4 1 6 3 7 5 5 5 7 2 4 7 3 3  -      -      -      8    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31    5 2 2 5 7 3 7 4 7 3 6 6 6 6 2  -      -      -      -      8      -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Pd    2      7 6 2 7 5 2 1 7 1 3 7 7 3 4 7  -      -      -      -      8      -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46     5 5 3 4 1 6 3 5 5 7 5 6 4 7 1  -      -      -      -      11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74     3 1 6 3 2 5 4 1 2 1 1 3 1 1 4  -      8(10)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88     4 2 7 2 6 1 7 3 3 4 4 2 5 2 5  -      -      -      10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19    2 3 5 1 3 3 2 2 4 2 2 1 2 3 6  -      8(14)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09    1 7 1 6 4 7 5 6 7 6 3 4 7 6 3  -      -      -      -      -      11     - 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31    6 4 4 5 7 4 6 4 6 5 6 5 6 5 2  -      -      -      -      9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J     2      7 5 3 7 6 2 1 5 1 5 7 7 5 4 7  -      -      -      -      9(31)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46     6 4 2 3 4 7 3 4 6 4 3 6 4 5 1  -      -      -      10   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74     2 1 5 4 1 6 4 2 2 3 1 1 1 1 5  -      9(12)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88     4 3 7 2 5 3 7 3 3 2 5 2 3 3 6  -      -      9      -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119    1 6 6 1 2 1 2 1 5 6 2 3 2 2 4  -      9(14)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09    3 7 1 6 3 5 5 7 4 7 4 5 7 6 3  -      -      -      -      9(33)  -      -       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8"/>
          <w:lang w:val="en-US"/>
        </w:rPr>
        <w:t>231    5 2 4 5 7 4 6 6 7 1 6 4 6 7 2  -      -      -      -      8      -      - 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</w:rPr>
        <w:t>Спорная</w:t>
      </w:r>
      <w:r>
        <w:rPr>
          <w:rFonts w:cs="Courier New" w:ascii="Courier New" w:hAnsi="Courier New"/>
          <w:sz w:val="20"/>
          <w:szCs w:val="28"/>
          <w:lang w:val="en-US"/>
        </w:rPr>
        <w:t xml:space="preserve"> </w:t>
      </w:r>
      <w:r>
        <w:rPr>
          <w:rFonts w:cs="Courier New" w:ascii="Courier New" w:hAnsi="Courier New"/>
          <w:sz w:val="20"/>
          <w:szCs w:val="28"/>
        </w:rPr>
        <w:t>ситуаци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US"/>
        </w:rPr>
        <w:t>№</w:t>
      </w: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</w:t>
      </w:r>
      <w:r>
        <w:rPr>
          <w:rFonts w:cs="Courier New" w:ascii="Courier New" w:hAnsi="Courier New"/>
          <w:sz w:val="20"/>
          <w:szCs w:val="28"/>
        </w:rPr>
        <w:t>Уч</w:t>
      </w:r>
      <w:r>
        <w:rPr>
          <w:rFonts w:cs="Courier New" w:ascii="Courier New" w:hAnsi="Courier New"/>
          <w:sz w:val="20"/>
          <w:szCs w:val="28"/>
          <w:lang w:val="en-US"/>
        </w:rPr>
        <w:t xml:space="preserve">  Ch    S     R     Pd    J     1      2      3      4      5      6      7      </w:t>
      </w:r>
      <w:r>
        <w:rPr>
          <w:rFonts w:cs="Courier New" w:ascii="Courier New" w:hAnsi="Courier New"/>
          <w:sz w:val="20"/>
          <w:szCs w:val="28"/>
        </w:rPr>
        <w:t>Сумма</w:t>
      </w:r>
      <w:r>
        <w:rPr>
          <w:rFonts w:cs="Courier New" w:ascii="Courier New" w:hAnsi="Courier New"/>
          <w:sz w:val="20"/>
          <w:szCs w:val="28"/>
          <w:lang w:val="en-US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есто</w:t>
      </w:r>
      <w:r>
        <w:rPr>
          <w:rFonts w:cs="Courier New" w:ascii="Courier New" w:hAnsi="Courier New"/>
          <w:sz w:val="20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8    1     2     3     3     3            2(3)                                      12    3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19   3     3     2     2     2            3(6)                                      12    2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Ch    S     R     Pd    J     1      2      3      4      5      6      7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209   4     7     4     7     6                                 2(8)                 28    5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31   6     4     6     5     7                                 2(9)                 28    6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975"/>
        <w:gridCol w:w="3719"/>
        <w:gridCol w:w="3734"/>
        <w:gridCol w:w="4193"/>
        <w:gridCol w:w="1927"/>
      </w:tblGrid>
      <w:tr>
        <w:trPr/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1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4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идоренко Николай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гковенко Вячеслав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ркина Мария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Стиль</w:t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Гашитская Людмил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9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корняков Александр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город-Днестровский</w:t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уторины Николай и Еле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лепая Александра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дежда</w:t>
            </w:r>
          </w:p>
        </w:tc>
        <w:tc>
          <w:tcPr>
            <w:tcW w:w="41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8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гукин Максим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гковенко Вячеслав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йчук Владислава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Стиль</w:t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Гашитская Людмил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6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ычко Владислав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денко Виктория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асыпко Елизавета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фи</w:t>
            </w:r>
          </w:p>
        </w:tc>
        <w:tc>
          <w:tcPr>
            <w:tcW w:w="41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9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шанский Никита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хачев Егор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оменко Дарина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путник</w:t>
            </w:r>
          </w:p>
        </w:tc>
        <w:tc>
          <w:tcPr>
            <w:tcW w:w="41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1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зурик Тарас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тана Игорь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рмакова Александра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к "Модерн"</w:t>
            </w:r>
          </w:p>
        </w:tc>
        <w:tc>
          <w:tcPr>
            <w:tcW w:w="41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рченко Роман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вченко Валент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ксенова Маргарита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адуга</w:t>
            </w:r>
          </w:p>
        </w:tc>
        <w:tc>
          <w:tcPr>
            <w:tcW w:w="41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orient="landscape" w:w="16838" w:h="11906"/>
      <w:pgMar w:left="561" w:right="561" w:gutter="0" w:header="0" w:top="561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8:55:00Z</dcterms:created>
  <dc:creator>1</dc:creator>
  <dc:description/>
  <cp:keywords/>
  <dc:language>en-US</dc:language>
  <cp:lastModifiedBy>1</cp:lastModifiedBy>
  <cp:lastPrinted>2012-09-15T13:32:00Z</cp:lastPrinted>
  <dcterms:modified xsi:type="dcterms:W3CDTF">2012-09-16T03:50:00Z</dcterms:modified>
  <cp:revision>4</cp:revision>
  <dc:subject/>
  <dc:title>Odessa Open Cup - 2012   Одесса     15-16 сентября 2012 </dc:title>
</cp:coreProperties>
</file>