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2 «D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2483"/>
        <w:gridCol w:w="1730"/>
        <w:gridCol w:w="4991"/>
      </w:tblGrid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0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ознюк Кирилл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киря Валер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0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петун Серге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денко Еле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7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аченко Олег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мела Анастас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лов Руслан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Елена 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нда Марья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5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езенчук Андре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а Анастас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5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Андре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9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щенко Богдан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тусь Анастас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Татьяна Лотиш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Людмил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T         V         Q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EFGHIJ ABCEFGHIJ ABCEFGHIJ ABCEFGHIJ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20   36    XXXXXXXXX XXXXXXXXX XXXXXXXXX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230   35    XXXXXXXXX XXXXXXXX. XXXXXXXXX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25   34    .XXXXXXX. XXXXXXXXX XXXXXXXXX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24   33    XXXX.XXXX XXXXXXXXX XXXXXX.XX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27   28    XX.XX.X.X XXX.X.XXX XXXXX.XXX XX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0    26    XX.XXXXXX XXXXXXX.X XX..XXX.X .X.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85   17    X.X.XX..X ...X.X..X ..XX.XX.. ..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49   7     ..X....X. .......X. .......X. X.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I J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20     5 5 2 4 4 5 1 6 4  -      -      -      5      -      -       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2 1 4 3 5 2 6 3 3  -      -      6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1 2 1 1 1 1 3 4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5    6 6 5 6 6 6 5 1 6  -      -      -      -      -      9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7    3 3 6 5 2 4 2 5 2  -      -      5(12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0    4 4 3 2 3 3 4 2 5  -      -      5(13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20     6 5 4 4 4 5 2 6 4  -      -      -      5(18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2 1 3 2 6 4 6 4 5  -      -      -      6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1 2 1 1 1 1 4 3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5    5 6 5 5 5 3 5 1 6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7    3 4 6 6 2 6 1 5 2  -      -      -      5(12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0    4 3 2 3 3 2 3 2 3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20     5 5 4 2 2 5 1 6 4  -      -      -      5(13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2 1 3 4 6 2 6 3 3  -      -      6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1 2 1 1 3 1 3 4 1  5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5    6 6 5 6 5 4 5 1 6  -      -      -      -      5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7    3 4 6 5 1 6 2 5 2  -      -      -      5(12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0    4 3 2 3 4 3 4 2 5  -      -      5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20     6 5 5 5 4 5 2 6 2  -      -      -      -      7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2 1 2 3 6 2 5 1 3  -      5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1 2 1 2 2 1 4 4 1  -      7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5    5 6 4 4 5 4 6 3 6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7    3 4 6 6 1 6 1 5 4  -      -      -      5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0    4 3 3 1 3 3 3 2 5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75"/>
        <w:gridCol w:w="2642"/>
        <w:gridCol w:w="1842"/>
        <w:gridCol w:w="3044"/>
        <w:gridCol w:w="1575"/>
      </w:tblGrid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ознюк Кирил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киря Валер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петун Серге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денко Еле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7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аченко Оле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мела Анастас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лов Русла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Елена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нда Марья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5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езенчук Андре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а Анастас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13:00Z</dcterms:created>
  <dc:creator>1</dc:creator>
  <dc:description/>
  <cp:keywords/>
  <dc:language>en-US</dc:language>
  <cp:lastModifiedBy>1</cp:lastModifiedBy>
  <dcterms:modified xsi:type="dcterms:W3CDTF">2012-09-16T07:13:00Z</dcterms:modified>
  <cp:revision>2</cp:revision>
  <dc:subject/>
  <dc:title>Odessa Open Cup - 2012   Одесса     15-16 сентября 2012 </dc:title>
</cp:coreProperties>
</file>