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  Youth 2 IDSA World Cup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Marek Sienkiewicz(Poland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Zuzanna Mlodavska(Germany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ндр Бевзюк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лена Дыбань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ергей Францен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W     189    1 1 1 1 1 1 1 1 1 1 1  11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189    1 1 1 1 1 1 1 1 1 1 1  11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V     189    1 1 1 1 1 1 1 1 1 1 1  11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    189    1 1 1 1 1 1 1 1 1 1 1  11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189    1 1 1 1 1 1 1 1 1 1 1  11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94"/>
        <w:gridCol w:w="2435"/>
        <w:gridCol w:w="1206"/>
        <w:gridCol w:w="3803"/>
        <w:gridCol w:w="1616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9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уждов Алексей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ловащенко Руслан и Але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рмаш Маргарит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авор</w:t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7:44:00Z</dcterms:created>
  <dc:creator>1</dc:creator>
  <dc:description/>
  <cp:keywords/>
  <dc:language>en-US</dc:language>
  <cp:lastModifiedBy>1</cp:lastModifiedBy>
  <dcterms:modified xsi:type="dcterms:W3CDTF">2012-09-16T03:44:00Z</dcterms:modified>
  <cp:revision>3</cp:revision>
  <dc:subject/>
  <dc:title>Odessa Open Cup - 2012   Одесса     15-16 сентября 2012 </dc:title>
</cp:coreProperties>
</file>