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Juvenile 2 IDSA WORLD CHAMPIONSHIP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</w:t>
      </w:r>
      <w:r>
        <w:rPr/>
        <w:t>ut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7"/>
        <w:gridCol w:w="2733"/>
        <w:gridCol w:w="1774"/>
        <w:gridCol w:w="4768"/>
      </w:tblGrid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2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щук Дмитр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йдаш Александр и Малышкина Анастас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садчук Анастас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Люк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  <w:t>102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оздайбида Дмитр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идатко Соф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8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Усанов Александ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Мар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5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вган Анатол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мачев Александр,Толмачева Натал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рошун Маргари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мон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8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лгов Ники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ова Александр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4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алпа Ники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лена Кара - Марич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фанова Елизаве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4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доренко Никола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кина Мар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8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глак Александ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дорожная Ольг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0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вгалев Богдан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машевская Ан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-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3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чишин Наза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Виктор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-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5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рий Максим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сенко Марина и Грабовский Алексей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това Александр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ук Андре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ьченко Елизаве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 Кирилл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лотаева Ирм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6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ивец Валентин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нопо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арук Ири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ценко Евген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рлакова Соф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3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спелов Александ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ова Оксан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ешенко Анастас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 Кутюр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3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ецкий Виктор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льбикова Валер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5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нил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рь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9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рис Герман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ощай Лилия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твиненко Елизавет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атино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лия Порощай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настасия Браило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Вячеслав Легковенко(Никола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Геннадий Хавкин(Харько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it-IT"/>
        </w:rPr>
        <w:t xml:space="preserve">J . 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it-IT"/>
        </w:rPr>
        <w:t>lena Kara(Syri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it-IT"/>
        </w:rPr>
        <w:t xml:space="preserve">K . </w:t>
      </w:r>
      <w:r>
        <w:rPr>
          <w:rFonts w:cs="Courier New" w:ascii="Courier New" w:hAnsi="Courier New"/>
          <w:sz w:val="20"/>
          <w:szCs w:val="28"/>
        </w:rPr>
        <w:t>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N . Октавиан Чепуржинский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Ch              S               R               J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N ABCDEFGHIJKLN ABCDEFGHIJKLN ABCDEFGHIJKLN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02   52    XXXXXXXXXXXX.X. XXXXXXXXXXXX.X. XXXXXXXXXXXX.X. XXXXXXXX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02   50    XXXXXXXXXXX..X. XXXXXXXXXXXX.X. XXXXX.XXXXXX.X. XXXXXXXXXX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     168   49    XXXXXXX.XXXX.X. XXXXX.XXXXXX.X. XXXXXXXXXXXX.X. X.XXXXXX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45   48    XXXXXXXXXXXX.X. XXXXXX.XXXX..X. XXXXXXXXXXX..X. XXXXXXXX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40   42    .XXX.XXXX.XX... XXXX.XXXXXXX.X. .XXXXXXXXX.X.X. XXXX.XXX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4    41    XX.X.XXXXXXX.X. XXXX.XXXXXXX.X. .XXX.XXXX.XX.X. .XX..XXX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33   41    .XXXXXXXXXXX.X. .XXXX.X.XX.X... XX.XX.X.XX.X.X. XXXXXXXX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95   39    X.XXXXXXX..X.X. X.XXXXXXX..X... X.XX.XXXXXXX... X.XXX.XX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68   38    ..XXX.X.XXX..X. X.XXX.X.XXXX.X. X.XXX.X.XXX..X. XXXXX.X.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94   37    XX..XXX.XXX.... XX.XXXXXXXXX... XX..XXX.XXXX... .X.XXXX.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88   36    .XXXXXX.XX.X... .X.XXXX..X.X.X. .XXXXXX.XX.X.X. .XXXXXX.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8    35    X.X.XX.X.X.X.X. ..X.XX.XX.XX.X. X.XXXX.XX.XX.X. X.XX.X.X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3    28    XXX.X.X.X.XX.X. .XX.X..XXX...X. .XX.X.XX.X.X.X. XX....X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406   23    .XX.XX.X.X.X... ....XX...X...X. .X..XX...X...X. ..X.XX..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17    21    X..X...X.X.X.X. XX...X....X.... XXXX......XX... XX.X....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183   20    X..X...X..X..X. X..X.XXX..X.... X....X.X..X.... ....X...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63    12    X......X..X.... X.........X..X. X......X..X.... X......X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    55    10    .X............. .XX...XX...X... ............... .X..XX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    69    1     ............... ............... .....X......... ....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  S             R             J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LN ABCDEFGHIJKLN ABCDEFGHIJKLN ABCDEFGHIJKLN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302   45    X.XXX.XXXXXXX X.XX..XXXXXXX XXXX.XXXXXXXX XX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02   35    XXXX..XXX.X.X .XXX..XXX.X.X XXXX...XX.X.X XX.XX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68   33    XX.X.XXXXX.XX X...XXX.XX..X X...X.X.XX..X X..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94   32    XX..XXX.XXXX. XX..XX.XXXXXX .X...XX..XXX. .X..XX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68   30    XX..X..X.XX.X XX..X....XX.X X..XX..XXXXXX X.X.X.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4    28    .X.XXXXXX.X.X .X..XXXX..X.. .XXXXXXX..X.X .X...X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45   28    X.X..X....XX. XXXX....X.XX. XXXXXXXX..XX. X.XX..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88   21    .X..XX...X.X. .X..XXX..X.X. .X...X...X.X. .X.X.X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40   19    ..XX...X..... X.XX.X.X....X X.X.X..X....X ..X..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33   15    ....X.X.XX... ...XX.XX.X... ......X..X... .X..X.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95   15    ..XX.......X. ..XX....X..X. ...XX...X..X. X.XX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8    11    ..X..X......X ..X..X.....X. ..X..X..X.... ..X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L N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74     6 2 5 5 6 2 1 1 6 7 4 4 5  -      -      -      -      9(29)  12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02    7 4 2 1 4 4 5 3 7 5 5 3 7  -      -      -      7(21)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5    1 7 3 4 5 6 3 5 3 6 1 2 6  -      -      -      7(17)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8    5 3 4 3 3 3 6 7 4 4 7 6 3  -      -      -      8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4    2 6 7 7 7 1 4 6 1 3 3 7 2  -      -      -      7(16)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8    3 5 6 6 2 7 7 4 5 2 2 5 1  -      -      -      -      9(29)  11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2    4 1 1 2 1 5 2 2 2 1 6 1 4  -    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     74     7 2 7 4 6 2 4 1 6 7 5 5 6  -      -      -      -      7      -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02    6 3 1 1 5 7 6 3 5 6 4 2 7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5    5 4 5 5 1 3 2 7 3 5 1 3 5  -      -      -      7(17)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8    4 5 3 6 4 6 3 5 4 4 7 4 4  -      -      -      8(30)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4    1 6 4 7 7 1 5 6 1 3 3 6 3  -      -      -      7(16)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8    3 7 6 3 3 4 7 4 7 2 2 7 2  -      -      -      8(23)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2    2 1 2 2 2 5 1 2 2 1 6 1 1  -      11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R     74     3 2 7 5 6 2 2 1 7 7 4 6 5  -      -      -      -      8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02    5 3 2 1 5 7 4 3 1 6 1 2 7  -    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5    4 4 5 4 2 6 7 6 2 5 2 4 6  -      -      -      7(22)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8    6 6 4 6 4 3 3 5 4 4 7 5 3  -      -      -      7(25)  -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4    2 7 3 7 7 1 5 7 6 3 3 7 4  -      -      -      -      7      -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8    1 5 6 2 1 5 6 4 5 2 5 3 2  -      -      -      7(15)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2    7 1 1 3 3 4 1 2 3 1 6 1 1  -    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74     7 3 7 3 6 2 4 1 5 7 6 4 5  -    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02    5 2 1 1 5 5 3 3 2 6 1 3 4  -    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5    4 4 3 5 4 3 5 7 7 5 2 5 6  -    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8    6 6 4 4 3 7 7 5 3 4 7 6 7  -      -      -      -      -      9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94    1 7 5 6 7 1 6 6 4 3 3 7 3  -      -      -      -      7      -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68    2 5 6 7 2 6 2 4 6 2 5 2 1  -    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302    3 1 2 2 1 4 1 2 1 1 4 1 2  -    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Ch    S     R     J     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2   5     6     2     2            2(4)                                      15    2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68   7     2     3     3            1(2)                                      15    3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Ch    S     R     J     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45   4     5     4     4                          3(12)                       17    4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8   2     3     5     7                          2(5)                        17    5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60"/>
        <w:gridCol w:w="2248"/>
        <w:gridCol w:w="1536"/>
        <w:gridCol w:w="4263"/>
        <w:gridCol w:w="1278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0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щук Дмитр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йдаш Александр и Малышкина Анастас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садчук Анаста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Люкс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2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здайбида Дмитр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луляхов Сергей и Ольг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идатко Соф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раж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6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Усанов Александр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 Мар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вган Анатол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мачев Александр,Толмачева Ната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орошун Маргар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ония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лгов Ник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ова Александ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алпа Ник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ена Кара - Мари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фанова Е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Ц "Марич"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4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идоренко Никола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кина Мар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15:00Z</dcterms:created>
  <dc:creator>1</dc:creator>
  <dc:description/>
  <cp:keywords/>
  <dc:language>en-US</dc:language>
  <cp:lastModifiedBy>1</cp:lastModifiedBy>
  <cp:lastPrinted>2012-09-15T21:48:00Z</cp:lastPrinted>
  <dcterms:modified xsi:type="dcterms:W3CDTF">2012-09-19T03:42:00Z</dcterms:modified>
  <cp:revision>4</cp:revision>
  <dc:subject/>
  <dc:title>Odessa Open Cup - 2012   Одесса     15-16 сентября 2012 </dc:title>
</cp:coreProperties>
</file>