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Ювеналы 2 «E» S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 xml:space="preserve">skrutdance@yandex.ru    </w:t>
      </w:r>
      <w:r>
        <w:rPr/>
        <w:t xml:space="preserve">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82"/>
        <w:gridCol w:w="3007"/>
        <w:gridCol w:w="2097"/>
        <w:gridCol w:w="3767"/>
      </w:tblGrid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0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агунов Дмитрий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еоргиу Елизавет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9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асиленко Матвей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лос Татьян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87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роза Дмитрий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ханова Варвар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17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уторной Антон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зарова Мари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еннова Елизавет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Йосипенко Игорь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ерсон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зьева Натали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ерникова Дарь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оменад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6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зовский Никит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лена Кара - Марич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ра Ле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7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гушевич Егор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заченко Вероник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8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нчаров Никит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влова Екатери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зюра Алин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илуэт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92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рмаков Кирилл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ризо Евгений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елудченко Алин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Светлана Касьянова(Молдо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ия Браил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лад Бородинов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Геннадий Хавкин(Харько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Еlena Kara(Syria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ергей Полуляхов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Наталья Кузье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Людмила Дыбань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Наталья Журенко(Южны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Октавиан Чепуржинский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L . Денис Федоров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 . Ирина Дриз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Тур   1/2   Танец W             T             Q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JKLM ABCDEFGHIJKLM ABCDEFGHIJKLM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0    36    XXXXXXXXXXXX. XXXXX.XXXXXXX XXXXXX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87   36    XXXXXXXXXXXXX X.XXXXXXX.XX. XXXX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     196   35    XXXXXXXXXX.XX XXXXXX.XXX.XX XXXXXX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239   32    XXXXXXX.XXXX. XXX..XXXXXXXX XX..XX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22    29    XXX..X.XXXXXX XX..XXXXXX.X. XXX..X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217   23    ..XX.XX.X.X.X XXXX..X.X.XXX X..XX..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237   19    .X.X..XX.X... .X.XXXXX.XX.. .XXX..X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238   14    X...X..X..XXX ..X.X.....X.X ..XXX.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292   11    ....X..X....X ...X.X...X..X .....XX..X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L M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W     22     5 5 6 4 3 6 4 1 5 2 5 4 3  -      -      -      7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0     2 4 1 1 1 4 2 2 1 1 3 1 5  -      9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96    6 1 5 5 6 3 6 4 6 3 6 5 2  -      -      -      -      8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17    4 6 3 3 5 2 5 3 2 6 4 6 1  -      -      -      8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39    1 3 2 2 4 1 1 5 3 4 1 2 6  -      7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87    3 2 4 6 2 5 3 6 4 5 2 3 4  -      -      -      9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T     22     5 3 2 6 3 6 4 3 6 2 5 6 6  -      -      -      -      8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0     2 5 1 1 1 4 3 1 1 1 1 1 4  8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96    6 1 5 5 5 2 6 6 5 3 6 5 2  -      -      -      -      9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17    3 6 3 3 6 5 5 5 4 6 4 3 3  -      -      -      7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39    1 4 6 2 4 1 2 2 2 5 2 2 1  -      9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87    4 2 4 4 2 3 1 4 3 4 3 4 5  -      -      -      12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Q     22     5 5 4 5 4 2 4 4 6 2 5 4 6  -      -      -      7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0     1 6 1 2 1 6 1 1 2 1 2 1 2  7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96    6 1 6 6 6 3 6 6 5 3 6 6 3  -      -      -      -      -      13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17    2 2 2 3 5 4 5 3 4 4 4 3 5  -      -      -      10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39    3 4 3 1 3 1 3 2 1 5 1 2 1  -      7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87    4 3 5 4 2 5 2 5 3 6 3 5 4  -      -      -      8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65"/>
        <w:gridCol w:w="2479"/>
        <w:gridCol w:w="1820"/>
        <w:gridCol w:w="3269"/>
        <w:gridCol w:w="1555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0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агунов Дмитрий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еоргиу Елизавета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9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асиленко Матвей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лос Татьяна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87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роза Дмитрий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ханова Варвара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17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уторной Антон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зарова Марин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еннова Елизавета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Йосипенко Игорь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ерсон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зьева Натали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ерникова Дарья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оменад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6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зовский Никита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лена Кара - Марич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ра Лея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6:51:00Z</dcterms:created>
  <dc:creator>1</dc:creator>
  <dc:description/>
  <cp:keywords/>
  <dc:language>en-US</dc:language>
  <cp:lastModifiedBy>1</cp:lastModifiedBy>
  <cp:lastPrinted>2012-09-16T12:28:00Z</cp:lastPrinted>
  <dcterms:modified xsi:type="dcterms:W3CDTF">2012-09-16T08:28:00Z</dcterms:modified>
  <cp:revision>3</cp:revision>
  <dc:subject/>
  <dc:title>Odessa Open Cup - 2012   Одесса     15-16 сентября 2012 </dc:title>
</cp:coreProperties>
</file>