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Ювеналы 1 «D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 xml:space="preserve">skrutdance@yandex.ru    </w:t>
      </w:r>
      <w:r>
        <w:rPr/>
        <w:t xml:space="preserve">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6"/>
        <w:gridCol w:w="3322"/>
        <w:gridCol w:w="2011"/>
        <w:gridCol w:w="3614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ещенко Олег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юк Вероник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ипчук Игор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инская Антон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зинский Матв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ежин Екатер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елинский Дмитр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черенко Я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ьченко Максим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еева Лиз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тушенко Тимур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онкина Поли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шкатюк Саш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пчук Ален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Андре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ыжановская Виктори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S           R 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57    41    XXXX.XXXXXX XXXX.XXXXXX XXXXXXXXXXX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    37    ..XXXXXXXXX X.XXX.XXXXX XXX.XXXXXXX X.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22   37    XXXXX.X.XX. XXXXXXXXXX. X.XX.XXXXXX XX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43   37    XXXXXXXXX.X XXXXXXXXX.X X.XX.XXXX.X XXXX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22   36    XXX.XXXX.XX XXX.XXXX.XX XXXXXXXX.X. XX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14   33    XX.XXXXXXXX .X.XXXX.XXX .X.XXXX..XX .XX.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79    25    .XX..X.X.XX .XX..X.X.XX .X.XX..XXXX .X.X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65    16    X..XX...X.. X..XX...X.. X.X.X...X.. X.X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77   2     ........... ........... .X......... ...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14     2 6 2 1 5 2 3 5 1 4 5  -      -      6(11)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7     1 4 4 4 3 4 4 1 4 3 2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4 5 1 3 4 5 1 4 5 2 3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5 1 6 2 1 3 2 3 2 5 1  -      6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2    6 2 5 5 2 6 6 6 6 1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3 3 3 6 6 1 5 2 3 6 4  -      -      6(15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14     5 3 2 1 5 4 3 3 1 3 6  -    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7     3 2 3 3 2 2 2 1 2 4 3  -      6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2 6 1 4 4 5 5 6 4 2 2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4 1 6 5 1 3 4 5 6 5 1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2    6 4 4 2 3 6 1 4 5 1 4  -      -      -      8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1 5 5 6 6 1 6 2 3 6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14     3 6 2 3 5 3 2 3 1 2 3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7     4 4 4 4 2 6 3 1 4 4 2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1 5 1 1 4 2 1 6 2 1 4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6 1 6 2 1 4 5 4 6 5 1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2    5 3 5 5 3 5 4 5 5 3 5  -      -      -      -      11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2 2 3 6 6 1 6 2 3 6 6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4     5 5 1 1 5 1 1 2 1 3 3  -      6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57     3 4 2 5 2 5 2 1 5 4 2  -      -      6(12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2    1 6 3 2 4 3 6 6 3 1 5  -      -      6(13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4    6 1 4 4 1 4 3 5 6 5 1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2    4 3 5 3 3 6 4 4 4 2 4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3    2 2 6 6 6 2 5 3 2 6 6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57"/>
        <w:gridCol w:w="2577"/>
        <w:gridCol w:w="1797"/>
        <w:gridCol w:w="3229"/>
        <w:gridCol w:w="1539"/>
      </w:tblGrid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ещенко Олег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юк Вероник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7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ипчук Игорь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инская Антони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2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зинский Матве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нежин Екатери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4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ский Даниил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Али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3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елинский Дмитри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черенко Я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2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ильченко Максим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еева Лиз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5:00Z</dcterms:created>
  <dc:creator>1</dc:creator>
  <dc:description/>
  <cp:keywords/>
  <dc:language>en-US</dc:language>
  <cp:lastModifiedBy>1</cp:lastModifiedBy>
  <cp:lastPrinted>2012-09-16T12:27:00Z</cp:lastPrinted>
  <dcterms:modified xsi:type="dcterms:W3CDTF">2012-09-16T08:28:00Z</dcterms:modified>
  <cp:revision>3</cp:revision>
  <dc:subject/>
  <dc:title>Odessa Open Cup - 2012   Одесса     15-16 сентября 2012 </dc:title>
</cp:coreProperties>
</file>