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3511"/>
      </w:tblGrid>
      <w:tr>
        <w:trPr/>
        <w:tc>
          <w:tcPr>
            <w:tcW w:w="789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одолазька Поліна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івінський Андрій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етик Мар'яна, Дрогобич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2009"/>
        <w:gridCol w:w="1868"/>
        <w:gridCol w:w="1552"/>
        <w:gridCol w:w="1339"/>
        <w:gridCol w:w="1850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рний Рома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ринович Віктор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ч Зоря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ч Солом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ксанд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ьків Уля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кевич Наза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ська Севери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як Андрі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Соф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евич Владислав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гін Віктор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рещук Мар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Іри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Наза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й Оле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к Богда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пітько Віктор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дощик Алла,</w:t>
              <w:br/>
              <w:t>Дзівінський Анд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2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-X</w:t>
                  </w:r>
                </w:p>
              </w:tc>
            </w:tr>
            <w:tr>
              <w:trPr/>
              <w:tc>
                <w:tcPr>
                  <w:tcW w:w="72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9"/>
              <w:gridCol w:w="4750"/>
            </w:tblGrid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4 6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3 5 6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1 4 3 4 2 2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5 2 5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3 1 6 6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5 5 4 4 1 2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3 2 6 5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2 6 3 2 3 4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6 3 5 3 6 3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4 1 6 5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5 4 3 2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4 4 6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3 6 3 5 3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5 2 5 2 5 2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6 3 1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ніори І Е клас - Lat</dc:title>
</cp:coreProperties>
</file>