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6"/>
        <w:gridCol w:w="4465"/>
      </w:tblGrid>
      <w:tr>
        <w:trPr/>
        <w:tc>
          <w:tcPr>
            <w:tcW w:w="753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одолазька Поліна, Львів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окідько Лілія, Тернопіль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712"/>
        <w:gridCol w:w="1871"/>
        <w:gridCol w:w="2105"/>
        <w:gridCol w:w="1744"/>
        <w:gridCol w:w="757"/>
        <w:gridCol w:w="1958"/>
      </w:tblGrid>
      <w:tr>
        <w:trPr>
          <w:tblHeader w:val="true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ce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Наза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ька Алл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ов Леонард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як Окса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жгород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іраті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ут Віктор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Хобі - Lat</dc:title>
</cp:coreProperties>
</file>