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3561"/>
      </w:tblGrid>
      <w:tr>
        <w:trPr/>
        <w:tc>
          <w:tcPr>
            <w:tcW w:w="80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арна Сергій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долазька Поліна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етик Мар'яна, Дрогобич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ашечнікова Наталія, Івано-Франківськ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688"/>
        <w:gridCol w:w="2032"/>
        <w:gridCol w:w="1619"/>
        <w:gridCol w:w="1333"/>
        <w:gridCol w:w="194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с Софі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2 7 7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4 3 3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2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5 6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1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4 3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1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7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7 1 2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5 7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6 5 4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4 1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7 6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7 1 2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7 7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5 6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2 6 1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7 1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венали І+ІІ Д клас - Lat</dc:title>
</cp:coreProperties>
</file>