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5"/>
        <w:gridCol w:w="4052"/>
      </w:tblGrid>
      <w:tr>
        <w:trPr/>
        <w:tc>
          <w:tcPr>
            <w:tcW w:w="84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зюба Володимир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аптєва Олександра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кідько Лілія, Тернопіль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ашечнікова Наталія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621"/>
        <w:gridCol w:w="2413"/>
        <w:gridCol w:w="1600"/>
        <w:gridCol w:w="1522"/>
        <w:gridCol w:w="1120"/>
        <w:gridCol w:w="1934"/>
      </w:tblGrid>
      <w:tr>
        <w:trPr>
          <w:tblHeader w:val="true"/>
        </w:trPr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нов Артем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ів Анн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ський Олександр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плик Ярин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евич Аліна,</w:t>
              <w:br/>
              <w:t>Сорокіна Євген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3 2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3 2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727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2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2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ніори ІІ - Lat</dc:title>
</cp:coreProperties>
</file>