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448"/>
      </w:tblGrid>
      <w:tr>
        <w:trPr/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Ірина, Стрий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етик Мар'яна, Дрогобич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362"/>
        <w:gridCol w:w="2153"/>
        <w:gridCol w:w="1473"/>
        <w:gridCol w:w="997"/>
        <w:gridCol w:w="163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кий Віталій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Я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Молодь І С клас - Lat</dc:title>
</cp:coreProperties>
</file>