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3561"/>
      </w:tblGrid>
      <w:tr>
        <w:trPr/>
        <w:tc>
          <w:tcPr>
            <w:tcW w:w="803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арна Сергій, Львів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одолазька Поліна, Льв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рнас Тарас, Тернопіль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Катерина, Тернопіль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1718"/>
        <w:gridCol w:w="2050"/>
        <w:gridCol w:w="1606"/>
        <w:gridCol w:w="1316"/>
        <w:gridCol w:w="1928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івець Валентин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ук Іри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Олексій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ркашева Олександр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щук Арсен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с Соф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йчук Роман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оєва Олександр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ченко Вадим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грак Анастас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й Антон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мчура Ольг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5 4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6 3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4 1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1 5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6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7 7 7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6 4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5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4 2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1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1 5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4 2 6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4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1 5 1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4 2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2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6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7 7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7 6 4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5 3 3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2 5 1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4 2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6 1 6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2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Ювенали І+ІІ Д клас - St</dc:title>
</cp:coreProperties>
</file>