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4024"/>
      </w:tblGrid>
      <w:tr>
        <w:trPr/>
        <w:tc>
          <w:tcPr>
            <w:tcW w:w="75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866"/>
        <w:gridCol w:w="1949"/>
        <w:gridCol w:w="1817"/>
        <w:gridCol w:w="1232"/>
        <w:gridCol w:w="175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Олег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овенко Юлі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ів Юрі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ів Світлан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7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І Д клас - St</dc:title>
</cp:coreProperties>
</file>