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8"/>
        <w:gridCol w:w="4052"/>
      </w:tblGrid>
      <w:tr>
        <w:trPr/>
        <w:tc>
          <w:tcPr>
            <w:tcW w:w="82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зюба Володимир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77"/>
        <w:gridCol w:w="1809"/>
        <w:gridCol w:w="1622"/>
        <w:gridCol w:w="997"/>
        <w:gridCol w:w="211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варло Ярослав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кий Віталій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 Я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ик Адам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6 5 3 2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4 3 6 6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5 2 5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3 4 2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1 6 4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5 6 2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3 3 6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5 1 5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4 2 4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1 6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6 5 6 2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4 3 5 6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5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3 4 2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1 6 3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5 6 2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4 3 4 5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5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3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1 6 3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6 6 6 2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3 4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5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3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1 5 3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Молодь І - Lat</dc:title>
</cp:coreProperties>
</file>