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3116"/>
      </w:tblGrid>
      <w:tr>
        <w:trPr/>
        <w:tc>
          <w:tcPr>
            <w:tcW w:w="7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долазька Поліна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менчик Мар'яна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линич Лариса, Стрий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етик Мар'яна, Дрогобич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аріфов Арсен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40"/>
        <w:gridCol w:w="2043"/>
        <w:gridCol w:w="1496"/>
        <w:gridCol w:w="1372"/>
        <w:gridCol w:w="176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емелко Володими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тух Соф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евич Юр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настас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нер Володими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кальська Оле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Зенов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чко Оле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тюшин Владисла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ій Влад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гін Яросла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шевська Віктор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цький Мар'я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 Андр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тко Март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їк Степа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с Катери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тавський Андр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здин Я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й Олег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енко Дар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72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X-X</w:t>
                  </w:r>
                </w:p>
              </w:tc>
            </w:tr>
            <w:tr>
              <w:trPr/>
              <w:tc>
                <w:tcPr>
                  <w:tcW w:w="72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9"/>
              <w:gridCol w:w="4750"/>
            </w:tblGrid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5 3 4 1 4 5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7 5 4 7 6 6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2 6 2 1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7 6 2 7 6 7 7 7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4 7 5 3 2 5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6 5 3 6 5 1 4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1 1 3 2 4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5 4 1 6 7 4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7 4 7 6 7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4 3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2 7 5 5 6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3 3 6 5 1 1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2 5 6 4 3 3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1 1 3 3 4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4 4 1 7 3 5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4 7 7 3 6 5 4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3 2 2 1 1 3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7 6 2 7 5 7 7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6 4 1 2 6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5 5 6 4 4 3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1 1 5 3 6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венали ІІ Е клас - St</dc:title>
</cp:coreProperties>
</file>