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39"/>
      </w:tblGrid>
      <w:tr>
        <w:trPr/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рик Тарас, Івано-Франківськ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Лаптєва Олександра, Львів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106"/>
        <w:gridCol w:w="2049"/>
        <w:gridCol w:w="1352"/>
        <w:gridCol w:w="958"/>
        <w:gridCol w:w="215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583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венали І+ІІ - St</dc:title>
</cp:coreProperties>
</file>