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4052"/>
      </w:tblGrid>
      <w:tr>
        <w:trPr/>
        <w:tc>
          <w:tcPr>
            <w:tcW w:w="71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Лаптєва Олександра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Катерина, Тернопіль</w:t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08"/>
        <w:gridCol w:w="1746"/>
        <w:gridCol w:w="1708"/>
        <w:gridCol w:w="1159"/>
        <w:gridCol w:w="199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ишин Данил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цан Валер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йчук Влади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ик Андріа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стал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Дмитр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ич Тетя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4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ніори І - Lat</dc:title>
</cp:coreProperties>
</file>