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8"/>
        <w:gridCol w:w="4024"/>
      </w:tblGrid>
      <w:tr>
        <w:trPr/>
        <w:tc>
          <w:tcPr>
            <w:tcW w:w="82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зюба Володимир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Володимир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Лаптєва Олександра, Львів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нжос Сергій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улляр Катерина, Тернопіль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ерепаня Тарас, Стр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1673"/>
        <w:gridCol w:w="1979"/>
        <w:gridCol w:w="1798"/>
        <w:gridCol w:w="1223"/>
        <w:gridCol w:w="1945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чук Богда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 Яна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мант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юба Володими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нов Артем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ів Анна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яс Дмитро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йко Юлія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унчак Вікторія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3 3 2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1 2 4 1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2 4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4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5 1 1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4 2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2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3 5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2 3 4 3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3 5 2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5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4 5 3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2 2 5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3 4 2 1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5 3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4 4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2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3 5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ніори ІІ - St</dc:title>
</cp:coreProperties>
</file>