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1"/>
        <w:gridCol w:w="4024"/>
      </w:tblGrid>
      <w:tr>
        <w:trPr/>
        <w:tc>
          <w:tcPr>
            <w:tcW w:w="758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урик Тарас, Івано-Франківськ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Лаптєва Олександра, Львів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ерепаня Тарас, Стрий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2028"/>
        <w:gridCol w:w="1757"/>
        <w:gridCol w:w="1716"/>
        <w:gridCol w:w="1168"/>
        <w:gridCol w:w="1950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ь Сергій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ів Анастасія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-Данс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ишин Назар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лляр Ольга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дійчук Владислав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цик Андріана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істал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ов Дмитро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пич Тетяна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-Данс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бадош Маркіян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мочко Софія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 - 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2 3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5 1 2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 - 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3 4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4 4 5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5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 - 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5 2 2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 - 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4 1 1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3 3 5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3 4 5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5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3 3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5 1 1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2 3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4 4 5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2 5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3 3 1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5 2 2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1 3 4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4 5 1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4 5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4 4 2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5 1 1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3 5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3 3 4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2 5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727"/>
              <w:gridCol w:w="583"/>
              <w:gridCol w:w="583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,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,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,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2,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9:00Z</dcterms:created>
  <dc:creator>Andrew</dc:creator>
  <dc:description/>
  <cp:keywords/>
  <dc:language>en-US</dc:language>
  <cp:lastModifiedBy>Andrew</cp:lastModifiedBy>
  <dcterms:modified xsi:type="dcterms:W3CDTF">2012-09-29T17:59:00Z</dcterms:modified>
  <cp:revision>2</cp:revision>
  <dc:subject/>
  <dc:title>Протокол - "ПРОЛІСОК - 2012" - Юніори І - St</dc:title>
</cp:coreProperties>
</file>