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5"/>
        <w:gridCol w:w="3014"/>
      </w:tblGrid>
      <w:tr>
        <w:trPr/>
        <w:tc>
          <w:tcPr>
            <w:tcW w:w="73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одолазька Поліна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нязь Всеволод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етик Мар'яна, Дрогобич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кідько Лілія, Тернопіль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Філінська Надія, Львів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ашечнікова Наталія, Івано-Франківськ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аріфов Арсен, Львів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821"/>
        <w:gridCol w:w="1798"/>
        <w:gridCol w:w="1612"/>
        <w:gridCol w:w="1452"/>
        <w:gridCol w:w="1936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Віталій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ванко Рома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іїв Максим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одан Боже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анський Максим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ин Соф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о Данило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Март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урт Володими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ган Март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ейко Олег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ган Март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Арсен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ак Анастас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ов Денис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епа Март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іїв Павло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євська Іри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Наза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ик Віктор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Микол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Веронік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ремета Олег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 Яри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туцький Петро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звінська Анастас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ук Володими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юк Мар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туцький Петро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ович Соф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їк Степан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с Катери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40"/>
      </w:tblGrid>
      <w:tr>
        <w:trPr/>
        <w:tc>
          <w:tcPr>
            <w:tcW w:w="9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6</w:t>
            </w:r>
          </w:p>
          <w:tbl>
            <w:tblPr>
              <w:tblW w:w="91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015"/>
              <w:gridCol w:w="583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-X</w:t>
                  </w:r>
                </w:p>
              </w:tc>
            </w:tr>
            <w:tr>
              <w:trPr/>
              <w:tc>
                <w:tcPr>
                  <w:tcW w:w="91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8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X</w:t>
                  </w:r>
                </w:p>
              </w:tc>
            </w:tr>
            <w:tr>
              <w:trPr/>
              <w:tc>
                <w:tcPr>
                  <w:tcW w:w="89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49"/>
              <w:gridCol w:w="4750"/>
            </w:tblGrid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5 5 3 4 3 4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3 4 2 5 2 1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4 2 5 2 5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1 3 4 3 4 3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4 1 3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3 3 2 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4 1 4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5 5 4 2 4 6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1 2 5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6 6 6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4 5 2 2 4 6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5 2 3 3 2 5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4 1 6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3 3 6 1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1 1 4 4 3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6 6 5 5 6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6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1 4 3 2 1 3 5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5 5 3 6 4 6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6 1 5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3 2 6 2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2 1 4 3 2 1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6 4 5 4 5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венали І Н клас - 4 Dances</dc:title>
</cp:coreProperties>
</file>