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відкрит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ПРОЛІСОК - 2012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Стрий, 29.09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І Д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78"/>
        <w:gridCol w:w="4024"/>
      </w:tblGrid>
      <w:tr>
        <w:trPr/>
        <w:tc>
          <w:tcPr>
            <w:tcW w:w="850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Черепаня Тарас, Стрий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оловчак Василь, Івано-Франківськ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Гурик Тарас, Івано-Франківськ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Лаптєва Олександра, Львів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улляр Катерина, Тернопіль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Покідько Лілія, Тернопіль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Чашечнікова Наталія, Івано-Франківськ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1"/>
        <w:gridCol w:w="5693"/>
      </w:tblGrid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8"/>
        <w:gridCol w:w="603"/>
        <w:gridCol w:w="1959"/>
        <w:gridCol w:w="1993"/>
        <w:gridCol w:w="1641"/>
        <w:gridCol w:w="1120"/>
        <w:gridCol w:w="1905"/>
      </w:tblGrid>
      <w:tr>
        <w:trPr>
          <w:tblHeader w:val="true"/>
        </w:trPr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льський Олександр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аплик Ярина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до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кевич Аліна,</w:t>
              <w:br/>
              <w:t>Сорокіна Євгенія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манів Валентин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ришин Марта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ій Борис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чко Анастасія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паня Тарас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івчар Назар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ненко Яна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ляс Дмитро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лойко Юлія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,</w:t>
              <w:br/>
              <w:t>Карнас Тарас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дик Андрій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унчак Вікторія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-Данс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нчишин Максим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урт Анна-Анастасія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до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птєва Олександра,</w:t>
              <w:br/>
              <w:t>Сорокіна Євгенія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сипов Олег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ровенко Юлія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-Данс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сів Юрій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сів Світлана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паня Тара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3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36"/>
      </w:tblGrid>
      <w:tr>
        <w:trPr/>
        <w:tc>
          <w:tcPr>
            <w:tcW w:w="743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9</w:t>
            </w:r>
          </w:p>
          <w:tbl>
            <w:tblPr>
              <w:tblW w:w="667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1159"/>
              <w:gridCol w:w="1159"/>
              <w:gridCol w:w="1159"/>
              <w:gridCol w:w="1159"/>
            </w:tblGrid>
            <w:tr>
              <w:trPr>
                <w:tblHeader w:val="true"/>
              </w:trPr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X</w:t>
                  </w:r>
                </w:p>
              </w:tc>
            </w:tr>
            <w:tr>
              <w:trPr/>
              <w:tc>
                <w:tcPr>
                  <w:tcW w:w="667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16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98"/>
              <w:gridCol w:w="3599"/>
            </w:tblGrid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5 3 4 2 4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4 6 4 2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6 2 3 3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3 2 3 6 6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1 5 2 4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5 6 3 2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6 1 4 3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3 2 1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4 3 6 5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2 4 5 6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2 5 4 3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3 5 6 3 2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6 2 2 4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4 3 6 5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3 4 5 6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1 4 4 4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5 6 2 3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6 2 3 2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3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3 4 5 5 6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2 3 6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64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7:59:00Z</dcterms:created>
  <dc:creator>Andrew</dc:creator>
  <dc:description/>
  <cp:keywords/>
  <dc:language>en-US</dc:language>
  <cp:lastModifiedBy>Andrew</cp:lastModifiedBy>
  <dcterms:modified xsi:type="dcterms:W3CDTF">2012-09-29T17:59:00Z</dcterms:modified>
  <cp:revision>2</cp:revision>
  <dc:subject/>
  <dc:title>Протокол - "ПРОЛІСОК - 2012" - Юніори ІІ Д клас - Lat</dc:title>
</cp:coreProperties>
</file>