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2"/>
        <w:gridCol w:w="3116"/>
      </w:tblGrid>
      <w:tr>
        <w:trPr/>
        <w:tc>
          <w:tcPr>
            <w:tcW w:w="71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Володимир, Тернопіль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нжос Сергій, Тернопіль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Катерина, Тернопіль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124"/>
        <w:gridCol w:w="2008"/>
        <w:gridCol w:w="1357"/>
        <w:gridCol w:w="958"/>
        <w:gridCol w:w="2172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івець Валентин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харук Ірин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упінський Владислав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дюкевич Ангелін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як Валентин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 Олен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Ювенали І+ІІ - Lat</dc:title>
</cp:coreProperties>
</file>