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024"/>
      </w:tblGrid>
      <w:tr>
        <w:trPr/>
        <w:tc>
          <w:tcPr>
            <w:tcW w:w="85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06"/>
        <w:gridCol w:w="1819"/>
        <w:gridCol w:w="1551"/>
        <w:gridCol w:w="1249"/>
        <w:gridCol w:w="199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юх Ром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а Сільв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єв Нікіт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Діа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лизюк Ів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Іри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й Ю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чук Тетя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6 3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2 4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4 5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6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2 4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4 1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4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3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2 2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3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6 1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 Д клас - Lat</dc:title>
</cp:coreProperties>
</file>