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8"/>
        <w:gridCol w:w="4024"/>
      </w:tblGrid>
      <w:tr>
        <w:trPr/>
        <w:tc>
          <w:tcPr>
            <w:tcW w:w="850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одолазька Поліна, Львів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рик Тарас, Івано-Франківськ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Лаптєва Олександра, Львів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ашечнікова Наталія, Івано-Франківськ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2006"/>
        <w:gridCol w:w="1819"/>
        <w:gridCol w:w="1551"/>
        <w:gridCol w:w="1249"/>
        <w:gridCol w:w="1994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олюх Роман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огова Сільвія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лазька Полі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ишин Наза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лляр Ольг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єєв Нікіта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ик Діан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упський Олександ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ченко Маргарит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нтоняк Наза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анюк Валентин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бадош Маркіян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мочко Софія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кан Святослав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Людмил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ей Юрій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йчук Тетян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8</w:t>
            </w:r>
          </w:p>
          <w:tbl>
            <w:tblPr>
              <w:tblW w:w="66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1159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66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4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4 2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6 1 3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5 3 1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5 5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2 6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4 4 4 1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6 2 3 6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3 3 1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5 5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2 6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1 2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4 2 1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6 3 3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2 4 4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1 5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4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5 3 1 2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6 2 2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3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3 6 5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2 5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9:00Z</dcterms:created>
  <dc:creator>Andrew</dc:creator>
  <dc:description/>
  <cp:keywords/>
  <dc:language>en-US</dc:language>
  <cp:lastModifiedBy>Andrew</cp:lastModifiedBy>
  <dcterms:modified xsi:type="dcterms:W3CDTF">2012-09-29T17:59:00Z</dcterms:modified>
  <cp:revision>2</cp:revision>
  <dc:subject/>
  <dc:title>Протокол - "ПРОЛІСОК - 2012" - Юніори І Д клас - St</dc:title>
</cp:coreProperties>
</file>