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3471"/>
      </w:tblGrid>
      <w:tr>
        <w:trPr/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менчик Мар'яна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зівінський Андрій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улинич Лариса, Стр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16"/>
        <w:gridCol w:w="1705"/>
        <w:gridCol w:w="1805"/>
        <w:gridCol w:w="1658"/>
        <w:gridCol w:w="1436"/>
        <w:gridCol w:w="200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б'юк Дмитро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ик Марта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ія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нич Ларис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Ілл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цька Єлизавета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кайло Остап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бецька Наталія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аноров Серг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цька Даніела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Серг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х Софія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щук Микол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ик Сніжана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ькус Стані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звінська Юлія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ап'як Наза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ків Аліна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цун Андр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єць Валерія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015"/>
              <w:gridCol w:w="583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5 1 2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6 1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3 4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4 5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5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3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4 4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2 2 2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5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5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2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2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1 5 4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4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2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3 6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4 3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5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5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Діти Н клас - 4 Dances</dc:title>
</cp:coreProperties>
</file>