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2827"/>
      </w:tblGrid>
      <w:tr>
        <w:trPr/>
        <w:tc>
          <w:tcPr>
            <w:tcW w:w="727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емчук Ірина, Львів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зівінський Андрій, Львів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улинич Лариса, Стрий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ашечнікова Наталія, Івано-Франківськ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аріфов Арсен, Львів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616"/>
        <w:gridCol w:w="1829"/>
        <w:gridCol w:w="1779"/>
        <w:gridCol w:w="1652"/>
        <w:gridCol w:w="1418"/>
        <w:gridCol w:w="1994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к Андрі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пчак Март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ин Дмитр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терман Анастасія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с Михайл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 Діан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н Андрі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ич Наталія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зд Іван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ів Алін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чишин Віталі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ян Анастасія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мків Павл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чапська Галин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біна Дмитр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біна Ольг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і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нич Ларис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ишин Назар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ик Тетян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ишин Назар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ович Софія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іков Кирил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еш Анастасія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89"/>
      </w:tblGrid>
      <w:tr>
        <w:trPr/>
        <w:tc>
          <w:tcPr>
            <w:tcW w:w="698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1015"/>
              <w:gridCol w:w="583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6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6:00Z</dcterms:created>
  <dc:creator>Andrew</dc:creator>
  <dc:description/>
  <cp:keywords/>
  <dc:language>en-US</dc:language>
  <cp:lastModifiedBy>Andrew</cp:lastModifiedBy>
  <dcterms:modified xsi:type="dcterms:W3CDTF">2012-09-29T17:56:00Z</dcterms:modified>
  <cp:revision>2</cp:revision>
  <dc:subject/>
  <dc:title>Протокол - "ПРОЛІСОК - 2012" - Школа ІІІ - 4 Dances</dc:title>
</cp:coreProperties>
</file>