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7"/>
        <w:gridCol w:w="4438"/>
      </w:tblGrid>
      <w:tr>
        <w:trPr/>
        <w:tc>
          <w:tcPr>
            <w:tcW w:w="746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нязь Всеволод, Львів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етик Мар'яна, Дрогобич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11"/>
        <w:gridCol w:w="1814"/>
        <w:gridCol w:w="1578"/>
        <w:gridCol w:w="1429"/>
        <w:gridCol w:w="1887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анський Владислав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 Оле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Вітал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ванко Рома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іїв Макси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одан Боже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гус Юр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а Юл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Арсе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чак Анастас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1 3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3 6 1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2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5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5 6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2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3 6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5 3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4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6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1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3 5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6 3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5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2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7:00Z</dcterms:created>
  <dc:creator>Andrew</dc:creator>
  <dc:description/>
  <cp:keywords/>
  <dc:language>en-US</dc:language>
  <cp:lastModifiedBy>Andrew</cp:lastModifiedBy>
  <dcterms:modified xsi:type="dcterms:W3CDTF">2012-09-29T17:57:00Z</dcterms:modified>
  <cp:revision>2</cp:revision>
  <dc:subject/>
  <dc:title>Протокол - "ПРОЛІСОК - 2012" - Ювенали І Е клас - Lat</dc:title>
</cp:coreProperties>
</file>