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2992"/>
      </w:tblGrid>
      <w:tr>
        <w:trPr/>
        <w:tc>
          <w:tcPr>
            <w:tcW w:w="60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долазька Поліна, Львів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нязь Всеволод, Львів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линич Лариса, Стри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етик Мар'яна, Дрогобич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аріфов Арсен, Львів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89"/>
        <w:gridCol w:w="2119"/>
        <w:gridCol w:w="1422"/>
        <w:gridCol w:w="1189"/>
        <w:gridCol w:w="190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 Зорян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ч Соломі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ірний Святослав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пін Христин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йчук Олександ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Анастасі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їк Степан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 Катерин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дз Анд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апалюк Вікторі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пій Ю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шко Марі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чук Ю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цова Катерин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ат Наталія,</w:t>
              <w:br/>
              <w:t>Князь Всеволод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к Наза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ець Роксолан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</w:tr>
            <w:tr>
              <w:trPr/>
              <w:tc>
                <w:tcPr>
                  <w:tcW w:w="78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4 2 7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3 2 5 3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6 7 7 2 2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6 6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5 4 4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3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5 1 1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7 5 2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5 2 5 5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7 7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6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4 4 1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3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6 1 1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2 2 7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6 5 4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7 7 1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2 6 6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4 5 3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1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7 2 2 6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6 3 4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5 5 7 7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3 6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4 5 3 4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1 1 7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ніори І Н клас - 4 Dances</dc:title>
</cp:coreProperties>
</file>