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2"/>
        <w:gridCol w:w="4412"/>
      </w:tblGrid>
      <w:tr>
        <w:trPr/>
        <w:tc>
          <w:tcPr>
            <w:tcW w:w="75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долазька Поліна, Львів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менчик Мар'яна, Львів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нязь Всеволод, Львів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линич Лариса, Стрий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етик Мар'яна, Дрогобич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Лілія, Тернопіль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ерепаня Тарас, Стрий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89"/>
        <w:gridCol w:w="1850"/>
        <w:gridCol w:w="1542"/>
        <w:gridCol w:w="1404"/>
        <w:gridCol w:w="183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енко Маргарит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ірний Рома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бринович Вікто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к Богда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пітько Вікто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чкевич Наза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корська Севери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евич Владисла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гін Вікто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Олександ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ьків Уля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рещук Ма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йчук Олександ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ич Анастас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чук Юрі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цова Катери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ат Наталія,</w:t>
              <w:br/>
              <w:t>Князь Всеволод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ий Денис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енко Іри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2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X-X</w:t>
                  </w:r>
                </w:p>
              </w:tc>
            </w:tr>
            <w:tr>
              <w:trPr/>
              <w:tc>
                <w:tcPr>
                  <w:tcW w:w="72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9"/>
              <w:gridCol w:w="4750"/>
            </w:tblGrid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1 5 4 1 4 3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6 4 3 3 3 5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5 6 2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2 1 6 5 1 1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4 2 5 6 5 2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3 3 1 4 6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5 4 1 3 3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5 3 2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6 6 5 2 5 6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2 2 3 6 1 1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1 4 6 4 4 4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3 1 1 5 6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5 6 1 3 4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5 3 3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4 5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6 5 3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3 4 1 6 6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ніори І Е клас - St</dc:title>
</cp:coreProperties>
</file>