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4438"/>
      </w:tblGrid>
      <w:tr>
        <w:trPr/>
        <w:tc>
          <w:tcPr>
            <w:tcW w:w="778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одолазька Поліна, Львів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нязь Всеволод, Львів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улинич Лариса, Стрий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етик Мар'яна, Дрогобич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604"/>
        <w:gridCol w:w="1771"/>
        <w:gridCol w:w="1993"/>
        <w:gridCol w:w="1586"/>
        <w:gridCol w:w="1435"/>
        <w:gridCol w:w="1899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ук Володими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атюк Мар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 Влада Ями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хрів Владислав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тварницька Світла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ків Наза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дим Віктор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ій Тара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а Уля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юк Богдан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біцька Валер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гобич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бертанго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к Мар'я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ків Марко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ишин Ольг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і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нич Ларис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уняк Юрій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чак Віктор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ук Іван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ьків Ліл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щак Андрій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ій Іри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ук Андрій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імірська Тетя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 Олександ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 Анастас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стро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іков Кирило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ків Мар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45"/>
      </w:tblGrid>
      <w:tr>
        <w:trPr/>
        <w:tc>
          <w:tcPr>
            <w:tcW w:w="68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652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71"/>
              <w:gridCol w:w="583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52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6:00Z</dcterms:created>
  <dc:creator>Andrew</dc:creator>
  <dc:description/>
  <cp:keywords/>
  <dc:language>en-US</dc:language>
  <cp:lastModifiedBy>Andrew</cp:lastModifiedBy>
  <dcterms:modified xsi:type="dcterms:W3CDTF">2012-09-29T17:56:00Z</dcterms:modified>
  <cp:revision>2</cp:revision>
  <dc:subject/>
  <dc:title>Протокол - "ПРОЛІСОК - 2012" - Школа ІІ - 4 Dances</dc:title>
</cp:coreProperties>
</file>