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5"/>
        <w:gridCol w:w="3116"/>
      </w:tblGrid>
      <w:tr>
        <w:trPr/>
        <w:tc>
          <w:tcPr>
            <w:tcW w:w="75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арна Сергій, Львів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одолазька Поліна, Львів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рнас Тарас, Тернопіль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нжос Сергій, Тернопіль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етик Мар'яна, Дрогобич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улляр Олександр, Тернопіль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Філінська Надія, Львів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Чашечнікова Наталія, Івано-Франківськ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Шаріфов Арсен, Львів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940"/>
        <w:gridCol w:w="2043"/>
        <w:gridCol w:w="1496"/>
        <w:gridCol w:w="1372"/>
        <w:gridCol w:w="1768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емелко Володимир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нтух Софія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лазька Полі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ісевич Юрій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ців Анастасія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інер Володимир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кальська Олен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евич Аліна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тюшин Владислав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дій Влад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обай Антон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мчура Ольг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стущак Роман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гель Вікторія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овей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лінська Над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8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к Зеновій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чко Олен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8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игін Ярослав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шевська Вікторія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їк Степан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с Катерин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бертанг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ик Мар'я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двідь Роман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івська Соломія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 Богдан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авець Божен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к Андрій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тко Март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ндрацький Мар'ян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ишталовська Вікторія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тавський Андрій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іздин Ян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бертанг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ик Мар'я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й Олег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енко Дарія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адем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іфов Арсе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іль Денис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іль Мар'ян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40"/>
      </w:tblGrid>
      <w:tr>
        <w:trPr/>
        <w:tc>
          <w:tcPr>
            <w:tcW w:w="97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2 з 16</w:t>
            </w:r>
          </w:p>
          <w:tbl>
            <w:tblPr>
              <w:tblW w:w="75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159"/>
              <w:gridCol w:w="583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XXXX</w:t>
                  </w:r>
                </w:p>
              </w:tc>
            </w:tr>
            <w:tr>
              <w:trPr/>
              <w:tc>
                <w:tcPr>
                  <w:tcW w:w="75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2</w:t>
            </w:r>
          </w:p>
          <w:tbl>
            <w:tblPr>
              <w:tblW w:w="72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-X-X</w:t>
                  </w:r>
                </w:p>
              </w:tc>
            </w:tr>
            <w:tr>
              <w:trPr/>
              <w:tc>
                <w:tcPr>
                  <w:tcW w:w="724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X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X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49"/>
              <w:gridCol w:w="4750"/>
            </w:tblGrid>
            <w:tr>
              <w:trPr/>
              <w:tc>
                <w:tcPr>
                  <w:tcW w:w="4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6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5 3 5 6 5 4 2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1 1 2 3 1 3 1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6 6 4 6 1 6 1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5 4 5 2 6 5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4 3 1 4 5 3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4 2 1 2 3 2 4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6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5 4 5 6 4 6 2 6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1 1 2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6 6 3 6 2 6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5 4 5 2 4 3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3 3 2 5 5 5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4 2 1 4 3 3 4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6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5 5 6 5 5 6 2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1 1 2 2 1 3 1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6 4 4 6 1 6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4 5 6 3 5 4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3 3 1 4 4 5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4 2 1 3 2 2 3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7:00Z</dcterms:created>
  <dc:creator>Andrew</dc:creator>
  <dc:description/>
  <cp:keywords/>
  <dc:language>en-US</dc:language>
  <cp:lastModifiedBy>Andrew</cp:lastModifiedBy>
  <dcterms:modified xsi:type="dcterms:W3CDTF">2012-09-29T17:57:00Z</dcterms:modified>
  <cp:revision>2</cp:revision>
  <dc:subject/>
  <dc:title>Протокол - "ПРОЛІСОК - 2012" - Ювенали ІІ Е клас - Lat</dc:title>
</cp:coreProperties>
</file>