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5"/>
        <w:gridCol w:w="3116"/>
      </w:tblGrid>
      <w:tr>
        <w:trPr/>
        <w:tc>
          <w:tcPr>
            <w:tcW w:w="75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одолазька Поліна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емчук Ірина, Львів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зівінський Андрій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етик Мар'яна, Дрогобич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Філінська Надія, Львів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ашечнікова Наталія, Івано-Франківськ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Шаріфов Арсен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3"/>
        <w:gridCol w:w="1875"/>
        <w:gridCol w:w="1779"/>
        <w:gridCol w:w="1600"/>
        <w:gridCol w:w="1444"/>
        <w:gridCol w:w="1920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 Богдан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вець Боже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тущак Роман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гель Вікторі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ове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нська Над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їк Степан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с Катери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ідь Роман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івська Соломі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зімко Вадим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ка Олес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мрош Владислав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вонюк Сніжа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ик Богуслав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хів Вікторі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лазька Полі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кля Максим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Окса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ове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нська Над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яр Василь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юмська Юлі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Станіслав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нтоніста Карі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чин Дмитро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терман Анастасі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шка Роман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в Ан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чковський Дмитро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 Яри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дощик Алла,</w:t>
              <w:br/>
              <w:t>Дзівінський Анд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льнер Олександр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йчук Каролі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к Андрі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іпчак Март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ь Богдан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ій Тетя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Ілля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нюк Богдан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дощик Алла,</w:t>
              <w:br/>
              <w:t>Дзівінський Анд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Володимир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 Тетя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40"/>
      </w:tblGrid>
      <w:tr>
        <w:trPr/>
        <w:tc>
          <w:tcPr>
            <w:tcW w:w="97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8</w:t>
            </w:r>
          </w:p>
          <w:tbl>
            <w:tblPr>
              <w:tblW w:w="8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-X</w:t>
                  </w:r>
                </w:p>
              </w:tc>
            </w:tr>
            <w:tr>
              <w:trPr/>
              <w:tc>
                <w:tcPr>
                  <w:tcW w:w="89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8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---</w:t>
                  </w:r>
                </w:p>
              </w:tc>
            </w:tr>
            <w:tr>
              <w:trPr/>
              <w:tc>
                <w:tcPr>
                  <w:tcW w:w="89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49"/>
              <w:gridCol w:w="4750"/>
            </w:tblGrid>
            <w:tr>
              <w:trPr/>
              <w:tc>
                <w:tcPr>
                  <w:tcW w:w="4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4 4 2 6 4 2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6 5 3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3 6 3 4 5 5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1 1 6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2 5 5 1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6 5 4 1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2 4 2 6 1 2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6 3 1 3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6 3 6 6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1 1 4 2 3 3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4 2 5 5 2 4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1 5 5 3 1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1 1 3 5 6 3 1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2 1 3 4 3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3 6 6 5 6 6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5 2 1 4 4 2 2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4 4 3 2 1 4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6 5 2 1 5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1 1 3 3 2 1 1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6 2 1 3 4 2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6 4 6 6 4 6 5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2 1 4 6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4 2 5 2 4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5 5 5 1 5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7:00Z</dcterms:created>
  <dc:creator>Andrew</dc:creator>
  <dc:description/>
  <cp:keywords/>
  <dc:language>en-US</dc:language>
  <cp:lastModifiedBy>Andrew</cp:lastModifiedBy>
  <dcterms:modified xsi:type="dcterms:W3CDTF">2012-09-29T17:57:00Z</dcterms:modified>
  <cp:revision>2</cp:revision>
  <dc:subject/>
  <dc:title>Протокол - "ПРОЛІСОК - 2012" - Ювенали ІІ Н клас - 4 Dances</dc:title>
</cp:coreProperties>
</file>