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3848"/>
      </w:tblGrid>
      <w:tr>
        <w:trPr/>
        <w:tc>
          <w:tcPr>
            <w:tcW w:w="83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линчук Ігор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сович Юрій, Калуш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802"/>
        <w:gridCol w:w="1705"/>
        <w:gridCol w:w="1651"/>
        <w:gridCol w:w="1469"/>
        <w:gridCol w:w="199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юк Олександр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ько Віктор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цяк Владислав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іщ Ірин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пай Віталій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талер Ян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утський Арсен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да Март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3 6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3 6 7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1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7 4 3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3 6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7 5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5 4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3 4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6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 Е клас - St</dc:title>
</cp:coreProperties>
</file>