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4458"/>
      </w:tblGrid>
      <w:tr>
        <w:trPr/>
        <w:tc>
          <w:tcPr>
            <w:tcW w:w="84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Журавський Сергій, Староконстантин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рочко Юрій, Львів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799"/>
        <w:gridCol w:w="1818"/>
        <w:gridCol w:w="2012"/>
        <w:gridCol w:w="1128"/>
        <w:gridCol w:w="1862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руйко Сергій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нікова Юл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Орест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єєва Таїс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ієць Ярослав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чук Над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чук Леся,</w:t>
              <w:br/>
              <w:t>Калинчук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Андрій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унчак Віктор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ий Іва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мітрієва Соф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4 4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3 4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5 5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2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3 3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4 5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5 4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5 4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4:00Z</dcterms:created>
  <dc:creator>Andrew</dc:creator>
  <dc:description/>
  <cp:keywords/>
  <dc:language>en-US</dc:language>
  <cp:lastModifiedBy>Andrew</cp:lastModifiedBy>
  <dcterms:modified xsi:type="dcterms:W3CDTF">2012-10-06T18:44:00Z</dcterms:modified>
  <cp:revision>2</cp:revision>
  <dc:subject/>
  <dc:title>Протокол - "STANISLAVIV DANCE FESTIVAL" - Юніори ІІ - St</dc:title>
</cp:coreProperties>
</file>