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9"/>
        <w:gridCol w:w="95"/>
      </w:tblGrid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STANISLAVIV DANCE FESTIVAL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Івано-Франківськ, 06.10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І Е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1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78"/>
        <w:gridCol w:w="2669"/>
      </w:tblGrid>
      <w:tr>
        <w:trPr/>
        <w:tc>
          <w:tcPr>
            <w:tcW w:w="714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Великголова Богдан, Чернівці</w:t>
            </w:r>
          </w:p>
        </w:tc>
        <w:tc>
          <w:tcPr>
            <w:tcW w:w="26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Марюк Ірина, Стрий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Микицей Віталій, Івано-Франківськ</w:t>
            </w:r>
          </w:p>
        </w:tc>
        <w:tc>
          <w:tcPr>
            <w:tcW w:w="26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Прочко Юрій, Львів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Романів Тетяна, Івано-Франківськ</w:t>
            </w:r>
          </w:p>
        </w:tc>
        <w:tc>
          <w:tcPr>
            <w:tcW w:w="26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Судол Оксана, Долина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Чашечнікова Наталія, Івано-Франківськ</w:t>
            </w:r>
          </w:p>
        </w:tc>
        <w:tc>
          <w:tcPr>
            <w:tcW w:w="26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1"/>
        <w:gridCol w:w="6628"/>
      </w:tblGrid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урик Тарас, Івано-Франківськ _____________________________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ий комісaр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ович Юрій, Калуш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"/>
        <w:gridCol w:w="735"/>
        <w:gridCol w:w="1694"/>
        <w:gridCol w:w="1626"/>
        <w:gridCol w:w="2012"/>
        <w:gridCol w:w="1367"/>
        <w:gridCol w:w="1788"/>
      </w:tblGrid>
      <w:tr>
        <w:trPr>
          <w:tblHeader w:val="true"/>
        </w:trPr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ісевич Юрій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ців Анастасія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ломський Богдан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исичина Надія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оконстантинів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іст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равський Сергій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цуляк Вадим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бець Юлія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 Лайф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с Богдан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давець Божена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орнобай Антон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Ємчура Ольга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Ш Влада Ями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шечнікова Наталія,</w:t>
              <w:br/>
              <w:t>Шеремета Василь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рдинал Олександр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тарюк Вікторія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 Лайф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пагін Нікіта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пагіна Вікторія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до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як Наталія,</w:t>
              <w:br/>
              <w:t>Сорокіна Євген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- 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левич Максим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лій Вікторія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Ш Влада Ями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шечнікова Наталія,</w:t>
              <w:br/>
              <w:t>Шеремета Василь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- 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имків Богдан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китенко Соломія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ина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хнення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ол Оксана,</w:t>
              <w:br/>
              <w:t>Судол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стрижнюк Тарас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мульська Ірина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ів Тетяна,</w:t>
              <w:br/>
              <w:t>Гурик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- 1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зак Михайло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ь Іоланта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ко Юрій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- 1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Щерб'як Віталій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идорук Тетяна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ів Тетяна,</w:t>
              <w:br/>
              <w:t>Гурик Тара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3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36"/>
      </w:tblGrid>
      <w:tr>
        <w:trPr/>
        <w:tc>
          <w:tcPr>
            <w:tcW w:w="743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12</w:t>
            </w:r>
          </w:p>
          <w:tbl>
            <w:tblPr>
              <w:tblW w:w="580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1159"/>
              <w:gridCol w:w="583"/>
              <w:gridCol w:w="1159"/>
              <w:gridCol w:w="1159"/>
              <w:gridCol w:w="1159"/>
            </w:tblGrid>
            <w:tr>
              <w:trPr>
                <w:tblHeader w:val="true"/>
              </w:trPr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115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-X</w:t>
                  </w:r>
                </w:p>
              </w:tc>
            </w:tr>
            <w:tr>
              <w:trPr/>
              <w:tc>
                <w:tcPr>
                  <w:tcW w:w="5802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10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 - 1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 - 1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98"/>
              <w:gridCol w:w="3599"/>
            </w:tblGrid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6 3 6 5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3 6 3 4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2 2 2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6 4 4 4 3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5 5 5 5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6 3 6 3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 - 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3 6 5 4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1 1 2 1 2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2 1 2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 - 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5 4 4 4 5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6 5 5 3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3 5 3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 - 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3 5 4 4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2 1 2 2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 - 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5 4 3 5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6 6 6 6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64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583"/>
              <w:gridCol w:w="583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,5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,5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,5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,5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8:43:00Z</dcterms:created>
  <dc:creator>Andrew</dc:creator>
  <dc:description/>
  <cp:keywords/>
  <dc:language>en-US</dc:language>
  <cp:lastModifiedBy>Andrew</cp:lastModifiedBy>
  <dcterms:modified xsi:type="dcterms:W3CDTF">2012-10-06T18:43:00Z</dcterms:modified>
  <cp:revision>2</cp:revision>
  <dc:subject/>
  <dc:title>Протокол - "STANISLAVIV DANCE FESTIVAL" - Ювенали ІІ Е клас - St</dc:title>
</cp:coreProperties>
</file>