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9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STANISLAVIV DANCE FESTIVAL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Івано-Франківськ, 06.10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0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45"/>
        <w:gridCol w:w="3561"/>
      </w:tblGrid>
      <w:tr>
        <w:trPr/>
        <w:tc>
          <w:tcPr>
            <w:tcW w:w="800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еликголова Богдан, Чернівці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овчак Василь, Івано-Франківськ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Гурик Тарас, Івано-Франківськ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Журавський Сергій, Староконстантинів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рочко Юрій, Львів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Швайко Оксана, Богородчани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628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ик Тарас, Івано-Франківськ _____________________________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ий комісaр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ович Юрій, Калуш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603"/>
        <w:gridCol w:w="1911"/>
        <w:gridCol w:w="1855"/>
        <w:gridCol w:w="2012"/>
        <w:gridCol w:w="1084"/>
        <w:gridCol w:w="1756"/>
      </w:tblGrid>
      <w:tr>
        <w:trPr>
          <w:tblHeader w:val="true"/>
        </w:trPr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нський Назарій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м'янюк Дар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константинів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іст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ський Серг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тефанчук Ігор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нець Наталія-Соф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нь Сергій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ів Анастас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-Данс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ов Дмитро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пич Тетян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-Данс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доб'янський Ілля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гіта Солом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ш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Студіо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цик Павло,</w:t>
              <w:br/>
              <w:t>Косович Юр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3 2 4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4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2 3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3 3 4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4 4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5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3 3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2 4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4 4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5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2 3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4 4 3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4 3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5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2 4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4 2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4 3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43:00Z</dcterms:created>
  <dc:creator>Andrew</dc:creator>
  <dc:description/>
  <cp:keywords/>
  <dc:language>en-US</dc:language>
  <cp:lastModifiedBy>Andrew</cp:lastModifiedBy>
  <dcterms:modified xsi:type="dcterms:W3CDTF">2012-10-06T18:43:00Z</dcterms:modified>
  <cp:revision>2</cp:revision>
  <dc:subject/>
  <dc:title>Протокол - "STANISLAVIV DANCE FESTIVAL" - Юніори І - Lat</dc:title>
</cp:coreProperties>
</file>