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4027"/>
      </w:tblGrid>
      <w:tr>
        <w:trPr/>
        <w:tc>
          <w:tcPr>
            <w:tcW w:w="84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жумачук Петро, Коломия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1613"/>
        <w:gridCol w:w="1951"/>
        <w:gridCol w:w="1626"/>
        <w:gridCol w:w="1341"/>
        <w:gridCol w:w="1956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ub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ован Рустік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чук Ан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ук Олег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Оле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щук Арсен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с Софія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анадзе Тимур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йчук Катери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цанюк Роман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ик Ольг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лизюк Іван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Іри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штей Артур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ець Владислав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й Юрій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чук Тетя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Назар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ць Данило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шик Уля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6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5 2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3 6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2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4 4 3 2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3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6 3 6 6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3 5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6 4 5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2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5 4 1 2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1 1 2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6 5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3 4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5 6 6 5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2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4 4 2 3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6 5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4 3 6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6 4 5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2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5 4 2 3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3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ніори І Д клас - Lat</dc:title>
</cp:coreProperties>
</file>