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9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STANISLAVIV DANCE FESTIVAL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Івано-Франківськ, 06.10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458"/>
      </w:tblGrid>
      <w:tr>
        <w:trPr/>
        <w:tc>
          <w:tcPr>
            <w:tcW w:w="84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Журавський Сергій, Староконстантин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кицей Віталій, Івано-Франківськ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628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ик Тарас, Івано-Франківськ _____________________________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ий комісaр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ич Юрій, Калуш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09"/>
        <w:gridCol w:w="1937"/>
        <w:gridCol w:w="1688"/>
        <w:gridCol w:w="1149"/>
        <w:gridCol w:w="1936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 Василь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ків Натал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ітчук Олександ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юк Анастас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Василь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чук Анастас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шко Арту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лух Ольг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стал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варло Яросла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арчук Богдан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Анастас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5 3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6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2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3 3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6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5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2 4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4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3 3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4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4 5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5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6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4:00Z</dcterms:created>
  <dc:creator>Andrew</dc:creator>
  <dc:description/>
  <cp:keywords/>
  <dc:language>en-US</dc:language>
  <cp:lastModifiedBy>Andrew</cp:lastModifiedBy>
  <dcterms:modified xsi:type="dcterms:W3CDTF">2012-10-06T18:44:00Z</dcterms:modified>
  <cp:revision>2</cp:revision>
  <dc:subject/>
  <dc:title>Протокол - "STANISLAVIV DANCE FESTIVAL" - Молодь+Дорослі - Lat</dc:title>
</cp:coreProperties>
</file>