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848"/>
      </w:tblGrid>
      <w:tr>
        <w:trPr/>
        <w:tc>
          <w:tcPr>
            <w:tcW w:w="83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линчук Ігор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сович Юрій, Калуш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97"/>
        <w:gridCol w:w="1719"/>
        <w:gridCol w:w="1648"/>
        <w:gridCol w:w="1467"/>
        <w:gridCol w:w="198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Тиму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йчук Катери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юк Олександ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ько Віктор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да Станіслав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шин Ольг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цяк Владислав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іщ Іри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утський Арсен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пай Віталі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5 3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5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1 6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2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439"/>
              <w:gridCol w:w="583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Е клас - Lat</dc:title>
</cp:coreProperties>
</file>