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8"/>
        <w:gridCol w:w="4024"/>
      </w:tblGrid>
      <w:tr>
        <w:trPr/>
        <w:tc>
          <w:tcPr>
            <w:tcW w:w="850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ликголова Богдан, Чернівці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ик Тарас, Івано-Франківс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жумачук Петро, Коломия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алинчук Ігор, Івано-Франківс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рочко Юрій, Львів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ашечнікова Наталія, Івано-Франківс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913"/>
        <w:gridCol w:w="1918"/>
        <w:gridCol w:w="1789"/>
        <w:gridCol w:w="1214"/>
        <w:gridCol w:w="1785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ів Валентин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ишин Марта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ипов Олег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ровенко Юлія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нгренюк Андрій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акова Ірина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я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чук Петро,</w:t>
              <w:br/>
              <w:t>Тихоліз Степа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3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2 1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3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4:00Z</dcterms:created>
  <dc:creator>Andrew</dc:creator>
  <dc:description/>
  <cp:keywords/>
  <dc:language>en-US</dc:language>
  <cp:lastModifiedBy>Andrew</cp:lastModifiedBy>
  <dcterms:modified xsi:type="dcterms:W3CDTF">2012-10-06T18:44:00Z</dcterms:modified>
  <cp:revision>2</cp:revision>
  <dc:subject/>
  <dc:title>Протокол - "STANISLAVIV DANCE FESTIVAL" - Юніори ІІ Д клас - St</dc:title>
</cp:coreProperties>
</file>