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3888"/>
      </w:tblGrid>
      <w:tr>
        <w:trPr/>
        <w:tc>
          <w:tcPr>
            <w:tcW w:w="827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льбас Микола, Івано-Франківськ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ем'янчук Ірина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індрачук Лілія, Городенка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сович Юрій, Калуш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оманів Тетяна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1970"/>
        <w:gridCol w:w="1787"/>
        <w:gridCol w:w="1608"/>
        <w:gridCol w:w="1300"/>
        <w:gridCol w:w="182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й Олег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вич Юліан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й Михай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ремета Натал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лаєв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кович Антоні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нюк Олег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хман Боже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рсе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зовата Христ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ович Ю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іста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 Ольга,</w:t>
              <w:br/>
              <w:t>Косович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найдер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ко Карі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пенда Олег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лінова Веронік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ктей Дени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а Март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ків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вська Соф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ліковський Анто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няк Анастас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джук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бан Соф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корський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мелюк Христи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мшин Веронік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ійчик Васил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вко Олександр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чук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Євген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ельських Леонід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Я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мар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Ангелі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туцький Петр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ович Соф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й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утська Віктор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й Вад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ьмах Я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чук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юк Март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зак Наза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крацька Юл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- 2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ак Юлія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тко Анна-Мар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- 2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усь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огін Соф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- 2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усь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апар Ольг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29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банюк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нська Мар'я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- 29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зак Наза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ченко Ан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ич Михай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ич Ольг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 Тетяна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82"/>
      </w:tblGrid>
      <w:tr>
        <w:trPr/>
        <w:tc>
          <w:tcPr>
            <w:tcW w:w="69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5 з 30</w:t>
            </w:r>
          </w:p>
          <w:tbl>
            <w:tblPr>
              <w:tblW w:w="66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6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 - 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3:00Z</dcterms:created>
  <dc:creator>Andrew</dc:creator>
  <dc:description/>
  <cp:keywords/>
  <dc:language>en-US</dc:language>
  <cp:lastModifiedBy>Andrew</cp:lastModifiedBy>
  <dcterms:modified xsi:type="dcterms:W3CDTF">2012-10-06T18:43:00Z</dcterms:modified>
  <cp:revision>2</cp:revision>
  <dc:subject/>
  <dc:title>Протокол - "STANISLAVIV DANCE FESTIVAL" - Школа І - 3 Dances</dc:title>
</cp:coreProperties>
</file>