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9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STANISLAVIV DANCE FESTIVAL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Івано-Франківськ, 06.10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Школа ІІ, 3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8"/>
        <w:gridCol w:w="4024"/>
      </w:tblGrid>
      <w:tr>
        <w:trPr/>
        <w:tc>
          <w:tcPr>
            <w:tcW w:w="850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Великголова Богдан, Чернівці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ловчак Василь, Івано-Франківськ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ем'янчук Ірина, Львів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Джумачук Петро, Коломия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індрачук Лілія, Городенка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Калинчук Ігор, Івано-Франківськ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Косович Юрій, Калуш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Марюк Ірина, Стрий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Романів Тетяна, Івано-Франківськ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Турків Андрій, Львів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Чашечнікова Наталія, Івано-Франківськ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1"/>
        <w:gridCol w:w="6628"/>
      </w:tblGrid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рик Тарас, Івано-Франківськ _____________________________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ий комісaр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ович Юрій, Калуш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30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735"/>
        <w:gridCol w:w="2003"/>
        <w:gridCol w:w="1693"/>
        <w:gridCol w:w="1602"/>
        <w:gridCol w:w="1378"/>
        <w:gridCol w:w="1811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удик Михайло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ісікевич Вікторія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ина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хненн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ол Оксана,</w:t>
              <w:br/>
              <w:t>Судол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- 5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вук Володимир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натюк Марія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- 5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щак Андрій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ій Ірина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- 5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вчерчин Захар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якович Анастсія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- 5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умак Валентин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влюк Анастасія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Лайф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- 8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пович Юрій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цишин Анастасія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Студіо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т Ольга,</w:t>
              <w:br/>
              <w:t>Косович Юр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- 8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пович Юрій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уценко Аліна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Студіо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т Ольга,</w:t>
              <w:br/>
              <w:t>Косович Юр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- 8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нка Костянтин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уфіна Ірина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Лайф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- 10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есник Ян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упуляк Анастасія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Лайф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- 10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жавський Богдан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усин Юлія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драчук Лі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- 13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ар Павло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чій Яна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- 13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гуш Павло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вага Вікторія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драчук Лі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- 13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нишків Тарас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нько Анастасія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мінго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цишин Тетяна,</w:t>
              <w:br/>
              <w:t>Турків Андр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люга Максим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ергелюк Софія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Студіо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т Ольга,</w:t>
              <w:br/>
              <w:t>Косович Юр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люга Максим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цишин Таїсія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Студіо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т Ольга,</w:t>
              <w:br/>
              <w:t>Косович Юр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устовіт Юрій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лкова Анна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-Данс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ук Арсен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горняк Ірина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драчук Лі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ак Віктор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гуз Анна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Лайф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юк Олександр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ялька Олена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-Данс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- 21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жницький Остап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'юк Вікторія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мия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нс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умачук Петро,</w:t>
              <w:br/>
              <w:t>Тихоліз Степан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- 21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ендзьор Назарій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'юк Юлія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мия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нс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умачук Петро,</w:t>
              <w:br/>
              <w:t>Тихоліз Степан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- 23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омей Адам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цуляк Роксолана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- 23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рлецький Сергій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васюк Ілона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- 26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вєнтьєв Максим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симів Вікторія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- 26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ецький Ростислав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зар Катерина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-Данс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- 26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щинський Владислав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имбалюк Анастасія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мінго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цишин Тетяна,</w:t>
              <w:br/>
              <w:t>Турків Андр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сяк Денис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ренберг Кароліна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сяк Денис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рзова Ірина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- 30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чій Олександр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бінська Мар'яна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нтазі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айко Окса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- 30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уцишин Олег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лз Анна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Єгоров Дмитро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дрик Анастасія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инчук Леся,</w:t>
              <w:br/>
              <w:t>Калинчук Іго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куб'як Святослав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бінська Мар'яна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нтазі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айко Окса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84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846"/>
      </w:tblGrid>
      <w:tr>
        <w:trPr/>
        <w:tc>
          <w:tcPr>
            <w:tcW w:w="784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16 з 32</w:t>
            </w:r>
          </w:p>
          <w:tbl>
            <w:tblPr>
              <w:tblW w:w="753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1159"/>
              <w:gridCol w:w="583"/>
              <w:gridCol w:w="1735"/>
              <w:gridCol w:w="1735"/>
              <w:gridCol w:w="1735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753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XX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 - 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-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-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 - 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-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-X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 - 1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-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-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 - 1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-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 - 1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-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X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-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XX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X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-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-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X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-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--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 - 2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-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--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 - 2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XX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 - 2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 - 2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 - 2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X--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 - 2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X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 - 2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-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X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 - 3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-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 - 3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8:43:00Z</dcterms:created>
  <dc:creator>Andrew</dc:creator>
  <dc:description/>
  <cp:keywords/>
  <dc:language>en-US</dc:language>
  <cp:lastModifiedBy>Andrew</cp:lastModifiedBy>
  <dcterms:modified xsi:type="dcterms:W3CDTF">2012-10-06T18:43:00Z</dcterms:modified>
  <cp:revision>2</cp:revision>
  <dc:subject/>
  <dc:title>Протокол - "STANISLAVIV DANCE FESTIVAL" - Школа ІІ - 3 Dances</dc:title>
</cp:coreProperties>
</file>