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458"/>
      </w:tblGrid>
      <w:tr>
        <w:trPr/>
        <w:tc>
          <w:tcPr>
            <w:tcW w:w="84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равський Сергій, Староконстантин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46"/>
        <w:gridCol w:w="2033"/>
        <w:gridCol w:w="2013"/>
        <w:gridCol w:w="595"/>
        <w:gridCol w:w="203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юра Владисла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єшина Анастас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+ІІ - St</dc:title>
</cp:coreProperties>
</file>