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7"/>
        <w:gridCol w:w="3859"/>
      </w:tblGrid>
      <w:tr>
        <w:trPr/>
        <w:tc>
          <w:tcPr>
            <w:tcW w:w="79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Коломия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линчук Ігор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гмет Віталій, Івано-Франківськ</w:t>
            </w:r>
          </w:p>
        </w:tc>
      </w:tr>
      <w:tr>
        <w:trPr/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икицей Віталій, Івано-Франківськ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275"/>
        <w:gridCol w:w="1919"/>
        <w:gridCol w:w="1745"/>
        <w:gridCol w:w="1220"/>
        <w:gridCol w:w="1459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вка Іван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сирова Анастас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чук Іго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лемкевич Володими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б Ілон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ш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Студіо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ик Павло,</w:t>
              <w:br/>
              <w:t>Косович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Хобі - Lat</dc:title>
</cp:coreProperties>
</file>