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3770"/>
      </w:tblGrid>
      <w:tr>
        <w:trPr/>
        <w:tc>
          <w:tcPr>
            <w:tcW w:w="82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ем'янчук Ірина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індрачук Лілія, Городенка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линчук Ігор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Судол Тарас, Долина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16"/>
        <w:gridCol w:w="1853"/>
        <w:gridCol w:w="1925"/>
        <w:gridCol w:w="1561"/>
        <w:gridCol w:w="1404"/>
        <w:gridCol w:w="1863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Богдан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Христ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Станіслав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к Мар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к Андрій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пчак Март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йко Петро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піна Кате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Леся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лах Нестор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ацька Юно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ишин Назар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ик Тетя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ниць Тадей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щук Окса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ишин Назар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ович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юк Анатолій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зин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ницький Тадей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ницький Мар'ян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вганюк Таї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ницький Мар'ян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жанівська Юліа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74"/>
      </w:tblGrid>
      <w:tr>
        <w:trPr/>
        <w:tc>
          <w:tcPr>
            <w:tcW w:w="59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56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6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Школа ІІІ - 3 Dances</dc:title>
</cp:coreProperties>
</file>