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+І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1"/>
        <w:gridCol w:w="4478"/>
      </w:tblGrid>
      <w:tr>
        <w:trPr/>
        <w:tc>
          <w:tcPr>
            <w:tcW w:w="851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ликголова Богдан, Чернівці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жумачук Петро, Коломия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икицей Віталій, Івано-Франківськ</w:t>
            </w:r>
          </w:p>
        </w:tc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рочко Юрій, Львів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Романів Тетяна, Івано-Франківськ</w:t>
            </w:r>
          </w:p>
        </w:tc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Чашечнікова Наталія, Івано-Франківськ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Яцик Павло, Івано-Франківськ</w:t>
            </w:r>
          </w:p>
        </w:tc>
        <w:tc>
          <w:tcPr>
            <w:tcW w:w="44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16"/>
        <w:gridCol w:w="1596"/>
        <w:gridCol w:w="1843"/>
        <w:gridCol w:w="2012"/>
        <w:gridCol w:w="1367"/>
        <w:gridCol w:w="1788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щік Віктор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евська Єлизавет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константинів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іст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ський Серг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о Олексій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ркашева Олександр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ук Максим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цюк Ірин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константинів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іст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ський Серг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обай Антон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мчура Ольг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евич Максим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ій Віктор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йдейчук Сергій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гат Юл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інчик Вадим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ньків Віктор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а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ол Оксана,</w:t>
              <w:br/>
              <w:t>Судол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євський Юрій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кчієва Ірин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я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с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чук Петро,</w:t>
              <w:br/>
              <w:t>Тихоліз Степ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0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нгренюк Максим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таманюк Христин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я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с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чук Петро,</w:t>
              <w:br/>
              <w:t>Тихоліз Степ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0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хрімець Роман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таманюк Христин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я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с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чук Петро,</w:t>
              <w:br/>
              <w:t>Тихоліз Степа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88"/>
      </w:tblGrid>
      <w:tr>
        <w:trPr/>
        <w:tc>
          <w:tcPr>
            <w:tcW w:w="8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0</w:t>
            </w:r>
          </w:p>
          <w:tbl>
            <w:tblPr>
              <w:tblW w:w="79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1015"/>
              <w:gridCol w:w="583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--</w:t>
                  </w:r>
                </w:p>
              </w:tc>
            </w:tr>
            <w:tr>
              <w:trPr/>
              <w:tc>
                <w:tcPr>
                  <w:tcW w:w="796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4"/>
              <w:gridCol w:w="4175"/>
            </w:tblGrid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4 3 3 5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2 4 5 6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5 6 6 4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3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2 2 1 1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6 5 4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4 3 3 6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4 5 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3 6 6 4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1 1 1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2 2 3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6 5 4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2 3 2 6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5 4 4 4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6 6 5 5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4 1 6 1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3 5 3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2 3 3 6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3 4 5 5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6 6 6 4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5 1 1 1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2 2 3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4 5 4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3:00Z</dcterms:created>
  <dc:creator>Andrew</dc:creator>
  <dc:description/>
  <cp:keywords/>
  <dc:language>en-US</dc:language>
  <cp:lastModifiedBy>Andrew</cp:lastModifiedBy>
  <dcterms:modified xsi:type="dcterms:W3CDTF">2012-10-06T18:43:00Z</dcterms:modified>
  <cp:revision>2</cp:revision>
  <dc:subject/>
  <dc:title>Протокол - "STANISLAVIV DANCE FESTIVAL" - Ювенали І+ІІ Д клас - St</dc:title>
</cp:coreProperties>
</file>