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4"/>
      </w:tblGrid>
      <w:tr>
        <w:trPr/>
        <w:tc>
          <w:tcPr>
            <w:tcW w:w="85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линчук Ігор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рочко Юрій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752"/>
        <w:gridCol w:w="1799"/>
        <w:gridCol w:w="2013"/>
        <w:gridCol w:w="1230"/>
        <w:gridCol w:w="1825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анадзе Даніїл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брак Ольг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ий Даніїл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ик Алі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юк Валенти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а Христ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Максим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юк Ір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мачук Ростислав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озуляк Катер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зіясон Вікто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щенко Ір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юк Володими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чинська Віктор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тманн Олександ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іна Анастас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йло Рома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тащук Христин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Арсе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чак Анастас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0</w:t>
            </w:r>
          </w:p>
          <w:tbl>
            <w:tblPr>
              <w:tblW w:w="55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55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4 4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5 5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7 7 3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6 1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7 2 6 7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6 3 3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4 2 7 1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5 6 6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7 3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2 5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3 5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7 4 4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2 2 7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6 3 3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4 7 6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5 2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4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7 3 4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Ювенали І Е клас - Lat</dc:title>
</cp:coreProperties>
</file>