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5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959"/>
        <w:gridCol w:w="95"/>
      </w:tblGrid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Асоціація спортивного танцю України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Всеукраїнські класифікаційні змагання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"STANISLAVIV DANCE FESTIVAL"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Івано-Франківськ, 06.10.2012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>Ювенали І+ІІ Д клас, Lat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51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41"/>
        <w:gridCol w:w="4478"/>
      </w:tblGrid>
      <w:tr>
        <w:trPr/>
        <w:tc>
          <w:tcPr>
            <w:tcW w:w="8519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</w:rPr>
              <w:t>Judges</w:t>
            </w:r>
          </w:p>
        </w:tc>
      </w:tr>
      <w:tr>
        <w:trPr/>
        <w:tc>
          <w:tcPr>
            <w:tcW w:w="404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. </w:t>
            </w:r>
            <w:r>
              <w:rPr/>
              <w:t>Ільїнов Максим, Львів</w:t>
            </w:r>
          </w:p>
        </w:tc>
        <w:tc>
          <w:tcPr>
            <w:tcW w:w="447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B. </w:t>
            </w:r>
            <w:r>
              <w:rPr/>
              <w:t>Великголова Богдан, Чернівці</w:t>
            </w:r>
          </w:p>
        </w:tc>
      </w:tr>
      <w:tr>
        <w:trPr/>
        <w:tc>
          <w:tcPr>
            <w:tcW w:w="404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C. </w:t>
            </w:r>
            <w:r>
              <w:rPr/>
              <w:t>Головчак Василь, Івано-Франківськ</w:t>
            </w:r>
          </w:p>
        </w:tc>
        <w:tc>
          <w:tcPr>
            <w:tcW w:w="447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D. </w:t>
            </w:r>
            <w:r>
              <w:rPr/>
              <w:t>Джумачук Петро, Коломия</w:t>
            </w:r>
          </w:p>
        </w:tc>
      </w:tr>
      <w:tr>
        <w:trPr/>
        <w:tc>
          <w:tcPr>
            <w:tcW w:w="404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E. </w:t>
            </w:r>
            <w:r>
              <w:rPr/>
              <w:t>Микицей Віталій, Івано-Франківськ</w:t>
            </w:r>
          </w:p>
        </w:tc>
        <w:tc>
          <w:tcPr>
            <w:tcW w:w="447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F. </w:t>
            </w:r>
            <w:r>
              <w:rPr/>
              <w:t>Прочко Юрій, Львів</w:t>
            </w:r>
          </w:p>
        </w:tc>
      </w:tr>
      <w:tr>
        <w:trPr/>
        <w:tc>
          <w:tcPr>
            <w:tcW w:w="404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G. </w:t>
            </w:r>
            <w:r>
              <w:rPr/>
              <w:t>Романів Тетяна, Івано-Франківськ</w:t>
            </w:r>
          </w:p>
        </w:tc>
        <w:tc>
          <w:tcPr>
            <w:tcW w:w="447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H. </w:t>
            </w:r>
            <w:r>
              <w:rPr/>
              <w:t>Чашечнікова Наталія, Івано-Франківськ</w:t>
            </w:r>
          </w:p>
        </w:tc>
      </w:tr>
      <w:tr>
        <w:trPr/>
        <w:tc>
          <w:tcPr>
            <w:tcW w:w="404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I. </w:t>
            </w:r>
            <w:r>
              <w:rPr/>
              <w:t>Яцик Павло, Івано-Франківськ</w:t>
            </w:r>
          </w:p>
        </w:tc>
        <w:tc>
          <w:tcPr>
            <w:tcW w:w="447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2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01"/>
        <w:gridCol w:w="6628"/>
      </w:tblGrid>
      <w:tr>
        <w:trPr/>
        <w:tc>
          <w:tcPr>
            <w:tcW w:w="310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ний суддя</w:t>
            </w:r>
          </w:p>
        </w:tc>
        <w:tc>
          <w:tcPr>
            <w:tcW w:w="66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урик Тарас, Івано-Франківськ _____________________________</w:t>
            </w:r>
          </w:p>
        </w:tc>
      </w:tr>
      <w:tr>
        <w:trPr/>
        <w:tc>
          <w:tcPr>
            <w:tcW w:w="310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портивний комісaр</w:t>
            </w:r>
          </w:p>
        </w:tc>
        <w:tc>
          <w:tcPr>
            <w:tcW w:w="66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осович Юрій, Калуш</w:t>
            </w:r>
          </w:p>
        </w:tc>
      </w:tr>
      <w:tr>
        <w:trPr/>
        <w:tc>
          <w:tcPr>
            <w:tcW w:w="310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реєстраційної комісії</w:t>
            </w:r>
          </w:p>
        </w:tc>
        <w:tc>
          <w:tcPr>
            <w:tcW w:w="66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арант Андрій, Львів</w:t>
            </w:r>
          </w:p>
        </w:tc>
      </w:tr>
      <w:tr>
        <w:trPr/>
        <w:tc>
          <w:tcPr>
            <w:tcW w:w="310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лічильної комісії</w:t>
            </w:r>
          </w:p>
        </w:tc>
        <w:tc>
          <w:tcPr>
            <w:tcW w:w="66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ерасим Андрій, Льві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76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5"/>
        <w:gridCol w:w="300"/>
        <w:gridCol w:w="80"/>
        <w:gridCol w:w="885"/>
        <w:gridCol w:w="180"/>
        <w:gridCol w:w="80"/>
        <w:gridCol w:w="658"/>
        <w:gridCol w:w="180"/>
        <w:gridCol w:w="95"/>
      </w:tblGrid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асників: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уб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іст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7"/>
        <w:gridCol w:w="603"/>
        <w:gridCol w:w="1697"/>
        <w:gridCol w:w="1802"/>
        <w:gridCol w:w="2013"/>
        <w:gridCol w:w="1350"/>
        <w:gridCol w:w="1757"/>
      </w:tblGrid>
      <w:tr>
        <w:trPr>
          <w:tblHeader w:val="true"/>
        </w:trPr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lace</w:t>
            </w:r>
          </w:p>
        </w:tc>
        <w:tc>
          <w:tcPr>
            <w:tcW w:w="1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tner 1</w:t>
            </w:r>
          </w:p>
        </w:tc>
        <w:tc>
          <w:tcPr>
            <w:tcW w:w="1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tner 2</w:t>
            </w:r>
          </w:p>
        </w:tc>
        <w:tc>
          <w:tcPr>
            <w:tcW w:w="2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City, Country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lub</w:t>
            </w:r>
          </w:p>
        </w:tc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rainer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0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роник Дмитро</w:t>
            </w:r>
          </w:p>
        </w:tc>
        <w:tc>
          <w:tcPr>
            <w:tcW w:w="1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Урсакій Тетяна</w:t>
            </w:r>
          </w:p>
        </w:tc>
        <w:tc>
          <w:tcPr>
            <w:tcW w:w="2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рнівці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нс Лайф</w:t>
            </w:r>
          </w:p>
        </w:tc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ликголова Діана,</w:t>
              <w:br/>
              <w:t>Великголова Богдан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0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урило Олексій</w:t>
            </w:r>
          </w:p>
        </w:tc>
        <w:tc>
          <w:tcPr>
            <w:tcW w:w="1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иркашева Олександра</w:t>
            </w:r>
          </w:p>
        </w:tc>
        <w:tc>
          <w:tcPr>
            <w:tcW w:w="2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ьвів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іка-Денс</w:t>
            </w:r>
          </w:p>
        </w:tc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льїнова Вікторія,</w:t>
              <w:br/>
              <w:t>Ільїнов Максим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8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ущік Віктор</w:t>
            </w:r>
          </w:p>
        </w:tc>
        <w:tc>
          <w:tcPr>
            <w:tcW w:w="1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асилевська Єлизавета</w:t>
            </w:r>
          </w:p>
        </w:tc>
        <w:tc>
          <w:tcPr>
            <w:tcW w:w="2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оконстантинів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віст</w:t>
            </w:r>
          </w:p>
        </w:tc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уравський Сергій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Чорнобай Антон</w:t>
            </w:r>
          </w:p>
        </w:tc>
        <w:tc>
          <w:tcPr>
            <w:tcW w:w="1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Ємчура Ольга</w:t>
            </w:r>
          </w:p>
        </w:tc>
        <w:tc>
          <w:tcPr>
            <w:tcW w:w="2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вано-Франківськ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Ш Влада Ями</w:t>
            </w:r>
          </w:p>
        </w:tc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ашечнікова Наталія,</w:t>
              <w:br/>
              <w:t>Шеремета Василь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3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умчак Андрій</w:t>
            </w:r>
          </w:p>
        </w:tc>
        <w:tc>
          <w:tcPr>
            <w:tcW w:w="1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Цюцян Надія</w:t>
            </w:r>
          </w:p>
        </w:tc>
        <w:tc>
          <w:tcPr>
            <w:tcW w:w="2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вано-Франківськ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намо</w:t>
            </w:r>
          </w:p>
        </w:tc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манів Тетяна,</w:t>
              <w:br/>
              <w:t>Гурик Тарас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артінчик Вадим</w:t>
            </w:r>
          </w:p>
        </w:tc>
        <w:tc>
          <w:tcPr>
            <w:tcW w:w="1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аньків Вікторія</w:t>
            </w:r>
          </w:p>
        </w:tc>
        <w:tc>
          <w:tcPr>
            <w:tcW w:w="2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ина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тхнення</w:t>
            </w:r>
          </w:p>
        </w:tc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дол Оксана,</w:t>
              <w:br/>
              <w:t>Судол Тарас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Лотоцький Святослав</w:t>
            </w:r>
          </w:p>
        </w:tc>
        <w:tc>
          <w:tcPr>
            <w:tcW w:w="1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Шеленко Яна</w:t>
            </w:r>
          </w:p>
        </w:tc>
        <w:tc>
          <w:tcPr>
            <w:tcW w:w="2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вано-Франківськ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намо</w:t>
            </w:r>
          </w:p>
        </w:tc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манів Тетяна,</w:t>
              <w:br/>
              <w:t>Гурик Тарас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9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улинич Дмитро</w:t>
            </w:r>
          </w:p>
        </w:tc>
        <w:tc>
          <w:tcPr>
            <w:tcW w:w="1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зира Анна</w:t>
            </w:r>
          </w:p>
        </w:tc>
        <w:tc>
          <w:tcPr>
            <w:tcW w:w="2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вано-Франківськ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намо</w:t>
            </w:r>
          </w:p>
        </w:tc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манів Тетяна,</w:t>
              <w:br/>
              <w:t>Гурик Тарас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9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1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Острижнюк Тарас</w:t>
            </w:r>
          </w:p>
        </w:tc>
        <w:tc>
          <w:tcPr>
            <w:tcW w:w="1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мульська Ірина</w:t>
            </w:r>
          </w:p>
        </w:tc>
        <w:tc>
          <w:tcPr>
            <w:tcW w:w="2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вано-Франківськ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намо</w:t>
            </w:r>
          </w:p>
        </w:tc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манів Тетяна,</w:t>
              <w:br/>
              <w:t>Гурик Тарас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8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айдейчук Сергій</w:t>
            </w:r>
          </w:p>
        </w:tc>
        <w:tc>
          <w:tcPr>
            <w:tcW w:w="1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аргат Юлія</w:t>
            </w:r>
          </w:p>
        </w:tc>
        <w:tc>
          <w:tcPr>
            <w:tcW w:w="2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вано-Франківськ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намо</w:t>
            </w:r>
          </w:p>
        </w:tc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манів Тетяна,</w:t>
              <w:br/>
              <w:t>Гурик Тарас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88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8588"/>
      </w:tblGrid>
      <w:tr>
        <w:trPr/>
        <w:tc>
          <w:tcPr>
            <w:tcW w:w="8588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/2 фіналу, вибрати 7 з 10</w:t>
            </w:r>
          </w:p>
          <w:tbl>
            <w:tblPr>
              <w:tblW w:w="7825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83"/>
              <w:gridCol w:w="871"/>
              <w:gridCol w:w="583"/>
              <w:gridCol w:w="1447"/>
              <w:gridCol w:w="1447"/>
              <w:gridCol w:w="1447"/>
              <w:gridCol w:w="1447"/>
            </w:tblGrid>
            <w:tr>
              <w:trPr>
                <w:tblHeader w:val="true"/>
              </w:trPr>
              <w:tc>
                <w:tcPr>
                  <w:tcW w:w="58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No </w:t>
                  </w:r>
                </w:p>
              </w:tc>
              <w:tc>
                <w:tcPr>
                  <w:tcW w:w="8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Place </w:t>
                  </w:r>
                </w:p>
              </w:tc>
              <w:tc>
                <w:tcPr>
                  <w:tcW w:w="58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Sum 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CH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SA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RU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58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8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</w:r>
                </w:p>
              </w:tc>
              <w:tc>
                <w:tcPr>
                  <w:tcW w:w="58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HI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HI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HI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HI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70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3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XXXXX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XXXXX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40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2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XXX-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-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-XX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33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 - 4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9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X-XX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XX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-X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-XXXX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48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 - 4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9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XXX-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-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XX--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-X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14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5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XXX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-X--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XXX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-X--XX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39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0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X-X-X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X-X-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XXX-X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XXX-X-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20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7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9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---X-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XXXX-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X--X-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--XXX</w:t>
                  </w:r>
                </w:p>
              </w:tc>
            </w:tr>
            <w:tr>
              <w:trPr/>
              <w:tc>
                <w:tcPr>
                  <w:tcW w:w="7825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Прохідний бал: 19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29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8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5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XXX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---XX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--XX--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19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9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9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----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---X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X-X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XX-X--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28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0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----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----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----X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--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174"/>
              <w:gridCol w:w="4175"/>
            </w:tblGrid>
            <w:tr>
              <w:trPr/>
              <w:tc>
                <w:tcPr>
                  <w:tcW w:w="4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Ча-ча-ча ( CH )</w:t>
                  </w:r>
                </w:p>
                <w:tbl>
                  <w:tblPr>
                    <w:tblW w:w="405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83"/>
                    <w:gridCol w:w="871"/>
                    <w:gridCol w:w="2599"/>
                  </w:tblGrid>
                  <w:tr>
                    <w:trPr>
                      <w:tblHeader w:val="true"/>
                    </w:trPr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4 4 4 5 4 6 4 6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2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7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5 7 7 7 5 7 7 5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3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6 6 6 6 7 4 6 7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4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3 2 5 2 3 1 3 1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7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2 3 2 3 1 3 1 3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1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7 7 5 3 4 6 5 5 4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4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1 1 1 1 2 2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1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Самба ( SA )</w:t>
                  </w:r>
                </w:p>
                <w:tbl>
                  <w:tblPr>
                    <w:tblW w:w="405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83"/>
                    <w:gridCol w:w="871"/>
                    <w:gridCol w:w="2599"/>
                  </w:tblGrid>
                  <w:tr>
                    <w:trPr>
                      <w:tblHeader w:val="true"/>
                    </w:trPr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7 6 4 6 5 4 7 4 4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2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7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5 7 7 7 7 5 7 6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3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4 5 5 6 5 4 6 5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4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3 1 4 2 1 2 3 1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7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2 3 2 3 2 3 2 7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1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7 6 3 4 6 6 5 3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4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1 2 1 1 3 1 1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Румба ( RU )</w:t>
                  </w:r>
                </w:p>
                <w:tbl>
                  <w:tblPr>
                    <w:tblW w:w="405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83"/>
                    <w:gridCol w:w="871"/>
                    <w:gridCol w:w="2599"/>
                  </w:tblGrid>
                  <w:tr>
                    <w:trPr>
                      <w:tblHeader w:val="true"/>
                    </w:trPr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3 4 3 3 3 5 3 5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2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7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6 7 7 6 7 6 6 7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3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5 6 5 5 5 3 7 6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4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4 2 6 7 6 7 5 2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7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2 3 2 2 1 2 1 3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1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7 7 5 4 4 4 4 4 4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4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1 1 1 1 2 1 2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1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Джайв ( J )</w:t>
                  </w:r>
                </w:p>
                <w:tbl>
                  <w:tblPr>
                    <w:tblW w:w="405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83"/>
                    <w:gridCol w:w="871"/>
                    <w:gridCol w:w="2599"/>
                  </w:tblGrid>
                  <w:tr>
                    <w:trPr>
                      <w:tblHeader w:val="true"/>
                    </w:trPr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6 4 4 5 4 6 3 7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2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7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5 7 7 7 7 5 7 4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3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4 5 6 6 5 4 6 3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4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3 2 1 2 3 2 4 2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7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2 3 3 3 2 1 2 6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1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7 7 6 5 4 6 7 5 5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4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1 1 2 1 1 3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</w:rPr>
              <w:t>Остаточний результат</w:t>
            </w:r>
          </w:p>
          <w:tbl>
            <w:tblPr>
              <w:tblW w:w="3649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83"/>
              <w:gridCol w:w="871"/>
              <w:gridCol w:w="583"/>
              <w:gridCol w:w="439"/>
              <w:gridCol w:w="439"/>
              <w:gridCol w:w="439"/>
              <w:gridCol w:w="295"/>
            </w:tblGrid>
            <w:tr>
              <w:trPr>
                <w:tblHeader w:val="true"/>
              </w:trPr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No 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Place 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Sum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CH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SA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RU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J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40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70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9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48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4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39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8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33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9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14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0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20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7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8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7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7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7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7 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6T18:43:00Z</dcterms:created>
  <dc:creator>Andrew</dc:creator>
  <dc:description/>
  <cp:keywords/>
  <dc:language>en-US</dc:language>
  <cp:lastModifiedBy>Andrew</cp:lastModifiedBy>
  <dcterms:modified xsi:type="dcterms:W3CDTF">2012-10-06T18:43:00Z</dcterms:modified>
  <cp:revision>2</cp:revision>
  <dc:subject/>
  <dc:title>Протокол - "STANISLAVIV DANCE FESTIVAL" - Ювенали І+ІІ Д клас - Lat</dc:title>
</cp:coreProperties>
</file>