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458"/>
      </w:tblGrid>
      <w:tr>
        <w:trPr/>
        <w:tc>
          <w:tcPr>
            <w:tcW w:w="84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ький Сергій, Староконстантин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852"/>
        <w:gridCol w:w="1709"/>
        <w:gridCol w:w="2012"/>
        <w:gridCol w:w="1084"/>
        <w:gridCol w:w="1961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вич Арту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тійчук Алі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єєва Таї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уйко Серг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ікова Ю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й Іван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мітрієва Соф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Ярослав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чук Над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Леся,</w:t>
              <w:br/>
              <w:t>Калинчук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6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Юніори ІІ - Lat</dc:title>
</cp:coreProperties>
</file>