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инчук Ігор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89"/>
        <w:gridCol w:w="2087"/>
        <w:gridCol w:w="1680"/>
        <w:gridCol w:w="1143"/>
        <w:gridCol w:w="192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ован Рустік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чук Ан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ефанчук Ігор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Наталія-Соф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нчак Віктор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енюк Андрі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Ір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3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3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2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5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Д клас - Lat</dc:title>
</cp:coreProperties>
</file>