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+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0"/>
        <w:gridCol w:w="443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Ігор, Івано-Франківськ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удол Оксана, Долина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цик Павло, Івано-Франківськ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978"/>
        <w:gridCol w:w="1800"/>
        <w:gridCol w:w="1523"/>
        <w:gridCol w:w="1377"/>
        <w:gridCol w:w="1809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ан Петр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ан Алі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ан Маркія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ховська Ма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овський Ів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днарчук Крісті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гаєвич Рост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ів Оле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к Микол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гай Лід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ич Рост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ків Да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та Олекс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ріль Ма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єжаєв Яро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ага Я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ровський Арту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 Я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фанюк Мар'я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га Христ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цман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а Тетя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Вітал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Роксола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ький Рост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жак Леллі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4</w:t>
            </w:r>
          </w:p>
          <w:tbl>
            <w:tblPr>
              <w:tblW w:w="69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69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3 7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6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4 5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5 1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4 6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7 5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3 4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5 1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6 7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6 7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3 1 7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7 6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7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2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7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4 3 5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3 7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5 1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7 6 4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2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+ІІ Н клас - 4 Dances</dc:title>
</cp:coreProperties>
</file>