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5"/>
        <w:gridCol w:w="3561"/>
      </w:tblGrid>
      <w:tr>
        <w:trPr/>
        <w:tc>
          <w:tcPr>
            <w:tcW w:w="800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Журавський Сергій, Староконстантин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875"/>
        <w:gridCol w:w="1901"/>
        <w:gridCol w:w="2012"/>
        <w:gridCol w:w="1061"/>
        <w:gridCol w:w="1770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нський Назарі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'янюк Да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чин Святослав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Роксола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тефанчук Ігор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ець Наталія-Соф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Дмитр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ич Тетя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3 4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2 4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4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2 5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ніори І - St</dc:title>
</cp:coreProperties>
</file>