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7"/>
        <w:gridCol w:w="4412"/>
      </w:tblGrid>
      <w:tr>
        <w:trPr/>
        <w:tc>
          <w:tcPr>
            <w:tcW w:w="847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жумачук Петро, Коломия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линчук Ігор, Івано-Франківськ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икицей Віталій, Івано-Франківськ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рокаєв Артур, Рівне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Судол Оксана, Долина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аріфов Арсен, Львів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1713"/>
        <w:gridCol w:w="1911"/>
        <w:gridCol w:w="1572"/>
        <w:gridCol w:w="1412"/>
        <w:gridCol w:w="1879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анадзе Даніїл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брак Ольг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влик Арту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ик Соф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Арсе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чак Анастас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ремета Олег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 Ярин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тило Олексі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щук Богдан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лик Степа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нчуна Катерин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адюк Артем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ів Ангелін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диш Юрі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га Анастас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туцький Петр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звінська Анастас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цеба Михайл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тчук Анастас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войт Андрі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іна Ян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інський Микол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ів Анастас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ут Любоми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ркаляк Ярин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ук Володими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юк Мар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грин Артем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ровська Діан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икса Максим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ільтайчук Веронік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Іва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ик Анастас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цей Вітал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рон Рома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Анастас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чук Леся,</w:t>
              <w:br/>
              <w:t>Калинчук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туцький Петр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ович Соф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фанюк Мар'ян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лига Христин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хта Олексі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ріль Марі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3 з 21</w:t>
            </w:r>
          </w:p>
          <w:tbl>
            <w:tblPr>
              <w:tblW w:w="926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XXX</w:t>
                  </w:r>
                </w:p>
              </w:tc>
            </w:tr>
            <w:tr>
              <w:trPr/>
              <w:tc>
                <w:tcPr>
                  <w:tcW w:w="92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3</w:t>
            </w:r>
          </w:p>
          <w:tbl>
            <w:tblPr>
              <w:tblW w:w="8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X--</w:t>
                  </w:r>
                </w:p>
              </w:tc>
            </w:tr>
            <w:tr>
              <w:trPr/>
              <w:tc>
                <w:tcPr>
                  <w:tcW w:w="89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69"/>
              <w:gridCol w:w="4672"/>
            </w:tblGrid>
            <w:tr>
              <w:trPr/>
              <w:tc>
                <w:tcPr>
                  <w:tcW w:w="4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3 3 6 4 4 7 5 3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6 5 2 2 3 1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4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6 7 6 7 4 7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7 5 5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4 3 7 5 6 6 7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1 1 3 2 2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3 2 6 4 4 6 7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4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5 3 2 1 3 3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6 5 6 5 7 6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7 7 5 6 4 5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3 4 7 7 5 4 7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1 2 3 3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5 6 4 4 6 6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4 5 2 3 2 5 1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5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6 7 6 5 5 4 6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7 4 3 6 4 7 7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3 3 7 7 7 3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1 1 1 2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3 4 4 7 5 6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5 3 1 3 2 7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2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6 6 5 3 5 4 4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7 6 5 4 6 3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4 7 7 6 7 5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1 1 6 2 1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3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І Н клас - 4 Dances</dc:title>
</cp:coreProperties>
</file>