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4027"/>
      </w:tblGrid>
      <w:tr>
        <w:trPr/>
        <w:tc>
          <w:tcPr>
            <w:tcW w:w="84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жумачук Петро, Коломия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1633"/>
        <w:gridCol w:w="1988"/>
        <w:gridCol w:w="1645"/>
        <w:gridCol w:w="1366"/>
        <w:gridCol w:w="1986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ук Олег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Олен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цанюк Рома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ик Ольг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 Андр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мишин Діан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щук Арсе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с Софія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й Юр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чук Тетян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ць Данил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шик Улян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Назар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а Морі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як Соломія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шко Вітал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чковська Юлія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X</w:t>
                  </w:r>
                </w:p>
              </w:tc>
            </w:tr>
            <w:tr>
              <w:trPr/>
              <w:tc>
                <w:tcPr>
                  <w:tcW w:w="78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6 6 6 6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1 4 4 2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5 5 3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4 3 2 1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1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2 1 5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5 6 6 6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2 4 5 4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6 5 3 5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4 3 2 2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2 1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1 4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2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5 5 4 5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1 3 2 2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3 1 5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2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5 4 5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3 2 2 2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3 1 4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1 5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ніори І Д клас - St</dc:title>
</cp:coreProperties>
</file>