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9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STANISLAVIV DANCE FESTIVAL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Івано-Франківськ, 06.10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8"/>
        <w:gridCol w:w="4024"/>
      </w:tblGrid>
      <w:tr>
        <w:trPr/>
        <w:tc>
          <w:tcPr>
            <w:tcW w:w="850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еликголова Богдан, Чернівці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линчук Ігор, Івано-Франківськ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рочко Юрій, Львів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Романів Тетяна, Івано-Франківськ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ашечнікова Наталія, Івано-Франківськ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628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ик Тарас, Івано-Франківськ _____________________________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ий комісaр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ич Юрій, Калуш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752"/>
        <w:gridCol w:w="1799"/>
        <w:gridCol w:w="2013"/>
        <w:gridCol w:w="1230"/>
        <w:gridCol w:w="1825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ук Максим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цюк Ірина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константинів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іст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ський Серг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ий Даніїл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слик Аліна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константинів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іст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ський Серг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мачук Ростислав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озуляк Катерина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стюк Володимир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ьчинська Вікторія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стюк Валентин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ка Христина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ртманн Олександр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ніна Анастасія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рзіясон Віктор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щенко Ірина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цишин Арсен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чак Анастасія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магайло Роман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тащук Христина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9</w:t>
            </w:r>
          </w:p>
          <w:tbl>
            <w:tblPr>
              <w:tblW w:w="551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551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4 4 1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3 5 5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2 1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1 2 4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4 3 3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5 4 1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5 4 6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2 2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6 5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6 3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4 5 1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4 6 4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2 2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5 6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3 3 3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2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43:00Z</dcterms:created>
  <dc:creator>Andrew</dc:creator>
  <dc:description/>
  <cp:keywords/>
  <dc:language>en-US</dc:language>
  <cp:lastModifiedBy>Andrew</cp:lastModifiedBy>
  <dcterms:modified xsi:type="dcterms:W3CDTF">2012-10-06T18:43:00Z</dcterms:modified>
  <cp:revision>2</cp:revision>
  <dc:subject/>
  <dc:title>Протокол - "STANISLAVIV DANCE FESTIVAL" - Ювенали І Е клас - St</dc:title>
</cp:coreProperties>
</file>