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7"/>
        <w:gridCol w:w="3859"/>
      </w:tblGrid>
      <w:tr>
        <w:trPr/>
        <w:tc>
          <w:tcPr>
            <w:tcW w:w="792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линчук Ігор, Івано-Франківськ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гмет Віталій, Івано-Франківськ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икицей Віталій, Івано-Франківськ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356"/>
        <w:gridCol w:w="2023"/>
        <w:gridCol w:w="1808"/>
        <w:gridCol w:w="771"/>
        <w:gridCol w:w="1661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вка Ів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сирова Анастасі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ьмащук Миро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ак Анна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мет Віталій,</w:t>
              <w:b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 Васил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ич Ярослава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мет Віталій,</w:t>
              <w:b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чук Ів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ій Тетяна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мет Віталій,</w:t>
              <w:br/>
              <w:t>Калин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йчаківський Ром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Іванна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мет Віталій,</w:t>
              <w:br/>
              <w:t>Калинчук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4 5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3 3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2 3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3 5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Хобі - St</dc:title>
</cp:coreProperties>
</file>