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8"/>
        <w:gridCol w:w="4478"/>
      </w:tblGrid>
      <w:tr>
        <w:trPr/>
        <w:tc>
          <w:tcPr>
            <w:tcW w:w="79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Ігор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удол Оксана, Долина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цик Павло, Івано-Франківськ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767"/>
        <w:gridCol w:w="1749"/>
        <w:gridCol w:w="1606"/>
        <w:gridCol w:w="1437"/>
        <w:gridCol w:w="192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Ром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Солом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н Дмитр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терман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Михай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ічник Діа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ий Анто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тан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ачук Наза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брей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Богд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Христ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ець Макси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уряк Ната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гнич Вікто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ин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с Михай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 Діа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ів Вікто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ійчук Алі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пич Яро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а Тет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іщ Микол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бут Катер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к Андр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пчак Март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щук Олександ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енко Ната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Олекс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ова Діа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6</w:t>
            </w:r>
          </w:p>
          <w:tbl>
            <w:tblPr>
              <w:tblW w:w="79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79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2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2 4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5 6 6 3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6 5 4 5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3 2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1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6 4 4 6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4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1 3 2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1 5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3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5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6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1 2 5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6 1 4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6 6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6 5 2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6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2 3 5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3 1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І Н клас - 4 Dances</dc:title>
</cp:coreProperties>
</file>