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1"/>
        <w:gridCol w:w="4458"/>
      </w:tblGrid>
      <w:tr>
        <w:trPr/>
        <w:tc>
          <w:tcPr>
            <w:tcW w:w="84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Журавський Сергій, Староконстантинів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кицей Віталій, Івано-Франківськ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065"/>
        <w:gridCol w:w="1827"/>
        <w:gridCol w:w="2012"/>
        <w:gridCol w:w="854"/>
        <w:gridCol w:w="1861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ів Андрій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а Ан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Костянти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юхович Гали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бчак Вадим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ук Анастас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елінський Станіслав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с Діа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константинів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іст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ький Серг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4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4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3 2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1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4:00Z</dcterms:created>
  <dc:creator>Andrew</dc:creator>
  <dc:description/>
  <cp:keywords/>
  <dc:language>en-US</dc:language>
  <cp:lastModifiedBy>Andrew</cp:lastModifiedBy>
  <dcterms:modified xsi:type="dcterms:W3CDTF">2012-10-06T18:44:00Z</dcterms:modified>
  <cp:revision>2</cp:revision>
  <dc:subject/>
  <dc:title>Протокол - "STANISLAVIV DANCE FESTIVAL" - Молодь+Дорослі - St</dc:title>
</cp:coreProperties>
</file>