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3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717"/>
      </w:tblGrid>
      <w:tr>
        <w:trPr/>
        <w:tc>
          <w:tcPr>
            <w:tcW w:w="57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нченко Тетяна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7"/>
        <w:gridCol w:w="565"/>
        <w:gridCol w:w="1693"/>
        <w:gridCol w:w="1505"/>
        <w:gridCol w:w="1443"/>
        <w:gridCol w:w="1263"/>
        <w:gridCol w:w="2553"/>
      </w:tblGrid>
      <w:tr>
        <w:trPr>
          <w:tblHeader w:val="true"/>
        </w:trPr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рний Роман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бринович Віктор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ріжок Іго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жкова Віктор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 Зорян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ч Солом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упський Олександ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Маргарит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илецький Святосла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ва Тетя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Ольга,Кравчук Сергі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ийчук Євген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ньо Валер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1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як Костянтин,Гоцуляк Олексій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ал Андр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дибур Карі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ляк Андр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Соф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ей Юр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рейчук Тетя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рб'як Іго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юзар Кате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ельвей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ицький Олег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аліхін Данило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Полі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итівський Андрій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а Катерин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утський Арсен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нда Март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ухар Олександр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юра Варвара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ніпропетровсь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іумф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аєва Аліса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дник Святослав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X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-X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1 2 2 1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6 4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1 5 1 6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2 3 6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2 4 1 4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4 6 3 4 5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1 1 4 4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5 5 3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6 3 1 3 4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4 6 2 2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1 2 2 5 1 3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6 2 5 5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3 1 4 5 1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2 5 5 4 6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4 3 1 3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6 4 6 6 3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2 3 1 2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5 6 2 2 5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26:00Z</dcterms:created>
  <dc:creator>Nadja Tkachenko</dc:creator>
  <dc:description/>
  <cp:keywords/>
  <dc:language>en-US</dc:language>
  <cp:lastModifiedBy>Nadja Tkachenko</cp:lastModifiedBy>
  <cp:lastPrinted>2012-10-20T15:44:00Z</cp:lastPrinted>
  <dcterms:modified xsi:type="dcterms:W3CDTF">2012-10-20T11:45:00Z</dcterms:modified>
  <cp:revision>7</cp:revision>
  <dc:subject/>
  <dc:title>Протокол - "WEST UKRAINIAN OPEN CHAMPIONSHIP - 2012" - Юніори І Е клас - Lat</dc:title>
</cp:coreProperties>
</file>