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33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С клас, Lat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709"/>
      </w:tblGrid>
      <w:tr>
        <w:trPr/>
        <w:tc>
          <w:tcPr>
            <w:tcW w:w="50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Poland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уряк Костянтин, Одеса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евіт Ірина, Київ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Ходикіна Наталія, Бердянськ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683"/>
        <w:gridCol w:w="1733"/>
        <w:gridCol w:w="2052"/>
        <w:gridCol w:w="1067"/>
        <w:gridCol w:w="1342"/>
        <w:gridCol w:w="2019"/>
      </w:tblGrid>
      <w:tr>
        <w:trPr>
          <w:tblHeader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асиль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ак Анастасі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Алін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Сергій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гінова Валері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янськ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дохновение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икіна Наталія,</w:t>
              <w:br/>
              <w:t>Ходикіна Лариса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'ян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Олег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ова Інг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8"/>
      </w:tblGrid>
      <w:tr>
        <w:trPr/>
        <w:tc>
          <w:tcPr>
            <w:tcW w:w="71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687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</w:t>
                  </w:r>
                </w:p>
              </w:tc>
            </w:tr>
            <w:tr>
              <w:trPr/>
              <w:tc>
                <w:tcPr>
                  <w:tcW w:w="687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80"/>
              <w:gridCol w:w="3669"/>
            </w:tblGrid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6 5 3 1 4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2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5 4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4 1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1 2 1 3 2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3 4 4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5 5 3 2 4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3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6 4 5 4 5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2 2 2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3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5 3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1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3 5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2 2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4 5 3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3 1 4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3 5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5 2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4 4 3 2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2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3 1 4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5 3 6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5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6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44:00Z</dcterms:created>
  <dc:creator>Nadja Tkachenko</dc:creator>
  <dc:description/>
  <cp:keywords/>
  <dc:language>en-US</dc:language>
  <cp:lastModifiedBy>Nadja Tkachenko</cp:lastModifiedBy>
  <dcterms:modified xsi:type="dcterms:W3CDTF">2012-10-20T12:44:00Z</dcterms:modified>
  <cp:revision>4</cp:revision>
  <dc:subject/>
  <dc:title>Протокол - "WEST UKRAINIAN OPEN CHAMPIONSHIP - 2012" - Молодь С клас - Lat</dc:title>
</cp:coreProperties>
</file>