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1"/>
        <w:gridCol w:w="1145"/>
      </w:tblGrid>
      <w:tr>
        <w:trPr/>
        <w:tc>
          <w:tcPr>
            <w:tcW w:w="34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1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4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WEST UKRAINIAN OPEN CHAMPIONSHIP - 2012"</w:t>
            </w:r>
          </w:p>
        </w:tc>
        <w:tc>
          <w:tcPr>
            <w:tcW w:w="11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4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20.10.2012 - 21.10.2012</w:t>
            </w:r>
          </w:p>
        </w:tc>
        <w:tc>
          <w:tcPr>
            <w:tcW w:w="11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4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1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4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ніори ІІ Д клас, St</w:t>
            </w:r>
          </w:p>
        </w:tc>
        <w:tc>
          <w:tcPr>
            <w:tcW w:w="11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2109"/>
      </w:tblGrid>
      <w:tr>
        <w:trPr/>
        <w:tc>
          <w:tcPr>
            <w:tcW w:w="42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ulina Ekaterina, Russia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oleslaw Bara, Poland</w:t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Tonello Luka, Italy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урик Тарас, Івано-Франківськ</w:t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Кадаєва Аліса, Дніпропетровськ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Куцик Олег, Луцьк</w:t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Лаптєва Олександра, Львів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Остапчук Вадим, Тернопіль</w:t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Ходикіна Лариса, Бердянськ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2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3"/>
        <w:gridCol w:w="3353"/>
      </w:tblGrid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реєстрацій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ант Андрій, Львів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3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1"/>
        <w:gridCol w:w="596"/>
        <w:gridCol w:w="1919"/>
        <w:gridCol w:w="2023"/>
        <w:gridCol w:w="1522"/>
        <w:gridCol w:w="1163"/>
        <w:gridCol w:w="2343"/>
      </w:tblGrid>
      <w:tr>
        <w:trPr>
          <w:tblHeader w:val="true"/>
        </w:trPr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ський Олександр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плик Ярина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istal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севич Арсен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зичук Лілія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пчук Вадим,Полигач Ігор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лест Віталій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ців Оксана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ко Юрій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тюк Михайло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итвенник Катерина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янда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вчук Ольга,Кравчук Сергій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Валентин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оришин Марта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тніков Олексій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гвіненко Євгенія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рдянськ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дохновение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дикіна Наталія,Ходикіна Лариса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сорін Олександр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брохотова Дарія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рдянськ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дохновение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дикіна Наталія,Ходикіна Лариса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ілін Владислав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ноєва Валерія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пропетровськ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іумф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даєва Аліса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2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721"/>
      </w:tblGrid>
      <w:tr>
        <w:trPr/>
        <w:tc>
          <w:tcPr>
            <w:tcW w:w="9721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8</w:t>
            </w:r>
          </w:p>
          <w:tbl>
            <w:tblPr>
              <w:tblW w:w="52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V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52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5"/>
              <w:gridCol w:w="3141"/>
              <w:gridCol w:w="3185"/>
            </w:tblGrid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5 4 4 5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6 1 1 6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1 5 3 4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4 6 2 3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2 3 6 2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3 3 2 5 1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4 6 4 3 3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6 4 2 4 5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3 1 6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3 5 6 2 4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5 1 5 5 1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1 2 1 6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6 2 3 1 2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4 1 6 5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1 5 5 3 6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4 6 4 2 4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1 6 5 1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2 3 2 4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5 2 2 2 1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4 6 3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3 5 3 6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4 5 3 1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1 6 5 4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4 1 4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5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14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0:45:00Z</dcterms:created>
  <dc:creator>Nadja Tkachenko</dc:creator>
  <dc:description/>
  <cp:keywords/>
  <dc:language>en-US</dc:language>
  <cp:lastModifiedBy>Nadja Tkachenko</cp:lastModifiedBy>
  <dcterms:modified xsi:type="dcterms:W3CDTF">2012-10-20T10:52:00Z</dcterms:modified>
  <cp:revision>4</cp:revision>
  <dc:subject/>
  <dc:title>Протокол - "WEST UKRAINIAN OPEN CHAMPIONSHIP - 2012" - Юніори ІІ Д клас - St</dc:title>
</cp:coreProperties>
</file>