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220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veniles Open, Lat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5"/>
        <w:gridCol w:w="2079"/>
      </w:tblGrid>
      <w:tr>
        <w:trPr/>
        <w:tc>
          <w:tcPr>
            <w:tcW w:w="48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oleslaw Bara, Poland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Mlodavska Zuzanna, Poland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оващенко Альона, Київ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"/>
        <w:gridCol w:w="615"/>
        <w:gridCol w:w="2116"/>
        <w:gridCol w:w="1978"/>
        <w:gridCol w:w="951"/>
        <w:gridCol w:w="1129"/>
        <w:gridCol w:w="2181"/>
      </w:tblGrid>
      <w:tr>
        <w:trPr>
          <w:tblHeader w:val="true"/>
        </w:trPr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ишин Назар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ченко Вікторія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stal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ганич Володимир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гніна Аліка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об'янський Ілля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гіта Соломія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удіо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ик Павло,</w:t>
              <w:br/>
              <w:t>Косович Юрій</w:t>
            </w:r>
          </w:p>
        </w:tc>
      </w:tr>
      <w:tr>
        <w:trPr/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інський Владислав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Ангеліна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4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43"/>
      </w:tblGrid>
      <w:tr>
        <w:trPr/>
        <w:tc>
          <w:tcPr>
            <w:tcW w:w="694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4"/>
              <w:gridCol w:w="3539"/>
            </w:tblGrid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2 4 3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3 3 2 4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4 2 4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3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2 1 2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3 3 4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2 4 3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1 3 2 2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4 3 4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2 4 3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3 3 2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4 1 4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2 1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4 3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4 3 2 4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2 4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1 1 1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6:58:00Z</dcterms:created>
  <dc:creator>Nadja Tkachenko</dc:creator>
  <dc:description/>
  <cp:keywords/>
  <dc:language>en-US</dc:language>
  <cp:lastModifiedBy>Nadja Tkachenko</cp:lastModifiedBy>
  <dcterms:modified xsi:type="dcterms:W3CDTF">2012-10-20T16:58:00Z</dcterms:modified>
  <cp:revision>4</cp:revision>
  <dc:subject/>
  <dc:title>Протокол - "WEST UKRAINIAN OPEN CHAMPIONSHIP - 2012" - Juveniles Open - Lat</dc:title>
</cp:coreProperties>
</file>