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6"/>
        <w:gridCol w:w="1572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WEST UKRAINIAN OPEN CHAMPIONSHIP - 2012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вів, 20.10.2012 - 21.10.2012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699"/>
        <w:gridCol w:w="1977"/>
        <w:gridCol w:w="1849"/>
        <w:gridCol w:w="1090"/>
        <w:gridCol w:w="1162"/>
        <w:gridCol w:w="2101"/>
      </w:tblGrid>
      <w:tr>
        <w:trPr>
          <w:tblHeader w:val="true"/>
        </w:trPr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Юрій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х Неоніл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ачук Ростислав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Катери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Роман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Юлі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дник Максим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а Веронік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іїл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Е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3"/>
        <w:gridCol w:w="1845"/>
        <w:gridCol w:w="1724"/>
        <w:gridCol w:w="1660"/>
        <w:gridCol w:w="1085"/>
        <w:gridCol w:w="1961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мачук Ростислав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Катерин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іїл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Юрій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х Неоніл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Роман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евич Юлі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дник Максим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а Веронік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ліхін Данило</w:t>
            </w:r>
          </w:p>
        </w:tc>
        <w:tc>
          <w:tcPr>
            <w:tcW w:w="1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ян Валері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єва Аліс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Д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7"/>
        <w:gridCol w:w="2027"/>
        <w:gridCol w:w="2203"/>
        <w:gridCol w:w="1004"/>
        <w:gridCol w:w="1267"/>
        <w:gridCol w:w="1807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ндрій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Анн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ич Володимир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ніна Алік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іков Роман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як Тетян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б'янський Ілля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іта Соломія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іцин Михайло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іченко Март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икур Максим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ів Алл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Д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630"/>
        <w:gridCol w:w="2005"/>
        <w:gridCol w:w="2179"/>
        <w:gridCol w:w="993"/>
        <w:gridCol w:w="1253"/>
        <w:gridCol w:w="1893"/>
      </w:tblGrid>
      <w:tr>
        <w:trPr>
          <w:tblHeader w:val="true"/>
        </w:trPr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Олексій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кашева Олександр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ич Володимир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ніна Алік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ик Дмитро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кій Тетян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ндрій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Анн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іков Роман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як Тетян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ра Матвій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лизавета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Open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31"/>
        <w:gridCol w:w="2214"/>
        <w:gridCol w:w="2141"/>
        <w:gridCol w:w="985"/>
        <w:gridCol w:w="700"/>
        <w:gridCol w:w="2281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ишин Наза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Віктор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ра Матвій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лизавет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ик Андрій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Ан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нчук Максим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евська Юлі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veniles Open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7"/>
        <w:gridCol w:w="2124"/>
        <w:gridCol w:w="1985"/>
        <w:gridCol w:w="945"/>
        <w:gridCol w:w="1126"/>
        <w:gridCol w:w="2191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ишин Наза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Віктор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ич Володимир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гніна Алік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б'янський Ілл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іта Соломі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іо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Е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662"/>
        <w:gridCol w:w="2064"/>
        <w:gridCol w:w="1837"/>
        <w:gridCol w:w="1030"/>
        <w:gridCol w:w="936"/>
        <w:gridCol w:w="2389"/>
      </w:tblGrid>
      <w:tr>
        <w:trPr>
          <w:tblHeader w:val="true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елко Володими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ух Соф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Ю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ів Анастас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юшин Владисла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дій Влад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інер Володими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альська Оле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вич Алін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к Яросла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чевська Дар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 Андр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ко Март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іш Святослав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 Роксола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Е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2"/>
        <w:gridCol w:w="2034"/>
        <w:gridCol w:w="1789"/>
        <w:gridCol w:w="1016"/>
        <w:gridCol w:w="1082"/>
        <w:gridCol w:w="2355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мелко Володими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тух Софі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істий Євген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Юлі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юшин Владисла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дій Влада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Юрій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ів Анастасі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к Ярослав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чевська Дарія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Е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6"/>
        <w:gridCol w:w="2402"/>
        <w:gridCol w:w="2230"/>
        <w:gridCol w:w="663"/>
        <w:gridCol w:w="942"/>
        <w:gridCol w:w="2010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упський Олександр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Маргарита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ний Рома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ович Вікторія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 Зорян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 Соломія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іжок Ігор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Вікторія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цький Святослав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Тетяна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як Андрій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Софія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Е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663"/>
        <w:gridCol w:w="2391"/>
        <w:gridCol w:w="2220"/>
        <w:gridCol w:w="657"/>
        <w:gridCol w:w="985"/>
        <w:gridCol w:w="2001"/>
      </w:tblGrid>
      <w:tr>
        <w:trPr>
          <w:tblHeader w:val="true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ний Роман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ович Вікторі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іжок Ігор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Вікторі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ч Зорян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 Соломі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упський Олександр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Маргарит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цький Святослав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Тетяна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йчук Євген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ьо Валерія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 Костянтин,</w:t>
              <w:br/>
              <w:t>Гоцуляк Олекс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2033"/>
        <w:gridCol w:w="1882"/>
        <w:gridCol w:w="1493"/>
        <w:gridCol w:w="957"/>
        <w:gridCol w:w="2032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юх Рома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гова Сільв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лен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Данило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чко Христин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ан Святослав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Людмил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упський Олександ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Маргарита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щук Арсен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с Соф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іжок Ігор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Вікторі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919"/>
        <w:gridCol w:w="1993"/>
        <w:gridCol w:w="1581"/>
        <w:gridCol w:w="1063"/>
        <w:gridCol w:w="1818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 Юрій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вген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иму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ле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юх Рома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гова Сільв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 Рустік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чук Ан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онюк Олександр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інська Катерина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щук Арсен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с Софія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С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69"/>
        <w:gridCol w:w="1898"/>
        <w:gridCol w:w="1489"/>
        <w:gridCol w:w="1015"/>
        <w:gridCol w:w="2026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к Юрій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вгені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зька Полін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чук Іго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Наталія-Софія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йчук Владисла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уняк Андріа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ле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Дмитро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ич Тетян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С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33"/>
        <w:gridCol w:w="2241"/>
        <w:gridCol w:w="2135"/>
        <w:gridCol w:w="987"/>
        <w:gridCol w:w="1051"/>
        <w:gridCol w:w="1902"/>
      </w:tblGrid>
      <w:tr>
        <w:trPr>
          <w:tblHeader w:val="true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ган Олег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Мір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ь Наза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 Юл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ький Максим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Тетя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ський Владислав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кевич Іри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ук Олег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Олена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іщук Станіслав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ш Юл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Максим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чук Іго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ець Наталія-Софія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I Open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619"/>
        <w:gridCol w:w="1949"/>
        <w:gridCol w:w="1808"/>
        <w:gridCol w:w="1618"/>
        <w:gridCol w:w="1099"/>
        <w:gridCol w:w="1870"/>
      </w:tblGrid>
      <w:tr>
        <w:trPr>
          <w:tblHeader w:val="true"/>
        </w:trPr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ій Максим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Влад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сим Наза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іцька Веронік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чин Святослав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Роксолан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ергій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ів Анастасія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Juniors I Open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48"/>
        <w:gridCol w:w="2294"/>
        <w:gridCol w:w="1890"/>
        <w:gridCol w:w="1010"/>
        <w:gridCol w:w="1138"/>
        <w:gridCol w:w="1954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жних Юрій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 Катерин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ій Макс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Влад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сим Назар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іцька Веронік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ган Олег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Мір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ський Владислав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кевич Ірин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ницький Максим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Тетян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Е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704"/>
        <w:gridCol w:w="2265"/>
        <w:gridCol w:w="1647"/>
        <w:gridCol w:w="1098"/>
        <w:gridCol w:w="1258"/>
        <w:gridCol w:w="1899"/>
      </w:tblGrid>
      <w:tr>
        <w:trPr>
          <w:tblHeader w:val="true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чків Юрій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 Вікторі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ік Артур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чук Тетян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ський Вадим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люк Марія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Е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38"/>
        <w:gridCol w:w="2050"/>
        <w:gridCol w:w="1635"/>
        <w:gridCol w:w="1623"/>
        <w:gridCol w:w="1269"/>
        <w:gridCol w:w="1729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Денис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іцина Євгенія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чків Юрій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 Вікторія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ліхін Данило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ян Валерія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умф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єва Аліс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инський Вадим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люк Марія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Наталія,</w:t>
              <w:br/>
              <w:t>Назарова Любов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ік Артур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чук Тетяна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с-Стиль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юк Наталія,</w:t>
              <w:br/>
              <w:t>Назарова Люб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Д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11"/>
        <w:gridCol w:w="2026"/>
        <w:gridCol w:w="1525"/>
        <w:gridCol w:w="1181"/>
        <w:gridCol w:w="1754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ський Олександ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к Я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Арсе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ук Лі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Віталі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ців Окса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енник Кате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ів Валенти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шин Март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іков Олексі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іненко Євген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Д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5"/>
        <w:gridCol w:w="1911"/>
        <w:gridCol w:w="2026"/>
        <w:gridCol w:w="1525"/>
        <w:gridCol w:w="1181"/>
        <w:gridCol w:w="1754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ський Олександр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к Я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лов Сергі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іна Ольг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евич Арсен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ук Ліл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к Михайл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итвенник Кате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чак Віктор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чишин Максим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урт Анна-Анастас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С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609"/>
        <w:gridCol w:w="1519"/>
        <w:gridCol w:w="1855"/>
        <w:gridCol w:w="1589"/>
        <w:gridCol w:w="1209"/>
        <w:gridCol w:w="2197"/>
      </w:tblGrid>
      <w:tr>
        <w:trPr>
          <w:tblHeader w:val="true"/>
        </w:trPr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ий Віктор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шинська Іри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алов Сергі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іна Ольг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Максим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мова Олександр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яс Дмитро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йко Юлі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к Андрі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унчак Вікторі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-Дан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Василь</w:t>
            </w:r>
          </w:p>
        </w:tc>
      </w:tr>
      <w:tr>
        <w:trPr/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няк Юрій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а Оле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С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47"/>
        <w:gridCol w:w="2137"/>
        <w:gridCol w:w="1972"/>
        <w:gridCol w:w="1007"/>
        <w:gridCol w:w="835"/>
        <w:gridCol w:w="2336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ий Вікто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ушинська Іри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няк Юрі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а Оле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ський Олександ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к Ярин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жчук Іго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ик Олександр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ій Макси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імова Олександра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II Open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708"/>
        <w:gridCol w:w="1665"/>
        <w:gridCol w:w="2006"/>
        <w:gridCol w:w="1105"/>
        <w:gridCol w:w="1244"/>
        <w:gridCol w:w="2138"/>
      </w:tblGrid>
      <w:tr>
        <w:trPr>
          <w:tblHeader w:val="true"/>
        </w:trPr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італій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ер Анастас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Григорій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юк Роксола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єєва Таїс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 Богда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а Валенти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niors II Open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7"/>
        <w:gridCol w:w="2137"/>
        <w:gridCol w:w="1887"/>
        <w:gridCol w:w="1039"/>
        <w:gridCol w:w="1171"/>
        <w:gridCol w:w="2012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ментлі Олександ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Анастасі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ійчук Алі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Григорій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юк Роксола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да Назар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Март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італій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ер Анастасі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 Богдан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на Валенти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Орест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єєва Таїсія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Д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7"/>
        <w:gridCol w:w="704"/>
        <w:gridCol w:w="1816"/>
        <w:gridCol w:w="1966"/>
        <w:gridCol w:w="1370"/>
        <w:gridCol w:w="997"/>
        <w:gridCol w:w="2019"/>
      </w:tblGrid>
      <w:tr>
        <w:trPr>
          <w:tblHeader w:val="true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зд Мар'я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ігур Роксолан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ешний Роман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Євгенія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кс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ів Юрій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Василина</w:t>
            </w:r>
          </w:p>
        </w:tc>
        <w:tc>
          <w:tcPr>
            <w:tcW w:w="1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Д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697"/>
        <w:gridCol w:w="1652"/>
        <w:gridCol w:w="1977"/>
        <w:gridCol w:w="1357"/>
        <w:gridCol w:w="1090"/>
        <w:gridCol w:w="2106"/>
      </w:tblGrid>
      <w:tr>
        <w:trPr>
          <w:tblHeader w:val="true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й Тимоф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убкова Ольг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 Микола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ська Анжел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th Street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ір Олена,</w:t>
              <w:br/>
              <w:t>Погибель Дмитро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ів Юрій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Васили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родчани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ія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йко Окс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С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"/>
        <w:gridCol w:w="719"/>
        <w:gridCol w:w="1424"/>
        <w:gridCol w:w="2198"/>
        <w:gridCol w:w="1121"/>
        <w:gridCol w:w="796"/>
        <w:gridCol w:w="2597"/>
      </w:tblGrid>
      <w:tr>
        <w:trPr>
          <w:tblHeader w:val="true"/>
        </w:trPr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чар Назар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енко Ян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ик Адам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Наталія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ак Ігор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ст Мар'ян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С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5"/>
        <w:gridCol w:w="1737"/>
        <w:gridCol w:w="2061"/>
        <w:gridCol w:w="1062"/>
        <w:gridCol w:w="1342"/>
        <w:gridCol w:w="2027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 Василь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 Анастас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і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о Сергій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гінова Валері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янськ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хновение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В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2"/>
        <w:gridCol w:w="2214"/>
        <w:gridCol w:w="1871"/>
        <w:gridCol w:w="885"/>
        <w:gridCol w:w="979"/>
        <w:gridCol w:w="2244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Остап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ія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ченко Григорі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нко Віталін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хліб Наталія,</w:t>
              <w:br/>
              <w:t>Жиров Олександр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има Дени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ова Оксана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щенко Альона,</w:t>
              <w:br/>
              <w:t>Головащенко Русл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В клас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697"/>
        <w:gridCol w:w="2026"/>
        <w:gridCol w:w="1869"/>
        <w:gridCol w:w="933"/>
        <w:gridCol w:w="1257"/>
        <w:gridCol w:w="2097"/>
      </w:tblGrid>
      <w:tr>
        <w:trPr>
          <w:tblHeader w:val="true"/>
        </w:trPr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мельянов Ігор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цова Яна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-Центр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ютяк Юрій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чук Анастасія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евич Павло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ло Ксенія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т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юк Владислав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ек Ольга</w:t>
            </w:r>
          </w:p>
        </w:tc>
        <w:tc>
          <w:tcPr>
            <w:tcW w:w="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да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Ольга,</w:t>
              <w:br/>
              <w:t>Кравчук Сергі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I Open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40"/>
        <w:gridCol w:w="1971"/>
        <w:gridCol w:w="2010"/>
        <w:gridCol w:w="998"/>
        <w:gridCol w:w="1010"/>
        <w:gridCol w:w="2312"/>
      </w:tblGrid>
      <w:tr>
        <w:trPr>
          <w:tblHeader w:val="true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ина Остап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хіна Юл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й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ісок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юк Іри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длик Василь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длик Соф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чко Ростислав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нціцька Христ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ельвейс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цький Олег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іді Юрій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ька Анастас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ик Адам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Наталія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іль Олег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жик Катерина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2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I Open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650"/>
        <w:gridCol w:w="1742"/>
        <w:gridCol w:w="1743"/>
        <w:gridCol w:w="1697"/>
        <w:gridCol w:w="1140"/>
        <w:gridCol w:w="1959"/>
      </w:tblGrid>
      <w:tr>
        <w:trPr>
          <w:tblHeader w:val="true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Іван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іна Ангелін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Володими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юк Лілі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нько Андрій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 Софі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t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ійчук Аліна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длик Васил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длик Софі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 Васил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 Анастасі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арло Ярослав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Наталія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th II Open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657"/>
        <w:gridCol w:w="1793"/>
        <w:gridCol w:w="1803"/>
        <w:gridCol w:w="1715"/>
        <w:gridCol w:w="975"/>
        <w:gridCol w:w="1981"/>
      </w:tblGrid>
      <w:tr>
        <w:trPr>
          <w:tblHeader w:val="true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от Валентин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йло Алін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асиль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ків Наталія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Філіпп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лова Ольга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арло Яро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ак Наталія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 Open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1"/>
        <w:gridCol w:w="697"/>
        <w:gridCol w:w="2231"/>
        <w:gridCol w:w="1999"/>
        <w:gridCol w:w="892"/>
        <w:gridCol w:w="798"/>
        <w:gridCol w:w="2261"/>
      </w:tblGrid>
      <w:tr>
        <w:trPr>
          <w:tblHeader w:val="true"/>
        </w:trPr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'юк Іго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 Олеся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щенко Альона,</w:t>
              <w:br/>
              <w:t>Головащенко Руслан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енко Дмитро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іт Тетя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щенко Альона,</w:t>
              <w:br/>
              <w:t>Головащенко Руслан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 Володимир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ук Ір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ів Андрій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 Ан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ьонов Денис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'яненко Ін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вор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щенко Альона,</w:t>
              <w:br/>
              <w:t>Головащенко Руслан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Костянтин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ченко Григорій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нко Віталіна</w:t>
            </w:r>
          </w:p>
        </w:tc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а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хліб Наталія,</w:t>
              <w:br/>
              <w:t>Жиров Олександ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ult Open, La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625"/>
        <w:gridCol w:w="1813"/>
        <w:gridCol w:w="1903"/>
        <w:gridCol w:w="1633"/>
        <w:gridCol w:w="1098"/>
        <w:gridCol w:w="1887"/>
      </w:tblGrid>
      <w:tr>
        <w:trPr>
          <w:tblHeader w:val="true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 Олександ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ілова Катери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иль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Філіпп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лова Ольг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а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1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уляк Олекс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ук Васил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ків Наталія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цьо Олег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евич Алін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ь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чук Анастасія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ці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Лайф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шко Арту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лух Ольга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al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єва Олександр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1"/>
      </w:tblGrid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можці - Всі категорії - Всі програми </w:t>
            </w:r>
          </w:p>
        </w:tc>
      </w:tr>
      <w:tr>
        <w:trPr/>
        <w:tc>
          <w:tcPr>
            <w:tcW w:w="37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Е клас, S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708"/>
        <w:gridCol w:w="2125"/>
        <w:gridCol w:w="2506"/>
        <w:gridCol w:w="702"/>
        <w:gridCol w:w="792"/>
        <w:gridCol w:w="2032"/>
      </w:tblGrid>
      <w:tr>
        <w:trPr>
          <w:tblHeader w:val="true"/>
        </w:trPr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акович Андрій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арь Віоріка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літа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ій</w:t>
            </w:r>
          </w:p>
        </w:tc>
      </w:tr>
      <w:tr>
        <w:trPr/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а Іван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гловська Анастасія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к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8:00:00Z</dcterms:created>
  <dc:creator>Nadja Tkachenko</dc:creator>
  <dc:description/>
  <cp:keywords/>
  <dc:language>en-US</dc:language>
  <cp:lastModifiedBy>Nadja Tkachenko</cp:lastModifiedBy>
  <dcterms:modified xsi:type="dcterms:W3CDTF">2012-10-20T18:03:00Z</dcterms:modified>
  <cp:revision>4</cp:revision>
  <dc:subject/>
  <dc:title>Переможці - Всі категорії - Всі програми - "WEST UKRAINIAN OPEN CHAMPIONSHIP - 2012"</dc:title>
</cp:coreProperties>
</file>