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10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Д клас, Lat</w:t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399"/>
      </w:tblGrid>
      <w:tr>
        <w:trPr/>
        <w:tc>
          <w:tcPr>
            <w:tcW w:w="51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Mlodavska Zuzanna, Poland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Антонюк Наталія, Бар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даєва Аліса, Дніпропетровськ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уцик Олег, Луцьк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Ходикіна Наталія, Бердянськ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598"/>
        <w:gridCol w:w="1920"/>
        <w:gridCol w:w="2025"/>
        <w:gridCol w:w="1525"/>
        <w:gridCol w:w="1164"/>
        <w:gridCol w:w="1757"/>
      </w:tblGrid>
      <w:tr>
        <w:trPr>
          <w:tblHeader w:val="true"/>
        </w:trPr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ський Олександ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плик Яри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stal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яс Дмитро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ойко Юл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алов Сергій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дріна Ольг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дянськ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дохновение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дикіна Наталія,</w:t>
              <w:br/>
              <w:t>Ходикіна Ларис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евич Арсе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зичук Ліл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юк Михайло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итвенник Катери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да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ик Андрій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рунчак Віктор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ишин Максим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урт Анна-Анастас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stal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лест Віталій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ців Окса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орін Олександ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брохотова Дар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дянськ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дохновение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дикіна Наталія,</w:t>
              <w:br/>
              <w:t>Ходикіна Ларис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Валенти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ишин Март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чар Назар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енко Я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ілін Владислав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ноєва Валер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пропетровськ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іумф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аєва Аліса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щук Євген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зун Гражи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с-Стиль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онюк Наталія,</w:t>
              <w:br/>
              <w:t>Назарова Любов</w:t>
            </w:r>
          </w:p>
        </w:tc>
      </w:tr>
      <w:tr>
        <w:trPr/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ороднік Юрій</w:t>
            </w:r>
          </w:p>
        </w:tc>
        <w:tc>
          <w:tcPr>
            <w:tcW w:w="2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окур Ін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с-Стиль</w:t>
            </w:r>
          </w:p>
        </w:tc>
        <w:tc>
          <w:tcPr>
            <w:tcW w:w="1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онюк Наталія,</w:t>
              <w:br/>
              <w:t>Назарова Люб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8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489"/>
      </w:tblGrid>
      <w:tr>
        <w:trPr/>
        <w:tc>
          <w:tcPr>
            <w:tcW w:w="1048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4</w:t>
            </w:r>
          </w:p>
          <w:tbl>
            <w:tblPr>
              <w:tblW w:w="66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X-</w:t>
                  </w:r>
                </w:p>
              </w:tc>
            </w:tr>
            <w:tr>
              <w:trPr/>
              <w:tc>
                <w:tcPr>
                  <w:tcW w:w="66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0"/>
              <w:gridCol w:w="3526"/>
              <w:gridCol w:w="3183"/>
            </w:tblGrid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4 1 1 3 3 2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2 3 6 5 5 7 7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6 7 4 6 2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3 3 4 5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7 5 4 6 1 6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6 7 5 7 7 4 6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1 1 2 2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4 1 1 7 3 2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2 3 4 6 4 5 3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5 7 4 5 1 7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6 2 5 3 3 4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4 7 6 5 1 7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7 6 3 7 6 2 6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1 1 2 2 2 6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5 2 1 3 2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2 3 5 6 5 6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4 6 4 6 3 7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6 2 3 3 4 7 3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7 4 5 1 5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7 6 7 7 7 4 6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1 1 1 2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5 2 1 4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2 3 5 6 5 7 4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4 4 6 6 6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6 2 7 3 3 5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7 3 5 1 4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7 6 6 7 7 3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1 1 1 2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3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2:19:00Z</dcterms:created>
  <dc:creator>Nadja Tkachenko</dc:creator>
  <dc:description/>
  <cp:keywords/>
  <dc:language>en-US</dc:language>
  <cp:lastModifiedBy>Nadja Tkachenko</cp:lastModifiedBy>
  <cp:lastPrinted>2012-10-20T16:19:00Z</cp:lastPrinted>
  <dcterms:modified xsi:type="dcterms:W3CDTF">2012-10-20T12:19:00Z</dcterms:modified>
  <cp:revision>4</cp:revision>
  <dc:subject/>
  <dc:title>Протокол - "WEST UKRAINIAN OPEN CHAMPIONSHIP - 2012" - Юніори ІІ Д клас - Lat</dc:title>
</cp:coreProperties>
</file>