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220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2"</w:t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0.10.2012 - 21.10.2012</w:t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outh I Open, St</w:t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8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6"/>
        <w:gridCol w:w="2079"/>
      </w:tblGrid>
      <w:tr>
        <w:trPr/>
        <w:tc>
          <w:tcPr>
            <w:tcW w:w="48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ulina Ekaterina, Russia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Boleslaw Bara, Poland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Mlodavska Zuzanna, Poland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Tonello Luka, Italy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оловащенко Альона, Київ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9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3821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6"/>
        <w:gridCol w:w="648"/>
        <w:gridCol w:w="1964"/>
        <w:gridCol w:w="2003"/>
        <w:gridCol w:w="1003"/>
        <w:gridCol w:w="1015"/>
        <w:gridCol w:w="2300"/>
      </w:tblGrid>
      <w:tr>
        <w:trPr>
          <w:tblHeader w:val="true"/>
        </w:trPr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вчина Остап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махіна Юлія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удлик Василь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удлик Софія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мочко Ростислав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інціцька Христина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ицький Олег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тенько Андрій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 Софія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іді Юрій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лоцька Анастасія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дик Адам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оземцева Наталія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іль Олег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жик Катерина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968"/>
      </w:tblGrid>
      <w:tr>
        <w:trPr/>
        <w:tc>
          <w:tcPr>
            <w:tcW w:w="99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5"/>
              <w:gridCol w:w="3140"/>
              <w:gridCol w:w="3432"/>
            </w:tblGrid>
            <w:tr>
              <w:trPr/>
              <w:tc>
                <w:tcPr>
                  <w:tcW w:w="3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7 1 1 1 2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4 3 5 4 6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5 7 7 5 7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6 6 3 6 5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1 5 6 7 3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4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3 2 4 3 4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7 1 1 1 2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5 4 5 3 6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4 7 6 7 7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6 5 3 5 5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2 6 7 6 3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1 3 2 2 1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3 2 4 4 4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3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6 1 2 1 1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7 4 5 5 5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4 5 6 6 7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5 6 1 4 6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2 7 7 7 3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1 3 3 2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3 2 4 3 4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7 1 1 1 2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6 4 5 5 6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5 6 6 6 7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4 5 2 4 5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3 7 7 7 3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1 3 3 2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2 2 4 3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7 1 1 2 2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6 4 5 4 6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5 7 6 6 7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2 5 3 5 4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4 6 7 7 3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3 2 1 1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3 2 4 3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32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5:38:00Z</dcterms:created>
  <dc:creator>Nadja Tkachenko</dc:creator>
  <dc:description/>
  <cp:keywords/>
  <dc:language>en-US</dc:language>
  <cp:lastModifiedBy>Nadja Tkachenko</cp:lastModifiedBy>
  <dcterms:modified xsi:type="dcterms:W3CDTF">2012-10-20T15:39:00Z</dcterms:modified>
  <cp:revision>4</cp:revision>
  <dc:subject/>
  <dc:title>Протокол - "WEST UKRAINIAN OPEN CHAMPIONSHIP - 2012" - Youth I Open - St</dc:title>
</cp:coreProperties>
</file>