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177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С клас, St</w:t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0"/>
        <w:gridCol w:w="2699"/>
      </w:tblGrid>
      <w:tr>
        <w:trPr/>
        <w:tc>
          <w:tcPr>
            <w:tcW w:w="47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leslaw Bara, Poland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уцик Олег, Луцьк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евіт Ірина, Киї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7"/>
        <w:gridCol w:w="576"/>
        <w:gridCol w:w="1985"/>
        <w:gridCol w:w="1910"/>
        <w:gridCol w:w="1484"/>
        <w:gridCol w:w="1012"/>
        <w:gridCol w:w="2045"/>
      </w:tblGrid>
      <w:tr>
        <w:trPr>
          <w:tblHeader w:val="true"/>
        </w:trPr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к Юрі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вгені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чук Іго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Наталія-Софія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чук Владисла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уняк Андріан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ук Олег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Олен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шин Назар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ьг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ський Владисла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Ангелін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Дмитро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ич Тетян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68"/>
      </w:tblGrid>
      <w:tr>
        <w:trPr/>
        <w:tc>
          <w:tcPr>
            <w:tcW w:w="99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0"/>
              <w:gridCol w:w="3432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4 2 2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6 6 3 4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5 1 5 4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3 7 7 1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5 4 6 6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7 1 5 7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2 3 1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2 1 2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7 5 3 6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7 1 7 4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4 6 7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6 3 5 7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5 4 6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1 3 2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2 3 2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7 6 3 5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7 1 5 6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4 6 7 7 2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5 1 4 7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4 4 5 6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3 2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2 5 2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7 6 3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7 1 1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4 4 7 7 2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6 3 6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5 4 5 6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2 3 2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7 2 5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6 7 6 3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1 2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4 7 7 2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6 3 4 6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1 5 4 6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3 1 1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0:57:00Z</dcterms:created>
  <dc:creator>Nadja Tkachenko</dc:creator>
  <dc:description/>
  <cp:keywords/>
  <dc:language>en-US</dc:language>
  <cp:lastModifiedBy>Nadja Tkachenko</cp:lastModifiedBy>
  <dcterms:modified xsi:type="dcterms:W3CDTF">2012-10-20T11:22:00Z</dcterms:modified>
  <cp:revision>4</cp:revision>
  <dc:subject/>
  <dc:title>Протокол - "WEST UKRAINIAN OPEN CHAMPIONSHIP - 2012" - Юніори І С клас - St</dc:title>
</cp:coreProperties>
</file>