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1220"/>
      </w:tblGrid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WEST UKRAINIAN OPEN CHAMPIONSHIP - 2012"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20.10.2012 - 21.10.2012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Lat</w:t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2107"/>
      </w:tblGrid>
      <w:tr>
        <w:trPr/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Mlodavska Zuzanna, Poland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Альона, Київ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цуляк Олексій, Одеса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Левіт Ірина, Київ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3821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, Львів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38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33"/>
        <w:gridCol w:w="1808"/>
        <w:gridCol w:w="1897"/>
        <w:gridCol w:w="1631"/>
        <w:gridCol w:w="1101"/>
        <w:gridCol w:w="1881"/>
      </w:tblGrid>
      <w:tr>
        <w:trPr>
          <w:tblHeader w:val="true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ков Олександ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філова Катери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іт Ірина,</w:t>
              <w:br/>
              <w:t>Руденко Вітал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куров Філіпп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алова Ольг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1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цуляк Олексій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ук Василь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тків Наталі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цьо Олег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ь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ія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шко Артур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лух Ольга</w:t>
            </w:r>
          </w:p>
        </w:tc>
        <w:tc>
          <w:tcPr>
            <w:tcW w:w="1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tal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5 2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1 3 2 2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5 3 5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4 4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6 5 4 6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3 5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1 2 2 2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4 5 3 5 4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4 4 3 3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4 6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2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1 3 2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3 5 3 4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6 6 5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5 3 5 3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4 2 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4 2 3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5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6 6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3 5 5 5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4 2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2 3 4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5 4 3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6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58:00Z</dcterms:created>
  <dc:creator>Nadja Tkachenko</dc:creator>
  <dc:description/>
  <cp:keywords/>
  <dc:language>en-US</dc:language>
  <cp:lastModifiedBy>Nadja Tkachenko</cp:lastModifiedBy>
  <dcterms:modified xsi:type="dcterms:W3CDTF">2012-10-20T17:58:00Z</dcterms:modified>
  <cp:revision>4</cp:revision>
  <dc:subject/>
  <dc:title>Протокол - "WEST UKRAINIAN OPEN CHAMPIONSHIP - 2012" - Adult Open - Lat</dc:title>
</cp:coreProperties>
</file>