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7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71"/>
        <w:gridCol w:w="1007"/>
      </w:tblGrid>
      <w:tr>
        <w:trPr/>
        <w:tc>
          <w:tcPr>
            <w:tcW w:w="34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оціація спортивного танцю України </w:t>
            </w:r>
          </w:p>
        </w:tc>
        <w:tc>
          <w:tcPr>
            <w:tcW w:w="10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4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WEST UKRAINIAN OPEN CHAMPIONSHIP - 2012"</w:t>
            </w:r>
          </w:p>
        </w:tc>
        <w:tc>
          <w:tcPr>
            <w:tcW w:w="10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4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ьвів, 20.10.2012 - 21.10.2012</w:t>
            </w:r>
          </w:p>
        </w:tc>
        <w:tc>
          <w:tcPr>
            <w:tcW w:w="10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4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0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4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венали Д клас, Lat</w:t>
            </w:r>
          </w:p>
        </w:tc>
        <w:tc>
          <w:tcPr>
            <w:tcW w:w="10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07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7"/>
        <w:gridCol w:w="2080"/>
      </w:tblGrid>
      <w:tr>
        <w:trPr/>
        <w:tc>
          <w:tcPr>
            <w:tcW w:w="407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Судді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Mlodavska Zuzanna, Poland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Ільїнов Максим, Львів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Барна Сергій, Львів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Великголова Богдан, Чернівці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Водолазька Поліна, Львів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Гоцуляк Олексій, Одеса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Куцик Олег, Луцьк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Мулляр Олександр, Тернопіль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Остапчук Вадим, Тернопіль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Покідько Юлія, Тернопіль</w:t>
            </w:r>
          </w:p>
        </w:tc>
      </w:tr>
      <w:tr>
        <w:trPr/>
        <w:tc>
          <w:tcPr>
            <w:tcW w:w="19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Ходикіна Наталія, Бердянськ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2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3"/>
        <w:gridCol w:w="3353"/>
      </w:tblGrid>
      <w:tr>
        <w:trPr/>
        <w:tc>
          <w:tcPr>
            <w:tcW w:w="189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ко Юрій, Львів _____________________________</w:t>
            </w:r>
          </w:p>
        </w:tc>
      </w:tr>
      <w:tr>
        <w:trPr/>
        <w:tc>
          <w:tcPr>
            <w:tcW w:w="189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реєстрацій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рант Андрій, Львів</w:t>
            </w:r>
          </w:p>
        </w:tc>
      </w:tr>
      <w:tr>
        <w:trPr/>
        <w:tc>
          <w:tcPr>
            <w:tcW w:w="189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35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4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633"/>
        <w:gridCol w:w="1438"/>
        <w:gridCol w:w="1691"/>
        <w:gridCol w:w="984"/>
        <w:gridCol w:w="1234"/>
        <w:gridCol w:w="2969"/>
      </w:tblGrid>
      <w:tr>
        <w:trPr>
          <w:tblHeader w:val="true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ер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це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ка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о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</w:t>
            </w:r>
          </w:p>
        </w:tc>
        <w:tc>
          <w:tcPr>
            <w:tcW w:w="2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ренер,Керівник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рило Олексій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ркашева Олександра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ка-Денс</w:t>
            </w:r>
          </w:p>
        </w:tc>
        <w:tc>
          <w:tcPr>
            <w:tcW w:w="2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льїнова Вікторія,Ільїнов Максим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вганич Володимир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гніна Аліка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деса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ЮСШ 1</w:t>
            </w:r>
          </w:p>
        </w:tc>
        <w:tc>
          <w:tcPr>
            <w:tcW w:w="2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цуляк Олексій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оник Дмитро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рсакій Тетяна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 Лайф</w:t>
            </w:r>
          </w:p>
        </w:tc>
        <w:tc>
          <w:tcPr>
            <w:tcW w:w="2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лійник Андрій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к Анна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2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Катерина,Мулляр Олександр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пошніков Роман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ряк Тетяна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рдянськ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дохновение</w:t>
            </w:r>
          </w:p>
        </w:tc>
        <w:tc>
          <w:tcPr>
            <w:tcW w:w="2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одикіна Наталія,Ходикіна Лариса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ціпура Матвій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шневська Єлизавета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2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Катерина,Мулляр Олександр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інер Володимир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кальська Олена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istal</w:t>
            </w:r>
          </w:p>
        </w:tc>
        <w:tc>
          <w:tcPr>
            <w:tcW w:w="2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кевич Аліна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оліцин Михайло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зніченко Марта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2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апчук Вадим,Полигач Ігор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аранчук Максим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машевська Юлія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Юлія,Карнас Тарас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цикур Максим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йків Алла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Юлія,Карнас Тарас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493"/>
      </w:tblGrid>
      <w:tr>
        <w:trPr/>
        <w:tc>
          <w:tcPr>
            <w:tcW w:w="9493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6 з 10</w:t>
            </w:r>
          </w:p>
          <w:tbl>
            <w:tblPr>
              <w:tblW w:w="592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RU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5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-XXX-</w:t>
                  </w:r>
                </w:p>
              </w:tc>
            </w:tr>
            <w:tr>
              <w:trPr/>
              <w:tc>
                <w:tcPr>
                  <w:tcW w:w="592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32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3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-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-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X-X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68"/>
              <w:gridCol w:w="3153"/>
              <w:gridCol w:w="2932"/>
            </w:tblGrid>
            <w:tr>
              <w:trPr/>
              <w:tc>
                <w:tcPr>
                  <w:tcW w:w="31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Ча-ча-ча ( CH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5 1 6 2 3 2 6 6 5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5 1 6 4 1 5 1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2 3 5 3 1 3 3 2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2 4 4 6 5 1 5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6 3 5 5 6 2 3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4 2 1 2 4 4 4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1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Самба ( SA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6 2 6 2 4 2 6 4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1 1 6 5 1 5 2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2 3 4 3 1 4 1 1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5 5 5 6 5 2 5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6 3 4 2 6 3 3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4 2 1 3 3 4 6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93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1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Румба ( RU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6 4 6 3 3 4 6 6 5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5 1 1 6 5 1 5 2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3 5 2 1 2 2 1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4 6 4 4 6 5 1 4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3 5 3 5 2 6 3 3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2 2 1 4 3 4 5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1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Джайв ( J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6 5 6 2 5 5 6 5 6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5 1 1 3 3 1 5 1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2 6 4 4 1 3 3 3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2 5 6 6 6 1 4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3 3 5 2 4 2 2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4 2 1 4 2 4 6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932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8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RU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rPr>
                <w:vanish/>
                <w:sz w:val="2"/>
                <w:szCs w:val="2"/>
              </w:rPr>
            </w:pPr>
            <w:r>
              <w:rPr>
                <w:vanish/>
                <w:sz w:val="2"/>
                <w:szCs w:val="2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2:05:00Z</dcterms:created>
  <dc:creator>Nadja Tkachenko</dc:creator>
  <dc:description/>
  <cp:keywords/>
  <dc:language>en-US</dc:language>
  <cp:lastModifiedBy>Nadja Tkachenko</cp:lastModifiedBy>
  <cp:lastPrinted>2012-10-20T16:05:00Z</cp:lastPrinted>
  <dcterms:modified xsi:type="dcterms:W3CDTF">2012-10-20T12:07:00Z</dcterms:modified>
  <cp:revision>4</cp:revision>
  <dc:subject/>
  <dc:title>Протокол - "WEST UKRAINIAN OPEN CHAMPIONSHIP - 2012" - Ювенали Д клас - Lat</dc:title>
</cp:coreProperties>
</file>