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351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3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2"</w:t>
            </w:r>
          </w:p>
        </w:tc>
        <w:tc>
          <w:tcPr>
            <w:tcW w:w="13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0.10.2012 - 21.10.2012</w:t>
            </w:r>
          </w:p>
        </w:tc>
        <w:tc>
          <w:tcPr>
            <w:tcW w:w="13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3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 Е клас, Lat</w:t>
            </w:r>
          </w:p>
        </w:tc>
        <w:tc>
          <w:tcPr>
            <w:tcW w:w="13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3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7"/>
        <w:gridCol w:w="2330"/>
      </w:tblGrid>
      <w:tr>
        <w:trPr/>
        <w:tc>
          <w:tcPr>
            <w:tcW w:w="536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Mlodavska Zuzanna, Poland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арна Сергій, Львів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Водолазька Поліна, Львів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ловащенко Альона, Київ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Куцик Олег, Луцьк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Муж Богдан, Львів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Назарова Любов, Бар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Чашечнікова Наталія, Івано-Франківськ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9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3821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0"/>
        <w:gridCol w:w="605"/>
        <w:gridCol w:w="1401"/>
        <w:gridCol w:w="1490"/>
        <w:gridCol w:w="1473"/>
        <w:gridCol w:w="1289"/>
        <w:gridCol w:w="2751"/>
      </w:tblGrid>
      <w:tr>
        <w:trPr>
          <w:tblHeader w:val="true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мелко Володимир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нтух Софія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лазька Поліна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сістий Євген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рисова Юлія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тюшин Владислав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дій Влад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istal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севич Юрій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ців Анастасія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динал Олександр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тарюк Вікторія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Лайф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утяк Ярослав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чевська Дарія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ет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ж Маркіян,Муж Богдан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інер Володимир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кальська Олен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istal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кевич Аліна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двідь Роман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івська Соломія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Ш Влада Ями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шечнікова Наталія,Шеремета Василь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п Андрій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тко Март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istal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агін Нікіта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агіна Вікторія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,Сорокіна Євгенія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іш Святослав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ин Роксолан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тет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ж Маркіян,Муж Богдан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на Максим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ікорська Северин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istal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кевич Аліна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- 14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анадзе Даніїл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брак Ольг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Лайф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- 14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левич Максим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ій Вікторія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Ш Влада Ями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шечнікова Наталія,Шеремета Василь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ицюк Артем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ляшаник Арін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оянда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цик Аліна,Куцик Олег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імачук Назар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убрей Анастасія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Лайф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натишко Павло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родата Вікторія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с-Стиль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тонюк Наталія,Назарова Любов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остіль Денис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остіль Мар'ян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аренко Юрій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адин Ольг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- 21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ак Михайло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оць Іолант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ко Юрій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- 21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ьчук Олександр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єва Ілона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с-Стиль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тонюк Наталія,Назарова Любо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08"/>
      </w:tblGrid>
      <w:tr>
        <w:trPr/>
        <w:tc>
          <w:tcPr>
            <w:tcW w:w="8108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2 з 21</w:t>
            </w:r>
          </w:p>
          <w:tbl>
            <w:tblPr>
              <w:tblW w:w="552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-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X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-X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-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--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--X-X--</w:t>
                  </w:r>
                </w:p>
              </w:tc>
            </w:tr>
            <w:tr>
              <w:trPr/>
              <w:tc>
                <w:tcPr>
                  <w:tcW w:w="552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-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-X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X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X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X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X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XX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X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X-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X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--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 - 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2</w:t>
            </w:r>
          </w:p>
          <w:tbl>
            <w:tblPr>
              <w:tblW w:w="599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X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-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-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-XXXXX</w:t>
                  </w:r>
                </w:p>
              </w:tc>
            </w:tr>
            <w:tr>
              <w:trPr/>
              <w:tc>
                <w:tcPr>
                  <w:tcW w:w="599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X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-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-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X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34"/>
              <w:gridCol w:w="3935"/>
            </w:tblGrid>
            <w:tr>
              <w:trPr/>
              <w:tc>
                <w:tcPr>
                  <w:tcW w:w="3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6 6 4 5 5 5 4 1 5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4 1 5 4 2 6 3 5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3 5 3 2 4 3 1 6 3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3 6 3 1 1 6 2 2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1 4 2 6 6 4 5 3 1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5 2 1 1 3 2 2 4 6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6 6 5 4 4 5 3 1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4 1 4 6 2 6 4 6 6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5 4 2 2 5 1 1 5 3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3 6 3 1 2 6 2 1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1 5 3 5 6 4 5 3 4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2 1 1 3 3 2 4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6 6 5 4 6 5 3 1 4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1 1 4 6 2 6 4 3 6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3 5 3 2 5 3 1 6 2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3 6 3 1 1 6 2 1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4 2 5 4 4 5 4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5 2 1 1 3 2 2 5 5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3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8:10:00Z</dcterms:created>
  <dc:creator>Nadja Tkachenko</dc:creator>
  <dc:description/>
  <cp:keywords/>
  <dc:language>en-US</dc:language>
  <cp:lastModifiedBy>Nadja Tkachenko</cp:lastModifiedBy>
  <dcterms:modified xsi:type="dcterms:W3CDTF">2012-10-20T08:13:00Z</dcterms:modified>
  <cp:revision>5</cp:revision>
  <dc:subject/>
  <dc:title>Протокол - "WEST UKRAINIAN OPEN CHAMPIONSHIP - 2012" - Ювенали ІІ Е клас - Lat</dc:title>
</cp:coreProperties>
</file>