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10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Д клас, St</w:t>
            </w:r>
          </w:p>
        </w:tc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3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7"/>
        <w:gridCol w:w="2736"/>
      </w:tblGrid>
      <w:tr>
        <w:trPr/>
        <w:tc>
          <w:tcPr>
            <w:tcW w:w="53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6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6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уряк Костянтин, Одеса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6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</w:tr>
      <w:tr>
        <w:trPr/>
        <w:tc>
          <w:tcPr>
            <w:tcW w:w="26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6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уж Маркіян, Львів</w:t>
            </w:r>
          </w:p>
        </w:tc>
      </w:tr>
      <w:tr>
        <w:trPr/>
        <w:tc>
          <w:tcPr>
            <w:tcW w:w="26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Романів Тетяна, Івано-Франківськ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577"/>
        <w:gridCol w:w="2046"/>
        <w:gridCol w:w="1901"/>
        <w:gridCol w:w="1487"/>
        <w:gridCol w:w="949"/>
        <w:gridCol w:w="2049"/>
      </w:tblGrid>
      <w:tr>
        <w:trPr>
          <w:tblHeader w:val="true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юх Роман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гова Сільвія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ук Олег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Олен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Данило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ичко Христин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н Святослав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Людмил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упський Олександр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ченко Маргарит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al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щук Арсен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с Софія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іжок Ігор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кова Вікторія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Маркіян,</w:t>
              <w:br/>
              <w:t>Муж Богдан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йчук Євген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ньо Валерія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як Костянтин,</w:t>
              <w:br/>
              <w:t>Гоцуляк Олексій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цанюк Роман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Ольг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п'як Орест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ксів Ярин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Данило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ик Улян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ецький Денис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енко Ірин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лін Владислав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оєва Валерія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іумф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єва Аліса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іба Богдан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коть Анастасія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іумф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єва Аліс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4</w:t>
            </w:r>
          </w:p>
          <w:tbl>
            <w:tblPr>
              <w:tblW w:w="66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XXX</w:t>
                  </w:r>
                </w:p>
              </w:tc>
            </w:tr>
            <w:tr>
              <w:trPr/>
              <w:tc>
                <w:tcPr>
                  <w:tcW w:w="66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5 6 6 5 4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1 1 2 1 1 2 1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6 3 3 4 5 1 7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6 7 3 7 7 6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6 5 4 6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4 1 2 2 3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2 4 7 3 4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7 6 6 6 7 4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1 3 5 1 2 2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4 3 2 4 3 1 5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1 5 7 2 7 6 7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6 4 7 4 5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2 1 1 2 3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4 5 3 5 4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7 7 3 6 7 3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2 5 1 2 1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4 4 5 7 4 1 5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1 6 3 2 7 6 7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6 5 6 6 5 4 4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1 1 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3 4 4 3 5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5 7 5 4 6 5 3 1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1 3 5 1 3 2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2 2 6 5 1 5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1 6 6 3 7 6 7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7 5 7 7 3 7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6 4 1 1 2 2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4 2 4 4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5:12:00Z</dcterms:created>
  <dc:creator>Nadja Tkachenko</dc:creator>
  <dc:description/>
  <cp:keywords/>
  <dc:language>en-US</dc:language>
  <cp:lastModifiedBy>Nadja Tkachenko</cp:lastModifiedBy>
  <cp:lastPrinted>2012-10-20T19:13:00Z</cp:lastPrinted>
  <dcterms:modified xsi:type="dcterms:W3CDTF">2012-10-20T15:13:00Z</dcterms:modified>
  <cp:revision>3</cp:revision>
  <dc:subject/>
  <dc:title>Протокол - "WEST UKRAINIAN OPEN CHAMPIONSHIP - 2012" - Юніори І Д клас - St</dc:title>
</cp:coreProperties>
</file>