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9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12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1"/>
        <w:gridCol w:w="2699"/>
      </w:tblGrid>
      <w:tr>
        <w:trPr/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Ходикіна Лариса, Бердянсь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616"/>
        <w:gridCol w:w="1518"/>
        <w:gridCol w:w="1849"/>
        <w:gridCol w:w="1587"/>
        <w:gridCol w:w="1211"/>
        <w:gridCol w:w="2187"/>
      </w:tblGrid>
      <w:tr>
        <w:trPr>
          <w:tblHeader w:val="true"/>
        </w:trPr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ий Віктор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инська Ірин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лов Сергій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дріна Ольг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янськ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хновение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ій Максим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ак Вікторія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як Юрій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3 4 5 4 7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1 6 1 1 1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2 7 7 7 2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5 7 3 3 5 4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6 1 4 6 3 6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5 5 6 2 5 7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2 2 3 6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5 2 4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4 3 1 1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2 7 6 4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7 5 5 5 6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3 1 7 3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7 6 6 7 2 4 6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3 7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3 4 3 7 4 7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2 5 2 2 2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5 4 6 6 4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3 4 6 6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5 2 1 5 1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7 7 7 1 7 6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5 3 5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3 5 5 5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2 4 2 2 2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6 7 7 5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5 2 4 6 6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3 1 4 1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7 7 6 1 7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3 3 3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3 2 5 5 7 5 7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4 3 1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6 6 6 4 3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4 4 5 4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2 3 6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7 7 7 2 6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2 3 7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04:00Z</dcterms:created>
  <dc:creator>Nadja Tkachenko</dc:creator>
  <dc:description/>
  <cp:keywords/>
  <dc:language>en-US</dc:language>
  <cp:lastModifiedBy>Nadja Tkachenko</cp:lastModifiedBy>
  <dcterms:modified xsi:type="dcterms:W3CDTF">2012-10-20T11:23:00Z</dcterms:modified>
  <cp:revision>4</cp:revision>
  <dc:subject/>
  <dc:title>Протокол - "WEST UKRAINIAN OPEN CHAMPIONSHIP - 2012" - Юніори ІІ С клас - St</dc:title>
</cp:coreProperties>
</file>