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34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St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033"/>
      </w:tblGrid>
      <w:tr>
        <w:trPr/>
        <w:tc>
          <w:tcPr>
            <w:tcW w:w="50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Антонюк Наталія, Бар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ж Богдан, Львів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588"/>
        <w:gridCol w:w="1541"/>
        <w:gridCol w:w="1484"/>
        <w:gridCol w:w="1431"/>
        <w:gridCol w:w="1252"/>
        <w:gridCol w:w="3116"/>
      </w:tblGrid>
      <w:tr>
        <w:trPr>
          <w:tblHeader w:val="true"/>
        </w:trPr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мелко Володимир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нтух Соф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тюшин Владисла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дій Влад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сістий Євген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исова Юл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інер Володимир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кальська Оле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тяк Яросла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чевська Дар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Маркіян,Муж Богдан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п Андрі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тко Март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іш Святослав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 Роксола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Маркіян,Муж Богдан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Нікіт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ишко Павло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дата Віктор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с-Стиль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Наталія,Назарова Любов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а Максим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корська Севери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мачук Назар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брей Анастас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динал Олександр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тарюк Віктор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двідь Роман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івська Солом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вич Максим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ій Вікторія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адин Ольг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Михайло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ць Іолант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Денис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Мар'яна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18</w:t>
            </w:r>
          </w:p>
          <w:tbl>
            <w:tblPr>
              <w:tblW w:w="50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XX-</w:t>
                  </w:r>
                </w:p>
              </w:tc>
            </w:tr>
            <w:tr>
              <w:trPr/>
              <w:tc>
                <w:tcPr>
                  <w:tcW w:w="50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3</w:t>
            </w:r>
          </w:p>
          <w:tbl>
            <w:tblPr>
              <w:tblW w:w="56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X-X</w:t>
                  </w:r>
                </w:p>
              </w:tc>
            </w:tr>
            <w:tr>
              <w:trPr/>
              <w:tc>
                <w:tcPr>
                  <w:tcW w:w="56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1 1 8 8 7 5 3 2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8 7 4 6 8 6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3 6 5 2 2 1 8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2 1 2 5 1 5 5 8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7 3 6 8 7 7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2 7 4 6 4 6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4 3 3 4 8 3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6 5 1 1 3 2 7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8 8 6 8 5 3 1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6 7 5 5 7 8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5 2 2 3 1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6 3 6 1 5 7 8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7 2 4 7 8 7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3 1 8 3 6 4 3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3 7 4 4 6 8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4 1 1 2 2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2 8 5 8 4 4 2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8 7 2 7 8 8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1 7 2 3 1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6 4 3 1 3 3 8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7 2 6 6 7 7 7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8 3 4 8 4 5 5 4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3 3 5 6 6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5 5 1 1 2 2 8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27:00Z</dcterms:created>
  <dc:creator>Nadja Tkachenko</dc:creator>
  <dc:description/>
  <cp:keywords/>
  <dc:language>en-US</dc:language>
  <cp:lastModifiedBy>Nadja Tkachenko</cp:lastModifiedBy>
  <dcterms:modified xsi:type="dcterms:W3CDTF">2012-10-20T07:46:00Z</dcterms:modified>
  <cp:revision>5</cp:revision>
  <dc:subject/>
  <dc:title>Протокол - "WEST UKRAINIAN OPEN CHAMPIONSHIP - 2012" - Ювенали ІІ Е клас - St</dc:title>
</cp:coreProperties>
</file>