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220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II Open, Lat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2312"/>
      </w:tblGrid>
      <w:tr>
        <w:trPr/>
        <w:tc>
          <w:tcPr>
            <w:tcW w:w="44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leslaw Bara, Poland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Mlodavska Zuzanna, Poland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ловащенко Альона, Київ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675"/>
        <w:gridCol w:w="2128"/>
        <w:gridCol w:w="1881"/>
        <w:gridCol w:w="1043"/>
        <w:gridCol w:w="1173"/>
        <w:gridCol w:w="2004"/>
      </w:tblGrid>
      <w:tr>
        <w:trPr>
          <w:tblHeader w:val="true"/>
        </w:trPr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ментлі Олександ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а Анастас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мович Арту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тійчук Алі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Григорій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юк Роксола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да Назар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Март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ук Віталій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ер Анастас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иль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 Богдан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а Валенти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Орест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єєва Таїсія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2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024"/>
      </w:tblGrid>
      <w:tr>
        <w:trPr/>
        <w:tc>
          <w:tcPr>
            <w:tcW w:w="1102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39"/>
              <w:gridCol w:w="3524"/>
              <w:gridCol w:w="3720"/>
            </w:tblGrid>
            <w:tr>
              <w:trPr/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7 2 7 7 4 5 5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2 1 3 1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7 1 2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3 6 6 6 7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6 5 5 7 6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5 4 4 2 2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4 3 3 5 3 7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7 4 7 7 4 5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3 1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1 3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4 3 6 6 7 6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5 5 5 5 6 7 4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7 4 4 2 2 5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6 3 2 5 4 7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7 4 7 7 4 5 7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2 1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1 3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6 6 6 6 7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5 5 5 7 6 5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1 4 4 2 4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7 3 2 5 3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4 7 7 4 5 7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3 1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3 1 1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5 5 6 6 6 7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7 6 5 4 7 6 5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3 4 5 2 4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4 7 2 2 5 3 6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7 4 7 7 4 5 7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3 1 3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3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 - 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5 7 6 6 6 7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 - 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6 5 5 7 6 5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1 3 4 4 2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5 2 2 5 3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0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60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43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6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,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8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,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23:00Z</dcterms:created>
  <dc:creator>Nadja Tkachenko</dc:creator>
  <dc:description/>
  <cp:keywords/>
  <dc:language>en-US</dc:language>
  <cp:lastModifiedBy>Nadja Tkachenko</cp:lastModifiedBy>
  <dcterms:modified xsi:type="dcterms:W3CDTF">2012-10-20T17:24:00Z</dcterms:modified>
  <cp:revision>4</cp:revision>
  <dc:subject/>
  <dc:title>Протокол - "WEST UKRAINIAN OPEN CHAMPIONSHIP - 2012" - Juniors II Open - Lat</dc:title>
</cp:coreProperties>
</file>