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106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 Open, Lat</w:t>
            </w:r>
          </w:p>
        </w:tc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087"/>
      </w:tblGrid>
      <w:tr>
        <w:trPr/>
        <w:tc>
          <w:tcPr>
            <w:tcW w:w="48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613"/>
        <w:gridCol w:w="2129"/>
        <w:gridCol w:w="1759"/>
        <w:gridCol w:w="1578"/>
        <w:gridCol w:w="1075"/>
        <w:gridCol w:w="1818"/>
      </w:tblGrid>
      <w:tr>
        <w:trPr>
          <w:tblHeader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рижних Юр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 Катери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йній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Влад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сим Наза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ган Олег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а Мір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ський Владислав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инкевич Іри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сь Назар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н Юл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т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 Маркіян,</w:t>
              <w:br/>
              <w:t>Муж Богдан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Данил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цан Валер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ба Богдан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коть Анастасія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ніпропетровськ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іумф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єва Аліс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4 4 4 6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2 1 6 5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5 3 5 3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1 6 6 2 1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4 3 2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2 1 5 3 4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5 5 4 4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1 6 4 3 5 4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3 1 6 2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1 6 6 1 1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2 2 3 3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2 1 5 2 5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5 4 3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1 6 5 5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4 5 2 6 3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6 4 1 1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3 3 1 4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2 2 5 2 4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4 4 4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3 3 6 5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3 5 1 5 3 1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6 6 1 1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4 1 2 3 2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2 2 5 2 4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6 6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4 3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3 3 3 2 3 3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5 5 2 2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4 1 1 1 1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2 2 4 5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08:00Z</dcterms:created>
  <dc:creator>Nadja Tkachenko</dc:creator>
  <dc:description/>
  <cp:keywords/>
  <dc:language>en-US</dc:language>
  <cp:lastModifiedBy>Nadja Tkachenko</cp:lastModifiedBy>
  <cp:lastPrinted>2012-10-20T21:09:00Z</cp:lastPrinted>
  <dcterms:modified xsi:type="dcterms:W3CDTF">2012-10-20T17:09:00Z</dcterms:modified>
  <cp:revision>4</cp:revision>
  <dc:subject/>
  <dc:title>Протокол - "WEST UKRAINIAN OPEN CHAMPIONSHIP - 2012" - Juniors I Open - Lat</dc:title>
</cp:coreProperties>
</file>