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163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Lat</w:t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6"/>
        <w:gridCol w:w="2699"/>
      </w:tblGrid>
      <w:tr>
        <w:trPr/>
        <w:tc>
          <w:tcPr>
            <w:tcW w:w="54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vska Zuzanna, Poland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уряк Костянтин, Одеса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евіт Ірина, Киї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Романів Тетяна, Івано-Франківськ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"/>
        <w:gridCol w:w="599"/>
        <w:gridCol w:w="2026"/>
        <w:gridCol w:w="1884"/>
        <w:gridCol w:w="1472"/>
        <w:gridCol w:w="1005"/>
        <w:gridCol w:w="2030"/>
      </w:tblGrid>
      <w:tr>
        <w:trPr>
          <w:tblHeader w:val="true"/>
        </w:trPr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к Юрій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вген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Тиму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йчук Катерин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ук Олег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Олен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юх Рома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гова Сільв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дован Рустік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чук Анн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Наза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ьг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онюк Олександ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інська Катерин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щук Арсе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с Соф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йчук Євге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ньо Валер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к Костянтин,</w:t>
              <w:br/>
              <w:t>Гоцуляк Олексій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цанюк Рома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Ольг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н Святослав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Людмил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ірний Рома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ринович Віктор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лазька Полін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Данил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ичко Христин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упський Олександ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Маргарит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іжок Іго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кова Віктор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зюк Іва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п'як Орест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ів Ярин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Данил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ик Улян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цький Денис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енко Ірина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ін Владислав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оєва Валерія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єва Аліса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0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X-X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8 з 14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XXX-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4 3 7 3 6 4 3 8 6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2 4 6 2 3 6 7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3 8 1 5 1 1 4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7 8 5 3 7 2 5 3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1 8 5 2 8 8 7 2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5 6 7 7 6 5 6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4 1 1 4 2 4 3 8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8 6 2 4 5 1 8 4 7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4 3 8 5 5 3 3 8 6 5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1 5 7 4 1 2 4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3 4 1 2 1 1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7 7 3 3 6 4 6 1 8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2 8 4 2 7 8 6 2 5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7 6 6 8 8 7 7 7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2 1 6 4 5 3 7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8 5 1 6 2 5 8 5 8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8 7 1 8 6 2 4 5 8 6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2 3 8 3 3 2 7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3 5 5 5 5 1 1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6 4 4 1 7 4 3 2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2 8 6 2 7 8 7 5 5 8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8 7 7 7 8 6 6 6 1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4 1 1 6 2 3 2 7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5 2 3 4 1 8 4 8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8 6 3 8 7 3 6 5 7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2 3 8 2 3 1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5 5 5 5 2 1 5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8 7 3 4 7 3 8 2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3 7 4 2 8 8 7 5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8 6 6 6 7 4 6 6 1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1 1 1 2 4 2 8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7 5 2 4 6 1 8 4 7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30:00Z</dcterms:created>
  <dc:creator>Nadja Tkachenko</dc:creator>
  <dc:description/>
  <cp:keywords/>
  <dc:language>en-US</dc:language>
  <cp:lastModifiedBy>Nadja Tkachenko</cp:lastModifiedBy>
  <cp:lastPrinted>2012-10-20T21:31:00Z</cp:lastPrinted>
  <dcterms:modified xsi:type="dcterms:W3CDTF">2012-10-20T17:31:00Z</dcterms:modified>
  <cp:revision>3</cp:revision>
  <dc:subject/>
  <dc:title>Протокол - "WEST UKRAINIAN OPEN CHAMPIONSHIP - 2012" - Юніори І Д клас - Lat</dc:title>
</cp:coreProperties>
</file>