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177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1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2"</w:t>
            </w:r>
          </w:p>
        </w:tc>
        <w:tc>
          <w:tcPr>
            <w:tcW w:w="1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0.10.2012 - 21.10.2012</w:t>
            </w:r>
          </w:p>
        </w:tc>
        <w:tc>
          <w:tcPr>
            <w:tcW w:w="1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 С клас, St</w:t>
            </w:r>
          </w:p>
        </w:tc>
        <w:tc>
          <w:tcPr>
            <w:tcW w:w="11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9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4"/>
        <w:gridCol w:w="2709"/>
      </w:tblGrid>
      <w:tr>
        <w:trPr/>
        <w:tc>
          <w:tcPr>
            <w:tcW w:w="49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Russia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Tonello Luka, Italy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оващенко Альона, Київ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9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3821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727"/>
        <w:gridCol w:w="1423"/>
        <w:gridCol w:w="2187"/>
        <w:gridCol w:w="1125"/>
        <w:gridCol w:w="804"/>
        <w:gridCol w:w="2581"/>
      </w:tblGrid>
      <w:tr>
        <w:trPr>
          <w:tblHeader w:val="true"/>
        </w:trPr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іді Юрій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лоцька Анастасія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чар Назар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енко Яна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іль Олег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жик Катерина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дик Адам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оземцева Наталія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ищак Ігор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лест Мар'яна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0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200"/>
      </w:tblGrid>
      <w:tr>
        <w:trPr/>
        <w:tc>
          <w:tcPr>
            <w:tcW w:w="920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0"/>
              <w:gridCol w:w="2756"/>
              <w:gridCol w:w="3435"/>
            </w:tblGrid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4 2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4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5 5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3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3 1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4 2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4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5 5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4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2 3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4 4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3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5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4 3 1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1 2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4 4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3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4 5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3 2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5 3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4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5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1:10:00Z</dcterms:created>
  <dc:creator>Nadja Tkachenko</dc:creator>
  <dc:description/>
  <cp:keywords/>
  <dc:language>en-US</dc:language>
  <cp:lastModifiedBy>Nadja Tkachenko</cp:lastModifiedBy>
  <dcterms:modified xsi:type="dcterms:W3CDTF">2012-10-20T11:24:00Z</dcterms:modified>
  <cp:revision>4</cp:revision>
  <dc:subject/>
  <dc:title>Протокол - "WEST UKRAINIAN OPEN CHAMPIONSHIP - 2012" - Молодь С клас - St</dc:title>
</cp:coreProperties>
</file>