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163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1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2"</w:t>
            </w:r>
          </w:p>
        </w:tc>
        <w:tc>
          <w:tcPr>
            <w:tcW w:w="1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0.10.2012 - 21.10.2012</w:t>
            </w:r>
          </w:p>
        </w:tc>
        <w:tc>
          <w:tcPr>
            <w:tcW w:w="1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s I Open, St</w:t>
            </w:r>
          </w:p>
        </w:tc>
        <w:tc>
          <w:tcPr>
            <w:tcW w:w="1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8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5"/>
        <w:gridCol w:w="2725"/>
      </w:tblGrid>
      <w:tr>
        <w:trPr/>
        <w:tc>
          <w:tcPr>
            <w:tcW w:w="48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oleslaw Bara, Poland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Mlodavska Zuzanna, Poland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оловащенко Альона, Київ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Левіт Ірина, Київ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9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3821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627"/>
        <w:gridCol w:w="1943"/>
        <w:gridCol w:w="1803"/>
        <w:gridCol w:w="1616"/>
        <w:gridCol w:w="1102"/>
        <w:gridCol w:w="1864"/>
      </w:tblGrid>
      <w:tr>
        <w:trPr>
          <w:tblHeader w:val="true"/>
        </w:trPr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йній Максим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нко Влад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иль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іт Ірина,</w:t>
              <w:br/>
              <w:t>Руденко Віталій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сим Назар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біцька Веронік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stal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тчин Святослав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ак Роксолан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ишин Назар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Ольг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нь Сергій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илів Анастасія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1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42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423"/>
      </w:tblGrid>
      <w:tr>
        <w:trPr/>
        <w:tc>
          <w:tcPr>
            <w:tcW w:w="742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49"/>
              <w:gridCol w:w="3634"/>
            </w:tblGrid>
            <w:tr>
              <w:trPr/>
              <w:tc>
                <w:tcPr>
                  <w:tcW w:w="35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5 4 4 5 3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1 5 2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4 3 5 3 4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5 3 2 1 4 5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1 3 1 2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2 5 5 4 5 2 4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1 1 4 3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3 3 5 4 5 5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4 2 1 3 4 1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5 2 1 2 1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5 5 5 5 2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1 4 2 2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5 2 4 4 4 5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3 1 1 4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3 1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1 5 5 4 5 1 4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2 2 2 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3 4 5 3 5 5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3 1 1 4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4 1 3 4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5 5 5 5 2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 - 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4 2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3 3 4 4 5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 - 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2 1 1 4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4 1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3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51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43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,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0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,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5:20:00Z</dcterms:created>
  <dc:creator>Nadja Tkachenko</dc:creator>
  <dc:description/>
  <cp:keywords/>
  <dc:language>en-US</dc:language>
  <cp:lastModifiedBy>Nadja Tkachenko</cp:lastModifiedBy>
  <dcterms:modified xsi:type="dcterms:W3CDTF">2012-10-20T15:21:00Z</dcterms:modified>
  <cp:revision>4</cp:revision>
  <dc:subject/>
  <dc:title>Протокол - "WEST UKRAINIAN OPEN CHAMPIONSHIP - 2012" - Juniors I Open - St</dc:title>
</cp:coreProperties>
</file>