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27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II Open, St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2"/>
        <w:gridCol w:w="2274"/>
      </w:tblGrid>
      <w:tr>
        <w:trPr/>
        <w:tc>
          <w:tcPr>
            <w:tcW w:w="44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oleslaw Bara, Poland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Mlodavska Zuzanna, Poland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ащенко Альона, Київ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716"/>
        <w:gridCol w:w="1662"/>
        <w:gridCol w:w="1997"/>
        <w:gridCol w:w="1109"/>
        <w:gridCol w:w="1246"/>
        <w:gridCol w:w="2128"/>
      </w:tblGrid>
      <w:tr>
        <w:trPr>
          <w:tblHeader w:val="true"/>
        </w:trPr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ук Віталій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ер Анастасія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иль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Григорій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юк Роксолан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al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Орест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єєва Таїсія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 Богдан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а Валентин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968"/>
      </w:tblGrid>
      <w:tr>
        <w:trPr/>
        <w:tc>
          <w:tcPr>
            <w:tcW w:w="99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0"/>
              <w:gridCol w:w="3432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3 3 2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1 1 3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5 2 5 4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2 5 4 5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4 4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3 3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1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5 4 5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4 5 4 3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2 2 1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5 3 3 3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1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5 5 5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4 4 4 3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3 2 1 1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3 3 3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5 4 5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4 5 4 4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2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3 4 2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1 5 5 5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4 3 4 4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2 2 3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5:28:00Z</dcterms:created>
  <dc:creator>Nadja Tkachenko</dc:creator>
  <dc:description/>
  <cp:keywords/>
  <dc:language>en-US</dc:language>
  <cp:lastModifiedBy>Nadja Tkachenko</cp:lastModifiedBy>
  <dcterms:modified xsi:type="dcterms:W3CDTF">2012-10-20T15:29:00Z</dcterms:modified>
  <cp:revision>4</cp:revision>
  <dc:subject/>
  <dc:title>Протокол - "WEST UKRAINIAN OPEN CHAMPIONSHIP - 2012" - Juniors II Open - St</dc:title>
</cp:coreProperties>
</file>