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220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I Open, Lat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2736"/>
      </w:tblGrid>
      <w:tr>
        <w:trPr/>
        <w:tc>
          <w:tcPr>
            <w:tcW w:w="51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оващенко Альона, Киї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Левіт Ірина, Киї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"/>
        <w:gridCol w:w="618"/>
        <w:gridCol w:w="1633"/>
        <w:gridCol w:w="1858"/>
        <w:gridCol w:w="1591"/>
        <w:gridCol w:w="1074"/>
        <w:gridCol w:w="2193"/>
      </w:tblGrid>
      <w:tr>
        <w:trPr>
          <w:tblHeader w:val="true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Іван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іна Ангелін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ш Володимир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юк Ліл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al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тенько Андрій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 Соф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мович Артур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тійчук Алін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длик Василь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удлик Соф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в Василь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стак Анастас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иль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варло Ярослав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Натал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арчук Богдан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к Анастас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ик Адам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оземцева Наталі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нко Аліна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иль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іт Ірина,</w:t>
              <w:br/>
              <w:t>Руденко Вітал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8"/>
      </w:tblGrid>
      <w:tr>
        <w:trPr/>
        <w:tc>
          <w:tcPr>
            <w:tcW w:w="81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1</w:t>
            </w:r>
          </w:p>
          <w:tbl>
            <w:tblPr>
              <w:tblW w:w="78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X--</w:t>
                  </w:r>
                </w:p>
              </w:tc>
            </w:tr>
            <w:tr>
              <w:trPr/>
              <w:tc>
                <w:tcPr>
                  <w:tcW w:w="78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54"/>
              <w:gridCol w:w="3955"/>
            </w:tblGrid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5 4 7 7 5 6 1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4 2 5 2 4 5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6 3 5 7 7 6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5 4 3 3 4 5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1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7 7 6 6 6 3 7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3 3 2 4 2 2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6 4 7 7 5 3 3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3 2 4 6 3 6 5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7 6 3 5 7 7 7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5 6 3 4 4 4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7 5 4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4 3 1 2 2 2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5 4 7 7 5 4 3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4 3 6 3 3 6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6 4 5 7 7 6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5 5 4 4 5 5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7 7 3 6 6 3 7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2 2 2 2 2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5 5 7 7 5 3 1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3 3 6 3 3 7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6 7 5 5 7 2 6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4 4 4 4 6 5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1 1 1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7 6 3 6 6 5 7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2 1 2 2 4 2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5 4 7 7 6 7 2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2 6 2 4 6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6 7 5 6 7 2 7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4 4 3 5 5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7 6 3 5 5 4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5 1 3 2 3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7:41:00Z</dcterms:created>
  <dc:creator>Nadja Tkachenko</dc:creator>
  <dc:description/>
  <cp:keywords/>
  <dc:language>en-US</dc:language>
  <cp:lastModifiedBy>Nadja Tkachenko</cp:lastModifiedBy>
  <cp:lastPrinted>2012-10-20T21:41:00Z</cp:lastPrinted>
  <dcterms:modified xsi:type="dcterms:W3CDTF">2012-10-20T17:41:00Z</dcterms:modified>
  <cp:revision>3</cp:revision>
  <dc:subject/>
  <dc:title>Протокол - "WEST UKRAINIAN OPEN CHAMPIONSHIP - 2012" - Youth I Open - Lat</dc:title>
</cp:coreProperties>
</file>