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4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2"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0.10.2012 - 21.10.2012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+Дорослі В клас, Lat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0"/>
        <w:gridCol w:w="2105"/>
      </w:tblGrid>
      <w:tr>
        <w:trPr/>
        <w:tc>
          <w:tcPr>
            <w:tcW w:w="44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Mlodavska Zuzanna, Poland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цуляк Олексій, Одеса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уцик Олег, Луцьк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уж Маркіян, Львів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9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3821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8"/>
        <w:gridCol w:w="705"/>
        <w:gridCol w:w="2018"/>
        <w:gridCol w:w="1863"/>
        <w:gridCol w:w="938"/>
        <w:gridCol w:w="1258"/>
        <w:gridCol w:w="2089"/>
      </w:tblGrid>
      <w:tr>
        <w:trPr>
          <w:tblHeader w:val="true"/>
        </w:trPr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мельянов Ігор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цова Яна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-Центр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ютяк Юрій</w:t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ка Василь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чук Анастасія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кевич Павло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яло Ксенія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т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Маркіян,</w:t>
              <w:br/>
              <w:t>Муж Богдан</w:t>
            </w:r>
          </w:p>
        </w:tc>
      </w:tr>
      <w:tr>
        <w:trPr/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амюк Владислав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нек Ольга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да</w:t>
            </w:r>
          </w:p>
        </w:tc>
        <w:tc>
          <w:tcPr>
            <w:tcW w:w="2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Ольга,</w:t>
              <w:br/>
              <w:t>Кравчук Серг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9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296"/>
      </w:tblGrid>
      <w:tr>
        <w:trPr/>
        <w:tc>
          <w:tcPr>
            <w:tcW w:w="929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0"/>
              <w:gridCol w:w="2756"/>
              <w:gridCol w:w="3531"/>
            </w:tblGrid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3 3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2 4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4 1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3 3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2 4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4 4 1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3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1 2 4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4 2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3 3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2 4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4 4 2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3 3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2 4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4 4 1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3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31" w:type="dxa"/>
                  <w:tcBorders/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2:50:00Z</dcterms:created>
  <dc:creator>Nadja Tkachenko</dc:creator>
  <dc:description/>
  <cp:keywords/>
  <dc:language>en-US</dc:language>
  <cp:lastModifiedBy>Nadja Tkachenko</cp:lastModifiedBy>
  <cp:lastPrinted>2012-10-20T16:50:00Z</cp:lastPrinted>
  <dcterms:modified xsi:type="dcterms:W3CDTF">2012-10-20T12:50:00Z</dcterms:modified>
  <cp:revision>4</cp:revision>
  <dc:subject/>
  <dc:title>Протокол - "WEST UKRAINIAN OPEN CHAMPIONSHIP - 2012" - Молодь+Дорослі В клас - Lat</dc:title>
</cp:coreProperties>
</file>