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163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Д клас, St</w:t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9"/>
        <w:gridCol w:w="2195"/>
      </w:tblGrid>
      <w:tr>
        <w:trPr/>
        <w:tc>
          <w:tcPr>
            <w:tcW w:w="4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уряк Костянтин, Одеса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Ходикіна Лариса, Бердянськ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Яцик Павло, Івано-Франківськ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645"/>
        <w:gridCol w:w="2020"/>
        <w:gridCol w:w="2194"/>
        <w:gridCol w:w="1009"/>
        <w:gridCol w:w="1267"/>
        <w:gridCol w:w="1802"/>
      </w:tblGrid>
      <w:tr>
        <w:trPr>
          <w:tblHeader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Андрій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к Анна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Олексій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кашева Олександра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анич Володимир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гніна Аліка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ошніков Роман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як Тетяна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дянськ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охновение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икіна Наталія,</w:t>
              <w:br/>
              <w:t>Ходикіна Лариса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об'янський Ілля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гіта Соломія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ло,</w:t>
              <w:br/>
              <w:t>Косович Юрій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іцин Михайло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іченко Марта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анчук Максим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ська Юлія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кур Максим</w:t>
            </w:r>
          </w:p>
        </w:tc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ів Алла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8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489"/>
      </w:tblGrid>
      <w:tr>
        <w:trPr/>
        <w:tc>
          <w:tcPr>
            <w:tcW w:w="1048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0"/>
              <w:gridCol w:w="3526"/>
              <w:gridCol w:w="3183"/>
            </w:tblGrid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7 6 8 7 8 7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4 8 7 5 8 6 8 5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3 5 4 5 5 2 4 1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4 3 7 2 4 3 7 5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2 4 2 6 3 5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5 8 6 1 7 6 8 8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1 4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6 1 3 3 2 4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7 7 8 7 8 7 3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5 6 6 5 8 7 8 5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4 4 4 2 1 6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4 3 7 6 6 4 7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8 2 5 2 5 5 2 4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5 8 6 2 4 5 8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2 1 3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8 1 3 1 3 6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4 2 7 7 7 7 5 8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8 8 8 8 8 8 7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2 5 5 5 4 4 3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6 4 4 6 2 7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4 2 6 3 1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7 7 6 1 5 3 6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1 2 1 6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8 1 3 3 2 5 1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8 7 8 7 5 7 4 8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4 4 7 8 7 8 5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2 2 4 4 2 5 3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6 6 6 6 2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1 2 5 4 4 6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8 5 1 8 6 8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1 3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7 5 3 2 3 3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3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0:37:00Z</dcterms:created>
  <dc:creator>Nadja Tkachenko</dc:creator>
  <dc:description/>
  <cp:keywords/>
  <dc:language>en-US</dc:language>
  <cp:lastModifiedBy>Nadja Tkachenko</cp:lastModifiedBy>
  <cp:lastPrinted>2012-10-20T14:38:00Z</cp:lastPrinted>
  <dcterms:modified xsi:type="dcterms:W3CDTF">2012-10-20T10:38:00Z</dcterms:modified>
  <cp:revision>3</cp:revision>
  <dc:subject/>
  <dc:title>Протокол - "WEST UKRAINIAN OPEN CHAMPIONSHIP - 2012" - Ювенали Д клас - St</dc:title>
</cp:coreProperties>
</file>