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8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469"/>
      </w:tblGrid>
      <w:tr>
        <w:trPr/>
        <w:tc>
          <w:tcPr>
            <w:tcW w:w="54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уряк Костянтин, Одеса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даєва Аліса, Дніпропетровс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46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"/>
        <w:gridCol w:w="573"/>
        <w:gridCol w:w="1598"/>
        <w:gridCol w:w="1463"/>
        <w:gridCol w:w="1395"/>
        <w:gridCol w:w="1222"/>
        <w:gridCol w:w="2792"/>
      </w:tblGrid>
      <w:tr>
        <w:trPr>
          <w:tblHeader w:val="true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упський Олександр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ченко Маргарит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ірний Рома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бринович Віктор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ач Зоря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ч Солом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жок Ігор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жкова Віктор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Маркіян,Муж Богдан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илецький Святосла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ва Тетя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Кравчук Сергій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ляк Андрі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чина Соф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ірний Святослав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пін Христ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ал Андрі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дибур Карі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Сергі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чишин Діа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щук Максим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нчак Анастас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кушин Рома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єцька Март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итівський Андрі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за Катер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ей Юрій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ейчук Тетя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утський Арсе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ухар Олександр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юра Варвар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іумф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єва Аліс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ийчук Євген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ньо Валер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1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як Костянтин,Гоцуляк Олексій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аліхін Данило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Полі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іумф</w:t>
            </w:r>
          </w:p>
        </w:tc>
        <w:tc>
          <w:tcPr>
            <w:tcW w:w="2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єва Алі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7</w:t>
            </w:r>
          </w:p>
          <w:tbl>
            <w:tblPr>
              <w:tblW w:w="50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--</w:t>
                  </w:r>
                </w:p>
              </w:tc>
            </w:tr>
            <w:tr>
              <w:trPr/>
              <w:tc>
                <w:tcPr>
                  <w:tcW w:w="50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X-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54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-X</w:t>
                  </w:r>
                </w:p>
              </w:tc>
            </w:tr>
            <w:tr>
              <w:trPr/>
              <w:tc>
                <w:tcPr>
                  <w:tcW w:w="54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1 2 3 5 5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2 4 6 1 6 1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4 3 4 6 1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1 2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6 5 1 3 2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6 5 4 4 3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1 4 4 5 5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3 5 6 1 6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4 2 5 6 1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1 2 3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5 3 1 2 2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6 6 3 4 4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1 5 4 5 5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2 3 6 1 6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2 5 6 1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1 2 2 4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5 4 1 3 2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6 6 3 4 3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34:00Z</dcterms:created>
  <dc:creator>Nadja Tkachenko</dc:creator>
  <dc:description/>
  <cp:keywords/>
  <dc:language>en-US</dc:language>
  <cp:lastModifiedBy>Nadja Tkachenko</cp:lastModifiedBy>
  <cp:lastPrinted>2012-10-20T11:38:00Z</cp:lastPrinted>
  <dcterms:modified xsi:type="dcterms:W3CDTF">2012-10-20T07:38:00Z</dcterms:modified>
  <cp:revision>3</cp:revision>
  <dc:subject/>
  <dc:title>Протокол - "WEST UKRAINIAN OPEN CHAMPIONSHIP - 2012" - Юніори І Е клас - St</dc:title>
</cp:coreProperties>
</file>