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330"/>
      </w:tblGrid>
      <w:tr>
        <w:trPr/>
        <w:tc>
          <w:tcPr>
            <w:tcW w:w="50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574"/>
        <w:gridCol w:w="2001"/>
        <w:gridCol w:w="1906"/>
        <w:gridCol w:w="1480"/>
        <w:gridCol w:w="1010"/>
        <w:gridCol w:w="2041"/>
      </w:tblGrid>
      <w:tr>
        <w:trPr>
          <w:tblHeader w:val="true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ган Оле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Мір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ь Наза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н Юл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ський Владисла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кевич І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щук Станісла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 Юл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 Максим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-Соф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уняк Андріа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ік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ба Богдан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коть Анастасія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4"/>
              <w:gridCol w:w="3140"/>
              <w:gridCol w:w="3529"/>
            </w:tblGrid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2 6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5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7 3 5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3 4 4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2 6 7 4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7 5 7 3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1 1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4 2 5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6 6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7 3 4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3 4 6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2 5 7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5 7 3 7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7 2 5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5 5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6 3 6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3 4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1 6 7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7 4 7 3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5 2 6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4 5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7 1 4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3 4 5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1 6 7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6 7 3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3 2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5 2 5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4 5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7 3 6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3 4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1 6 7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6 7 3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2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30:00Z</dcterms:created>
  <dc:creator>Nadja Tkachenko</dc:creator>
  <dc:description/>
  <cp:keywords/>
  <dc:language>en-US</dc:language>
  <cp:lastModifiedBy>Nadja Tkachenko</cp:lastModifiedBy>
  <cp:lastPrinted>2012-10-20T16:31:00Z</cp:lastPrinted>
  <dcterms:modified xsi:type="dcterms:W3CDTF">2012-10-20T12:31:00Z</dcterms:modified>
  <cp:revision>4</cp:revision>
  <dc:subject/>
  <dc:title>Протокол - "WEST UKRAINIAN OPEN CHAMPIONSHIP - 2012" - Юніори І С клас - Lat</dc:title>
</cp:coreProperties>
</file>