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333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2"</w:t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0.10.2012 - 21.10.2012</w:t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ult Open, St</w:t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5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8"/>
        <w:gridCol w:w="2132"/>
      </w:tblGrid>
      <w:tr>
        <w:trPr/>
        <w:tc>
          <w:tcPr>
            <w:tcW w:w="45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ulina Ekaterina, Russia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oleslaw Bara, Poland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Mlodavska Zuzanna, Poland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Tonello Luka, Italy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оловащенко Альона, Київ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9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3821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"/>
        <w:gridCol w:w="705"/>
        <w:gridCol w:w="2219"/>
        <w:gridCol w:w="1992"/>
        <w:gridCol w:w="898"/>
        <w:gridCol w:w="805"/>
        <w:gridCol w:w="2250"/>
      </w:tblGrid>
      <w:tr>
        <w:trPr>
          <w:tblHeader w:val="true"/>
        </w:trPr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б'юк Ігор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уб Олеся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вор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ащенко Альона,</w:t>
              <w:br/>
              <w:t>Головащенко Руслан</w:t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именко Дмитро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іт Тетяна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вор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ащенко Альона,</w:t>
              <w:br/>
              <w:t>Головащенко Руслан</w:t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баш Володимир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чук Ірина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ків Андрій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а Анна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фьонов Денис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'яненко Інна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вор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ащенко Альона,</w:t>
              <w:br/>
              <w:t>Головащенко Руслан</w:t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Костянтин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ініченко Григорій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ленко Віталіна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тава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хліб Наталія,</w:t>
              <w:br/>
              <w:t>Жиров Олександ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064"/>
      </w:tblGrid>
      <w:tr>
        <w:trPr/>
        <w:tc>
          <w:tcPr>
            <w:tcW w:w="1006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4"/>
              <w:gridCol w:w="3140"/>
              <w:gridCol w:w="3529"/>
            </w:tblGrid>
            <w:tr>
              <w:trPr/>
              <w:tc>
                <w:tcPr>
                  <w:tcW w:w="31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2 5 6 3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4 3 2 3 5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4 6 5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7 7 7 7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3 6 4 4 4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5 5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2 6 6 3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3 2 3 6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 - 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5 4 4 5 5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7 7 7 7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 - 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6 6 5 4 4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2 5 3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3 1 5 5 3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6 3 3 2 5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4 4 6 6 4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7 7 7 7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1 6 4 4 6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5 5 2 3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3 5 5 3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6 1 2 2 5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2 5 6 6 2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7 7 7 7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4 6 4 3 6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4 3 4 4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5 2 6 5 3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6 3 2 2 5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3 5 5 6 2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7 7 7 7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2 6 4 3 6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4 3 4 4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9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439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6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8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5:58:00Z</dcterms:created>
  <dc:creator>Nadja Tkachenko</dc:creator>
  <dc:description/>
  <cp:keywords/>
  <dc:language>en-US</dc:language>
  <cp:lastModifiedBy>Nadja Tkachenko</cp:lastModifiedBy>
  <dcterms:modified xsi:type="dcterms:W3CDTF">2012-10-20T15:59:00Z</dcterms:modified>
  <cp:revision>5</cp:revision>
  <dc:subject/>
  <dc:title>Протокол - "WEST UKRAINIAN OPEN CHAMPIONSHIP - 2012" - Adult Open - St</dc:title>
</cp:coreProperties>
</file>