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3658"/>
      </w:tblGrid>
      <w:tr>
        <w:trPr/>
        <w:tc>
          <w:tcPr>
            <w:tcW w:w="72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anzi Sabrina, Italy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-Марчук Ірина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шіль Олег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Катерина, Тернопіль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736"/>
        <w:gridCol w:w="2163"/>
        <w:gridCol w:w="1975"/>
        <w:gridCol w:w="1341"/>
        <w:gridCol w:w="996"/>
        <w:gridCol w:w="2077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чак Дени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ушевська Лі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ків Наза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им Віктор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6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ків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ца Алі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6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гадин Олександ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ишин Анастас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6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Михайл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га Іло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6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щак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й Іри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ків Свято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иджора Катери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гінський Стані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тушняк Віктор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ш Оле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т Ю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ський Стані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йда Ан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люк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ів Окса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уняк Ю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чак Віктор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тинський Зенов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алатій Карі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хів Стані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йчук Ю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пка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кевич Іри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ворський Володи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Ю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пний Ю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Катери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алюк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ів Олександр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.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ин Володи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ин Соф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марик Тара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як Окса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Вітал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Соф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шельницький Ів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та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нько Наза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7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тюк Богд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а Ната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7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я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жник Катери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7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вич Рости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кур Ю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нько Наза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7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яга Вад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рам Окса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нько Наза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7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в'як Горд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елицька Мар'я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29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ська Віктор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29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рчак Христи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.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- 3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ологин Олекс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ухляк Алін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нько Наза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- 3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джа Олександ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вігун Наталі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нько Наза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74"/>
      </w:tblGrid>
      <w:tr>
        <w:trPr/>
        <w:tc>
          <w:tcPr>
            <w:tcW w:w="59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6 з 31</w:t>
            </w:r>
          </w:p>
          <w:tbl>
            <w:tblPr>
              <w:tblW w:w="56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1159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6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 - 3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 - 3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Школа ІІ - 3 Dances</dc:title>
</cp:coreProperties>
</file>