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709"/>
        <w:gridCol w:w="1538"/>
        <w:gridCol w:w="2545"/>
        <w:gridCol w:w="1735"/>
        <w:gridCol w:w="694"/>
        <w:gridCol w:w="1928"/>
      </w:tblGrid>
      <w:tr>
        <w:trPr>
          <w:tblHeader w:val="true"/>
        </w:trPr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22"/>
      </w:tblGrid>
      <w:tr>
        <w:trPr/>
        <w:tc>
          <w:tcPr>
            <w:tcW w:w="53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7"/>
              <w:gridCol w:w="2446"/>
            </w:tblGrid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 ІІ С клас - St</dc:title>
</cp:coreProperties>
</file>