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 Д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9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3"/>
        <w:gridCol w:w="3547"/>
      </w:tblGrid>
      <w:tr>
        <w:trPr/>
        <w:tc>
          <w:tcPr>
            <w:tcW w:w="69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Bertini Franchesko, Italy</w:t>
            </w:r>
          </w:p>
        </w:tc>
        <w:tc>
          <w:tcPr>
            <w:tcW w:w="35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урик Тарас, Івано-Франківськ</w:t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сович Юрій, Калуш</w:t>
            </w:r>
          </w:p>
        </w:tc>
        <w:tc>
          <w:tcPr>
            <w:tcW w:w="35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Лаптєва Олександра, Львів</w:t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юк Ірина, Стрий</w:t>
            </w:r>
          </w:p>
        </w:tc>
        <w:tc>
          <w:tcPr>
            <w:tcW w:w="35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ицак Юля, Тернопіль</w:t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улляр Катерина, Тернопіль</w:t>
            </w:r>
          </w:p>
        </w:tc>
        <w:tc>
          <w:tcPr>
            <w:tcW w:w="35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Францен Сергій, Харків</w:t>
            </w:r>
          </w:p>
        </w:tc>
        <w:tc>
          <w:tcPr>
            <w:tcW w:w="35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1978"/>
        <w:gridCol w:w="2038"/>
        <w:gridCol w:w="1429"/>
        <w:gridCol w:w="1271"/>
        <w:gridCol w:w="1903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нівець Валентин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харук Ірина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доб'янський Ілля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гіта Соломія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ш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Студіо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цик Павло,</w:t>
              <w:br/>
              <w:t>Косович Юр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ісевич Юрій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ців Анастасія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айчук Роман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соєва Олександра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ченко Вадим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грак Анастасія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цикур Максим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йків Алла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стіль Денис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стіль Мар'яна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588"/>
      </w:tblGrid>
      <w:tr>
        <w:trPr/>
        <w:tc>
          <w:tcPr>
            <w:tcW w:w="8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74"/>
              <w:gridCol w:w="4175"/>
            </w:tblGrid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7 7 7 7 7 6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3 1 3 1 1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4 5 4 4 4 1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2 6 1 2 3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2 2 3 2 7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5 4 6 5 5 5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6 3 5 6 6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6 6 7 7 7 5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5 4 5 4 4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5 1 2 3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3 3 2 6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4 7 7 6 6 5 7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4 3 4 5 6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7 4 7 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1 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5 3 4 4 2 3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5 1 1 3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3 3 4 5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7 6 6 5 6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6 4 5 6 5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7 7 7 7 7 6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2 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5 4 2 3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3 1 1 3 5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5 3 3 4 7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5 6 6 6 6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7 6 1 4 5 5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4:00Z</dcterms:created>
  <dc:creator>Andrew</dc:creator>
  <dc:description/>
  <cp:keywords/>
  <dc:language>en-US</dc:language>
  <cp:lastModifiedBy>Andrew</cp:lastModifiedBy>
  <dcterms:modified xsi:type="dcterms:W3CDTF">2012-11-24T19:14:00Z</dcterms:modified>
  <cp:revision>2</cp:revision>
  <dc:subject/>
  <dc:title>Протокол - "Кришталевий променад" - Ювенали ІІ Д клас - St</dc:title>
</cp:coreProperties>
</file>