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9"/>
        <w:gridCol w:w="3066"/>
      </w:tblGrid>
      <w:tr>
        <w:trPr/>
        <w:tc>
          <w:tcPr>
            <w:tcW w:w="642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3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33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улляр Катерина, Тернопіль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3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Францен Сергій, Харків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1983"/>
        <w:gridCol w:w="2045"/>
        <w:gridCol w:w="1433"/>
        <w:gridCol w:w="1247"/>
        <w:gridCol w:w="1910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івець Валенти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харук Ірина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Андрій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ук Анна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доб'янський Ілл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гіта Соломія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йчук Рома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оєва Олександра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2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  <w:gridCol w:w="583"/>
            </w:tblGrid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венали ІІ С клас - St</dc:title>
</cp:coreProperties>
</file>