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1"/>
        <w:gridCol w:w="95"/>
      </w:tblGrid>
      <w:tr>
        <w:trPr/>
        <w:tc>
          <w:tcPr>
            <w:tcW w:w="53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3548"/>
      </w:tblGrid>
      <w:tr>
        <w:trPr/>
        <w:tc>
          <w:tcPr>
            <w:tcW w:w="71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лох Святослав, Київ</w:t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а-Марчук Ірина, Тернопіль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Жуковська Світлана, Городенка</w:t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цик Павло, Івано-Франківськ</w:t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2056"/>
        <w:gridCol w:w="1800"/>
        <w:gridCol w:w="1339"/>
        <w:gridCol w:w="1221"/>
        <w:gridCol w:w="2071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лекей Макси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Крісті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ремська Людмил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 Арте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ірна Юл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сько Данил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Март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ейко Олег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ган Март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уляк Степ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тинська Ренат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ндерський Анд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юк Олес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дим Ю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га Анастас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ів Влад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монець Соф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урт Володими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тко Лід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Наза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ик Віктор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ський Влад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ська Роксола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іцький Богд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шевська Март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ндзій Дмитр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чинська Полі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кайло Остап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бецька Натал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ук Ів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юк Анастас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Володими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валь Тетя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ер Євген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Ін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-Київ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ох Святосла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осов Макси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лух Алі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ідж-данс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іцький Наза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цева Юл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9</w:t>
            </w:r>
          </w:p>
          <w:tbl>
            <w:tblPr>
              <w:tblW w:w="811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XX</w:t>
                  </w:r>
                </w:p>
              </w:tc>
            </w:tr>
            <w:tr>
              <w:trPr/>
              <w:tc>
                <w:tcPr>
                  <w:tcW w:w="811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78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-</w:t>
                  </w:r>
                </w:p>
              </w:tc>
            </w:tr>
            <w:tr>
              <w:trPr/>
              <w:tc>
                <w:tcPr>
                  <w:tcW w:w="78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6 4 5 4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1 5 6 2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1 2 1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2 6 4 5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6 5 3 3 6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4 2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6 5 5 4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1 4 6 2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1 2 1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6 2 6 4 6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4 3 3 5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5 2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6 5 5 5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1 6 6 4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3 1 2 1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4 4 4 6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5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6 5 4 3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1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2 2 1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3 3 5 4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4 3 6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1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727"/>
              <w:gridCol w:w="439"/>
              <w:gridCol w:w="583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0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3:00Z</dcterms:created>
  <dc:creator>Andrew</dc:creator>
  <dc:description/>
  <cp:keywords/>
  <dc:language>en-US</dc:language>
  <cp:lastModifiedBy>Andrew</cp:lastModifiedBy>
  <dcterms:modified xsi:type="dcterms:W3CDTF">2012-11-24T19:13:00Z</dcterms:modified>
  <cp:revision>2</cp:revision>
  <dc:subject/>
  <dc:title>Протокол - "Кришталевий променад" - Ювенали І Початківці - 4 Dances</dc:title>
</cp:coreProperties>
</file>