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7"/>
        <w:gridCol w:w="95"/>
      </w:tblGrid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туденти Rising Star Hobby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658"/>
      </w:tblGrid>
      <w:tr>
        <w:trPr/>
        <w:tc>
          <w:tcPr>
            <w:tcW w:w="59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стремська Людмила, Львів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645"/>
        <w:gridCol w:w="2273"/>
        <w:gridCol w:w="2137"/>
        <w:gridCol w:w="1580"/>
        <w:gridCol w:w="785"/>
        <w:gridCol w:w="1773"/>
      </w:tblGrid>
      <w:tr>
        <w:trPr>
          <w:tblHeader w:val="true"/>
        </w:trPr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арь Віор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Олександ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ук Мирослав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зорик Назарі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рук Уль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ківський Іго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у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583"/>
              <w:gridCol w:w="439"/>
              <w:gridCol w:w="439"/>
              <w:gridCol w:w="583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0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Студенти Rising Star Hobby - St</dc:title>
</cp:coreProperties>
</file>