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Hobby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4"/>
        <w:gridCol w:w="2896"/>
      </w:tblGrid>
      <w:tr>
        <w:trPr/>
        <w:tc>
          <w:tcPr>
            <w:tcW w:w="64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Катерина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Францен Сергій, Харків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цик Павло, Івано-Франківсь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628"/>
        <w:gridCol w:w="1745"/>
        <w:gridCol w:w="2060"/>
        <w:gridCol w:w="1540"/>
        <w:gridCol w:w="1001"/>
        <w:gridCol w:w="2229"/>
      </w:tblGrid>
      <w:tr>
        <w:trPr>
          <w:tblHeader w:val="true"/>
        </w:trPr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мій Тимофій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убкова Ольг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ів Юрій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7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+Дорослі Hobby - Lat</dc:title>
</cp:coreProperties>
</file>