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3"/>
        <w:gridCol w:w="3547"/>
      </w:tblGrid>
      <w:tr>
        <w:trPr/>
        <w:tc>
          <w:tcPr>
            <w:tcW w:w="66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рнас Тарас, Тернопіль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Лаптєва Олександра, Львів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Францен Сергій, Харків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3"/>
        <w:gridCol w:w="2064"/>
        <w:gridCol w:w="1815"/>
        <w:gridCol w:w="1672"/>
        <w:gridCol w:w="1179"/>
        <w:gridCol w:w="1888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ійчук Владислав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уняк Андріана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ишин Назар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ляр Ольга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к Андрій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имишин Діана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хотницький Максим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 Тетяна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адош Маркіян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очко Софія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єєв Нікіта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к Діана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сько Тарас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ан Анастасія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3 4 5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5 1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1 6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7 2 7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6 4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6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1 7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3 7 7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6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1 6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3 5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5 4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7 4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1 2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4 7 7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3 1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1 4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7 2 5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6 5 6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4 2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1 6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4 7 7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2 4 3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1 1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6 3 6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7 5 5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1 6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3 6 7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1 2 7 3 1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2 5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5 3 6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7 4 4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6 1 2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1 5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ніори І С клас - St</dc:title>
</cp:coreProperties>
</file>