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6"/>
        <w:gridCol w:w="3039"/>
      </w:tblGrid>
      <w:tr>
        <w:trPr/>
        <w:tc>
          <w:tcPr>
            <w:tcW w:w="63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лох Святослав, Киї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аптєва Олександра, Льв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Катерин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ранцен Сергій, Харк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25"/>
        <w:gridCol w:w="2356"/>
        <w:gridCol w:w="1460"/>
        <w:gridCol w:w="779"/>
        <w:gridCol w:w="2099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7 6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6 5 6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1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8 8 8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7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5 7 8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8 7 8 6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1 2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6 8 6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6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7 7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7 6 8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1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8 5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7 7 8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1 1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5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Ювенали ІІ Д клас - Lat</dc:title>
</cp:coreProperties>
</file>