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1"/>
        <w:gridCol w:w="95"/>
      </w:tblGrid>
      <w:tr>
        <w:trPr/>
        <w:tc>
          <w:tcPr>
            <w:tcW w:w="54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3658"/>
      </w:tblGrid>
      <w:tr>
        <w:trPr/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іль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улляр Катерина, Тернопіль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735"/>
        <w:gridCol w:w="1880"/>
        <w:gridCol w:w="2117"/>
        <w:gridCol w:w="1359"/>
        <w:gridCol w:w="1202"/>
        <w:gridCol w:w="1928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нський Нікіта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ітько Анастас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ремська Людмил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'юк Андрій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як Роксола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бянський Вадим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чук Алі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імко Вадим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Олес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велюк Олексій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к Віктор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Станісла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ніста Карі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с Михайло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 Діа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ріон Віктор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ичук Соф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идза Богдан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ак Над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ідж-да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й Іван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ук Юл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юк Євген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яш Віктор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хта Олексій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ріль Мар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Володимир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Тетя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енко Михайло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н Віктор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я Владисла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Алі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нь Олександр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овська Анастас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хман Вадим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Юл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ич Ілля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ненко Дари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0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X</w:t>
                  </w:r>
                </w:p>
              </w:tc>
            </w:tr>
            <w:tr>
              <w:trPr/>
              <w:tc>
                <w:tcPr>
                  <w:tcW w:w="78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4 2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6 4 3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2 5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6 4 6 6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3 1 2 1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1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4 2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6 4 2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2 5 3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3 1 2 1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1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3 2 6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4 5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4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5 6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1 2 1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3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5 2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6 6 4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5 4 5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4 3 6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6 1 2 1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венали ІІ Початківці - 4 Dances</dc:title>
</cp:coreProperties>
</file>