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3083"/>
      </w:tblGrid>
      <w:tr>
        <w:trPr/>
        <w:tc>
          <w:tcPr>
            <w:tcW w:w="66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лох Святослав, Київ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рочко Юрій, Льв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306"/>
        <w:gridCol w:w="2105"/>
        <w:gridCol w:w="1775"/>
        <w:gridCol w:w="853"/>
        <w:gridCol w:w="1580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Вітал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ців Оксан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бацький Олександ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ньовська Марія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 Святослав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ишин Ольг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І Д клас - St</dc:title>
</cp:coreProperties>
</file>