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3066"/>
      </w:tblGrid>
      <w:tr>
        <w:trPr/>
        <w:tc>
          <w:tcPr>
            <w:tcW w:w="64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лох Святослав, Київ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Катерина, Тернопі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Францен Сергій, Харків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49"/>
        <w:gridCol w:w="2200"/>
        <w:gridCol w:w="1408"/>
        <w:gridCol w:w="1211"/>
        <w:gridCol w:w="1851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б'янський Ілля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іта Солом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С клас - Lat</dc:title>
</cp:coreProperties>
</file>