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променад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4.11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 Е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6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8"/>
        <w:gridCol w:w="3096"/>
      </w:tblGrid>
      <w:tr>
        <w:trPr/>
        <w:tc>
          <w:tcPr>
            <w:tcW w:w="664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Manzi Sabrina, Italy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уменчик Мар'яна, Львів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Дуда-Марчук Ірина, Тернопіль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осович Юрій, Калуш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нжос Сергій, Тернопіль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ицак Юля, Тернопіль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Мулляр Олександр, Тернопіль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Покідько Юлія, Тернопіль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Францен Сергій, Харків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693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"/>
        <w:gridCol w:w="603"/>
        <w:gridCol w:w="2162"/>
        <w:gridCol w:w="1904"/>
        <w:gridCol w:w="1323"/>
        <w:gridCol w:w="1166"/>
        <w:gridCol w:w="2063"/>
      </w:tblGrid>
      <w:tr>
        <w:trPr>
          <w:tblHeader w:val="true"/>
        </w:trPr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на Максим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ірська Юстина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istal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тєва Олександра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ичкевич Назар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ікорська Северина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istal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тєва Олександра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тляр Василь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зюмська Юлія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цал Андрій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ндибур Каріна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ак Юля,</w:t>
              <w:br/>
              <w:t>Остапчук Вадим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лецький Денис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коленко Ірина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пай Віталій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шталер Яна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ш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 Студіо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цик Павло,</w:t>
              <w:br/>
              <w:t>Косович Юрій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упський Олександр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харченко Маргарита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istal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тєва Олександра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- 9</w:t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хремчук Олександр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лабіцька Діана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ікстеп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жос Сергій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- 9</w:t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битівський Андрій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а Катерина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ак Юля,</w:t>
              <w:br/>
              <w:t>Остапчук Вадим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цула Роман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збур Анастасія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ікстеп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жос Сергій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арножицький Ігор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мко Катерина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а-Марчук Ірина,</w:t>
              <w:br/>
              <w:t>Кордюкевич Володими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588"/>
      </w:tblGrid>
      <w:tr>
        <w:trPr/>
        <w:tc>
          <w:tcPr>
            <w:tcW w:w="85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11</w:t>
            </w:r>
          </w:p>
          <w:tbl>
            <w:tblPr>
              <w:tblW w:w="637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1447"/>
              <w:gridCol w:w="1447"/>
              <w:gridCol w:w="1447"/>
            </w:tblGrid>
            <w:tr>
              <w:trPr>
                <w:tblHeader w:val="true"/>
              </w:trPr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X-X</w:t>
                  </w:r>
                </w:p>
              </w:tc>
            </w:tr>
            <w:tr>
              <w:trPr/>
              <w:tc>
                <w:tcPr>
                  <w:tcW w:w="637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4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X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X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X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74"/>
              <w:gridCol w:w="4175"/>
            </w:tblGrid>
            <w:tr>
              <w:trPr/>
              <w:tc>
                <w:tcPr>
                  <w:tcW w:w="4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5 5 5 5 4 2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4 6 6 4 2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 - 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6 3 2 3 3 5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 - 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3 1 4 6 5 6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3 1 6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4 1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6 5 4 6 6 3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4 6 6 4 3 4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5 3 3 3 2 5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3 1 5 5 5 6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2 4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4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6 5 5 5 4 3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5 6 6 4 2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4 4 2 3 3 5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3 2 4 6 6 6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2 1 1 2 5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3 3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49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727"/>
              <w:gridCol w:w="583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3,5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6,5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9:14:00Z</dcterms:created>
  <dc:creator>Andrew</dc:creator>
  <dc:description/>
  <cp:keywords/>
  <dc:language>en-US</dc:language>
  <cp:lastModifiedBy>Andrew</cp:lastModifiedBy>
  <dcterms:modified xsi:type="dcterms:W3CDTF">2012-11-24T19:14:00Z</dcterms:modified>
  <cp:revision>2</cp:revision>
  <dc:subject/>
  <dc:title>Протокол - "Кришталевий променад" - Юніори І Е клас - St</dc:title>
</cp:coreProperties>
</file>