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Hobby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4"/>
        <w:gridCol w:w="3498"/>
      </w:tblGrid>
      <w:tr>
        <w:trPr/>
        <w:tc>
          <w:tcPr>
            <w:tcW w:w="700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Астремська Людмила, Львів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арна Сергій, Львів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нжос Сергій, Тернопіль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Яцик Павло, Івано-Франківськ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"/>
        <w:gridCol w:w="662"/>
        <w:gridCol w:w="1837"/>
        <w:gridCol w:w="2170"/>
        <w:gridCol w:w="1621"/>
        <w:gridCol w:w="1055"/>
        <w:gridCol w:w="1837"/>
      </w:tblGrid>
      <w:tr>
        <w:trPr>
          <w:tblHeader w:val="true"/>
        </w:trPr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іль Олег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жик Катерина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ндрат Віктор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цик Соломія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ів Юрій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ш Василина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Молодь+Дорослі Hobby - St</dc:title>
</cp:coreProperties>
</file>