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6"/>
        <w:gridCol w:w="3561"/>
      </w:tblGrid>
      <w:tr>
        <w:trPr/>
        <w:tc>
          <w:tcPr>
            <w:tcW w:w="69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а Вікторія, Львів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лох Святослав, Киї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Катерина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605"/>
        <w:gridCol w:w="2063"/>
        <w:gridCol w:w="2171"/>
        <w:gridCol w:w="1858"/>
        <w:gridCol w:w="857"/>
        <w:gridCol w:w="1666"/>
      </w:tblGrid>
      <w:tr>
        <w:trPr>
          <w:tblHeader w:val="true"/>
        </w:trPr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Нікіта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дяна Юлі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ій Максим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Дмитро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ць Ярослав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ко Тетя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2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3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2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5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3 5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І С клас - St</dc:title>
</cp:coreProperties>
</file>