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5"/>
        <w:gridCol w:w="95"/>
      </w:tblGrid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3534"/>
      </w:tblGrid>
      <w:tr>
        <w:trPr/>
        <w:tc>
          <w:tcPr>
            <w:tcW w:w="71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менчик Мар'яна, Львів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а-Марчук Ірина, Тернопіль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ковська Світлана, Городенка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Юлія, Тернопіль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016"/>
        <w:gridCol w:w="1877"/>
        <w:gridCol w:w="1379"/>
        <w:gridCol w:w="1130"/>
        <w:gridCol w:w="2216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і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к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Анн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н Андрі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ич Наталі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жицький Іго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Олег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ова Дарин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ець Тара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альна Катерин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ягницький Богд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ак Вікторі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ідж-данс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7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3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4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1 1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5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7 6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7 2 2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5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7 3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1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6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 Початківці - 4 Dances</dc:title>
</cp:coreProperties>
</file>