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І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8"/>
        <w:gridCol w:w="3658"/>
      </w:tblGrid>
      <w:tr>
        <w:trPr/>
        <w:tc>
          <w:tcPr>
            <w:tcW w:w="720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а-Марчук Ірина, Тернопіль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Жуковська Світлана, Городенка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манько Назар, Тернопіль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2409"/>
        <w:gridCol w:w="1981"/>
        <w:gridCol w:w="1398"/>
        <w:gridCol w:w="997"/>
        <w:gridCol w:w="1833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гур Святослав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дух Март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верський Леонід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 Март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зд Іва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ів Алі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 Володимир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 Тетя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ський Максим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ина Анастасі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ський Владислав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геда Христи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щишин Рома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щишин Христи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іль Олег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ич Ілл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ненко Дари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касевич Максим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одкевич Юлі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3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30"/>
      </w:tblGrid>
      <w:tr>
        <w:trPr/>
        <w:tc>
          <w:tcPr>
            <w:tcW w:w="583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5 з 9</w:t>
            </w:r>
          </w:p>
          <w:tbl>
            <w:tblPr>
              <w:tblW w:w="55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5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Школа ІІІ - 3 Dances</dc:title>
</cp:coreProperties>
</file>