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променад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24.11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 С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6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3"/>
        <w:gridCol w:w="3471"/>
      </w:tblGrid>
      <w:tr>
        <w:trPr/>
        <w:tc>
          <w:tcPr>
            <w:tcW w:w="660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1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Bertini Franchesko, Italy</w:t>
            </w:r>
          </w:p>
        </w:tc>
        <w:tc>
          <w:tcPr>
            <w:tcW w:w="34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Manzi Sabrina, Italy</w:t>
            </w:r>
          </w:p>
        </w:tc>
      </w:tr>
      <w:tr>
        <w:trPr/>
        <w:tc>
          <w:tcPr>
            <w:tcW w:w="31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арнас Тарас, Тернопіль</w:t>
            </w:r>
          </w:p>
        </w:tc>
        <w:tc>
          <w:tcPr>
            <w:tcW w:w="34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осович Юрій, Калуш</w:t>
            </w:r>
          </w:p>
        </w:tc>
      </w:tr>
      <w:tr>
        <w:trPr/>
        <w:tc>
          <w:tcPr>
            <w:tcW w:w="31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Лаптєва Олександра, Львів</w:t>
            </w:r>
          </w:p>
        </w:tc>
        <w:tc>
          <w:tcPr>
            <w:tcW w:w="34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улляр Олександр, Тернопіль</w:t>
            </w:r>
          </w:p>
        </w:tc>
      </w:tr>
      <w:tr>
        <w:trPr/>
        <w:tc>
          <w:tcPr>
            <w:tcW w:w="31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Францен Сергій, Харків</w:t>
            </w:r>
          </w:p>
        </w:tc>
        <w:tc>
          <w:tcPr>
            <w:tcW w:w="34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693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603"/>
        <w:gridCol w:w="2148"/>
        <w:gridCol w:w="1888"/>
        <w:gridCol w:w="1406"/>
        <w:gridCol w:w="1205"/>
        <w:gridCol w:w="1972"/>
      </w:tblGrid>
      <w:tr>
        <w:trPr>
          <w:tblHeader w:val="true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8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хотницький Максим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ь Тетяна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нчишин Данило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цан Валерія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istal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птєва Олександр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рдійчук Владислав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ецуняк Андріана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istal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птєва Олександр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лак Андрій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зимишин Діана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ш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 Студіо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цик Павло,</w:t>
              <w:br/>
              <w:t>Косович Юрій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дор Назар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раль Людмила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нєєв Нікіта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ик Діана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istal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птєва Олександр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3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36"/>
      </w:tblGrid>
      <w:tr>
        <w:trPr/>
        <w:tc>
          <w:tcPr>
            <w:tcW w:w="743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98"/>
              <w:gridCol w:w="3599"/>
            </w:tblGrid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3 6 6 6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5 2 5 3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2 3 1 2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6 4 4 5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4 1 3 4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8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5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3 6 5 5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5 2 6 4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2 4 1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6 5 4 6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3 4 1 3 3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8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3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3 6 6 6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6 5 4 5 4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4 3 1 3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6 5 4 5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2 2 2 2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8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1 1 3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асадобль ( PA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2 5 5 5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5 4 6 6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4 3 1 2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6 6 4 4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3 1 3 3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8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2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2 6 3 4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5 4 6 5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4 3 1 3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6 5 5 6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1 3 1 4 1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8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P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8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9:14:00Z</dcterms:created>
  <dc:creator>Andrew</dc:creator>
  <dc:description/>
  <cp:keywords/>
  <dc:language>en-US</dc:language>
  <cp:lastModifiedBy>Andrew</cp:lastModifiedBy>
  <dcterms:modified xsi:type="dcterms:W3CDTF">2012-11-24T19:14:00Z</dcterms:modified>
  <cp:revision>2</cp:revision>
  <dc:subject/>
  <dc:title>Протокол - "Кришталевий променад" - Юніори І С клас - Lat</dc:title>
</cp:coreProperties>
</file>