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3274"/>
      </w:tblGrid>
      <w:tr>
        <w:trPr/>
        <w:tc>
          <w:tcPr>
            <w:tcW w:w="69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Астремська Людмила, Львів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Барна Сергій, Львів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Влох Святослав, Київ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Жуковська Світлана, Городенка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осович Юрій, Калуш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улляр Катерина, Тернопіль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735"/>
        <w:gridCol w:w="1979"/>
        <w:gridCol w:w="2194"/>
        <w:gridCol w:w="1338"/>
        <w:gridCol w:w="1107"/>
        <w:gridCol w:w="1868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інер Володимир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кальська Олен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нський Нікіт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ітько Анастас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ремська Людмил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севич Юрій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ів Анастас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п Андрій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тко Март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драцький Мар'ян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шталовська Віктор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нко Юрій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адин Ольг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велюк Олексій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к Віктор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ліз Юрій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енько Солом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ишин Володимир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вторак Діан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шевський Вадим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бур Діан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Денис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Мар'ян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гус Юрій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а Юл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идза Богдан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ак Над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ідж-данс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ріон Віктор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ричук Соф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5</w:t>
            </w:r>
          </w:p>
          <w:tbl>
            <w:tblPr>
              <w:tblW w:w="66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X</w:t>
                  </w:r>
                </w:p>
              </w:tc>
            </w:tr>
            <w:tr>
              <w:trPr/>
              <w:tc>
                <w:tcPr>
                  <w:tcW w:w="66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6 6 5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1 5 6 4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7 7 3 3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1 2 6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4 7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4 3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5 2 4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4 6 5 6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1 5 6 5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7 7 3 7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6 1 2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3 7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4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5 2 4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5 7 4 6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1 5 6 5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7 6 3 4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6 4 7 7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3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4 1 5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венали ІІ Е клас - Lat</dc:title>
</cp:coreProperties>
</file>