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променад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4.11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Діти Початківці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7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8"/>
        <w:gridCol w:w="3116"/>
      </w:tblGrid>
      <w:tr>
        <w:trPr/>
        <w:tc>
          <w:tcPr>
            <w:tcW w:w="677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Астремська Людмила, Львів</w:t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уменчик Мар'яна, Львів</w:t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Жуковська Світлана, Городенка</w:t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анжос Сергій, Тернопіль</w:t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улляр Катерина, Тернопіль</w:t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окідько Юлія, Тернопіль</w:t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Яцик Павло, Івано-Франківськ</w:t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693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2"/>
        <w:gridCol w:w="612"/>
        <w:gridCol w:w="1881"/>
        <w:gridCol w:w="2083"/>
        <w:gridCol w:w="1499"/>
        <w:gridCol w:w="972"/>
        <w:gridCol w:w="2170"/>
      </w:tblGrid>
      <w:tr>
        <w:trPr>
          <w:tblHeader w:val="true"/>
        </w:trPr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ідух Ілля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віцька Єлизавета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іканоров Сергій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ецька Даніела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istal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тєва Олександра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менюк Сергій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дих Софія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ікстеп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жос Сергій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пій Максим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ляк Олена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ікстеп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жос Сергій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спляк Назар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евчук Вікторія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3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36"/>
      </w:tblGrid>
      <w:tr>
        <w:trPr/>
        <w:tc>
          <w:tcPr>
            <w:tcW w:w="743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98"/>
              <w:gridCol w:w="3599"/>
            </w:tblGrid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5 5 5 3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3 1 3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4 2 4 5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4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3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5 5 4 3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3 1 2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4 2 5 5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3 1 2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4 3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5 5 5 4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1 4 5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4 2 2 3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3 1 2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4 3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5 5 3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3 2 5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2 3 4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4 4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50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295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9:13:00Z</dcterms:created>
  <dc:creator>Andrew</dc:creator>
  <dc:description/>
  <cp:keywords/>
  <dc:language>en-US</dc:language>
  <cp:lastModifiedBy>Andrew</cp:lastModifiedBy>
  <dcterms:modified xsi:type="dcterms:W3CDTF">2012-11-24T19:13:00Z</dcterms:modified>
  <cp:revision>2</cp:revision>
  <dc:subject/>
  <dc:title>Протокол - "Кришталевий променад" - Діти Початківці - 4 Dances</dc:title>
</cp:coreProperties>
</file>