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3096"/>
      </w:tblGrid>
      <w:tr>
        <w:trPr/>
        <w:tc>
          <w:tcPr>
            <w:tcW w:w="66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менчик Мар'яна, Львів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-Марчук Ірина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162"/>
        <w:gridCol w:w="1904"/>
        <w:gridCol w:w="1323"/>
        <w:gridCol w:w="1166"/>
        <w:gridCol w:w="2063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евич Наза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а Сев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а Максим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рська Юст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емчук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біцька Діа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цула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бур Анаста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тівський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пай Вітал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Я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тий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ур Юл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жицький Іго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-Марчук Ірина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5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6 4 7 8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2 2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7 2 7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8 8 4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8 1 5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7 5 6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5 2 2 3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5 4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4 3 2 1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7 7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3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8 1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6 6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5 6 3 4 6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7 4 6 5 5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5 2 1 1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2 7 3 8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8 8 4 8 5 7 8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3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5 7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8 6 8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ніори І Е клас - Lat</dc:title>
</cp:coreProperties>
</file>