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Дебют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7"/>
        <w:gridCol w:w="2322"/>
      </w:tblGrid>
      <w:tr>
        <w:trPr/>
        <w:tc>
          <w:tcPr>
            <w:tcW w:w="56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Астремська Людмила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616"/>
        <w:gridCol w:w="2094"/>
        <w:gridCol w:w="1993"/>
        <w:gridCol w:w="1371"/>
        <w:gridCol w:w="996"/>
        <w:gridCol w:w="2217"/>
      </w:tblGrid>
      <w:tr>
        <w:trPr>
          <w:tblHeader w:val="true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лехівка Дмитро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'юк Ніколь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м Андрій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сень Анастас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ніченко Ігор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ишак Соф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ч Вадим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пило Катери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инюк Михайло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мельчик-Савка Да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чицький Дмитро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іцька Анастас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льський Максим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ницька Тетя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ський Віктор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Каміл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щишин Роман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петян Ангелі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овий Антон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ірко Каролі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шицький Максим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яр Віктор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ан Антон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як Юл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1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19"/>
      </w:tblGrid>
      <w:tr>
        <w:trPr/>
        <w:tc>
          <w:tcPr>
            <w:tcW w:w="351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</w:t>
            </w:r>
          </w:p>
          <w:tbl>
            <w:tblPr>
              <w:tblW w:w="320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1015"/>
              <w:gridCol w:w="583"/>
              <w:gridCol w:w="583"/>
              <w:gridCol w:w="583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</w:t>
                  </w:r>
                </w:p>
              </w:tc>
            </w:tr>
            <w:tr>
              <w:trPr/>
              <w:tc>
                <w:tcPr>
                  <w:tcW w:w="3203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Школа Дебют - 2 Dances</dc:title>
</cp:coreProperties>
</file>