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95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0"/>
        <w:gridCol w:w="2634"/>
      </w:tblGrid>
      <w:tr>
        <w:trPr/>
        <w:tc>
          <w:tcPr>
            <w:tcW w:w="56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Judges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Ільїнова Вікторія, Львів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лох Святослав, Київ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Лаптєва Олександра, Львів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улляр Катерина, Тернопіль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окідько Юлія, Тернопіль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рочко Юрій, Львів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  <w:lang w:val="en-US"/>
        </w:rPr>
      </w:pPr>
      <w:r>
        <w:rPr>
          <w:vanish/>
          <w:sz w:val="20"/>
          <w:szCs w:val="20"/>
          <w:lang w:val="en-US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552"/>
        <w:gridCol w:w="2204"/>
        <w:gridCol w:w="2120"/>
        <w:gridCol w:w="1671"/>
        <w:gridCol w:w="778"/>
        <w:gridCol w:w="1930"/>
      </w:tblGrid>
      <w:tr>
        <w:trPr>
          <w:tblHeader w:val="true"/>
        </w:trPr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ce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ner 1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ner 2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ty, Country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iner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с Дмитро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йко Юлія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Віталій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ців Оксана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Валентин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шин Марта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цький Олександр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ньовська Марія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ишин Максим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урт Анна-Анастасія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28"/>
      </w:tblGrid>
      <w:tr>
        <w:trPr/>
        <w:tc>
          <w:tcPr>
            <w:tcW w:w="64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4"/>
              <w:gridCol w:w="3095"/>
            </w:tblGrid>
            <w:tr>
              <w:trPr/>
              <w:tc>
                <w:tcPr>
                  <w:tcW w:w="3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9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4 5 1 1 3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1 4 3 2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1 4 3 5 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5 3 5 4 4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9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4 5 1 2 3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4 2 4 2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3 4 5 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5 2 5 3 4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2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9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5 5 3 1 2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4 1 4 3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2 3 5 5 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1 2 3 4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2 4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9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5 5 2 2 2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1 2 1 5 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1 3 3 3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3 3 5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2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751"/>
              <w:gridCol w:w="51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No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Place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Sum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4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22:00Z</dcterms:modified>
  <cp:revision>3</cp:revision>
  <dc:subject/>
  <dc:title>Протокол - "Кришталевий променад" - Юніори ІІ Д клас - Lat</dc:title>
</cp:coreProperties>
</file>