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461"/>
      </w:tblGrid>
      <w:tr>
        <w:trPr/>
        <w:tc>
          <w:tcPr>
            <w:tcW w:w="69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менчик Мар'яна, Львів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41"/>
        <w:gridCol w:w="1992"/>
        <w:gridCol w:w="1423"/>
        <w:gridCol w:w="778"/>
        <w:gridCol w:w="238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екей Максим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Крісті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ремська Людмил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оцький Тара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 Карі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Степа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а Ренат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ерський Андр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Олеся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ів Владислав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нець Софія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2 3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5 3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1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1 2 6 3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6 6 2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2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3 5 4 1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5 1 3 6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4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2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6 6 1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2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3 4 5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1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4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1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5 6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Ювенали І Е клас - St</dc:title>
</cp:coreProperties>
</file>