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5"/>
        <w:gridCol w:w="95"/>
      </w:tblGrid>
      <w:tr>
        <w:trPr/>
        <w:tc>
          <w:tcPr>
            <w:tcW w:w="52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Початківц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4"/>
        <w:gridCol w:w="2896"/>
      </w:tblGrid>
      <w:tr>
        <w:trPr/>
        <w:tc>
          <w:tcPr>
            <w:tcW w:w="64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арна Сергій, Львів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нжос Сергій, Тернопіль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Яцик Павло, Івано-Франківськ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611"/>
        <w:gridCol w:w="1781"/>
        <w:gridCol w:w="2665"/>
        <w:gridCol w:w="1497"/>
        <w:gridCol w:w="1010"/>
        <w:gridCol w:w="1652"/>
      </w:tblGrid>
      <w:tr>
        <w:trPr>
          <w:tblHeader w:val="true"/>
        </w:trPr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ан Маркіян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аховська Марина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опик Юрій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 Марія-Олександра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5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Юніори ІІ Початківці - 4 Dances</dc:title>
</cp:coreProperties>
</file>