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1"/>
        <w:gridCol w:w="3287"/>
      </w:tblGrid>
      <w:tr>
        <w:trPr/>
        <w:tc>
          <w:tcPr>
            <w:tcW w:w="679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Manzi Sabrina, Italy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Ільїнова Вікторія, Львів</w:t>
            </w:r>
          </w:p>
        </w:tc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Астремська Людмила, Львів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Лаптєва Олександра, Львів</w:t>
            </w:r>
          </w:p>
        </w:tc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Олександр, Тернопіль</w:t>
            </w:r>
          </w:p>
        </w:tc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Францен Сергій, Харків</w:t>
            </w:r>
          </w:p>
        </w:tc>
        <w:tc>
          <w:tcPr>
            <w:tcW w:w="32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357"/>
        <w:gridCol w:w="2147"/>
        <w:gridCol w:w="1471"/>
        <w:gridCol w:w="997"/>
        <w:gridCol w:w="1647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ді Юрі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лоцька Анастасі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ковський Віталі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ко Я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іль Олег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жик Катери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щак Іг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ст Мар'я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4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3 4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3 4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1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3 4 3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3 4 3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3 3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Молодь І С клас - Lat</dc:title>
</cp:coreProperties>
</file>