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променад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24.11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Школа І, 3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1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5"/>
        <w:gridCol w:w="3548"/>
      </w:tblGrid>
      <w:tr>
        <w:trPr/>
        <w:tc>
          <w:tcPr>
            <w:tcW w:w="719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36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Bertini Franchesko, Italy</w:t>
            </w:r>
          </w:p>
        </w:tc>
        <w:tc>
          <w:tcPr>
            <w:tcW w:w="35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Manzi Sabrina, Italy</w:t>
            </w:r>
          </w:p>
        </w:tc>
      </w:tr>
      <w:tr>
        <w:trPr/>
        <w:tc>
          <w:tcPr>
            <w:tcW w:w="36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Вітенько Андрій, Тернопіль</w:t>
            </w:r>
          </w:p>
        </w:tc>
        <w:tc>
          <w:tcPr>
            <w:tcW w:w="35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Дуда-Марчук Ірина, Тернопіль</w:t>
            </w:r>
          </w:p>
        </w:tc>
      </w:tr>
      <w:tr>
        <w:trPr/>
        <w:tc>
          <w:tcPr>
            <w:tcW w:w="36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Жуковська Світлана, Городенка</w:t>
            </w:r>
          </w:p>
        </w:tc>
        <w:tc>
          <w:tcPr>
            <w:tcW w:w="35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арюк Ірина, Стрий</w:t>
            </w:r>
          </w:p>
        </w:tc>
      </w:tr>
      <w:tr>
        <w:trPr/>
        <w:tc>
          <w:tcPr>
            <w:tcW w:w="36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Мулляр Олександр, Тернопіль</w:t>
            </w:r>
          </w:p>
        </w:tc>
        <w:tc>
          <w:tcPr>
            <w:tcW w:w="35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4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693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"/>
        <w:gridCol w:w="736"/>
        <w:gridCol w:w="2078"/>
        <w:gridCol w:w="1936"/>
        <w:gridCol w:w="1521"/>
        <w:gridCol w:w="1210"/>
        <w:gridCol w:w="1806"/>
      </w:tblGrid>
      <w:tr>
        <w:trPr>
          <w:tblHeader w:val="true"/>
        </w:trPr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евчук Максим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сильків Ірина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юкін Павло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ів Вікторія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енка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зір'я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ковська Світлана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- 5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ха Ростислав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ітинська Марія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- 5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їло Владислав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рчук Христина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- 5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дюк Денис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ьчук Валерія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Ш Влада Ями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шечнікова Наталія,</w:t>
              <w:br/>
              <w:t>Шеремета Василь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- 7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шинський Владислав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силічишина Валерія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- 7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йчук Олександр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хайлюк Анастасія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енка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зір'я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ковська Світлана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- 9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да Андрій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рпик Тереза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- 9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андусь Вадим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анилюк Марія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енка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зір'я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ковська Світлана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чведа Тарас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вінська Світлана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Ш Влада Ями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шечнікова Наталія,</w:t>
              <w:br/>
              <w:t>Шеремета Василь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зірович Андрій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митрів Аліна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мен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гур Віра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Щилбанов Дмитро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ишук Катерина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- 16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а Арсен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ичок Антоніна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- 16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дло Олександр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- 16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ушків Андрій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динська Катерина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нас Тарас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- 16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ліщ Павло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ийовчик Софія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нас Тарас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- 18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зій Богдан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лецька Даяна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нас Тарас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- 18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баха Тимофій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орна Олександра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нас Тарас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унов Дмитро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лько Валентина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тенько Андрій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- 21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зичишин Владислав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нечива Тетяна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нас Тарас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- 21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нчак Марта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тенько Андрій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ушко Дмитро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айнюк Софія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нас Тарас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врух Денис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нько Софія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тенько Андрій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- 25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цикур Назар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й Софія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нас Тарас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- 25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унова Катерина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тенько Андрій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рпець Владислав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зьмін Єлизавета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нас Тарас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люсаревський Юрій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оміцька Христина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- 30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брик Дмитро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ркач Ірина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ви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яничук І.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- 30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ркач Ігор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цька Марта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ви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яничук І.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- 30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галь Юрій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земчак Софія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ви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яничук І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97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74"/>
      </w:tblGrid>
      <w:tr>
        <w:trPr/>
        <w:tc>
          <w:tcPr>
            <w:tcW w:w="597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 фіналу, вибрати 15 з 30</w:t>
            </w:r>
          </w:p>
          <w:tbl>
            <w:tblPr>
              <w:tblW w:w="565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1159"/>
              <w:gridCol w:w="583"/>
              <w:gridCol w:w="1159"/>
              <w:gridCol w:w="1159"/>
              <w:gridCol w:w="1159"/>
            </w:tblGrid>
            <w:tr>
              <w:trPr>
                <w:tblHeader w:val="true"/>
              </w:trPr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115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658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 - 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 - 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 - 1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 - 1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 - 1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 - 1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 - 1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 - 1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 - 2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 - 2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 - 2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 - 2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 - 3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 - 3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 - 3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9:14:00Z</dcterms:created>
  <dc:creator>Andrew</dc:creator>
  <dc:description/>
  <cp:keywords/>
  <dc:language>en-US</dc:language>
  <cp:lastModifiedBy>Andrew</cp:lastModifiedBy>
  <dcterms:modified xsi:type="dcterms:W3CDTF">2012-11-24T19:14:00Z</dcterms:modified>
  <cp:revision>2</cp:revision>
  <dc:subject/>
  <dc:title>Протокол - "Кришталевий променад" - Школа І - 3 Dances</dc:title>
</cp:coreProperties>
</file>