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2"/>
        <w:gridCol w:w="3561"/>
      </w:tblGrid>
      <w:tr>
        <w:trPr/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Барна Сергій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Юлія, Тернопі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621"/>
        <w:gridCol w:w="2060"/>
        <w:gridCol w:w="2231"/>
        <w:gridCol w:w="1522"/>
        <w:gridCol w:w="1085"/>
        <w:gridCol w:w="1691"/>
      </w:tblGrid>
      <w:tr>
        <w:trPr>
          <w:tblHeader w:val="true"/>
        </w:trPr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znosiuc Alexandr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rfa Anastasia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a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ulia Cupe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Молодь ІІ С клас - Lat</dc:title>
</cp:coreProperties>
</file>