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3"/>
        <w:gridCol w:w="3534"/>
      </w:tblGrid>
      <w:tr>
        <w:trPr/>
        <w:tc>
          <w:tcPr>
            <w:tcW w:w="690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Manzi Sabrina, Italy</w:t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Ільїнова Вікторія, Львів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Астремська Людмила, Львів</w:t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Влох Святослав, Київ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Катерина, Тернопіль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рочко Юрій, Львів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03"/>
        <w:gridCol w:w="2389"/>
        <w:gridCol w:w="2027"/>
        <w:gridCol w:w="1421"/>
        <w:gridCol w:w="1034"/>
        <w:gridCol w:w="1747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лов Нікіта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дяна Юлія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ьфавіцький Любомир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цюмбас Марта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ій Максим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кімова Олександра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ць Ярослав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ко Тетяна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4 3 3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2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2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2 3 3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4 3 4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2 4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3 2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4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Юніори ІІ С клас - Lat</dc:title>
</cp:coreProperties>
</file>