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1"/>
        <w:gridCol w:w="3461"/>
      </w:tblGrid>
      <w:tr>
        <w:trPr/>
        <w:tc>
          <w:tcPr>
            <w:tcW w:w="69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менчик Мар'яна, Львів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ранцен Сергій, Харків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53"/>
        <w:gridCol w:w="1956"/>
        <w:gridCol w:w="1428"/>
        <w:gridCol w:w="778"/>
        <w:gridCol w:w="240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лекей Макс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Крісті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ремська Людмил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озник Олег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 Катерина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ноцький Тарас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тюк Каріна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ндерський Анд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юк Олеся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кайло Остап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бецька Наталія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4 7 5 5 4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6 7 7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6 5 6 4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2 4 3 3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1 3 4 6 7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7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7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6 6 6 7 7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7 7 5 7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4 4 6 1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1 2 5 3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1 1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6 4 4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7 7 7 7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6 6 6 6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2 5 5 4 2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1 2 3 2 7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5 1 1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3:00Z</dcterms:created>
  <dc:creator>Andrew</dc:creator>
  <dc:description/>
  <cp:keywords/>
  <dc:language>en-US</dc:language>
  <cp:lastModifiedBy>Andrew</cp:lastModifiedBy>
  <dcterms:modified xsi:type="dcterms:W3CDTF">2012-11-24T19:13:00Z</dcterms:modified>
  <cp:revision>2</cp:revision>
  <dc:subject/>
  <dc:title>Протокол - "Кришталевий променад" - Ювенали І Е клас - Lat</dc:title>
</cp:coreProperties>
</file>