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променад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4.11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Бебі Дебют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  <w:gridCol w:w="3506"/>
      </w:tblGrid>
      <w:tr>
        <w:trPr/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anzi Sabrina, Italy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ноземцева Наталія, Тернопіль</w:t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Астремська Людмила, Львів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626"/>
        <w:gridCol w:w="2355"/>
        <w:gridCol w:w="2237"/>
        <w:gridCol w:w="1534"/>
        <w:gridCol w:w="861"/>
        <w:gridCol w:w="1661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пад Вадим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ур Юл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 Давид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чак Натал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ій Станісла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івська Вікто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щук Арсен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евич Оле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тка Олександр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юк Вікто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ула Устим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хотіна Анастас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нський Станісла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ь Оле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іжона Тарас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Алі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Антон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овська Іло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75"/>
      </w:tblGrid>
      <w:tr>
        <w:trPr/>
        <w:tc>
          <w:tcPr>
            <w:tcW w:w="33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5 з 9</w:t>
            </w:r>
          </w:p>
          <w:tbl>
            <w:tblPr>
              <w:tblW w:w="305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583"/>
              <w:gridCol w:w="58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</w:t>
                  </w:r>
                </w:p>
              </w:tc>
            </w:tr>
            <w:tr>
              <w:trPr/>
              <w:tc>
                <w:tcPr>
                  <w:tcW w:w="305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3:00Z</dcterms:created>
  <dc:creator>Andrew</dc:creator>
  <dc:description/>
  <cp:keywords/>
  <dc:language>en-US</dc:language>
  <cp:lastModifiedBy>Andrew</cp:lastModifiedBy>
  <dcterms:modified xsi:type="dcterms:W3CDTF">2012-11-24T19:13:00Z</dcterms:modified>
  <cp:revision>2</cp:revision>
  <dc:subject/>
  <dc:title>Протокол - "Кришталевий променад" - Бебі Дебют - 2 Dances</dc:title>
</cp:coreProperties>
</file>