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променад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4.11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І Е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2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96"/>
        <w:gridCol w:w="3373"/>
      </w:tblGrid>
      <w:tr>
        <w:trPr/>
        <w:tc>
          <w:tcPr>
            <w:tcW w:w="626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28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Manzi Sabrina, Italy</w:t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Астремська Людмила, Львів</w:t>
            </w:r>
          </w:p>
        </w:tc>
      </w:tr>
      <w:tr>
        <w:trPr/>
        <w:tc>
          <w:tcPr>
            <w:tcW w:w="28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Барна Сергій, Львів</w:t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Влох Святослав, Київ</w:t>
            </w:r>
          </w:p>
        </w:tc>
      </w:tr>
      <w:tr>
        <w:trPr/>
        <w:tc>
          <w:tcPr>
            <w:tcW w:w="28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арнас Тарас, Тернопіль</w:t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Косович Юрій, Калуш</w:t>
            </w:r>
          </w:p>
        </w:tc>
      </w:tr>
      <w:tr>
        <w:trPr/>
        <w:tc>
          <w:tcPr>
            <w:tcW w:w="28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арюк Ірина, Стрий</w:t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Мулляр Катерина, Тернопіль</w:t>
            </w:r>
          </w:p>
        </w:tc>
      </w:tr>
      <w:tr>
        <w:trPr/>
        <w:tc>
          <w:tcPr>
            <w:tcW w:w="28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Францен Сергій, Харків</w:t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735"/>
        <w:gridCol w:w="2017"/>
        <w:gridCol w:w="2229"/>
        <w:gridCol w:w="1339"/>
        <w:gridCol w:w="996"/>
        <w:gridCol w:w="1906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ісевич Юрій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ців Анастасія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ип Андрій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тко Марта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stal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єва Олександр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індрацький Мар'ян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ишталовська Вікторія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інер Володимир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кальська Олена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stal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єва Олександр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анський Нікіта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ітько Анастасія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їв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тремська Людмил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ельнер Олександр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йчук Кароліна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гус Юрій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айка Юлія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9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ишин Станіслав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нтоніста Каріна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9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с Богдан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давець Божена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холіз Юрій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тенько Соломія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- 12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стіль Денис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стіль Мар'яна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- 12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мчишин Володимир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івторак Діана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заренко Юрій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падин Ольга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шевський Вадим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обур Діана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зімко Вадим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ка Олеся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велюк Олексій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вк Вікторія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588"/>
      </w:tblGrid>
      <w:tr>
        <w:trPr/>
        <w:tc>
          <w:tcPr>
            <w:tcW w:w="85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12 з 16</w:t>
            </w:r>
          </w:p>
          <w:tbl>
            <w:tblPr>
              <w:tblW w:w="637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637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7 з 12</w:t>
            </w:r>
          </w:p>
          <w:tbl>
            <w:tblPr>
              <w:tblW w:w="666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1159"/>
              <w:gridCol w:w="583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--</w:t>
                  </w:r>
                </w:p>
              </w:tc>
            </w:tr>
            <w:tr>
              <w:trPr/>
              <w:tc>
                <w:tcPr>
                  <w:tcW w:w="666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1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74"/>
              <w:gridCol w:w="4175"/>
            </w:tblGrid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7 7 4 7 5 7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7 6 3 5 5 6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5 2 3 3 3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6 1 2 1 4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1 7 1 2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1 2 4 2 4 4 6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4 5 6 6 7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7 7 7 3 7 5 4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2 7 6 6 3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4 5 3 4 5 3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1 1 1 1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3 6 6 2 4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5 2 3 2 6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4 4 5 4 7 7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7 7 4 7 5 6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6 1 7 6 6 1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5 3 3 5 2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4 1 2 1 4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7 1 2 5 1 3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2 5 2 4 4 5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4 6 6 3 7 7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21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14:00Z</dcterms:created>
  <dc:creator>Andrew</dc:creator>
  <dc:description/>
  <cp:keywords/>
  <dc:language>en-US</dc:language>
  <cp:lastModifiedBy>Andrew</cp:lastModifiedBy>
  <dcterms:modified xsi:type="dcterms:W3CDTF">2012-11-24T19:14:00Z</dcterms:modified>
  <cp:revision>2</cp:revision>
  <dc:subject/>
  <dc:title>Протокол - "Кришталевий променад" - Ювенали ІІ Е клас - St</dc:title>
</cp:coreProperties>
</file>