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41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Г, 3 Dances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853"/>
      </w:tblGrid>
      <w:tr>
        <w:trPr/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знюк Ганна, Волочиськ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алайко Андрій, Ковел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одик Адам, Тернопіль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ороніна Марія, Тернопіл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Орачевський Денис, Луцьк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Ткачук Юлія, Ковель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Трофимлюк Олена, Кременец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587"/>
        <w:gridCol w:w="1692"/>
        <w:gridCol w:w="1512"/>
        <w:gridCol w:w="960"/>
        <w:gridCol w:w="960"/>
        <w:gridCol w:w="3289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ич Євгені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а Ір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нко Андрій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йкіна Віктор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Пастух Едуард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івський Тарас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ишин Алі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Пастух Едуард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тула Костянти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а Веронік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Пастух Едуард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юк Богда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дак Діа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Пастух Едуард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швар Максим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щан Улья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йко Андрій,Ткачук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оджик Рома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ців Мар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ий Ігор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зюта Христ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Пастух Едуард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нар Богда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Мар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3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7 3 3 4 2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1 1 4 6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4 7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7 8 8 5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8 9 2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3 1 1 6 7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9 2 2 6 8 7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6 5 9 8 8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8 9 5 9 7 9 9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4 3 9 4 9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1 6 4 4 1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1 1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8 5 8 6 5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6 3 5 3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2 2 1 7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9 4 7 6 7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7 8 7 2 8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7 9 9 9 8 9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7 7 5 1 4 4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3 3 3 1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1 2 7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8 5 7 5 5 9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4 4 6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6 1 2 8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9 4 2 6 4 9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9 9 9 8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6 6 8 8 9 7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6:00Z</dcterms:created>
  <dc:creator>Nadja Tkachenko</dc:creator>
  <dc:description/>
  <cp:keywords/>
  <dc:language>en-US</dc:language>
  <cp:lastModifiedBy>Nadja Tkachenko</cp:lastModifiedBy>
  <dcterms:modified xsi:type="dcterms:W3CDTF">2012-12-08T16:17:00Z</dcterms:modified>
  <cp:revision>4</cp:revision>
  <dc:subject/>
  <dc:title>Протокол - TERNOPOL CUP - 2012 - Школа Г - 3 Dances</dc:title>
</cp:coreProperties>
</file>