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Д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7"/>
        <w:gridCol w:w="2324"/>
      </w:tblGrid>
      <w:tr>
        <w:trPr/>
        <w:tc>
          <w:tcPr>
            <w:tcW w:w="42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Антонюк Наталія, Бар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уцик Олег, Луцьк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Палій Ігор, Тернопіль</w:t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Шингер Віталій, Рівне</w:t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Янчук Анатолій, Луцьк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667"/>
        <w:gridCol w:w="1890"/>
        <w:gridCol w:w="1775"/>
        <w:gridCol w:w="1033"/>
        <w:gridCol w:w="1179"/>
        <w:gridCol w:w="2369"/>
      </w:tblGrid>
      <w:tr>
        <w:trPr>
          <w:tblHeader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розник Олег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 Катерина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ьчук Олександр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дата Вікторія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с-Стиль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Наталія,</w:t>
              <w:br/>
              <w:t>Назарова Люб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8:42:00Z</dcterms:created>
  <dc:creator>Nadja Tkachenko</dc:creator>
  <dc:description/>
  <cp:keywords/>
  <dc:language>en-US</dc:language>
  <cp:lastModifiedBy>Nadja Tkachenko</cp:lastModifiedBy>
  <dcterms:modified xsi:type="dcterms:W3CDTF">2012-12-09T08:42:00Z</dcterms:modified>
  <cp:revision>4</cp:revision>
  <dc:subject/>
  <dc:title>Протокол - TERNOPOL CUP - 2012 - Ювенали І Д клас - St</dc:title>
</cp:coreProperties>
</file>