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576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іти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2085"/>
      </w:tblGrid>
      <w:tr>
        <w:trPr/>
        <w:tc>
          <w:tcPr>
            <w:tcW w:w="4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егур Віра, Тернопі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оросюк Денис, Тернопіль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одик Адам, Тернопіль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а-Марчук Ірина, Тернопі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цик Олег, Луцьк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астух Едуард, Тернопіль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Ткачук Юлія, Кове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нчук Юлія, Луцьк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289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олодимир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5"/>
        <w:gridCol w:w="1977"/>
        <w:gridCol w:w="1854"/>
        <w:gridCol w:w="1053"/>
        <w:gridCol w:w="922"/>
        <w:gridCol w:w="2402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уруза Вадим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ій Март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датко Мар'я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інчин Христ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ицький Рома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ицька Дар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к Олег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кевич Максим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ан Ді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пій Максим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як Оле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ків Владисла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кайло Іло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Ілля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к Іванк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к Олег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0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09"/>
      </w:tblGrid>
      <w:tr>
        <w:trPr/>
        <w:tc>
          <w:tcPr>
            <w:tcW w:w="94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4"/>
              <w:gridCol w:w="2847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6 1 1 6 6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5 5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5 3 3 7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4 2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3 7 7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2 2 6 1 3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7 6 4 2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6 1 1 7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4 2 6 2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2 4 5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5 3 3 5 6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5 2 6 5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3 6 4 1 1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7 7 3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6 1 1 4 6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1 2 4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2 6 6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4 4 5 7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5 5 3 6 2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3 3 2 1 1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7 7 3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6 1 1 5 4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1 6 4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2 3 2 7 2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5 3 4 5 4 6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7 4 5 3 6 5 1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2 5 2 6 1 1 6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7 7 3 7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7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7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50:00Z</dcterms:created>
  <dc:creator>Nadja Tkachenko</dc:creator>
  <dc:description/>
  <cp:keywords/>
  <dc:language>en-US</dc:language>
  <cp:lastModifiedBy>Nadja Tkachenko</cp:lastModifiedBy>
  <dcterms:modified xsi:type="dcterms:W3CDTF">2012-12-08T11:51:00Z</dcterms:modified>
  <cp:revision>3</cp:revision>
  <dc:subject/>
  <dc:title>Протокол - TERNOPOL CUP - 2012 - Діти Н клас - 4 Dances</dc:title>
</cp:coreProperties>
</file>