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С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27"/>
      </w:tblGrid>
      <w:tr>
        <w:trPr/>
        <w:tc>
          <w:tcPr>
            <w:tcW w:w="5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равчук Ольга, Луц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уцик Олег, Луц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606"/>
        <w:gridCol w:w="1602"/>
        <w:gridCol w:w="2005"/>
        <w:gridCol w:w="1557"/>
        <w:gridCol w:w="1063"/>
        <w:gridCol w:w="2147"/>
      </w:tblGrid>
      <w:tr>
        <w:trPr>
          <w:tblHeader w:val="true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фанчук Ігор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Наталія-Софі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н Святослав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Людмила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ецький Тарас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юк Євгені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адош Маркіян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очко Софі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як Назар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нюк Валентина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штей Артур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ець Владислава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00"/>
      </w:tblGrid>
      <w:tr>
        <w:trPr/>
        <w:tc>
          <w:tcPr>
            <w:tcW w:w="920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6"/>
              <w:gridCol w:w="3435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3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2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4 1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5 4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5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2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4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3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3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6 2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4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6 3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4 6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6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6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4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6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5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47:00Z</dcterms:created>
  <dc:creator>Nadja Tkachenko</dc:creator>
  <dc:description/>
  <cp:keywords/>
  <dc:language>en-US</dc:language>
  <cp:lastModifiedBy>Nadja Tkachenko</cp:lastModifiedBy>
  <dcterms:modified xsi:type="dcterms:W3CDTF">2012-12-09T11:47:00Z</dcterms:modified>
  <cp:revision>4</cp:revision>
  <dc:subject/>
  <dc:title>Протокол - TERNOPOL CUP - 2012 - Юніори І С клас - St</dc:title>
</cp:coreProperties>
</file>