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1"/>
        <w:gridCol w:w="2321"/>
      </w:tblGrid>
      <w:tr>
        <w:trPr/>
        <w:tc>
          <w:tcPr>
            <w:tcW w:w="47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шта Іванна, Кове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знюк Ганна, Волочись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індрачук Лілія, Городенка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Романюк Ірин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35"/>
        <w:gridCol w:w="2027"/>
        <w:gridCol w:w="2447"/>
        <w:gridCol w:w="1031"/>
        <w:gridCol w:w="1122"/>
        <w:gridCol w:w="1685"/>
      </w:tblGrid>
      <w:tr>
        <w:trPr>
          <w:tblHeader w:val="true"/>
        </w:trPr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'як Юрій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а Владислав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во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юк Ган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оненко Олександр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Ольг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тович Михайло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Соф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во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юк Ганна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дачев Дмитро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ч Анастас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3 4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1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2 2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3 4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2 1 1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21:00Z</dcterms:created>
  <dc:creator>Nadja Tkachenko</dc:creator>
  <dc:description/>
  <cp:keywords/>
  <dc:language>en-US</dc:language>
  <cp:lastModifiedBy>Nadja Tkachenko</cp:lastModifiedBy>
  <dcterms:modified xsi:type="dcterms:W3CDTF">2012-12-08T09:22:00Z</dcterms:modified>
  <cp:revision>3</cp:revision>
  <dc:subject/>
  <dc:title>Протокол - TERNOPOL CUP - 2012 - Юніори ІІ Н клас - 4 Dances</dc:title>
</cp:coreProperties>
</file>