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6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"/>
        <w:gridCol w:w="2043"/>
      </w:tblGrid>
      <w:tr>
        <w:trPr/>
        <w:tc>
          <w:tcPr>
            <w:tcW w:w="36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Антонюк Наталія, Бар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Куцик Олег, Луцьк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Орачевський Денис, Луцьк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Палій Ігор, Тернопіль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Ткачук Ігор, Ковель</w:t>
            </w:r>
          </w:p>
        </w:tc>
      </w:tr>
      <w:tr>
        <w:trPr/>
        <w:tc>
          <w:tcPr>
            <w:tcW w:w="1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Шингер Віталій, Рівне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1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Сергій, Луц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549"/>
        <w:gridCol w:w="1532"/>
        <w:gridCol w:w="1766"/>
        <w:gridCol w:w="846"/>
        <w:gridCol w:w="959"/>
        <w:gridCol w:w="3388"/>
      </w:tblGrid>
      <w:tr>
        <w:trPr>
          <w:tblHeader w:val="true"/>
        </w:trPr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Лук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одова Богдан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Денис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Ром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евич Юл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олотна Владислав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евич Ольга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оцький Тарас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юк Карін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розник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 Катерин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ів Влади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монець Соф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уляк Степ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тинська Рена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йчук Денис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Анастас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47"/>
        <w:gridCol w:w="5354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8 з 8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4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7"/>
              <w:gridCol w:w="2617"/>
            </w:tblGrid>
            <w:tr>
              <w:trPr/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7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7 6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8 8 6 6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6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5 2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8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2 2 8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3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8 6 8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7 5 6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8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8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6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8 8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8 7 7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6 5 5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4 1 3 2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2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42:00Z</dcterms:created>
  <dc:creator>Nadja Tkachenko</dc:creator>
  <dc:description/>
  <cp:keywords/>
  <dc:language>en-US</dc:language>
  <cp:lastModifiedBy>Nadja Tkachenko</cp:lastModifiedBy>
  <dcterms:modified xsi:type="dcterms:W3CDTF">2012-12-09T09:43:00Z</dcterms:modified>
  <cp:revision>4</cp:revision>
  <dc:subject/>
  <dc:title>Протокол - TERNOPOL CUP - 2012 - Ювенали І Е клас - Lat</dc:title>
</cp:coreProperties>
</file>