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Д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08"/>
      </w:tblGrid>
      <w:tr>
        <w:trPr/>
        <w:tc>
          <w:tcPr>
            <w:tcW w:w="51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равчук Ольга, Луц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Янчук Анатолій, Луцьк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6"/>
        <w:gridCol w:w="624"/>
        <w:gridCol w:w="1765"/>
        <w:gridCol w:w="1926"/>
        <w:gridCol w:w="1528"/>
        <w:gridCol w:w="1043"/>
        <w:gridCol w:w="2107"/>
      </w:tblGrid>
      <w:tr>
        <w:trPr>
          <w:tblHeader w:val="true"/>
        </w:trPr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ан Святослав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Людмил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 Ярослав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копуд Соломія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як Валентин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ук Христин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цанюк Роман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Ольг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овський Аркадій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юк Ян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бадош Маркіян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очко Софія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кович Дмитро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инджириста Діан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тоняк Назар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анюк Валентин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Данило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ик Улян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вара Артем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гай Катерин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сть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к Сергій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а Катерин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сть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чак Андрій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джаєва Таїсія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60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--</w:t>
                  </w:r>
                </w:p>
              </w:tc>
            </w:tr>
            <w:tr>
              <w:trPr/>
              <w:tc>
                <w:tcPr>
                  <w:tcW w:w="60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7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4 4 1 4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5 2 5 3 4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6 6 4 6 1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1 1 2 2 5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3 6 1 6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5 3 5 3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1 3 1 3 3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4 1 6 5 4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6 2 6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2 4 2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5 5 4 6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4 3 1 2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3 3 1 1 3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4 6 5 4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6 2 3 6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1 2 2 5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1 5 5 3 6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2 6 4 4 2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4 5 1 1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5 1 5 4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6 4 2 6 1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2 3 2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1 3 6 5 6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6 4 3 3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5:13:00Z</dcterms:created>
  <dc:creator>Nadja Tkachenko</dc:creator>
  <dc:description/>
  <cp:keywords/>
  <dc:language>en-US</dc:language>
  <cp:lastModifiedBy>Nadja Tkachenko</cp:lastModifiedBy>
  <dcterms:modified xsi:type="dcterms:W3CDTF">2012-12-09T15:14:00Z</dcterms:modified>
  <cp:revision>4</cp:revision>
  <dc:subject/>
  <dc:title>Протокол - TERNOPOL CUP - 2012 - Юніори І Д клас - St</dc:title>
</cp:coreProperties>
</file>