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576"/>
      </w:tblGrid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ІІ Школа, 4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3"/>
        <w:gridCol w:w="2009"/>
      </w:tblGrid>
      <w:tr>
        <w:trPr/>
        <w:tc>
          <w:tcPr>
            <w:tcW w:w="41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Іноземцева Наталія, Тернопіль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оросюк Денис, Тернопіль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Додик Адам, Тернопіль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Дуда-Марчук Ірина, Тернопіль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Малишевський Вадим, Луцьк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Пастух Едуард, Тернопіль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Романюк Ірина, Тернопіль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Ткачук Юлія, Ковель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9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28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Володимир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"/>
        <w:gridCol w:w="663"/>
        <w:gridCol w:w="1910"/>
        <w:gridCol w:w="2044"/>
        <w:gridCol w:w="1020"/>
        <w:gridCol w:w="1157"/>
        <w:gridCol w:w="2123"/>
      </w:tblGrid>
      <w:tr>
        <w:trPr>
          <w:tblHeader w:val="true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нтоняк Лука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нтоняк Олександр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Лайф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зьмичук Максим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тонюк Анн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ель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ерн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айко Андрій,</w:t>
              <w:br/>
              <w:t>Ткачук Ігор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пачівський Тарас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нишин Алін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х Ольга,</w:t>
              <w:br/>
              <w:t>Пастух Едуард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янський Влад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ухлий Март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ишевський Вадим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влович Євгеній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кова Ірин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Лайф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</w:t>
              <w:br/>
              <w:t>Великголова Богдан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9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4"/>
      </w:tblGrid>
      <w:tr>
        <w:trPr/>
        <w:tc>
          <w:tcPr>
            <w:tcW w:w="59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2"/>
              <w:gridCol w:w="2843"/>
            </w:tblGrid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3 3 1 4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2 2 4 3 3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1 1 5 2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5 4 3 5 4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4 5 2 1 5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3 4 1 4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 - 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2 2 5 3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1 1 4 2 3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4 3 3 5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 - 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5 2 1 4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3 5 5 2 1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2 4 4 5 4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1 1 1 3 2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5 2 3 4 3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4 3 2 1 5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3 2 3 3 1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2 4 5 5 4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1 3 1 4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4 1 4 2 5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5 5 2 1 3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9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403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7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8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6:15:00Z</dcterms:created>
  <dc:creator>Nadja Tkachenko</dc:creator>
  <dc:description/>
  <cp:keywords/>
  <dc:language>en-US</dc:language>
  <cp:lastModifiedBy>Nadja Tkachenko</cp:lastModifiedBy>
  <dcterms:modified xsi:type="dcterms:W3CDTF">2012-12-08T16:15:00Z</dcterms:modified>
  <cp:revision>4</cp:revision>
  <dc:subject/>
  <dc:title>Протокол - TERNOPOL CUP - 2012 - Ювенали ІІ Школа - 4 Dances</dc:title>
</cp:coreProperties>
</file>