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 Школа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1"/>
        <w:gridCol w:w="2102"/>
      </w:tblGrid>
      <w:tr>
        <w:trPr/>
        <w:tc>
          <w:tcPr>
            <w:tcW w:w="4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росюк Денис, Тернопіль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дик Адам, Тернопіль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уцик Аліна, Луцьк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астух Едуард, Тернопіль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яничук Ірина, Тернопіль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Романюк Ірина, Тернопіль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Ткачук Юлія, Ковель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89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39"/>
        <w:gridCol w:w="1985"/>
        <w:gridCol w:w="2011"/>
        <w:gridCol w:w="989"/>
        <w:gridCol w:w="1052"/>
        <w:gridCol w:w="2268"/>
      </w:tblGrid>
      <w:tr>
        <w:trPr>
          <w:tblHeader w:val="true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ицький Роман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ицька Дарі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ий Вікто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іліжинська Лілі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'янчук Тарас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чук Анастасі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нько Андрій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ич Олен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гірний Андрій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ндюк Ангелін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тик Андрій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идко Анастасі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ий Вікто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итівська Катерин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ковський Дмитро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ймович Марія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ук Ілля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к Іванк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к Олег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ин Олександ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н Тетян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4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41"/>
      </w:tblGrid>
      <w:tr>
        <w:trPr/>
        <w:tc>
          <w:tcPr>
            <w:tcW w:w="694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66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50:00Z</dcterms:created>
  <dc:creator>Nadja Tkachenko</dc:creator>
  <dc:description/>
  <cp:keywords/>
  <dc:language>en-US</dc:language>
  <cp:lastModifiedBy>Nadja Tkachenko</cp:lastModifiedBy>
  <dcterms:modified xsi:type="dcterms:W3CDTF">2012-12-08T11:52:00Z</dcterms:modified>
  <cp:revision>3</cp:revision>
  <dc:subject/>
  <dc:title>Протокол - TERNOPOL CUP - 2012 - Діти Школа - 4 Dances</dc:title>
</cp:coreProperties>
</file>