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ло 2 танці, 2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7"/>
        <w:gridCol w:w="2321"/>
      </w:tblGrid>
      <w:tr>
        <w:trPr/>
        <w:tc>
          <w:tcPr>
            <w:tcW w:w="44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1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росюк Денис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1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одик Адам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уцик Олег, Луцьк</w:t>
            </w:r>
          </w:p>
        </w:tc>
      </w:tr>
      <w:tr>
        <w:trPr/>
        <w:tc>
          <w:tcPr>
            <w:tcW w:w="21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астух Едуард, Тернопіль</w:t>
            </w:r>
          </w:p>
        </w:tc>
      </w:tr>
      <w:tr>
        <w:trPr/>
        <w:tc>
          <w:tcPr>
            <w:tcW w:w="21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Романюк Ірина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89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939"/>
        <w:gridCol w:w="2788"/>
        <w:gridCol w:w="1453"/>
        <w:gridCol w:w="1363"/>
        <w:gridCol w:w="2072"/>
      </w:tblGrid>
      <w:tr>
        <w:trPr>
          <w:tblHeader w:val="true"/>
        </w:trPr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ізвище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тович Максим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роданс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тух Ольга,</w:t>
              <w:br/>
              <w:t>Пастух Едуард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нець Роксолан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роданс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тух Ольга,</w:t>
              <w:br/>
              <w:t>Пастух Едуард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чук Анастасія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роданс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тух Ольга,</w:t>
              <w:br/>
              <w:t>Пастух Едуард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аон Юлія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роданс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тух Ольга,</w:t>
              <w:br/>
              <w:t>Пастух Едуард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4 4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1 2 2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4 1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2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3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48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1:50:00Z</dcterms:created>
  <dc:creator>Nadja Tkachenko</dc:creator>
  <dc:description/>
  <cp:keywords/>
  <dc:language>en-US</dc:language>
  <cp:lastModifiedBy>Nadja Tkachenko</cp:lastModifiedBy>
  <dcterms:modified xsi:type="dcterms:W3CDTF">2012-12-08T11:53:00Z</dcterms:modified>
  <cp:revision>4</cp:revision>
  <dc:subject/>
  <dc:title>Протокол - TERNOPOL CUP - 2012 - Соло 2 танці - 2 Dances</dc:title>
</cp:coreProperties>
</file>