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332"/>
      </w:tblGrid>
      <w:tr>
        <w:trPr/>
        <w:tc>
          <w:tcPr>
            <w:tcW w:w="4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623"/>
        <w:gridCol w:w="2018"/>
        <w:gridCol w:w="1767"/>
        <w:gridCol w:w="1606"/>
        <w:gridCol w:w="1102"/>
        <w:gridCol w:w="1844"/>
      </w:tblGrid>
      <w:tr>
        <w:trPr>
          <w:tblHeader w:val="true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рь Микол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Юл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ейчик Валенти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 Ан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Арсе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Ліл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лади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щетка Тетя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янський Віталій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Олександр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йчук Максим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гер Ан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гер Віталі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юк Василь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химюк Я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ук Євге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ун Гражин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58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58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3 1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3 1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5 2 3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4 4 4 5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6 6 4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1 5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2 3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1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2 2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6 6 3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5 4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4 6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4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1 1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2 2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6 5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6 4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5 4 5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5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3 2 2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4 3 5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2 6 3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6 5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31:00Z</dcterms:created>
  <dc:creator>Nadja Tkachenko</dc:creator>
  <dc:description/>
  <cp:keywords/>
  <dc:language>en-US</dc:language>
  <cp:lastModifiedBy>Nadja Tkachenko</cp:lastModifiedBy>
  <dcterms:modified xsi:type="dcterms:W3CDTF">2012-12-09T13:31:00Z</dcterms:modified>
  <cp:revision>4</cp:revision>
  <dc:subject/>
  <dc:title>Протокол - TERNOPOL CUP - 2012 - Юніори ІІ Д клас - Lat</dc:title>
</cp:coreProperties>
</file>