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бют ІІІ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3"/>
        <w:gridCol w:w="1844"/>
      </w:tblGrid>
      <w:tr>
        <w:trPr/>
        <w:tc>
          <w:tcPr>
            <w:tcW w:w="3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ноземцева Наталія, Тернопіл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шта Іванна, Кове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одик Адам, Тернопі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а-Марчук Ірина, Тернопіл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Назарова Любов, Бар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оманюк Ірина, Тернопіль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Трофимлюк Олена, Кременец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77"/>
        <w:gridCol w:w="2180"/>
        <w:gridCol w:w="1831"/>
        <w:gridCol w:w="1055"/>
        <w:gridCol w:w="932"/>
        <w:gridCol w:w="2263"/>
      </w:tblGrid>
      <w:tr>
        <w:trPr>
          <w:tblHeader w:val="true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2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ий Даніель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ьовська Яр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2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нко Анд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уло Діа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інський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мбалюк Вале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мук Макс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опот Ярослав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шта Іванна,</w:t>
              <w:br/>
              <w:t>Ткачук Іго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няк Олег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еруха Діа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- 6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мбатюк Влади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ткайло Март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ій Валенти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пер Анастас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туцький Владислав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ічник Анастас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йляк Дмитро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яга Солом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ак Дем'я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упало Віт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ко Вікто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Єлизавет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менец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ре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люк Оле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орський Вади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вринюк Вікто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,</w:t>
              <w:br/>
              <w:t>Пастух Едуард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цик-Марчук Арте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щук Тет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шта Іванна,</w:t>
              <w:br/>
              <w:t>Ткачук Іг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9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27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61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21:00Z</dcterms:created>
  <dc:creator>Nadja Tkachenko</dc:creator>
  <dc:description/>
  <cp:keywords/>
  <dc:language>en-US</dc:language>
  <cp:lastModifiedBy>Nadja Tkachenko</cp:lastModifiedBy>
  <dcterms:modified xsi:type="dcterms:W3CDTF">2012-12-08T09:22:00Z</dcterms:modified>
  <cp:revision>4</cp:revision>
  <dc:subject/>
  <dc:title>Протокол - TERNOPOL CUP - 2012 - Дебют ІІІ - 2 Dances</dc:title>
</cp:coreProperties>
</file>