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332"/>
      </w:tblGrid>
      <w:tr>
        <w:trPr/>
        <w:tc>
          <w:tcPr>
            <w:tcW w:w="4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індрачук Лілія, Городенка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ишевський Вадим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качук Юлія, Ковель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ретевич Ольга, Луцьк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нчук Юлія, Луцьк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42"/>
        <w:gridCol w:w="2116"/>
        <w:gridCol w:w="1971"/>
        <w:gridCol w:w="994"/>
        <w:gridCol w:w="1076"/>
        <w:gridCol w:w="2174"/>
      </w:tblGrid>
      <w:tr>
        <w:trPr>
          <w:tblHeader w:val="true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ук Макс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астас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 Макс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Валенти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йчук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ук Анастас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лик Арту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ик Соф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ір'я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драчук Ліл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чевський Лук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одова Богда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чевський Дени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уляк Степ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тинська Ренат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ганич Богд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с Валер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Ольг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епа Март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ерко Євге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юк Богда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Ольг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ін Дмитр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Єлизавет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ка Ю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шицька Христи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лик Степ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нчуна Катери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Костянти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іна Іри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тило Олекс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Богда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ів Влади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онець Соф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оцький Дмитр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нова Анастас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шта Іванна,</w:t>
              <w:br/>
              <w:t>Ткачук Іго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 Дмитр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урняк Діа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ітинський Влади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ій Соф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ієв Степ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рова Діа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сть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к Юлія,</w:t>
              <w:br/>
              <w:t>Янчук Анатол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Володими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нська Віктор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войт Анд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іна Ян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1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--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2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6 2 2 7 2 2 5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7 1 8 6 4 7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5 4 1 3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6 5 6 8 3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3 1 3 1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1 8 4 8 7 4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8 6 7 2 8 6 7 1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4 7 1 3 5 5 8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2 3 6 1 1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1 5 2 3 7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3 4 3 2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8 4 6 4 4 5 4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2 5 2 8 5 2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8 8 5 8 6 8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1 7 6 7 7 6 8 6 2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6 7 1 1 7 3 7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5 2 5 4 2 4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1 7 1 7 7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3 3 4 8 6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7 4 6 5 4 8 8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2 5 2 3 8 6 1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7 3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8 6 8 7 3 2 5 1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8 1 6 5 3 6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1 7 5 2 5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2 6 4 7 8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3 3 5 8 4 4 5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8 8 6 5 7 8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2 6 4 2 6 6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2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8 5 3 3 3 2 3 1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7 1 7 8 3 6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13:00Z</dcterms:created>
  <dc:creator>Nadja Tkachenko</dc:creator>
  <dc:description/>
  <cp:keywords/>
  <dc:language>en-US</dc:language>
  <cp:lastModifiedBy>Nadja Tkachenko</cp:lastModifiedBy>
  <dcterms:modified xsi:type="dcterms:W3CDTF">2012-12-08T16:14:00Z</dcterms:modified>
  <cp:revision>4</cp:revision>
  <dc:subject/>
  <dc:title>Протокол - TERNOPOL CUP - 2012 - Ювенали І Н клас - 4 Dances</dc:title>
</cp:coreProperties>
</file>