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043"/>
      </w:tblGrid>
      <w:tr>
        <w:trPr/>
        <w:tc>
          <w:tcPr>
            <w:tcW w:w="4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уцик Олег, Луцьк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алишевський Вадим, Луцьк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Назарова Любов, Бар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Шингер Віталій, Рівне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1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Сергій, Луц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592"/>
        <w:gridCol w:w="1657"/>
        <w:gridCol w:w="1901"/>
        <w:gridCol w:w="910"/>
        <w:gridCol w:w="1038"/>
        <w:gridCol w:w="2897"/>
      </w:tblGrid>
      <w:tr>
        <w:trPr>
          <w:tblHeader w:val="true"/>
        </w:trPr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Ром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евич Юл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Кравчук Сергій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оцький Тарас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юк Карі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розник Олег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 Катери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Олег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олотна Владислав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евич Ольга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ьчук Олександ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ата Віктор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Назарова Любов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ів Владисла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монець Соф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йчук Денис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чук Анастас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уляк Степ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тинська Рена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47"/>
        <w:gridCol w:w="5354"/>
      </w:tblGrid>
      <w:tr>
        <w:trPr/>
        <w:tc>
          <w:tcPr>
            <w:tcW w:w="41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8 з 8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4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7"/>
              <w:gridCol w:w="2617"/>
            </w:tblGrid>
            <w:tr>
              <w:trPr/>
              <w:tc>
                <w:tcPr>
                  <w:tcW w:w="2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6 8 2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7 2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8 1 8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6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8 4 4 1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2 7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3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6 7 3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8 8 4 2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5 5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1 8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4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4 2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2 6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1 3 2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7 2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7 6 4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8 3 8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4 7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5 8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2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13:00Z</dcterms:created>
  <dc:creator>Nadja Tkachenko</dc:creator>
  <dc:description/>
  <cp:keywords/>
  <dc:language>en-US</dc:language>
  <cp:lastModifiedBy>Nadja Tkachenko</cp:lastModifiedBy>
  <dcterms:modified xsi:type="dcterms:W3CDTF">2012-12-09T08:14:00Z</dcterms:modified>
  <cp:revision>4</cp:revision>
  <dc:subject/>
  <dc:title>Протокол - TERNOPOL CUP - 2012 - Ювенали І Е клас - St</dc:title>
</cp:coreProperties>
</file>