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бют IV, 2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4"/>
        <w:gridCol w:w="2127"/>
      </w:tblGrid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росюк Денис, Тернопіл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урська Світлана, Тернопіл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62"/>
        <w:gridCol w:w="2146"/>
        <w:gridCol w:w="1813"/>
        <w:gridCol w:w="1025"/>
        <w:gridCol w:w="1170"/>
        <w:gridCol w:w="2102"/>
      </w:tblGrid>
      <w:tr>
        <w:trPr>
          <w:tblHeader w:val="true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йоров Дмитр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янюк Ірина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чук Олег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ій Віктор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чицький Віталій,</w:t>
              <w:br/>
              <w:t>Бойко Павло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інський Владислав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ідова Вікторія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48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21:00Z</dcterms:created>
  <dc:creator>Nadja Tkachenko</dc:creator>
  <dc:description/>
  <cp:keywords/>
  <dc:language>en-US</dc:language>
  <cp:lastModifiedBy>Nadja Tkachenko</cp:lastModifiedBy>
  <dcterms:modified xsi:type="dcterms:W3CDTF">2012-12-08T09:21:00Z</dcterms:modified>
  <cp:revision>3</cp:revision>
  <dc:subject/>
  <dc:title>Протокол - TERNOPOL CUP - 2012 - Дебют IV - 2 Dances</dc:title>
</cp:coreProperties>
</file>