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6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OL CUP - 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8.12.2012 - 09.12.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 Н клас, 4 Dance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4"/>
        <w:gridCol w:w="2321"/>
      </w:tblGrid>
      <w:tr>
        <w:trPr/>
        <w:tc>
          <w:tcPr>
            <w:tcW w:w="47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Смик Юлія, Волочиськ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2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Дуда-Марчук Ірина, Тернопіль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Назарова Любов, Бар</w:t>
            </w:r>
          </w:p>
        </w:tc>
      </w:tr>
      <w:tr>
        <w:trPr/>
        <w:tc>
          <w:tcPr>
            <w:tcW w:w="2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Палій Ігор, Тернопіль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Ткачук Юлія, Ковель</w:t>
            </w:r>
          </w:p>
        </w:tc>
      </w:tr>
      <w:tr>
        <w:trPr/>
        <w:tc>
          <w:tcPr>
            <w:tcW w:w="2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Трофимлюк Олена, Кременець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7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89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Володимир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4"/>
        <w:gridCol w:w="637"/>
        <w:gridCol w:w="2059"/>
        <w:gridCol w:w="1812"/>
        <w:gridCol w:w="1049"/>
        <w:gridCol w:w="1126"/>
        <w:gridCol w:w="2262"/>
      </w:tblGrid>
      <w:tr>
        <w:trPr>
          <w:tblHeader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ючик Антон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хова Вікторія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овський Іван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нарчук Крістіна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кула Андрій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дяк Анастасія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Ігор,</w:t>
              <w:br/>
              <w:t>Полигач Ігор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єляєв Артем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ищук Валерія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менець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ре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люк Олена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юшин Дмитро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жак Катерина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Ігор,</w:t>
              <w:br/>
              <w:t>Полигач Ігор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кора Андрій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юк Вікторія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чиськ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лина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к Юлія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- 8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рножицький Ігор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ко Катерина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- 8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ійчук Віктор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гайчук Юлія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кринський Валерій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чук Софія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менець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ре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люк Олена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лик Мирослав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чук Діана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с-Стиль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нюк Наталія,</w:t>
              <w:br/>
              <w:t>Назарова Любов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ків Владислав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робот Анна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0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04"/>
      </w:tblGrid>
      <w:tr>
        <w:trPr/>
        <w:tc>
          <w:tcPr>
            <w:tcW w:w="580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11</w:t>
            </w:r>
          </w:p>
          <w:tbl>
            <w:tblPr>
              <w:tblW w:w="508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823"/>
              <w:gridCol w:w="823"/>
              <w:gridCol w:w="823"/>
              <w:gridCol w:w="823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508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16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2"/>
              <w:gridCol w:w="2783"/>
            </w:tblGrid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3 2 4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6 3 3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2 6 2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1 1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4 5 6 6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5 4 5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 - 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3 1 5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5 4 2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2 6 3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1 2 1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5 6 6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 - 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4 3 4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2 4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5 4 1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4 3 2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1 1 5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3 6 3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6 6 5 6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2 4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6 4 2 2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4 6 1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1 3 5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3 1 3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6 5 5 6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16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439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,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,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9,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,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9:21:00Z</dcterms:created>
  <dc:creator>Nadja Tkachenko</dc:creator>
  <dc:description/>
  <cp:keywords/>
  <dc:language>en-US</dc:language>
  <cp:lastModifiedBy>Nadja Tkachenko</cp:lastModifiedBy>
  <dcterms:modified xsi:type="dcterms:W3CDTF">2012-12-08T09:22:00Z</dcterms:modified>
  <cp:revision>3</cp:revision>
  <dc:subject/>
  <dc:title>Протокол - TERNOPOL CUP - 2012 - Юніори І Н клас - 4 Dances</dc:title>
</cp:coreProperties>
</file>