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395"/>
      </w:tblGrid>
      <w:tr>
        <w:trPr/>
        <w:tc>
          <w:tcPr>
            <w:tcW w:w="44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Романюк Ірина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равчук Ольга, Луц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ишевський Вадим, Луц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Назарова Любов, Бар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Шингер Віталій, Рівне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Анатолій, Луц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1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Сергій, Луц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513"/>
        <w:gridCol w:w="1551"/>
        <w:gridCol w:w="1650"/>
        <w:gridCol w:w="1308"/>
        <w:gridCol w:w="899"/>
        <w:gridCol w:w="3161"/>
      </w:tblGrid>
      <w:tr>
        <w:trPr>
          <w:tblHeader w:val="true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як Валенти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Христ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цанюк Рома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Ольг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овський Аркад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юк Я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Ткачук Іго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очко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штей Арту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ець Владислав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швар Серг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Ткачук Іго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кович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инджириста Діа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ан Святосла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Людмил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Дани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дун Соф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ький Вадим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вара Арте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й Кате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Олена,Янчук Анатол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 Яросла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опуд Солом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к Серг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ова Кате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Олена,Янчук Анатол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чак Анд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жаєва Таїс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ороднік Ю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кур І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Назарова Любов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ук Олег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Оле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8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--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3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6 5 7 5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5 2 2 4 7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4 1 1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7 7 3 6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3 3 6 6 4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5 4 5 3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5 4 7 6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5 1 2 3 5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4 3 2 2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7 7 5 7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4 6 6 6 3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3 5 4 4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7 3 3 6 4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2 2 3 5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5 4 2 2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7 4 6 7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6 5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6 7 6 7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3 6 7 7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3 1 3 4 5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4 2 1 2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6 6 7 5 6 7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5 5 6 4 4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7 4 3 3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41:00Z</dcterms:created>
  <dc:creator>Nadja Tkachenko</dc:creator>
  <dc:description/>
  <cp:keywords/>
  <dc:language>en-US</dc:language>
  <cp:lastModifiedBy>Nadja Tkachenko</cp:lastModifiedBy>
  <dcterms:modified xsi:type="dcterms:W3CDTF">2012-12-09T13:43:00Z</dcterms:modified>
  <cp:revision>4</cp:revision>
  <dc:subject/>
  <dc:title>Протокол - TERNOPOL CUP - 2012 - Юніори І Д клас - Lat</dc:title>
</cp:coreProperties>
</file>