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Е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6"/>
        <w:gridCol w:w="2381"/>
      </w:tblGrid>
      <w:tr>
        <w:trPr/>
        <w:tc>
          <w:tcPr>
            <w:tcW w:w="456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Антонюк Наталія, Бар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Дуда-Марчук Ірина, Тернопіль</w:t>
            </w:r>
          </w:p>
        </w:tc>
      </w:tr>
      <w:tr>
        <w:trPr/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</w:tr>
      <w:tr>
        <w:trPr/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Шингер Віталій, Рівне</w:t>
            </w:r>
          </w:p>
        </w:tc>
      </w:tr>
      <w:tr>
        <w:trPr/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Янчук Анатолій, Луцьк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0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Сергій, Луц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4"/>
        <w:gridCol w:w="702"/>
        <w:gridCol w:w="2004"/>
        <w:gridCol w:w="1925"/>
        <w:gridCol w:w="1139"/>
        <w:gridCol w:w="1241"/>
        <w:gridCol w:w="1864"/>
      </w:tblGrid>
      <w:tr>
        <w:trPr>
          <w:tblHeader w:val="true"/>
        </w:trPr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чук Андрій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ць Олен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иж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нгер Віталій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родник Артур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чук Тетян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с-Стиль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юк Наталія,</w:t>
              <w:br/>
              <w:t>Назарова Любов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кушин Олег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чар Анастасія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ецький Назар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авська Тетян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натюк Василь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химюк Ян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ко Богдан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 Софія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ерук Владислав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нчук Дарин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сть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ук Олена,</w:t>
              <w:br/>
              <w:t>Янчук Анатол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7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73"/>
      </w:tblGrid>
      <w:tr>
        <w:trPr/>
        <w:tc>
          <w:tcPr>
            <w:tcW w:w="587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1"/>
              <w:gridCol w:w="2852"/>
            </w:tblGrid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3 4 4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2 5 5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7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6 2 6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6 1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1 3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1 7 7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4 4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5 7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7 3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6 2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6 1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5 3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1 1 6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2 4 4 7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5 3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7 7 5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6 2 6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6 1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3 2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1 7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8:31:00Z</dcterms:created>
  <dc:creator>Nadja Tkachenko</dc:creator>
  <dc:description/>
  <cp:keywords/>
  <dc:language>en-US</dc:language>
  <cp:lastModifiedBy>Nadja Tkachenko</cp:lastModifiedBy>
  <dcterms:modified xsi:type="dcterms:W3CDTF">2012-12-09T08:32:00Z</dcterms:modified>
  <cp:revision>4</cp:revision>
  <dc:subject/>
  <dc:title>Протокол - TERNOPOL CUP - 2012 - Юніори ІІ Е клас - St</dc:title>
</cp:coreProperties>
</file>