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24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62"/>
        <w:gridCol w:w="2070"/>
        <w:gridCol w:w="1845"/>
        <w:gridCol w:w="1024"/>
        <w:gridCol w:w="1109"/>
        <w:gridCol w:w="2241"/>
      </w:tblGrid>
      <w:tr>
        <w:trPr>
          <w:tblHeader w:val="true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уляк Вади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Юл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швар Сергі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Ан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ьомов Дмитр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режна І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юк Арте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яшаник Ар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йчук Дмитр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вак Солом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 Владисла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оровський Дмитр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дюк Кате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ага Михайл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Юл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юшин Дмитр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жак Кате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ик Святосла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нюк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Вади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мов Ілля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ярч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ко Кате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ик Андрі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ик Вікто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чевський Данил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дун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88"/>
      </w:tblGrid>
      <w:tr>
        <w:trPr/>
        <w:tc>
          <w:tcPr>
            <w:tcW w:w="728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5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</w:t>
                  </w:r>
                </w:p>
              </w:tc>
            </w:tr>
            <w:tr>
              <w:trPr/>
              <w:tc>
                <w:tcPr>
                  <w:tcW w:w="50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69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8"/>
            </w:tblGrid>
            <w:tr>
              <w:trPr/>
              <w:tc>
                <w:tcPr>
                  <w:tcW w:w="698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321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698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321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698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321дискваліфіковано в танці Джайв ( J )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24"/>
              <w:gridCol w:w="3525"/>
            </w:tblGrid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7 3 6 6 8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8 8 4 5 5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5 6 5 4 4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2 2 7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4 7 3 7 2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8 8 6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4 7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8 3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2 8 4 5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5 8 3 3 2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1 7 2 7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5 8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4 5 6 6 8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6 7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5 4 6 8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1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7 1 6 5 7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8 3 4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1 2 2 2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4 6 7 8 3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8 7 5 8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8 7 5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52:00Z</dcterms:created>
  <dc:creator>Nadja Tkachenko</dc:creator>
  <dc:description/>
  <cp:keywords/>
  <dc:language>en-US</dc:language>
  <cp:lastModifiedBy>Nadja Tkachenko</cp:lastModifiedBy>
  <dcterms:modified xsi:type="dcterms:W3CDTF">2012-12-09T09:52:00Z</dcterms:modified>
  <cp:revision>4</cp:revision>
  <dc:subject/>
  <dc:title>Протокол - TERNOPOL CUP - 2012 - Юніори І Е клас - Lat</dc:title>
</cp:coreProperties>
</file>