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А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6"/>
        <w:gridCol w:w="2321"/>
      </w:tblGrid>
      <w:tr>
        <w:trPr/>
        <w:tc>
          <w:tcPr>
            <w:tcW w:w="4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Діана, Чернівці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дик Адам, Тернопіль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індрачук Лілія, Городенка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уцик Аліна, Луц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яничук Ірина, Тернопіль</w:t>
            </w:r>
          </w:p>
        </w:tc>
      </w:tr>
      <w:tr>
        <w:trPr/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9"/>
        <w:gridCol w:w="2467"/>
        <w:gridCol w:w="1932"/>
        <w:gridCol w:w="1174"/>
        <w:gridCol w:w="975"/>
        <w:gridCol w:w="1507"/>
      </w:tblGrid>
      <w:tr>
        <w:trPr>
          <w:tblHeader w:val="true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юк Владислав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Улян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</w:t>
              <w:br/>
              <w:t>Куцик Олег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Костянти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чинська Єв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Аліна,</w:t>
              <w:br/>
              <w:t>Куцик Олег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децький Євге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Неоніл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Олександ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а Юлі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4 3 3 4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3 4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1 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2:00Z</dcterms:modified>
  <cp:revision>3</cp:revision>
  <dc:subject/>
  <dc:title>Протокол - TERNOPOL CUP - 2012 - Школа А - 3 Dances</dc:title>
</cp:coreProperties>
</file>