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576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І Е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2043"/>
      </w:tblGrid>
      <w:tr>
        <w:trPr/>
        <w:tc>
          <w:tcPr>
            <w:tcW w:w="40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Кордюкевич Надія, Тернопіль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Кравчук Ольга, Луцьк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Назарова Любов, Бар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Смик Юлія, Волочиськ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Ткачук Ігор, Ковель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Шингер Віталій, Рівне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Янчук Анатолій, Луцьк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1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Кравчук Сергій, Луц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Володими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667"/>
        <w:gridCol w:w="2064"/>
        <w:gridCol w:w="1841"/>
        <w:gridCol w:w="1025"/>
        <w:gridCol w:w="1117"/>
        <w:gridCol w:w="2233"/>
      </w:tblGrid>
      <w:tr>
        <w:trPr>
          <w:tblHeader w:val="true"/>
        </w:trPr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швар Сергій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Ан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нійчук Дмитро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вак Соломі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ність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жумага Михайло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чук Юлі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дник Святослав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хнюк Софі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дяцька Юлія,</w:t>
              <w:br/>
              <w:t>Прочко Юрій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оровський Дмитро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радюк Катери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янда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ьків Владислав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робот Ан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рножицький Ігор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ко Катери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10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цуляк Вадим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лі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10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менюк Вадим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 Анастасі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10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ьомов Дмитро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бережна Іри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чиськ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лина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ик Юлія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імов Ілля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ярчук Анастасі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чиськ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лина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ик Юлія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3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урик Андрій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ик Вікторі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3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довиченко Євген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мачук Карі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с-Стиль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арова Любов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3</w:t>
            </w:r>
          </w:p>
          <w:tbl>
            <w:tblPr>
              <w:tblW w:w="451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-X</w:t>
                  </w:r>
                </w:p>
              </w:tc>
            </w:tr>
            <w:tr>
              <w:trPr/>
              <w:tc>
                <w:tcPr>
                  <w:tcW w:w="451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6 5 4 7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5 6 7 2 7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2 3 1 2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4 1 5 4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7 1 2 3 6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3 5 4 1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7 6 6 3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7 6 7 7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5 1 1 5 6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2 7 3 1 2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4 5 2 2 7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6 3 5 6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4 4 1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4 6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7 5 5 7 6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6 2 1 5 7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3 6 3 1 4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1 4 4 3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4 4 7 2 5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3 2 3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2 7 6 6 2 7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8:36:00Z</dcterms:created>
  <dc:creator>Nadja Tkachenko</dc:creator>
  <dc:description/>
  <cp:keywords/>
  <dc:language>en-US</dc:language>
  <cp:lastModifiedBy>Nadja Tkachenko</cp:lastModifiedBy>
  <dcterms:modified xsi:type="dcterms:W3CDTF">2012-12-09T08:36:00Z</dcterms:modified>
  <cp:revision>4</cp:revision>
  <dc:subject/>
  <dc:title>Протокол - TERNOPOL CUP - 2012 - Юніори І Е клас - St</dc:title>
</cp:coreProperties>
</file>