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084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0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OL CUP - 2012</w:t>
            </w:r>
          </w:p>
        </w:tc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08.12.2012 - 09.12.2012</w:t>
            </w:r>
          </w:p>
        </w:tc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В, 3 Dances</w:t>
            </w:r>
          </w:p>
        </w:tc>
        <w:tc>
          <w:tcPr>
            <w:tcW w:w="10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  <w:gridCol w:w="2088"/>
      </w:tblGrid>
      <w:tr>
        <w:trPr/>
        <w:tc>
          <w:tcPr>
            <w:tcW w:w="41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ноземцева Наталія, Тернопіль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егур Віра, Тернопіл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ешта Іванна, Ковель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оросюк Денис, Тернопіл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алайко Андрій, Ковель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ороніна Марія, Тернопіл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Орачевський Денис, Луцьк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астух Едуард, Тернопіл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яничук Ірина, Тернопіль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мик Юлія, Волочиськ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Ткачук Юлія, Ковель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Трофимлюк Олена, Кременец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Янчук Юлія, Луцьк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28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657"/>
        <w:gridCol w:w="1982"/>
        <w:gridCol w:w="2003"/>
        <w:gridCol w:w="1025"/>
        <w:gridCol w:w="1093"/>
        <w:gridCol w:w="2198"/>
      </w:tblGrid>
      <w:tr>
        <w:trPr>
          <w:tblHeader w:val="true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ник Владислав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ідбаєва Олександр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менец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ре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фимлюк Оле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тула Костянтин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а Веронік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- 3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ильчук Степан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зика Анастас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анюк Денис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ук Ольг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ійчук Олександр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ник Л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аво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юк Ган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едина Василь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зар Катери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 - 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 Володимир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лінська Віктор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іщук Сергі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ієвська Ан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аво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юк Ган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каль Михайло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шко Юл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саєв Роман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як Анастас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ачевський Денис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3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щук Андрі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занова Карі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Юлія,</w:t>
              <w:br/>
              <w:t>Янчук Анатолій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3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сюк Дмитро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пун Анастас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Юлія,</w:t>
              <w:br/>
              <w:t>Янчук Анатолій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3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імук Максим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ропот Ярослав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шта Іванна,</w:t>
              <w:br/>
              <w:t>Ткачук Ігор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ан Денис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ошек Євген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Юлія,</w:t>
              <w:br/>
              <w:t>Янчук Анатолій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гкар Володимир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мига Карі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чишин Артем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кринська Юл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менец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ре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фимлюк Оле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ндовський Віталі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ушина Влад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швар Максим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щан Улья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йко Андрій,</w:t>
              <w:br/>
              <w:t>Ткачук Ігор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лик Степан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а Ан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 Андрі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Віталі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22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шкевич Віталі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війків Катери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ур Вір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22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корський Ігор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зюта Христи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24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ов Владислав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аль Владислав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шта Іванна,</w:t>
              <w:br/>
              <w:t>Ткачук Ігор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24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Владислав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тник Ан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шта Іванна,</w:t>
              <w:br/>
              <w:t>Ткачук Ігор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нар Ярослав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інь Катери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менец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ре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фимлюк Оле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іяд Роман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вко Соф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- 2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ків Роман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нязєва Карі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- 2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енко Андрі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йкіна Віктор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- 3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цалюк Максим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рчак Христи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яничук Іри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- 3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цалюк Максим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ів Олександр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яничук Іри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- 3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юк Богдан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дак Діа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имчук Максим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ич Неоніл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Віктор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гуз Ан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84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42"/>
      </w:tblGrid>
      <w:tr>
        <w:trPr/>
        <w:tc>
          <w:tcPr>
            <w:tcW w:w="584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5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15:00Z</dcterms:created>
  <dc:creator>Nadja Tkachenko</dc:creator>
  <dc:description/>
  <cp:keywords/>
  <dc:language>en-US</dc:language>
  <cp:lastModifiedBy>Nadja Tkachenko</cp:lastModifiedBy>
  <dcterms:modified xsi:type="dcterms:W3CDTF">2012-12-08T16:16:00Z</dcterms:modified>
  <cp:revision>4</cp:revision>
  <dc:subject/>
  <dc:title>Протокол - TERNOPOL CUP - 2012 - Школа В - 3 Dances</dc:title>
</cp:coreProperties>
</file>