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Н клас, 4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0"/>
        <w:gridCol w:w="2332"/>
      </w:tblGrid>
      <w:tr>
        <w:trPr/>
        <w:tc>
          <w:tcPr>
            <w:tcW w:w="47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ешта Іванна, Ковель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уда-Марчук Ірина, Тернопіль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лишевський Вадим, Луцьк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астух Едуард, Тернопіль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мик Юлія, Волочиськ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Ткачук Юлія, Ковель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Третевич Ольга, Луцьк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7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89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663"/>
        <w:gridCol w:w="1942"/>
        <w:gridCol w:w="1970"/>
        <w:gridCol w:w="1024"/>
        <w:gridCol w:w="1110"/>
        <w:gridCol w:w="2243"/>
      </w:tblGrid>
      <w:tr>
        <w:trPr>
          <w:tblHeader w:val="true"/>
        </w:trPr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ч Олег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ашник Алін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ску Владислав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йко Діан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на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к Юлія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дка Олександр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ук Анастас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шевський Вадим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Денис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рич Соф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на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к Юлія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бан Анатолій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цька Дан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ук Максим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Анастас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тник Данило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щик Валер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анець Максим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чко Анастас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Андрій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брей Анастас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оцький Дмитро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нова Анастас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шта Іванна,</w:t>
              <w:br/>
              <w:t>Ткачук Ігор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мбал Олександр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ітіна Полін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на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к Юлія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цевич Максим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опацька Валер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на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к Юлія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тоняк Лука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тоняк Олександр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янський Влад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ухлий Март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шевський Вадим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янський Максим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пивник Ірин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сюк Андрій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ак Соф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72"/>
      </w:tblGrid>
      <w:tr>
        <w:trPr/>
        <w:tc>
          <w:tcPr>
            <w:tcW w:w="657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16</w:t>
            </w:r>
          </w:p>
          <w:tbl>
            <w:tblPr>
              <w:tblW w:w="60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XX</w:t>
                  </w:r>
                </w:p>
              </w:tc>
            </w:tr>
            <w:tr>
              <w:trPr/>
              <w:tc>
                <w:tcPr>
                  <w:tcW w:w="60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2</w:t>
            </w:r>
          </w:p>
          <w:tbl>
            <w:tblPr>
              <w:tblW w:w="595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727"/>
              <w:gridCol w:w="535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--</w:t>
                  </w:r>
                </w:p>
              </w:tc>
            </w:tr>
            <w:tr>
              <w:trPr/>
              <w:tc>
                <w:tcPr>
                  <w:tcW w:w="59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6"/>
              <w:gridCol w:w="3167"/>
            </w:tblGrid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1 1 7 7 3 7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2 2 3 6 5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3 5 4 4 4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5 4 6 3 6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6 3 5 5 2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7 7 2 1 1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4 6 1 2 7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1 1 5 2 3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2 6 5 4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5 3 6 5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5 7 4 7 6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7 3 7 4 1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6 4 2 1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4 6 1 3 7 7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1 1 3 2 3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4 6 5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5 7 7 7 4 1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4 6 5 5 6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6 4 6 4 2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7 3 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3 5 1 3 7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1 1 2 4 3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2 2 7 2 6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5 6 4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7 6 7 7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6 3 3 5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5 6 4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3 5 1 3 5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9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6:14:00Z</dcterms:created>
  <dc:creator>Nadja Tkachenko</dc:creator>
  <dc:description/>
  <cp:keywords/>
  <dc:language>en-US</dc:language>
  <cp:lastModifiedBy>Nadja Tkachenko</cp:lastModifiedBy>
  <dcterms:modified xsi:type="dcterms:W3CDTF">2012-12-08T16:14:00Z</dcterms:modified>
  <cp:revision>4</cp:revision>
  <dc:subject/>
  <dc:title>Протокол - TERNOPOL CUP - 2012 - Ювенали ІІ Н клас - 4 Dances</dc:title>
</cp:coreProperties>
</file>