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 Школа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1"/>
        <w:gridCol w:w="2372"/>
      </w:tblGrid>
      <w:tr>
        <w:trPr/>
        <w:tc>
          <w:tcPr>
            <w:tcW w:w="47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ознюк Ганна, Волочиськ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алайко Андрій, Ковель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ороніна Марія, Тернопіль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уда-Марчук Ірина, Тернопіль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Орачевський Денис, Луцьк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алій Ігор, Тернопіль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яничук Ірина, Тернопіль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Ткачук Юлія, Ковель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Третевич Ольга, Луцьк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89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4"/>
        <w:gridCol w:w="650"/>
        <w:gridCol w:w="2149"/>
        <w:gridCol w:w="1922"/>
        <w:gridCol w:w="958"/>
        <w:gridCol w:w="1088"/>
        <w:gridCol w:w="2198"/>
      </w:tblGrid>
      <w:tr>
        <w:trPr>
          <w:tblHeader w:val="true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нько Роман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менова Каміла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-Марчук Ірина,</w:t>
              <w:br/>
              <w:t>Кордюкевич Володимир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лик Степан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нчуна Катерина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4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ць Михайло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га Ілона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4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ичук Максим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 Анна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йко Андрій,</w:t>
              <w:br/>
              <w:t>Ткачук Ігор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ський Олесь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ьмах Надія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-Марчук Ірина,</w:t>
              <w:br/>
              <w:t>Кордюкевич Володимир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- 7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дін Дмитро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 Єлизавета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- 7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ка Костянтин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фіна Ірина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чук Петро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льга Олександра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-Марчук Ірина,</w:t>
              <w:br/>
              <w:t>Кордюкевич Володимир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ко Григорій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тьман Уляна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-Марчук Ірина,</w:t>
              <w:br/>
              <w:t>Кордюкевич Володимир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ігінський Станіслав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тушняк Вікторія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-Марчук Ірина,</w:t>
              <w:br/>
              <w:t>Кордюкевич Володимир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войт Андрій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іна Яна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менко Максим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ик Аліна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цишин Володимир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мбал Наталія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саєв Роман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к Анастасія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ачевський Денис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ндовський Віталій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ушина Влада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цишин Микола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кас Вероніка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інський Олександр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носа Аліна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банов Валентин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енна Аліна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0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901"/>
      </w:tblGrid>
      <w:tr>
        <w:trPr/>
        <w:tc>
          <w:tcPr>
            <w:tcW w:w="790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7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X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-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-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6:17:00Z</dcterms:created>
  <dc:creator>Nadja Tkachenko</dc:creator>
  <dc:description/>
  <cp:keywords/>
  <dc:language>en-US</dc:language>
  <cp:lastModifiedBy>Nadja Tkachenko</cp:lastModifiedBy>
  <dcterms:modified xsi:type="dcterms:W3CDTF">2012-12-08T16:17:00Z</dcterms:modified>
  <cp:revision>4</cp:revision>
  <dc:subject/>
  <dc:title>Протокол - TERNOPOL CUP - 2012 - Ювенали І Школа - 4 Dances</dc:title>
</cp:coreProperties>
</file>