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576"/>
      </w:tblGrid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 Б, 3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9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4"/>
        <w:gridCol w:w="1878"/>
      </w:tblGrid>
      <w:tr>
        <w:trPr/>
        <w:tc>
          <w:tcPr>
            <w:tcW w:w="39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ноземцева Наталія, Тернопіль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егур Віра, Тернопіль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Дороніна Марія, Тернопіль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індрачук Лілія, Городенка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Куцик Олег, Луцьк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Остапчук Вадим, Тернопіль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Пастух Едуард, Тернопіль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яничук Ірина, Тернопіль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Ткачук Юлія, Ковель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Янчук Юлія, Луцьк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9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28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Володимир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1"/>
        <w:gridCol w:w="686"/>
        <w:gridCol w:w="2168"/>
        <w:gridCol w:w="2057"/>
        <w:gridCol w:w="1035"/>
        <w:gridCol w:w="1069"/>
        <w:gridCol w:w="1913"/>
      </w:tblGrid>
      <w:tr>
        <w:trPr>
          <w:tblHeader w:val="true"/>
        </w:trPr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датко Мар'ян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інчин Христин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сальський Юрій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еховська Христин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янд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инюк Віталій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нарський Владислав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кай Юлія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янд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инюк Віталій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єка Ярослав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имів Вікторія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- 10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гірний Андрій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линдюк Ангелін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- 10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йструк Владислав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ел Божен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гур Віра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- 10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ищук Назар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век Олександр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ність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чук Юлія,</w:t>
              <w:br/>
              <w:t>Янчук Анатолій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- 10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липський Роман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вінська Вікторія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- 10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ійчик Василь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вко Олександр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енк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зір'я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ндрачук Лілія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- 10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илюк Кирило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юк Ян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янд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инюк Віталій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сий Олександр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біцька Катерин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мак Роман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п Анастасія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имів Дем'ян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аловська Ілон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едина Василь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зар Катерин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ьга,</w:t>
              <w:br/>
              <w:t>Пастух Едуард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- 16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рока Тарас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селиця Дарія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- 16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вчар Михайло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цалюк Христин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18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іяд Роман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вко Софія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ьга,</w:t>
              <w:br/>
              <w:t>Пастух Едуард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18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йко Руслан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льк Катерин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устваль Констянтин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єксєєва Дан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ель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имчук Максим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ович Неоніл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ьга,</w:t>
              <w:br/>
              <w:t>Пастух Едуард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мків Роман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нязєва Карін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ьга,</w:t>
              <w:br/>
              <w:t>Пастух Едуард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- 24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земчак Михайло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івна Діан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ьви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яничук Ірина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- 24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холат Максим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ибух Наталія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- 24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сара Андрій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йко Март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м Максим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хеєва Дарія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ьга,</w:t>
              <w:br/>
              <w:t>Пастух Едуард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галь Юрій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земчак Софія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ьви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яничук Ірина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земчак Михайло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ічна Карін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ьви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яничук Ірина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- 29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галь Юрій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ечна Валерія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ьви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яничук Ірина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- 29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рик Дмитро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рокаліт Анастасія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ьви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яничук Ірина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33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38"/>
      </w:tblGrid>
      <w:tr>
        <w:trPr/>
        <w:tc>
          <w:tcPr>
            <w:tcW w:w="533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502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 - 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 - 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1:50:00Z</dcterms:created>
  <dc:creator>Nadja Tkachenko</dc:creator>
  <dc:description/>
  <cp:keywords/>
  <dc:language>en-US</dc:language>
  <cp:lastModifiedBy>Nadja Tkachenko</cp:lastModifiedBy>
  <dcterms:modified xsi:type="dcterms:W3CDTF">2012-12-08T11:52:00Z</dcterms:modified>
  <cp:revision>3</cp:revision>
  <dc:subject/>
  <dc:title>Протокол - TERNOPOL CUP - 2012 - Школа Б - 3 Dances</dc:title>
</cp:coreProperties>
</file>