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76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RNOPOL CUP - 2012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08.12.2012 - 09.12.2012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венали ІІ Е клас, S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32"/>
        <w:gridCol w:w="2718"/>
      </w:tblGrid>
      <w:tr>
        <w:trPr/>
        <w:tc>
          <w:tcPr>
            <w:tcW w:w="50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3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  <w:tc>
          <w:tcPr>
            <w:tcW w:w="27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Кордюкевич Володимир, Тернопіль</w:t>
            </w:r>
          </w:p>
        </w:tc>
      </w:tr>
      <w:tr>
        <w:trPr/>
        <w:tc>
          <w:tcPr>
            <w:tcW w:w="23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Кордюкевич Надія, Тернопіль</w:t>
            </w:r>
          </w:p>
        </w:tc>
        <w:tc>
          <w:tcPr>
            <w:tcW w:w="27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Куцик Олег, Луцьк</w:t>
            </w:r>
          </w:p>
        </w:tc>
      </w:tr>
      <w:tr>
        <w:trPr/>
        <w:tc>
          <w:tcPr>
            <w:tcW w:w="23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Малишевський Вадим, Луцьк</w:t>
            </w:r>
          </w:p>
        </w:tc>
        <w:tc>
          <w:tcPr>
            <w:tcW w:w="27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Назарова Любов, Бар</w:t>
            </w:r>
          </w:p>
        </w:tc>
      </w:tr>
      <w:tr>
        <w:trPr/>
        <w:tc>
          <w:tcPr>
            <w:tcW w:w="23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Остапчук Вадим, Тернопіль</w:t>
            </w:r>
          </w:p>
        </w:tc>
        <w:tc>
          <w:tcPr>
            <w:tcW w:w="27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Кравчук Сергій, Луцьк</w:t>
            </w:r>
          </w:p>
        </w:tc>
      </w:tr>
      <w:tr>
        <w:trPr/>
        <w:tc>
          <w:tcPr>
            <w:tcW w:w="23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Янчук Анатолій, Луцьк</w:t>
            </w:r>
          </w:p>
        </w:tc>
        <w:tc>
          <w:tcPr>
            <w:tcW w:w="271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8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005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00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вчук Сергій, Луцьк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ортивный комисар</w:t>
            </w:r>
          </w:p>
        </w:tc>
        <w:tc>
          <w:tcPr>
            <w:tcW w:w="400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юкевич Володимир, Тернопіль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00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6"/>
        <w:gridCol w:w="652"/>
        <w:gridCol w:w="2003"/>
        <w:gridCol w:w="2045"/>
        <w:gridCol w:w="961"/>
        <w:gridCol w:w="1097"/>
        <w:gridCol w:w="2205"/>
      </w:tblGrid>
      <w:tr>
        <w:trPr>
          <w:tblHeader w:val="true"/>
        </w:trPr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сістий Євген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ова Юлія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с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славський Богдан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ук Дарія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ель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рн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ук Юлія,</w:t>
              <w:br/>
              <w:t>Ткачук Ігор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ядка Олександр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харук Анастасія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цьк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-Данс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ишевський Вадим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мачук Ростислав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зуляк Катерина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Лайф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кимишин Костянтин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робот Анастасія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с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гач Олег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ашник Аліна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с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динал Олександр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арюк Вікторія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Лайф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- 9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омийчук Даниїл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ета Ольга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пчук Вадим,</w:t>
              <w:br/>
              <w:t>Полигач Ігор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- 9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нка Михайло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січник Діана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Лайф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й Роман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льниченко Марина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цьк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ість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чук Олена,</w:t>
              <w:br/>
              <w:t>Янчук Анатолій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- 12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есюк Андрій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ак Софія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с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- 12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кішин Володимир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огончук Анастасія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цьк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ість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чук Олена,</w:t>
              <w:br/>
              <w:t>Янчук Анатолій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- 14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анадзе Даніїл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брак Ольга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Лайф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- 14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юк Максим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юк Тетяна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цьк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янда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тевич Ольга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ль Володимир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чковська Богдана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с-Стиль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тонюк Наталія,</w:t>
              <w:br/>
              <w:t>Назарова Любов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57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572"/>
      </w:tblGrid>
      <w:tr>
        <w:trPr/>
        <w:tc>
          <w:tcPr>
            <w:tcW w:w="657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7 з 15</w:t>
            </w:r>
          </w:p>
          <w:tbl>
            <w:tblPr>
              <w:tblW w:w="5034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823"/>
              <w:gridCol w:w="535"/>
              <w:gridCol w:w="1015"/>
              <w:gridCol w:w="1015"/>
              <w:gridCol w:w="1015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82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TA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2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-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-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 - 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-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 - 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2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 - 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-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X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X--X</w:t>
                  </w:r>
                </w:p>
              </w:tc>
            </w:tr>
            <w:tr>
              <w:trPr/>
              <w:tc>
                <w:tcPr>
                  <w:tcW w:w="5034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13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8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 - 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0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 - 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X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-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1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 - 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-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 - 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-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 - 1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-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2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 - 1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66"/>
              <w:gridCol w:w="3167"/>
            </w:tblGrid>
            <w:tr>
              <w:trPr/>
              <w:tc>
                <w:tcPr>
                  <w:tcW w:w="31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3 3 6 6 5 7 6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1 2 7 5 6 5 4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2 1 3 7 1 2 7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6 5 5 3 4 6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5 7 4 4 7 4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4 1 2 2 1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7 6 2 1 3 3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3 4 7 3 5 7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1 2 5 3 1 6 3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2 1 3 5 4 2 5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5 5 6 6 2 7 4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6 6 7 4 6 3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4 1 1 5 1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7 7 2 2 7 4 6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1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3 3 6 4 3 6 7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1 2 5 3 5 4 6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2 1 4 7 2 5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6 7 7 6 7 7 4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5 4 3 5 6 3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5 1 2 1 2 1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7 6 2 1 4 1 5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67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273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1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2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0:28:00Z</dcterms:created>
  <dc:creator>Nadja Tkachenko</dc:creator>
  <dc:description/>
  <cp:keywords/>
  <dc:language>en-US</dc:language>
  <cp:lastModifiedBy>Nadja Tkachenko</cp:lastModifiedBy>
  <dcterms:modified xsi:type="dcterms:W3CDTF">2012-12-09T10:29:00Z</dcterms:modified>
  <cp:revision>4</cp:revision>
  <dc:subject/>
  <dc:title>Протокол - TERNOPOL CUP - 2012 - Ювенали ІІ Е клас - St</dc:title>
</cp:coreProperties>
</file>