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Е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7"/>
        <w:gridCol w:w="2332"/>
      </w:tblGrid>
      <w:tr>
        <w:trPr/>
        <w:tc>
          <w:tcPr>
            <w:tcW w:w="50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Антонюк Наталія, Бар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уцик Олег, Луцьк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лишевський Вадим, Луцьк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Кравчук Сергій, Луцьк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Янчук Анатолій, Луцьк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"/>
        <w:gridCol w:w="652"/>
        <w:gridCol w:w="2003"/>
        <w:gridCol w:w="2045"/>
        <w:gridCol w:w="961"/>
        <w:gridCol w:w="1097"/>
        <w:gridCol w:w="2205"/>
      </w:tblGrid>
      <w:tr>
        <w:trPr>
          <w:tblHeader w:val="true"/>
        </w:trPr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динал Олександ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арюк Вікторі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істий Євген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а Юлі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анадзе Даніїл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рак Ольг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мачук Ростислав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зуляк Катерин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имишин Костянтин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робот Анастасі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 Олег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шник Алін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ийчук Даниїл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ета Ольг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лавський Богдан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Дарі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сюк Андрій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ак Софі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юк Максим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юк Тетян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евич Ольга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ка Михайло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ічник Діан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ішин Володими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огончук Анастасі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сть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дка Олександ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ук Анастасі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шевський Вадим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мачук Наза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міджан Олександр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й Роман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ченко Марин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сть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Володими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єва Ілон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с-Стиль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Наталія,</w:t>
              <w:br/>
              <w:t>Назарова Любов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ачевський Данило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дун Софія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шевський Вади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18"/>
        <w:gridCol w:w="4819"/>
      </w:tblGrid>
      <w:tr>
        <w:trPr/>
        <w:tc>
          <w:tcPr>
            <w:tcW w:w="591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17</w:t>
            </w:r>
          </w:p>
          <w:tbl>
            <w:tblPr>
              <w:tblW w:w="451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</w:t>
                  </w:r>
                </w:p>
              </w:tc>
            </w:tr>
            <w:tr>
              <w:trPr/>
              <w:tc>
                <w:tcPr>
                  <w:tcW w:w="451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563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33"/>
            </w:tblGrid>
            <w:tr>
              <w:trPr/>
              <w:tc>
                <w:tcPr>
                  <w:tcW w:w="563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За рішенням спортивного комісара учасника за номером321дискваліфіковано в танці Ча-ча-ча ( CH )</w:t>
                  </w:r>
                </w:p>
              </w:tc>
            </w:tr>
            <w:tr>
              <w:trPr/>
              <w:tc>
                <w:tcPr>
                  <w:tcW w:w="563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За рішенням спортивного комісара учасника за номером321дискваліфіковано в танці Самба ( SA )</w:t>
                  </w:r>
                </w:p>
              </w:tc>
            </w:tr>
            <w:tr>
              <w:trPr/>
              <w:tc>
                <w:tcPr>
                  <w:tcW w:w="563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За рішенням спортивного комісара учасника за номером321дискваліфіковано в танці Джайв ( J )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34"/>
              <w:gridCol w:w="2844"/>
            </w:tblGrid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1 3 6 5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3 2 5 2 3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2 1 2 6 1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4 5 1 4 5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6 6 4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4 3 1 6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2 3 4 2 4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3 4 6 3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1 1 1 6 1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5 2 4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6 6 3 5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5 2 5 1 5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1 2 5 4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3 3 6 3 5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2 1 3 5 2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5 6 1 2 1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4 5 2 6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6 4 4 1 4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4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3</w:t>
            </w:r>
          </w:p>
          <w:tbl>
            <w:tblPr>
              <w:tblW w:w="451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X</w:t>
                  </w:r>
                </w:p>
              </w:tc>
            </w:tr>
            <w:tr>
              <w:trPr/>
              <w:tc>
                <w:tcPr>
                  <w:tcW w:w="451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9:58:00Z</dcterms:created>
  <dc:creator>Nadja Tkachenko</dc:creator>
  <dc:description/>
  <cp:keywords/>
  <dc:language>en-US</dc:language>
  <cp:lastModifiedBy>Nadja Tkachenko</cp:lastModifiedBy>
  <dcterms:modified xsi:type="dcterms:W3CDTF">2012-12-09T09:59:00Z</dcterms:modified>
  <cp:revision>4</cp:revision>
  <dc:subject/>
  <dc:title>Протокол - TERNOPOL CUP - 2012 - Ювенали ІІ Е клас - Lat</dc:title>
</cp:coreProperties>
</file>