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293"/>
      </w:tblGrid>
      <w:tr>
        <w:trPr/>
        <w:tc>
          <w:tcPr>
            <w:tcW w:w="50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цик Павел, Калуш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553"/>
        <w:gridCol w:w="1674"/>
        <w:gridCol w:w="1653"/>
        <w:gridCol w:w="1473"/>
        <w:gridCol w:w="2399"/>
        <w:gridCol w:w="1565"/>
      </w:tblGrid>
      <w:tr>
        <w:trPr>
          <w:tblHeader w:val="true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ександр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исок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мелко Володимир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ух Соф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бай Антон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ювальна школа Влада Ями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а Влад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1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іш Святослав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 Роксола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1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мський Богдан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ичина Над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константин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іст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ський Сергій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1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нда Март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1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тюк Валентин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ка Христи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тюк Володимир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чинська Віктор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Віктор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ечко Олександр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 Александр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н Павло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 Катери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 Богдан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івець Боже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исок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88"/>
      </w:tblGrid>
      <w:tr>
        <w:trPr/>
        <w:tc>
          <w:tcPr>
            <w:tcW w:w="61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4</w:t>
            </w:r>
          </w:p>
          <w:tbl>
            <w:tblPr>
              <w:tblW w:w="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</w:t>
                  </w:r>
                </w:p>
              </w:tc>
            </w:tr>
            <w:tr>
              <w:trPr/>
              <w:tc>
                <w:tcPr>
                  <w:tcW w:w="57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4"/>
              <w:gridCol w:w="2975"/>
            </w:tblGrid>
            <w:tr>
              <w:trPr/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1 4 1 1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5 6 5 4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2 4 3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4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1 3 5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3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3 4 1 1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6 4 4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2 6 2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3 5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3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5 4 1 1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6 5 5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2 6 3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5 4 6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3 4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2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2 4 1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3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2 6 4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4 5 3 5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5 1 4 3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3 2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3:44:00Z</dcterms:created>
  <dc:creator>Vitaliy Tkachenko</dc:creator>
  <dc:description/>
  <cp:keywords/>
  <dc:language>en-US</dc:language>
  <cp:lastModifiedBy>Vitaliy Tkachenko</cp:lastModifiedBy>
  <dcterms:modified xsi:type="dcterms:W3CDTF">2013-02-02T13:44:00Z</dcterms:modified>
  <cp:revision>4</cp:revision>
  <dc:subject/>
  <dc:title>Протокол - "UKRAINIAN OPEN CUP - 2013" - Juveniles D - St</dc:title>
</cp:coreProperties>
</file>