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4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2446"/>
      </w:tblGrid>
      <w:tr>
        <w:trPr/>
        <w:tc>
          <w:tcPr>
            <w:tcW w:w="47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Daniele Ginnetti, Italy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ващенко Олександр, Херсон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93"/>
        <w:gridCol w:w="2074"/>
        <w:gridCol w:w="1896"/>
        <w:gridCol w:w="1413"/>
        <w:gridCol w:w="1136"/>
        <w:gridCol w:w="2109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ульский Андрей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цова Юли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енко Олександр,</w:t>
              <w:br/>
              <w:t>Сарніцька Лау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гницький Богдан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Ян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Світла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Олександр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ик Март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ьков Станіслав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ська Наді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2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4 3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4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2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4 3 4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2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4:20:00Z</dcterms:created>
  <dc:creator>Vitaliy Tkachenko</dc:creator>
  <dc:description/>
  <cp:keywords/>
  <dc:language>en-US</dc:language>
  <cp:lastModifiedBy>Vitaliy Tkachenko</cp:lastModifiedBy>
  <dcterms:modified xsi:type="dcterms:W3CDTF">2013-02-03T14:20:00Z</dcterms:modified>
  <cp:revision>4</cp:revision>
  <dc:subject/>
  <dc:title>Протокол - "UKRAINIAN OPEN CUP - 2013" - Школа 4 - Загальна</dc:title>
</cp:coreProperties>
</file>