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3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2150"/>
      </w:tblGrid>
      <w:tr>
        <w:trPr/>
        <w:tc>
          <w:tcPr>
            <w:tcW w:w="41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Daniele Ginnetti, Italy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Sienkiewicz Marek, Poland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уменчик Мар'яна, Львів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Жуковська Світлана, Городенка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анжос Сергій, Тернопіль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арніцька Лаура, Херсон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Турків Андрій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Фролова Світлана, Ізюм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4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kachenko Vitaliy, Ukraine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597"/>
        <w:gridCol w:w="2252"/>
        <w:gridCol w:w="1803"/>
        <w:gridCol w:w="1407"/>
        <w:gridCol w:w="1135"/>
        <w:gridCol w:w="2019"/>
      </w:tblGrid>
      <w:tr>
        <w:trPr>
          <w:tblHeader w:val="true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ргентал Вальте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да Виктор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уст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гія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стак Владислава 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ошенко Владислав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ашта Ами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юм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гія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лова Світлана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мрош Владислав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чук Алл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ксишин Наза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ник Тетя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ович Євген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а Іри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инак Марк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ків Мар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ксишин Наза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ович Соф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ндовський Віталі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ушина Влад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ак Надія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идза Богдан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ріг Кирил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ріг Натал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б Максим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й Анастас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Юлія,</w:t>
              <w:br/>
              <w:t>Янчук Анатоли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99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93"/>
      </w:tblGrid>
      <w:tr>
        <w:trPr/>
        <w:tc>
          <w:tcPr>
            <w:tcW w:w="59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6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4:10:00Z</dcterms:created>
  <dc:creator>Vitaliy Tkachenko</dc:creator>
  <dc:description/>
  <cp:keywords/>
  <dc:language>en-US</dc:language>
  <cp:lastModifiedBy>Vitaliy Tkachenko</cp:lastModifiedBy>
  <dcterms:modified xsi:type="dcterms:W3CDTF">2013-02-03T14:12:00Z</dcterms:modified>
  <cp:revision>4</cp:revision>
  <dc:subject/>
  <dc:title>Протокол - "UKRAINIAN OPEN CUP - 2013" - Школа 3 - Загальна</dc:title>
</cp:coreProperties>
</file>