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6"/>
        <w:gridCol w:w="2408"/>
      </w:tblGrid>
      <w:tr>
        <w:trPr/>
        <w:tc>
          <w:tcPr>
            <w:tcW w:w="48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робец Юрий, Хмельницький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</w:tr>
      <w:tr>
        <w:trPr/>
        <w:tc>
          <w:tcPr>
            <w:tcW w:w="2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нчук Анатолий, Луцк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74"/>
        <w:gridCol w:w="1946"/>
        <w:gridCol w:w="1994"/>
        <w:gridCol w:w="1236"/>
        <w:gridCol w:w="1180"/>
        <w:gridCol w:w="1909"/>
      </w:tblGrid>
      <w:tr>
        <w:trPr>
          <w:tblHeader w:val="true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й Тимофі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кова Ольг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вірко Олег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а Веронік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ишин Тетяна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нов Максим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ая Ан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ал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зо Евгени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лади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щетка Татья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енький Іва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Кате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и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ишин Богда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лаух Алё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ілашко Пав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гошина Олександ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ус Свято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ковский Алексе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 Наталь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іцька Алі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3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-XX-X</w:t>
                  </w:r>
                </w:p>
              </w:tc>
            </w:tr>
            <w:tr>
              <w:trPr/>
              <w:tc>
                <w:tcPr>
                  <w:tcW w:w="83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2 4 1 5 4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2 1 3 2 3 1 1 1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3 4 2 4 4 3 3 6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5 3 1 5 6 2 6 5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2 6 5 5 6 2 5 5 4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4 6 6 3 1 6 4 3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1 4 4 4 6 6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2 2 2 5 4 1 3 3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6 6 5 6 5 4 6 6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1 1 2 3 2 4 1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4 4 5 3 1 1 3 1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5 3 6 3 2 5 5 2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3 6 4 5 6 6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2 2 2 3 4 2 1 3 4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6 4 5 6 5 4 5 6 5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3 3 2 2 2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3 4 5 1 1 1 3 1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5 3 6 2 4 5 6 1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2 5 3 3 4 6 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4 2 2 2 3 1 3 3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6 6 5 6 6 4 5 5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5 1 2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3 3 4 4 2 3 1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3 5 4 6 1 5 5 6 6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49:00Z</dcterms:created>
  <dc:creator>Nadja Tkachenko</dc:creator>
  <dc:description/>
  <cp:keywords/>
  <dc:language>en-US</dc:language>
  <cp:lastModifiedBy>Nadja Tkachenko</cp:lastModifiedBy>
  <dcterms:modified xsi:type="dcterms:W3CDTF">2013-02-02T16:49:00Z</dcterms:modified>
  <cp:revision>4</cp:revision>
  <dc:subject/>
  <dc:title>Протокол - "UKRAINIAN OPEN CUP - 2013" - Youth+Adults D - Lat</dc:title>
</cp:coreProperties>
</file>