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2"/>
        <w:gridCol w:w="1790"/>
      </w:tblGrid>
      <w:tr>
        <w:trPr/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a Boleslaw, Po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ristian Bertini, Italy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erry Abrate, Ital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акшис Олександр, Молдова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Богданов Максим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оленкин Дмитрий, Молдова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уж Маркіян, Львів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10"/>
        <w:gridCol w:w="2121"/>
        <w:gridCol w:w="1840"/>
        <w:gridCol w:w="1553"/>
        <w:gridCol w:w="1064"/>
        <w:gridCol w:w="1789"/>
      </w:tblGrid>
      <w:tr>
        <w:trPr>
          <w:tblHeader w:val="true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palov Nikita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shan Simona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лов Нікі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яна Юл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ський Олександ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ик Яр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фавіцький Любоми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цюмбас Март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ухів Данил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анчук Роксоля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чук Вікто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шковська Ольг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га Михаил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ыпник Ир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Уля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года Костянти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ан Анастас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 Юрий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дванський Дени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оченко Мари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ик Андр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унчак Віктор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енко Александ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кова Юли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щан Тара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ач 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дій Макси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імова Олександр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оець Яро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ко Тетя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8 з 15</w:t>
            </w:r>
          </w:p>
          <w:tbl>
            <w:tblPr>
              <w:tblW w:w="868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-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--XXXX</w:t>
                  </w:r>
                </w:p>
              </w:tc>
            </w:tr>
            <w:tr>
              <w:trPr/>
              <w:tc>
                <w:tcPr>
                  <w:tcW w:w="86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-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0"/>
              <w:gridCol w:w="4381"/>
            </w:tblGrid>
            <w:tr>
              <w:trPr/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4 6 2 8 1 6 5 6 3 1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3 5 3 2 5 2 1 3 5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6 4 4 6 4 5 7 7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7 2 5 3 2 4 6 2 2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2 1 1 1 3 1 2 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5 8 7 4 8 7 8 5 6 7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1 3 6 5 6 3 3 4 8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7 8 7 7 8 4 8 7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6 3 2 8 2 6 5 5 2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5 3 3 5 3 1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4 6 5 2 4 5 6 7 1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7 4 4 4 3 2 7 3 4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1 1 1 1 3 1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8 7 5 6 7 8 6 7 7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1 2 6 7 8 4 2 4 8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7 8 6 7 8 4 8 6 8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2 1 8 3 2 5 6 3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2 1 4 2 7 5 4 1 3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4 7 4 2 4 8 7 7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7 3 5 5 2 5 6 2 5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1 3 1 1 1 3 1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8 6 4 6 7 8 4 8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2 5 7 3 8 3 2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6 8 6 7 6 4 8 7 8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6 3 4 5 1 3 5 7 1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4 1 8 4 4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7 4 5 3 6 5 8 7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7 2 5 2 3 5 6 3 5 4 2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2 1 2 1 2 1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5 7 6 3 6 6 8 6 8 7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3 8 8 4 8 2 3 4 6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6 7 7 7 7 4 8 7 8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7 4 3 5 4 5 5 7 3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2 1 4 5 2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5 5 4 7 3 6 7 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6 3 5 2 2 3 6 3 4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1 2 1 1 1 2 1 5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4 8 6 6 6 7 8 6 8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7 7 3 8 4 3 4 6 7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6 8 8 7 8 4 8 7 8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34:00Z</dcterms:created>
  <dc:creator>Nadja Tkachenko</dc:creator>
  <dc:description/>
  <cp:keywords/>
  <dc:language>en-US</dc:language>
  <cp:lastModifiedBy>Nadja Tkachenko</cp:lastModifiedBy>
  <dcterms:modified xsi:type="dcterms:W3CDTF">2013-02-02T16:35:00Z</dcterms:modified>
  <cp:revision>4</cp:revision>
  <dc:subject/>
  <dc:title>Протокол - "UKRAINIAN OPEN CUP - 2013" - Juniors 2 C - Lat</dc:title>
</cp:coreProperties>
</file>