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1 open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2"/>
        <w:gridCol w:w="2114"/>
      </w:tblGrid>
      <w:tr>
        <w:trPr/>
        <w:tc>
          <w:tcPr>
            <w:tcW w:w="44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hristian Bertini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havkin Gennadiy, Ukraine</w:t>
            </w:r>
          </w:p>
        </w:tc>
      </w:tr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Luka Tonello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680"/>
        <w:gridCol w:w="1691"/>
        <w:gridCol w:w="2173"/>
        <w:gridCol w:w="1087"/>
        <w:gridCol w:w="1248"/>
        <w:gridCol w:w="2019"/>
      </w:tblGrid>
      <w:tr>
        <w:trPr>
          <w:tblHeader w:val="true"/>
        </w:trPr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сим Назар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енко Роман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ьонова Маргарит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 Андрій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зимишин Діан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ел,</w:t>
              <w:br/>
              <w:t>Косович Юрий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в Максим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га Настя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ин Дмитрий,</w:t>
              <w:br/>
              <w:t>Черных Серге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3 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1 2 1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3 3 3 3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2 4 4 4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3 1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3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2 3 4 3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3 1 2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1 2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2 3 4 3 3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4 4 4 3 4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2 1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1 2 1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3 3 3 4 4 3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4 4 4 3 3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2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3 1 1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3 2 4 4 4 4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4 4 3 3 3 3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8:56:00Z</dcterms:created>
  <dc:creator>Nadja Tkachenko</dc:creator>
  <dc:description/>
  <cp:keywords/>
  <dc:language>en-US</dc:language>
  <cp:lastModifiedBy>Nadja Tkachenko</cp:lastModifiedBy>
  <dcterms:modified xsi:type="dcterms:W3CDTF">2013-02-02T18:56:00Z</dcterms:modified>
  <cp:revision>4</cp:revision>
  <dc:subject/>
  <dc:title>Протокол - "UKRAINIAN OPEN CUP - 2013" - Juniors 1 open - St</dc:title>
</cp:coreProperties>
</file>