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95"/>
      </w:tblGrid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outh 1 open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  <w:sz w:val="15"/>
          <w:szCs w:val="15"/>
        </w:rPr>
      </w:pPr>
      <w:r>
        <w:rPr>
          <w:vanish/>
          <w:sz w:val="15"/>
          <w:szCs w:val="15"/>
        </w:rPr>
      </w:r>
    </w:p>
    <w:tbl>
      <w:tblPr>
        <w:tblW w:w="44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2"/>
        <w:gridCol w:w="2146"/>
      </w:tblGrid>
      <w:tr>
        <w:trPr/>
        <w:tc>
          <w:tcPr>
            <w:tcW w:w="44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Emphasis"/>
                <w:b/>
                <w:bCs/>
                <w:sz w:val="15"/>
                <w:szCs w:val="15"/>
              </w:rPr>
              <w:t>Судді</w:t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A. </w:t>
            </w:r>
            <w:r>
              <w:rPr>
                <w:sz w:val="15"/>
                <w:szCs w:val="15"/>
              </w:rPr>
              <w:t>Bara Boleslaw, Poland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B. </w:t>
            </w:r>
            <w:r>
              <w:rPr>
                <w:sz w:val="15"/>
                <w:szCs w:val="15"/>
              </w:rPr>
              <w:t>Barulina Ekaterina, Russia</w:t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C. </w:t>
            </w:r>
            <w:r>
              <w:rPr>
                <w:sz w:val="15"/>
                <w:szCs w:val="15"/>
              </w:rPr>
              <w:t>Christian Bertini, Italy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D. </w:t>
            </w:r>
            <w:r>
              <w:rPr>
                <w:sz w:val="15"/>
                <w:szCs w:val="15"/>
              </w:rPr>
              <w:t>Daniele Ginnetti, Italy</w:t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E. </w:t>
            </w:r>
            <w:r>
              <w:rPr>
                <w:sz w:val="15"/>
                <w:szCs w:val="15"/>
              </w:rPr>
              <w:t>Jerry Abrate, Italy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F. </w:t>
            </w:r>
            <w:r>
              <w:rPr>
                <w:sz w:val="15"/>
                <w:szCs w:val="15"/>
              </w:rPr>
              <w:t>Khavkin Gennadiy, Ukraine</w:t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G. </w:t>
            </w:r>
            <w:r>
              <w:rPr>
                <w:sz w:val="15"/>
                <w:szCs w:val="15"/>
              </w:rPr>
              <w:t>Luka Tonello, Italy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H. </w:t>
            </w:r>
            <w:r>
              <w:rPr>
                <w:sz w:val="15"/>
                <w:szCs w:val="15"/>
              </w:rPr>
              <w:t>Sienkiewicz Marek, Poland</w:t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I. </w:t>
            </w:r>
            <w:r>
              <w:rPr>
                <w:sz w:val="15"/>
                <w:szCs w:val="15"/>
              </w:rPr>
              <w:t>Головащенко Олена, Киї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J. </w:t>
            </w:r>
            <w:r>
              <w:rPr>
                <w:sz w:val="15"/>
                <w:szCs w:val="15"/>
              </w:rPr>
              <w:t>Головащенко Руслан, Київ</w:t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K. </w:t>
            </w:r>
            <w:r>
              <w:rPr>
                <w:sz w:val="15"/>
                <w:szCs w:val="15"/>
              </w:rPr>
              <w:t>Гурик Тарас, Івано-Франківськ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L. </w:t>
            </w:r>
            <w:r>
              <w:rPr>
                <w:sz w:val="15"/>
                <w:szCs w:val="15"/>
              </w:rPr>
              <w:t>Доленкин Дмитрий, Молдова</w:t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M. </w:t>
            </w:r>
            <w:r>
              <w:rPr>
                <w:sz w:val="15"/>
                <w:szCs w:val="15"/>
              </w:rPr>
              <w:t>Карнас Тарас, Тернопіль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N. </w:t>
            </w:r>
            <w:r>
              <w:rPr>
                <w:sz w:val="15"/>
                <w:szCs w:val="15"/>
              </w:rPr>
              <w:t>Марюк Ірина, Стрий</w:t>
            </w:r>
          </w:p>
        </w:tc>
      </w:tr>
      <w:tr>
        <w:trPr/>
        <w:tc>
          <w:tcPr>
            <w:tcW w:w="2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O. </w:t>
            </w:r>
            <w:r>
              <w:rPr>
                <w:sz w:val="15"/>
                <w:szCs w:val="15"/>
              </w:rPr>
              <w:t>Мулляр Катерина, Тернопіль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  <w:sz w:val="15"/>
          <w:szCs w:val="15"/>
        </w:rPr>
      </w:pPr>
      <w:r>
        <w:rPr>
          <w:vanish/>
          <w:sz w:val="15"/>
          <w:szCs w:val="15"/>
        </w:rPr>
      </w:r>
    </w:p>
    <w:tbl>
      <w:tblPr>
        <w:tblW w:w="3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1613"/>
      </w:tblGrid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Голова лічильної комісії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5"/>
          <w:szCs w:val="15"/>
        </w:rPr>
      </w:pPr>
      <w:r>
        <w:rPr>
          <w:vanish/>
          <w:sz w:val="15"/>
          <w:szCs w:val="15"/>
        </w:rPr>
      </w:r>
    </w:p>
    <w:tbl>
      <w:tblPr>
        <w:tblW w:w="2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135"/>
        <w:gridCol w:w="80"/>
        <w:gridCol w:w="576"/>
        <w:gridCol w:w="135"/>
        <w:gridCol w:w="80"/>
        <w:gridCol w:w="434"/>
        <w:gridCol w:w="135"/>
        <w:gridCol w:w="95"/>
      </w:tblGrid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часників: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лубів: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іст: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664"/>
        <w:gridCol w:w="1738"/>
        <w:gridCol w:w="1985"/>
        <w:gridCol w:w="1700"/>
        <w:gridCol w:w="986"/>
        <w:gridCol w:w="1845"/>
      </w:tblGrid>
      <w:tr>
        <w:trPr>
          <w:tblHeader w:val="true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омер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ісце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артне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артнерка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істо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луб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2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вчина Остап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імахіна Юлі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рий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лисок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юк Ірин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тенько Андр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ран Софі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нопіл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ivat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авіді Юр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блоцька Анастасі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нопіл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ivat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Щудлик Васил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Щудлик Софі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ьвів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еліта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чко Юрій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8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вчар Наза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енко Яна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нопіл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7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варло Яросла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ловчак Наталі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Івано-Франківськ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инам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урик Тарас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4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408"/>
      </w:tblGrid>
      <w:tr>
        <w:trPr/>
        <w:tc>
          <w:tcPr>
            <w:tcW w:w="84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84"/>
              <w:gridCol w:w="4085"/>
            </w:tblGrid>
            <w:tr>
              <w:trPr/>
              <w:tc>
                <w:tcPr>
                  <w:tcW w:w="40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Повільний вальс ( SW )</w:t>
                  </w:r>
                </w:p>
                <w:tbl>
                  <w:tblPr>
                    <w:tblW w:w="396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276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3 1 1 2 6 2 1 2 4 5 4 4 4 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9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4 2 3 1 1 4 4 6 6 2 2 1 5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0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1 6 5 6 3 1 3 1 1 4 1 2 2 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98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2 4 4 5 5 3 6 3 3 6 6 6 6 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4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6 5 6 4 4 5 5 5 5 3 5 5 3 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5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5 3 2 3 2 6 2 4 2 1 3 3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40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Танго ( TA )</w:t>
                  </w:r>
                </w:p>
                <w:tbl>
                  <w:tblPr>
                    <w:tblW w:w="396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276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2 1 3 1 3 2 1 3 3 5 4 2 4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9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4 2 2 2 1 3 4 6 6 2 1 1 6 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0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1 5 5 6 4 1 2 1 1 4 3 3 2 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98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3 3 4 4 5 5 5 4 4 6 6 5 5 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4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6 6 6 5 6 6 6 5 5 3 5 6 3 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5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5 4 1 3 2 4 3 2 2 1 2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40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Віденський вальс ( VW )</w:t>
                  </w:r>
                </w:p>
                <w:tbl>
                  <w:tblPr>
                    <w:tblW w:w="396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276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3 2 1 1 4 2 2 3 3 5 4 2 3 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9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2 1 2 2 2 3 5 4 5 2 2 1 5 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0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1 5 4 5 3 1 4 2 2 4 3 3 2 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98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4 3 5 4 6 5 1 5 4 6 5 5 6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4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6 6 6 6 5 6 6 6 6 3 6 6 4 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5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5 4 3 3 1 4 3 1 1 1 1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40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Фокстрот ( F )</w:t>
                  </w:r>
                </w:p>
                <w:tbl>
                  <w:tblPr>
                    <w:tblW w:w="396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276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3 1 2 1 4 1 2 4 3 5 5 2 3 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9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4 2 1 2 3 3 5 5 5 1 3 1 5 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0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1 6 4 5 2 2 4 1 2 4 2 3 2 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98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2 4 5 4 5 4 1 3 4 6 4 5 6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4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6 5 6 6 6 6 6 6 6 3 6 6 4 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5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5 3 3 3 1 5 3 2 1 2 1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40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Квікстеп ( Q )</w:t>
                  </w:r>
                </w:p>
                <w:tbl>
                  <w:tblPr>
                    <w:tblW w:w="396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276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3 2 2 2 5 2 1 3 3 5 5 2 3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9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2 1 3 1 3 3 5 4 4 1 3 1 4 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0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1 6 4 4 2 1 4 1 2 4 2 4 2 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98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4 4 5 5 4 6 3 5 5 6 4 5 6 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4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6 5 6 6 6 5 6 6 6 3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5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27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5 3 1 3 1 4 2 2 1 2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408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Остаточний результат</w:t>
                  </w:r>
                </w:p>
                <w:tbl>
                  <w:tblPr>
                    <w:tblW w:w="31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511"/>
                    <w:gridCol w:w="331"/>
                    <w:gridCol w:w="331"/>
                    <w:gridCol w:w="331"/>
                    <w:gridCol w:w="241"/>
                    <w:gridCol w:w="24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SW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TA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VW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F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5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9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1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9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5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0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7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98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6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4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9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5"/>
                <w:szCs w:val="15"/>
              </w:rPr>
            </w:pPr>
            <w:r>
              <w:rPr>
                <w:vanish/>
                <w:sz w:val="15"/>
                <w:szCs w:val="15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Style15"/>
        <w:spacing w:before="280" w:after="28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9:29:00Z</dcterms:created>
  <dc:creator>Nadja Tkachenko</dc:creator>
  <dc:description/>
  <cp:keywords/>
  <dc:language>en-US</dc:language>
  <cp:lastModifiedBy>Nadja Tkachenko</cp:lastModifiedBy>
  <dcterms:modified xsi:type="dcterms:W3CDTF">2013-02-02T19:30:00Z</dcterms:modified>
  <cp:revision>4</cp:revision>
  <dc:subject/>
  <dc:title>Протокол - "UKRAINIAN OPEN CUP - 2013" - Youth 1 open - St</dc:title>
</cp:coreProperties>
</file>