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1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5"/>
        <w:gridCol w:w="2095"/>
      </w:tblGrid>
      <w:tr>
        <w:trPr/>
        <w:tc>
          <w:tcPr>
            <w:tcW w:w="43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Daniele Ginnetti, Italy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Sienkiewicz Marek, Poland</w:t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кшис Олександр, Молдова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Калічак Віталій, Дрогобич</w:t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Лучишин Оксана, Львів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Фролова Світлана, Ізюм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86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achenko Vitaliy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"/>
        <w:gridCol w:w="668"/>
        <w:gridCol w:w="2357"/>
        <w:gridCol w:w="1814"/>
        <w:gridCol w:w="1314"/>
        <w:gridCol w:w="1329"/>
        <w:gridCol w:w="1768"/>
      </w:tblGrid>
      <w:tr>
        <w:trPr>
          <w:tblHeader w:val="true"/>
        </w:trPr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децкий Святослав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енко Софи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юм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гія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а Світлана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е Томас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гилюк Ярослав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еш Крістал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а Анна,</w:t>
              <w:br/>
              <w:t>Волков Дмитро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кряк Нікіта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ита Евелін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ов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онія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шис Олександр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довін Валерій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шану Марін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ов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онія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шис Олександр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іневич Влад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хлакова Дарі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холок Павло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ягінцева Софі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ишин Оксана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наровський В'ячеслав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ярська Вір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ячук Леонід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учна Анн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ієв Руслан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буцька Юлі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ов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онія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шис Олександр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винський Микола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івська Юстин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ига Маркіян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як Евелін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дух Денис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тянова Алін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цеховський Богдан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ськів Світлан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гобич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амыт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чак Лес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84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45"/>
      </w:tblGrid>
      <w:tr>
        <w:trPr/>
        <w:tc>
          <w:tcPr>
            <w:tcW w:w="684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652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23"/>
              <w:gridCol w:w="439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8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-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-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8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3:33:00Z</dcterms:created>
  <dc:creator>Vitaliy Tkachenko</dc:creator>
  <dc:description/>
  <cp:keywords/>
  <dc:language>en-US</dc:language>
  <cp:lastModifiedBy>Vitaliy Tkachenko</cp:lastModifiedBy>
  <dcterms:modified xsi:type="dcterms:W3CDTF">2013-02-03T13:34:00Z</dcterms:modified>
  <cp:revision>4</cp:revision>
  <dc:subject/>
  <dc:title>Протокол - "UKRAINIAN OPEN CUP - 2013" - Школа 1 - Загальна</dc:title>
</cp:coreProperties>
</file>