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2 open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6"/>
        <w:gridCol w:w="2114"/>
      </w:tblGrid>
      <w:tr>
        <w:trPr/>
        <w:tc>
          <w:tcPr>
            <w:tcW w:w="42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a Boleslaw, Poland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Russia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Christian Bertini, Italy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Daniele Ginnetti, Italy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Jerry Abrate, Italy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Khavkin Gennadiy, Ukraine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Luka Tonello, Italy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Sienkiewicz Marek, Poland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Головащенко Олена, Київ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71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6"/>
        <w:gridCol w:w="658"/>
        <w:gridCol w:w="2037"/>
        <w:gridCol w:w="1834"/>
        <w:gridCol w:w="1450"/>
        <w:gridCol w:w="990"/>
        <w:gridCol w:w="1954"/>
      </w:tblGrid>
      <w:tr>
        <w:trPr>
          <w:tblHeader w:val="true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Григорій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юк Роксолан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 Богдан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а Валентин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чин Святослав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Роксолян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лов Нікіта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а Юлія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ський Дмитро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 Наталія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ент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еватий Дмитро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Орест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єєва Таїсія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хтюк Андрій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а Майя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дюк Дмитрий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08"/>
      </w:tblGrid>
      <w:tr>
        <w:trPr/>
        <w:tc>
          <w:tcPr>
            <w:tcW w:w="91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8</w:t>
            </w:r>
          </w:p>
          <w:tbl>
            <w:tblPr>
              <w:tblW w:w="87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399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87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51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X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34"/>
              <w:gridCol w:w="4435"/>
            </w:tblGrid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1 1 5 1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4 2 4 3 4 4 6 5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1 4 5 2 6 1 2 3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4 6 6 6 1 5 6 5 4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5 5 2 6 3 5 3 6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6 3 3 3 4 2 2 4 2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1 4 2 3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 - 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3 1 5 3 6 4 6 5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5 2 4 4 1 4 1 2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6 6 6 2 5 6 5 2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4 5 5 3 6 3 5 3 6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 - 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6 4 3 2 5 1 2 4 4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2 5 2 4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1 3 2 4 2 6 5 6 6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2 3 5 3 5 1 5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6 6 6 1 4 6 4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6 5 5 1 6 3 3 2 5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4 4 3 4 1 2 3 4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1 1 1 1 4 3 4 1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2 2 2 6 3 6 5 6 6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5 5 2 4 1 2 3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6 6 4 1 5 6 4 1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5 4 3 6 2 3 3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5 4 3 2 5 1 2 5 5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3 4 3 4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4 1 5 2 6 5 6 6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5 4 3 4 1 4 3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6 6 6 1 5 6 5 2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3 4 2 5 2 2 3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5 3 1 6 1 3 2 4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439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3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9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9:18:00Z</dcterms:created>
  <dc:creator>Nadja Tkachenko</dc:creator>
  <dc:description/>
  <cp:keywords/>
  <dc:language>en-US</dc:language>
  <cp:lastModifiedBy>Nadja Tkachenko</cp:lastModifiedBy>
  <dcterms:modified xsi:type="dcterms:W3CDTF">2013-02-03T12:10:00Z</dcterms:modified>
  <cp:revision>6</cp:revision>
  <dc:subject/>
  <dc:title>Протокол - "UKRAINIAN OPEN CUP - 2013" - Juniors 2 open - St</dc:title>
</cp:coreProperties>
</file>