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2"/>
        <w:gridCol w:w="95"/>
      </w:tblGrid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Початківці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3"/>
        <w:gridCol w:w="2026"/>
      </w:tblGrid>
      <w:tr>
        <w:trPr/>
        <w:tc>
          <w:tcPr>
            <w:tcW w:w="4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Daniele Ginnetti, Italy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Sienkiewicz Marek, Poland</w:t>
            </w:r>
          </w:p>
        </w:tc>
      </w:tr>
      <w:tr>
        <w:trPr/>
        <w:tc>
          <w:tcPr>
            <w:tcW w:w="2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ващенко Олександр, Херсон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</w:tr>
      <w:tr>
        <w:trPr/>
        <w:tc>
          <w:tcPr>
            <w:tcW w:w="2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86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chenko Vitaliy, Ukrai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578"/>
        <w:gridCol w:w="2027"/>
        <w:gridCol w:w="2087"/>
        <w:gridCol w:w="1376"/>
        <w:gridCol w:w="1107"/>
        <w:gridCol w:w="2056"/>
      </w:tblGrid>
      <w:tr>
        <w:trPr>
          <w:tblHeader w:val="true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няк Святослав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енко Катерин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сенник Владислав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щенко Христин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щенко Олександр,</w:t>
              <w:br/>
              <w:t>Сарніцька Лаура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сьо Ярослав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 Ірин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ягницький Богдан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Ян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Світлана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ський Роман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та Іванк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</w:t>
              <w:br/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5 5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3 4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4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5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4 5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1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4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7:38:00Z</dcterms:created>
  <dc:creator>Vitaliy Tkachenko</dc:creator>
  <dc:description/>
  <cp:keywords/>
  <dc:language>en-US</dc:language>
  <cp:lastModifiedBy>Vitaliy Tkachenko</cp:lastModifiedBy>
  <cp:lastPrinted>2013-02-03T19:39:00Z</cp:lastPrinted>
  <dcterms:modified xsi:type="dcterms:W3CDTF">2013-02-03T17:39:00Z</dcterms:modified>
  <cp:revision>4</cp:revision>
  <dc:subject/>
  <dc:title>Протокол - "UKRAINIAN OPEN CUP - 2013" - Юніори 2 Початківці - Загальна</dc:title>
</cp:coreProperties>
</file>