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114"/>
      </w:tblGrid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8"/>
        <w:gridCol w:w="1885"/>
        <w:gridCol w:w="2196"/>
        <w:gridCol w:w="1018"/>
        <w:gridCol w:w="1210"/>
        <w:gridCol w:w="1955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'янський Ілля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іта Соломі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2 4 4 3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3 2 2 2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3 4 3 3 4 1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4 3 4 4 3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2 3 3 2 5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4 2 2 4 1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4 4 3 4 3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3 3 4 2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2 2 3 1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2 1 1 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4 3 4 4 4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4 3 3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1 2 3 1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2 1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4 3 4 3 3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4 3 4 2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1 2 4 1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0:40:00Z</dcterms:created>
  <dc:creator>Nadja Tkachenko</dc:creator>
  <dc:description/>
  <cp:keywords/>
  <dc:language>en-US</dc:language>
  <cp:lastModifiedBy>Nadja Tkachenko</cp:lastModifiedBy>
  <dcterms:modified xsi:type="dcterms:W3CDTF">2013-02-02T20:40:00Z</dcterms:modified>
  <cp:revision>4</cp:revision>
  <dc:subject/>
  <dc:title>Протокол - "UKRAINIAN OPEN CUP - 2013" - Juveniles open - Lat</dc:title>
</cp:coreProperties>
</file>