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ults open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2114"/>
      </w:tblGrid>
      <w:tr>
        <w:trPr/>
        <w:tc>
          <w:tcPr>
            <w:tcW w:w="4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a Boleslaw, Poland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Russia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Christian Bertini, Italy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Daniele Ginnetti, Italy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Jerry Abrate, Italy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Khavkin Gennadiy, Ukraine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Luka Tonello, Italy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Sienkiewicz Marek, Poland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Головащенко Олена, Київ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Масло Наталія, Львів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"/>
        <w:gridCol w:w="606"/>
        <w:gridCol w:w="1915"/>
        <w:gridCol w:w="2081"/>
        <w:gridCol w:w="1443"/>
        <w:gridCol w:w="1092"/>
        <w:gridCol w:w="2075"/>
      </w:tblGrid>
      <w:tr>
        <w:trPr>
          <w:tblHeader w:val="true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etano de Palo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bella Lafboetezza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Василий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чук Анастасия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шлікович Роман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ько Ольг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ш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енюк Роман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ченюк Сергій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чук Ірин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ш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енюк Роман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й Тимофій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укова Ольг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20"/>
      </w:tblGrid>
      <w:tr>
        <w:trPr/>
        <w:tc>
          <w:tcPr>
            <w:tcW w:w="88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1</w:t>
            </w:r>
          </w:p>
          <w:tbl>
            <w:tblPr>
              <w:tblW w:w="85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1399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-X-</w:t>
                  </w:r>
                </w:p>
              </w:tc>
            </w:tr>
            <w:tr>
              <w:trPr/>
              <w:tc>
                <w:tcPr>
                  <w:tcW w:w="85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X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20:30:00Z</dcterms:created>
  <dc:creator>Vitaliy Tkachenko</dc:creator>
  <dc:description/>
  <cp:keywords/>
  <dc:language>en-US</dc:language>
  <cp:lastModifiedBy>Vitaliy Tkachenko</cp:lastModifiedBy>
  <cp:lastPrinted>2013-02-02T22:30:00Z</cp:lastPrinted>
  <dcterms:modified xsi:type="dcterms:W3CDTF">2013-02-02T20:30:00Z</dcterms:modified>
  <cp:revision>4</cp:revision>
  <dc:subject/>
  <dc:title>Протокол - "UKRAINIAN OPEN CUP - 2013" - Adults open - Lat</dc:title>
</cp:coreProperties>
</file>