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9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UKRAINIAN OPEN CUP - 2013"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02.02.2013 - 0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Початківц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2048"/>
      </w:tblGrid>
      <w:tr>
        <w:trPr/>
        <w:tc>
          <w:tcPr>
            <w:tcW w:w="39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Калічак Віталій, Дрогобич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Іващенко Олександр, Херсон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пович Тетяна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Фролова Світлана, Ізюм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164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Tkachenko Vitaliy, Ukraine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588"/>
        <w:gridCol w:w="1837"/>
        <w:gridCol w:w="1676"/>
        <w:gridCol w:w="1149"/>
        <w:gridCol w:w="899"/>
        <w:gridCol w:w="3143"/>
      </w:tblGrid>
      <w:tr>
        <w:trPr>
          <w:tblHeader w:val="true"/>
        </w:trPr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ляр Василь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ська Юл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сяник Владислав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щенко Кристин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ум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глей Іван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зуряк Наталі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яс Олег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ва Дарин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ещук Олег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чко Єв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улич Станіслав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улич Сузанн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х Володимир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чинська Анастасі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іщук Андрій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арук Ірин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шик Сергій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анова Соломі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енко Олег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енко Вікторі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кевич Аліна,Лаптєва Олександр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ан Андрій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ич Наталі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тлицький Андріан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урок Олен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о Михайл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ипович Анн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ошенко Владислав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ашта Амин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гія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Світла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чин Захар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якович Анастасі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жик Волод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Саш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гобич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амыт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чак Лес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юх Назар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ць Улян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Тетя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юк Олег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к Анн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анов Олег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цків Марі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ханий Данил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х Софі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кевич Аліна,Лаптєва Олександр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61"/>
      </w:tblGrid>
      <w:tr>
        <w:trPr/>
        <w:tc>
          <w:tcPr>
            <w:tcW w:w="966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3 з 20</w:t>
            </w:r>
          </w:p>
          <w:tbl>
            <w:tblPr>
              <w:tblW w:w="65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XXX-</w:t>
                  </w:r>
                </w:p>
              </w:tc>
            </w:tr>
            <w:tr>
              <w:trPr/>
              <w:tc>
                <w:tcPr>
                  <w:tcW w:w="65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X--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7"/>
              <w:gridCol w:w="3322"/>
              <w:gridCol w:w="2762"/>
            </w:tblGrid>
            <w:tr>
              <w:trPr/>
              <w:tc>
                <w:tcPr>
                  <w:tcW w:w="3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5 6 7 3 7 7 5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7 6 5 3 4 1 4 2 5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7 7 5 6 5 3 6 4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3 3 6 7 6 6 7 7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 - 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2 4 2 2 2 4 5 3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 - 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1 4 4 5 3 2 4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1 1 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5 5 6 7 3 7 7 4 4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4 6 5 1 5 2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7 7 4 7 5 3 6 7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3 4 5 3 6 6 6 7 5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3 2 2 2 2 4 3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1 3 5 4 3 2 5 3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1 1 1 4 1 1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6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7 6 3 3 7 7 7 7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4 6 7 4 4 1 6 5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5 5 6 6 5 3 4 6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4 3 7 7 6 5 3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2 1 1 2 2 2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1 4 5 5 3 4 6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3 2 2 1 4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7 6 3 4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5 6 7 4 3 1 5 3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4 4 5 5 6 5 4 4 6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5 4 7 7 6 6 2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3 1 1 2 2 2 6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1 3 6 5 3 3 5 2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2 1 4 1 1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6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87"/>
                    <w:gridCol w:w="403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,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1,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36:00Z</dcterms:created>
  <dc:creator>Vitaliy Tkachenko</dc:creator>
  <dc:description/>
  <cp:keywords/>
  <dc:language>en-US</dc:language>
  <cp:lastModifiedBy>Vitaliy Tkachenko</cp:lastModifiedBy>
  <cp:lastPrinted>2013-02-03T19:38:00Z</cp:lastPrinted>
  <dcterms:modified xsi:type="dcterms:W3CDTF">2013-02-03T17:38:00Z</dcterms:modified>
  <cp:revision>5</cp:revision>
  <dc:subject/>
  <dc:title>Протокол - "UKRAINIAN OPEN CUP - 2013" - Юніори 1 Початківці - Загальна</dc:title>
</cp:coreProperties>
</file>