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2"/>
        <w:gridCol w:w="95"/>
      </w:tblGrid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s 2 C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5"/>
        <w:gridCol w:w="2725"/>
      </w:tblGrid>
      <w:tr>
        <w:trPr/>
        <w:tc>
          <w:tcPr>
            <w:tcW w:w="50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ulina Ekaterina, Russia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Daniele Ginnetti, Italy</w:t>
            </w:r>
          </w:p>
        </w:tc>
      </w:tr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Khavkin Gennadiy, Ukraine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Luka Tonello, Italy</w:t>
            </w:r>
          </w:p>
        </w:tc>
      </w:tr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Богданов Максим, Russia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оловащенко Олена, Київ</w:t>
            </w:r>
          </w:p>
        </w:tc>
      </w:tr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Муж Маркіян, Львів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Полигач Ольга, Тернопіль</w:t>
            </w:r>
          </w:p>
        </w:tc>
      </w:tr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N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</w:tr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O. </w:t>
            </w:r>
            <w:r>
              <w:rPr>
                <w:sz w:val="16"/>
                <w:szCs w:val="16"/>
              </w:rPr>
              <w:t>Швайко Оксана, Богородчани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7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1866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achenko Vitaliy, Ukraine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"/>
        <w:gridCol w:w="508"/>
        <w:gridCol w:w="1777"/>
        <w:gridCol w:w="1752"/>
        <w:gridCol w:w="1478"/>
        <w:gridCol w:w="1009"/>
        <w:gridCol w:w="2765"/>
      </w:tblGrid>
      <w:tr>
        <w:trPr>
          <w:tblHeader w:val="true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итчин Святослав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чак Роксоляна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 Данс</w:t>
            </w:r>
          </w:p>
        </w:tc>
        <w:tc>
          <w:tcPr>
            <w:tcW w:w="2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лов Нікіта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яна Юлія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 Сергій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муля Христина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 Данс</w:t>
            </w:r>
          </w:p>
        </w:tc>
        <w:tc>
          <w:tcPr>
            <w:tcW w:w="2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н Руслан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сюк Христина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т</w:t>
            </w:r>
          </w:p>
        </w:tc>
        <w:tc>
          <w:tcPr>
            <w:tcW w:w="2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Богдан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ухів Данило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анчук Роксоляна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 Данс</w:t>
            </w:r>
          </w:p>
        </w:tc>
        <w:tc>
          <w:tcPr>
            <w:tcW w:w="2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щан Тарас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ач Анна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Ігор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ванський Денис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поченко Мария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нія</w:t>
            </w:r>
          </w:p>
        </w:tc>
        <w:tc>
          <w:tcPr>
            <w:tcW w:w="2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ерська Анна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дій Максим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імова Олександра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0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ик Андрій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унчак Вікторія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2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0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Дмитро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гут Уляна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яс Дмитро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йко Юлія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оець Ярослав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ко Тетяна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года Костянтин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н Анастасія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іх</w:t>
            </w:r>
          </w:p>
        </w:tc>
        <w:tc>
          <w:tcPr>
            <w:tcW w:w="2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бец Юри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7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876"/>
      </w:tblGrid>
      <w:tr>
        <w:trPr/>
        <w:tc>
          <w:tcPr>
            <w:tcW w:w="9876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7 з 13</w:t>
            </w:r>
          </w:p>
          <w:tbl>
            <w:tblPr>
              <w:tblW w:w="956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727"/>
              <w:gridCol w:w="439"/>
              <w:gridCol w:w="1591"/>
              <w:gridCol w:w="1591"/>
              <w:gridCol w:w="1591"/>
              <w:gridCol w:w="1591"/>
              <w:gridCol w:w="1591"/>
            </w:tblGrid>
            <w:tr>
              <w:trPr>
                <w:tblHeader w:val="true"/>
              </w:trPr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1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6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X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-XX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XXX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-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XXXX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X-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X-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X-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----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XX-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XX--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XX---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XX---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--X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-XX-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--X--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-XX--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X--X--XX-</w:t>
                  </w:r>
                </w:p>
              </w:tc>
            </w:tr>
            <w:tr>
              <w:trPr/>
              <w:tc>
                <w:tcPr>
                  <w:tcW w:w="956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6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X-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-XXX-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----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-----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X---XX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XX-X-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X---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--X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X----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-X----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---X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-X--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XXX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--XXX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--XXXX-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XX-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-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X---X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X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X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X-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X---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-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X--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X--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17"/>
              <w:gridCol w:w="4818"/>
            </w:tblGrid>
            <w:tr>
              <w:trPr/>
              <w:tc>
                <w:tcPr>
                  <w:tcW w:w="48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40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3 4 2 7 2 2 2 2 3 2 2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7 5 3 6 5 4 4 3 1 4 5 3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4 4 5 3 3 6 7 4 4 5 4 7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1 1 1 1 3 1 3 1 1 4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2 2 4 4 7 1 5 6 2 3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6 7 6 5 6 5 6 7 7 6 7 5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5 6 7 7 2 3 5 6 5 7 6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40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3 2 5 2 1 2 3 3 4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7 7 2 7 6 3 2 3 1 2 5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4 5 5 5 4 7 7 4 4 5 2 7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1 1 1 4 1 2 1 1 4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5 3 4 4 2 4 3 5 6 4 3 6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6 6 6 3 7 6 6 7 7 7 7 5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3 4 7 6 3 5 5 6 5 6 6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8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40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3 3 4 5 2 1 2 4 2 4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7 5 4 7 7 4 3 3 1 4 5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4 5 5 2 7 7 4 5 5 2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1 1 1 1 1 2 1 3 1 1 4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6 2 2 3 3 6 4 5 2 3 3 7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5 7 6 2 6 5 5 7 7 7 7 5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2 6 7 6 4 3 6 6 6 6 6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40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4 7 5 2 2 2 1 4 4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7 6 3 5 6 4 3 3 2 2 5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4 5 5 3 4 7 7 5 4 5 2 7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1 2 2 1 1 1 1 1 3 1 1 5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6 1 1 6 2 6 4 4 5 3 3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5 7 7 4 7 5 6 7 7 7 7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2 4 6 2 3 3 5 6 6 6 6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8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40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3 3 4 5 3 1 2 2 4 2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7 4 4 2 7 2 3 3 1 2 6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4 6 5 6 4 6 7 5 6 5 4 7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1 1 1 1 1 1 2 1 3 1 1 5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6 2 2 5 2 7 4 4 4 3 3 4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5 7 6 3 6 5 5 7 5 7 5 6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3 5 7 7 3 4 6 6 7 6 7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18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03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4:08:00Z</dcterms:created>
  <dc:creator>Vitaliy Tkachenko</dc:creator>
  <dc:description/>
  <cp:keywords/>
  <dc:language>en-US</dc:language>
  <cp:lastModifiedBy>Vitaliy Tkachenko</cp:lastModifiedBy>
  <dcterms:modified xsi:type="dcterms:W3CDTF">2013-02-02T14:09:00Z</dcterms:modified>
  <cp:revision>4</cp:revision>
  <dc:subject/>
  <dc:title>Протокол - "UKRAINIAN OPEN CUP - 2013" - Juniors 2 C - St</dc:title>
</cp:coreProperties>
</file>