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D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2717"/>
      </w:tblGrid>
      <w:tr>
        <w:trPr/>
        <w:tc>
          <w:tcPr>
            <w:tcW w:w="50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кшис Олександр, Молдова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рніцька Аліна, Херсон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"/>
        <w:gridCol w:w="561"/>
        <w:gridCol w:w="1874"/>
        <w:gridCol w:w="1899"/>
        <w:gridCol w:w="1365"/>
        <w:gridCol w:w="934"/>
        <w:gridCol w:w="2675"/>
      </w:tblGrid>
      <w:tr>
        <w:trPr>
          <w:tblHeader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чкевич Назар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корська Севери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кевич Аліна,Лаптєва Олександр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Данило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ичко Христи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данс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нєєв Нікіт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Діа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ур Володимир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ко Веронік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упський Олександр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харченко Маргарит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Данило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шик Уля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вик Свирид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юк Юсти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бадош Маркіян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очко Софі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ач Зорян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ч Соломі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оненко Олег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нь Діа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 Юрий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Назар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анюк Валенти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корін Ілл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обагата Олександр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 Юрий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5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ченко Вадим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грак Анастасі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5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Назар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чук Христи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5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швар Сергі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Ан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Ігор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штей Артур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ець Владислав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Юрі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Юлі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ценюк Роман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ов Владислав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мурняк Наталі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 Юр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8</w:t>
            </w:r>
          </w:p>
          <w:tbl>
            <w:tblPr>
              <w:tblW w:w="58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-X-</w:t>
                  </w:r>
                </w:p>
              </w:tc>
            </w:tr>
            <w:tr>
              <w:trPr/>
              <w:tc>
                <w:tcPr>
                  <w:tcW w:w="58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64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727"/>
              <w:gridCol w:w="439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X--</w:t>
                  </w:r>
                </w:p>
              </w:tc>
            </w:tr>
            <w:tr>
              <w:trPr/>
              <w:tc>
                <w:tcPr>
                  <w:tcW w:w="64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8"/>
              <w:gridCol w:w="3334"/>
              <w:gridCol w:w="2895"/>
            </w:tblGrid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1 6 2 3 3 4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4 2 1 2 6 3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6 5 5 5 4 1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1 4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5 4 6 6 5 6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3 3 3 4 2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1 3 1 1 2 2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3 4 2 4 6 3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6 6 2 4 6 5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5 6 2 4 4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5 6 5 3 3 5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4 1 3 5 1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1 6 2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1 1 1 5 1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3 3 6 6 6 3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2 3 4 4 4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6 4 5 5 1 6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5 4 2 2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1 4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1 1 3 6 3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6 3 5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2 4 1 4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5 6 6 5 3 5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5 3 4 1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5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4:19:00Z</dcterms:created>
  <dc:creator>Vitaliy Tkachenko</dc:creator>
  <dc:description/>
  <cp:keywords/>
  <dc:language>en-US</dc:language>
  <cp:lastModifiedBy>Vitaliy Tkachenko</cp:lastModifiedBy>
  <dcterms:modified xsi:type="dcterms:W3CDTF">2013-02-02T14:21:00Z</dcterms:modified>
  <cp:revision>4</cp:revision>
  <dc:subject/>
  <dc:title>Протокол - "UKRAINIAN OPEN CUP - 2013" - Juniors 1 D - St</dc:title>
</cp:coreProperties>
</file>