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1 E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035"/>
      </w:tblGrid>
      <w:tr>
        <w:trPr/>
        <w:tc>
          <w:tcPr>
            <w:tcW w:w="44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hristian Bertini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итвак Лина, Одеса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арифов Арсен, Львів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696"/>
        <w:gridCol w:w="1813"/>
        <w:gridCol w:w="2027"/>
        <w:gridCol w:w="1853"/>
        <w:gridCol w:w="825"/>
        <w:gridCol w:w="2020"/>
      </w:tblGrid>
      <w:tr>
        <w:trPr>
          <w:tblHeader w:val="true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ма Нікі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п Маргарит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Анна,</w:t>
              <w:br/>
              <w:t>Головащенко Русл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евец Ники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ченко Татьян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ра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ак Лина,</w:t>
              <w:br/>
              <w:t>Литвак Дмитрий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Вікто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ечко Олександр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 Александр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Юр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х Неоні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шия Оксан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Ярослав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юк Тетян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ова Юлія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й Даніїл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слик Алін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константинів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іст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ський Сергій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н Ярослав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фер Март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апов Юрі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шніна Аліс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ів Олексі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рікова Катерин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зіясон Віктор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енко Ірин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туцький Петро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вінська Анастасія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ифов Арсе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 Богдан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ік Анн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ук Максим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астасія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Ігор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гайло Роман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щук Христин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6"/>
      </w:tblGrid>
      <w:tr>
        <w:trPr/>
        <w:tc>
          <w:tcPr>
            <w:tcW w:w="69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53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3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8"/>
              <w:gridCol w:w="3359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7 4 6 7 6 5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6 5 3 2 1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5 3 2 1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7 5 5 2 6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4 6 4 6 7 3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3 2 7 3 3 7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1 4 4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7 3 6 2 2 6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7 6 6 3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3 7 2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2 1 7 4 3 7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5 4 4 5 7 4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5 5 6 4 5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1 2 1 7 5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3 6 6 6 7 4 6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7 4 3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1 3 4 1 5 4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3 5 7 6 2 7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7 5 7 5 5 7 2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4 1 2 4 3 5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2 2 1 3 6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18:00Z</dcterms:created>
  <dc:creator>Vitaliy Tkachenko</dc:creator>
  <dc:description/>
  <cp:keywords/>
  <dc:language>en-US</dc:language>
  <cp:lastModifiedBy>Vitaliy Tkachenko</cp:lastModifiedBy>
  <cp:lastPrinted>2013-02-02T13:23:00Z</cp:lastPrinted>
  <dcterms:modified xsi:type="dcterms:W3CDTF">2013-02-02T11:23:00Z</dcterms:modified>
  <cp:revision>4</cp:revision>
  <dc:subject/>
  <dc:title>Протокол - "UKRAINIAN OPEN CUP - 2013" - Juveniles 1 E - Lat</dc:title>
</cp:coreProperties>
</file>