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2 E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993"/>
      </w:tblGrid>
      <w:tr>
        <w:trPr/>
        <w:tc>
          <w:tcPr>
            <w:tcW w:w="53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кшис Олександр, Молдова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итвак Лина, Одеса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Янчук Анатолий, Луцк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8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22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539"/>
        <w:gridCol w:w="1712"/>
        <w:gridCol w:w="1746"/>
        <w:gridCol w:w="1442"/>
        <w:gridCol w:w="1121"/>
        <w:gridCol w:w="2764"/>
      </w:tblGrid>
      <w:tr>
        <w:trPr>
          <w:tblHeader w:val="true"/>
        </w:trPr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нер Володимир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альська Оле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кевич Аліна,Лаптєва Олександр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тюшин Владислав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дій Владислав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п Андр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ко Март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 Богдан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вець Боже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исок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Артем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ко Ан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ра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твак Лина,Литвак Дмитри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обай Антон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чура Ольг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ш Влада Ями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а Влад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ишин Володимир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вторак Діа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мський Богдан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ичина Наді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константин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іст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ський Сергі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нал Олександр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арюк Виктори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льнер Олександр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чук Каролі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йчук Данеїл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ета Ольг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цак Юлія,Остапчук Вадим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лавський Богдан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Дарі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Ігор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чук Ярослав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олайчук Ан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константин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іст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ський Сергі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енко Олександр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лбу Ан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ія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шис Олександр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ібко Вітал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йчик Єлизавет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й Роман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енко Мари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к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Анатоли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ішин Володимир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гончук Анастасі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к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Анатоли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енко Юрій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адін Ольг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724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8</w:t>
            </w:r>
          </w:p>
          <w:tbl>
            <w:tblPr>
              <w:tblW w:w="527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XXXXX</w:t>
                  </w:r>
                </w:p>
              </w:tc>
            </w:tr>
            <w:tr>
              <w:trPr/>
              <w:tc>
                <w:tcPr>
                  <w:tcW w:w="527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vanish/>
                <w:sz w:val="16"/>
                <w:szCs w:val="16"/>
                <w:lang w:val="en-US"/>
              </w:rPr>
            </w:pPr>
            <w:r>
              <w:rPr>
                <w:b/>
                <w:bCs/>
                <w:vanish/>
                <w:sz w:val="16"/>
                <w:szCs w:val="16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58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727"/>
              <w:gridCol w:w="43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X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XXXX</w:t>
                  </w:r>
                </w:p>
              </w:tc>
            </w:tr>
            <w:tr>
              <w:trPr/>
              <w:tc>
                <w:tcPr>
                  <w:tcW w:w="58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X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2"/>
              <w:gridCol w:w="3743"/>
            </w:tblGrid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6 3 4 1 2 2 2 6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2 5 1 5 4 5 5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6 1 3 2 2 3 1 4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6 5 6 6 6 6 1 6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5 1 4 5 4 3 3 4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4 4 1 3 2 5 6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6 2 2 2 1 1 4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4 2 4 3 4 2 5 2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5 1 3 3 4 1 3 3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6 5 6 5 3 4 2 5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5 1 5 6 6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2 4 1 1 5 5 6 1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6 2 4 1 2 1 3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1 2 4 3 6 3 4 4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5 3 5 3 2 5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6 3 6 6 3 6 2 5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5 1 5 5 2 5 6 6 6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4 4 1 1 4 4 5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7:00Z</dcterms:created>
  <dc:creator>Vitaliy Tkachenko</dc:creator>
  <dc:description/>
  <cp:keywords/>
  <dc:language>en-US</dc:language>
  <cp:lastModifiedBy>Vitaliy Tkachenko</cp:lastModifiedBy>
  <dcterms:modified xsi:type="dcterms:W3CDTF">2013-02-02T10:58:00Z</dcterms:modified>
  <cp:revision>3</cp:revision>
  <dc:subject/>
  <dc:title>Протокол - "UKRAINIAN OPEN CUP - 2013" - Juveniles 2 E - St</dc:title>
</cp:coreProperties>
</file>