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99"/>
        <w:gridCol w:w="95"/>
      </w:tblGrid>
      <w:tr>
        <w:trPr/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UKRAINIAN OPEN CUP - 2013"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Львів, 02.02.2013 - 03.0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Школа Б, Загаль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1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3"/>
        <w:gridCol w:w="1975"/>
      </w:tblGrid>
      <w:tr>
        <w:trPr/>
        <w:tc>
          <w:tcPr>
            <w:tcW w:w="41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Судді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Daniele Ginnetti, Italy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Sienkiewicz Marek, Poland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Барна Сергій, Львів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Бобель Андрій, Львів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Демчук Ірина, Львів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Денисюк Зоряна, Трускавець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Жуковська Світлана, Городенка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КалічакВіталій, Дрогобич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Марюк Ірина, Стрий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Остапчук Вадим, Тернопіль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Полюхович Галина, Львів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L. </w:t>
            </w:r>
            <w:r>
              <w:rPr>
                <w:sz w:val="14"/>
                <w:szCs w:val="14"/>
              </w:rPr>
              <w:t>Савчук Костянтин, Львів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M. </w:t>
            </w:r>
            <w:r>
              <w:rPr>
                <w:sz w:val="14"/>
                <w:szCs w:val="14"/>
              </w:rPr>
              <w:t>Фролова Світлана, Ізюм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31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151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5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80"/>
        <w:gridCol w:w="542"/>
        <w:gridCol w:w="200"/>
        <w:gridCol w:w="80"/>
        <w:gridCol w:w="409"/>
        <w:gridCol w:w="20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5"/>
        <w:gridCol w:w="563"/>
        <w:gridCol w:w="1819"/>
        <w:gridCol w:w="1859"/>
        <w:gridCol w:w="1371"/>
        <w:gridCol w:w="887"/>
        <w:gridCol w:w="2555"/>
      </w:tblGrid>
      <w:tr>
        <w:trPr>
          <w:tblHeader w:val="true"/>
        </w:trPr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омер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це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ка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о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</w:t>
            </w:r>
          </w:p>
        </w:tc>
        <w:tc>
          <w:tcPr>
            <w:tcW w:w="2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ренер,Керівник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9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нцін Арсен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омченко Ольга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ий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лісок</w:t>
            </w:r>
          </w:p>
        </w:tc>
        <w:tc>
          <w:tcPr>
            <w:tcW w:w="2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юк Ірина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юбій Михайло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ініцька Олена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еліта</w:t>
            </w:r>
          </w:p>
        </w:tc>
        <w:tc>
          <w:tcPr>
            <w:tcW w:w="2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мчук Ірина,Прочко Юрій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ркот Ростислав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ейгець Яна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ий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лісок</w:t>
            </w:r>
          </w:p>
        </w:tc>
        <w:tc>
          <w:tcPr>
            <w:tcW w:w="2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юк Ірина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- 6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інчук Олександр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ба Тамара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м'янка-Бузька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іадема</w:t>
            </w:r>
          </w:p>
        </w:tc>
        <w:tc>
          <w:tcPr>
            <w:tcW w:w="2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чук Євгенія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- 6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 Володимир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стур Олена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Денс</w:t>
            </w:r>
          </w:p>
        </w:tc>
        <w:tc>
          <w:tcPr>
            <w:tcW w:w="2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бель Андрій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0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- 6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ребряков Володимир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блик Єлизавета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зюм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легія</w:t>
            </w:r>
          </w:p>
        </w:tc>
        <w:tc>
          <w:tcPr>
            <w:tcW w:w="2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ролова Світлана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- 9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нисюк Владислав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бій Елеонора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ронкс</w:t>
            </w:r>
          </w:p>
        </w:tc>
        <w:tc>
          <w:tcPr>
            <w:tcW w:w="2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юхович Галина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8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- 9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вчар Михайло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ристина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2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цак Юлія,Остапчук Вадим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- 9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ндзиняк Максим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ікорська Кароліна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ий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лісок</w:t>
            </w:r>
          </w:p>
        </w:tc>
        <w:tc>
          <w:tcPr>
            <w:tcW w:w="2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юк Ірина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- 11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бродонов Олексій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лейник Валерія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ндо</w:t>
            </w:r>
          </w:p>
        </w:tc>
        <w:tc>
          <w:tcPr>
            <w:tcW w:w="2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дяк Наталія,Сорокіна Євгенія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- 11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льніцький Данило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сак Анна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абеск</w:t>
            </w:r>
          </w:p>
        </w:tc>
        <w:tc>
          <w:tcPr>
            <w:tcW w:w="2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чук Костянтин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чинський Ярослав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галь Діана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ндо</w:t>
            </w:r>
          </w:p>
        </w:tc>
        <w:tc>
          <w:tcPr>
            <w:tcW w:w="2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дяк Наталія,Сорокіна Євгенія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ковецький Юрій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манишин Софія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Денс</w:t>
            </w:r>
          </w:p>
        </w:tc>
        <w:tc>
          <w:tcPr>
            <w:tcW w:w="2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бель Андрій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- 18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рніков Сергій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илова Олександра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каданс</w:t>
            </w:r>
          </w:p>
        </w:tc>
        <w:tc>
          <w:tcPr>
            <w:tcW w:w="2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льїнова Вікторія,Ільїнов Максим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- 18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ух Данило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тика Анастасія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абеск</w:t>
            </w:r>
          </w:p>
        </w:tc>
        <w:tc>
          <w:tcPr>
            <w:tcW w:w="2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чук Костянтин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- 18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ламарчук Вадим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овбыр Яна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каси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иль</w:t>
            </w:r>
          </w:p>
        </w:tc>
        <w:tc>
          <w:tcPr>
            <w:tcW w:w="2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вячка Александр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5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- 18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обов Назар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мот мар'яна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огобич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самыт</w:t>
            </w:r>
          </w:p>
        </w:tc>
        <w:tc>
          <w:tcPr>
            <w:tcW w:w="2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ичак Леся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- 18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ишин Віталій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дорак Вікторія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оденка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мідж-данс</w:t>
            </w:r>
          </w:p>
        </w:tc>
        <w:tc>
          <w:tcPr>
            <w:tcW w:w="2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уковська Світлана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 - 20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арченко Вікторія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натів Дарина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еліта</w:t>
            </w:r>
          </w:p>
        </w:tc>
        <w:tc>
          <w:tcPr>
            <w:tcW w:w="2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па Анна,Прочко Юрій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8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 - 20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орнобай Роман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валишин Софія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ий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лісок</w:t>
            </w:r>
          </w:p>
        </w:tc>
        <w:tc>
          <w:tcPr>
            <w:tcW w:w="2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юк Ірина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ло Ярина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язанова Діана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еліта</w:t>
            </w:r>
          </w:p>
        </w:tc>
        <w:tc>
          <w:tcPr>
            <w:tcW w:w="2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мчук Ірина,Прочко Юрій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иців Олексій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пало Марта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Денс</w:t>
            </w:r>
          </w:p>
        </w:tc>
        <w:tc>
          <w:tcPr>
            <w:tcW w:w="2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бель Андрій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сяк Роксолана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льник Діана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еліта</w:t>
            </w:r>
          </w:p>
        </w:tc>
        <w:tc>
          <w:tcPr>
            <w:tcW w:w="2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па Анна,Прочко Юрій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6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режний Сергій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ілоус Яна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2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бель Ірина,Гурик Тарас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- 26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Щурко Андріана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нігур Софія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еліта</w:t>
            </w:r>
          </w:p>
        </w:tc>
        <w:tc>
          <w:tcPr>
            <w:tcW w:w="2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мчук Ірина,Прочко Юрій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9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- 26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риляк Максим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ікмар Роксолана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2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бель Ірина,Гурик Тарас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 - 29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адика Роман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адика Надія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еліта</w:t>
            </w:r>
          </w:p>
        </w:tc>
        <w:tc>
          <w:tcPr>
            <w:tcW w:w="2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мчук Ірина,Прочко Юрій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8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 - 29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лушка Віктор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омик Софія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2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бель Ірина,Гурик Тарас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3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 - 29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каренко Маркіян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каренко Дзвенислава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скавець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льта</w:t>
            </w:r>
          </w:p>
        </w:tc>
        <w:tc>
          <w:tcPr>
            <w:tcW w:w="2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нисюк Зоряна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валін Юлія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ігура Діана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еліта</w:t>
            </w:r>
          </w:p>
        </w:tc>
        <w:tc>
          <w:tcPr>
            <w:tcW w:w="2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мчук Ірина,Прочко Юрій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паківський Остап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'ятницька Вікторія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еліта</w:t>
            </w:r>
          </w:p>
        </w:tc>
        <w:tc>
          <w:tcPr>
            <w:tcW w:w="2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мчук Ірина,Прочко Юрій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возд Соломія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коленко Анна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еліта</w:t>
            </w:r>
          </w:p>
        </w:tc>
        <w:tc>
          <w:tcPr>
            <w:tcW w:w="2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мчук Ірина,Прочко Юрій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7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режной Сергій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епеляк Андріана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2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бель Ірина,Гурик Тарас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льник Орест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ксимова Наталія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еліта</w:t>
            </w:r>
          </w:p>
        </w:tc>
        <w:tc>
          <w:tcPr>
            <w:tcW w:w="2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мчук Ірина,Прочко Юрій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84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842"/>
      </w:tblGrid>
      <w:tr>
        <w:trPr/>
        <w:tc>
          <w:tcPr>
            <w:tcW w:w="584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 xml:space="preserve"> </w:t>
            </w:r>
            <w:r>
              <w:rPr>
                <w:b/>
                <w:bCs/>
                <w:sz w:val="14"/>
                <w:szCs w:val="14"/>
                <w:lang w:val="en-US"/>
              </w:rPr>
              <w:t>фінал</w:t>
            </w:r>
          </w:p>
          <w:tbl>
            <w:tblPr>
              <w:tblW w:w="552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1243"/>
              <w:gridCol w:w="1243"/>
              <w:gridCol w:w="1243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Сума 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5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7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7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6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5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5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4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-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8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4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-XX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4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3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1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XX-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4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1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-XX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5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1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-X-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X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-XX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-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-XXX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-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-X--X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X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X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8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-XXX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--X-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-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 - 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-X-X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-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XX-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 - 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X-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--X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--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6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 - 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X-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5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 - 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XXX-X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XX-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6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 - 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X-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XX-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XX-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3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 - 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--X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X----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---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5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 - 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XX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XX-X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6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--X-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----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8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X-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--X-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-XX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--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--X--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---X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2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--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X--X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X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6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5 - 2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---X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2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5 - 2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-XX-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X-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6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7 - 2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-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-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2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7 - 2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XX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X-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4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7 - 2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X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XX--X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6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X-X-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-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6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----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6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-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2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6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1:02:00Z</dcterms:created>
  <dc:creator>Nadja Tkachenko</dc:creator>
  <dc:description/>
  <cp:keywords/>
  <dc:language>en-US</dc:language>
  <cp:lastModifiedBy>Nadja Tkachenko</cp:lastModifiedBy>
  <dcterms:modified xsi:type="dcterms:W3CDTF">2013-02-03T11:03:00Z</dcterms:modified>
  <cp:revision>3</cp:revision>
  <dc:subject/>
  <dc:title>Протокол - "UKRAINIAN OPEN CUP - 2013" - Школа Б - Загальна</dc:title>
</cp:coreProperties>
</file>