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C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2636"/>
      </w:tblGrid>
      <w:tr>
        <w:trPr/>
        <w:tc>
          <w:tcPr>
            <w:tcW w:w="47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a Boleslaw, Poland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Christian Bertini, Italy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erry Abrate, Italy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Sienkiewicz Marek, Poland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Богданов Максим, Russia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одолазька Поліна, Льві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оленкин Дмитрий, Молдова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Ткачук Ігор, Кове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цик Павел, Калуш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51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"/>
        <w:gridCol w:w="538"/>
        <w:gridCol w:w="1709"/>
        <w:gridCol w:w="1765"/>
        <w:gridCol w:w="1372"/>
        <w:gridCol w:w="981"/>
        <w:gridCol w:w="2688"/>
      </w:tblGrid>
      <w:tr>
        <w:trPr>
          <w:tblHeader w:val="true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щук Станисла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 Юли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огданов Максим,Галай Яросла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сь Наза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ин Юлі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Богдан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енко Роман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сьонова Маргарит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атовка Олександ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оварчук Полі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ук Олег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Еле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отницький Максим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Тетя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ик Юрі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вгені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юх Роман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гова Сільва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в Максим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га Наст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ов Дмитро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пич Тетя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чук Владисла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цуняк Андріа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денко Георги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к Міле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иль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ячка Александр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ак Андрі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зимишин Діан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ел,Косович Юрий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чук Іго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Наталія-Софі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адош Маркіян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очко Софі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рук Вікто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истун Марі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штей Арту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ець Владислав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84"/>
      </w:tblGrid>
      <w:tr>
        <w:trPr/>
        <w:tc>
          <w:tcPr>
            <w:tcW w:w="908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8</w:t>
            </w:r>
          </w:p>
          <w:tbl>
            <w:tblPr>
              <w:tblW w:w="74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XXXXXX</w:t>
                  </w:r>
                </w:p>
              </w:tc>
            </w:tr>
            <w:tr>
              <w:trPr/>
              <w:tc>
                <w:tcPr>
                  <w:tcW w:w="74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87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411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X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-X-XXX-</w:t>
                  </w:r>
                </w:p>
              </w:tc>
            </w:tr>
            <w:tr>
              <w:trPr/>
              <w:tc>
                <w:tcPr>
                  <w:tcW w:w="87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22"/>
              <w:gridCol w:w="4423"/>
            </w:tblGrid>
            <w:tr>
              <w:trPr/>
              <w:tc>
                <w:tcPr>
                  <w:tcW w:w="4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2 3 4 7 2 4 5 7 3 2 2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7 3 4 6 3 2 4 6 1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6 5 1 4 2 4 2 2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5 2 2 3 7 3 1 4 3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6 1 1 5 1 1 1 3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1 2 6 3 5 6 7 6 7 7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4 7 6 7 5 6 5 5 6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4 2 7 2 2 5 6 2 2 2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7 5 2 5 1 2 4 5 1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4 6 4 1 3 4 3 1 4 6 1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5 3 3 4 7 4 2 6 4 5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6 1 1 4 1 3 1 3 1 5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2 6 6 6 6 7 7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3 7 5 7 5 6 5 3 3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2 4 5 7 2 4 6 6 4 4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7 4 5 5 2 2 5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6 2 2 6 3 3 1 2 6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7 5 3 3 4 5 4 2 5 7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6 2 1 1 1 1 1 3 1 1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3 1 6 6 3 6 7 7 7 5 7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3 7 4 7 7 5 4 3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4 5 7 2 4 5 6 4 4 3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7 3 3 4 3 1 5 5 2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4 6 4 1 6 6 4 1 2 7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7 5 2 5 5 5 3 2 3 6 4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6 2 1 4 1 1 2 3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2 1 7 6 3 7 7 7 6 5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3 6 2 7 2 6 4 7 3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3 6 5 6 3 4 5 6 3 5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7 4 1 4 2 1 5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4 2 2 6 6 4 1 1 6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7 5 3 5 2 3 3 2 6 4 6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6 3 1 3 1 1 2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4 2 7 7 5 7 7 7 7 7 7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1 6 4 7 5 6 4 4 2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42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36:00Z</dcterms:created>
  <dc:creator>Nadja Tkachenko</dc:creator>
  <dc:description/>
  <cp:keywords/>
  <dc:language>en-US</dc:language>
  <cp:lastModifiedBy>Nadja Tkachenko</cp:lastModifiedBy>
  <dcterms:modified xsi:type="dcterms:W3CDTF">2013-02-02T16:37:00Z</dcterms:modified>
  <cp:revision>4</cp:revision>
  <dc:subject/>
  <dc:title>Протокол - "UKRAINIAN OPEN CUP - 2013" - Juniors 1 C - Lat</dc:title>
</cp:coreProperties>
</file>