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open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8"/>
        <w:gridCol w:w="2295"/>
      </w:tblGrid>
      <w:tr>
        <w:trPr/>
        <w:tc>
          <w:tcPr>
            <w:tcW w:w="46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Jerry Abrate, Italy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Khavkin Gennadiy, Ukraine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Luka Tonello, Italy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Sienkiewicz Marek, Poland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Богданов Максим, Russia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612"/>
        <w:gridCol w:w="2152"/>
        <w:gridCol w:w="2094"/>
        <w:gridCol w:w="1347"/>
        <w:gridCol w:w="956"/>
        <w:gridCol w:w="1814"/>
      </w:tblGrid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ийчук Ал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Григорі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юк Роксола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дюк Дмитри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 Ма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еривский Станислав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ая Валери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palov Nikita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shan Simona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єєва Таїс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ський Олександ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ик Я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ський Дмитро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 Натал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т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атий Дмитро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іцький Любоми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юмбас Март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ч Валентин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ькова Ма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ук Вікто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ська Ольг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84"/>
      </w:tblGrid>
      <w:tr>
        <w:trPr/>
        <w:tc>
          <w:tcPr>
            <w:tcW w:w="90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87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411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X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X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X--XX-X</w:t>
                  </w:r>
                </w:p>
              </w:tc>
            </w:tr>
            <w:tr>
              <w:trPr/>
              <w:tc>
                <w:tcPr>
                  <w:tcW w:w="87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22"/>
              <w:gridCol w:w="4423"/>
            </w:tblGrid>
            <w:tr>
              <w:trPr/>
              <w:tc>
                <w:tcPr>
                  <w:tcW w:w="4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7 8 2 3 3 4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2 1 8 5 5 5 7 7 2 7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5 2 5 7 7 2 5 2 3 2 8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6 8 4 3 6 8 6 5 8 4 6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3 6 6 3 6 4 8 6 5 1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7 1 4 8 7 2 3 5 8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4 2 1 1 1 8 1 1 6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8 6 3 2 4 4 1 6 7 1 7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7 5 2 2 3 5 4 2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3 8 3 6 7 7 7 2 8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6 4 6 6 8 3 5 2 6 3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7 8 3 4 5 8 6 4 8 1 6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8 2 5 8 3 6 4 8 5 6 1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6 2 7 7 5 2 3 3 7 7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8 1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7 4 2 4 4 1 6 7 5 8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6 7 8 2 4 4 3 3 2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2 8 4 7 7 7 8 2 8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5 4 6 7 8 2 6 2 4 3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8 4 3 5 8 5 5 8 4 6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3 5 5 3 3 3 7 6 7 1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1 6 6 6 2 4 5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1 1 1 8 1 1 5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3 2 4 5 1 6 7 6 8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4 3 2 4 4 3 5 1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8 5 6 7 8 8 2 8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5 2 6 6 7 3 5 2 3 2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8 8 7 4 5 8 6 4 8 3 7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7 1 5 8 3 6 3 7 6 5 1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2 7 8 2 2 6 4 6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1 1 1 7 1 1 7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3 2 4 5 1 5 7 4 8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5 5 2 3 3 3 3 2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1 8 2 6 7 8 5 2 3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5 2 7 7 8 2 6 2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8 4 3 5 8 7 4 8 6 7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3 6 8 3 6 4 8 6 7 1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6 1 6 7 4 2 7 5 1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2 1 1 1 5 1 1 4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7 3 4 4 5 1 6 7 8 8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0:52:00Z</dcterms:created>
  <dc:creator>Nadja Tkachenko</dc:creator>
  <dc:description/>
  <cp:keywords/>
  <dc:language>en-US</dc:language>
  <cp:lastModifiedBy>Nadja Tkachenko</cp:lastModifiedBy>
  <dcterms:modified xsi:type="dcterms:W3CDTF">2013-02-02T20:53:00Z</dcterms:modified>
  <cp:revision>4</cp:revision>
  <dc:subject/>
  <dc:title>Протокол - "UKRAINIAN OPEN CUP - 2013" - Juniors 2 open - Lat</dc:title>
</cp:coreProperties>
</file>