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1 open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062"/>
      </w:tblGrid>
      <w:tr>
        <w:trPr/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599"/>
        <w:gridCol w:w="2097"/>
        <w:gridCol w:w="2049"/>
        <w:gridCol w:w="1539"/>
        <w:gridCol w:w="937"/>
        <w:gridCol w:w="1768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a di Pumpo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 Sassi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ийчук Ал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чак Вадим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Анастас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вский Станисла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ая Валери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дюк Дмитри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---X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X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5 3 6 4 4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2 4 2 5 3 2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4 3 3 1 1 5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1 1 1 2 2 1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5 5 6 6 5 3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6 2 5 3 4 4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5 3 5 4 4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2 3 2 5 2 2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4 2 3 1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2 3 1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5 6 6 6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6 4 5 3 5 5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3 6 5 4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2 2 3 5 2 3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4 3 2 2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3 1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5 5 6 6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6 4 4 3 4 5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3 5 4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2 4 3 3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5 3 3 1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2 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4 6 6 6 5 2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6 4 5 3 4 5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6 3 6 4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3 3 4 3 4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6 2 2 1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1 1 1 2 2 1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4 5 6 6 5 2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5 4 5 3 4 5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1:15:00Z</dcterms:created>
  <dc:creator>Nadja Tkachenko</dc:creator>
  <dc:description/>
  <cp:keywords/>
  <dc:language>en-US</dc:language>
  <cp:lastModifiedBy>Nadja Tkachenko</cp:lastModifiedBy>
  <dcterms:modified xsi:type="dcterms:W3CDTF">2013-02-02T21:16:00Z</dcterms:modified>
  <cp:revision>4</cp:revision>
  <dc:subject/>
  <dc:title>Протокол - "UKRAINIAN OPEN CUP - 2013" - Youth 1 open - Lat</dc:title>
</cp:coreProperties>
</file>