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2 E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9"/>
        <w:gridCol w:w="2000"/>
      </w:tblGrid>
      <w:tr>
        <w:trPr/>
        <w:tc>
          <w:tcPr>
            <w:tcW w:w="38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Jerry Abrate, Italy</w:t>
            </w:r>
          </w:p>
        </w:tc>
      </w:tr>
      <w:tr>
        <w:trPr/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Khavkin Gennadiy, Ukraine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Luka Tonello, Italy</w:t>
            </w:r>
          </w:p>
        </w:tc>
      </w:tr>
      <w:tr>
        <w:trPr/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оленкин Дмитрий, Молдова</w:t>
            </w:r>
          </w:p>
        </w:tc>
      </w:tr>
      <w:tr>
        <w:trPr/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</w:tr>
      <w:tr>
        <w:trPr/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рочко Юрій, Львів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Ткачук Ігор, Ковель</w:t>
            </w:r>
          </w:p>
        </w:tc>
      </w:tr>
      <w:tr>
        <w:trPr/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Янчук Анатолий, Луцк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4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kachenko Vitaliy, Ukraine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523"/>
        <w:gridCol w:w="1726"/>
        <w:gridCol w:w="1895"/>
        <w:gridCol w:w="1231"/>
        <w:gridCol w:w="891"/>
        <w:gridCol w:w="3002"/>
      </w:tblGrid>
      <w:tr>
        <w:trPr>
          <w:tblHeader w:val="true"/>
        </w:trPr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ик Володими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ик Христин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ман Маркіян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аховська Марин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исок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шин Володими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юк Алін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стапчук Вадим,Полигач Ігор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гривець Єго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йка Юлі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енко Максим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оленко Екатерин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енкин Дмитрий,Черных Сергей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атюк Василь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химюк Ян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Ігор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мин Віталій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мин Роксолан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исок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черук Владислав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нчук Дарі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Анатоли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46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-X</w:t>
                  </w:r>
                </w:p>
              </w:tc>
            </w:tr>
            <w:tr>
              <w:trPr/>
              <w:tc>
                <w:tcPr>
                  <w:tcW w:w="46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2 5 5 5 3 3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1 5 6 1 2 4 1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4 3 6 3 5 4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4 2 1 6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6 2 4 4 1 2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5 3 1 3 6 2 6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5 2 4 2 4 1 4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1 5 5 1 2 6 1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6 3 2 6 3 5 2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6 6 4 1 2 5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4 4 1 5 5 4 3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2 1 3 3 6 3 6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3 5 2 4 2 5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6 6 1 2 4 1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5 5 1 4 3 6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1 4 3 1 5 2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4 3 6 5 1 4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2 2 2 5 6 3 6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7:00Z</dcterms:created>
  <dc:creator>Vitaliy Tkachenko</dc:creator>
  <dc:description/>
  <cp:keywords/>
  <dc:language>en-US</dc:language>
  <cp:lastModifiedBy>Vitaliy Tkachenko</cp:lastModifiedBy>
  <dcterms:modified xsi:type="dcterms:W3CDTF">2013-02-02T11:02:00Z</dcterms:modified>
  <cp:revision>4</cp:revision>
  <dc:subject/>
  <dc:title>Протокол - "UKRAINIAN OPEN CUP - 2013" - Juniors 2 E - St</dc:title>
</cp:coreProperties>
</file>