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А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3"/>
        <w:gridCol w:w="1975"/>
      </w:tblGrid>
      <w:tr>
        <w:trPr/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aniele Ginnetti, Italy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кшис Олександр, Молдов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ічакВіталій, Дрогобич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Лучишин Оксана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ж Маркіян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51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20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"/>
        <w:gridCol w:w="554"/>
        <w:gridCol w:w="1790"/>
        <w:gridCol w:w="1631"/>
        <w:gridCol w:w="1349"/>
        <w:gridCol w:w="1096"/>
        <w:gridCol w:w="2643"/>
      </w:tblGrid>
      <w:tr>
        <w:trPr>
          <w:tblHeader w:val="true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він Валері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манц Марі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децкий Святослав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енко Софи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е Томас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илюк Ярослав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 Крістал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а Анна,Волков Дмитро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ман Анто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як Юліа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Володими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озова Діа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ов Русла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вин Діа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Богдан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ндусь Вадим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Ма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еславський Юліа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пильницька Я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кряк Нікіт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ита Евелі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рам Дани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баник Соф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ів Андрій,Грицишин Тетя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ебряков Володими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блик Єлизавет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ханий Дани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х Соф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ічка Олександ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уменко Ольг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ієв Русла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буцька Юл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калюк Володими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он Христ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еха Олесанд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равецька Оле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чишин Окс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селик Юлі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анська Анаста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яков Пав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чко Боже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ач Віталі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емко Я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чук Олександ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юк Анаста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юкін Пав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ів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Володими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юра Русла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Богдан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2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луцький Михай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нєльнікова Ма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зовий Оле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ь Ан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ак Валенти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 Анаста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о Пав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о Я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гаєва Оле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їк І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- 2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сько Оле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лонок Я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- 2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етельник Андрі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сак Юл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'янка-Бузьк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Євгені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- 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ькало Пав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ькало Іван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- 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аль Євге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як Кате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гобич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мыт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чак Лес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усін Дани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латинська Март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ів Андрій,Грицишин Тетя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- 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ин Наза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а Гал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- 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жара Рома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й Юл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ків Максим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полюк Ма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гусевич Костянти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стяк І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їк Юрі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ляк Солом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ий Віталі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ова Оле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ий Віталі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ульська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цур Максим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обак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 Софі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якова Діа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4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лін Станіслав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орська Анаста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4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ушка Вікто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н Солом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- 4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ранка Владислав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ова Юл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- 4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иляк Максим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ган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,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34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46"/>
      </w:tblGrid>
      <w:tr>
        <w:trPr/>
        <w:tc>
          <w:tcPr>
            <w:tcW w:w="634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X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-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 - 4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 - 4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 - 4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38:00Z</dcterms:created>
  <dc:creator>Nadja Tkachenko</dc:creator>
  <dc:description/>
  <cp:keywords/>
  <dc:language>en-US</dc:language>
  <cp:lastModifiedBy>Nadja Tkachenko</cp:lastModifiedBy>
  <cp:lastPrinted>2013-02-03T12:39:00Z</cp:lastPrinted>
  <dcterms:modified xsi:type="dcterms:W3CDTF">2013-02-03T10:40:00Z</dcterms:modified>
  <cp:revision>3</cp:revision>
  <dc:subject/>
  <dc:title>Протокол - "UKRAINIAN OPEN CUP - 2013" - Школа А - Загальна</dc:title>
</cp:coreProperties>
</file>