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2"/>
        <w:gridCol w:w="95"/>
      </w:tblGrid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UKRAINIAN OPEN CUP - 2013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02.02.2013 - 0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outh 2 open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4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5"/>
        <w:gridCol w:w="2390"/>
      </w:tblGrid>
      <w:tr>
        <w:trPr/>
        <w:tc>
          <w:tcPr>
            <w:tcW w:w="449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a Boleslaw, Poland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Barulina Ekaterina, Russia</w:t>
            </w:r>
          </w:p>
        </w:tc>
      </w:tr>
      <w:tr>
        <w:trPr/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Christian Bertini, Italy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Daniele Ginnetti, Italy</w:t>
            </w:r>
          </w:p>
        </w:tc>
      </w:tr>
      <w:tr>
        <w:trPr/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Jerry Abrate, Italy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Khavkin Gennadiy, Ukraine</w:t>
            </w:r>
          </w:p>
        </w:tc>
      </w:tr>
      <w:tr>
        <w:trPr/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Luka Tonello, Italy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Sienkiewicz Marek, Poland</w:t>
            </w:r>
          </w:p>
        </w:tc>
      </w:tr>
      <w:tr>
        <w:trPr/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Головащенко Олена, Київ</w:t>
            </w:r>
          </w:p>
        </w:tc>
      </w:tr>
      <w:tr>
        <w:trPr/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37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1866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kachenko Vitaliy, Ukraine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"/>
        <w:gridCol w:w="607"/>
        <w:gridCol w:w="2054"/>
        <w:gridCol w:w="2105"/>
        <w:gridCol w:w="1446"/>
        <w:gridCol w:w="1247"/>
        <w:gridCol w:w="1751"/>
      </w:tblGrid>
      <w:tr>
        <w:trPr>
          <w:tblHeader w:val="true"/>
        </w:trPr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буєв Ігор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утюнян Арцвик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-Центр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ютяк Яна,</w:t>
              <w:br/>
              <w:t>Васютяк Юрий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ндаренко Євгеній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гімі Каріна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б'юк Ігор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іді Юрій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лоцька Анастасія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ютчик Максим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аневич Юлія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еш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ценюк Роман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72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724"/>
      </w:tblGrid>
      <w:tr>
        <w:trPr/>
        <w:tc>
          <w:tcPr>
            <w:tcW w:w="772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2"/>
              <w:gridCol w:w="3743"/>
            </w:tblGrid>
            <w:tr>
              <w:trPr/>
              <w:tc>
                <w:tcPr>
                  <w:tcW w:w="37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6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3 2 4 3 2 3 3 4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4 3 3 4 4 4 4 3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1 1 2 2 3 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4 2 4 1 1 1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7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6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3 2 2 3 1 4 4 4 3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4 3 4 4 4 3 3 3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1 1 3 1 3 2 2 1 1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4 2 4 1 2 2 1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6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1 3 2 4 3 4 4 3 4 4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4 4 3 1 3 3 4 3 3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1 1 2 2 1 2 2 2 2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4 2 3 1 4 2 1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7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36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4 2 4 2 3 4 3 4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3 4 3 4 4 3 4 3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1 1 2 3 2 2 2 2 2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2 3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6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4 3 3 1 4 4 4 4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3 4 4 2 3 3 3 3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2 1 2 4 2 2 2 1 2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1 2 1 3 1 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743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03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439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sz w:val="16"/>
                      <w:szCs w:val="16"/>
                    </w:rPr>
                  </w:pPr>
                  <w:r>
                    <w:rPr>
                      <w:vanish/>
                      <w:sz w:val="16"/>
                      <w:szCs w:val="16"/>
                    </w:rPr>
                  </w:r>
                </w:p>
                <w:tbl>
                  <w:tblPr>
                    <w:tblW w:w="11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10"/>
                  </w:tblGrid>
                  <w:tr>
                    <w:trPr/>
                    <w:tc>
                      <w:tcPr>
                        <w:tcW w:w="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9:35:00Z</dcterms:created>
  <dc:creator>Vitaliy Tkachenko</dc:creator>
  <dc:description/>
  <cp:keywords/>
  <dc:language>en-US</dc:language>
  <cp:lastModifiedBy>Vitaliy Tkachenko</cp:lastModifiedBy>
  <cp:lastPrinted>2013-02-02T21:36:00Z</cp:lastPrinted>
  <dcterms:modified xsi:type="dcterms:W3CDTF">2013-02-02T19:36:00Z</dcterms:modified>
  <cp:revision>4</cp:revision>
  <dc:subject/>
  <dc:title>Протокол - "UKRAINIAN OPEN CUP - 2013" - Youth 2 open - St</dc:title>
</cp:coreProperties>
</file>