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Соло 2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1777"/>
      </w:tblGrid>
      <w:tr>
        <w:trPr/>
        <w:tc>
          <w:tcPr>
            <w:tcW w:w="37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одолазька Поліна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урбель Ірина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енисюк Зоряна, Трускавець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пович Тетяна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51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68"/>
        <w:gridCol w:w="1926"/>
        <w:gridCol w:w="1088"/>
        <w:gridCol w:w="1021"/>
        <w:gridCol w:w="3183"/>
      </w:tblGrid>
      <w:tr>
        <w:trPr>
          <w:tblHeader w:val="true"/>
        </w:trPr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да Віктор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уст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стак Владислава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л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чкина Мари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ум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алик Таміл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ндера Юл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олайчук Іло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Соф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ик Тетя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ірко Іри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енко Людмил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нець Ні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ріна Ксен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тій Васили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ик Катери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ів Ліл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Тетя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6 - 17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зник Гали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7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'ясецька Юл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ук Соф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дчишина Ан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амцова Юли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ум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олотня Диа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ль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ячка Александ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34"/>
      </w:tblGrid>
      <w:tr>
        <w:trPr/>
        <w:tc>
          <w:tcPr>
            <w:tcW w:w="48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40:00Z</dcterms:created>
  <dc:creator>Nadja Tkachenko</dc:creator>
  <dc:description/>
  <cp:keywords/>
  <dc:language>en-US</dc:language>
  <cp:lastModifiedBy>Nadja Tkachenko</cp:lastModifiedBy>
  <dcterms:modified xsi:type="dcterms:W3CDTF">2013-02-03T10:41:00Z</dcterms:modified>
  <cp:revision>4</cp:revision>
  <dc:subject/>
  <dc:title>Протокол - "UKRAINIAN OPEN CUP - 2013" - Школа Соло 2 - Загальна</dc:title>
</cp:coreProperties>
</file>