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9"/>
        <w:gridCol w:w="95"/>
      </w:tblGrid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veniles 1 E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9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6"/>
        <w:gridCol w:w="2093"/>
      </w:tblGrid>
      <w:tr>
        <w:trPr/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8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ulina Ekaterina, Russia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Daniele Ginnetti, Italy</w:t>
            </w:r>
          </w:p>
        </w:tc>
      </w:tr>
      <w:tr>
        <w:trPr/>
        <w:tc>
          <w:tcPr>
            <w:tcW w:w="18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Khavkin Gennadiy, Ukraine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Luka Tonello, Italy</w:t>
            </w:r>
          </w:p>
        </w:tc>
      </w:tr>
      <w:tr>
        <w:trPr/>
        <w:tc>
          <w:tcPr>
            <w:tcW w:w="18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Головащенко Руслан, Київ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Гурик Тарас, Івано-Франківськ</w:t>
            </w:r>
          </w:p>
        </w:tc>
      </w:tr>
      <w:tr>
        <w:trPr/>
        <w:tc>
          <w:tcPr>
            <w:tcW w:w="18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Литвак Лина, Одеса</w:t>
            </w:r>
          </w:p>
        </w:tc>
      </w:tr>
      <w:tr>
        <w:trPr/>
        <w:tc>
          <w:tcPr>
            <w:tcW w:w="18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Муж Маркіян, Львів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Прочко Юрій, Львів</w:t>
            </w:r>
          </w:p>
        </w:tc>
      </w:tr>
      <w:tr>
        <w:trPr/>
        <w:tc>
          <w:tcPr>
            <w:tcW w:w="18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Фролова Світлана, Ізюм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164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kachenko Vitaliy, Ukraine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"/>
        <w:gridCol w:w="528"/>
        <w:gridCol w:w="1616"/>
        <w:gridCol w:w="1835"/>
        <w:gridCol w:w="1681"/>
        <w:gridCol w:w="742"/>
        <w:gridCol w:w="2861"/>
      </w:tblGrid>
      <w:tr>
        <w:trPr>
          <w:tblHeader w:val="true"/>
        </w:trPr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ак Юра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х Неоніла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ивошия Оксана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рбан Ярослав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фер Марта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ет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ж Богдан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дой Даніїл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слик Аліна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оконстантинів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віст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равський Сергій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тапов Юрій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шніна Аліса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ет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ж Богдан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ук Ярослав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дратюк Тетяна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стра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трукова Юлія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дима Нікіта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лип Маргарита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їв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вор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Ільїна Анна,Головащенко Руслан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телевец Никита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вченко Татьяна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еса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ора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Литвак Лина,Литвак Дмитрий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пук Максим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ук Анастасія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ель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ерн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ук Ігор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чук Віктор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течко Олександра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леш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жум Александр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цків Олексій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стрікова Катерина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удяк Наталія,Сорокіна Євгенія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зіясон Віктор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щенко Ірина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с Богдан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ік Анна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магайло Роман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тащук Христина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11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903"/>
        <w:gridCol w:w="6245"/>
      </w:tblGrid>
      <w:tr>
        <w:trPr/>
        <w:tc>
          <w:tcPr>
            <w:tcW w:w="490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7 з 13</w:t>
            </w:r>
          </w:p>
          <w:tbl>
            <w:tblPr>
              <w:tblW w:w="460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-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XXX-</w:t>
                  </w:r>
                </w:p>
              </w:tc>
            </w:tr>
            <w:tr>
              <w:trPr/>
              <w:tc>
                <w:tcPr>
                  <w:tcW w:w="460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X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X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vanish/>
                <w:sz w:val="14"/>
                <w:szCs w:val="14"/>
                <w:lang w:val="en-US"/>
              </w:rPr>
            </w:pPr>
            <w:r>
              <w:rPr>
                <w:b/>
                <w:bCs/>
                <w:vanish/>
                <w:sz w:val="14"/>
                <w:szCs w:val="14"/>
                <w:lang w:val="en-US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5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2"/>
              <w:gridCol w:w="3003"/>
            </w:tblGrid>
            <w:tr>
              <w:trPr/>
              <w:tc>
                <w:tcPr>
                  <w:tcW w:w="3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1 6 5 7 3 2 1 1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6 5 4 6 1 3 2 2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7 7 2 7 1 4 1 3 7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5 4 6 5 5 4 6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3 2 3 3 4 6 5 7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4 1 2 2 2 7 5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3 7 1 3 7 6 4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5 4 6 7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3 6 6 5 6 4 5 2 1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7 7 2 7 5 2 1 4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4 3 4 4 7 3 6 7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7 3 3 3 4 7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1 1 2 1 6 7 5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3 5 1 2 5 6 3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2 7 4 5 1 5 1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6 4 5 1 3 4 2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7 5 6 2 5 1 4 7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5 3 7 4 6 2 3 4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4 6 3 7 7 3 7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1 2 3 2 7 6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3 2 1 6 4 6 5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03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0:57:00Z</dcterms:created>
  <dc:creator>Vitaliy Tkachenko</dc:creator>
  <dc:description/>
  <cp:keywords/>
  <dc:language>en-US</dc:language>
  <cp:lastModifiedBy>Vitaliy Tkachenko</cp:lastModifiedBy>
  <dcterms:modified xsi:type="dcterms:W3CDTF">2013-02-02T11:01:00Z</dcterms:modified>
  <cp:revision>3</cp:revision>
  <dc:subject/>
  <dc:title>Протокол - "UKRAINIAN OPEN CUP - 2013" - Juveniles 1 E - St</dc:title>
</cp:coreProperties>
</file>