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9"/>
        <w:gridCol w:w="95"/>
      </w:tblGrid>
      <w:tr>
        <w:trPr/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Соло Початківці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2246"/>
      </w:tblGrid>
      <w:tr>
        <w:trPr/>
        <w:tc>
          <w:tcPr>
            <w:tcW w:w="45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ващенко Олександр, Херсон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кшис Олександр, Молдова</w:t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менчик Мар'яна, Львів</w:t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енисюк Зоряна, Трускавець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учишин Оксана, Львів</w:t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Ракевич Аліна, Львів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86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achenko Vitaliy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"/>
        <w:gridCol w:w="673"/>
        <w:gridCol w:w="2088"/>
        <w:gridCol w:w="1602"/>
        <w:gridCol w:w="1253"/>
        <w:gridCol w:w="2393"/>
      </w:tblGrid>
      <w:tr>
        <w:trPr>
          <w:tblHeader w:val="true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шану Марін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ова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онія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шис Олександр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довіна Анастасія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ова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онія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шис Олександр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Вікторія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ст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гія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стак Владислава 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чук Таісія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ова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онія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шис Олександр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цова Юлия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рсон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ум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щенко Олександр,</w:t>
              <w:br/>
              <w:t>Сарніцька Лаура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ик Тетян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скавець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ьта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юк Зоряна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а Март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,</w:t>
              <w:br/>
              <w:t>Лаптєва Олександ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8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85"/>
      </w:tblGrid>
      <w:tr>
        <w:trPr/>
        <w:tc>
          <w:tcPr>
            <w:tcW w:w="818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9"/>
              <w:gridCol w:w="2564"/>
              <w:gridCol w:w="2802"/>
            </w:tblGrid>
            <w:tr>
              <w:trPr/>
              <w:tc>
                <w:tcPr>
                  <w:tcW w:w="2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3 7 7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1 6 3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2 4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3 4 1 4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1 6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2 5 5 1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7 7 2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6 5 3 7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2 4 4 6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2 5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3 1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1 6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7 2 1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7 6 7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6 7 7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3 5 4 4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4 3 6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6 7 6 1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1 5 3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5 2 1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3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5 7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3 3 5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6 4 4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6 1 4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4 1 3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2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7 6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02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6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247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3:43:00Z</dcterms:created>
  <dc:creator>Vitaliy Tkachenko</dc:creator>
  <dc:description/>
  <cp:keywords/>
  <dc:language>en-US</dc:language>
  <cp:lastModifiedBy>Vitaliy Tkachenko</cp:lastModifiedBy>
  <dcterms:modified xsi:type="dcterms:W3CDTF">2013-02-03T13:44:00Z</dcterms:modified>
  <cp:revision>4</cp:revision>
  <dc:subject/>
  <dc:title>Протокол - "UKRAINIAN OPEN CUP - 2013" - Ювенали Соло Початківці - Загальна</dc:title>
</cp:coreProperties>
</file>