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outh C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5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4"/>
        <w:gridCol w:w="2114"/>
      </w:tblGrid>
      <w:tr>
        <w:trPr/>
        <w:tc>
          <w:tcPr>
            <w:tcW w:w="45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aniele Ginnetti, Italy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havkin Gennadiy, Ukraine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uka Tonello, Italy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оващенко Олена, Киї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Горобец Юрий, Хмельницький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уж Маркіян, Львів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олигач Ольга, Тернопіль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Ткачук Ігор, Ковель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615"/>
        <w:gridCol w:w="1951"/>
        <w:gridCol w:w="2107"/>
        <w:gridCol w:w="1451"/>
        <w:gridCol w:w="1028"/>
        <w:gridCol w:w="2049"/>
      </w:tblGrid>
      <w:tr>
        <w:trPr>
          <w:tblHeader w:val="true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іді Юрій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лоцька Анастасія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Назар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енко Яна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вірко Олег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ба Вероніка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мін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цишин Тетяна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удыхата Вадим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докимова Мария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щан Тарас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ач Анна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Ігор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жик Катерина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ак Ігор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лест Мар'яна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цко Роман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більник Таня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гобич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амыт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чак Лес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24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241"/>
      </w:tblGrid>
      <w:tr>
        <w:trPr/>
        <w:tc>
          <w:tcPr>
            <w:tcW w:w="1124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72"/>
              <w:gridCol w:w="3656"/>
              <w:gridCol w:w="3673"/>
            </w:tblGrid>
            <w:tr>
              <w:trPr/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3 5 4 4 1 5 6 5 5 3 6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7 4 2 5 6 6 3 7 3 6 4 3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3 1 3 7 1 1 1 2 3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3 6 8 5 3 5 3 5 8 7 5 7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2 3 6 7 4 1 4 3 2 1 5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6 7 2 7 4 7 4 6 7 1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5 2 1 6 2 2 2 2 4 4 2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8 7 8 8 8 8 8 6 8 8 8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4 3 6 2 5 3 4 5 4 6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2 2 3 7 7 4 6 4 5 2 3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7 1 5 1 1 4 1 1 1 1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6 4 5 5 2 5 5 7 7 7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2 7 7 7 6 1 7 2 2 2 5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5 6 2 3 6 6 3 6 6 1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1 3 1 4 4 3 2 7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8 8 8 8 8 8 8 8 8 8 8 8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7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5 5 4 6 1 7 2 3 5 3 6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7 3 3 4 6 5 6 3 4 5 6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1 2 1 2 5 1 1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4 6 5 7 4 6 4 7 6 8 8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6 5 7 6 1 8 2 2 1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2 3 7 2 3 3 4 5 6 7 1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1 4 5 2 3 7 4 5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8 8 8 8 8 8 7 8 8 8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4 4 5 6 4 7 4 4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5 7 3 2 6 6 2 6 4 5 5 6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1 2 1 1 5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6 7 4 7 4 5 7 6 6 7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6 5 6 7 5 1 6 2 2 2 4 8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1 3 4 3 3 2 8 5 7 7 1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2 2 1 5 2 3 3 3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8 8 8 8 8 8 7 8 8 8 8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4 4 5 6 4 7 4 4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5 7 3 2 6 6 2 6 4 5 5 6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1 2 1 1 5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6 7 4 7 4 5 7 6 6 7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6 5 6 7 5 1 6 2 2 2 4 8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1 3 4 3 3 2 8 5 7 7 1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2 2 1 5 2 3 3 3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8 8 8 8 8 8 7 8 8 8 8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73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3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6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32:00Z</dcterms:created>
  <dc:creator>Vitaliy Tkachenko</dc:creator>
  <dc:description/>
  <cp:keywords/>
  <dc:language>en-US</dc:language>
  <cp:lastModifiedBy>Vitaliy Tkachenko</cp:lastModifiedBy>
  <dcterms:modified xsi:type="dcterms:W3CDTF">2013-02-02T14:34:00Z</dcterms:modified>
  <cp:revision>4</cp:revision>
  <dc:subject/>
  <dc:title>Протокол - "UKRAINIAN OPEN CUP - 2013" - Youth C - St</dc:title>
</cp:coreProperties>
</file>