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Соло 1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1784"/>
      </w:tblGrid>
      <w:tr>
        <w:trPr/>
        <w:tc>
          <w:tcPr>
            <w:tcW w:w="37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кшис Олександр, Молдова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одолазька Поліна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енисюк Зоряна, Трускавець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51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626"/>
        <w:gridCol w:w="1834"/>
        <w:gridCol w:w="1524"/>
        <w:gridCol w:w="958"/>
        <w:gridCol w:w="2986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ба Соф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'янка-Бузьк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Євгені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шанц Марі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ікова Олександр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буцька Юл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7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адецька Дари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7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довіна Анастас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7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Таіс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вбыр Я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ль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ячка А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чкина Мари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ум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убрицька Еміл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юшик Март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юк Лес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в Валенти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ановська Іри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в Андріа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ець Віктор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ьків Ян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ентьєва Соф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цишин Віктор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 Анастасі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33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30"/>
      </w:tblGrid>
      <w:tr>
        <w:trPr/>
        <w:tc>
          <w:tcPr>
            <w:tcW w:w="433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05:00Z</dcterms:created>
  <dc:creator>Nadja Tkachenko</dc:creator>
  <dc:description/>
  <cp:keywords/>
  <dc:language>en-US</dc:language>
  <cp:lastModifiedBy>Nadja Tkachenko</cp:lastModifiedBy>
  <dcterms:modified xsi:type="dcterms:W3CDTF">2013-02-03T10:06:00Z</dcterms:modified>
  <cp:revision>4</cp:revision>
  <dc:subject/>
  <dc:title>Протокол - "UKRAINIAN OPEN CUP - 2013" - Школа Соло 1 - Загальна</dc:title>
</cp:coreProperties>
</file>