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s open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284"/>
      </w:tblGrid>
      <w:tr>
        <w:trPr/>
        <w:tc>
          <w:tcPr>
            <w:tcW w:w="46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Luka Tonello, Italy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Доленкин Дмитрий, Молдова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71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707"/>
        <w:gridCol w:w="2122"/>
        <w:gridCol w:w="1997"/>
        <w:gridCol w:w="701"/>
        <w:gridCol w:w="1263"/>
        <w:gridCol w:w="2079"/>
      </w:tblGrid>
      <w:tr>
        <w:trPr>
          <w:tblHeader w:val="true"/>
        </w:trPr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Андре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ёва Анн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Олена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ів Андрі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лин Рома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інович Ірин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шлікович Рома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ько Ольг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енюк Роман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ченюк Сергі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чук Ірин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енюк Роман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zzotto Salvatore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ellini Chiara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0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87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-</w:t>
                  </w:r>
                </w:p>
              </w:tc>
            </w:tr>
            <w:tr>
              <w:trPr/>
              <w:tc>
                <w:tcPr>
                  <w:tcW w:w="87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4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4"/>
              <w:gridCol w:w="4435"/>
            </w:tblGrid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2 1 3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4 4 4 4 2 4 3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5 3 3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3 5 5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3 2 1 2 4 3 2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1 1 4 1 2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3 3 4 3 3 3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5 5 2 3 4 5 5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6 6 6 6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2 4 5 5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4 2 1 2 5 2 2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4 1 1 4 4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3 3 4 3 2 3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5 5 5 2 4 5 5 1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2 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2 4 6 5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2 1 3 5 3 2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2 4 1 2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3 2 3 1 3 3 2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5 5 3 4 4 5 5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6 5 6 6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1 4 6 5 3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4 1 1 2 5 2 2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1 2 3 1 3 4 4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3 2 4 1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5 6 4 3 4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5 5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3 4 6 5 2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4 1 1 2 5 2 2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9:09:00Z</dcterms:created>
  <dc:creator>Nadja Tkachenko</dc:creator>
  <dc:description/>
  <cp:keywords/>
  <dc:language>en-US</dc:language>
  <cp:lastModifiedBy>Nadja Tkachenko</cp:lastModifiedBy>
  <dcterms:modified xsi:type="dcterms:W3CDTF">2013-02-02T19:09:00Z</dcterms:modified>
  <cp:revision>4</cp:revision>
  <dc:subject/>
  <dc:title>Протокол - "UKRAINIAN OPEN CUP - 2013" - Adults open - St</dc:title>
</cp:coreProperties>
</file>