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95"/>
      </w:tblGrid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veniles 2 E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6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6"/>
        <w:gridCol w:w="2605"/>
      </w:tblGrid>
      <w:tr>
        <w:trPr/>
        <w:tc>
          <w:tcPr>
            <w:tcW w:w="46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олошин Ірина, Львів</w:t>
            </w:r>
          </w:p>
        </w:tc>
      </w:tr>
      <w:tr>
        <w:trPr/>
        <w:tc>
          <w:tcPr>
            <w:tcW w:w="20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Доленкин Дмитрий, Молдова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</w:tr>
      <w:tr>
        <w:trPr/>
        <w:tc>
          <w:tcPr>
            <w:tcW w:w="20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Мулляр Катерина, Тернопіль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Остапчук Вадим, Тернопіль</w:t>
            </w:r>
          </w:p>
        </w:tc>
      </w:tr>
      <w:tr>
        <w:trPr/>
        <w:tc>
          <w:tcPr>
            <w:tcW w:w="20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Покідько Лілія, Тернопіль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Прочко Юрій, Львів</w:t>
            </w:r>
          </w:p>
        </w:tc>
      </w:tr>
      <w:tr>
        <w:trPr/>
        <w:tc>
          <w:tcPr>
            <w:tcW w:w="20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Фролова Світлана, Ізюм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</w:tr>
      <w:tr>
        <w:trPr/>
        <w:tc>
          <w:tcPr>
            <w:tcW w:w="20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Янчук Анатолий, Луцк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164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kachenko Vitaliy, Ukraine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20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"/>
        <w:gridCol w:w="546"/>
        <w:gridCol w:w="1708"/>
        <w:gridCol w:w="1744"/>
        <w:gridCol w:w="1442"/>
        <w:gridCol w:w="1122"/>
        <w:gridCol w:w="2754"/>
      </w:tblGrid>
      <w:tr>
        <w:trPr>
          <w:tblHeader w:val="true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тюшин Владислав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дій Владислав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динал Олександр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тарюк Виктория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севич Юрій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ів Анастасія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исок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п Андрій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тко Март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гривець Артем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ькова Софія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йчук Данеїл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ета Ольг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цак Юлія,Остапчук Вадим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очук Ярослав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колайчук Анн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оконстантинів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віст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равський Сергі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теренко Данил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угольная Виктория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зюм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гия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лова Світла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орнобай Антон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мчура Ольг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ма Влад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ломський Богдан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сичина Надія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оконстантинів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віст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равський Сергі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 Богдан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давець Божен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исок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денко Артем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ходко Анн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ес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ора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Литвак Лина,Литвак Дмитри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чишин Володимир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вторак Діан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4 - 15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ченко Олександр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албу Анн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дов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монія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кшис Олександр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5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славський Богдан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ук Дарія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е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ук Ігор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- 17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й Роман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ченко Марин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к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ність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чук Анатоли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- 17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кішин Володимир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огончук Анастасія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к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ність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чук Анатоли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ібко Віталій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олайчик Єлизавет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ельнер Олександр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йчук Каролін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аренко Юрій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адін Ольг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9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56"/>
      </w:tblGrid>
      <w:tr>
        <w:trPr/>
        <w:tc>
          <w:tcPr>
            <w:tcW w:w="6956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20</w:t>
            </w:r>
          </w:p>
          <w:tbl>
            <w:tblPr>
              <w:tblW w:w="477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--XX</w:t>
                  </w:r>
                </w:p>
              </w:tc>
            </w:tr>
            <w:tr>
              <w:trPr/>
              <w:tc>
                <w:tcPr>
                  <w:tcW w:w="477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 - 1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 - 1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532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23"/>
              <w:gridCol w:w="439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-X--</w:t>
                  </w:r>
                </w:p>
              </w:tc>
            </w:tr>
            <w:tr>
              <w:trPr/>
              <w:tc>
                <w:tcPr>
                  <w:tcW w:w="532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58"/>
              <w:gridCol w:w="3359"/>
            </w:tblGrid>
            <w:tr>
              <w:trPr/>
              <w:tc>
                <w:tcPr>
                  <w:tcW w:w="33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2 6 2 3 6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3 2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5 4 1 5 2 2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4 1 5 4 4 5 1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2 1 5 4 3 5 4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6 6 3 6 6 3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5 2 6 4 6 4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4 1 1 1 3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6 5 2 5 2 2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3 1 5 3 3 6 2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3 3 2 5 1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3 4 6 4 6 4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3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6 5 4 6 5 5 6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2 2 1 4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3 6 2 1 4 2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4 6 2 3 6 5 3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3 5 2 4 4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4 3 5 3 6 3 3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59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4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1:07:00Z</dcterms:created>
  <dc:creator>Vitaliy Tkachenko</dc:creator>
  <dc:description/>
  <cp:keywords/>
  <dc:language>en-US</dc:language>
  <cp:lastModifiedBy>Vitaliy Tkachenko</cp:lastModifiedBy>
  <dcterms:modified xsi:type="dcterms:W3CDTF">2013-02-02T11:08:00Z</dcterms:modified>
  <cp:revision>4</cp:revision>
  <dc:subject/>
  <dc:title>Протокол - "UKRAINIAN OPEN CUP - 2013" - Juveniles 2 E - Lat</dc:title>
</cp:coreProperties>
</file>