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+Adults B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2"/>
        <w:gridCol w:w="2079"/>
      </w:tblGrid>
      <w:tr>
        <w:trPr/>
        <w:tc>
          <w:tcPr>
            <w:tcW w:w="42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hristian Bertini, Italy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Фролова Світлана, Ізюм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615"/>
        <w:gridCol w:w="2021"/>
        <w:gridCol w:w="1831"/>
        <w:gridCol w:w="1583"/>
        <w:gridCol w:w="1095"/>
        <w:gridCol w:w="1825"/>
      </w:tblGrid>
      <w:tr>
        <w:trPr>
          <w:tblHeader w:val="true"/>
        </w:trPr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ш Володими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юк Лілі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ельянов Игорь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цова Я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-Центр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ютяк Яна,</w:t>
              <w:br/>
              <w:t>Васютяк Юрий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Василий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чук Анастаси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варло Ярослав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Наталі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etano de Palo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bella Lafboetezza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хтяр Андрей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ний Анастаси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ячка Александр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аковський Віталій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о Я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исок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ютчик Максим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аневич Юлі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енюк Роман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щук Артем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атери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енюк Ром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9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X-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5 4 4 7 7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2 7 7 4 5 6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5 3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6 3 5 3 3 4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4 1 2 1 2 1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1 2 1 5 6 3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6 6 6 4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6 5 4 7 7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7 7 5 6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2 3 3 1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5 4 6 4 3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1 1 1 4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1 3 2 2 5 3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6 5 6 2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5 6 4 3 7 7 7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4 7 7 2 5 5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2 4 4 1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5 5 5 3 4 3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1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1 3 2 5 6 4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7 6 6 6 3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7 7 5 3 6 7 7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5 7 7 3 4 6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2 4 2 1 1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4 4 5 4 3 3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1 1 1 2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1 3 2 5 6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6 6 6 7 5 5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6 6 5 5 6 7 7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5 7 7 3 6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3 2 3 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5 4 4 6 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1 3 2 5 5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7 7 6 4 7 3 5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54:00Z</dcterms:created>
  <dc:creator>Nadja Tkachenko</dc:creator>
  <dc:description/>
  <cp:keywords/>
  <dc:language>en-US</dc:language>
  <cp:lastModifiedBy>Nadja Tkachenko</cp:lastModifiedBy>
  <dcterms:modified xsi:type="dcterms:W3CDTF">2013-02-02T16:54:00Z</dcterms:modified>
  <cp:revision>4</cp:revision>
  <dc:subject/>
  <dc:title>Протокол - "UKRAINIAN OPEN CUP - 2013" - Youth+Adults B - Lat</dc:title>
</cp:coreProperties>
</file>