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2 open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114"/>
      </w:tblGrid>
      <w:tr>
        <w:trPr/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624"/>
        <w:gridCol w:w="1619"/>
        <w:gridCol w:w="1745"/>
        <w:gridCol w:w="1607"/>
        <w:gridCol w:w="756"/>
        <w:gridCol w:w="2610"/>
      </w:tblGrid>
      <w:tr>
        <w:trPr>
          <w:tblHeader w:val="true"/>
        </w:trPr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кот Валентин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йло Алі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a di Pumpo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 Sassi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 Володимир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юк Лілі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асил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тків Натал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чак Вадим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Анастасі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3 5 4 6 6 2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4 4 6 4 2 6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1 3 3 4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1 1 1 2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6 5 3 5 1 4 5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6 3 5 5 3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2 4 2 5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4 5 4 4 4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2 1 3 6 2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1 1 3 3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6 5 1 6 1 2 6 1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6 5 6 3 4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3 5 2 5 4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4 4 5 4 2 6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1 3 3 2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1 1 3 3 2 1 1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6 5 1 6 1 5 4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6 6 4 6 6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4 3 5 2 5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4 4 6 4 3 6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2 3 1 3 2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2 1 1 3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6 2 5 2 4 4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6 4 6 6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4 3 4 2 5 3 3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4 5 4 4 2 6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2 2 1 3 4 2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1 1 1 3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6 3 5 2 5 5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6 6 6 6 4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1:04:00Z</dcterms:created>
  <dc:creator>Nadja Tkachenko</dc:creator>
  <dc:description/>
  <cp:keywords/>
  <dc:language>en-US</dc:language>
  <cp:lastModifiedBy>Nadja Tkachenko</cp:lastModifiedBy>
  <dcterms:modified xsi:type="dcterms:W3CDTF">2013-02-02T21:05:00Z</dcterms:modified>
  <cp:revision>4</cp:revision>
  <dc:subject/>
  <dc:title>Протокол - "UKRAINIAN OPEN CUP - 2013" - Youth 2 open - Lat</dc:title>
</cp:coreProperties>
</file>