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2"/>
        <w:gridCol w:w="95"/>
      </w:tblGrid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veniles D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1"/>
        <w:gridCol w:w="2399"/>
      </w:tblGrid>
      <w:tr>
        <w:trPr/>
        <w:tc>
          <w:tcPr>
            <w:tcW w:w="47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акшис Олександр, Молдова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арна Сергій, Львів</w:t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оващенко Олена, Київ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оленкин Дмитрий, Молдова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осович Юрий, Калуш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олигач Ольга, Тернопіль</w:t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Рудник Павло, Львів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Сарніцька Аліна, Херсон</w:t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Швайко Оксана, Богородчани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5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171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5"/>
        <w:gridCol w:w="544"/>
        <w:gridCol w:w="1647"/>
        <w:gridCol w:w="1646"/>
        <w:gridCol w:w="1336"/>
        <w:gridCol w:w="2361"/>
        <w:gridCol w:w="1540"/>
      </w:tblGrid>
      <w:tr>
        <w:trPr>
          <w:tblHeader w:val="true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мелко Володимир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тух Софія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лазька Поліна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інер Володимир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кальська Олена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кевич Аліна,</w:t>
              <w:br/>
              <w:t>Лаптєва Олександра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динал Олександр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арюк Виктория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стюк Володимир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ьчинська Вікторія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еренко Данил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гольная Виктория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зюм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ги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лова Світлана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стюк Валентин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ка Христина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рищук Арсен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цинда Марта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ук Віктор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течко Олександра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еш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ум Александр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рнобай Антон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мчура Ольга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цювальна школа Влада Ями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ма Влад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ранчук Максим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ашевська Юлія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іш Святослав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ин Роксолана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т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Богдан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кан Павло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ик Катерина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08"/>
      </w:tblGrid>
      <w:tr>
        <w:trPr/>
        <w:tc>
          <w:tcPr>
            <w:tcW w:w="81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2</w:t>
            </w:r>
          </w:p>
          <w:tbl>
            <w:tblPr>
              <w:tblW w:w="75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-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-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X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X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XXXXXX</w:t>
                  </w:r>
                </w:p>
              </w:tc>
            </w:tr>
            <w:tr>
              <w:trPr/>
              <w:tc>
                <w:tcPr>
                  <w:tcW w:w="758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XX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-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X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X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X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-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34"/>
              <w:gridCol w:w="3935"/>
            </w:tblGrid>
            <w:tr>
              <w:trPr/>
              <w:tc>
                <w:tcPr>
                  <w:tcW w:w="3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1 1 2 4 1 5 4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5 2 1 3 2 3 1 1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4 6 3 4 2 4 4 3 3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4 5 3 1 5 6 2 6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5 2 6 5 5 6 2 5 5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2 3 4 6 6 3 1 6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1 2 1 1 3 3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4 5 2 1 3 2 1 1 1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6 6 6 3 6 5 6 4 6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5 4 3 6 5 4 5 2 5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1 2 5 4 2 6 4 5 3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3 4 5 4 3 2 6 4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1 1 2 1 4 4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3 2 2 1 2 1 2 1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5 3 3 6 3 3 3 4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5 4 5 4 5 4 2 1 5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1 1 4 5 4 5 6 5 3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6 3 6 5 6 6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1 2 1 1 1 2 3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5 5 2 2 2 1 1 1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6 6 1 6 4 4 6 4 5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5 4 4 3 6 5 3 2 6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1 2 6 4 3 6 4 6 3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2 3 3 5 5 3 5 5 4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6:07:00Z</dcterms:created>
  <dc:creator>Nadja Tkachenko</dc:creator>
  <dc:description/>
  <cp:keywords/>
  <dc:language>en-US</dc:language>
  <cp:lastModifiedBy>Nadja Tkachenko</cp:lastModifiedBy>
  <dcterms:modified xsi:type="dcterms:W3CDTF">2013-02-02T16:07:00Z</dcterms:modified>
  <cp:revision>4</cp:revision>
  <dc:subject/>
  <dc:title>Протокол - "UKRAINIAN OPEN CUP - 2013" - Juveniles D - Lat</dc:title>
</cp:coreProperties>
</file>