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E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168"/>
      </w:tblGrid>
      <w:tr>
        <w:trPr/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hristian Bertini, Italy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Sienkiewicz Marek, Poland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Шарифов Арсен, Льві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нчук Анатолий, Луцк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581"/>
        <w:gridCol w:w="1911"/>
        <w:gridCol w:w="2137"/>
        <w:gridCol w:w="1384"/>
        <w:gridCol w:w="1258"/>
        <w:gridCol w:w="1958"/>
      </w:tblGrid>
      <w:tr>
        <w:trPr>
          <w:tblHeader w:val="true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рик Олександ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ій Я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 Квартал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єва Оксана,</w:t>
              <w:br/>
              <w:t>Прокаєв Артур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ривець Єго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Максим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енко Екатери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юк Василь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химюк Ян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Ігор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к Ростисла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Ольг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ук Владисла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нчук Дарі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Анатол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6"/>
      </w:tblGrid>
      <w:tr>
        <w:trPr/>
        <w:tc>
          <w:tcPr>
            <w:tcW w:w="69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8"/>
              <w:gridCol w:w="3359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5 1 3 3 5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4 1 5 2 4 4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6 3 2 6 1 2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4 6 1 2 6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7 7 7 7 7 7 7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5 2 3 4 5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3 6 4 5 6 3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1 3 1 4 3 3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1 6 2 1 7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6 2 4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4 2 1 6 5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7 7 7 7 7 6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5 5 5 5 5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3 6 3 6 4 2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1 2 3 5 1 4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3 1 4 3 2 2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6 4 1 2 4 5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5 5 1 6 6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7 7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6 6 4 3 1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4 3 2 6 5 3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13:00Z</dcterms:created>
  <dc:creator>Vitaliy Tkachenko</dc:creator>
  <dc:description/>
  <cp:keywords/>
  <dc:language>en-US</dc:language>
  <cp:lastModifiedBy>Vitaliy Tkachenko</cp:lastModifiedBy>
  <dcterms:modified xsi:type="dcterms:W3CDTF">2013-02-02T11:24:00Z</dcterms:modified>
  <cp:revision>4</cp:revision>
  <dc:subject/>
  <dc:title>Протокол - "UKRAINIAN OPEN CUP - 2013" - Juniors 2 E - Lat</dc:title>
</cp:coreProperties>
</file>