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2 Початківці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1"/>
        <w:gridCol w:w="2165"/>
      </w:tblGrid>
      <w:tr>
        <w:trPr/>
        <w:tc>
          <w:tcPr>
            <w:tcW w:w="3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Daniele Ginnetti, Italy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</w:tr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</w:tr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пович Тетяна, Львів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</w:tr>
      <w:tr>
        <w:trPr/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нчук Юлія, Луцк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4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achenko Vitaliy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577"/>
        <w:gridCol w:w="2131"/>
        <w:gridCol w:w="1937"/>
        <w:gridCol w:w="1332"/>
        <w:gridCol w:w="1348"/>
        <w:gridCol w:w="1911"/>
      </w:tblGrid>
      <w:tr>
        <w:trPr>
          <w:tblHeader w:val="true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лев Артем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вірна Юлі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ейко Олег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ган Март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тоход Олександ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ільник Діа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зд Іван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сів Алі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ьковський Олег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ець Март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Тетян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ошенко Владислав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ашта Ами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гі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ова Світлан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мрош Владислав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чук Алл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йсеюк Євгеній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іяш Вікторі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идза Богдан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ак Наді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ргентал Вальте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да Виктори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уст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гі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стак Владислава 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пніцький Наза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анцева Юлі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итрієв Степан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рова Діа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Юлія,</w:t>
              <w:br/>
              <w:t>Янчук Анатолий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бко Нікіта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сійко Данієл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 Крістал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а Анна,</w:t>
              <w:br/>
              <w:t>Волков Дмитро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ченко Владислав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єва Анастасі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 Крістал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а Анна,</w:t>
              <w:br/>
              <w:t>Волков Дмитро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іг Кирило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іг Наталі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6</w:t>
            </w:r>
          </w:p>
          <w:tbl>
            <w:tblPr>
              <w:tblW w:w="58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-XX</w:t>
                  </w:r>
                </w:p>
              </w:tc>
            </w:tr>
            <w:tr>
              <w:trPr/>
              <w:tc>
                <w:tcPr>
                  <w:tcW w:w="58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655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XXX</w:t>
                  </w:r>
                </w:p>
              </w:tc>
            </w:tr>
            <w:tr>
              <w:trPr/>
              <w:tc>
                <w:tcPr>
                  <w:tcW w:w="57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2 5 4 3 3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3 3 5 5 4 2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5 4 3 1 5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6 6 6 6 1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4 2 1 4 1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3 1 1 2 2 2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1 4 4 3 4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3 3 5 5 3 1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5 5 2 1 5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6 6 6 6 2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4 2 1 4 2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1 3 2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1 1 3 2 3 4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3 2 4 5 4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5 5 5 1 5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6 6 6 6 1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4 4 1 4 1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2 3 2 3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1 1 5 3 3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1 3 2 4 4 5 2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5 5 3 1 6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6 6 6 6 4 1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4 4 4 2 5 2 5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3 1 2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10:00Z</dcterms:created>
  <dc:creator>Vitaliy Tkachenko</dc:creator>
  <dc:description/>
  <cp:keywords/>
  <dc:language>en-US</dc:language>
  <cp:lastModifiedBy>Vitaliy Tkachenko</cp:lastModifiedBy>
  <dcterms:modified xsi:type="dcterms:W3CDTF">2013-02-03T17:11:00Z</dcterms:modified>
  <cp:revision>4</cp:revision>
  <dc:subject/>
  <dc:title>Протокол - "UKRAINIAN OPEN CUP - 2013" - Ювенали 2 Початківці - Загальна</dc:title>
</cp:coreProperties>
</file>