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до 6 р.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0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9"/>
        <w:gridCol w:w="2026"/>
      </w:tblGrid>
      <w:tr>
        <w:trPr/>
        <w:tc>
          <w:tcPr>
            <w:tcW w:w="40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Daniele Ginnetti, Italy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рніцька Лаура, Херсон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пович Тетяна, Львів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552"/>
        <w:gridCol w:w="1693"/>
        <w:gridCol w:w="1818"/>
        <w:gridCol w:w="1356"/>
        <w:gridCol w:w="675"/>
        <w:gridCol w:w="2970"/>
      </w:tblGrid>
      <w:tr>
        <w:trPr>
          <w:tblHeader w:val="true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альчук Михайло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кова Злат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ишин Катерин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ій Соф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цький Тарас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цька Ін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на Маркія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сюк Дари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літак Максим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Солом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єв Дмитро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уш Вероні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енчук Міхал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ович Магдале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ш Євге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льська Іло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тельник Андрі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ак Юл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'янка-Бузь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Євген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к Карін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ірник Юл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кін Максим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єва Оле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урко Маркія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ко Катери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альник Олег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та Полі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шецький Рома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аєць Віктор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Мар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пета Ні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 Владислав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іщук Соф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нко Максим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ко Катери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Святослав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бай Солом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 Мар'я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 Уля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Тетян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ан Тарас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вайко Ліл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енко Катерин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ленко Антоні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манюк Максим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к Анастас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бель Ірина,Гурик Тарас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ат Павло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цин Андріа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бель Ірина,Гурик Тарас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існик Ростислав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б Яри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уйко Богда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 Март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манюк Максим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мар Діа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бель Ірина,Гурик Тарас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манюк Андрі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 Анастас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бель Ірина,Гурик Тарас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ат Павло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ко Андріа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бель Ірина,Гурик Тарас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кевич Юліа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юба Я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50"/>
      </w:tblGrid>
      <w:tr>
        <w:trPr/>
        <w:tc>
          <w:tcPr>
            <w:tcW w:w="53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58:00Z</dcterms:created>
  <dc:creator>Nadja Tkachenko</dc:creator>
  <dc:description/>
  <cp:keywords/>
  <dc:language>en-US</dc:language>
  <cp:lastModifiedBy>Nadja Tkachenko</cp:lastModifiedBy>
  <dcterms:modified xsi:type="dcterms:W3CDTF">2013-02-03T09:59:00Z</dcterms:modified>
  <cp:revision>3</cp:revision>
  <dc:subject/>
  <dc:title>Протокол - "UKRAINIAN OPEN CUP - 2013" - Діти до 6 р. - Загальна</dc:title>
</cp:coreProperties>
</file>