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2"/>
        <w:gridCol w:w="95"/>
      </w:tblGrid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s 1 open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5"/>
        <w:gridCol w:w="2312"/>
      </w:tblGrid>
      <w:tr>
        <w:trPr/>
        <w:tc>
          <w:tcPr>
            <w:tcW w:w="44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a Boleslaw, Poland</w:t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Christian Bertini, Italy</w:t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Jerry Abrate, Italy</w:t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Khavkin Gennadiy, Ukraine</w:t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Богданов Максим, Russia</w:t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Доленкин Дмитрий, Молдова</w:t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Масло Наталія, Львів</w:t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Рудник Павло, Львів</w:t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5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1716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6"/>
        <w:gridCol w:w="649"/>
        <w:gridCol w:w="2085"/>
        <w:gridCol w:w="2074"/>
        <w:gridCol w:w="1039"/>
        <w:gridCol w:w="1158"/>
        <w:gridCol w:w="1928"/>
      </w:tblGrid>
      <w:tr>
        <w:trPr>
          <w:tblHeader w:val="true"/>
        </w:trPr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сим Назар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біцька Веронік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ищук Станислав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аш Юлия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l dance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ачук Олег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Елен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Богдан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гвич Валентин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ькова Марія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ні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ерська Анна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ченко Роман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сьонова Маргарит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№1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тницький Максим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 Тетян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батовка Олександр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воварчук Полін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ні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ерська Анна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убов Максим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льга Настя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споль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а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нкин Дмитрий,</w:t>
              <w:br/>
              <w:t>Черных Серге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148"/>
      </w:tblGrid>
      <w:tr>
        <w:trPr/>
        <w:tc>
          <w:tcPr>
            <w:tcW w:w="81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9</w:t>
            </w:r>
          </w:p>
          <w:tbl>
            <w:tblPr>
              <w:tblW w:w="783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207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P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-X-</w:t>
                  </w:r>
                </w:p>
              </w:tc>
            </w:tr>
            <w:tr>
              <w:trPr/>
              <w:tc>
                <w:tcPr>
                  <w:tcW w:w="783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3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X--X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54"/>
              <w:gridCol w:w="3955"/>
            </w:tblGrid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4 4 2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3 6 3 4 5 5 6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3 2 3 6 6 3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6 5 1 5 4 3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2 6 1 1 4 4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5 1 5 6 3 2 5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4 3 3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3 6 4 4 5 5 6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1 2 2 6 6 3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5 3 1 5 4 4 2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2 2 6 1 1 3 4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6 5 5 6 3 2 5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3 5 2 1 1 1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3 6 2 6 6 6 6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2 2 3 3 5 5 3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6 5 1 4 4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4 1 6 1 2 3 4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4 4 5 3 4 5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2 2 2 2 2 1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3 6 4 6 6 6 6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4 5 5 3 5 4 2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6 3 1 4 4 1 3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1 6 1 1 5 4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5 4 3 5 3 3 5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4 3 2 1 2 1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3 6 5 6 6 6 6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2 1 2 3 5 5 2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6 2 1 4 4 1 3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3 6 1 2 3 4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5 5 4 5 3 4 5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20:56:00Z</dcterms:created>
  <dc:creator>Nadja Tkachenko</dc:creator>
  <dc:description/>
  <cp:keywords/>
  <dc:language>en-US</dc:language>
  <cp:lastModifiedBy>Nadja Tkachenko</cp:lastModifiedBy>
  <cp:lastPrinted>2013-02-03T13:40:00Z</cp:lastPrinted>
  <dcterms:modified xsi:type="dcterms:W3CDTF">2013-02-03T12:10:00Z</dcterms:modified>
  <cp:revision>6</cp:revision>
  <dc:subject/>
  <dc:title>Протокол - "UKRAINIAN OPEN CUP - 2013" - Juniors 1 open - Lat</dc:title>
</cp:coreProperties>
</file>