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2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1879"/>
      </w:tblGrid>
      <w:tr>
        <w:trPr/>
        <w:tc>
          <w:tcPr>
            <w:tcW w:w="37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Daniele Ginnetti, Italy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лічак Віталій, Дрогобич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</w:tr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нчук Юлія, Луц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01"/>
        <w:gridCol w:w="1951"/>
        <w:gridCol w:w="1716"/>
        <w:gridCol w:w="1180"/>
        <w:gridCol w:w="1195"/>
        <w:gridCol w:w="2740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Іван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нова Дарі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 Михайло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пович Ан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войт Андре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на Я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щак Андрі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ій Іри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датко Мар'ян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інчик Христи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ко Нікіта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сійко Данієл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 Крістал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а Анна,Волков Дмитро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юк Олег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к Ан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Дмитро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ило Март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усько Максим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ць Ольг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щук Наза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к Олександр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нчук Юлія,Янчук Анатол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тник Ростислав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ота Софі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юняк Юрі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чан Вікторі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ченко Владислав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єва Анастасі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 Крістал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а Анна,Волков Дмитро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як Єго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Тан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гобич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мыт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чак Лес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ебряков Володими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ашта Ами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риков Вікто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енко Алін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м Роман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ик Наді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ачівець Орест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Вікторі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66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65"/>
      </w:tblGrid>
      <w:tr>
        <w:trPr/>
        <w:tc>
          <w:tcPr>
            <w:tcW w:w="666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55:00Z</dcterms:created>
  <dc:creator>Vitaliy Tkachenko</dc:creator>
  <dc:description/>
  <cp:keywords/>
  <dc:language>en-US</dc:language>
  <cp:lastModifiedBy>Vitaliy Tkachenko</cp:lastModifiedBy>
  <dcterms:modified xsi:type="dcterms:W3CDTF">2013-02-03T13:56:00Z</dcterms:modified>
  <cp:revision>4</cp:revision>
  <dc:subject/>
  <dc:title>Протокол - "UKRAINIAN OPEN CUP - 2013" - Школа 2 - Загальна</dc:title>
</cp:coreProperties>
</file>