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veniles open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0"/>
        <w:gridCol w:w="2114"/>
      </w:tblGrid>
      <w:tr>
        <w:trPr/>
        <w:tc>
          <w:tcPr>
            <w:tcW w:w="44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a Boleslaw, Poland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Russia</w:t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Christian Bertini, Italy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Daniele Ginnetti, Italy</w:t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Jerry Abrate, Italy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Khavkin Gennadiy, Ukraine</w:t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Luka Tonello, Italy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Sienkiewicz Marek, Poland</w:t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Головащенко Олена, Київ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5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71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692"/>
        <w:gridCol w:w="1984"/>
        <w:gridCol w:w="2311"/>
        <w:gridCol w:w="1072"/>
        <w:gridCol w:w="766"/>
        <w:gridCol w:w="2058"/>
      </w:tblGrid>
      <w:tr>
        <w:trPr>
          <w:tblHeader w:val="true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ишин Назар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ченко Вікторія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іпура Матвій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Єлизавета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анчук Максим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евська Юлія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08"/>
      </w:tblGrid>
      <w:tr>
        <w:trPr/>
        <w:tc>
          <w:tcPr>
            <w:tcW w:w="81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4"/>
              <w:gridCol w:w="3935"/>
            </w:tblGrid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1 1 1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3 1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2 2 2 3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1 1 3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2 2 2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1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3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2 2 2 2 2 1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1 1 1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2 2 2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2 1 1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1 2 2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8:49:00Z</dcterms:created>
  <dc:creator>Nadja Tkachenko</dc:creator>
  <dc:description/>
  <cp:keywords/>
  <dc:language>en-US</dc:language>
  <cp:lastModifiedBy>Nadja Tkachenko</cp:lastModifiedBy>
  <dcterms:modified xsi:type="dcterms:W3CDTF">2013-02-02T18:49:00Z</dcterms:modified>
  <cp:revision>4</cp:revision>
  <dc:subject/>
  <dc:title>Протокол - "UKRAINIAN OPEN CUP - 2013" - Juveniles open - St</dc:title>
</cp:coreProperties>
</file>