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0"/>
        <w:gridCol w:w="95"/>
      </w:tblGrid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s 1 D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1"/>
        <w:gridCol w:w="3571"/>
      </w:tblGrid>
      <w:tr>
        <w:trPr/>
        <w:tc>
          <w:tcPr>
            <w:tcW w:w="70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ara Boleslaw, Poland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ristian Bertini, Italy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Jerry Abrate, Italy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Sienkiewicz Marek, Poland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Богданов Максим, Russia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Водолазька Поліна, Львів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Горобец Юрий, Хмельницький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Гурик Тарас, Івано-Франківськ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Лаптєва Олександра, Львів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Марюк Ірина, Стрий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Полигач Ольга, Тернопіль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Фролова Світлана, Ізюм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2761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kachenko Vitaliy, Ukra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1947"/>
        <w:gridCol w:w="1926"/>
        <w:gridCol w:w="1708"/>
        <w:gridCol w:w="1178"/>
        <w:gridCol w:w="1728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ык Дмитри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кий Татья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вик Свирид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Юст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ystal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Тиму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йчук Катер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єв Нікіта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Діа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ystal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анил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ичко Христ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дан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рний Рома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ринович Віктор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лазька Полі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Артем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Дарь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юм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ги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Світл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евич Наза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ська Север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ystal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упський Олександ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ченко Маргарит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ystal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енко Олег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Діа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 Юри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швар Сергі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ик Ан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рін Ілля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багата Олександр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 Юри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як Наза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-Дан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 Владислав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мурняк Натал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 Юри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Наза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чук Христ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ць Данил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шик Уля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044"/>
      </w:tblGrid>
      <w:tr>
        <w:trPr/>
        <w:tc>
          <w:tcPr>
            <w:tcW w:w="120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9</w:t>
            </w:r>
          </w:p>
          <w:tbl>
            <w:tblPr>
              <w:tblW w:w="11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2311"/>
              <w:gridCol w:w="2311"/>
              <w:gridCol w:w="2311"/>
              <w:gridCol w:w="2311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9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-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-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X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-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XXX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XX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XX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--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-X-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-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X-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XX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XXX-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---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X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XXX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X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-X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-XXX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X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--X-X-</w:t>
                  </w:r>
                </w:p>
              </w:tc>
            </w:tr>
            <w:tr>
              <w:trPr/>
              <w:tc>
                <w:tcPr>
                  <w:tcW w:w="115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---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---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-X--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X--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---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XX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--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--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X-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X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-X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-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--X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--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-X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-X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X-X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-X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112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2311"/>
              <w:gridCol w:w="2311"/>
              <w:gridCol w:w="2311"/>
              <w:gridCol w:w="2311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6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X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-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-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-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-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XX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-X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-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XXXX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--XX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-XXX--</w:t>
                  </w:r>
                </w:p>
              </w:tc>
            </w:tr>
            <w:tr>
              <w:trPr/>
              <w:tc>
                <w:tcPr>
                  <w:tcW w:w="112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-XXX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-X-X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XX-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-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X-X-X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X--X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X-X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X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-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-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X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-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---X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X-X-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1"/>
              <w:gridCol w:w="5902"/>
            </w:tblGrid>
            <w:tr>
              <w:trPr/>
              <w:tc>
                <w:tcPr>
                  <w:tcW w:w="59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7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432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3 3 5 2 5 5 5 2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6 5 4 5 3 6 1 3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1 3 6 2 1 2 6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5 4 6 3 6 4 4 4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1 2 2 1 1 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2 6 1 4 4 3 6 5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7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432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2 3 4 2 5 6 5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6 5 5 5 3 5 1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1 3 6 2 1 2 6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5 4 6 3 6 4 4 4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2 1 1 1 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1 6 2 4 4 3 6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7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432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6 2 5 6 5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6 5 4 5 2 5 2 2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1 3 6 3 1 1 6 2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5 4 5 3 4 4 4 4 4 1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2 1 1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1 6 1 4 6 3 6 5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7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432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2 2 6 2 2 6 4 3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5 5 5 3 4 2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1 3 6 4 1 1 6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4 4 4 5 5 5 2 4 2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3 3 1 1 1 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1 6 2 3 6 3 6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14:00Z</dcterms:created>
  <dc:creator>Vitaliy Tkachenko</dc:creator>
  <dc:description/>
  <cp:keywords/>
  <dc:language>en-US</dc:language>
  <cp:lastModifiedBy>Vitaliy Tkachenko</cp:lastModifiedBy>
  <dcterms:modified xsi:type="dcterms:W3CDTF">2013-02-02T16:14:00Z</dcterms:modified>
  <cp:revision>2</cp:revision>
  <dc:subject/>
  <dc:title>Протокол - "UKRAINIAN OPEN CUP - 2013" - Juniors 1 D - Lat</dc:title>
</cp:coreProperties>
</file>