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408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аличак Леся, Дрогобич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Косович Юрий, Калуш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661"/>
        <w:gridCol w:w="2172"/>
        <w:gridCol w:w="2045"/>
        <w:gridCol w:w="1056"/>
        <w:gridCol w:w="1033"/>
        <w:gridCol w:w="1953"/>
      </w:tblGrid>
      <w:tr>
        <w:trPr>
          <w:tblHeader w:val="true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и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ковський Вітал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сок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хтяр Андре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ний Анастаси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енко Алексе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кова Валери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ий Вікто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инська Ір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чук Никит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яшенко Екатер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'я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удыхата Вади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мова Мари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цко Ром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ільник Тан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гобич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мыт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ч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9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-XX</w:t>
                  </w:r>
                </w:p>
              </w:tc>
            </w:tr>
            <w:tr>
              <w:trPr/>
              <w:tc>
                <w:tcPr>
                  <w:tcW w:w="9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5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13"/>
              <w:gridCol w:w="4914"/>
            </w:tblGrid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4 1 2 1 1 4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5 6 2 6 5 3 4 6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4 5 6 3 1 6 5 3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4 6 3 1 4 4 5 6 1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1 1 1 5 2 6 2 2 5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5 3 4 3 5 3 4 3 2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2 2 1 4 1 5 1 1 2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3 6 1 6 6 2 4 5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6 3 5 3 1 6 5 6 3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5 4 2 2 3 4 6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1 1 2 6 5 4 3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5 4 5 3 4 2 5 3 1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3 1 3 1 4 1 1 2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5 6 2 6 5 2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6 3 1 3 1 6 4 3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4 5 4 2 3 5 6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1 1 2 6 5 6 3 2 5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5 2 4 5 4 2 4 3 1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4 1 3 1 6 3 1 3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6 1 2 5 5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4 6 3 6 5 1 4 4 4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2 5 4 4 2 6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1 2 5 3 4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3 4 2 6 3 2 3 1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4 1 4 1 4 1 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2 6 1 4 6 5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6 5 6 6 3 4 5 4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5 4 2 2 2 6 6 5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2 5 5 5 2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3 3 3 3 1 3 3 3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46:00Z</dcterms:created>
  <dc:creator>Nadja Tkachenko</dc:creator>
  <dc:description/>
  <cp:keywords/>
  <dc:language>en-US</dc:language>
  <cp:lastModifiedBy>Nadja Tkachenko</cp:lastModifiedBy>
  <dcterms:modified xsi:type="dcterms:W3CDTF">2013-02-02T16:47:00Z</dcterms:modified>
  <cp:revision>4</cp:revision>
  <dc:subject/>
  <dc:title>Протокол - "UKRAINIAN OPEN CUP - 2013" - Youth C - Lat</dc:title>
</cp:coreProperties>
</file>