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C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2229"/>
      </w:tblGrid>
      <w:tr>
        <w:trPr/>
        <w:tc>
          <w:tcPr>
            <w:tcW w:w="43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Khavkin Gennadiy, Ukraine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Luka Tonello, Italy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Богданов Максим, Russia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цик Павел, Калуш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45"/>
        <w:gridCol w:w="1974"/>
        <w:gridCol w:w="2207"/>
        <w:gridCol w:w="1583"/>
        <w:gridCol w:w="1129"/>
        <w:gridCol w:w="1826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 Роман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Маргарит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-Соф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Юрій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вген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уняк Андріа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Еле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 Андрій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зимишин Діа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ел,</w:t>
              <w:br/>
              <w:t>Косович Юрий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Юрій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Юл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 Наст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рук Віктор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истун Мар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юх Роман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а Сільва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орін Ілля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агата Олександр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 Юр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16"/>
      </w:tblGrid>
      <w:tr>
        <w:trPr/>
        <w:tc>
          <w:tcPr>
            <w:tcW w:w="89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5</w:t>
            </w:r>
          </w:p>
          <w:tbl>
            <w:tblPr>
              <w:tblW w:w="86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727"/>
              <w:gridCol w:w="439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X-X-</w:t>
                  </w:r>
                </w:p>
              </w:tc>
            </w:tr>
            <w:tr>
              <w:trPr/>
              <w:tc>
                <w:tcPr>
                  <w:tcW w:w="86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8"/>
              <w:gridCol w:w="4339"/>
            </w:tblGrid>
            <w:tr>
              <w:trPr/>
              <w:tc>
                <w:tcPr>
                  <w:tcW w:w="4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6 2 2 1 6 3 8 1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8 4 4 7 4 7 2 2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3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3 3 5 6 2 4 3 7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4 5 5 7 4 6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7 8 8 6 8 8 8 7 5 4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7 3 7 3 5 6 8 8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6 8 2 4 6 5 2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7 3 1 1 6 4 4 1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8 4 4 4 4 5 3 2 2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3 1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2 5 6 2 1 3 8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5 3 5 8 6 5 5 8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6 8 6 8 7 7 8 6 7 4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7 6 8 7 8 3 5 8 6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2 7 6 2 4 7 7 4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2 6 4 4 2 1 8 3 2 2 8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8 5 3 8 6 7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2 7 5 2 2 5 8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7 3 4 3 7 6 5 7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8 6 6 8 5 5 3 7 4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7 8 5 7 4 6 8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5 4 3 6 8 7 3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3 2 1 3 3 3 2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8 6 2 3 5 5 4 5 4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6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4 4 2 2 1 7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4 6 5 2 8 6 4 6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8 5 6 8 7 8 6 8 5 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6 7 8 7 7 6 5 8 5 8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2 7 8 3 4 7 7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3 1 1 4 3 6 2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8 5 4 4 5 7 4 5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4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2 5 6 2 2 2 8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7 3 3 3 6 3 5 7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7 8 6 6 8 8 8 4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6 7 8 7 7 5 5 8 7 8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3 5 8 2 6 7 7 4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34:00Z</dcterms:created>
  <dc:creator>Vitaliy Tkachenko</dc:creator>
  <dc:description/>
  <cp:keywords/>
  <dc:language>en-US</dc:language>
  <cp:lastModifiedBy>Vitaliy Tkachenko</cp:lastModifiedBy>
  <cp:lastPrinted>2013-02-02T18:34:00Z</cp:lastPrinted>
  <dcterms:modified xsi:type="dcterms:W3CDTF">2013-02-02T16:34:00Z</dcterms:modified>
  <cp:revision>4</cp:revision>
  <dc:subject/>
  <dc:title>Протокол - "UKRAINIAN OPEN CUP - 2013" - Juniors 1 C - St</dc:title>
</cp:coreProperties>
</file>