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В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4"/>
        <w:gridCol w:w="2047"/>
      </w:tblGrid>
      <w:tr>
        <w:trPr/>
        <w:tc>
          <w:tcPr>
            <w:tcW w:w="45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Сарніцька Лаура, Херсон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Жуковська Світлана, Городенка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алічакВіталій, Дрогобич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пович Тетяна, Львів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5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71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518"/>
        <w:gridCol w:w="1709"/>
        <w:gridCol w:w="1842"/>
        <w:gridCol w:w="1334"/>
        <w:gridCol w:w="861"/>
        <w:gridCol w:w="2811"/>
      </w:tblGrid>
      <w:tr>
        <w:trPr>
          <w:tblHeader w:val="true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буз Юрій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арчук Марта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юк Владислав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ій Елеонора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ульский Андрей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цова Юлия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рсон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ум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щенко Олександр,Сарніцька Лаура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орський Володимир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юк Юлія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енка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мідж-данс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ська Світлана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тонів Катерин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ишин Тетяна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икевич Андрій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лець Олеся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раб'юк Гальшк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тафарай Алєссандра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янт Макси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іль Валентина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 Тетяна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рік Марі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ксин Тетяна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овський Орест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шин Анастасія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бель Ірина,Гурик Тарас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ентьєв Орест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пелюк Анна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бель Ірина,Гурик Тарас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лубак Софі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лубак Олена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7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78"/>
      </w:tblGrid>
      <w:tr>
        <w:trPr/>
        <w:tc>
          <w:tcPr>
            <w:tcW w:w="467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436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727"/>
              <w:gridCol w:w="535"/>
              <w:gridCol w:w="823"/>
              <w:gridCol w:w="823"/>
              <w:gridCol w:w="823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5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6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0:58:00Z</dcterms:created>
  <dc:creator>Nadja Tkachenko</dc:creator>
  <dc:description/>
  <cp:keywords/>
  <dc:language>en-US</dc:language>
  <cp:lastModifiedBy>Nadja Tkachenko</cp:lastModifiedBy>
  <dcterms:modified xsi:type="dcterms:W3CDTF">2013-02-03T10:59:00Z</dcterms:modified>
  <cp:revision>4</cp:revision>
  <dc:subject/>
  <dc:title>Протокол - "UKRAINIAN OPEN CUP - 2013" - Школа В - Загальна</dc:title>
</cp:coreProperties>
</file>