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+Adults B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2132"/>
      </w:tblGrid>
      <w:tr>
        <w:trPr/>
        <w:tc>
          <w:tcPr>
            <w:tcW w:w="4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Daniele Ginnetti, Italy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Khavkin Gennadiy, Ukraine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Luka Tonello, Italy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арніцька Аліна, Херсон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620"/>
        <w:gridCol w:w="2099"/>
        <w:gridCol w:w="1942"/>
        <w:gridCol w:w="1478"/>
        <w:gridCol w:w="1274"/>
        <w:gridCol w:w="1788"/>
      </w:tblGrid>
      <w:tr>
        <w:trPr>
          <w:tblHeader w:val="true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буєв Ігор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утюнян Арцвик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-Центр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ютяк Яна,</w:t>
              <w:br/>
              <w:t>Васютяк Юрий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енко Євгені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імі Карін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'юн Ігор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щук Артем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атерин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енюк Роман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azzotto Salvatore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ellini Chiara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724"/>
      </w:tblGrid>
      <w:tr>
        <w:trPr/>
        <w:tc>
          <w:tcPr>
            <w:tcW w:w="7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2"/>
              <w:gridCol w:w="3743"/>
            </w:tblGrid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3 4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2 2 2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3 1 1 1 2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3 3 4 3 3 3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3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2 2 2 2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1 1 1 1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3 3 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3 3 3 4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3 2 2 1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2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4 4 4 3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3 3 3 4 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2 1 1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1 2 2 1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3 4 4 4 3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3 3 3 4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1 1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1 2 2 3 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3 4 4 4 2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22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439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4:39:00Z</dcterms:created>
  <dc:creator>Vitaliy Tkachenko</dc:creator>
  <dc:description/>
  <cp:keywords/>
  <dc:language>en-US</dc:language>
  <cp:lastModifiedBy>Vitaliy Tkachenko</cp:lastModifiedBy>
  <cp:lastPrinted>2013-02-02T16:40:00Z</cp:lastPrinted>
  <dcterms:modified xsi:type="dcterms:W3CDTF">2013-02-02T14:40:00Z</dcterms:modified>
  <cp:revision>4</cp:revision>
  <dc:subject/>
  <dc:title>Протокол - "UKRAINIAN OPEN CUP - 2013" - Youth+Adults B - St</dc:title>
</cp:coreProperties>
</file>