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D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7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2699"/>
      </w:tblGrid>
      <w:tr>
        <w:trPr/>
        <w:tc>
          <w:tcPr>
            <w:tcW w:w="57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Khavkin Gennadiy, Ukraine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робец Юрий, Хмельницький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аличак Леся, Дрогобич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Сарніцька Аліна, Херсон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496"/>
        <w:gridCol w:w="1850"/>
        <w:gridCol w:w="1578"/>
        <w:gridCol w:w="1471"/>
        <w:gridCol w:w="1003"/>
        <w:gridCol w:w="2892"/>
      </w:tblGrid>
      <w:tr>
        <w:trPr>
          <w:tblHeader w:val="true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Віталій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ців Окса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Арсен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ук Лілі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цак Юлія,Остапчук Вадим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Александр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кова Юлиан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енкин Дмитрий,Черных Серге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к Ростислав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ета Ольг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цак Юлія,Остапчук Вадим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мейчик Валентин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 Ан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Іго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 Олег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венко Юлі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енко Віктор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бах Христи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гобич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мыт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чак Ле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6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465"/>
      </w:tblGrid>
      <w:tr>
        <w:trPr/>
        <w:tc>
          <w:tcPr>
            <w:tcW w:w="1046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73"/>
              <w:gridCol w:w="3659"/>
              <w:gridCol w:w="2893"/>
            </w:tblGrid>
            <w:tr>
              <w:trPr/>
              <w:tc>
                <w:tcPr>
                  <w:tcW w:w="3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8 6 2 2 4 1 1 1 7 1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1 8 6 6 5 5 8 7 3 3 6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7 2 3 3 1 6 7 3 2 8 1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7 7 7 3 3 6 2 4 5 5 7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4 5 5 5 6 4 4 8 8 2 4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7 5 3 8 8 8 7 5 4 6 6 8 8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8 6 4 4 4 7 8 2 6 5 7 7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1 1 2 2 3 5 1 4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6 3 3 3 4 1 1 1 6 1 1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5 4 2 6 6 2 6 4 5 3 4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5 5 2 1 3 3 2 2 5 7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7 6 7 3 5 5 3 3 4 5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2 2 4 5 5 6 7 5 4 2 6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8 7 8 8 8 7 7 8 8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4 8 6 7 4 8 8 2 7 7 7 2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1 1 1 1 2 4 4 6 1 6 3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2 3 7 4 1 1 1 6 1 1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8 6 7 5 4 3 3 6 4 5 4 5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5 4 4 2 3 1 5 5 3 1 7 4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2 8 7 5 5 4 3 2 4 5 3 8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8 3 6 6 6 6 7 5 3 2 6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5 8 8 7 7 8 8 8 8 8 6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6 4 2 8 8 2 7 7 6 7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1 1 1 1 2 2 4 6 2 3 2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4 1 3 7 3 1 1 1 5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7 5 6 4 2 5 4 4 4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3 1 5 2 2 1 5 8 3 2 7 3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2 8 7 5 5 4 2 2 6 6 7 8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7 3 6 4 6 6 7 5 3 2 6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8 6 6 8 8 7 7 6 7 8 8 8 7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8 4 4 3 8 8 4 8 7 5 5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2 1 1 2 3 3 6 1 3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3:56:00Z</dcterms:created>
  <dc:creator>Vitaliy Tkachenko</dc:creator>
  <dc:description/>
  <cp:keywords/>
  <dc:language>en-US</dc:language>
  <cp:lastModifiedBy>Vitaliy Tkachenko</cp:lastModifiedBy>
  <dcterms:modified xsi:type="dcterms:W3CDTF">2013-02-02T13:57:00Z</dcterms:modified>
  <cp:revision>4</cp:revision>
  <dc:subject/>
  <dc:title>Протокол - "UKRAINIAN OPEN CUP - 2013" - Juniors 2 D - St</dc:title>
</cp:coreProperties>
</file>