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+Adults E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5"/>
        <w:gridCol w:w="2155"/>
      </w:tblGrid>
      <w:tr>
        <w:trPr/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акшис Олександр, Молдова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</w:tr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</w:tr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ащенко Олена, Київ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86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achenko Vitaliy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"/>
        <w:gridCol w:w="598"/>
        <w:gridCol w:w="2029"/>
        <w:gridCol w:w="2304"/>
        <w:gridCol w:w="1424"/>
        <w:gridCol w:w="770"/>
        <w:gridCol w:w="2092"/>
      </w:tblGrid>
      <w:tr>
        <w:trPr>
          <w:tblHeader w:val="true"/>
        </w:trPr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ієвський Назар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ович Тетяна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тньов Олексій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як Олена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ка Іван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ловська Анастасія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вазюк Андрей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єлецька Мирослава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4 1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2 4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4 1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2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1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4 4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3 3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4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7:00Z</dcterms:created>
  <dc:creator>Vitaliy Tkachenko</dc:creator>
  <dc:description/>
  <cp:keywords/>
  <dc:language>en-US</dc:language>
  <cp:lastModifiedBy>Vitaliy Tkachenko</cp:lastModifiedBy>
  <dcterms:modified xsi:type="dcterms:W3CDTF">2013-02-02T11:00:00Z</dcterms:modified>
  <cp:revision>3</cp:revision>
  <dc:subject/>
  <dc:title>Протокол - "UKRAINIAN OPEN CUP - 2013" - Youth+Adults E - St</dc:title>
</cp:coreProperties>
</file>