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9"/>
        <w:gridCol w:w="95"/>
      </w:tblGrid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iors 1 E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1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6"/>
        <w:gridCol w:w="2048"/>
      </w:tblGrid>
      <w:tr>
        <w:trPr/>
        <w:tc>
          <w:tcPr>
            <w:tcW w:w="41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a Boleslaw, Poland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Christian Bertini, Italy</w:t>
            </w:r>
          </w:p>
        </w:tc>
      </w:tr>
      <w:tr>
        <w:trPr/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Jerry Abrate, Italy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</w:tr>
      <w:tr>
        <w:trPr/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Головащенко Олена, Київ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Головащенко Руслан, Київ</w:t>
            </w:r>
          </w:p>
        </w:tc>
      </w:tr>
      <w:tr>
        <w:trPr/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Гурик Тарас, Івано-Франківськ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Доленкин Дмитрий, Молдова</w:t>
            </w:r>
          </w:p>
        </w:tc>
      </w:tr>
      <w:tr>
        <w:trPr/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Дудяк Наталія, Львів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Каличак Леся, Дрогобич</w:t>
            </w:r>
          </w:p>
        </w:tc>
      </w:tr>
      <w:tr>
        <w:trPr/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Муж Маркіян, Львів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L. </w:t>
            </w:r>
            <w:r>
              <w:rPr>
                <w:sz w:val="14"/>
                <w:szCs w:val="14"/>
              </w:rPr>
              <w:t>Прочко Юрій, Львів</w:t>
            </w:r>
          </w:p>
        </w:tc>
      </w:tr>
      <w:tr>
        <w:trPr/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M. </w:t>
            </w:r>
            <w:r>
              <w:rPr>
                <w:sz w:val="14"/>
                <w:szCs w:val="14"/>
              </w:rPr>
              <w:t>Рудлик Павло, Львів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N. </w:t>
            </w:r>
            <w:r>
              <w:rPr>
                <w:sz w:val="14"/>
                <w:szCs w:val="14"/>
              </w:rPr>
              <w:t>Сарніцька Аліна, Херсон</w:t>
            </w:r>
          </w:p>
        </w:tc>
      </w:tr>
      <w:tr>
        <w:trPr/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O. </w:t>
            </w:r>
            <w:r>
              <w:rPr>
                <w:sz w:val="14"/>
                <w:szCs w:val="14"/>
              </w:rPr>
              <w:t>Янчук Анатолий, Луцк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164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kachenko Vitaliy, Ukraine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5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20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"/>
        <w:gridCol w:w="673"/>
        <w:gridCol w:w="1825"/>
        <w:gridCol w:w="2025"/>
        <w:gridCol w:w="1637"/>
        <w:gridCol w:w="1196"/>
        <w:gridCol w:w="1886"/>
      </w:tblGrid>
      <w:tr>
        <w:trPr>
          <w:tblHeader w:val="true"/>
        </w:trPr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оринь Владислав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вічкова Март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іш Святослав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тин Роксолан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ет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ж Богдан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всяник Владислав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ващенко Кристин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ерсон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симум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рніцька Аліна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чкевич Назар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ікорська Северин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кевич Аліна,</w:t>
              <w:br/>
              <w:t>Лаптєва Олександра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на Максим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ірська Юстин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кевич Аліна,</w:t>
              <w:br/>
              <w:t>Лаптєва Олександра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за Моріс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няк Соломія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ронка Михаил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ичник Диан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сін Олександр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ченко Катерин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каси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иль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вячка Александр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ірик Олександр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кій Ян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т Квартал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аєва Оксана,</w:t>
              <w:br/>
              <w:t>Прокаєв Артур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- 11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агін Микита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агіна Вікторія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- 11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енко Максим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коленко Екатерин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располь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ка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енкин Дмитрий,</w:t>
              <w:br/>
              <w:t>Черных Сергей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нійчук Дмитро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вак Соломія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к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ність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чук Анатолий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євський Ілля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жус карін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нія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ерська Анна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сів Олександр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лецька Ліліан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пан Олег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ронська Олен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огобич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самыт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чак Леся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49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492"/>
      </w:tblGrid>
      <w:tr>
        <w:trPr/>
        <w:tc>
          <w:tcPr>
            <w:tcW w:w="849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7 з 15</w:t>
            </w:r>
          </w:p>
          <w:tbl>
            <w:tblPr>
              <w:tblW w:w="577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739"/>
              <w:gridCol w:w="403"/>
              <w:gridCol w:w="1411"/>
              <w:gridCol w:w="1411"/>
              <w:gridCol w:w="1411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XX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-X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--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X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X-XXX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XX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-XX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--XX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-X--X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--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X----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---XX-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--X-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---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XXX-XX-X-</w:t>
                  </w:r>
                </w:p>
              </w:tc>
            </w:tr>
            <w:tr>
              <w:trPr/>
              <w:tc>
                <w:tcPr>
                  <w:tcW w:w="577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-----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X--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X----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-----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-X---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 - 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-XX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XX-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--XX-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 - 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X---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X---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XX-X-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XX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X-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--X-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-X-X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-X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--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X--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-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X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X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26"/>
              <w:gridCol w:w="4127"/>
            </w:tblGrid>
            <w:tr>
              <w:trPr/>
              <w:tc>
                <w:tcPr>
                  <w:tcW w:w="41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Ча-ча-ча ( CH )</w:t>
                  </w:r>
                </w:p>
                <w:tbl>
                  <w:tblPr>
                    <w:tblW w:w="40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4 6 2 1 6 2 2 2 4 4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3 6 7 6 3 5 7 1 4 1 3 2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6 7 5 5 4 4 3 3 6 5 1 6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5 5 2 1 5 1 1 4 3 7 2 4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1 3 4 4 6 3 6 5 1 2 5 3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1 3 7 7 7 5 7 5 6 7 7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7 2 1 3 2 2 4 6 7 3 6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40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4 5 3 2 7 2 1 2 3 1 2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7 6 7 2 3 6 7 3 4 1 3 3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6 7 3 6 6 3 1 2 3 5 2 7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5 1 1 4 4 3 4 6 7 4 4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3 2 4 5 2 5 5 1 2 5 5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3 1 6 7 7 5 6 7 5 6 7 6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5 2 4 5 1 1 4 6 7 4 6 1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1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40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5 4 4 1 5 5 3 3 5 3 6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4 7 6 5 3 7 6 4 5 4 5 2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5 6 7 6 4 4 2 2 4 2 1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3 1 1 5 1 1 1 1 7 2 4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2 2 6 6 7 7 2 1 4 7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6 1 5 7 7 3 3 6 7 6 7 5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7 4 3 3 2 2 4 5 6 3 6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4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1:19:00Z</dcterms:created>
  <dc:creator>Vitaliy Tkachenko</dc:creator>
  <dc:description/>
  <cp:keywords/>
  <dc:language>en-US</dc:language>
  <cp:lastModifiedBy>Vitaliy Tkachenko</cp:lastModifiedBy>
  <dcterms:modified xsi:type="dcterms:W3CDTF">2013-02-02T11:20:00Z</dcterms:modified>
  <cp:revision>4</cp:revision>
  <dc:subject/>
  <dc:title>Протокол - "UKRAINIAN OPEN CUP - 2013" - Juniors 1 E - Lat</dc:title>
</cp:coreProperties>
</file>