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1879"/>
      </w:tblGrid>
      <w:tr>
        <w:trPr/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729"/>
        <w:gridCol w:w="1883"/>
        <w:gridCol w:w="1997"/>
        <w:gridCol w:w="1426"/>
        <w:gridCol w:w="1083"/>
        <w:gridCol w:w="2090"/>
      </w:tblGrid>
      <w:tr>
        <w:trPr>
          <w:tblHeader w:val="true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Володими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Лід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Іва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нова Да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люк Максим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енчук Діа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 Александр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ко Наза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гавець Да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ій Олександ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цова Натал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е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на Я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юк Анд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ючковська Соф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,</w:t>
              <w:br/>
              <w:t>Грицишин Тетян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айло Остап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бецька Натал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 Михай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пович 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усько Максим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ць Ольг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'як Вітал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ало Гал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Влад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инська Натал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юк Оле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арат Олег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дюк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бара Ю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ірко Русла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1"/>
      </w:tblGrid>
      <w:tr>
        <w:trPr/>
        <w:tc>
          <w:tcPr>
            <w:tcW w:w="88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6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-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6"/>
              <w:gridCol w:w="2595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3 3 6 5 4 6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6 3 6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2 1 1 2 5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2 4 3 2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5 4 5 4 1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4 5 2 1 6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4 3 6 2 5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2 3 6 2 2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1 1 2 1 4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2 5 4 3 3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4 5 5 1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6 6 1 4 6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4 3 5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1 4 6 2 3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2 1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5 2 2 1 1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4 6 4 6 5 6 4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3 6 3 1 5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2 5 1 4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5 4 4 6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3 1 3 2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3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6 6 5 6 5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6 2 4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35:00Z</dcterms:created>
  <dc:creator>Vitaliy Tkachenko</dc:creator>
  <dc:description/>
  <cp:keywords/>
  <dc:language>en-US</dc:language>
  <cp:lastModifiedBy>Vitaliy Tkachenko</cp:lastModifiedBy>
  <cp:lastPrinted>2013-02-03T19:35:00Z</cp:lastPrinted>
  <dcterms:modified xsi:type="dcterms:W3CDTF">2013-02-03T17:35:00Z</dcterms:modified>
  <cp:revision>4</cp:revision>
  <dc:subject/>
  <dc:title>Протокол - "UKRAINIAN OPEN CUP - 2013" - Ювенали 1 Початківці - Загальна</dc:title>
</cp:coreProperties>
</file>