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2"/>
        <w:gridCol w:w="95"/>
      </w:tblGrid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UKRAINIAN OPEN CUP - 2013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iors 2 D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1"/>
        <w:gridCol w:w="2408"/>
      </w:tblGrid>
      <w:tr>
        <w:trPr/>
        <w:tc>
          <w:tcPr>
            <w:tcW w:w="47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акшис Олександр, Молдова</w:t>
            </w:r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арна Сергій, Львів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Богданов Максим, Russia</w:t>
            </w:r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Водолазька Поліна, Львів</w:t>
            </w:r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Волошин Ірина, Львів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Доленкин Дмитрий, Молдова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Мулляр Катерина, Тернопіль</w:t>
            </w:r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Остапчук Вадим, Тернопіль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N. </w:t>
            </w:r>
            <w:r>
              <w:rPr>
                <w:sz w:val="16"/>
                <w:szCs w:val="16"/>
              </w:rPr>
              <w:t>Bara Boleslaw, Poland</w:t>
            </w:r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O. </w:t>
            </w:r>
            <w:r>
              <w:rPr>
                <w:sz w:val="16"/>
                <w:szCs w:val="16"/>
              </w:rPr>
              <w:t>Сарніцька Аліна, Херсон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37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1866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kachenko Vitaliy, Ukraine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9"/>
        <w:gridCol w:w="565"/>
        <w:gridCol w:w="2111"/>
        <w:gridCol w:w="1802"/>
        <w:gridCol w:w="1680"/>
        <w:gridCol w:w="1146"/>
        <w:gridCol w:w="1936"/>
      </w:tblGrid>
      <w:tr>
        <w:trPr>
          <w:tblHeader w:val="true"/>
        </w:trPr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шкель Вадим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а Дарія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нія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ерська Анна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яс Дмитро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йко Юлія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чишин Максим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урт Анастасія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севич Арсен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ичук Лілія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ак Юлія,</w:t>
              <w:br/>
              <w:t>Остапчук Вадим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лест Віталій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ців Оксана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арь Микола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бран Юлія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Богдан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емейчик Валентин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ч Анна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Ігор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шин Володимир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юк Аліна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гривець Єгор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а Юлія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нія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ерська Анна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ів Валентин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ишин Марта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ипов Олег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венко Юлія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-Данс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аренко Віктор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ьбах Христина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гобич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самыт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чак Лес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49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492"/>
      </w:tblGrid>
      <w:tr>
        <w:trPr/>
        <w:tc>
          <w:tcPr>
            <w:tcW w:w="849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2</w:t>
            </w:r>
          </w:p>
          <w:tbl>
            <w:tblPr>
              <w:tblW w:w="78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631"/>
              <w:gridCol w:w="439"/>
              <w:gridCol w:w="1591"/>
              <w:gridCol w:w="1591"/>
              <w:gridCol w:w="1591"/>
              <w:gridCol w:w="1591"/>
            </w:tblGrid>
            <w:tr>
              <w:trPr>
                <w:tblHeader w:val="true"/>
              </w:trPr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2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XX-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-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X-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XX-XX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XX-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--X-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-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-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-X-XX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-X-X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XXX-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-XX-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-XXX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-XX-X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--X-X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-X-X-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XX-X-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XXX-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-X-X---X</w:t>
                  </w:r>
                </w:p>
              </w:tc>
            </w:tr>
            <w:tr>
              <w:trPr/>
              <w:tc>
                <w:tcPr>
                  <w:tcW w:w="787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35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X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----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X-X-X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X---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-XX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XX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X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XXXX--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X-X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-XXX-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--XXX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-X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X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X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X----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X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X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----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--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-X--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26"/>
              <w:gridCol w:w="4127"/>
            </w:tblGrid>
            <w:tr>
              <w:trPr/>
              <w:tc>
                <w:tcPr>
                  <w:tcW w:w="41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40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6 5 2 1 4 5 1 5 4 1 4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2 4 6 3 3 2 4 2 2 2 4 1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6 5 4 4 2 5 2 3 6 3 3 3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1 3 2 2 5 5 1 1 6 3 1 2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4 1 3 1 6 3 3 4 1 6 5 6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3 1 6 4 6 6 5 4 5 6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40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2 4 6 2 1 4 5 1 5 1 1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5 5 1 3 1 2 2 4 2 4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6 2 4 4 2 5 4 5 6 3 3 5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1 1 2 6 6 3 1 3 3 4 2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3 3 3 3 5 2 6 6 1 5 6 6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5 6 1 5 4 6 3 4 2 6 5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1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40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5 4 2 2 3 3 2 2 2 1 2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4 6 3 1 5 2 1 3 6 1 3 1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6 4 5 3 1 4 4 6 5 5 4 6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3 2 2 5 4 1 2 1 3 4 2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2 1 6 4 6 6 5 4 1 3 6 5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5 3 1 6 3 5 6 5 4 6 5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40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3 5 6 4 1 3 3 2 3 3 1 2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6 3 1 3 4 2 3 5 1 3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6 4 5 3 2 6 6 6 6 4 2 5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4 2 2 5 5 1 1 1 4 2 4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1 3 4 2 6 2 4 5 2 5 6 4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5 1 1 6 4 5 5 4 1 6 5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7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631"/>
              <w:gridCol w:w="439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6:16:00Z</dcterms:created>
  <dc:creator>Vitaliy Tkachenko</dc:creator>
  <dc:description/>
  <cp:keywords/>
  <dc:language>en-US</dc:language>
  <cp:lastModifiedBy>Vitaliy Tkachenko</cp:lastModifiedBy>
  <cp:lastPrinted>2013-02-02T18:16:00Z</cp:lastPrinted>
  <dcterms:modified xsi:type="dcterms:W3CDTF">2013-02-02T16:16:00Z</dcterms:modified>
  <cp:revision>4</cp:revision>
  <dc:subject/>
  <dc:title>Протокол - "UKRAINIAN OPEN CUP - 2013" - Juniors 2 D - Lat</dc:title>
</cp:coreProperties>
</file>