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2"/>
        <w:gridCol w:w="95"/>
      </w:tblGrid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UKRAINIAN OPEN CUP - 2013"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02.02.2013 - 0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outh+Adults D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8"/>
        <w:gridCol w:w="2379"/>
      </w:tblGrid>
      <w:tr>
        <w:trPr/>
        <w:tc>
          <w:tcPr>
            <w:tcW w:w="508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  <w:tc>
          <w:tcPr>
            <w:tcW w:w="23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акшис Олександр, Молдова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Богданов Максим, Russia</w:t>
            </w:r>
          </w:p>
        </w:tc>
        <w:tc>
          <w:tcPr>
            <w:tcW w:w="23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Волошин Ірина, Львів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  <w:tc>
          <w:tcPr>
            <w:tcW w:w="23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Горобец Юрий, Хмельницький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  <w:tc>
          <w:tcPr>
            <w:tcW w:w="23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Полигач Ольга, Тернопіль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Швайко Оксана, Богородчани</w:t>
            </w:r>
          </w:p>
        </w:tc>
        <w:tc>
          <w:tcPr>
            <w:tcW w:w="23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Янчук Анатолий, Луцк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Яцик Павел, Калуш</w:t>
            </w:r>
          </w:p>
        </w:tc>
        <w:tc>
          <w:tcPr>
            <w:tcW w:w="237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37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1866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kachenko Vitaliy, Ukraine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3"/>
        <w:gridCol w:w="612"/>
        <w:gridCol w:w="2139"/>
        <w:gridCol w:w="1942"/>
        <w:gridCol w:w="1459"/>
        <w:gridCol w:w="1139"/>
        <w:gridCol w:w="1915"/>
      </w:tblGrid>
      <w:tr>
        <w:trPr>
          <w:tblHeader w:val="true"/>
        </w:trPr>
        <w:tc>
          <w:tcPr>
            <w:tcW w:w="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шіль Олег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жик Катерина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латоус Святослав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ишин Ольга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ынов Максим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езовская Анна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стал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изо Евгений</w:t>
            </w:r>
          </w:p>
        </w:tc>
      </w:tr>
      <w:tr>
        <w:trPr/>
        <w:tc>
          <w:tcPr>
            <w:tcW w:w="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чук Владислав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щетка Татьяна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цк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ість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чук Анатолий</w:t>
            </w:r>
          </w:p>
        </w:tc>
      </w:tr>
      <w:tr>
        <w:trPr/>
        <w:tc>
          <w:tcPr>
            <w:tcW w:w="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ів Юрій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баш Василина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ородчани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нтазія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вайко Оксана</w:t>
            </w:r>
          </w:p>
        </w:tc>
      </w:tr>
      <w:tr>
        <w:trPr/>
        <w:tc>
          <w:tcPr>
            <w:tcW w:w="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чковский Алексей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арова Наталья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ерсон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ум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рніцька Аліна</w:t>
            </w:r>
          </w:p>
        </w:tc>
      </w:tr>
      <w:tr>
        <w:trPr/>
        <w:tc>
          <w:tcPr>
            <w:tcW w:w="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пишин Богдан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лаух Алёна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каси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иль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ячка Александр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1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817"/>
      </w:tblGrid>
      <w:tr>
        <w:trPr/>
        <w:tc>
          <w:tcPr>
            <w:tcW w:w="981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48"/>
              <w:gridCol w:w="3334"/>
              <w:gridCol w:w="2895"/>
            </w:tblGrid>
            <w:tr>
              <w:trPr/>
              <w:tc>
                <w:tcPr>
                  <w:tcW w:w="33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  <w:lang w:val="en-US"/>
                    </w:rPr>
                    <w:t>Повільний вальс ( SW )</w:t>
                  </w:r>
                </w:p>
                <w:tbl>
                  <w:tblPr>
                    <w:tblW w:w="32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1 7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2 2 2 2 4 2 4 4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7 4 6 4 2 5 5 7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6 7 5 5 6 7 6 5 7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4 5 4 7 5 6 1 1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3 6 3 3 3 3 2 3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5 3 7 6 7 4 3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2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2 3 2 2 3 2 7 3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7 6 6 7 2 6 5 7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7 5 7 7 6 6 7 6 6 7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3 4 5 3 4 4 2 1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4 2 3 4 5 3 3 4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3 6 5 4 5 7 5 4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9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3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32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1 6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5 5 2 2 4 2 5 7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7 7 6 7 5 5 7 7 3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6 2 7 6 6 6 6 4 5 7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4 4 4 3 2 4 3 1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3 2 3 4 3 3 1 4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6 3 5 7 7 5 2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2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1 3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4 4 3 2 4 2 7 7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7 6 7 6 5 6 4 3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5 7 6 5 7 7 6 4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6 2 5 4 3 2 4 5 1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3 2 2 4 3 3 1 5 7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6 3 5 7 6 5 2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95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7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439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6"/>
                <w:szCs w:val="16"/>
              </w:rPr>
            </w:pPr>
            <w:r>
              <w:rPr/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4:18:00Z</dcterms:created>
  <dc:creator>Vitaliy Tkachenko</dc:creator>
  <dc:description/>
  <cp:keywords/>
  <dc:language>en-US</dc:language>
  <cp:lastModifiedBy>Vitaliy Tkachenko</cp:lastModifiedBy>
  <dcterms:modified xsi:type="dcterms:W3CDTF">2013-02-02T14:18:00Z</dcterms:modified>
  <cp:revision>4</cp:revision>
  <dc:subject/>
  <dc:title>Протокол - "UKRAINIAN OPEN CUP - 2013" - Youth+Adults D - St</dc:title>
</cp:coreProperties>
</file>