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Школа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3281"/>
      </w:tblGrid>
      <w:tr>
        <w:trPr/>
        <w:tc>
          <w:tcPr>
            <w:tcW w:w="66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Зварич Мар'яна, Тернопіль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Остапчук Вадим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стух Едуард, Тернопіль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яничук Ірина, Тернопіль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Романевич Ірина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Смик Юлія, Волочиськ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16"/>
        <w:gridCol w:w="2057"/>
        <w:gridCol w:w="1890"/>
        <w:gridCol w:w="1352"/>
        <w:gridCol w:w="1218"/>
        <w:gridCol w:w="2089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вопляс Максим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біцька Соф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 Михайло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юга Іло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ьчук Степ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ка Анастас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чук Петро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а Олександр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6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дун Максим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дун Солом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6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льгош Устим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чук Катери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,</w:t>
              <w:br/>
              <w:t>Козбур Ром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Михайло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юк Христи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 Михайло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ишин Алі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,</w:t>
              <w:br/>
              <w:t>Козбур Ром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ий Олександ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біцька Катери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шко Анто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здрота Я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,</w:t>
              <w:br/>
              <w:t>Козбур Ром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Володими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лінська Віктор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ук Ів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юк Анастасі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юк Денис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ук Ольг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інський Олександ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зноса Алі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юк Богд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ндак Діа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емчак Михайло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вна Діа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алюк Максим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ів Олександр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енко Анто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ьмін Діан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285"/>
      </w:tblGrid>
      <w:tr>
        <w:trPr/>
        <w:tc>
          <w:tcPr>
            <w:tcW w:w="82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9 з 18</w:t>
            </w:r>
          </w:p>
          <w:tbl>
            <w:tblPr>
              <w:tblW w:w="79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015"/>
              <w:gridCol w:w="583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96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5:00Z</dcterms:created>
  <dc:creator>Andrew</dc:creator>
  <dc:description/>
  <cp:keywords/>
  <dc:language>en-US</dc:language>
  <cp:lastModifiedBy>Andrew</cp:lastModifiedBy>
  <dcterms:modified xsi:type="dcterms:W3CDTF">2013-02-23T17:45:00Z</dcterms:modified>
  <cp:revision>2</cp:revision>
  <dc:subject/>
  <dc:title>Протокол - КВІКСТЕП - 2013 - Ювенали І Школа - 4 Dances</dc:title>
</cp:coreProperties>
</file>