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ВІКСТЕП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 Е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77"/>
        <w:gridCol w:w="3889"/>
      </w:tblGrid>
      <w:tr>
        <w:trPr/>
        <w:tc>
          <w:tcPr>
            <w:tcW w:w="756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едіщев Андрій, Хмельницький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Вишневська Ірина, Хмельницький</w:t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ацко Ольга, Тернопіль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Дудяк Наталія, Львів</w:t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ордюкевич Надія, Тернопіль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кідько Юлія, Тернопіль</w:t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олигач Ольга, Тернопіль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1746"/>
        <w:gridCol w:w="1954"/>
        <w:gridCol w:w="1580"/>
        <w:gridCol w:w="1113"/>
        <w:gridCol w:w="2226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ак Юрій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х Неоніл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зур Владислав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иховенко Єлизавет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іщев Андрій,</w:t>
              <w:br/>
              <w:t>Горобець Микол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ноцький Тарас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тюк Карі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врозник Олег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да Катери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лудник Максим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орна Веронік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гович Андрій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ратюк Юл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ельвейс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шневська Іри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ацків Олексій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стрікова Катери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як Наталія,</w:t>
              <w:br/>
              <w:t>Сорокіна Євгені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6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8"/>
              <w:gridCol w:w="3599"/>
            </w:tblGrid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1 2 4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5 5 7 6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2 5 2 4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7 6 1 5 7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3 6 7 6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4 4 1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7 3 3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1 2 4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5 5 6 2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4 7 2 5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7 1 7 7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3 6 3 6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2 4 1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6 3 5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1 2 3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4 6 7 2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4 3 7 2 3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7 2 1 6 7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5 5 4 5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6 4 1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7 3 5 6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21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7:45:00Z</dcterms:created>
  <dc:creator>Andrew</dc:creator>
  <dc:description/>
  <cp:keywords/>
  <dc:language>en-US</dc:language>
  <cp:lastModifiedBy>Andrew</cp:lastModifiedBy>
  <dcterms:modified xsi:type="dcterms:W3CDTF">2013-02-23T17:45:00Z</dcterms:modified>
  <cp:revision>2</cp:revision>
  <dc:subject/>
  <dc:title>Протокол - КВІКСТЕП - 2013 - Ювенали І Е клас - St</dc:title>
</cp:coreProperties>
</file>