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ВІКСТЕП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 Е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9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9"/>
        <w:gridCol w:w="3889"/>
      </w:tblGrid>
      <w:tr>
        <w:trPr/>
        <w:tc>
          <w:tcPr>
            <w:tcW w:w="792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едіщев Андрій, Хмельницький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ишневська Ірина, Хмельницький</w:t>
            </w:r>
          </w:p>
        </w:tc>
      </w:tr>
      <w:tr>
        <w:trPr/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удяк Наталія, Львів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арнас Тарас, Тернопіль</w:t>
            </w:r>
          </w:p>
        </w:tc>
      </w:tr>
      <w:tr>
        <w:trPr/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ордюкевич Володимир, Тернопіль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Остапчук Вадим, Тернопіль</w:t>
            </w:r>
          </w:p>
        </w:tc>
      </w:tr>
      <w:tr>
        <w:trPr/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Турська Світлана, Тернопіль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1746"/>
        <w:gridCol w:w="1956"/>
        <w:gridCol w:w="1580"/>
        <w:gridCol w:w="1113"/>
        <w:gridCol w:w="2224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ноцький Тарас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тюк Карі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лудник Максим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орна Веронік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врозник Олег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да Катери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зур Владислав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иховенко Єлизавет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іщев Андрій,</w:t>
              <w:br/>
              <w:t>Горобець Микол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к Юрій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х Неоніл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гович Андрій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ратюк Юл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ельвейс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шневська Іри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цків Олексій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стрікова Катери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рко Назар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гавець Дар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як Наталія,</w:t>
              <w:br/>
              <w:t>Сорокіна Євгені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7 5 7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2 8 1 4 4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4 4 2 2 2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8 2 7 5 8 8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7 1 8 8 7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6 4 6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5 3 1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3 6 3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5 6 4 7 6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7 1 5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5 2 2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3 7 6 5 8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1 8 8 7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8 5 4 3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8 4 3 1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6 3 8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5 4 6 4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8 1 5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4 3 2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8 2 8 4 6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1 7 8 7 8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7 5 7 8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2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3 6 3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21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7:45:00Z</dcterms:created>
  <dc:creator>Andrew</dc:creator>
  <dc:description/>
  <cp:keywords/>
  <dc:language>en-US</dc:language>
  <cp:lastModifiedBy>Andrew</cp:lastModifiedBy>
  <dcterms:modified xsi:type="dcterms:W3CDTF">2013-02-23T17:45:00Z</dcterms:modified>
  <cp:revision>2</cp:revision>
  <dc:subject/>
  <dc:title>Протокол - КВІКСТЕП - 2013 - Ювенали І Е клас - Lat</dc:title>
</cp:coreProperties>
</file>