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9"/>
        <w:gridCol w:w="3039"/>
      </w:tblGrid>
      <w:tr>
        <w:trPr/>
        <w:tc>
          <w:tcPr>
            <w:tcW w:w="70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іскупська Олена, Тернопіль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гур Віра, Тернопіль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едіщев Андрій, Хмельницький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рдюкевич Володимир, Тернопіль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лигач Ольга, Тернопіль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796"/>
        <w:gridCol w:w="1833"/>
        <w:gridCol w:w="1580"/>
        <w:gridCol w:w="1113"/>
        <w:gridCol w:w="2297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як Валентин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харук Христ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кан Святослав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Людмил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цал Андрій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ндибур Карі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Богдан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децька Ю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шневська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за Моріс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як Солом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ченко Вадим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грак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ичков Андрій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єчко Лінд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икур Максим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ів Алл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жумага Михайло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ук Ю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ецький Денис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оленко Ір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66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</w:t>
                  </w:r>
                </w:p>
              </w:tc>
            </w:tr>
            <w:tr>
              <w:trPr/>
              <w:tc>
                <w:tcPr>
                  <w:tcW w:w="66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2 5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6 6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3 3 3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5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6 1 4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2 5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5 6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3 3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6 4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6 1 5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4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5 5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3 3 3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4 4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6 1 6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6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6 5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3 3 3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5 4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6 1 6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4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6:00Z</dcterms:created>
  <dc:creator>Andrew</dc:creator>
  <dc:description/>
  <cp:keywords/>
  <dc:language>en-US</dc:language>
  <cp:lastModifiedBy>Andrew</cp:lastModifiedBy>
  <dcterms:modified xsi:type="dcterms:W3CDTF">2013-02-23T17:46:00Z</dcterms:modified>
  <cp:revision>2</cp:revision>
  <dc:subject/>
  <dc:title>Протокол - КВІКСТЕП - 2013 - Юніори І Д клас - Lat</dc:title>
</cp:coreProperties>
</file>