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А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4"/>
        <w:gridCol w:w="4026"/>
      </w:tblGrid>
      <w:tr>
        <w:trPr/>
        <w:tc>
          <w:tcPr>
            <w:tcW w:w="72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ацко Ольга, Тернопіль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ороніна Марія, Тернопіль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рнас Тарас, Тернопіль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Остапчук Вадим, Тернопіль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735"/>
        <w:gridCol w:w="2221"/>
        <w:gridCol w:w="2180"/>
        <w:gridCol w:w="1453"/>
        <w:gridCol w:w="846"/>
        <w:gridCol w:w="1787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ько Вадим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енька Тетян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Олександр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ка Юлі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дома Валентин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ин Софі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5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віжона Тарас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о Алін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5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п'юк Артур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йко Юлі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іль Роман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ішин Адріан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індзяк Святослав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аник Віолетт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шецький Роман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цинюк Анастасі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9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чков Олександр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ябова Лілі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ценко Данило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жевська Оксан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чак Платон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йко Христин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 Марк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мета Нік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ан Тарас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ульська Ілон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хар Дмитро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кундяк Алін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цко Ольг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7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'єцовий Святослав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нна Софі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7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рнош Євген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ульська Ілон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7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зима Тимофій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рська Домінік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юк Дмитро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цька Олександр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цко Ольг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руйко Богдан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к Март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11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18"/>
      </w:tblGrid>
      <w:tr>
        <w:trPr/>
        <w:tc>
          <w:tcPr>
            <w:tcW w:w="611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0 з 19</w:t>
            </w:r>
          </w:p>
          <w:tbl>
            <w:tblPr>
              <w:tblW w:w="58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159"/>
              <w:gridCol w:w="583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7:00Z</dcterms:created>
  <dc:creator>Andrew</dc:creator>
  <dc:description/>
  <cp:keywords/>
  <dc:language>en-US</dc:language>
  <cp:lastModifiedBy>Andrew</cp:lastModifiedBy>
  <dcterms:modified xsi:type="dcterms:W3CDTF">2013-02-23T17:47:00Z</dcterms:modified>
  <cp:revision>2</cp:revision>
  <dc:subject/>
  <dc:title>Протокол - КВІКСТЕП - 2013 - Школа А - 3 Dances</dc:title>
</cp:coreProperties>
</file>