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95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оло Дівчата до 10 р.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3063"/>
      </w:tblGrid>
      <w:tr>
        <w:trPr/>
        <w:tc>
          <w:tcPr>
            <w:tcW w:w="64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яничук Ірина, Тернопіль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756"/>
        <w:gridCol w:w="2433"/>
        <w:gridCol w:w="1851"/>
        <w:gridCol w:w="1675"/>
        <w:gridCol w:w="2402"/>
      </w:tblGrid>
      <w:tr>
        <w:trPr>
          <w:tblHeader w:val="true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name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нуля Оле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уля Анастас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єва Юл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чицька Олес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вко Соф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84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3023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1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9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2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Соло Дівчата до 10 р. - 3 Dances</dc:title>
</cp:coreProperties>
</file>