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6"/>
        <w:gridCol w:w="95"/>
      </w:tblGrid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+ІІ Школа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7"/>
        <w:gridCol w:w="2618"/>
      </w:tblGrid>
      <w:tr>
        <w:trPr/>
        <w:tc>
          <w:tcPr>
            <w:tcW w:w="62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едіщев Андрій, Хмельницький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700"/>
        <w:gridCol w:w="1351"/>
        <w:gridCol w:w="2785"/>
        <w:gridCol w:w="1713"/>
        <w:gridCol w:w="683"/>
        <w:gridCol w:w="1923"/>
      </w:tblGrid>
      <w:tr>
        <w:trPr>
          <w:tblHeader w:val="true"/>
        </w:trPr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й Сергій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чук Олександр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1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18"/>
      </w:tblGrid>
      <w:tr>
        <w:trPr/>
        <w:tc>
          <w:tcPr>
            <w:tcW w:w="521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33"/>
              <w:gridCol w:w="2446"/>
            </w:tblGrid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3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ніори І+ІІ Школа - 4 Dances</dc:title>
</cp:coreProperties>
</file>