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2"/>
        <w:gridCol w:w="95"/>
      </w:tblGrid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оло Дівчата до 6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3200"/>
      </w:tblGrid>
      <w:tr>
        <w:trPr/>
        <w:tc>
          <w:tcPr>
            <w:tcW w:w="68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діщев Андрій, Хмельницький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икиташ Улян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Остапчук Вадим, Тернопі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яничук Ірина, Тернопі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"/>
        <w:gridCol w:w="786"/>
        <w:gridCol w:w="2704"/>
        <w:gridCol w:w="2060"/>
        <w:gridCol w:w="1097"/>
        <w:gridCol w:w="2448"/>
      </w:tblGrid>
      <w:tr>
        <w:trPr>
          <w:tblHeader w:val="true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name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евич Діан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ребська Діан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ух Діан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мбровська Марі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 Маргарит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гун Вікторі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юк Софі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Соло Дівчата до 6р. - 2 Dances</dc:title>
</cp:coreProperties>
</file>