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0"/>
        <w:gridCol w:w="3889"/>
      </w:tblGrid>
      <w:tr>
        <w:trPr/>
        <w:tc>
          <w:tcPr>
            <w:tcW w:w="72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ацко Ольг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050"/>
        <w:gridCol w:w="2260"/>
        <w:gridCol w:w="1352"/>
        <w:gridCol w:w="803"/>
        <w:gridCol w:w="215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йчук Даниїл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лета Ольг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драцький Мар'ян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істий Євген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Юл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ишин Костянтин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обот Анастас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 Олег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 А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юк Андрій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ак Соф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Олег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уйчик Юл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ишин Володимир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вторак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шевський Вадим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5 3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6 2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3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2 6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6 2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5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3 4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4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6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5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2 6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Ювенали ІІ Е клас - Lat</dc:title>
</cp:coreProperties>
</file>