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іти Школа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1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8"/>
        <w:gridCol w:w="3664"/>
      </w:tblGrid>
      <w:tr>
        <w:trPr/>
        <w:tc>
          <w:tcPr>
            <w:tcW w:w="711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діщев Андрій, Хмельницький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уда Ірина, Тернопіль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удяк Наталія, Львів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ордюкевич Надія, Тернопіль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алій Ігор, Тернопіль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астух Едуард, Тернопіль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1871"/>
        <w:gridCol w:w="1864"/>
        <w:gridCol w:w="1580"/>
        <w:gridCol w:w="1163"/>
        <w:gridCol w:w="2141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ур Владислав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иховенко Єлизавет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біневич Владислав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ухлякова Да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бара Юрій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зірко Русла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к'янчук Тарас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ячук Анастас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к Назар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чак Каролі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редина Василь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шин Вале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ld Dance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 Едуар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36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8"/>
              <w:gridCol w:w="3599"/>
            </w:tblGrid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5 4 5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5 6 6 1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3 3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4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1 6 1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6 5 4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1 3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3 3 5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1 4 1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 - 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3 6 4 3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4 5 5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 - 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4 1 3 6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6 3 6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5 1 2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4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6 6 3 4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4 5 6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3 4 3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1 6 2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1 5 1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79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727"/>
              <w:gridCol w:w="439"/>
              <w:gridCol w:w="295"/>
              <w:gridCol w:w="583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3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0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5:00Z</dcterms:created>
  <dc:creator>Andrew</dc:creator>
  <dc:description/>
  <cp:keywords/>
  <dc:language>en-US</dc:language>
  <cp:lastModifiedBy>Andrew</cp:lastModifiedBy>
  <dcterms:modified xsi:type="dcterms:W3CDTF">2013-02-23T17:45:00Z</dcterms:modified>
  <cp:revision>2</cp:revision>
  <dc:subject/>
  <dc:title>Протокол - КВІКСТЕП - 2013 - Діти Школа - 4 Dances</dc:title>
</cp:coreProperties>
</file>