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4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4"/>
        <w:gridCol w:w="3664"/>
      </w:tblGrid>
      <w:tr>
        <w:trPr/>
        <w:tc>
          <w:tcPr>
            <w:tcW w:w="642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діщев Андрій, Хмельницький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як Наталія, Львів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ицак Юля, Тернопіль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лигач Ольга, Тернопіль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мик Юлія, Волочиськ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"/>
        <w:gridCol w:w="622"/>
        <w:gridCol w:w="2461"/>
        <w:gridCol w:w="1799"/>
        <w:gridCol w:w="1525"/>
        <w:gridCol w:w="989"/>
        <w:gridCol w:w="1812"/>
      </w:tblGrid>
      <w:tr>
        <w:trPr>
          <w:tblHeader w:val="true"/>
        </w:trPr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нищук Сергій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чишин Діа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ифонюк Олег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щило Тамар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ко Богдан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Соф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чків Юрій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ус Віктор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ратьєв Костянтин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р Юл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ій Ігор,</w:t>
              <w:br/>
              <w:t>Полигач Іго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1 3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4 2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3 1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3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4 3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4 1 1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 - 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3 3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 - 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4 2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727"/>
              <w:gridCol w:w="439"/>
              <w:gridCol w:w="439"/>
              <w:gridCol w:w="583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,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1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,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6:00Z</dcterms:created>
  <dc:creator>Andrew</dc:creator>
  <dc:description/>
  <cp:keywords/>
  <dc:language>en-US</dc:language>
  <cp:lastModifiedBy>Andrew</cp:lastModifiedBy>
  <dcterms:modified xsi:type="dcterms:W3CDTF">2013-02-23T17:46:00Z</dcterms:modified>
  <cp:revision>2</cp:revision>
  <dc:subject/>
  <dc:title>Протокол - КВІКСТЕП - 2013 - Юніори ІІ Е клас - Lat</dc:title>
</cp:coreProperties>
</file>