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3835"/>
      </w:tblGrid>
      <w:tr>
        <w:trPr/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Зварич Мар'я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алій Ігор, Тернопі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Остапчук Вадим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Смик Юлія, Волочиськ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83"/>
        <w:gridCol w:w="1904"/>
        <w:gridCol w:w="1407"/>
        <w:gridCol w:w="1030"/>
        <w:gridCol w:w="229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а Моріс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як Солом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 Андр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дибур Карі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щук Максим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чак Анастас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ін Микита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іна Віктор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цула Русл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ик Васили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тьомов Дмитро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режна Іри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ків Владислав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робот Ан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тий Ром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чур Юл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 Вікто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Діа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існик Ром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ак Олександр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,</w:t>
              <w:br/>
              <w:t>Козбур Ром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63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</w:t>
                  </w:r>
                </w:p>
              </w:tc>
            </w:tr>
            <w:tr>
              <w:trPr/>
              <w:tc>
                <w:tcPr>
                  <w:tcW w:w="63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6 3 1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4 1 1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5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6 5 4 6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1 6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2 3 6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6 3 1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4 6 2 1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5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6 5 3 5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1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2 3 6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6 3 1 5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5 4 1 1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6 5 2 3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4 6 4 6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1 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2 2 2 6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 Е клас - Lat</dc:title>
</cp:coreProperties>
</file>