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95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КВІКСТЕП -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23.02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І Д клас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2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40"/>
        <w:gridCol w:w="3889"/>
      </w:tblGrid>
      <w:tr>
        <w:trPr/>
        <w:tc>
          <w:tcPr>
            <w:tcW w:w="7229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Judges</w:t>
            </w:r>
          </w:p>
        </w:tc>
      </w:tr>
      <w:tr>
        <w:trPr/>
        <w:tc>
          <w:tcPr>
            <w:tcW w:w="3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Бегур Віра, Тернопіль</w:t>
            </w:r>
          </w:p>
        </w:tc>
        <w:tc>
          <w:tcPr>
            <w:tcW w:w="38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Вишневська Ірина, Хмельницький</w:t>
            </w:r>
          </w:p>
        </w:tc>
      </w:tr>
      <w:tr>
        <w:trPr/>
        <w:tc>
          <w:tcPr>
            <w:tcW w:w="3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Дудяк Наталія, Львів</w:t>
            </w:r>
          </w:p>
        </w:tc>
        <w:tc>
          <w:tcPr>
            <w:tcW w:w="38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Кордюкевич Надія, Тернопіль</w:t>
            </w:r>
          </w:p>
        </w:tc>
      </w:tr>
      <w:tr>
        <w:trPr/>
        <w:tc>
          <w:tcPr>
            <w:tcW w:w="3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Покідько Лілія, Тернопіль</w:t>
            </w:r>
          </w:p>
        </w:tc>
        <w:tc>
          <w:tcPr>
            <w:tcW w:w="38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Полигач Ольга, Тернопіль</w:t>
            </w:r>
          </w:p>
        </w:tc>
      </w:tr>
      <w:tr>
        <w:trPr/>
        <w:tc>
          <w:tcPr>
            <w:tcW w:w="3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Турська Світлана, Тернопіль</w:t>
            </w:r>
          </w:p>
        </w:tc>
        <w:tc>
          <w:tcPr>
            <w:tcW w:w="38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36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нжос Сергій, Тернопіль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7"/>
        <w:gridCol w:w="603"/>
        <w:gridCol w:w="1955"/>
        <w:gridCol w:w="1771"/>
        <w:gridCol w:w="1580"/>
        <w:gridCol w:w="1113"/>
        <w:gridCol w:w="2200"/>
      </w:tblGrid>
      <w:tr>
        <w:trPr>
          <w:tblHeader w:val="true"/>
        </w:trPr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1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artner 2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y, Country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iner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дяк Валентин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харук Христин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ікстеп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нжос Сергій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5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акан Святослав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ельник Людмил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иченко Вадим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уграк Анастасія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,</w:t>
              <w:br/>
              <w:t>Покідько Юлія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за Моріс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озняк Соломія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ндо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дяк Наталія,</w:t>
              <w:br/>
              <w:t>Сорокіна Євгенія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ичков Андрій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єчко Лінд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гач Ольга,</w:t>
              <w:br/>
              <w:t>Полигач Ігор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лецький Денис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иколенко Ірин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Юлія,</w:t>
              <w:br/>
              <w:t>Покідько Лілія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жумага Михайло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рчук Юлія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гач Ольга,</w:t>
              <w:br/>
              <w:t>Полигач Ігор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- 9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емез Віктор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ельник Діан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- 9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ломієць Владислав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едик Тамар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мельницький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ельвейс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шневська Ірин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3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436"/>
      </w:tblGrid>
      <w:tr>
        <w:trPr/>
        <w:tc>
          <w:tcPr>
            <w:tcW w:w="743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2 фіналу, вибрати 6 з 9</w:t>
            </w:r>
          </w:p>
          <w:tbl>
            <w:tblPr>
              <w:tblW w:w="667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871"/>
              <w:gridCol w:w="583"/>
              <w:gridCol w:w="1159"/>
              <w:gridCol w:w="1159"/>
              <w:gridCol w:w="1159"/>
              <w:gridCol w:w="1159"/>
            </w:tblGrid>
            <w:tr>
              <w:trPr>
                <w:tblHeader w:val="true"/>
              </w:trPr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VW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5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 - 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 - 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</w:rPr>
                    <w:t>XXXX-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-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-X</w:t>
                  </w:r>
                </w:p>
              </w:tc>
            </w:tr>
            <w:tr>
              <w:trPr/>
              <w:tc>
                <w:tcPr>
                  <w:tcW w:w="6673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охідний бал: 15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 - 9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-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8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 - 9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X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98"/>
              <w:gridCol w:w="3599"/>
            </w:tblGrid>
            <w:tr>
              <w:trPr/>
              <w:tc>
                <w:tcPr>
                  <w:tcW w:w="35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2 2 4 1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4 5 2 4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5 5 4 3 5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6 6 6 6 6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1 3 5 3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3 1 1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2 2 3 1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4 6 1 5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5 6 5 4 6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6 5 3 6 4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1 4 5 3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3 1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Віденський вальс ( VW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1 2 2 2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3 5 1 4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5 6 6 4 5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6 5 3 5 3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2 4 6 6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4 1 3 1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1 2 3 1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3 5 2 3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6 4 4 5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6 5 6 6 4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4 2 3 5 6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4 1 1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64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871"/>
              <w:gridCol w:w="583"/>
              <w:gridCol w:w="439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V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5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3T17:46:00Z</dcterms:created>
  <dc:creator>Andrew</dc:creator>
  <dc:description/>
  <cp:keywords/>
  <dc:language>en-US</dc:language>
  <cp:lastModifiedBy>Andrew</cp:lastModifiedBy>
  <dcterms:modified xsi:type="dcterms:W3CDTF">2013-02-23T17:46:00Z</dcterms:modified>
  <cp:revision>2</cp:revision>
  <dc:subject/>
  <dc:title>Протокол - КВІКСТЕП - 2013 - Юніори І Д клас - St</dc:title>
</cp:coreProperties>
</file>