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664"/>
      </w:tblGrid>
      <w:tr>
        <w:trPr/>
        <w:tc>
          <w:tcPr>
            <w:tcW w:w="75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ишневська Ірина, Хмельницький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Остапчук Вадим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320"/>
        <w:gridCol w:w="1706"/>
        <w:gridCol w:w="1580"/>
        <w:gridCol w:w="1113"/>
        <w:gridCol w:w="190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с Дмитр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 Рости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ета Соф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Влади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Тама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одний Влади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щишин Ольг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Тарас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2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І Д клас - Lat</dc:title>
</cp:coreProperties>
</file>