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до 6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3"/>
        <w:gridCol w:w="3119"/>
      </w:tblGrid>
      <w:tr>
        <w:trPr/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икиташ Уля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яничук Іри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16"/>
        <w:gridCol w:w="2555"/>
        <w:gridCol w:w="2079"/>
        <w:gridCol w:w="1431"/>
        <w:gridCol w:w="846"/>
        <w:gridCol w:w="1695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Антон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овська Іло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лик Яна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Натал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інець Дмитро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юк Юл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калюк Владислав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ль Боже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ичук Іри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Едуард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Соф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щак Максим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ок Анастас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багатий Володими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чак Вікто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ш Тарас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ла Катери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ський Максим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 Христи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Олександ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ецька Вікто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кевич Дари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12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мука Ан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239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392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871"/>
              <w:gridCol w:w="871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</w:tr>
            <w:tr>
              <w:trPr/>
              <w:tc>
                <w:tcPr>
                  <w:tcW w:w="392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Дебют до 6 р. - 2 Dances</dc:title>
</cp:coreProperties>
</file>