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9"/>
        <w:gridCol w:w="3889"/>
      </w:tblGrid>
      <w:tr>
        <w:trPr/>
        <w:tc>
          <w:tcPr>
            <w:tcW w:w="792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ишневська Ірина, Хмельницький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ацко Ольг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Володимир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050"/>
        <w:gridCol w:w="2260"/>
        <w:gridCol w:w="1352"/>
        <w:gridCol w:w="803"/>
        <w:gridCol w:w="2154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сістий Євген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а Юл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ндрацький Мар'ян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шталовська Віктор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лєв Артем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ірна Юл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ийчук Даниїл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лета Ольг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ишин Володимир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вторак Діа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Олег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уйчик Юл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льнер Олександр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йчук Каролі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ишин Костянтин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робот Анастас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ч Олег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 Алі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бянський Вадим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чук Алі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шевський Вадим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бур Діа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сля Владислав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гут Алі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55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</w:t>
                  </w:r>
                </w:p>
              </w:tc>
            </w:tr>
            <w:tr>
              <w:trPr/>
              <w:tc>
                <w:tcPr>
                  <w:tcW w:w="55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4 4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1 5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6 6 3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2 2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5 6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3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3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1 5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5 5 2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2 3 6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6 6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1 4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1 4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6 3 2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3 5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6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5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5:00Z</dcterms:created>
  <dc:creator>Andrew</dc:creator>
  <dc:description/>
  <cp:keywords/>
  <dc:language>en-US</dc:language>
  <cp:lastModifiedBy>Andrew</cp:lastModifiedBy>
  <dcterms:modified xsi:type="dcterms:W3CDTF">2013-02-23T17:45:00Z</dcterms:modified>
  <cp:revision>2</cp:revision>
  <dc:subject/>
  <dc:title>Протокол - КВІКСТЕП - 2013 - Ювенали ІІ Е клас - St</dc:title>
</cp:coreProperties>
</file>