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1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23"/>
        <w:gridCol w:w="95"/>
      </w:tblGrid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КВІКСТЕП - 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Тернопіль, 23.02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Ювенали ІІ Н клас, 4 Dances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680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44"/>
        <w:gridCol w:w="3461"/>
      </w:tblGrid>
      <w:tr>
        <w:trPr/>
        <w:tc>
          <w:tcPr>
            <w:tcW w:w="6805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Judges</w:t>
            </w:r>
          </w:p>
        </w:tc>
      </w:tr>
      <w:tr>
        <w:trPr/>
        <w:tc>
          <w:tcPr>
            <w:tcW w:w="33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Біскупська Олена, Тернопіль</w:t>
            </w:r>
          </w:p>
        </w:tc>
        <w:tc>
          <w:tcPr>
            <w:tcW w:w="34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Бегур Віра, Тернопіль</w:t>
            </w:r>
          </w:p>
        </w:tc>
      </w:tr>
      <w:tr>
        <w:trPr/>
        <w:tc>
          <w:tcPr>
            <w:tcW w:w="33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Козбур Роман, Тернопіль</w:t>
            </w:r>
          </w:p>
        </w:tc>
        <w:tc>
          <w:tcPr>
            <w:tcW w:w="34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Кордюкевич Надія, Тернопіль</w:t>
            </w:r>
          </w:p>
        </w:tc>
      </w:tr>
      <w:tr>
        <w:trPr/>
        <w:tc>
          <w:tcPr>
            <w:tcW w:w="33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Малюта Сергій, Тернопіль</w:t>
            </w:r>
          </w:p>
        </w:tc>
        <w:tc>
          <w:tcPr>
            <w:tcW w:w="34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Мицак Юля, Тернопіль</w:t>
            </w:r>
          </w:p>
        </w:tc>
      </w:tr>
      <w:tr>
        <w:trPr/>
        <w:tc>
          <w:tcPr>
            <w:tcW w:w="33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Пастух Едуард, Тернопіль</w:t>
            </w:r>
          </w:p>
        </w:tc>
        <w:tc>
          <w:tcPr>
            <w:tcW w:w="34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H. </w:t>
            </w:r>
            <w:r>
              <w:rPr/>
              <w:t>Покідько Лілія, Тернопіль</w:t>
            </w:r>
          </w:p>
        </w:tc>
      </w:tr>
      <w:tr>
        <w:trPr/>
        <w:tc>
          <w:tcPr>
            <w:tcW w:w="33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I. </w:t>
            </w:r>
            <w:r>
              <w:rPr/>
              <w:t>Смик Юлія, Волочиськ</w:t>
            </w:r>
          </w:p>
        </w:tc>
        <w:tc>
          <w:tcPr>
            <w:tcW w:w="34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12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2"/>
        <w:gridCol w:w="6362"/>
      </w:tblGrid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63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анжос Сергій, Тернопіль _____________________________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63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ерасим Андр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76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30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7"/>
        <w:gridCol w:w="735"/>
        <w:gridCol w:w="2089"/>
        <w:gridCol w:w="1930"/>
        <w:gridCol w:w="1319"/>
        <w:gridCol w:w="1187"/>
        <w:gridCol w:w="1962"/>
      </w:tblGrid>
      <w:tr>
        <w:trPr>
          <w:tblHeader w:val="true"/>
        </w:trPr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ace</w:t>
            </w:r>
          </w:p>
        </w:tc>
        <w:tc>
          <w:tcPr>
            <w:tcW w:w="2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ner 1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ner 2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ity, Country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ub</w:t>
            </w:r>
          </w:p>
        </w:tc>
        <w:tc>
          <w:tcPr>
            <w:tcW w:w="1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iner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млєв Артем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одвірна Юлія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нде</w:t>
            </w:r>
          </w:p>
        </w:tc>
        <w:tc>
          <w:tcPr>
            <w:tcW w:w="1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лляр Катерина,</w:t>
              <w:br/>
              <w:t>Мулляр Олександр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ельнер Олександр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йчук Кароліна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нде</w:t>
            </w:r>
          </w:p>
        </w:tc>
        <w:tc>
          <w:tcPr>
            <w:tcW w:w="1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лляр Катерина,</w:t>
              <w:br/>
              <w:t>Мулляр Олександр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6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лесюк Андрій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Лисак Софія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с</w:t>
            </w:r>
          </w:p>
        </w:tc>
        <w:tc>
          <w:tcPr>
            <w:tcW w:w="1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дюкевич Надія,</w:t>
              <w:br/>
              <w:t>Кордюкевич Володимир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Ізбянський Вадим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инничук Аліна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нде</w:t>
            </w:r>
          </w:p>
        </w:tc>
        <w:tc>
          <w:tcPr>
            <w:tcW w:w="1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лляр Катерина,</w:t>
              <w:br/>
              <w:t>Мулляр Олександр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2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азуляк Степан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трутинська Рената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с</w:t>
            </w:r>
          </w:p>
        </w:tc>
        <w:tc>
          <w:tcPr>
            <w:tcW w:w="1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дюкевич Надія,</w:t>
              <w:br/>
              <w:t>Кордюкевич Володимир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7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Лемішка Максим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шталер Діана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ндем</w:t>
            </w:r>
          </w:p>
        </w:tc>
        <w:tc>
          <w:tcPr>
            <w:tcW w:w="1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люта Оксана,</w:t>
              <w:br/>
              <w:t>Малюта Сергій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7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опеску Владислав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тойко Діана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лочиськ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лина</w:t>
            </w:r>
          </w:p>
        </w:tc>
        <w:tc>
          <w:tcPr>
            <w:tcW w:w="1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ик Юлія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2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рупніцький Назар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Уманцева Юлія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1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ідько Юлія,</w:t>
              <w:br/>
              <w:t>Покідько Лілія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8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2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лійник Денис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рич Софія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лочиськ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лина</w:t>
            </w:r>
          </w:p>
        </w:tc>
        <w:tc>
          <w:tcPr>
            <w:tcW w:w="1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ик Юлія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9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2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ача Назар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стюк Віта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Євроданс</w:t>
            </w:r>
          </w:p>
        </w:tc>
        <w:tc>
          <w:tcPr>
            <w:tcW w:w="1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збур Роман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2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ачик Андрій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корик Ірина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ікстеп</w:t>
            </w:r>
          </w:p>
        </w:tc>
        <w:tc>
          <w:tcPr>
            <w:tcW w:w="1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нжос Сергій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2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ахрів Владислав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атварницька Світлана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ікстеп</w:t>
            </w:r>
          </w:p>
        </w:tc>
        <w:tc>
          <w:tcPr>
            <w:tcW w:w="1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нжос Сергій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0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- 14</w:t>
            </w:r>
          </w:p>
        </w:tc>
        <w:tc>
          <w:tcPr>
            <w:tcW w:w="2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риценюк Владислав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дцова Аміна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Євроданс</w:t>
            </w:r>
          </w:p>
        </w:tc>
        <w:tc>
          <w:tcPr>
            <w:tcW w:w="1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збур Роман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- 14</w:t>
            </w:r>
          </w:p>
        </w:tc>
        <w:tc>
          <w:tcPr>
            <w:tcW w:w="2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айрак Борис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зак Марія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лочиськ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лина</w:t>
            </w:r>
          </w:p>
        </w:tc>
        <w:tc>
          <w:tcPr>
            <w:tcW w:w="1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ик Юлія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мрош Владислав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Ільчук Алла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ікстеп</w:t>
            </w:r>
          </w:p>
        </w:tc>
        <w:tc>
          <w:tcPr>
            <w:tcW w:w="1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нжос Сергій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 - 17</w:t>
            </w:r>
          </w:p>
        </w:tc>
        <w:tc>
          <w:tcPr>
            <w:tcW w:w="2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ойсеюк Євгеній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аліяш Вікторія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1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ідько Юлія,</w:t>
              <w:br/>
              <w:t>Покідько Лілія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9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 - 17</w:t>
            </w:r>
          </w:p>
        </w:tc>
        <w:tc>
          <w:tcPr>
            <w:tcW w:w="2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етрик Олександр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твійко Діана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ндем</w:t>
            </w:r>
          </w:p>
        </w:tc>
        <w:tc>
          <w:tcPr>
            <w:tcW w:w="1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люта Оксана,</w:t>
              <w:br/>
              <w:t>Малюта Сергій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8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2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Літовкін Едуард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раф Альбіна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ндем</w:t>
            </w:r>
          </w:p>
        </w:tc>
        <w:tc>
          <w:tcPr>
            <w:tcW w:w="1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люта Оксана,</w:t>
              <w:br/>
              <w:t>Малюта Сергій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 - 21</w:t>
            </w:r>
          </w:p>
        </w:tc>
        <w:tc>
          <w:tcPr>
            <w:tcW w:w="2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огаль Богдан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абій Тетяна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нде</w:t>
            </w:r>
          </w:p>
        </w:tc>
        <w:tc>
          <w:tcPr>
            <w:tcW w:w="1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лляр Катерина,</w:t>
              <w:br/>
              <w:t>Мулляр Олександр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3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 - 21</w:t>
            </w:r>
          </w:p>
        </w:tc>
        <w:tc>
          <w:tcPr>
            <w:tcW w:w="2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алабан Анатолій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арецька Дана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с</w:t>
            </w:r>
          </w:p>
        </w:tc>
        <w:tc>
          <w:tcPr>
            <w:tcW w:w="1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дюкевич Надія,</w:t>
              <w:br/>
              <w:t>Кордюкевич Володимир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9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 - 21</w:t>
            </w:r>
          </w:p>
        </w:tc>
        <w:tc>
          <w:tcPr>
            <w:tcW w:w="2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Цимбал Олександр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вітіна Поліна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лочиськ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лина</w:t>
            </w:r>
          </w:p>
        </w:tc>
        <w:tc>
          <w:tcPr>
            <w:tcW w:w="1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ик Юлія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 - 23</w:t>
            </w:r>
          </w:p>
        </w:tc>
        <w:tc>
          <w:tcPr>
            <w:tcW w:w="2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пачівський Тарас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зерова Юлія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orld Dance</w:t>
            </w:r>
          </w:p>
        </w:tc>
        <w:tc>
          <w:tcPr>
            <w:tcW w:w="1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стух Едуард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6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 - 23</w:t>
            </w:r>
          </w:p>
        </w:tc>
        <w:tc>
          <w:tcPr>
            <w:tcW w:w="2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ілінський Віталій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уєвич Анастасія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ьянс</w:t>
            </w:r>
          </w:p>
        </w:tc>
        <w:tc>
          <w:tcPr>
            <w:tcW w:w="1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цак Юля,</w:t>
              <w:br/>
              <w:t>Остапчук Вадим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5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2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уковицький Дмитро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роян Дарія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лочиськ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лина</w:t>
            </w:r>
          </w:p>
        </w:tc>
        <w:tc>
          <w:tcPr>
            <w:tcW w:w="1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ик Юлія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2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Чигур Святослав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ідух Марта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нде</w:t>
            </w:r>
          </w:p>
        </w:tc>
        <w:tc>
          <w:tcPr>
            <w:tcW w:w="1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лляр Катерина,</w:t>
              <w:br/>
              <w:t>Мулляр Олександр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2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есля Владислав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гут Аліна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нде</w:t>
            </w:r>
          </w:p>
        </w:tc>
        <w:tc>
          <w:tcPr>
            <w:tcW w:w="1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лляр Катерина,</w:t>
              <w:br/>
              <w:t>Мулляр Олександр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1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 - 28</w:t>
            </w:r>
          </w:p>
        </w:tc>
        <w:tc>
          <w:tcPr>
            <w:tcW w:w="2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ижник Владислав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ивонюк Сніжана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Євроданс</w:t>
            </w:r>
          </w:p>
        </w:tc>
        <w:tc>
          <w:tcPr>
            <w:tcW w:w="1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збур Роман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6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 - 28</w:t>
            </w:r>
          </w:p>
        </w:tc>
        <w:tc>
          <w:tcPr>
            <w:tcW w:w="2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осоловський Максим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орун Ангеліна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лочиськ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лина</w:t>
            </w:r>
          </w:p>
        </w:tc>
        <w:tc>
          <w:tcPr>
            <w:tcW w:w="1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ик Юлія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2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околовський Владислав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егеда Христина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1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ідько Юлія,</w:t>
              <w:br/>
              <w:t>Покідько Лілі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8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8588"/>
      </w:tblGrid>
      <w:tr>
        <w:trPr/>
        <w:tc>
          <w:tcPr>
            <w:tcW w:w="858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/4 фіналу, вибрати 12 з 29</w:t>
            </w:r>
          </w:p>
          <w:tbl>
            <w:tblPr>
              <w:tblW w:w="8113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83"/>
              <w:gridCol w:w="1159"/>
              <w:gridCol w:w="583"/>
              <w:gridCol w:w="1447"/>
              <w:gridCol w:w="1447"/>
              <w:gridCol w:w="1447"/>
              <w:gridCol w:w="1447"/>
            </w:tblGrid>
            <w:tr>
              <w:trPr>
                <w:tblHeader w:val="true"/>
              </w:trPr>
              <w:tc>
                <w:tcPr>
                  <w:tcW w:w="58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No </w:t>
                  </w:r>
                </w:p>
              </w:tc>
              <w:tc>
                <w:tcPr>
                  <w:tcW w:w="115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Place </w:t>
                  </w:r>
                </w:p>
              </w:tc>
              <w:tc>
                <w:tcPr>
                  <w:tcW w:w="58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Sum 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Q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8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15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58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9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-X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</w:rPr>
                    <w:t>XXXX-XX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XX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-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5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9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XX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-X-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-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9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6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--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--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-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----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56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5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XX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XXX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XX-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-XX-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9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 - 6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4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--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XXX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-X-X-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07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 - 6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4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-XX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-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-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XXX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67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3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-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-X---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80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 - 9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1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---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-X-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--XX-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59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 - 9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1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--X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-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-X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--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08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0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XX-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XXX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-XX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XXX-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72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1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9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</w:rPr>
                    <w:t>-XXX--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X-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X-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-X---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0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2 - 13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8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---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-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-X--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----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3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2 - 13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8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XX-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XXX-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XXX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X-X-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60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 - 15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7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-X-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--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XX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XXX-X-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0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 - 15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7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-X-X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-XX-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---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-X--X</w:t>
                  </w:r>
                </w:p>
              </w:tc>
            </w:tr>
            <w:tr>
              <w:trPr/>
              <w:tc>
                <w:tcPr>
                  <w:tcW w:w="8113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Прохідний бал: 17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79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6 - 17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6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XX-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X--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X-XX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69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6 - 17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6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X-X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X-X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X-X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-X-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68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8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5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XXXX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X-X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-X-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X-X--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7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9 - 21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X-X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X-X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--XX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73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9 - 21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-XX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-X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--X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X-X--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09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9 - 21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---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---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--X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-X-X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69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2 - 23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3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-XXX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--X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X-X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X-X--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56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2 - 23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3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-X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X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-X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XX-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05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4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2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-XXX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X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--X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8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5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---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--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X-X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0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6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9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XX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X--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---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X----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61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7 - 28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--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--X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---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---X-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06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7 - 28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---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X-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X--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81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9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---X-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/2 фіналу, вибрати 8 з 15</w:t>
            </w:r>
          </w:p>
          <w:tbl>
            <w:tblPr>
              <w:tblW w:w="8113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83"/>
              <w:gridCol w:w="1159"/>
              <w:gridCol w:w="583"/>
              <w:gridCol w:w="1447"/>
              <w:gridCol w:w="1447"/>
              <w:gridCol w:w="1447"/>
              <w:gridCol w:w="1447"/>
            </w:tblGrid>
            <w:tr>
              <w:trPr>
                <w:tblHeader w:val="true"/>
              </w:trPr>
              <w:tc>
                <w:tcPr>
                  <w:tcW w:w="58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No </w:t>
                  </w:r>
                </w:p>
              </w:tc>
              <w:tc>
                <w:tcPr>
                  <w:tcW w:w="115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Place </w:t>
                  </w:r>
                </w:p>
              </w:tc>
              <w:tc>
                <w:tcPr>
                  <w:tcW w:w="58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Sum 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Q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8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15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58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3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XXX-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3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1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X-X-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56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6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-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-XX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-XX-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5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 - 5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2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--XX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XXX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-XX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XXX-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07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 - 5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2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-X-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-XXX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-XX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--X-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67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0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XX-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--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X--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X---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80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 - 8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9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-X-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XXX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XXX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XXXX-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72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 - 8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9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-X-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-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-X-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-X-XX</w:t>
                  </w:r>
                </w:p>
              </w:tc>
            </w:tr>
            <w:tr>
              <w:trPr/>
              <w:tc>
                <w:tcPr>
                  <w:tcW w:w="8113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Прохідний бал: 19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08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9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7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XXX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X--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XXX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-XX-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59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6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X-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X--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XX-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X---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0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1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5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--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-X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---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---X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9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--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X--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--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X--X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60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3 - 14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1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--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--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XX-X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X-XX-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0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3 - 14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1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--X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---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---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X-X-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9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5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X-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--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--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-X---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174"/>
              <w:gridCol w:w="4175"/>
            </w:tblGrid>
            <w:tr>
              <w:trPr/>
              <w:tc>
                <w:tcPr>
                  <w:tcW w:w="4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Повільний вальс ( SW )</w:t>
                  </w:r>
                </w:p>
                <w:tbl>
                  <w:tblPr>
                    <w:tblW w:w="40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2599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2 3 4 1 4 2 1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3 4 2 1 2 3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4 2 5 2 1 6 4 4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8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7 8 8 8 8 8 5 3 8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7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5 6 1 7 7 7 7 5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0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7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7 7 7 5 5 8 5 1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5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3 5 2 6 3 3 8 7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6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8 6 4 6 3 6 4 6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1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Квікстеп ( Q )</w:t>
                  </w:r>
                </w:p>
                <w:tbl>
                  <w:tblPr>
                    <w:tblW w:w="40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2599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2 2 3 1 4 2 1 3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4 3 1 1 3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4 3 5 7 5 3 4 6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8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7 8 8 8 8 8 8 2 8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7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7 4 1 6 6 6 6 4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0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8 5 7 7 5 7 5 5 1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5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3 6 2 4 2 4 7 7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6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7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6 5 6 2 3 7 8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Ча-ча-ча ( CH )</w:t>
                  </w:r>
                </w:p>
                <w:tbl>
                  <w:tblPr>
                    <w:tblW w:w="40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2599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2 4 3 3 4 4 2 3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4 1 5 4 5 6 3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5 3 6 8 8 3 4 4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8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7 8 8 5 6 8 1 8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7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7 6 6 1 6 1 7 5 5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0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7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8 3 7 7 7 2 2 7 1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5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1 5 2 1 3 1 6 6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6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8 2 4 2 7 5 8 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1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Джайв ( J )</w:t>
                  </w:r>
                </w:p>
                <w:tbl>
                  <w:tblPr>
                    <w:tblW w:w="40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2599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8 3 3 5 8 3 5 2 5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2 3 5 2 4 3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5 1 6 4 8 2 4 6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7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8 8 8 1 6 8 1 4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7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7 6 4 1 6 5 6 5 8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0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1 7 7 7 4 1 6 1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5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4 5 2 3 1 3 8 3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6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8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7 6 4 2 7 7 7 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3505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83"/>
              <w:gridCol w:w="871"/>
              <w:gridCol w:w="583"/>
              <w:gridCol w:w="439"/>
              <w:gridCol w:w="295"/>
              <w:gridCol w:w="439"/>
              <w:gridCol w:w="295"/>
            </w:tblGrid>
            <w:tr>
              <w:trPr>
                <w:tblHeader w:val="true"/>
              </w:trPr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No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Place 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Sum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Q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4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9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56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1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5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72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3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67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5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7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8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07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5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7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7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8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1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8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8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8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7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3T17:45:00Z</dcterms:created>
  <dc:creator>Andrew</dc:creator>
  <dc:description/>
  <cp:keywords/>
  <dc:language>en-US</dc:language>
  <cp:lastModifiedBy>Andrew</cp:lastModifiedBy>
  <dcterms:modified xsi:type="dcterms:W3CDTF">2013-02-23T17:45:00Z</dcterms:modified>
  <cp:revision>2</cp:revision>
  <dc:subject/>
  <dc:title>Протокол - КВІКСТЕП - 2013 - Ювенали ІІ Н клас - 4 Dances</dc:title>
</cp:coreProperties>
</file>