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4"/>
        <w:gridCol w:w="95"/>
      </w:tblGrid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ІКСТЕП - 2013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0"/>
        <w:gridCol w:w="3390"/>
      </w:tblGrid>
      <w:tr>
        <w:trPr/>
        <w:tc>
          <w:tcPr>
            <w:tcW w:w="61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Judges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іскупська Олена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егур Віра, Тернопіль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збур Роман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люта Сергій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астух Едуард, Тернопіль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кідько Лілія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олигач Ольга, Тернопіль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Смик Юлія, Волочиськ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Андр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624"/>
        <w:gridCol w:w="2228"/>
        <w:gridCol w:w="1933"/>
        <w:gridCol w:w="1238"/>
        <w:gridCol w:w="1122"/>
        <w:gridCol w:w="2134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ace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ner 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ner 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Country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ub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н Максим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юк Валент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ів Влади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онець Соф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йчук Денис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ук Анастас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ров Денис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епа Март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ікстеп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ика Юр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лошицька Христ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лик Яро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ій Катер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уруза Вадим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ій Март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енюк Серг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х Соф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ікстеп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ків Влади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кайло Іло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1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цюк Дмитр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ик Оле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1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атюк Євге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як Анастас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ітинський Влади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ій Соф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ич Володимир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інська Віктор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чиськ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ина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к Юлі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 Михайл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сишин Алі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вродан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арич Мар'яна,</w:t>
              <w:br/>
              <w:t>Козбур Роман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шанський Давид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льгун Анастас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енко Андр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йкіна Віктор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ld Dance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ух Едуард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19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ук Іва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енюк Анастас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ікстеп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19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ула Костянти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а Веронік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ld Dance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ух Едуард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19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мбалюк Олександр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вська Солом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дем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чук Денис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ак Карі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ікстеп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жицький Володимир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ай Ангелі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дем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іцький Богда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шевська Март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енко Анто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ьмін Діа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ікстеп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88"/>
      </w:tblGrid>
      <w:tr>
        <w:trPr/>
        <w:tc>
          <w:tcPr>
            <w:tcW w:w="73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2 з 23</w:t>
            </w:r>
          </w:p>
          <w:tbl>
            <w:tblPr>
              <w:tblW w:w="6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991"/>
              <w:gridCol w:w="51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No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Place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Sum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1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1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1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--</w:t>
                  </w:r>
                </w:p>
              </w:tc>
            </w:tr>
            <w:tr>
              <w:trPr/>
              <w:tc>
                <w:tcPr>
                  <w:tcW w:w="69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3</w:t>
            </w:r>
          </w:p>
          <w:tbl>
            <w:tblPr>
              <w:tblW w:w="6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991"/>
              <w:gridCol w:w="51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No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Place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Sum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</w:tr>
            <w:tr>
              <w:trPr/>
              <w:tc>
                <w:tcPr>
                  <w:tcW w:w="69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4"/>
              <w:gridCol w:w="3575"/>
            </w:tblGrid>
            <w:tr>
              <w:trPr/>
              <w:tc>
                <w:tcPr>
                  <w:tcW w:w="35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4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751"/>
                    <w:gridCol w:w="2191"/>
                  </w:tblGrid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6 4 3 7 6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3 7 7 5 6 5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3 6 4 1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7 5 6 7 3 7 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2 5 2 5 4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5 3 1 4 2 2 7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1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4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751"/>
                    <w:gridCol w:w="2191"/>
                  </w:tblGrid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6 3 4 6 6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3 7 7 5 5 4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6 3 4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7 5 6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5 4 5 3 3 5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4 2 2 7 1 1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1 1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4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6 3 2 5 5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7 7 6 2 4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5 3 5 3 6 3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7 5 4 4 7 7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6 4 6 5 3 6 7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4 2 2 7 4 1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4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5 3 4 6 4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1 7 7 6 3 2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6 1 4 2 1 3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7 6 5 3 4 7 7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5 4 6 5 2 6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4 2 2 7 5 1 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3 1 1 7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751"/>
              <w:gridCol w:w="51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No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Place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Sum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5:00Z</dcterms:created>
  <dc:creator>Andrew</dc:creator>
  <dc:description/>
  <cp:keywords/>
  <dc:language>en-US</dc:language>
  <cp:lastModifiedBy>Andrew</cp:lastModifiedBy>
  <dcterms:modified xsi:type="dcterms:W3CDTF">2013-02-23T17:52:00Z</dcterms:modified>
  <cp:revision>3</cp:revision>
  <dc:subject/>
  <dc:title>Протокол - КВІКСТЕП - 2013 - Ювенали І Н клас - 4 Dances</dc:title>
</cp:coreProperties>
</file>