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ВІКСТЕП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 Н клас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77"/>
        <w:gridCol w:w="3083"/>
      </w:tblGrid>
      <w:tr>
        <w:trPr/>
        <w:tc>
          <w:tcPr>
            <w:tcW w:w="676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Ведіщев Андрій, Хмельницький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Дудяк Наталія, Львів</w:t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Зварич Мар'яна, Тернопіль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Покідько Юлія, Тернопіль</w:t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Смик Юлія, Волочиськ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36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жос Сергій, Тернопіль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"/>
        <w:gridCol w:w="605"/>
        <w:gridCol w:w="1800"/>
        <w:gridCol w:w="2182"/>
        <w:gridCol w:w="1584"/>
        <w:gridCol w:w="1033"/>
        <w:gridCol w:w="2017"/>
      </w:tblGrid>
      <w:tr>
        <w:trPr>
          <w:tblHeader w:val="true"/>
        </w:trPr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тляр Василь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зюмська Юлія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льський Назар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шкова Валерія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іщев Андрій,</w:t>
              <w:br/>
              <w:t>Горобець Микола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існик Роман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имчак Олександра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Євроданс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арич Мар'яна,</w:t>
              <w:br/>
              <w:t>Козбур Роман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ікора Андрій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исюк Вікторія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очиськ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лина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ик Юлія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х Володимир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чинська Анастасія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як Наталія,</w:t>
              <w:br/>
              <w:t>Сорокіна Євгені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28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84"/>
      </w:tblGrid>
      <w:tr>
        <w:trPr/>
        <w:tc>
          <w:tcPr>
            <w:tcW w:w="628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22"/>
              <w:gridCol w:w="3023"/>
            </w:tblGrid>
            <w:tr>
              <w:trPr/>
              <w:tc>
                <w:tcPr>
                  <w:tcW w:w="30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4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4 3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3 2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3 1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1 4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4 3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2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 - 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3 1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1 2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5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 - 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2 3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4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3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1 3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2 5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4 2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5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295"/>
              <w:gridCol w:w="583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,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,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7:46:00Z</dcterms:created>
  <dc:creator>Andrew</dc:creator>
  <dc:description/>
  <cp:keywords/>
  <dc:language>en-US</dc:language>
  <cp:lastModifiedBy>Andrew</cp:lastModifiedBy>
  <dcterms:modified xsi:type="dcterms:W3CDTF">2013-02-23T17:46:00Z</dcterms:modified>
  <cp:revision>2</cp:revision>
  <dc:subject/>
  <dc:title>Протокол - КВІКСТЕП - 2013 - Юніори І Н клас - 4 Dances</dc:title>
</cp:coreProperties>
</file>