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9"/>
        <w:gridCol w:w="3835"/>
      </w:tblGrid>
      <w:tr>
        <w:trPr/>
        <w:tc>
          <w:tcPr>
            <w:tcW w:w="695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Зварич Мар'я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ицак Юля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мик Юлія, Волочиськ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81"/>
        <w:gridCol w:w="1807"/>
        <w:gridCol w:w="1580"/>
        <w:gridCol w:w="958"/>
        <w:gridCol w:w="2293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 Мики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 Василь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юмська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ьський Наза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шкова Вале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цула Русл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ик Васил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ків Влади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обот А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щук Макси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ча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тьомов Дмитр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режна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тий Ром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ур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1 2 5 4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4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6 5 6 2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6 4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1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1 2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5 3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6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4 6 4 6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2 4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3 1 3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1 1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6 5 1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5 3 6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4 6 3 6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3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2 2 4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 Е клас - St</dc:title>
</cp:coreProperties>
</file>