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3664"/>
      </w:tblGrid>
      <w:tr>
        <w:trPr/>
        <w:tc>
          <w:tcPr>
            <w:tcW w:w="64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діщев Андрій, Хмельницький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цак Юля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мик Юлія, Волочиськ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606"/>
        <w:gridCol w:w="2395"/>
        <w:gridCol w:w="1752"/>
        <w:gridCol w:w="1484"/>
        <w:gridCol w:w="962"/>
        <w:gridCol w:w="2021"/>
      </w:tblGrid>
      <w:tr>
        <w:trPr>
          <w:tblHeader w:val="true"/>
        </w:trPr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чак Владислав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цік Анастас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ків Юрій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ус Віктор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ук Сергій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чишин Діа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ко Богдан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Соф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юк Олег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щило Тама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ьєв Костянтин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Юл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6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4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6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5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6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1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5 1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3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І Е клас - St</dc:title>
</cp:coreProperties>
</file>