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В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0"/>
        <w:gridCol w:w="3119"/>
      </w:tblGrid>
      <w:tr>
        <w:trPr/>
        <w:tc>
          <w:tcPr>
            <w:tcW w:w="616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рнас Тарас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стух Едуард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яничук Ірина, Тернопіль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мик Юлія, Волочиськ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735"/>
        <w:gridCol w:w="2005"/>
        <w:gridCol w:w="2130"/>
        <w:gridCol w:w="1425"/>
        <w:gridCol w:w="1288"/>
        <w:gridCol w:w="1638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льгош Усти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чук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,</w:t>
              <w:br/>
              <w:t>Козбур Ром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енко Андр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йкіна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іяд Рома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Михайло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юк Христ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тула Костянти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ва Вероні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атюк Русла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пужак Боже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 Олександ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юта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евич Вітал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ійків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ський Вікто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Каміл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шко Анто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здрота Я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рич Мар'яна,</w:t>
              <w:br/>
              <w:t>Козбур Ром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юк Дени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цук Ольг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ин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к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щак Вікто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гутрак Д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юк Богда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ндак Д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пний Юр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льський Євге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ько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ялка Михайло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ірянська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Дмитро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икуш І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Віталі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ут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чко Макси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ська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яць Єлизавет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1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18"/>
      </w:tblGrid>
      <w:tr>
        <w:trPr/>
        <w:tc>
          <w:tcPr>
            <w:tcW w:w="61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0 з 20</w:t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7:00Z</dcterms:created>
  <dc:creator>Andrew</dc:creator>
  <dc:description/>
  <cp:keywords/>
  <dc:language>en-US</dc:language>
  <cp:lastModifiedBy>Andrew</cp:lastModifiedBy>
  <dcterms:modified xsi:type="dcterms:W3CDTF">2013-02-23T17:47:00Z</dcterms:modified>
  <cp:revision>2</cp:revision>
  <dc:subject/>
  <dc:title>Протокол - КВІКСТЕП - 2013 - Школа В - 3 Dances</dc:title>
</cp:coreProperties>
</file>