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Г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1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3"/>
        <w:gridCol w:w="3119"/>
      </w:tblGrid>
      <w:tr>
        <w:trPr/>
        <w:tc>
          <w:tcPr>
            <w:tcW w:w="618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Зварич Мар'яна, Тернопіль</w:t>
            </w:r>
          </w:p>
        </w:tc>
      </w:tr>
      <w:tr>
        <w:trPr/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Пастух Едуард, Тернопіл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мик Юлія, Волочиськ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"/>
        <w:gridCol w:w="607"/>
        <w:gridCol w:w="2201"/>
        <w:gridCol w:w="1905"/>
        <w:gridCol w:w="1487"/>
        <w:gridCol w:w="1348"/>
        <w:gridCol w:w="1670"/>
      </w:tblGrid>
      <w:tr>
        <w:trPr>
          <w:tblHeader w:val="true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пка Андрій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ькевич Іри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Андрій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Віталі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чиськ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ин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к Юлія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іяд Ром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вко Софія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гуславець Сергій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вик Ольг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льський Євге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дько Анастасія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люк Андрій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ів Окса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іль Олег,</w:t>
              <w:br/>
              <w:t>Карнас Тарас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ик Максим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чак Я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іль Олег,</w:t>
              <w:br/>
              <w:t>Карнас Тарас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длісний Ростислав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ух Анастасія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іль Олег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8 6 8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1 7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7 5 2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7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8 4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4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8 5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1 8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6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7 6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7 7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8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8 7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5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6 2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7 3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4 4 8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7:00Z</dcterms:created>
  <dc:creator>Andrew</dc:creator>
  <dc:description/>
  <cp:keywords/>
  <dc:language>en-US</dc:language>
  <cp:lastModifiedBy>Andrew</cp:lastModifiedBy>
  <dcterms:modified xsi:type="dcterms:W3CDTF">2013-02-23T17:47:00Z</dcterms:modified>
  <cp:revision>2</cp:revision>
  <dc:subject/>
  <dc:title>Протокол - КВІКСТЕП - 2013 - Школа Г - 3 Dances</dc:title>
</cp:coreProperties>
</file>