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ВІКСТЕП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Дебют ІІ до 8 р., 2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1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8"/>
        <w:gridCol w:w="3664"/>
      </w:tblGrid>
      <w:tr>
        <w:trPr/>
        <w:tc>
          <w:tcPr>
            <w:tcW w:w="711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гур Віра, Тернопіль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Ведіщев Андрій, Хмельницький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уда Ірина, Тернопіль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Дудяк Наталія, Львів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ордюкевич Надія, Тернопіль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ицак Юля, Тернопіль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астух Едуард, Тернопіль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16"/>
        <w:gridCol w:w="1959"/>
        <w:gridCol w:w="1969"/>
        <w:gridCol w:w="1580"/>
        <w:gridCol w:w="1176"/>
        <w:gridCol w:w="1922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2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ич Іван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нська Оле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р Вір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2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ембатюк Владислав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іткайло Март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2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рник Максим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енко Юліан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Остапчук Вадим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2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дій Артур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марчук Іри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Остапчук Вадим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2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убик Северин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мборська Іри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Остапчук Вадим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2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ичко Вадим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рещенко Христи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Остапчук Вадим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2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ільх Павло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овак Анастас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Остапчук Вадим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2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мпура Тимофій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чнуркова Віктор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Остапчук Вадим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2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мборинська Віктор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Остапчук Вадим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2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ндратьєва Мар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Остапчук Вадим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2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убінська Юл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Остапчук Вадим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2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мик Максим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чук Віктор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Євроданс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збур Роман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2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розов Марк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кремета Нік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2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ілошицький Максим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яр Віктор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2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гальський Максим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зуляк Ган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2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гальський Дмитро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учко Яри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2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коцький Арсен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рон Я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2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нкевич Олександр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рматюк Соф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а Ірина,</w:t>
              <w:br/>
              <w:t>Кордюкевич Володими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2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шов Андрій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стова Єв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іщев Андрій,</w:t>
              <w:br/>
              <w:t>Горобець Микол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2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іцевич Артур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рода Віктор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іщев Андрій,</w:t>
              <w:br/>
              <w:t>Горобець Микол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2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шинський Ярослав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нчин Олександр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іщев Андрій,</w:t>
              <w:br/>
              <w:t>Горобець Микол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2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лабодуяний Владислав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стремська Діа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іщев Андрій,</w:t>
              <w:br/>
              <w:t>Горобець Микол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1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815"/>
      </w:tblGrid>
      <w:tr>
        <w:trPr/>
        <w:tc>
          <w:tcPr>
            <w:tcW w:w="481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</w:t>
            </w:r>
          </w:p>
          <w:tbl>
            <w:tblPr>
              <w:tblW w:w="449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1015"/>
              <w:gridCol w:w="583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10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4499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7:46:00Z</dcterms:created>
  <dc:creator>Andrew</dc:creator>
  <dc:description/>
  <cp:keywords/>
  <dc:language>en-US</dc:language>
  <cp:lastModifiedBy>Andrew</cp:lastModifiedBy>
  <dcterms:modified xsi:type="dcterms:W3CDTF">2013-02-23T17:46:00Z</dcterms:modified>
  <cp:revision>2</cp:revision>
  <dc:subject/>
  <dc:title>Протокол - КВІКСТЕП - 2013 - Дебют ІІ до 8 р. - 2 Dances</dc:title>
</cp:coreProperties>
</file>