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ВІКСТЕП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23.02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7"/>
        <w:gridCol w:w="4066"/>
      </w:tblGrid>
      <w:tr>
        <w:trPr/>
        <w:tc>
          <w:tcPr>
            <w:tcW w:w="77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Judges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іскупська Олена, Тернопіль</w:t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діщев Андрій, Хмельницький</w:t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озбур Роман, Тернопіль</w:t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Остапчук Вадим, Тернопіль</w:t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603"/>
        <w:gridCol w:w="2102"/>
        <w:gridCol w:w="2085"/>
        <w:gridCol w:w="1580"/>
        <w:gridCol w:w="958"/>
        <w:gridCol w:w="1894"/>
      </w:tblGrid>
      <w:tr>
        <w:trPr>
          <w:tblHeader w:val="true"/>
        </w:trPr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1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, Country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r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Ілля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цька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Владислав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ховенко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Сергі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х Соф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пій Максим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як Оле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ук Владислав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инська Ната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пляк Назар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іневич Владислав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хлякова Д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бара Юрі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ірко Русл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8"/>
      </w:tblGrid>
      <w:tr>
        <w:trPr/>
        <w:tc>
          <w:tcPr>
            <w:tcW w:w="8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4"/>
              <w:gridCol w:w="4175"/>
            </w:tblGrid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8 7 5 1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5 5 4 4 5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7 2 6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8 3 8 2 5 8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4 1 8 7 3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2 6 2 7 6 6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5 7 3 6 8 7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1 4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7 8 5 1 4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4 6 4 5 8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2 5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3 7 2 4 5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8 5 1 6 6 3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5 6 2 8 7 7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8 4 7 8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1 3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7 6 5 1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6 6 8 4 4 8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3 5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5 4 7 2 5 6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2 1 6 6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5 2 7 8 5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8 4 8 7 7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3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0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83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7 7 5 2 2 5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6 6 4 4 6 7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3 4 1 1 4 2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6 4 8 2 5 5 4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2 1 6 6 3 3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5 3 7 8 7 8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8 2 8 7 8 6 </w:t>
                        </w:r>
                      </w:p>
                    </w:tc>
                  </w:tr>
                  <w:tr>
                    <w:trPr/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5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5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3"/>
              <w:gridCol w:w="871"/>
              <w:gridCol w:w="583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No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Place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Sum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45:00Z</dcterms:created>
  <dc:creator>Andrew</dc:creator>
  <dc:description/>
  <cp:keywords/>
  <dc:language>en-US</dc:language>
  <cp:lastModifiedBy>Andrew</cp:lastModifiedBy>
  <dcterms:modified xsi:type="dcterms:W3CDTF">2013-02-23T17:45:00Z</dcterms:modified>
  <cp:revision>2</cp:revision>
  <dc:subject/>
  <dc:title>Протокол - КВІКСТЕП - 2013 - Діти Н клас - 4 Dances</dc:title>
</cp:coreProperties>
</file>