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Школа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5"/>
        <w:gridCol w:w="3119"/>
      </w:tblGrid>
      <w:tr>
        <w:trPr/>
        <w:tc>
          <w:tcPr>
            <w:tcW w:w="622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уда Ірин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люта Сергій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мик Юлія, Волочиськ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615"/>
        <w:gridCol w:w="2139"/>
        <w:gridCol w:w="1927"/>
        <w:gridCol w:w="1505"/>
        <w:gridCol w:w="1365"/>
        <w:gridCol w:w="1662"/>
      </w:tblGrid>
      <w:tr>
        <w:trPr>
          <w:tblHeader w:val="true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чівський Тарас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 Юл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цула Русла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ик Васили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Андрі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Віталі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венали ІІ Школа - 4 Dances</dc:title>
</cp:coreProperties>
</file>