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Б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3226"/>
      </w:tblGrid>
      <w:tr>
        <w:trPr/>
        <w:tc>
          <w:tcPr>
            <w:tcW w:w="69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діщев Андрій, Хмельницький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ороніна Марія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арнас Тарас, Тернопіль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киташ Улян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ицак Юля, Тернопіль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Покідько Юлія, Тернопіль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735"/>
        <w:gridCol w:w="2087"/>
        <w:gridCol w:w="2000"/>
        <w:gridCol w:w="1580"/>
        <w:gridCol w:w="1211"/>
        <w:gridCol w:w="1608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цевич Арту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д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зірович Анд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ів А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ий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тіонова Мар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дина Василь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Вале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ха Тимоф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а Олександ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ко Вікто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а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шинський Яро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нчин Олександ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сніцький Остап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сатій Вале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чишин Ю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пушинська Кріст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1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іневич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ручна А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й Рома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ибан А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дляр Ю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ш Іло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роцький Олекс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юбровська Соф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а Богда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'юк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іневич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лякова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Арсе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чок Антон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- 1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шків Анд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ська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матій Іва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ак Адр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юк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лич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міль Іго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як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ук Арту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одуб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іра Остап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льчук Іло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бельник Рома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ик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- 2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шов Анд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ова Єв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- 2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міль Іго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одуб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- 2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піль Костянти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йко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рморіс Ю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к Віта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мбатюк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ткайло Мар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одуяний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стремська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іцький Володими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т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іль Олег,</w:t>
              <w:br/>
              <w:t>Карнас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4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46"/>
      </w:tblGrid>
      <w:tr>
        <w:trPr/>
        <w:tc>
          <w:tcPr>
            <w:tcW w:w="784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5 з 30</w:t>
            </w:r>
          </w:p>
          <w:tbl>
            <w:tblPr>
              <w:tblW w:w="75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 - 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 - 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 - 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Школа Б - 3 Dances</dc:title>
</cp:coreProperties>
</file>