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7"/>
        <w:gridCol w:w="95"/>
      </w:tblGrid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ТУ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S CUP -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оль, 06.04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ют 1, Общая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3"/>
        <w:gridCol w:w="3222"/>
      </w:tblGrid>
      <w:tr>
        <w:trPr/>
        <w:tc>
          <w:tcPr>
            <w:tcW w:w="59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Антонюк Наталія, Бар</w:t>
            </w:r>
          </w:p>
        </w:tc>
        <w:tc>
          <w:tcPr>
            <w:tcW w:w="3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іра Бегур, Волочиськ</w:t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Вознюк Анна, Волочиськ</w:t>
            </w:r>
          </w:p>
        </w:tc>
        <w:tc>
          <w:tcPr>
            <w:tcW w:w="3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Гребенюк Наталия, Чертков</w:t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Дороніна Марія, Тернополь</w:t>
            </w:r>
          </w:p>
        </w:tc>
        <w:tc>
          <w:tcPr>
            <w:tcW w:w="3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Дуда-Марчук Ірина, Тернополь</w:t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Кіндрачук Лілія, Городенка</w:t>
            </w:r>
          </w:p>
        </w:tc>
        <w:tc>
          <w:tcPr>
            <w:tcW w:w="3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H. </w:t>
            </w:r>
            <w:r>
              <w:rPr>
                <w:sz w:val="20"/>
                <w:szCs w:val="20"/>
              </w:rPr>
              <w:t>Кордюкевич Надежда, Тернополь</w:t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I. </w:t>
            </w:r>
            <w:r>
              <w:rPr>
                <w:sz w:val="20"/>
                <w:szCs w:val="20"/>
              </w:rPr>
              <w:t>Манжос Сергей, Тернополь</w:t>
            </w:r>
          </w:p>
        </w:tc>
        <w:tc>
          <w:tcPr>
            <w:tcW w:w="3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J. </w:t>
            </w:r>
            <w:r>
              <w:rPr>
                <w:sz w:val="20"/>
                <w:szCs w:val="20"/>
              </w:rPr>
              <w:t>Мицак Юлія, Тернополь</w:t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. </w:t>
            </w:r>
            <w:r>
              <w:rPr>
                <w:sz w:val="20"/>
                <w:szCs w:val="20"/>
              </w:rPr>
              <w:t>Пастух Едуард, Тернополь</w:t>
            </w:r>
          </w:p>
        </w:tc>
        <w:tc>
          <w:tcPr>
            <w:tcW w:w="3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L. </w:t>
            </w:r>
            <w:r>
              <w:rPr>
                <w:sz w:val="20"/>
                <w:szCs w:val="20"/>
              </w:rPr>
              <w:t>Савка Василь, Черновцы</w:t>
            </w:r>
          </w:p>
        </w:tc>
      </w:tr>
      <w:tr>
        <w:trPr/>
        <w:tc>
          <w:tcPr>
            <w:tcW w:w="2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M. </w:t>
            </w:r>
            <w:r>
              <w:rPr>
                <w:sz w:val="20"/>
                <w:szCs w:val="20"/>
              </w:rPr>
              <w:t>Смык Юлия, Волочиськ</w:t>
            </w:r>
          </w:p>
        </w:tc>
        <w:tc>
          <w:tcPr>
            <w:tcW w:w="3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8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028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дюкевич Владимир, Тернопо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комисар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ергей, Луцк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3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2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2015"/>
        <w:gridCol w:w="2064"/>
        <w:gridCol w:w="1425"/>
        <w:gridCol w:w="1045"/>
        <w:gridCol w:w="1848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 Олександ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Анаста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й Наза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Я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й Денис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Я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Володими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ківська Регі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рник Дмитро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Олес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ша Максим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манкевич Сандр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а Богдан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ух Анаста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ян Андрій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юк Анаста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як Мар'ян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Соф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юк Максим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альчук Анаста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заков Володими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іна Карі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ський Олександ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дубна Діа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ський Костянтин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ок Віталі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ібко Максим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ик Анаста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ала Юра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зь Діа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шко Андрій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щока Христи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стецький Андрій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шин Діа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аєв Арту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ь Христи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чнер Денис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лян Анаста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ич Іго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йко Анаста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ндовський Василь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 Таміл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ків Павло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шин Полі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о Дмитро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шпинська Катери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Владимир,</w:t>
              <w:br/>
              <w:t>Кордюкевич Надежд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ток Максим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ович Карі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іна Мар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ець Любоми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нда Вале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іна Мар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ута Святослав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юк Юл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іна Мар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вус Тарас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ик Соф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іна Мар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янко Олександ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щук Юл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іна Мар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 Роман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ька Єлизавет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іна Мар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Станіслав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 Анаста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іна Мар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балістий Максим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лян Анаста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ра Бегу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 Артем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о Анасті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ра Бегу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джук Ангеліна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 Ангелі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ра Бегу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ч Віталій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ів Діа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ра Бегу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нь Владислав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юк Соф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ра Бегу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щук Дмитро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аровська Оле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ра Бегу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Антон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овська Іло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ра Бегу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ній Владислав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юк Натал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жний Денис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чинська Валенти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ишак Дмитро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ля Натал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Владислав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сік Солом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Любоми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рич Юліа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ека Сергій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ус Ма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Андрій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ішка Вікто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рий Арту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як Маріа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мірович Олександ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чуук Алі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дій Микола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пала Христи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йник Арсен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онка Катери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рин Святослав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аківська Катери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dance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Едуард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ський Влад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іцька Ангелі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ик Іван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 Маріле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ник Максим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чко Юліа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ць Павло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Юл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ак Юл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ія,</w:t>
              <w:br/>
              <w:t>Остапчук Вад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 Дмитро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ундяк Алі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в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ька Світла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анський Максим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ська Анаста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в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ька Світла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дюк Денис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ська Ма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в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ька Світла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ушник Віталій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ко Катери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в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ька Світла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'єцовий Святослав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на Соф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в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ька Світла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'як Артем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 Натал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Ан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ук Денис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імашевська Олександр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Ан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корський Роман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орська Даніел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Ан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юк Артем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Ма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Ан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Артем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ан Діа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Ан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евський Данило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ів Соф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Ан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ш Дмитро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а Вікто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о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Ан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нко Андрій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 Олександр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Василь,</w:t>
              <w:br/>
              <w:t>Пончук Анастас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Владислав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Март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ський Олександ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илимилаз Соф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ір'я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ндрачук Лі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яжний Владислав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євська Веронік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алюк Евген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юк Соф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хін Наза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ук Діа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ій Олександ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танюк Вікто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унець Алік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ик Андріа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ков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Ната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ан Владислав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ька Христи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икстеп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е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юк Іго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Вікто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епа Руслан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чук Тетя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йник Олександ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ановська Вікто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орський Денис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юприк Анаста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лій Владислав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жинович Ма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ета Руслан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цина Ліз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іцький Костянтин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с Вікто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ы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Ю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ич Андрій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 Анастас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ы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Ю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рега Ілля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ська Роз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ы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Ю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ина Нікіта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 Віктор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ы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Ю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й Микола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ецька Соф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ы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Ю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кула Олександ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Софі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иськ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ын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 Юли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8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цілуйко Юрій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анська Ангелін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н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ра Бегу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9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91"/>
      </w:tblGrid>
      <w:tr>
        <w:trPr/>
        <w:tc>
          <w:tcPr>
            <w:tcW w:w="599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16 фіналу</w:t>
            </w:r>
          </w:p>
          <w:tbl>
            <w:tblPr>
              <w:tblW w:w="567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871"/>
              <w:gridCol w:w="631"/>
              <w:gridCol w:w="1711"/>
              <w:gridCol w:w="171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67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-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  <w:tc>
                <w:tcPr>
                  <w:tcW w:w="17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9:02:00Z</dcterms:created>
  <dc:creator>Dell</dc:creator>
  <dc:description/>
  <cp:keywords/>
  <dc:language>en-US</dc:language>
  <cp:lastModifiedBy>Dell</cp:lastModifiedBy>
  <dcterms:modified xsi:type="dcterms:W3CDTF">2013-04-06T19:07:00Z</dcterms:modified>
  <cp:revision>3</cp:revision>
  <dc:subject/>
  <dc:title>Протокол - ARS CUP - 2013 - Дебют 1 - Общая</dc:title>
</cp:coreProperties>
</file>