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95"/>
      </w:tblGrid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1 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0"/>
        <w:gridCol w:w="3165"/>
      </w:tblGrid>
      <w:tr>
        <w:trPr/>
        <w:tc>
          <w:tcPr>
            <w:tcW w:w="63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линчук Ігор, Івано-Франківськ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Остапчук Вадим, Тернополь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714"/>
        <w:gridCol w:w="1601"/>
        <w:gridCol w:w="2109"/>
        <w:gridCol w:w="1867"/>
        <w:gridCol w:w="880"/>
        <w:gridCol w:w="1688"/>
      </w:tblGrid>
      <w:tr>
        <w:trPr>
          <w:tblHeader w:val="true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зякін Віталій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ко Маргарит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ан Тарас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ач Анна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вка Іван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рова Анастасія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нчук Леся,</w:t>
              <w:br/>
              <w:t>Колинчук Іг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43"/>
      </w:tblGrid>
      <w:tr>
        <w:trPr/>
        <w:tc>
          <w:tcPr>
            <w:tcW w:w="75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1"/>
              <w:gridCol w:w="3972"/>
            </w:tblGrid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5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1:00Z</dcterms:created>
  <dc:creator>Dell</dc:creator>
  <dc:description/>
  <cp:keywords/>
  <dc:language>en-US</dc:language>
  <cp:lastModifiedBy>Dell</cp:lastModifiedBy>
  <dcterms:modified xsi:type="dcterms:W3CDTF">2013-04-06T19:04:00Z</dcterms:modified>
  <cp:revision>3</cp:revision>
  <dc:subject/>
  <dc:title>Протокол - ARS CUP - 2013 - Молодежь 1 С - Стандарт</dc:title>
</cp:coreProperties>
</file>