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7"/>
        <w:gridCol w:w="95"/>
      </w:tblGrid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ют 2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7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6"/>
        <w:gridCol w:w="2991"/>
      </w:tblGrid>
      <w:tr>
        <w:trPr/>
        <w:tc>
          <w:tcPr>
            <w:tcW w:w="5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Антонюк Наталія, Бар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ознюк Анна, Волочиськ</w:t>
            </w:r>
          </w:p>
        </w:tc>
      </w:tr>
      <w:tr>
        <w:trPr/>
        <w:tc>
          <w:tcPr>
            <w:tcW w:w="27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ребенюк Наталия, Чертков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Дацко Ольга, Тернополь</w:t>
            </w:r>
          </w:p>
        </w:tc>
      </w:tr>
      <w:tr>
        <w:trPr/>
        <w:tc>
          <w:tcPr>
            <w:tcW w:w="27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Дороніна Марія, Тернополь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Дуда-Марчук Ірина, Тернополь</w:t>
            </w:r>
          </w:p>
        </w:tc>
      </w:tr>
      <w:tr>
        <w:trPr/>
        <w:tc>
          <w:tcPr>
            <w:tcW w:w="27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Мицак Юлія, Тернополь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Пастух Едуард, Тернополь</w:t>
            </w:r>
          </w:p>
        </w:tc>
      </w:tr>
      <w:tr>
        <w:trPr/>
        <w:tc>
          <w:tcPr>
            <w:tcW w:w="27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Пончук Анастасія, Черновцы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J. </w:t>
            </w:r>
            <w:r>
              <w:rPr>
                <w:sz w:val="20"/>
                <w:szCs w:val="20"/>
              </w:rPr>
              <w:t>Савка Василь, Черновцы</w:t>
            </w:r>
          </w:p>
        </w:tc>
      </w:tr>
      <w:tr>
        <w:trPr/>
        <w:tc>
          <w:tcPr>
            <w:tcW w:w="27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K. </w:t>
            </w:r>
            <w:r>
              <w:rPr>
                <w:sz w:val="20"/>
                <w:szCs w:val="20"/>
              </w:rPr>
              <w:t>Смык Юлия, Волочиськ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"/>
        <w:gridCol w:w="607"/>
        <w:gridCol w:w="2143"/>
        <w:gridCol w:w="2013"/>
        <w:gridCol w:w="991"/>
        <w:gridCol w:w="1102"/>
        <w:gridCol w:w="2124"/>
      </w:tblGrid>
      <w:tr>
        <w:trPr>
          <w:tblHeader w:val="true"/>
        </w:trPr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цул Ростислав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 Веронік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хонський Роман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ш Анастасі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3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ій Валентин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ер Анастасі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батюк Владислав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ткайло Март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лоцький Максим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лоцька Ан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к Дем'ян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пало Віт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чук Максим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рчак Христи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корський Ігор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юта Христи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 Максим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хєєва Дарі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 Дмитро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щук Алі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нчук Михайло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фанюк Боже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 Дмитро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ій Христи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ович Максим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йник Алі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юк Владислав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інка Вікторі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чар Юрій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міна Анастасі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ьоцький Володимир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ійчук Юлі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ви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цко Ольга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ар Микола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к Ін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ви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цко Ольга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ук Артем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а Вір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о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Анна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 Сергій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алейко Валері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о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Анна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араб Ілля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Анастасі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о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Анна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евич Дмитро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евич Сніжа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о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Анна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нко Андрій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 Олександр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Василь,</w:t>
              <w:br/>
              <w:t>Пончук Анастасія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марчук Любомир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ак Ан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Василь,</w:t>
              <w:br/>
              <w:t>Пончук Анастасія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шиков Денис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Ангелі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вка Василь,</w:t>
              <w:br/>
              <w:t>Пончук Анастасія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інський Михайло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оскок Вікторі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Василь,</w:t>
              <w:br/>
              <w:t>Пончук Анастасія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 Артем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а Анастасі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ына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Василь,</w:t>
              <w:br/>
              <w:t>Пончук Анастасія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Едгар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кава Вікторі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іда Ігор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ель Кари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 Юрій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шок Окса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чар Василь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а Христин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ець Іван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зецька Вікторі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чук Володимир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іцька Юлі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яжний Владислав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євська Веронік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с-стиль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Любов,</w:t>
              <w:br/>
              <w:t>Антонюк Наталія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3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цький Андрій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Анастасія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с-стиль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Любов,</w:t>
              <w:br/>
              <w:t>Антонюк Наталі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1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11"/>
      </w:tblGrid>
      <w:tr>
        <w:trPr/>
        <w:tc>
          <w:tcPr>
            <w:tcW w:w="551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8 фіналу, вибрати 17 з 34</w:t>
            </w:r>
          </w:p>
          <w:tbl>
            <w:tblPr>
              <w:tblW w:w="519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871"/>
              <w:gridCol w:w="631"/>
              <w:gridCol w:w="1471"/>
              <w:gridCol w:w="147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19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9:00Z</dcterms:created>
  <dc:creator>Dell</dc:creator>
  <dc:description/>
  <cp:keywords/>
  <dc:language>en-US</dc:language>
  <cp:lastModifiedBy>Dell</cp:lastModifiedBy>
  <dcterms:modified xsi:type="dcterms:W3CDTF">2013-04-06T19:11:00Z</dcterms:modified>
  <cp:revision>3</cp:revision>
  <dc:subject/>
  <dc:title>Протокол - ARS CUP - 2013 - Дебют 2 - Общая</dc:title>
</cp:coreProperties>
</file>