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2"/>
        <w:gridCol w:w="95"/>
      </w:tblGrid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ы 1 Е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3200"/>
      </w:tblGrid>
      <w:tr>
        <w:trPr/>
        <w:tc>
          <w:tcPr>
            <w:tcW w:w="58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Третевич Ольга, Луцк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98"/>
        <w:gridCol w:w="1709"/>
        <w:gridCol w:w="1963"/>
        <w:gridCol w:w="1561"/>
        <w:gridCol w:w="1061"/>
        <w:gridCol w:w="2096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озник Олег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Катер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ик Артур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тоник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цький Тарас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юк Карі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дник Максим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а Веронік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Лука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Богда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Олег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отна Владислав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Ольг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ів Владислав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ець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ка Юрій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шицька Христ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айло Остап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ецька Натал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юк Павло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йчук Денис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1</w:t>
            </w:r>
          </w:p>
          <w:tbl>
            <w:tblPr>
              <w:tblW w:w="51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51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6 3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1 4 1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5 5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3 3 4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6 2 6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6 6 3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1 2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4 3 1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1 5 5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2 4 4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5 2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6 2 3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1 2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1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4 5 5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3 6 6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9:00:00Z</dcterms:modified>
  <cp:revision>3</cp:revision>
  <dc:subject/>
  <dc:title>Протокол - ARS CUP - 2013 - Ювеналы 1 Е - Латина</dc:title>
</cp:coreProperties>
</file>