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vanish/>
          <w:sz w:val="14"/>
          <w:szCs w:val="14"/>
        </w:rPr>
      </w:pPr>
      <w:r>
        <w:rPr>
          <w:b/>
          <w:bCs/>
          <w:vanish/>
          <w:sz w:val="14"/>
          <w:szCs w:val="14"/>
        </w:rPr>
      </w:r>
    </w:p>
    <w:p>
      <w:pPr>
        <w:pStyle w:val="Normal"/>
        <w:rPr>
          <w:b/>
          <w:b/>
          <w:bCs/>
          <w:vanish/>
          <w:sz w:val="14"/>
          <w:szCs w:val="14"/>
        </w:rPr>
      </w:pPr>
      <w:r>
        <w:rPr>
          <w:b/>
          <w:bCs/>
          <w:vanish/>
          <w:sz w:val="14"/>
          <w:szCs w:val="14"/>
        </w:rPr>
      </w:r>
    </w:p>
    <w:tbl>
      <w:tblPr>
        <w:tblW w:w="153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86"/>
        <w:gridCol w:w="1202"/>
        <w:gridCol w:w="1067"/>
        <w:gridCol w:w="1049"/>
        <w:gridCol w:w="1051"/>
        <w:gridCol w:w="1033"/>
        <w:gridCol w:w="873"/>
        <w:gridCol w:w="828"/>
        <w:gridCol w:w="903"/>
        <w:gridCol w:w="885"/>
        <w:gridCol w:w="885"/>
        <w:gridCol w:w="903"/>
        <w:gridCol w:w="924"/>
        <w:gridCol w:w="873"/>
        <w:gridCol w:w="828"/>
        <w:gridCol w:w="290"/>
      </w:tblGrid>
      <w:tr>
        <w:trPr>
          <w:tblHeader w:val="true"/>
        </w:trPr>
        <w:tc>
          <w:tcPr>
            <w:tcW w:w="29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. </w:t>
              <w:br/>
              <w:t>Ювеналы 1+2 открытый-Стандарт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. </w:t>
              <w:br/>
              <w:t>Ювеналы 1+2 открытый-Латин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. </w:t>
              <w:br/>
              <w:t>Молодежь 1 открытый-Стандарт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6. </w:t>
              <w:br/>
              <w:t>Молодежь 1 открытый-Латина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8. </w:t>
              <w:br/>
              <w:t>Юниоры 1 Д-Стандарт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9. </w:t>
              <w:br/>
              <w:t>Юниоры 1 Д-Латина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. </w:t>
              <w:br/>
              <w:t>Ювеналы 1 Е-Стандарт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9. </w:t>
              <w:br/>
              <w:t>Ювеналы 1 Е-Латина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7. </w:t>
              <w:br/>
              <w:t>Ювеналы 2 Е-Латина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8. </w:t>
              <w:br/>
              <w:t>Ювеналы 2 Е-Стандарт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29. </w:t>
              <w:br/>
              <w:t>Ювеналы 2 школа-Общая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2. </w:t>
              <w:br/>
              <w:t>Юниоры 2 Д-Стандарт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43. </w:t>
              <w:br/>
              <w:t>Юниоры 2 Д-Латина</w:t>
            </w:r>
          </w:p>
        </w:tc>
        <w:tc>
          <w:tcPr>
            <w:tcW w:w="2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онюк Наталі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йделюк-Богун Снежан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нниц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овцы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иан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овцы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ра Бегур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чиськ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юк Анн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чиськ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ебенюк Натали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тков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7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цко Ольг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ніна Марі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а-Марчук Ірин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абикбаєва Клар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харест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арич Мар'ян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нас Тарас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2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2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2 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2 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ндрачук Лілі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нк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нчук Ігор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Владимир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2 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2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5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5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3 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3 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ежд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2 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2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5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5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3 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3 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ук Ольг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к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ук Сергей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к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цик Олег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к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ышевский Вадим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к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2 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ей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і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3 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3 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арова Любов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ачевский Денис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к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пчук Вадим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3 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3 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ий Виктор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есс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Едуард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2 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2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2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2 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2 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игач Ігор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3 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3 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игач Ольг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3 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3 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чук Анастасі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овцы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юк Ірин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оль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ка Василь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овцы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ык Юли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чиськ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тевич Ольг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к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/1 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чук Юлія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к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ього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9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6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9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6:19:00Z</dcterms:created>
  <dc:creator>Dell</dc:creator>
  <dc:description/>
  <cp:keywords/>
  <dc:language>en-US</dc:language>
  <cp:lastModifiedBy>Dell</cp:lastModifiedBy>
  <dcterms:modified xsi:type="dcterms:W3CDTF">2013-04-06T16:19:00Z</dcterms:modified>
  <cp:revision>3</cp:revision>
  <dc:subject/>
  <dc:title>ARS CUP - 2013 - Шаблон програми суддівства - Третє Відділення (3)</dc:title>
</cp:coreProperties>
</file>