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9"/>
        <w:gridCol w:w="95"/>
      </w:tblGrid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Н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4"/>
        <w:gridCol w:w="3211"/>
      </w:tblGrid>
      <w:tr>
        <w:trPr/>
        <w:tc>
          <w:tcPr>
            <w:tcW w:w="59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Зварич Мар'яна, Тернополь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Романюк Ірина, Тернополь</w:t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986"/>
        <w:gridCol w:w="1850"/>
        <w:gridCol w:w="1488"/>
        <w:gridCol w:w="1056"/>
        <w:gridCol w:w="1988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ик Арту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ик Соф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йчук Денис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Анастас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Макси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дрівська Віктор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Вади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ій Март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ів Владисла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нець Соф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Рома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ій Катери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ик Яросла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тинська Анастас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ка Юрі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шицька Христи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ків Влад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кайло Іло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ський Владисла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а Роксола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юк Павл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Анастас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шанський Давид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ьгун Анастас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тно Мар'я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інчик Христи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ний Влад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юк Да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пляс Макси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біцька Соф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атюк Євге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як Анастас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зій Дмитр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инська Полі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Олександ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ук Мари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ук Макси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Ан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ко Андр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юк Владислав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ун Віктор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ий Рома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ровська Діа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юк Дмитро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ик Оле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ький Макси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кова Анастас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ко Андр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 Іва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цька Катери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шта Ив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Роман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 Анастас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Дени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Наза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к Олександр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и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гаш Усти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чук Катерина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нко Андрій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іна Віктор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н Артем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мей Віктор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єв Олександр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ук Марі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ко Андр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4 з 30</w:t>
            </w:r>
          </w:p>
          <w:tbl>
            <w:tblPr>
              <w:tblW w:w="72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 - 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X</w:t>
                  </w:r>
                </w:p>
              </w:tc>
            </w:tr>
            <w:tr>
              <w:trPr/>
              <w:tc>
                <w:tcPr>
                  <w:tcW w:w="72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 - 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8 з 15</w:t>
            </w:r>
          </w:p>
          <w:tbl>
            <w:tblPr>
              <w:tblW w:w="72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-X</w:t>
                  </w:r>
                </w:p>
              </w:tc>
            </w:tr>
            <w:tr>
              <w:trPr/>
              <w:tc>
                <w:tcPr>
                  <w:tcW w:w="72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4 5 1 3 8 5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6 2 1 7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8 1 4 4 5 1 7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2 7 3 8 6 6 8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5 2 4 8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8 6 6 1 2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8 7 2 4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7 5 3 7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6 1 2 8 6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5 2 1 7 4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1 4 7 4 1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2 7 3 8 6 5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6 3 5 8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8 4 5 5 1 2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8 4 3 3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8 7 6 2 7 6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7 1 2 8 8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8 2 3 6 5 8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4 8 7 3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6 3 5 5 6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5 1 4 1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8 3 7 7 2 2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1 6 6 1 4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4 8 4 3 7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6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219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2 1 3 5 8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6 3 2 6 7 8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8 4 8 8 3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2 7 2 7 7 5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5 1 2 1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8 3 7 5 1 2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4 6 6 3 4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21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5 8 4 4 6 3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1:00Z</dcterms:created>
  <dc:creator>Dell</dc:creator>
  <dc:description/>
  <cp:keywords/>
  <dc:language>en-US</dc:language>
  <cp:lastModifiedBy>Dell</cp:lastModifiedBy>
  <dcterms:modified xsi:type="dcterms:W3CDTF">2013-04-06T19:06:00Z</dcterms:modified>
  <cp:revision>3</cp:revision>
  <dc:subject/>
  <dc:title>Протокол - ARS CUP - 2013 - Ювеналы 1 Н - Общая</dc:title>
</cp:coreProperties>
</file>