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69"/>
        <w:gridCol w:w="81"/>
      </w:tblGrid>
      <w:tr>
        <w:trPr/>
        <w:tc>
          <w:tcPr>
            <w:tcW w:w="20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ТУ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RS CUP - 2013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нополь, 06.04.2013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веналы 2 Н, Общая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620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00"/>
        <w:gridCol w:w="3002"/>
      </w:tblGrid>
      <w:tr>
        <w:trPr/>
        <w:tc>
          <w:tcPr>
            <w:tcW w:w="620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32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Гребенюк Наталия, Чертков</w:t>
            </w:r>
          </w:p>
        </w:tc>
        <w:tc>
          <w:tcPr>
            <w:tcW w:w="30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Дуда-Марчук Ірина, Тернополь</w:t>
            </w:r>
          </w:p>
        </w:tc>
      </w:tr>
      <w:tr>
        <w:trPr/>
        <w:tc>
          <w:tcPr>
            <w:tcW w:w="32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Жабикбаєва Клара, Бухарест</w:t>
            </w:r>
          </w:p>
        </w:tc>
        <w:tc>
          <w:tcPr>
            <w:tcW w:w="30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Кіндрачук Лілія, Городенка</w:t>
            </w:r>
          </w:p>
        </w:tc>
      </w:tr>
      <w:tr>
        <w:trPr/>
        <w:tc>
          <w:tcPr>
            <w:tcW w:w="32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Кордюкевич Надежда, Тернополь</w:t>
            </w:r>
          </w:p>
        </w:tc>
        <w:tc>
          <w:tcPr>
            <w:tcW w:w="30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F. </w:t>
            </w:r>
            <w:r>
              <w:rPr>
                <w:sz w:val="20"/>
                <w:szCs w:val="20"/>
              </w:rPr>
              <w:t>Малышевский Вадим, Луцк</w:t>
            </w:r>
          </w:p>
        </w:tc>
      </w:tr>
      <w:tr>
        <w:trPr/>
        <w:tc>
          <w:tcPr>
            <w:tcW w:w="32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G. </w:t>
            </w:r>
            <w:r>
              <w:rPr>
                <w:sz w:val="20"/>
                <w:szCs w:val="20"/>
              </w:rPr>
              <w:t>Манжос Сергей, Тернополь</w:t>
            </w:r>
          </w:p>
        </w:tc>
        <w:tc>
          <w:tcPr>
            <w:tcW w:w="30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H. </w:t>
            </w:r>
            <w:r>
              <w:rPr>
                <w:sz w:val="20"/>
                <w:szCs w:val="20"/>
              </w:rPr>
              <w:t>Пастух Едуард, Тернополь</w:t>
            </w:r>
          </w:p>
        </w:tc>
      </w:tr>
      <w:tr>
        <w:trPr/>
        <w:tc>
          <w:tcPr>
            <w:tcW w:w="32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I. </w:t>
            </w:r>
            <w:r>
              <w:rPr>
                <w:sz w:val="20"/>
                <w:szCs w:val="20"/>
              </w:rPr>
              <w:t>Смык Юлия, Волочиськ</w:t>
            </w:r>
          </w:p>
        </w:tc>
        <w:tc>
          <w:tcPr>
            <w:tcW w:w="300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834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6028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6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Владимир, Тернополь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ртивный комисар</w:t>
            </w:r>
          </w:p>
        </w:tc>
        <w:tc>
          <w:tcPr>
            <w:tcW w:w="6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чук Сергей, Луцк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6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1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260"/>
        <w:gridCol w:w="66"/>
        <w:gridCol w:w="748"/>
        <w:gridCol w:w="160"/>
        <w:gridCol w:w="66"/>
        <w:gridCol w:w="558"/>
        <w:gridCol w:w="160"/>
        <w:gridCol w:w="81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8"/>
        <w:gridCol w:w="624"/>
        <w:gridCol w:w="1889"/>
        <w:gridCol w:w="1930"/>
        <w:gridCol w:w="1495"/>
        <w:gridCol w:w="1056"/>
        <w:gridCol w:w="1997"/>
      </w:tblGrid>
      <w:tr>
        <w:trPr>
          <w:tblHeader w:val="true"/>
        </w:trPr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чюк Андрій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тсак Софія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Владимир,</w:t>
              <w:br/>
              <w:t>Кордюкевич Надежда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бан Анатолій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ецька Дана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Владимир,</w:t>
              <w:br/>
              <w:t>Кордюкевич Надежда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ійник Денис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рич Софія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чиськ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лына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к Юлия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уляк Степан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тинська Рената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Владимир,</w:t>
              <w:br/>
              <w:t>Кордюкевич Надежда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мрош Владислав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льчук Алла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икстеп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жос Сергей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юк Олександр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чук Марина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цк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д-Данс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шевский Вадим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еску Владислав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ко Діана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чиськ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лына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к Юлия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- 10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ло Вячеслав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чук Софія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тков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и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бенюк Наталия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- 10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лич Никита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а Анастасия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цк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д-Данс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ачевский Денис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- 10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ітвінчук Назар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южа Влад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тков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и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бенюк Наталия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мбал Олександр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ітіна Поліна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чиськ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лына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к Юлия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- 13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шнір Олексій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кова Діана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ір'я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ндрачук Лілія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- 13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ц Іван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цька Катерина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ель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шта Иванна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ієв Степан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ова Діана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цк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ость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чук Анатолий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- 18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ів Віктор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ійчук Аліна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ір'я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ндрачук Лілія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- 18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баш Тарас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нцьо Наталія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тков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и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бенюк Наталия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- 18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хно Олег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ьчук Тетяна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тков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и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бенюк Наталия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- 18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оловський Максим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ун Ангеліна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чиськ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лына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к Юлия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янский Влад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ухлий Марта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цк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д-Данс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шевский Вадим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- 22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ачівський Тарас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рова Юлія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ld dance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тух Едуард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- 22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яник Андрій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ірна Вероніка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тков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и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бенюк Наталия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- 22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овицький Дмитро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ян Дарія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чиськ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лына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к Юлия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- 24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янський Максим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пивник Ірина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ель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ук Игорь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- 24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уць Тарас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вська Наталя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тков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и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бенюк Наталия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яник Андрій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юк Аліна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тков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и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бенюк Наталия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- 28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ьмичук Максим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юк Аня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ель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айко Андрей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- 28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олоцький Дмитро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нова Анастасія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ель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шта Иванна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- 28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льний Олександр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юк Анастасія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тков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и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бенюк Наталия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юк Юрій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шовінчук Катерина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цк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ость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чук Анатолий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86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868"/>
      </w:tblGrid>
      <w:tr>
        <w:trPr/>
        <w:tc>
          <w:tcPr>
            <w:tcW w:w="786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/4 фіналу, вибрати 14 з 30</w:t>
            </w:r>
          </w:p>
          <w:tbl>
            <w:tblPr>
              <w:tblW w:w="729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991"/>
              <w:gridCol w:w="631"/>
              <w:gridCol w:w="1231"/>
              <w:gridCol w:w="1231"/>
              <w:gridCol w:w="1231"/>
              <w:gridCol w:w="1231"/>
            </w:tblGrid>
            <w:tr>
              <w:trPr>
                <w:tblHeader w:val="true"/>
              </w:trPr>
              <w:tc>
                <w:tcPr>
                  <w:tcW w:w="7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99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W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Q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CH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7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39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 - 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XXX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-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08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 - 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X-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-XX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38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eastAsia="Courier New" w:cs="Courier New" w:ascii="Courier New" w:hAnsi="Courier Ne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 4</w:t>
                  </w:r>
                </w:p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-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--X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 - 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XX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XXX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XXX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17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 - 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XXX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X-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49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 - 1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XX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X--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99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 - 1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-XX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X-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XX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13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 - 1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X-X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-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X-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28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 - 1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-XX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-X-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40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--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-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--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X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50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---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X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XX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08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3 - 1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-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-X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-X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3 - 1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-X-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-X-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</w:t>
                  </w:r>
                </w:p>
              </w:tc>
            </w:tr>
            <w:tr>
              <w:trPr/>
              <w:tc>
                <w:tcPr>
                  <w:tcW w:w="7297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Прохідний бал: 17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04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5 - 1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X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-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-X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XX-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02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5 - 1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X-X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-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-X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--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06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5 - 1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X-X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X-X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X-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41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5 - 1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-XX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---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-X-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09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XX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-X-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-X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-X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62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0 - 2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X--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---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---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01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0 - 2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-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X-X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-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37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0 - 2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--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---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--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--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46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3 - 2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XX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XX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X-X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07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3 - 2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--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X--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-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00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X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--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6 - 2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X-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--X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49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6 - 2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X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XX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03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6 - 2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XX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43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-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XX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65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/2 фіналу, вибрати 7 з 14</w:t>
            </w:r>
          </w:p>
          <w:tbl>
            <w:tblPr>
              <w:tblW w:w="729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991"/>
              <w:gridCol w:w="631"/>
              <w:gridCol w:w="1231"/>
              <w:gridCol w:w="1231"/>
              <w:gridCol w:w="1231"/>
              <w:gridCol w:w="1231"/>
            </w:tblGrid>
            <w:tr>
              <w:trPr>
                <w:tblHeader w:val="true"/>
              </w:trPr>
              <w:tc>
                <w:tcPr>
                  <w:tcW w:w="7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99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W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Q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CH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7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-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X-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X-X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XX-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49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 - 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X--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-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XX-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--X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08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 - 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-XX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-X-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-X-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-X-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38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 - 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-X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X-X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--X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X-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13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 - 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-X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-X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X-X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X-X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39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 - 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X-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---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XX-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-XX-X</w:t>
                  </w:r>
                </w:p>
              </w:tc>
            </w:tr>
            <w:tr>
              <w:trPr/>
              <w:tc>
                <w:tcPr>
                  <w:tcW w:w="7297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Прохідний бал: 19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99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 - 1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X-X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--X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-XX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XXX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17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 - 1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-X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XXX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X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X-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28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 - 1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XX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-X-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XX-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-X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40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---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XX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X--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-X-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08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2 - 1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--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--X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--X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50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2 - 1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-X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-XX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X--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X--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X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14"/>
              <w:gridCol w:w="3815"/>
            </w:tblGrid>
            <w:tr>
              <w:trPr/>
              <w:tc>
                <w:tcPr>
                  <w:tcW w:w="38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овільний вальс ( SW )</w:t>
                  </w:r>
                </w:p>
                <w:tbl>
                  <w:tblPr>
                    <w:tblW w:w="36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219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1 2 1 2 7 4 1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3 1 4 1 5 3 2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2 5 6 3 3 6 5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0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7 6 3 2 7 1 7 6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1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5 4 7 4 4 1 7 7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3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4 7 5 5 2 2 3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3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7 6 3 6 6 5 4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8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Квікстеп ( Q )</w:t>
                  </w:r>
                </w:p>
                <w:tbl>
                  <w:tblPr>
                    <w:tblW w:w="36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219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2 2 3 3 7 3 2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3 4 2 1 3 2 1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1 3 6 2 4 5 6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0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7 6 1 4 7 1 7 5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1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5 7 7 4 6 1 7 7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3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4 6 1 5 2 4 3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3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7 5 5 6 5 6 4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Ча-ча-ча ( CH )</w:t>
                  </w:r>
                </w:p>
                <w:tbl>
                  <w:tblPr>
                    <w:tblW w:w="36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219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7 3 5 1 3 6 4 1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2 3 3 1 3 3 3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2 6 2 2 5 7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0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5 1 2 5 1 6 2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1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4 4 4 4 5 1 6 7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3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6 7 7 7 4 2 5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3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7 6 5 6 7 7 4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8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Джайв ( J )</w:t>
                  </w:r>
                </w:p>
                <w:tbl>
                  <w:tblPr>
                    <w:tblW w:w="36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219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2 3 1 3 4 4 1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4 4 2 5 3 4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5 5 1 2 7 7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0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6 1 3 7 1 6 5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1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5 7 6 4 3 1 6 7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3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4 2 2 5 7 2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3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7 7 6 7 6 6 5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20"/>
                <w:szCs w:val="20"/>
              </w:rPr>
              <w:t>Остаточний результат</w:t>
            </w:r>
          </w:p>
          <w:tbl>
            <w:tblPr>
              <w:tblW w:w="345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751"/>
              <w:gridCol w:w="631"/>
              <w:gridCol w:w="391"/>
              <w:gridCol w:w="271"/>
              <w:gridCol w:w="391"/>
              <w:gridCol w:w="271"/>
            </w:tblGrid>
            <w:tr>
              <w:trPr>
                <w:tblHeader w:val="true"/>
              </w:trPr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W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Q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CH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38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49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13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7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08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7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39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7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7 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19:01:00Z</dcterms:created>
  <dc:creator>Dell</dc:creator>
  <dc:description/>
  <cp:keywords/>
  <dc:language>en-US</dc:language>
  <cp:lastModifiedBy>VASA</cp:lastModifiedBy>
  <dcterms:modified xsi:type="dcterms:W3CDTF">2013-04-09T09:30:00Z</dcterms:modified>
  <cp:revision>6</cp:revision>
  <dc:subject/>
  <dc:title>Протокол - ARS CUP - 2013 - Ювеналы 2 Н - Общая</dc:title>
</cp:coreProperties>
</file>