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95"/>
      </w:tblGrid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+2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1"/>
        <w:gridCol w:w="3189"/>
      </w:tblGrid>
      <w:tr>
        <w:trPr/>
        <w:tc>
          <w:tcPr>
            <w:tcW w:w="5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6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106"/>
        <w:gridCol w:w="1805"/>
        <w:gridCol w:w="1489"/>
        <w:gridCol w:w="1031"/>
        <w:gridCol w:w="1966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ножицький Іг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ко Катери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Стані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кевич Ан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тун Дмитр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Юл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івський Тарас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Юл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Олександ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ька Христи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гаєвич Рост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ів Оле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Василь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льна Катери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єжаєв Яро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ага Ан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'як Андр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 Віктор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ак Богда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ч Вір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чицький Володи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Над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1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2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5 6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6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1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6 1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5 4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2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3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5 2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6 5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5 1 6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5 3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4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6 3 2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6 6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1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09:00Z</dcterms:modified>
  <cp:revision>3</cp:revision>
  <dc:subject/>
  <dc:title>Протокол - ARS CUP - 2013 - Юниоры 1+2 Н - Общая</dc:title>
</cp:coreProperties>
</file>