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vanish/>
          <w:sz w:val="12"/>
          <w:szCs w:val="12"/>
        </w:rPr>
      </w:pPr>
      <w:r>
        <w:rPr>
          <w:b/>
          <w:bCs/>
          <w:vanish/>
          <w:sz w:val="12"/>
          <w:szCs w:val="12"/>
        </w:rPr>
      </w:r>
    </w:p>
    <w:p>
      <w:pPr>
        <w:pStyle w:val="Normal"/>
        <w:rPr>
          <w:b/>
          <w:b/>
          <w:bCs/>
          <w:vanish/>
          <w:sz w:val="12"/>
          <w:szCs w:val="12"/>
        </w:rPr>
      </w:pPr>
      <w:r>
        <w:rPr>
          <w:b/>
          <w:bCs/>
          <w:vanish/>
          <w:sz w:val="12"/>
          <w:szCs w:val="12"/>
        </w:rPr>
      </w:r>
    </w:p>
    <w:tbl>
      <w:tblPr>
        <w:tblW w:w="1603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51"/>
        <w:gridCol w:w="1137"/>
        <w:gridCol w:w="896"/>
        <w:gridCol w:w="918"/>
        <w:gridCol w:w="834"/>
        <w:gridCol w:w="786"/>
        <w:gridCol w:w="745"/>
        <w:gridCol w:w="791"/>
        <w:gridCol w:w="817"/>
        <w:gridCol w:w="791"/>
        <w:gridCol w:w="832"/>
        <w:gridCol w:w="745"/>
        <w:gridCol w:w="811"/>
        <w:gridCol w:w="603"/>
        <w:gridCol w:w="794"/>
        <w:gridCol w:w="652"/>
        <w:gridCol w:w="789"/>
        <w:gridCol w:w="769"/>
        <w:gridCol w:w="270"/>
      </w:tblGrid>
      <w:tr>
        <w:trPr>
          <w:tblHeader w:val="true"/>
        </w:trPr>
        <w:tc>
          <w:tcPr>
            <w:tcW w:w="31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456" w:firstLine="456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3. </w:t>
              <w:br/>
              <w:t>Юниоры 1 открытый-Стандарт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4. </w:t>
              <w:br/>
              <w:t>Юниоры 1 открытый-Латина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7. </w:t>
              <w:br/>
              <w:t>Молодежь 1 С-Стандарт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0. </w:t>
              <w:br/>
              <w:t>Юниоры 1 С-Стандарт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2. </w:t>
              <w:br/>
              <w:t>Юниоры 2 С-Латина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7. </w:t>
              <w:br/>
              <w:t>Ювеналы 1 Н-Общая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. </w:t>
              <w:br/>
              <w:t>Молодежь 1 С-Латина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1. </w:t>
              <w:br/>
              <w:t>Ювеналы 2 Н-Общая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3. </w:t>
              <w:br/>
              <w:t>Ювеналы 1 школа-Общая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4. </w:t>
              <w:br/>
              <w:t>Юниоры 1 С-Латина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5. </w:t>
              <w:br/>
              <w:t>Ювеналы 2 Д-Стандарт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30. </w:t>
              <w:br/>
              <w:t>Дебют 1-Общая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31. </w:t>
              <w:br/>
              <w:t>Ювеналы 2 Д-Латина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39. </w:t>
              <w:br/>
              <w:t>Дети школа-Общая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40. </w:t>
              <w:br/>
              <w:t>Ювенали 1 Д-Стандарт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41. </w:t>
              <w:br/>
              <w:t>Ювенали 1 Д-Латина</w:t>
            </w:r>
          </w:p>
        </w:tc>
        <w:tc>
          <w:tcPr>
            <w:tcW w:w="2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р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1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2 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8 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1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нтонюк Наталія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р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1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1 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йделюк-Богун Снежана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нница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27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ликголова Богдан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ерновцы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1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1 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ликголова Диана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ерновцы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27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ра Бегур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лочиськ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1 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8 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1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1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нюк Анна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лочиськ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2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7 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ебенюк Наталия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ертков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8 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3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2 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цко Ольга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оль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27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роніна Марія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оль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7 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уда-Марчук Ірина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оль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27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варич Мар'яна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оль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1 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2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рнас Тарас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оль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3 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2 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2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1 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1 </w:t>
            </w:r>
          </w:p>
        </w:tc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індрачук Лілія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роденка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3 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2 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2 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нчук Ігор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вано-Франківськ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___/1 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1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1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рдюкевич Владимир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оль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1 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1 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1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4 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2 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8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1 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1 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23 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1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2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2 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2 </w:t>
            </w:r>
          </w:p>
        </w:tc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рдюкевич Надежда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оль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1 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1 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1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4 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2 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8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1 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1 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23 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1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2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2 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2 </w:t>
            </w:r>
          </w:p>
        </w:tc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авчук Ольга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уцк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1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2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авчук Сергей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уцк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27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уцик Олег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уцк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1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лышевский Вадим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уцк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1 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1 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2 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1 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нжос Сергей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оль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1 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1 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цак Юлія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оль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1 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3 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4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5 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зарова Любов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р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1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1 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тапчук Вадим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оль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1 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3 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4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5 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алий Виктор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десса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27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алій Ігор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оль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27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астух Едуард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оль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1 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1 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4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12 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1 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кідько Юлія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оль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3 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2 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2 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1 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1 </w:t>
            </w:r>
          </w:p>
        </w:tc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игач Ігор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оль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6 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2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игач Ольга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оль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6 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2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нчук Анастасія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ерновцы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1 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манюк Ірина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оль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27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авка Василь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ерновцы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1 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мык Юлия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лочиськ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5 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3 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___/6 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нчук Юлія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уцк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</w:t>
            </w:r>
          </w:p>
        </w:tc>
        <w:tc>
          <w:tcPr>
            <w:tcW w:w="27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0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сього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часників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8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9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8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27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20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9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8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5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7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2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5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3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2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9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9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1134" w:right="1134" w:gutter="0" w:header="0" w:top="18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0:51:00Z</dcterms:created>
  <dc:creator>Dell</dc:creator>
  <dc:description/>
  <cp:keywords/>
  <dc:language>en-US</dc:language>
  <cp:lastModifiedBy>Dell</cp:lastModifiedBy>
  <cp:lastPrinted>2013-04-06T13:51:00Z</cp:lastPrinted>
  <dcterms:modified xsi:type="dcterms:W3CDTF">2013-04-06T10:52:00Z</dcterms:modified>
  <cp:revision>4</cp:revision>
  <dc:subject/>
  <dc:title>ARS CUP - 2013 - Шаблон програми суддівства - Друге Відділення (2)</dc:title>
</cp:coreProperties>
</file>