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А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3323"/>
      </w:tblGrid>
      <w:tr>
        <w:trPr/>
        <w:tc>
          <w:tcPr>
            <w:tcW w:w="6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ороніна Марія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ладимир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624"/>
        <w:gridCol w:w="1895"/>
        <w:gridCol w:w="1816"/>
        <w:gridCol w:w="1534"/>
        <w:gridCol w:w="1072"/>
        <w:gridCol w:w="2051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Влади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вко Євген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кун Макс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ляк Ан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ко Вад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ька Тетя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Арте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Анастас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ий Матв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шин Анастас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шь Ілл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іна Вале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 Іри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Влади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ймак Мар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Макс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сєда Натал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енко Данил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жевська Окса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араб Ілл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астас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ьський Дмитр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 Яри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ка Макс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а Аліс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чков Олександ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Ліл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ява Арсе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ська Домінік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льський Макс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с Веронік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індзяк Свято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ик Віолет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чук Андр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Жан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ій Данил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ник Діа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рман Олександ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к Полі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Максим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ко Ліді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к Дем'я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ало Віт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й Арту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як Маріан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8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82"/>
      </w:tblGrid>
      <w:tr>
        <w:trPr/>
        <w:tc>
          <w:tcPr>
            <w:tcW w:w="638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</w:t>
            </w:r>
          </w:p>
          <w:tbl>
            <w:tblPr>
              <w:tblW w:w="60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0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2:00Z</dcterms:modified>
  <cp:revision>3</cp:revision>
  <dc:subject/>
  <dc:title>Протокол - ARS CUP - 2013 - Школа А - Общая</dc:title>
</cp:coreProperties>
</file>