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Е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6"/>
        <w:gridCol w:w="2565"/>
      </w:tblGrid>
      <w:tr>
        <w:trPr/>
        <w:tc>
          <w:tcPr>
            <w:tcW w:w="57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іра Бегур, Волочиськ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Дацко Ольга, Тернополь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Колинчук Ігор, Івано-Франківськ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Куцик Олег, Луцк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Янчук Юлія, Луцк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645"/>
        <w:gridCol w:w="2004"/>
        <w:gridCol w:w="1830"/>
        <w:gridCol w:w="1054"/>
        <w:gridCol w:w="1144"/>
        <w:gridCol w:w="2261"/>
      </w:tblGrid>
      <w:tr>
        <w:trPr>
          <w:tblHeader w:val="true"/>
        </w:trPr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ький Данил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дун Соф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к Олег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 Євген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 Мар'я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ия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юк Денис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омко Юл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ножицький Ігор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ко Катери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уба Тарас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ко Мар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ал Андрі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ибур Карі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елюк Арсен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юк Ельміір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юк Артем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яшаник Арі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к Олег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тівський Андрій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 Катери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 Дмитро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як Анастас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Іг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12"/>
      </w:tblGrid>
      <w:tr>
        <w:trPr/>
        <w:tc>
          <w:tcPr>
            <w:tcW w:w="9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0</w:t>
            </w:r>
          </w:p>
          <w:tbl>
            <w:tblPr>
              <w:tblW w:w="65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--X</w:t>
                  </w:r>
                </w:p>
              </w:tc>
            </w:tr>
            <w:tr>
              <w:trPr/>
              <w:tc>
                <w:tcPr>
                  <w:tcW w:w="65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86"/>
              <w:gridCol w:w="4387"/>
            </w:tblGrid>
            <w:tr>
              <w:trPr/>
              <w:tc>
                <w:tcPr>
                  <w:tcW w:w="4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6 3 5 6 4 6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1 4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4 5 3 4 5 4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4 5 6 6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6 2 2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3 1 4 3 3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5 6 3 6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2 4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2 4 5 4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5 6 5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2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6 3 1 3 4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41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6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5 5 3 6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2 4 2 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3 5 3 2 3 4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4 6 6 5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2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6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6 4 1 4 4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8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7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рішенням спортивного комісара учасника за номером191дискваліфіковано в танці Ча-ча-ча ( CH )</w:t>
                  </w:r>
                </w:p>
              </w:tc>
            </w:tr>
            <w:tr>
              <w:trPr/>
              <w:tc>
                <w:tcPr>
                  <w:tcW w:w="87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рішенням спортивного комісара учасника за номером191дискваліфіковано в танці Самба ( SA )</w:t>
                  </w:r>
                </w:p>
              </w:tc>
            </w:tr>
            <w:tr>
              <w:trPr/>
              <w:tc>
                <w:tcPr>
                  <w:tcW w:w="877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 рішенням спортивного комісара учасника за номером191дискваліфіковано в танці Джайв ( J 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0:00Z</dcterms:modified>
  <cp:revision>4</cp:revision>
  <dc:subject/>
  <dc:title>Протокол - ARS CUP - 2013 - Юниоры 1 Е - Латина</dc:title>
</cp:coreProperties>
</file>