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6"/>
        <w:gridCol w:w="95"/>
      </w:tblGrid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S CUP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06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и 1 Д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8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04"/>
      </w:tblGrid>
      <w:tr>
        <w:trPr/>
        <w:tc>
          <w:tcPr>
            <w:tcW w:w="58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26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Карнас Тарас, Тернополь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Кордюкевич Надежда, Тернополь</w:t>
            </w:r>
          </w:p>
        </w:tc>
        <w:tc>
          <w:tcPr>
            <w:tcW w:w="26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Куцик Олег, Луцк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Назарова Любов, Бар</w:t>
            </w:r>
          </w:p>
        </w:tc>
        <w:tc>
          <w:tcPr>
            <w:tcW w:w="26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Покідько Юлія, Тернополь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Полигач Ольга, Тернополь</w:t>
            </w:r>
          </w:p>
        </w:tc>
        <w:tc>
          <w:tcPr>
            <w:tcW w:w="2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3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6028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 Тернопо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ей, Луцк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1"/>
        <w:gridCol w:w="653"/>
        <w:gridCol w:w="1899"/>
        <w:gridCol w:w="1861"/>
        <w:gridCol w:w="1066"/>
        <w:gridCol w:w="1159"/>
        <w:gridCol w:w="2290"/>
      </w:tblGrid>
      <w:tr>
        <w:trPr>
          <w:tblHeader w:val="true"/>
        </w:trPr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ранчук Максим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шевська Юлія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оцький Тарас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юк Карін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озник Олег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а Катерин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ачевский Лука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а Богдан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-Данс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ачевский Дени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1 2 2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3 3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1 1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2 2 2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1 4 3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3 1 1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4 3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1 3 3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2 4 4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4 2 2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2 1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1 4 3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3 1 4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4 3 2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5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1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9:02:00Z</dcterms:created>
  <dc:creator>Dell</dc:creator>
  <dc:description/>
  <cp:keywords/>
  <dc:language>en-US</dc:language>
  <cp:lastModifiedBy>Dell</cp:lastModifiedBy>
  <dcterms:modified xsi:type="dcterms:W3CDTF">2013-04-06T19:08:00Z</dcterms:modified>
  <cp:revision>3</cp:revision>
  <dc:subject/>
  <dc:title>Протокол - ARS CUP - 2013 - Ювенали 1 Д - Стандарт</dc:title>
</cp:coreProperties>
</file>