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1 Д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04"/>
      </w:tblGrid>
      <w:tr>
        <w:trPr/>
        <w:tc>
          <w:tcPr>
            <w:tcW w:w="58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уцик Олег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Назарова Любов, Бар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3"/>
        <w:gridCol w:w="1899"/>
        <w:gridCol w:w="1861"/>
        <w:gridCol w:w="1066"/>
        <w:gridCol w:w="1159"/>
        <w:gridCol w:w="2290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озник Олег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Катери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Лук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Богда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евский Дени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цький Тарас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юк Карі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4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3 4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1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4:00Z</dcterms:modified>
  <cp:revision>3</cp:revision>
  <dc:subject/>
  <dc:title>Протокол - ARS CUP - 2013 - Ювенали 1 Д - Латина</dc:title>
</cp:coreProperties>
</file>