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5"/>
        <w:gridCol w:w="95"/>
      </w:tblGrid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2 + Взрослые 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10"/>
      </w:tblGrid>
      <w:tr>
        <w:trPr/>
        <w:tc>
          <w:tcPr>
            <w:tcW w:w="58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равчук Ольга, Луцк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814"/>
        <w:gridCol w:w="1640"/>
        <w:gridCol w:w="1669"/>
        <w:gridCol w:w="1331"/>
        <w:gridCol w:w="1482"/>
        <w:gridCol w:w="1817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Богдан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Оль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4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1:00Z</dcterms:modified>
  <cp:revision>3</cp:revision>
  <dc:subject/>
  <dc:title>Протокол - ARS CUP - 2013 - Молодежь 2 + Взрослые С - Стандарт</dc:title>
</cp:coreProperties>
</file>