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7"/>
        <w:gridCol w:w="95"/>
      </w:tblGrid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S CUP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оль, 06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иоры 2 С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18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7"/>
        <w:gridCol w:w="3165"/>
      </w:tblGrid>
      <w:tr>
        <w:trPr/>
        <w:tc>
          <w:tcPr>
            <w:tcW w:w="6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Богдан, Черновцы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Жабикбаєва Клара, Бухарест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Карнас Тарас, Тернополь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Колинчук Ігор, Івано-Франківськ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Куцик Олег, Луцк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Мицак Юлія, Тернополь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Полигач Ігор, Тернополь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83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6028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 Тернополь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ый комисар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Сергей, Луцк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4"/>
        <w:gridCol w:w="628"/>
        <w:gridCol w:w="1801"/>
        <w:gridCol w:w="2011"/>
        <w:gridCol w:w="1639"/>
        <w:gridCol w:w="990"/>
        <w:gridCol w:w="1886"/>
      </w:tblGrid>
      <w:tr>
        <w:trPr>
          <w:tblHeader w:val="true"/>
        </w:trPr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анадзе Тимур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йчук Катерина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ієць Ярослав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чук Надія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ір'я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нчук Леся,</w:t>
              <w:br/>
              <w:t>Колинчук Ігор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к Михайло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ітвеник Катерина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к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да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Ольга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щан Тарас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ач Анна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ель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Игор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90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903"/>
      </w:tblGrid>
      <w:tr>
        <w:trPr/>
        <w:tc>
          <w:tcPr>
            <w:tcW w:w="790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0"/>
              <w:gridCol w:w="4333"/>
            </w:tblGrid>
            <w:tr>
              <w:trPr/>
              <w:tc>
                <w:tcPr>
                  <w:tcW w:w="3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3 1 3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2 4 4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4 3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2 1 3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3 4 4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4 3 2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3 1 2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2 4 4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4 3 3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асадобль ( P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3 1 3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2 4 4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4 3 2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 - 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3 1 3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2 4 4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 - 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4 3 2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33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420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391"/>
                    <w:gridCol w:w="391"/>
                    <w:gridCol w:w="5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H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RU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PA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1,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,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5,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,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8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9:01:00Z</dcterms:created>
  <dc:creator>Dell</dc:creator>
  <dc:description/>
  <cp:keywords/>
  <dc:language>en-US</dc:language>
  <cp:lastModifiedBy>Dell</cp:lastModifiedBy>
  <dcterms:modified xsi:type="dcterms:W3CDTF">2013-04-06T19:05:00Z</dcterms:modified>
  <cp:revision>3</cp:revision>
  <dc:subject/>
  <dc:title>Протокол - ARS CUP - 2013 - Юниоры 2 С - Латина</dc:title>
</cp:coreProperties>
</file>