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95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школа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3002"/>
      </w:tblGrid>
      <w:tr>
        <w:trPr/>
        <w:tc>
          <w:tcPr>
            <w:tcW w:w="57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Орачевский Денис, Луцк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63"/>
        <w:gridCol w:w="1980"/>
        <w:gridCol w:w="1907"/>
        <w:gridCol w:w="1032"/>
        <w:gridCol w:w="1150"/>
        <w:gridCol w:w="2218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ько Роман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менова Каміл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о Вячеслав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Соф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ч Никит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Анастаси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о Олег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Тетя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нский Влад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хлий Март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ш Тарас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ьо Натал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ний Олександр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Анастас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уць Тарас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ька Натал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івський Тарас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Юл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ушок Констянтин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с Іло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Андрій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Алі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Андрій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ірна Веронік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93"/>
      </w:tblGrid>
      <w:tr>
        <w:trPr/>
        <w:tc>
          <w:tcPr>
            <w:tcW w:w="56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53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751"/>
              <w:gridCol w:w="751"/>
              <w:gridCol w:w="751"/>
              <w:gridCol w:w="7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</w:tr>
            <w:tr>
              <w:trPr/>
              <w:tc>
                <w:tcPr>
                  <w:tcW w:w="53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9:01:00Z</dcterms:modified>
  <cp:revision>3</cp:revision>
  <dc:subject/>
  <dc:title>Протокол - ARS CUP - 2013 - Ювеналы 2 школа - Общая</dc:title>
</cp:coreProperties>
</file>