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95"/>
      </w:tblGrid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013"/>
      </w:tblGrid>
      <w:tr>
        <w:trPr/>
        <w:tc>
          <w:tcPr>
            <w:tcW w:w="6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45"/>
        <w:gridCol w:w="1999"/>
        <w:gridCol w:w="1831"/>
        <w:gridCol w:w="1054"/>
        <w:gridCol w:w="1145"/>
        <w:gridCol w:w="2262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тівський Андрій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ка Олександ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ук Анастас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ба Тарас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о Мар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юк Денис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мко Юл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ножицький Ігор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ко 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люк Арсен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юк Ельміір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юк Артем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яшаник Арі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2 3 5 7 7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7 5 4 5 4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2 3 4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1 6 3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4 4 7 2 6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2 6 1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6 1 1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5 1 6 5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2 5 7 4 4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6 4 3 2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6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5 6 1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7 2 7 6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2 1 1 7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1 5 6 6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5 4 7 5 4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6 5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7 6 6 4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1 3 4 2 2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3 7 2 7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2 2 1 1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0:00Z</dcterms:modified>
  <cp:revision>3</cp:revision>
  <dc:subject/>
  <dc:title>Протокол - ARS CUP - 2013 - Юниоры 1 Е - Стандарт</dc:title>
</cp:coreProperties>
</file>