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95"/>
      </w:tblGrid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735"/>
      </w:tblGrid>
      <w:tr>
        <w:trPr/>
        <w:tc>
          <w:tcPr>
            <w:tcW w:w="5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Остапчук Вадим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20"/>
        <w:gridCol w:w="2176"/>
        <w:gridCol w:w="1880"/>
        <w:gridCol w:w="1013"/>
        <w:gridCol w:w="1100"/>
        <w:gridCol w:w="2175"/>
      </w:tblGrid>
      <w:tr>
        <w:trPr>
          <w:tblHeader w:val="true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Людмил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цький В'ячесла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Тетя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вар Сергі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Ан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Євге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 Мар'я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ия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 Влад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Соф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чков Андрі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єчко Лінд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чук Рома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оєва Олександр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га Михайл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Юл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6 5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8 1 8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7 2 7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4 2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8 3 3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4 5 6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7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2 3 1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7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8 6 6 8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4 5 4 8 3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5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8 4 7 3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7 1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3 8 1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2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8 5 8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7 8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4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7 7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8 4 1 3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2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1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6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8 7 5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4 8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6 7 3 7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5 8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8 4 5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2 4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1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8:00Z</dcterms:modified>
  <cp:revision>3</cp:revision>
  <dc:subject/>
  <dc:title>Протокол - ARS CUP - 2013 - Юниоры 1 Д - Стандарт</dc:title>
</cp:coreProperties>
</file>