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2"/>
        <w:gridCol w:w="95"/>
      </w:tblGrid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2 Е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3"/>
        <w:gridCol w:w="3006"/>
      </w:tblGrid>
      <w:tr>
        <w:trPr/>
        <w:tc>
          <w:tcPr>
            <w:tcW w:w="60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Антонюк Наталія, Бар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уда-Марчук Ірина, Тернополь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лышевский Вадим, Луцк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Пастух Едуард, Тернополь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олигач Ігор, Тернополь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626"/>
        <w:gridCol w:w="2114"/>
        <w:gridCol w:w="1884"/>
        <w:gridCol w:w="1024"/>
        <w:gridCol w:w="1111"/>
        <w:gridCol w:w="2197"/>
      </w:tblGrid>
      <w:tr>
        <w:trPr>
          <w:tblHeader w:val="true"/>
        </w:trPr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істий Євген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Юл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надзе Даниил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арюк Віктор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 Олег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 Алі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 Максим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юк Валенти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ук Ірин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дка Олександ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ук Анастас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ский Вадим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к Максим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Анастас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Игорь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ишин Володими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вторак Діан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дерський Андрій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юк Олес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чюк Андрій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тсак Соф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уляк Степан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тинська Рената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авський Богдан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Дар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Игорь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о Вячеслав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Соф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чук Олександ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ата Вікторія</w:t>
            </w:r>
          </w:p>
        </w:tc>
        <w:tc>
          <w:tcPr>
            <w:tcW w:w="1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13</w:t>
            </w:r>
          </w:p>
          <w:tbl>
            <w:tblPr>
              <w:tblW w:w="522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871"/>
              <w:gridCol w:w="631"/>
              <w:gridCol w:w="99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X</w:t>
                  </w:r>
                </w:p>
              </w:tc>
            </w:tr>
            <w:tr>
              <w:trPr/>
              <w:tc>
                <w:tcPr>
                  <w:tcW w:w="522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2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1 1 5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2 3 6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5 4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5 4 3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6 6 2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3 2 1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1 2 4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2 3 5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4 6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5 5 3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6 6 2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3 1 1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1 2 5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2 3 6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4 4 3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5 5 4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6 6 2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3 1 1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6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8:56:00Z</dcterms:created>
  <dc:creator>Dell</dc:creator>
  <dc:description/>
  <cp:keywords/>
  <dc:language>en-US</dc:language>
  <cp:lastModifiedBy>Dell</cp:lastModifiedBy>
  <dcterms:modified xsi:type="dcterms:W3CDTF">2013-04-06T19:00:00Z</dcterms:modified>
  <cp:revision>4</cp:revision>
  <dc:subject/>
  <dc:title>Протокол - ARS CUP - 2013 - Ювеналы 2 Е - Латина</dc:title>
</cp:coreProperties>
</file>