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5"/>
        <w:gridCol w:w="95"/>
      </w:tblGrid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аблон програми суддівства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ше Відділення (1)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vanish/>
          <w:sz w:val="18"/>
          <w:szCs w:val="18"/>
        </w:rPr>
      </w:pPr>
      <w:r>
        <w:rPr>
          <w:b/>
          <w:bCs/>
          <w:vanish/>
          <w:sz w:val="18"/>
          <w:szCs w:val="18"/>
        </w:rPr>
      </w:r>
    </w:p>
    <w:tbl>
      <w:tblPr>
        <w:tblW w:w="7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5433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ый комисар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Сергей, Луцк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2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4"/>
        <w:gridCol w:w="1058"/>
        <w:gridCol w:w="995"/>
        <w:gridCol w:w="955"/>
        <w:gridCol w:w="994"/>
        <w:gridCol w:w="946"/>
        <w:gridCol w:w="778"/>
        <w:gridCol w:w="760"/>
        <w:gridCol w:w="1118"/>
        <w:gridCol w:w="994"/>
        <w:gridCol w:w="946"/>
        <w:gridCol w:w="778"/>
        <w:gridCol w:w="1108"/>
        <w:gridCol w:w="756"/>
        <w:gridCol w:w="890"/>
        <w:gridCol w:w="330"/>
      </w:tblGrid>
      <w:tr>
        <w:trPr>
          <w:tblHeader w:val="true"/>
        </w:trPr>
        <w:tc>
          <w:tcPr>
            <w:tcW w:w="2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. </w:t>
              <w:br/>
              <w:t>Юниоры 2 С-Стандарт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. </w:t>
              <w:br/>
              <w:t>Юниоры 1+2 Н-Общая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. </w:t>
              <w:br/>
              <w:t>Юниоры 1 Е-Стандарт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. </w:t>
              <w:br/>
              <w:t>Юниоры 1 Е-Латина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. </w:t>
              <w:br/>
              <w:t>Школа Б-Общая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. </w:t>
              <w:br/>
              <w:t>Дебют 2-Общая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. </w:t>
              <w:br/>
              <w:t>Молодежь 2 + Взрослые С-Стандарт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3. </w:t>
              <w:br/>
              <w:t>Юниоры 2 Е-Стандарт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. </w:t>
              <w:br/>
              <w:t>Юниоры 2 Е-Латина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5. </w:t>
              <w:br/>
              <w:t>Школа А-Общая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6. </w:t>
              <w:br/>
              <w:t>Молодежь 2 + Взрослые С-Латин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8. </w:t>
              <w:br/>
              <w:t>Дети Н-Общая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. </w:t>
              <w:br/>
              <w:t>Юніори 1+2 Школа-Общая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юк Ната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делюк-Богун Снежа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ниц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ра Бегур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чис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5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юк Ан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чис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 Натали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тко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8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6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7 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цко Ольг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ніна Мар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а-Марчук Іри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арич Мар'я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с Тарас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ндрачук Лі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нк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нчук Ігор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ладимир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8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7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Надежд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8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7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Ольг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Сергей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цик Олег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ский Вадим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ак Ю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 Любо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ій Ігор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ух Едуард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3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2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ідько Ю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ач Ольг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чук Анастас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юк Ірина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ка Васи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4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к Юли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чись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2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чук Юлія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к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/1 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41:00Z</dcterms:created>
  <dc:creator>Dell</dc:creator>
  <dc:description/>
  <cp:keywords/>
  <dc:language>en-US</dc:language>
  <cp:lastModifiedBy>Dell</cp:lastModifiedBy>
  <dcterms:modified xsi:type="dcterms:W3CDTF">2013-04-06T06:42:00Z</dcterms:modified>
  <cp:revision>3</cp:revision>
  <dc:subject/>
  <dc:title>ARS CUP - 2013 - Шаблон програми суддівства - Перше Відділення (1)</dc:title>
</cp:coreProperties>
</file>