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Б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4"/>
        <w:gridCol w:w="3189"/>
      </w:tblGrid>
      <w:tr>
        <w:trPr/>
        <w:tc>
          <w:tcPr>
            <w:tcW w:w="59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іра Бегур, Волочиськ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ознюк Анна, Волочиськ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ребенюк Наталия, Чертков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Зварич Мар'яна, Тернопо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індрачук Лілія, Городенка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мык Юлия, Волочиськ</w:t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Янчук Юлія, Луцк</w:t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624"/>
        <w:gridCol w:w="2034"/>
        <w:gridCol w:w="1754"/>
        <w:gridCol w:w="1510"/>
        <w:gridCol w:w="1063"/>
        <w:gridCol w:w="2006"/>
      </w:tblGrid>
      <w:tr>
        <w:trPr>
          <w:tblHeader w:val="true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чук Володими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прик Веронік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4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ків Рома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Карі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4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ійчук Олександ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к Л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4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юк Тарас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юк Христ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ь Денис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цінська Тетя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щук Наза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к Олександр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Анатол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ь Михайло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шко Юл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л Констянти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цова Ольг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ук Анд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анова Карі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Ю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евський Деніель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ьовська Яр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Макси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рська Діа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юк Денис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ук Ольг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7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шицький Макси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 Віктор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7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іяд Рома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вко Соф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7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Серг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ієвська Ан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7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як Наза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левська Ан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7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юк Анд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анець Христ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їло Русла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ська Віктор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ара Анд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Март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ко Анто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здропа Я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дан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ич Мар'ян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3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к Олександ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га Христ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3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ірович Анд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ів Алі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3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йчук Анастасы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 Марк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Анатолий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26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ровський Ілля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ір Даніел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26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іпу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цька Ольг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26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Ю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чук Натал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оцький Арсе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 Я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славець Серг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вик Ольг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1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їло Андр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ь Яр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1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трук Владислав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 Боже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1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лопський Остап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чук Натал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- 33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 Олександ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гу Катер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- 33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чук Макси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чак Христ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няк Олег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уха Діа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82"/>
      </w:tblGrid>
      <w:tr>
        <w:trPr/>
        <w:tc>
          <w:tcPr>
            <w:tcW w:w="638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8 фіналу, вибрати 17 з 34</w:t>
            </w:r>
          </w:p>
          <w:tbl>
            <w:tblPr>
              <w:tblW w:w="6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0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 - 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 - 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 - 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 - 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 - 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 - 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9 - 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 - 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 - 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X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10:00Z</dcterms:modified>
  <cp:revision>3</cp:revision>
  <dc:subject/>
  <dc:title>Протокол - ARS CUP - 2013 - Школа Б - Общая</dc:title>
</cp:coreProperties>
</file>