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95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1"/>
      </w:tblGrid>
      <w:tr>
        <w:trPr/>
        <w:tc>
          <w:tcPr>
            <w:tcW w:w="58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уцик Олег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7"/>
        <w:gridCol w:w="2179"/>
        <w:gridCol w:w="1577"/>
        <w:gridCol w:w="1875"/>
        <w:gridCol w:w="787"/>
        <w:gridCol w:w="1721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ровський Арту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 Ярин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гаєвич Ростисла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ів Олен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тун Дмитро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Юлі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1:00Z</dcterms:modified>
  <cp:revision>3</cp:revision>
  <dc:subject/>
  <dc:title>Протокол - ARS CUP - 2013 - Юниоры 2 Е - Стандарт</dc:title>
</cp:coreProperties>
</file>