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и Н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6"/>
        <w:gridCol w:w="2615"/>
      </w:tblGrid>
      <w:tr>
        <w:trPr/>
        <w:tc>
          <w:tcPr>
            <w:tcW w:w="52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Карнас Тарас, Тернополь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уцик Олег, Луцк</w:t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Покідько Юлія, Тернополь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олигач Ольга, Тернополь</w:t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Романюк Ірина, Тернополь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</w:tr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Янчук Юлія, Луцк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748"/>
        <w:gridCol w:w="2217"/>
        <w:gridCol w:w="1888"/>
        <w:gridCol w:w="1223"/>
        <w:gridCol w:w="966"/>
        <w:gridCol w:w="1783"/>
      </w:tblGrid>
      <w:tr>
        <w:trPr>
          <w:tblHeader w:val="true"/>
        </w:trPr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Максим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ан Діана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ей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ицький Роман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ицька Дарі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ей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ляк Наза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к Вікторі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єка Яросла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ів Вікторія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4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7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4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2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2:00Z</dcterms:modified>
  <cp:revision>3</cp:revision>
  <dc:subject/>
  <dc:title>Протокол - ARS CUP - 2013 - Дети Н - Общая</dc:title>
</cp:coreProperties>
</file>