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иоры 1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705"/>
      </w:tblGrid>
      <w:tr>
        <w:trPr/>
        <w:tc>
          <w:tcPr>
            <w:tcW w:w="59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20"/>
        <w:gridCol w:w="2176"/>
        <w:gridCol w:w="1880"/>
        <w:gridCol w:w="1013"/>
        <w:gridCol w:w="1100"/>
        <w:gridCol w:w="2175"/>
      </w:tblGrid>
      <w:tr>
        <w:trPr>
          <w:tblHeader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цький В'яче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Тет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вар Серг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Ан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ький Данил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дун Соф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Людмил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чков Андрі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єчко Лінд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ага Михайл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Юл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чук Рома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оєва Олександ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 Влад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Софія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 Євген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яць Мар'ян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Ю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9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4 6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3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1 5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5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5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4 5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2 5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3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77"/>
              <w:gridCol w:w="375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3201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9:00Z</dcterms:modified>
  <cp:revision>3</cp:revision>
  <dc:subject/>
  <dc:title>Протокол - ARS CUP - 2013 - Юниоры 1 Д - Латина</dc:title>
</cp:coreProperties>
</file>