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2"/>
        <w:gridCol w:w="95"/>
      </w:tblGrid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 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4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2470"/>
      </w:tblGrid>
      <w:tr>
        <w:trPr/>
        <w:tc>
          <w:tcPr>
            <w:tcW w:w="54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равчук Ольга, Луцк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ицак Юлія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Назарова Любов, Бар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"/>
        <w:gridCol w:w="711"/>
        <w:gridCol w:w="2041"/>
        <w:gridCol w:w="1697"/>
        <w:gridCol w:w="1858"/>
        <w:gridCol w:w="876"/>
        <w:gridCol w:w="1679"/>
      </w:tblGrid>
      <w:tr>
        <w:trPr>
          <w:tblHeader w:val="true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щан Тарас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ач Анна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Игорь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ієць Ярослав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чук Надія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нчук Леся,</w:t>
              <w:br/>
              <w:t>Колинчук Іг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8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9:00Z</dcterms:created>
  <dc:creator>Dell</dc:creator>
  <dc:description/>
  <cp:keywords/>
  <dc:language>en-US</dc:language>
  <cp:lastModifiedBy>Dell</cp:lastModifiedBy>
  <dcterms:modified xsi:type="dcterms:W3CDTF">2013-04-06T19:09:00Z</dcterms:modified>
  <cp:revision>3</cp:revision>
  <dc:subject/>
  <dc:title>Протокол - ARS CUP - 2013 - Юниоры 2 С - Стандарт</dc:title>
</cp:coreProperties>
</file>