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95"/>
      </w:tblGrid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школа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3189"/>
      </w:tblGrid>
      <w:tr>
        <w:trPr/>
        <w:tc>
          <w:tcPr>
            <w:tcW w:w="5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ознюк Анна, Волочиськ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Зварич Мар'яна, Тернополь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Куцик Олег, Луцк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2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45"/>
        <w:gridCol w:w="2058"/>
        <w:gridCol w:w="1980"/>
        <w:gridCol w:w="1007"/>
        <w:gridCol w:w="1120"/>
        <w:gridCol w:w="2159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ий Олес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ьмах Над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но Мар'я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інчик Христи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ицький Ром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ицька Дар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к Олег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ий Вікто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іліжинська Ліл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Петр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Олександр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хів Станісла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чук Юл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атюк Русл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хак Боже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інський Станісла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ушняк Віктор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ян Арту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гер Солом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Михайл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алюк Христи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 Арсе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атюк Юліа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ків Ром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Карі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юк Денис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ук Ольг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ко Григор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ьман Уля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гаш Усти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Катери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пляс Макси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біцька Соф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о Анто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здропа Я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'янчук Тарас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'ячук Анастас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 Наза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інська Нел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ійчук Олександ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к Л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ровський Ілл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ір Даніел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Ром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 Анастаси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нко Андр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іна Віктор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Серг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ієвська Ан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ов Володими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ідова Віктор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Любов,</w:t>
              <w:br/>
              <w:t>Антонюк Ната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8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іяд Ром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вко Соф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8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дина Васил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шин Валер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8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шко Макси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а Ан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ар Дмитр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ськів Анастас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л Констянти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а Ольг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ук Макси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Ан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ко Андре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линський Ром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інська Віктор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Андр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Віталі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алюк Максим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ів Олександр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цька Ольг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лавський Остап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чук Натал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Юр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чук Натал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ак Ром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 Анастас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- 4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мчак Михайл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ічна Карі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- 40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ок Васил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ач Софія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мчак Михайло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івна Діа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73"/>
      </w:tblGrid>
      <w:tr>
        <w:trPr/>
        <w:tc>
          <w:tcPr>
            <w:tcW w:w="85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8 фіналу, вибрати 24 з 41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471"/>
              <w:gridCol w:w="147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 - 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X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 - 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--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--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 - 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XX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 - 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-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 - 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XX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X-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 - 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X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9 - 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---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2:00Z</dcterms:created>
  <dc:creator>Dell</dc:creator>
  <dc:description/>
  <cp:keywords/>
  <dc:language>en-US</dc:language>
  <cp:lastModifiedBy>Dell</cp:lastModifiedBy>
  <dcterms:modified xsi:type="dcterms:W3CDTF">2013-04-06T19:06:00Z</dcterms:modified>
  <cp:revision>3</cp:revision>
  <dc:subject/>
  <dc:title>Протокол - ARS CUP - 2013 - Ювеналы 1 школа - Общая</dc:title>
</cp:coreProperties>
</file>