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95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  <w:gridCol w:w="3006"/>
      </w:tblGrid>
      <w:tr>
        <w:trPr/>
        <w:tc>
          <w:tcPr>
            <w:tcW w:w="6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6"/>
        <w:gridCol w:w="2114"/>
        <w:gridCol w:w="1884"/>
        <w:gridCol w:w="1024"/>
        <w:gridCol w:w="1111"/>
        <w:gridCol w:w="2197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Володи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торак Ді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к Макс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г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 А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Макс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Валент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Ір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авський Богд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Да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чюк Анд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са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ка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Степ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а Ренат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ерський Анд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Олес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чук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та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6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5 8 8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2 4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6 7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1 2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5 5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3 3 8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1 8 7 1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3 8 8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5 8 7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2 4 6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1 2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7 5 3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6 7 4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1 8 2 1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5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4 7 6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2 4 7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6 6 8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2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5 5 3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7 8 4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1 8 3 1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9:00:00Z</dcterms:modified>
  <cp:revision>3</cp:revision>
  <dc:subject/>
  <dc:title>Протокол - ARS CUP - 2013 - Ювеналы 2 Е - Стандарт</dc:title>
</cp:coreProperties>
</file>