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9"/>
        <w:gridCol w:w="95"/>
      </w:tblGrid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1 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154"/>
      </w:tblGrid>
      <w:tr>
        <w:trPr/>
        <w:tc>
          <w:tcPr>
            <w:tcW w:w="61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олинчук Ігор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уцик Олег, Луцк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Назарова Любов, Бар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Остапчук Вадим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лигач Ігор, Тернополь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646"/>
        <w:gridCol w:w="1487"/>
        <w:gridCol w:w="1906"/>
        <w:gridCol w:w="1688"/>
        <w:gridCol w:w="1147"/>
        <w:gridCol w:w="2061"/>
      </w:tblGrid>
      <w:tr>
        <w:trPr>
          <w:tblHeader w:val="true"/>
        </w:trPr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зякін Віталій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ко Маргарит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Игорь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Олег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гера Дарь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ский Вадим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юк Влад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ек Ольга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ільєв Денис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чуцька Юлі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вка Іван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рова Анастасія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нчук Леся,</w:t>
              <w:br/>
              <w:t>Колинчук Іг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63"/>
      </w:tblGrid>
      <w:tr>
        <w:trPr/>
        <w:tc>
          <w:tcPr>
            <w:tcW w:w="76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0"/>
              <w:gridCol w:w="4093"/>
            </w:tblGrid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4 2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5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5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1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2 4 4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  <w:tbl>
                  <w:tblPr>
                    <w:tblW w:w="11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0"/>
                  </w:tblGrid>
                  <w:tr>
                    <w:trPr/>
                    <w:tc>
                      <w:tcPr>
                        <w:tcW w:w="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1:00Z</dcterms:created>
  <dc:creator>Dell</dc:creator>
  <dc:description/>
  <cp:keywords/>
  <dc:language>en-US</dc:language>
  <cp:lastModifiedBy>Dell</cp:lastModifiedBy>
  <dcterms:modified xsi:type="dcterms:W3CDTF">2013-04-06T19:04:00Z</dcterms:modified>
  <cp:revision>3</cp:revision>
  <dc:subject/>
  <dc:title>Протокол - ARS CUP - 2013 - Молодежь 1 С - Латина</dc:title>
</cp:coreProperties>
</file>