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7"/>
        <w:gridCol w:w="95"/>
      </w:tblGrid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3"/>
        <w:gridCol w:w="2604"/>
      </w:tblGrid>
      <w:tr>
        <w:trPr/>
        <w:tc>
          <w:tcPr>
            <w:tcW w:w="56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</w:tr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нчук Юлія, Луцк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647"/>
        <w:gridCol w:w="2022"/>
        <w:gridCol w:w="1795"/>
        <w:gridCol w:w="1057"/>
        <w:gridCol w:w="1147"/>
        <w:gridCol w:w="2267"/>
      </w:tblGrid>
      <w:tr>
        <w:trPr>
          <w:tblHeader w:val="true"/>
        </w:trPr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Євген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л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чук Олександ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та Віктор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ус Юрі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Юл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ка Олександ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ук Анастасія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чук Денис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ок Олександр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ізівський Дмитро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кай Ілон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іль Денси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іль Мар'яна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7 3 5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4 1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6 7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5 1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4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6 7 6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4 2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7 2 5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6 1 4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7 6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3 5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5 6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2 5 7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1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6 7 6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7 5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2 3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7 3 6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7 2 5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1 2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6 7 7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6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5 5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2:00Z</dcterms:created>
  <dc:creator>Dell</dc:creator>
  <dc:description/>
  <cp:keywords/>
  <dc:language>en-US</dc:language>
  <cp:lastModifiedBy>Dell</cp:lastModifiedBy>
  <dcterms:modified xsi:type="dcterms:W3CDTF">2013-04-06T19:07:00Z</dcterms:modified>
  <cp:revision>3</cp:revision>
  <dc:subject/>
  <dc:title>Протокол - ARS CUP - 2013 - Ювеналы 2 Д - Стандарт</dc:title>
</cp:coreProperties>
</file>