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1"/>
        <w:gridCol w:w="95"/>
      </w:tblGrid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Діти до 6 р.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tbl>
      <w:tblPr>
        <w:tblW w:w="4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6"/>
        <w:gridCol w:w="2252"/>
      </w:tblGrid>
      <w:tr>
        <w:trPr/>
        <w:tc>
          <w:tcPr>
            <w:tcW w:w="43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Style w:val="Emphasis"/>
                <w:b/>
                <w:bCs/>
                <w:sz w:val="12"/>
                <w:szCs w:val="12"/>
              </w:rPr>
              <w:t>Judges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A. </w:t>
            </w:r>
            <w:r>
              <w:rPr>
                <w:sz w:val="12"/>
                <w:szCs w:val="12"/>
              </w:rPr>
              <w:t>Аббязова Надія, Івано-Франківськ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B. </w:t>
            </w:r>
            <w:r>
              <w:rPr>
                <w:sz w:val="12"/>
                <w:szCs w:val="12"/>
              </w:rPr>
              <w:t>Барабаш Василина, Богородчани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C. </w:t>
            </w:r>
            <w:r>
              <w:rPr>
                <w:sz w:val="12"/>
                <w:szCs w:val="12"/>
              </w:rPr>
              <w:t>Головчак Василь, Івано-Франківськ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D. </w:t>
            </w:r>
            <w:r>
              <w:rPr>
                <w:sz w:val="12"/>
                <w:szCs w:val="12"/>
              </w:rPr>
              <w:t>Гурбель Ірина, Львів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E. </w:t>
            </w:r>
            <w:r>
              <w:rPr>
                <w:sz w:val="12"/>
                <w:szCs w:val="12"/>
              </w:rPr>
              <w:t>Джумачук Петро, Коломия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F. </w:t>
            </w:r>
            <w:r>
              <w:rPr>
                <w:sz w:val="12"/>
                <w:szCs w:val="12"/>
              </w:rPr>
              <w:t>Жуковська Світлана, Городенка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G. </w:t>
            </w:r>
            <w:r>
              <w:rPr>
                <w:sz w:val="12"/>
                <w:szCs w:val="12"/>
              </w:rPr>
              <w:t>Кіндрачук Лілія, Городенка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H. </w:t>
            </w:r>
            <w:r>
              <w:rPr>
                <w:sz w:val="12"/>
                <w:szCs w:val="12"/>
              </w:rPr>
              <w:t>Калинчук Леся, Івано-Франківськ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I. </w:t>
            </w:r>
            <w:r>
              <w:rPr>
                <w:sz w:val="12"/>
                <w:szCs w:val="12"/>
              </w:rPr>
              <w:t>Косович Юрій, Калуш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J. </w:t>
            </w:r>
            <w:r>
              <w:rPr>
                <w:sz w:val="12"/>
                <w:szCs w:val="12"/>
              </w:rPr>
              <w:t>Романів Тетяна, Івано-Франківськ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K. </w:t>
            </w:r>
            <w:r>
              <w:rPr>
                <w:sz w:val="12"/>
                <w:szCs w:val="12"/>
              </w:rPr>
              <w:t>Савчук Віталій, Івано-Франківськ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L. </w:t>
            </w:r>
            <w:r>
              <w:rPr>
                <w:sz w:val="12"/>
                <w:szCs w:val="12"/>
              </w:rPr>
              <w:t>Ступацька Анастасія, Івано-Франківськ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M. </w:t>
            </w:r>
            <w:r>
              <w:rPr>
                <w:sz w:val="12"/>
                <w:szCs w:val="12"/>
              </w:rPr>
              <w:t>Тихоліз Степан, Коломия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tbl>
      <w:tblPr>
        <w:tblW w:w="4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3441"/>
      </w:tblGrid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оловний суддя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портивный комисар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чак Василь, Івано-Франківськ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олова лічильної комісії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tbl>
      <w:tblPr>
        <w:tblW w:w="22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180"/>
        <w:gridCol w:w="80"/>
        <w:gridCol w:w="473"/>
        <w:gridCol w:w="180"/>
        <w:gridCol w:w="80"/>
        <w:gridCol w:w="359"/>
        <w:gridCol w:w="120"/>
        <w:gridCol w:w="95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іст: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653"/>
        <w:gridCol w:w="2078"/>
        <w:gridCol w:w="1971"/>
        <w:gridCol w:w="1567"/>
        <w:gridCol w:w="1126"/>
        <w:gridCol w:w="1854"/>
      </w:tblGrid>
      <w:tr>
        <w:trPr>
          <w:tblHeader w:val="true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o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lace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artner 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artner 2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ity, Country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lub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rainer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- 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инів Остап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вінська Христи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омия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- 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нат Павло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рцин Андріа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ьвів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рбель Іри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- 5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бух Андріа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сієнко Соф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- 5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влюк Богда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кифорук Март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-Д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чак Василь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- 5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рфенюк Максим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нь Віталі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денк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зір'я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індрачук Лілія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- 7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еп Арсе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угова Алі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денк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зір'я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індрачук Лілія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- 7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чер Денис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ацька Христи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денк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зір'я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індрачук Лілія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- 1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лтисік Олег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вчин Віктор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-Д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чак Василь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- 1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убатий Денис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валик Ан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омия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- 1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ківчик Святослав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лободян Владислав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денк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мідж-д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уковська Світла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- 1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раганчук Олександ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ісарєва Віктор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денк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мідж-д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уковська Світла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- 2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иців Серг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якун Ангелі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- 2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пка Стас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рипа Соф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- 2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пка Стас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нтоняк Христи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- 2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іньк Олег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ковська Діа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- 2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гданович Володими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тоцька Валер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-Д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чак Василь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- 2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країнець Максим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бутяк Ліл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мен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упацька Анастасія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- 2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пович Орест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орінчак Ксен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омия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- 2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нник Олег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ілусяк Віталі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городчан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нтазія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рабаш Василина,</w:t>
              <w:br/>
              <w:t>Швайко Окса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- 2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зінський Іва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ружкіна Віктор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денк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мідж-д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уковська Світла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- 27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вчук Денис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імка Карі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- 27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влюк Богда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редюк Діа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-Д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чак Василь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- 27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лтисік Олег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чаєва Ксен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-Д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чак Василь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- 27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гданович Володими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вчук Віктор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-Д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чак Василь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- 27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ляк Олександ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існик Іло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-Д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чак Василь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- 27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лушка Вікто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рин Анастас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ьвів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рбель Іри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- 27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чкур Марко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мочко Дзві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луш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нс Студі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цик Павло,</w:t>
              <w:br/>
              <w:t>Косович Юрій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- 38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иців Серг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нилів Юл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- 38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угураш Вікто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товчук Андріа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- 38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бух Андріа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орів Соф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- 38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іньк Олег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шнір Ангелі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- 38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іньк Олег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тюк Карі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- 38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ляк Олександ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бачевська Солом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-Д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чак Василь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- 38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тько Артем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мен Віктор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ьвів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рбель Іри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- 38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урський Юр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іколайчук Солом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ьвів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рбель Іри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- 38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ний Вітал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пець Віктор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ьвів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рбель Іри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- 38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ний Вітал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ицишин Віктор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ьвів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рбель Іри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- 38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зур Павло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овбан Анастас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луш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нс Студі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цик Павло,</w:t>
              <w:br/>
              <w:t>Косович Юрій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- 44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угураш Вікто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арець Діа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- 44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ліщ Олександ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єва Віктор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- 44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евчук Ілл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авець Віктор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- 44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децький Наза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уб Іри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-Д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чак Василь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- 44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гданович Володими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 Анастас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-Д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чак Василь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- 44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нат Павло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ікмар Діа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ьвів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рбель Іри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- 5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ліщ Олександ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евчук Юл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- 5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децький Наза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ворська Тетя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-Д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чак Василь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- 5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яка Серг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опата Яри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-Д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чак Василь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- 5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енчук Олександ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енчук Віктор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-Д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чак Василь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- 5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тько Артем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ульків Я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ьвів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рбель Іри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- 5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утько Артем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тьо Полі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ьвів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рбель Іри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- 5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ймак Вікторі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рицька Боже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зір'я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линчук Леся,</w:t>
              <w:br/>
              <w:t>Калинчук Ігор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- 5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нник Борис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нюк Вітал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орія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ббязова Надія,</w:t>
              <w:br/>
              <w:t>Савчук Віталій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нник Олег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ловей Тетя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городчан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нтазія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рабаш Василина,</w:t>
              <w:br/>
              <w:t>Швайко Окса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країнець Максим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пова Соф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мен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упацька Анастасія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 - 6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вчук Денис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кимів Яри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 - 6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вчук Денис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совець Христи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 - 6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пка Стас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бецька Єлизавет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 - 6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евчук Ілл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чай Владислав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 - 6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енчук Олександ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отова Мар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-Данс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чак Василь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 - 60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урський Юр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ремко Сюзан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ьвів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рбель Іри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вадовський Максим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ран Анжелік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денк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зір'я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індрачук Лілія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 - 64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иців Серг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тик Полі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ів Тетяна,</w:t>
              <w:br/>
              <w:t>Гурик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 - 64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нник Борис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ковів Діа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орія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ббязова Надія,</w:t>
              <w:br/>
              <w:t>Савчук Віталій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 - 64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йко Денис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убковецька Віктор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денк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зір'я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індрачук Лілія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инів Іго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хайлович Боже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луш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нс Студі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цик Павло,</w:t>
              <w:br/>
              <w:t>Косович Юрій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7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879"/>
      </w:tblGrid>
      <w:tr>
        <w:trPr/>
        <w:tc>
          <w:tcPr>
            <w:tcW w:w="387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фінал</w:t>
            </w:r>
          </w:p>
          <w:tbl>
            <w:tblPr>
              <w:tblW w:w="356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7"/>
              <w:gridCol w:w="655"/>
              <w:gridCol w:w="367"/>
              <w:gridCol w:w="1087"/>
              <w:gridCol w:w="1087"/>
            </w:tblGrid>
            <w:tr>
              <w:trPr>
                <w:tblHeader w:val="true"/>
              </w:trPr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No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Place 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Sum 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1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 - 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XX-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XXX--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 - 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-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XXX--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 - 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XX-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XX-X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 - 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--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X--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4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 - 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-XX-X-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X-X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4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 - 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XX-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XXX--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5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 - 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XX-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XX--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XX--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XX-X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1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--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--X-X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X--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----X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XX-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----X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 - 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XX-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X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 - 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-XX-X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X--X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 - 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-XX-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---X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 - 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-X-X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XX-X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 - 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-XX-X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XX--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 - 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-----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XX--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1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 - 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----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X--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1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 - 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X---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XXX-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 - 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-XX-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X--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 - 2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--X-X-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 - 2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--X-X-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-X--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 - 2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XX--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---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 - 2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-X--X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-X--X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 - 2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-X-X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---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 - 2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X--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X---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 - 2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-X---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-X---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 - 3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-X-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X--X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 - 3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-X-X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---X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 - 3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X--X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X-X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 - 3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-X-X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-X-X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 - 3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---X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---X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 - 3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---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X--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 - 3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---X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-XX-X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 - 3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---X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XX--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 - 3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XX--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---X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 - 3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--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X--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 - 3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----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X---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 - 4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-XX-X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X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 - 4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-X-X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X-X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 - 4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---X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X--X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 - 4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---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-XX--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 - 4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---X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X--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 - 4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----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--X--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5 - 5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-X-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X-X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5 - 5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-XX-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XX--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5 - 5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XX-X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-X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5 - 5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X--X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X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5 - 5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-X--X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XX--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5 - 5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-X-X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5 - 5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X--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X-X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4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5 - 5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X---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-X---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1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---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XX---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9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--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-X---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5 - 6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X--X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X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5 - 6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X-X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---X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5 - 6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X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X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5 - 6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---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-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5 - 6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--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----X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5 - 6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-X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--X--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5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X--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X--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2 - 6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X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X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4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2 - 6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X--X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--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4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2 - 6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XX-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2"/>
                <w:szCs w:val="12"/>
              </w:rPr>
            </w:pPr>
            <w:r>
              <w:rPr>
                <w:vanish/>
                <w:sz w:val="12"/>
                <w:szCs w:val="12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15"/>
        <w:spacing w:before="280" w:after="28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7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3:39:00Z</dcterms:created>
  <dc:creator>Nadja Tkachenko</dc:creator>
  <dc:description/>
  <cp:keywords/>
  <dc:language>en-US</dc:language>
  <cp:lastModifiedBy>Nadja Tkachenko</cp:lastModifiedBy>
  <dcterms:modified xsi:type="dcterms:W3CDTF">2013-04-07T13:40:00Z</dcterms:modified>
  <cp:revision>4</cp:revision>
  <dc:subject/>
  <dc:title>Протокол - Відкритий Кубок Івано-Франківська - 2013 - Діти до 6 р. - 2 Dances</dc:title>
</cp:coreProperties>
</file>