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5"/>
        <w:gridCol w:w="3011"/>
      </w:tblGrid>
      <w:tr>
        <w:trPr/>
        <w:tc>
          <w:tcPr>
            <w:tcW w:w="60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447"/>
        <w:gridCol w:w="1809"/>
        <w:gridCol w:w="1712"/>
        <w:gridCol w:w="1327"/>
        <w:gridCol w:w="1160"/>
        <w:gridCol w:w="2916"/>
      </w:tblGrid>
      <w:tr>
        <w:trPr>
          <w:tblHeader w:val="true"/>
        </w:trPr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ідь Рома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івська Солом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шечнікова Наталія,Шеремета Василь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дим Юрій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га Анастас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Косович Юрій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о Наза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ьчук Анастас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енко Юрій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ик Христин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'як Віталій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ук Тетян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ладислав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ін Каміл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ий Олександ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Анастасі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759"/>
        <w:gridCol w:w="5981"/>
      </w:tblGrid>
      <w:tr>
        <w:trPr/>
        <w:tc>
          <w:tcPr>
            <w:tcW w:w="47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5 з 7</w:t>
            </w:r>
          </w:p>
          <w:tbl>
            <w:tblPr>
              <w:tblW w:w="44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3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0"/>
              <w:gridCol w:w="2871"/>
            </w:tblGrid>
            <w:tr>
              <w:trPr/>
              <w:tc>
                <w:tcPr>
                  <w:tcW w:w="2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3 5 7 3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7 3 3 6 6 4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4 4 7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6 6 2 5 3 1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7 6 2 5 6 6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4 2 5 1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3 7 7 2 7 7 7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3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7 5 3 7 5 3 5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6 6 6 6 4 6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6 1 2 5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4 5 1 4 6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5 2 4 4 2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7 3 4 7 3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5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7 5 3 7 5 4 6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6 5 6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6 7 2 4 3 1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4 3 6 2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1 4 1 2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8:47:00Z</dcterms:created>
  <dc:creator>Nadja Tkachenko</dc:creator>
  <dc:description/>
  <cp:keywords/>
  <dc:language>en-US</dc:language>
  <cp:lastModifiedBy>Nadja Tkachenko</cp:lastModifiedBy>
  <dcterms:modified xsi:type="dcterms:W3CDTF">2013-04-06T08:48:00Z</dcterms:modified>
  <cp:revision>4</cp:revision>
  <dc:subject/>
  <dc:title>Протокол - Відкритий Кубок Івано-Франківська - 2013 - Ювенали ІІ Е клас - LAT</dc:title>
</cp:coreProperties>
</file>