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атківці 3+4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2710"/>
      </w:tblGrid>
      <w:tr>
        <w:trPr/>
        <w:tc>
          <w:tcPr>
            <w:tcW w:w="5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бель Ірина, Львів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линчук Ігор, Івано-Франківс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удол Тарас, Долина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8"/>
        <w:gridCol w:w="1616"/>
        <w:gridCol w:w="1934"/>
        <w:gridCol w:w="1567"/>
        <w:gridCol w:w="991"/>
        <w:gridCol w:w="2631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ін Олександ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шоп Олександр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вчук Дарія,Савчук Вітал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ан Петр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пан А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дол Тарас,Судол Окса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цман Андрій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щепкова Тетя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дол Тарас,Судол Окса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вий Вадим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пич Анастас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дол Тарас,Судол Окса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йко Петр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іна Кате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линчук Леся,Калинчук Іго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ук Олександ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енко Ната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дол Тарас,Судол Окса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нич Ярослав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енко Христ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дол Тарас,Судол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4"/>
              <w:gridCol w:w="2949"/>
              <w:gridCol w:w="2800"/>
            </w:tblGrid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7 7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7 3 2 3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4 4 6 4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2 5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3 5 6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6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5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7 6 6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2 1 3 4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7 4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5 4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4 7 4 2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1 1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6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5 3 7 5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7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3 5 3 7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7 6 6 3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2 3 7 5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5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6 7 5 7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1 4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36:00Z</dcterms:created>
  <dc:creator>Nadja Tkachenko</dc:creator>
  <dc:description/>
  <cp:keywords/>
  <dc:language>en-US</dc:language>
  <cp:lastModifiedBy>Nadja Tkachenko</cp:lastModifiedBy>
  <dcterms:modified xsi:type="dcterms:W3CDTF">2013-04-07T13:37:00Z</dcterms:modified>
  <cp:revision>4</cp:revision>
  <dc:subject/>
  <dc:title>Протокол - Відкритий Кубок Івано-Франківська - 2013 - Початківці 3+4 - 4 Dances</dc:title>
</cp:coreProperties>
</file>