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9"/>
        <w:gridCol w:w="95"/>
      </w:tblGrid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ВКМ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3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7"/>
        <w:gridCol w:w="2608"/>
      </w:tblGrid>
      <w:tr>
        <w:trPr/>
        <w:tc>
          <w:tcPr>
            <w:tcW w:w="53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Калинчук Леся, Івано-Франківськ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арант Андрій, Львів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Романів Тетяна, Івано-Франківськ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Яцик Павло, Калуш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"/>
        <w:gridCol w:w="579"/>
        <w:gridCol w:w="1906"/>
        <w:gridCol w:w="2177"/>
        <w:gridCol w:w="1722"/>
        <w:gridCol w:w="1175"/>
        <w:gridCol w:w="1672"/>
      </w:tblGrid>
      <w:tr>
        <w:trPr>
          <w:tblHeader w:val="true"/>
        </w:trPr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нь Сергій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чковська Юлія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ов Дмитро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пич Тетяна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бадош Маркіян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очко Софія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штей Артур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ець Владислава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8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83"/>
      </w:tblGrid>
      <w:tr>
        <w:trPr/>
        <w:tc>
          <w:tcPr>
            <w:tcW w:w="598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87"/>
              <w:gridCol w:w="3156"/>
            </w:tblGrid>
            <w:tr>
              <w:trPr/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3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2 4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4 3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3 2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4 2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4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2 3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4 3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2 4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3 2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3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4 4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56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3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5:33:00Z</dcterms:created>
  <dc:creator>Nadja Tkachenko</dc:creator>
  <dc:description/>
  <cp:keywords/>
  <dc:language>en-US</dc:language>
  <cp:lastModifiedBy>Nadja Tkachenko</cp:lastModifiedBy>
  <dcterms:modified xsi:type="dcterms:W3CDTF">2013-04-06T15:34:00Z</dcterms:modified>
  <cp:revision>4</cp:revision>
  <dc:subject/>
  <dc:title>Протокол - Відкритий Кубок Івано-Франківська - 2013 - Юніори І ВКМ - ST</dc:title>
</cp:coreProperties>
</file>