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38"/>
        <w:gridCol w:w="95"/>
      </w:tblGrid>
      <w:tr>
        <w:trPr/>
        <w:tc>
          <w:tcPr>
            <w:tcW w:w="26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/>
        <w:tc>
          <w:tcPr>
            <w:tcW w:w="26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Відкритий Кубок Івано-Франківська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/>
        <w:tc>
          <w:tcPr>
            <w:tcW w:w="26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Івано-Франківськ, 06.04.2013 - 07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/>
        <w:tc>
          <w:tcPr>
            <w:tcW w:w="26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/>
        <w:tc>
          <w:tcPr>
            <w:tcW w:w="26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Школа І, 3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</w:tbl>
    <w:p>
      <w:pPr>
        <w:pStyle w:val="Normal"/>
        <w:rPr>
          <w:vanish/>
          <w:sz w:val="13"/>
          <w:szCs w:val="13"/>
        </w:rPr>
      </w:pPr>
      <w:r>
        <w:rPr>
          <w:vanish/>
          <w:sz w:val="13"/>
          <w:szCs w:val="13"/>
        </w:rPr>
      </w:r>
    </w:p>
    <w:tbl>
      <w:tblPr>
        <w:tblW w:w="49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48"/>
        <w:gridCol w:w="2453"/>
      </w:tblGrid>
      <w:tr>
        <w:trPr/>
        <w:tc>
          <w:tcPr>
            <w:tcW w:w="49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Style w:val="Emphasis"/>
                <w:b/>
                <w:bCs/>
                <w:sz w:val="13"/>
                <w:szCs w:val="13"/>
              </w:rPr>
              <w:t>Judges</w:t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A. </w:t>
            </w:r>
            <w:r>
              <w:rPr>
                <w:sz w:val="13"/>
                <w:szCs w:val="13"/>
              </w:rPr>
              <w:t>Бельбас Микола, Івано-Франківськ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B. </w:t>
            </w:r>
            <w:r>
              <w:rPr>
                <w:sz w:val="13"/>
                <w:szCs w:val="13"/>
              </w:rPr>
              <w:t>Головчак Василь, Івано-Франківськ</w:t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C. </w:t>
            </w:r>
            <w:r>
              <w:rPr>
                <w:sz w:val="13"/>
                <w:szCs w:val="13"/>
              </w:rPr>
              <w:t>Гурбель Ірина, Львів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D. </w:t>
            </w:r>
            <w:r>
              <w:rPr>
                <w:sz w:val="13"/>
                <w:szCs w:val="13"/>
              </w:rPr>
              <w:t>Джумачук Петро, Коломия</w:t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E. </w:t>
            </w:r>
            <w:r>
              <w:rPr>
                <w:sz w:val="13"/>
                <w:szCs w:val="13"/>
              </w:rPr>
              <w:t>Калинчук Леся, Івано-Франківськ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F. </w:t>
            </w:r>
            <w:r>
              <w:rPr>
                <w:sz w:val="13"/>
                <w:szCs w:val="13"/>
              </w:rPr>
              <w:t>Косович Юрій, Калуш</w:t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G. </w:t>
            </w:r>
            <w:r>
              <w:rPr>
                <w:sz w:val="13"/>
                <w:szCs w:val="13"/>
              </w:rPr>
              <w:t>Микицей Ірина, Івано-Франківськ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H. </w:t>
            </w:r>
            <w:r>
              <w:rPr>
                <w:sz w:val="13"/>
                <w:szCs w:val="13"/>
              </w:rPr>
              <w:t>Мудрик Ольга, Калуш</w:t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I. </w:t>
            </w:r>
            <w:r>
              <w:rPr>
                <w:sz w:val="13"/>
                <w:szCs w:val="13"/>
              </w:rPr>
              <w:t>Романів Тетяна, Івано-Франківськ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J. </w:t>
            </w:r>
            <w:r>
              <w:rPr>
                <w:sz w:val="13"/>
                <w:szCs w:val="13"/>
              </w:rPr>
              <w:t>Савчук Віталій, Івано-Франківськ</w:t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K. </w:t>
            </w:r>
            <w:r>
              <w:rPr>
                <w:sz w:val="13"/>
                <w:szCs w:val="13"/>
              </w:rPr>
              <w:t>Ступацька Анастасія, Івано-Франківськ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L. </w:t>
            </w:r>
            <w:r>
              <w:rPr>
                <w:sz w:val="13"/>
                <w:szCs w:val="13"/>
              </w:rPr>
              <w:t>Судол Тарас, Долина</w:t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M. </w:t>
            </w:r>
            <w:r>
              <w:rPr>
                <w:sz w:val="13"/>
                <w:szCs w:val="13"/>
              </w:rPr>
              <w:t>Філатова Олена, Коломия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N. </w:t>
            </w:r>
            <w:r>
              <w:rPr>
                <w:sz w:val="13"/>
                <w:szCs w:val="13"/>
              </w:rPr>
              <w:t>Чашечнікова Наталія, Івано-Франківськ</w:t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O. </w:t>
            </w:r>
            <w:r>
              <w:rPr>
                <w:sz w:val="13"/>
                <w:szCs w:val="13"/>
              </w:rPr>
              <w:t>Швайко Оксана, Богородчани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</w:tbl>
    <w:p>
      <w:pPr>
        <w:pStyle w:val="Normal"/>
        <w:rPr>
          <w:vanish/>
          <w:sz w:val="13"/>
          <w:szCs w:val="13"/>
        </w:rPr>
      </w:pPr>
      <w:r>
        <w:rPr>
          <w:vanish/>
          <w:sz w:val="13"/>
          <w:szCs w:val="13"/>
        </w:rPr>
      </w:r>
    </w:p>
    <w:tbl>
      <w:tblPr>
        <w:tblW w:w="525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1"/>
        <w:gridCol w:w="3722"/>
      </w:tblGrid>
      <w:tr>
        <w:trPr/>
        <w:tc>
          <w:tcPr>
            <w:tcW w:w="1531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Головний суддя</w:t>
            </w:r>
          </w:p>
        </w:tc>
        <w:tc>
          <w:tcPr>
            <w:tcW w:w="3722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531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Спортивный комисар</w:t>
            </w:r>
          </w:p>
        </w:tc>
        <w:tc>
          <w:tcPr>
            <w:tcW w:w="3722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оловчак Василь, Івано-Франківськ</w:t>
            </w:r>
          </w:p>
        </w:tc>
      </w:tr>
      <w:tr>
        <w:trPr/>
        <w:tc>
          <w:tcPr>
            <w:tcW w:w="1531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Голова лічильної комісії</w:t>
            </w:r>
          </w:p>
        </w:tc>
        <w:tc>
          <w:tcPr>
            <w:tcW w:w="3722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3"/>
          <w:szCs w:val="13"/>
        </w:rPr>
      </w:pPr>
      <w:r>
        <w:rPr>
          <w:vanish/>
          <w:sz w:val="13"/>
          <w:szCs w:val="13"/>
        </w:rPr>
      </w:r>
    </w:p>
    <w:tbl>
      <w:tblPr>
        <w:tblW w:w="23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1"/>
        <w:gridCol w:w="190"/>
        <w:gridCol w:w="80"/>
        <w:gridCol w:w="507"/>
        <w:gridCol w:w="190"/>
        <w:gridCol w:w="80"/>
        <w:gridCol w:w="384"/>
        <w:gridCol w:w="125"/>
        <w:gridCol w:w="95"/>
      </w:tblGrid>
      <w:tr>
        <w:trPr/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Учасників: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Клубів: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Міст:</w:t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8"/>
        <w:gridCol w:w="555"/>
        <w:gridCol w:w="1589"/>
        <w:gridCol w:w="1728"/>
        <w:gridCol w:w="1340"/>
        <w:gridCol w:w="1173"/>
        <w:gridCol w:w="2926"/>
      </w:tblGrid>
      <w:tr>
        <w:trPr>
          <w:tblHeader w:val="true"/>
        </w:trPr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No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Place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Partner 1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Partner 2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ity, Country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lub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Trainer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Цепенда Олег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лінова Вероніка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Івано-Франківськ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инамо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оманів Тетяна,Гурик Тарас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Шнайдер Олександр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артко Каріна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Івано-Франківськ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Ш Влада Ями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Чашечнікова Наталія,Шеремета Василь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 - 4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Яніцький Михайло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Єднак Юлія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Івано-Франківськ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инамо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оманів Тетяна,Гурик Тарас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8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 - 4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арлєв Владислав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лущенко Анна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Івано-Франківськ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инамо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оманів Тетяна,Гурик Тарас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 - 7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аламар Андрій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авлюк Ангеліна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Івано-Франківськ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ранд-Данс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оловчак Василь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 - 7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акай Олександр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андрик Софія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Івано-Франківськ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ранд-Данс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оловчак Василь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 - 7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едорняк Сергій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едорів Вікторія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Івано-Франківськ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ранд-Данс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оловчак Василь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 - 11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Черних Орест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Штурмак Катерина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Івано-Франківськ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инамо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оманів Тетяна,Гурик Тарас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 - 11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олоджук Максим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оловка Юлія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Івано-Франківськ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инамо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оманів Тетяна,Гурик Тарас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 - 11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аламар Андрій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андрик Марта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Івано-Франківськ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ранд-Данс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оловчак Василь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 - 11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акай Олександр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инишин Дарина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Івано-Франківськ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ранд-Данс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оловчак Василь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едорняк Сергій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едик Діана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Івано-Франківськ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ранд-Данс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оловчак Василь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олоджук Максим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Чебан Софія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Івано-Франківськ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инамо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оманів Тетяна,Гурик Тарас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Іщенко Валентин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атешко Ольга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Івано-Франківськ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инамо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оманів Тетяна,Гурик Тарас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 - 16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Андріїв Олексій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зюбак Софія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Івано-Франківськ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инамо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оманів Тетяна,Гурик Тарас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 - 16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ризак Назар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анчак Світлана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Івано-Франківськ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инамо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оманів Тетяна,Гурик Тарас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Нечай Вадим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тельмах Яна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Івано-Франківськ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инамо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исталюк Христина,Бельбас Микола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ворський Тарас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ойко Віталіна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Івано-Франківськ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инамо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оманів Тетяна,Гурик Тарас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ожко Олександр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стей Вікторія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огородчани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антазія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Швайко Оксана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 - 21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едорович Михайло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едорович Ольга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Івано-Франківськ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инамо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оманів Тетяна,Гурик Тарас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6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 - 21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зьоган Артем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ілокінь Єлизавета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Івано-Франківськ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лорія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авчук Дарія,Савчук Віталій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 - 24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ой Михайло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асилюк Марта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Івано-Франківськ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инамо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оманів Тетяна,Гурик Тарас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 - 24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ринів Остап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Червінська Христина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ломия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Шанс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ихоліз Степан,Джумачук Петро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9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 - 24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уляновський Арсен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Янцишин Тасія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алуш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анс Студіо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Яцик Павло,Косович Юрій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 - 28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Черних Орест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орзова Ірина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Івано-Франківськ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инамо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оманів Тетяна,Гурик Тарас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 - 28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удрик Андрій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ельник Христина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алуш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армен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удрик Ольга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6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 - 28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Нечай Вадим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румшин Вероніка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Івано-Франківськ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инамо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исталюк Христина,Бельбас Микола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4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25 - 28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трук Максим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устанівська Ірина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Івано-Франківськ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Ш Влада Ями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Чашечнікова Наталія,Шеремета Василь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 - 30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ой Михайло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Шеремета Наталія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Івано-Франківськ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инамо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оманів Тетяна,Гурик Тарас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5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 - 30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оманів Дмитро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Чура Анастасія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алуш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армен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удрик Ольга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узеляк Максим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орбач Софія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олина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Натхнення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удол Тарас,Судол Оксана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ерой Ярослав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аниленко Ельвіна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Івано-Франківськ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армен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тупацька Анастасія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 - 34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алинюк Олександр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ак Ольга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Івано-Франківськ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инамо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оманів Тетяна,Гурик Тарас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8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 - 34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алатин Олег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лебан Тетяна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алуш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анс Студіо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Яцик Павло,Косович Юрій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 - 37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Яніцький Михайло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огашевська Христина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Івано-Франківськ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инамо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оманів Тетяна,Гурик Тарас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 - 37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арабанович Назар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Цюняк Юлія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огородчани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антазія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Швайко Оксана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7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 - 37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зьоган Артем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Арабчук Вероніка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Івано-Франківськ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лорія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авчук Дарія,Савчук Віталій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вбанюк Максим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ихайлишин Юлія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огородчани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антазія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Швайко Оксана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зань Павло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йдель Софія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Івано-Франківськ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инамо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Романів Тетяна,Гурик Тарас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 - 41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Яніцький Василь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пчак Антоніна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Івано-Франківськ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инамо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оманів Тетяна,Гурик Тарас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 - 41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індяк Володимир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ерегінець Катерина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алуш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армен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удрик Ольга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 - 43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анів Максим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оманюк Софія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Івано-Франківськ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лорія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авчук Дарія,Савчук Віталій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 - 43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єлєнт'єв Максим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Нєвєнченко Вікторія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Івано-Франківськ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рестиж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икицей Ірина,Микицей Віталій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бродов Денис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зяр Вікторія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огородчани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антазія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Швайко Оксана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арабанович Назар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лесова Антонія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огородчани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антазія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Швайко Оксана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жиджора Данило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арченко Софія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огородчани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антазія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Швайко Оксана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 - 50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рбутяк Назар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зубик Діана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Івано-Франківськ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армен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тупацька Анастасія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 - 50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Чубатий Денис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валик Анна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ломия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Шанс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ихоліз Степан,Джумачук Петро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 - 50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опович Орест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едорінчак Ксенія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ломия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Шанс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ихоліз Степан,Джумачук Петро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1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 - 50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митрук Адріан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митрук Ілона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ломия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ілея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латова Олена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Іванов Святослав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уцуляк Тетяна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ломия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ілея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латова Олена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0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митрук Адріан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митрик Надія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ломия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ілея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латова Олена</w:t>
            </w:r>
          </w:p>
        </w:tc>
      </w:tr>
    </w:tbl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tbl>
      <w:tblPr>
        <w:tblW w:w="539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398"/>
      </w:tblGrid>
      <w:tr>
        <w:trPr/>
        <w:tc>
          <w:tcPr>
            <w:tcW w:w="5398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 xml:space="preserve"> </w:t>
            </w:r>
            <w:r>
              <w:rPr>
                <w:b/>
                <w:bCs/>
                <w:sz w:val="13"/>
                <w:szCs w:val="13"/>
                <w:lang w:val="en-US"/>
              </w:rPr>
              <w:t>фінал</w:t>
            </w:r>
          </w:p>
          <w:tbl>
            <w:tblPr>
              <w:tblW w:w="508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67"/>
              <w:gridCol w:w="655"/>
              <w:gridCol w:w="367"/>
              <w:gridCol w:w="1231"/>
              <w:gridCol w:w="1231"/>
              <w:gridCol w:w="1231"/>
            </w:tblGrid>
            <w:tr>
              <w:trPr>
                <w:tblHeader w:val="true"/>
              </w:trPr>
              <w:tc>
                <w:tcPr>
                  <w:tcW w:w="36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No </w:t>
                  </w:r>
                </w:p>
              </w:tc>
              <w:tc>
                <w:tcPr>
                  <w:tcW w:w="65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Place </w:t>
                  </w:r>
                </w:p>
              </w:tc>
              <w:tc>
                <w:tcPr>
                  <w:tcW w:w="36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Sum 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SW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CH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6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65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36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JKLMNO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JKLMNO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32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2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XX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-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-XXX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0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9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-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X-XXX-XXXXX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54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 - 4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8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--XXX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XXX-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-XXXX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18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 - 4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8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X-XXXXX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XX-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XXXXX-XXXX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70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5 - 7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7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X-XXXXX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--X-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-XXXXX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72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5 - 7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7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-XXXX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XXX-X-X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-XXXXX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74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5 - 7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7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-XXXXX-X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-XXX-XXX-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30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8 - 11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6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--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-XXXX-X-XX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59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8 - 11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6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-XXX-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-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XX-X-X-XXXX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69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8 - 11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6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XXX--XX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XXX-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---XXXXXX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71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8 - 11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6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X-XXXXXX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XXXXXXX-XX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7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2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5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--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-X-X-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-XXXX--XXX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60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3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3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XXXXXXX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XXXX--X-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X---XXXXXX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6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4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2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X--XXX-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XXXXXXX-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XXX-X-X-XX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3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5 - 16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1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-XXX-X-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X-XXXXX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-X--XX-X--X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62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5 - 16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1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X-XXX--X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-X-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XXXXX--X-X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74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7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8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-X----X-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-XX-X--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-XXXXXXX--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5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8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7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-X-X-XX--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-X-X-XX-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X-X-XX-X-X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04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9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6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X-XX-X-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X-X--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XXX--X-XXX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64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0 - 21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5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-XX-X--X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-X-XX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---XX-X-X-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26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0 - 21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5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X---X--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X--XXXXX-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-XX-XX-XXX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5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2 - 24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4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XX--X---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-XX-X--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XXX-X-XX--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1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2 - 24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4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--XX--X-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---X--X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--X-XXXX-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29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2 - 24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4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X--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X-XXX-X-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-XXXXXX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31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5 - 28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3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---XXX-X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-X-XXX--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----XX---XX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0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5 - 28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3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X-X-X-XX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X--X--XX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--X-X--XXX-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76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5 - 28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3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---X--XX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-X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XX---XX--X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04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5 - 28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3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XX-X---X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---X-X--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XX----XXXXX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56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9 - 30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2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----X--X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-X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X-XXX----X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1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9 - 30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2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-XXX-XXX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XXX-X-XXX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---X---X--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9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1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0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XX--X-X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X-X-----X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XXXX--XXX--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9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2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9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--XX--XX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X-X---XX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-XXX-XX--X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61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3 - 34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8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X---XX--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X----XX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---XXX----X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28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3 - 34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8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XX-----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XX-X--X-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XX-X-XXX--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5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5 - 37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6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-XXX-X---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---XXX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XX-----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98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5 - 37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6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-X---XX-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XX---X-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XX--XX--X-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2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5 - 37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6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XX-X-XX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X----XX-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--X----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02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8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5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XXXXXX--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--X-X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-X---X----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58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9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4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--X-X---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-X--X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X-X-X---X-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51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0 - 41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3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-----X--X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----X--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---X-XX---X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19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0 - 41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3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X-X--X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X-XX-XXX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X--X---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69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2 - 43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1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--XX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XX-X--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-X--------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70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2 - 43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1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--XX---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XX----X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XX------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06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4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0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--X-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X-----XX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--X-X--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96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5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8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X--X-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----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-X---X----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94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6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7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-----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--X-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X----X----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0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7 - 50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6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X--X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X--X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---XX--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14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7 - 50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6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----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X-----X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-X--------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16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7 - 50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6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X----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X----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-----X----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91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7 - 50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6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X------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X---X--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-----X-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89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51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5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X------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-----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X----X-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90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52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X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X----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3"/>
                <w:szCs w:val="13"/>
              </w:rPr>
            </w:pPr>
            <w:r>
              <w:rPr>
                <w:vanish/>
                <w:sz w:val="13"/>
                <w:szCs w:val="13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</w:r>
                </w:p>
              </w:tc>
            </w:tr>
          </w:tbl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</w:tbl>
    <w:p>
      <w:pPr>
        <w:pStyle w:val="Style15"/>
        <w:spacing w:before="280" w:after="280"/>
        <w:rPr>
          <w:sz w:val="13"/>
          <w:szCs w:val="13"/>
        </w:rPr>
      </w:pPr>
      <w:r>
        <w:rPr>
          <w:sz w:val="13"/>
          <w:szCs w:val="13"/>
        </w:rPr>
      </w:r>
    </w:p>
    <w:sectPr>
      <w:type w:val="nextPage"/>
      <w:pgSz w:w="11906" w:h="16838"/>
      <w:pgMar w:left="1417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8:21:00Z</dcterms:created>
  <dc:creator>Nadja Tkachenko</dc:creator>
  <dc:description/>
  <cp:keywords/>
  <dc:language>en-US</dc:language>
  <cp:lastModifiedBy>Nadja Tkachenko</cp:lastModifiedBy>
  <dcterms:modified xsi:type="dcterms:W3CDTF">2013-04-07T08:27:00Z</dcterms:modified>
  <cp:revision>3</cp:revision>
  <dc:subject/>
  <dc:title>Протокол - Відкритий Кубок Івано-Франківська - 2013 - Школа І - 3 Dances</dc:title>
</cp:coreProperties>
</file>