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  <w:gridCol w:w="95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С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7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3"/>
        <w:gridCol w:w="2742"/>
      </w:tblGrid>
      <w:tr>
        <w:trPr/>
        <w:tc>
          <w:tcPr>
            <w:tcW w:w="5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арант Андрій, Львів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Калинчук Оксана, Івано-Франківськ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Микицей Віталій, Івано-Франківськ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Яцик Павло, Калуш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"/>
        <w:gridCol w:w="593"/>
        <w:gridCol w:w="1814"/>
        <w:gridCol w:w="2215"/>
        <w:gridCol w:w="1757"/>
        <w:gridCol w:w="1198"/>
        <w:gridCol w:w="1706"/>
      </w:tblGrid>
      <w:tr>
        <w:trPr>
          <w:tblHeader w:val="true"/>
        </w:trPr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Валентин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ишин Марта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тоняк Назар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анюк Валентина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пов Олег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венко Юлія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2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28"/>
      </w:tblGrid>
      <w:tr>
        <w:trPr/>
        <w:tc>
          <w:tcPr>
            <w:tcW w:w="522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4"/>
              <w:gridCol w:w="2495"/>
            </w:tblGrid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3 2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2 3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1 3 2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2 3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1 2 2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3 3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6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43"/>
              <w:gridCol w:w="631"/>
              <w:gridCol w:w="439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2:41:00Z</dcterms:created>
  <dc:creator>Nadja Tkachenko</dc:creator>
  <dc:description/>
  <cp:keywords/>
  <dc:language>en-US</dc:language>
  <cp:lastModifiedBy>Nadja Tkachenko</cp:lastModifiedBy>
  <dcterms:modified xsi:type="dcterms:W3CDTF">2013-04-06T12:42:00Z</dcterms:modified>
  <cp:revision>4</cp:revision>
  <dc:subject/>
  <dc:title>Протокол - Відкритий Кубок Івано-Франківська - 2013 - Юніори ІІ С клас - ST</dc:title>
</cp:coreProperties>
</file>