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9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ий Кубок Івано-Франківська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вано-Франківськ, 06.04.2013 - 07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644"/>
      </w:tblGrid>
      <w:tr>
        <w:trPr/>
        <w:tc>
          <w:tcPr>
            <w:tcW w:w="5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аврилів Мирослав, Івано-Франківськ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икицей Віталій, Івано-Франківськ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Романів Тетяна, Івано-Франківськ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Швайко Оксана, Богородчани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504"/>
        <w:gridCol w:w="1642"/>
        <w:gridCol w:w="1928"/>
        <w:gridCol w:w="1480"/>
        <w:gridCol w:w="1058"/>
        <w:gridCol w:w="2719"/>
      </w:tblGrid>
      <w:tr>
        <w:trPr>
          <w:tblHeader w:val="true"/>
        </w:trPr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да Стані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шин Ольг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сів Олександ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лецька Ліліа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юк Олександ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ько Вікто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пай Віталі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талер Я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реб'як Василь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оградник Катер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чко Ів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Вікто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Дарія,Савчук Вітал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гашевський Олег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йналова Каролі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Тетяна,Гурик Тарас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н Тара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дьо Владислав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тиж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цей Ірина,Микицей Вітал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н Наза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ич Март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15"/>
        <w:gridCol w:w="5405"/>
      </w:tblGrid>
      <w:tr>
        <w:trPr/>
        <w:tc>
          <w:tcPr>
            <w:tcW w:w="43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3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2583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7 6 5 1 3 7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4 2 4 7 4 2 3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7 1 3 1 6 1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4 1 3 2 6 4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6 5 2 4 5 4 6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3 5 2 3 5 1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6 7 6 7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6 6 6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2 2 7 4 2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7 1 3 1 3 1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5 1 4 2 4 7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7 4 6 6 5 4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4 3 5 2 5 6 3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4 7 5 7 7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7 5 1 3 7 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2 6 6 2 2 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1 3 4 7 1 3 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1 3 2 6 6 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4 7 4 4 4 7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6 1 3 5 1 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6 5 2 5 7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16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19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  <w:szCs w:val="14"/>
                    </w:rPr>
                  </w:pPr>
                  <w:r>
                    <w:rPr>
                      <w:vanish/>
                      <w:sz w:val="14"/>
                      <w:szCs w:val="14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00:00Z</dcterms:created>
  <dc:creator>Nadja Tkachenko</dc:creator>
  <dc:description/>
  <cp:keywords/>
  <dc:language>en-US</dc:language>
  <cp:lastModifiedBy>Nadja Tkachenko</cp:lastModifiedBy>
  <dcterms:modified xsi:type="dcterms:W3CDTF">2013-04-06T09:01:00Z</dcterms:modified>
  <cp:revision>4</cp:revision>
  <dc:subject/>
  <dc:title>Протокол - Відкритий Кубок Івано-Франківська - 2013 - Юніори І Е клас - LAT</dc:title>
</cp:coreProperties>
</file>