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0"/>
        <w:gridCol w:w="2644"/>
      </w:tblGrid>
      <w:tr>
        <w:trPr/>
        <w:tc>
          <w:tcPr>
            <w:tcW w:w="52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врилів Мирослав, Івано-Франківськ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500"/>
        <w:gridCol w:w="1842"/>
        <w:gridCol w:w="1820"/>
        <w:gridCol w:w="1469"/>
        <w:gridCol w:w="1004"/>
        <w:gridCol w:w="2698"/>
      </w:tblGrid>
      <w:tr>
        <w:trPr>
          <w:tblHeader w:val="true"/>
        </w:trPr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Ярослав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ашкіна Юл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тманн Олександер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ніна Анастас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енко Олександр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ник Соф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ів Сергі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еневська Віктор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як Денис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нберг Каролі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люк Максим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к Уля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ів Мирослав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кса Максим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ільтайчук Веронік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урмак Денис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Христи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отко Дмитр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ус Ольг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ородчани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айко Окса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15"/>
        <w:gridCol w:w="5405"/>
      </w:tblGrid>
      <w:tr>
        <w:trPr/>
        <w:tc>
          <w:tcPr>
            <w:tcW w:w="43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/2 фіналу, вибрати 6 з 10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1 2 4 3 2 4 3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4 2 1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1 3 5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5 5 5 6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4 3 1 4 4 3 4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6 2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2 3 1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3 5 3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1 2 5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5 5 4 6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4 1 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6 2 6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2 3 3 2 3 5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3 4 4 1 4 5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1 2 5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5 5 5 6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2 6 1 4 5 4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3 6 2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16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8:41:00Z</dcterms:created>
  <dc:creator>Nadja Tkachenko</dc:creator>
  <dc:description/>
  <cp:keywords/>
  <dc:language>en-US</dc:language>
  <cp:lastModifiedBy>Nadja Tkachenko</cp:lastModifiedBy>
  <dcterms:modified xsi:type="dcterms:W3CDTF">2013-04-06T08:41:00Z</dcterms:modified>
  <cp:revision>4</cp:revision>
  <dc:subject/>
  <dc:title>Протокол - Відкритий Кубок Івано-Франківська - 2013 - Ювенали І Е клас - LAT</dc:title>
</cp:coreProperties>
</file>