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  <w:gridCol w:w="9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ІІ ВКМ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0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6"/>
        <w:gridCol w:w="2620"/>
      </w:tblGrid>
      <w:tr>
        <w:trPr/>
        <w:tc>
          <w:tcPr>
            <w:tcW w:w="50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арант Андрій, Льві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Микицей Віталій, Івано-Франківськ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Романів Тетяна, Івано-Франківськ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Швайко Оксана, Богородчани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"/>
        <w:gridCol w:w="483"/>
        <w:gridCol w:w="1604"/>
        <w:gridCol w:w="1502"/>
        <w:gridCol w:w="1417"/>
        <w:gridCol w:w="1238"/>
        <w:gridCol w:w="3100"/>
      </w:tblGrid>
      <w:tr>
        <w:trPr>
          <w:tblHeader w:val="true"/>
        </w:trPr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обянський Ілля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гіта Соломі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ик Павло,Косович Юрій</w:t>
            </w:r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врищук Арсен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цинда Март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обай Антон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мчура Ольг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стюк Валентин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ка Христин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га Ігор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Єлизавет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ик Павло,Косович Юрій</w:t>
            </w:r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ижнюк Тарас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ульська Ірин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мчак Андрій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оджаєва Таїсі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инич Дмитро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ира Анн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2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50"/>
        <w:gridCol w:w="4733"/>
      </w:tblGrid>
      <w:tr>
        <w:trPr/>
        <w:tc>
          <w:tcPr>
            <w:tcW w:w="45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8</w:t>
            </w:r>
          </w:p>
          <w:tbl>
            <w:tblPr>
              <w:tblW w:w="42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"/>
              <w:gridCol w:w="571"/>
              <w:gridCol w:w="403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31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1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</w:t>
                  </w:r>
                </w:p>
              </w:tc>
            </w:tr>
            <w:tr>
              <w:trPr/>
              <w:tc>
                <w:tcPr>
                  <w:tcW w:w="42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33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46"/>
              <w:gridCol w:w="2247"/>
            </w:tblGrid>
            <w:tr>
              <w:trPr/>
              <w:tc>
                <w:tcPr>
                  <w:tcW w:w="22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21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3 3 4 5 2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6 4 3 6 4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5 5 5 3 5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4 6 6 4 6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2 2 2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Самба ( SA )</w:t>
                  </w:r>
                </w:p>
                <w:tbl>
                  <w:tblPr>
                    <w:tblW w:w="21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3 6 6 2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4 4 3 5 5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5 5 4 2 6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6 5 4 4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3 2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Румба ( RU )</w:t>
                  </w:r>
                </w:p>
                <w:tbl>
                  <w:tblPr>
                    <w:tblW w:w="21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2 3 6 6 2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1 2 3 1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3 4 4 5 5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5 5 3 2 4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6 5 4 6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4 2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Джайв ( J )</w:t>
                  </w:r>
                </w:p>
                <w:tbl>
                  <w:tblPr>
                    <w:tblW w:w="21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3 3 4 6 2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4 4 3 5 5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6 5 5 2 4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5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2 2 2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  <w:lang w:val="en-US"/>
              </w:rPr>
              <w:t>Остаточний результат</w:t>
            </w:r>
          </w:p>
          <w:tbl>
            <w:tblPr>
              <w:tblW w:w="24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6:24:00Z</dcterms:created>
  <dc:creator>Nadja Tkachenko</dc:creator>
  <dc:description/>
  <cp:keywords/>
  <dc:language>en-US</dc:language>
  <cp:lastModifiedBy>Nadja Tkachenko</cp:lastModifiedBy>
  <dcterms:modified xsi:type="dcterms:W3CDTF">2013-04-06T16:25:00Z</dcterms:modified>
  <cp:revision>4</cp:revision>
  <dc:subject/>
  <dc:title>Протокол - Відкритий Кубок Івано-Франківська - 2013 - Ювенали ІІ ВКМ - LAT</dc:title>
</cp:coreProperties>
</file>