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2708"/>
      </w:tblGrid>
      <w:tr>
        <w:trPr/>
        <w:tc>
          <w:tcPr>
            <w:tcW w:w="5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"/>
        <w:gridCol w:w="500"/>
        <w:gridCol w:w="1730"/>
        <w:gridCol w:w="1870"/>
        <w:gridCol w:w="1485"/>
        <w:gridCol w:w="1013"/>
        <w:gridCol w:w="2739"/>
      </w:tblGrid>
      <w:tr>
        <w:trPr>
          <w:tblHeader w:val="true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Наза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нюк Валент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Оле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енко Юл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ький Анто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ик Соф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ук Іри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уляк Володими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Роксола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гренюк Андрі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акова Ір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ліз Степан,Джумачук Петр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6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761"/>
      </w:tblGrid>
      <w:tr>
        <w:trPr/>
        <w:tc>
          <w:tcPr>
            <w:tcW w:w="87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68"/>
              <w:gridCol w:w="2853"/>
              <w:gridCol w:w="2800"/>
            </w:tblGrid>
            <w:tr>
              <w:trPr/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5 6 4 2 6 3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4 6 5 5 5 2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2 2 5 3 1 1 6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3 3 2 6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1 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6 5 3 4 4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4 5 4 2 5 3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5 4 6 5 6 5 2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3 3 2 1 6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3 3 5 6 3 4 5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6 6 2 4 4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5 5 6 2 5 3 2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4 4 4 4 4 5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3 5 5 2 1 5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3 2 2 6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6 6 3 3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5 4 5 2 5 3 5 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4 5 6 5 6 5 3 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3 3 1 1 6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3 4 6 3 4 2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6 6 2 4 4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0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  <w:lang w:val="en-US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16:00Z</dcterms:created>
  <dc:creator>Nadja Tkachenko</dc:creator>
  <dc:description/>
  <cp:keywords/>
  <dc:language>en-US</dc:language>
  <cp:lastModifiedBy>Nadja Tkachenko</cp:lastModifiedBy>
  <cp:lastPrinted>2013-04-06T16:16:00Z</cp:lastPrinted>
  <dcterms:modified xsi:type="dcterms:W3CDTF">2013-04-06T13:16:00Z</dcterms:modified>
  <cp:revision>4</cp:revision>
  <dc:subject/>
  <dc:title>Протокол - Відкритий Кубок Івано-Франківська - 2013 - Юніори ІІ Д клас - LAT</dc:title>
</cp:coreProperties>
</file>