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9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чатківці І до 10 р.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2591"/>
      </w:tblGrid>
      <w:tr>
        <w:trPr/>
        <w:tc>
          <w:tcPr>
            <w:tcW w:w="52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Гаврилів Мирослав, Івано-Франківськ</w:t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Джумачук Петро, Коломия</w:t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алинчук Леся, Івано-Франків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анжос Сергій, Тернопіль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икицей Віталій, Івано-Франківськ</w:t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Романів Тетяна, Івано-Франків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Савчук Віталій, Івано-Франківськ</w:t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536"/>
        <w:gridCol w:w="1864"/>
        <w:gridCol w:w="1617"/>
        <w:gridCol w:w="1304"/>
        <w:gridCol w:w="1142"/>
        <w:gridCol w:w="2859"/>
      </w:tblGrid>
      <w:tr>
        <w:trPr>
          <w:tblHeader w:val="true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як Денис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нберг Кароліна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нів Сергі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еневська Вікторі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ій Владислав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ишин Сніжана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рія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вчук Дарія,Савчук Віталі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ик Тарас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чук Софі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рія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вчук Дарія,Савчук Віталі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янський Владислав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ронюк Ксені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с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юк Денис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чук Валері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едюк Станіслав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удько Яна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рія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лів Мирослав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ович Юрі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мбаліста Анастасі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цик Павло,Косович Юрі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ий Іва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ко Діана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стиж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кицей Ірина,Микицей Віталі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нків Вікто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юк Катерина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сіль Валенти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митрів Анастасі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еговський Маркія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ян Софі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х Ростислав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чинська Анастасі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урик Арсе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умачук Ярина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с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коловський Олександ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ріонова Юлі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с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юга Максим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енко Аліна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цик Павло,Косович Юрі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жук Богда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ак Маргарита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тоняк Іго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агун Наді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с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82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21"/>
      </w:tblGrid>
      <w:tr>
        <w:trPr/>
        <w:tc>
          <w:tcPr>
            <w:tcW w:w="8821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5 з 18</w:t>
            </w:r>
          </w:p>
          <w:tbl>
            <w:tblPr>
              <w:tblW w:w="58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X-XX</w:t>
                  </w:r>
                </w:p>
              </w:tc>
            </w:tr>
            <w:tr>
              <w:trPr/>
              <w:tc>
                <w:tcPr>
                  <w:tcW w:w="58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vanish/>
                <w:sz w:val="14"/>
                <w:szCs w:val="14"/>
                <w:lang w:val="en-US"/>
              </w:rPr>
            </w:pPr>
            <w:r>
              <w:rPr>
                <w:b/>
                <w:bCs/>
                <w:vanish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5</w:t>
            </w:r>
          </w:p>
          <w:tbl>
            <w:tblPr>
              <w:tblW w:w="58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XXX</w:t>
                  </w:r>
                </w:p>
              </w:tc>
            </w:tr>
            <w:tr>
              <w:trPr/>
              <w:tc>
                <w:tcPr>
                  <w:tcW w:w="58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0"/>
              <w:gridCol w:w="2986"/>
              <w:gridCol w:w="2595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2 1 1 2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2 5 6 6 5 4 5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6 3 4 4 5 1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4 4 2 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5 3 5 5 6 6 6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6 1 1 3 2 1 4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7 7 7 7 7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3 2 2 1 2 4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2 5 6 7 5 5 7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2 4 4 4 4 1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6 4 3 1 3 3 2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6 5 6 7 6 6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1 1 1 3 2 1 3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7 7 7 5 6 7 5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3 2 1 1 2 6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1 6 5 6 5 4 7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2 3 3 4 3 2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3 5 4 2 3 6 1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6 7 6 7 7 7 5 7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5 1 1 4 2 1 3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7 4 7 5 6 5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6 1 2 2 4 2 4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1 5 6 6 3 3 6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4 4 5 4 6 6 2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2 3 4 1 1 5 1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5 7 3 7 7 7 5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3 2 1 3 2 1 3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7 6 7 5 5 4 7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4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235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3:25:00Z</dcterms:created>
  <dc:creator>Nadja Tkachenko</dc:creator>
  <dc:description/>
  <cp:keywords/>
  <dc:language>en-US</dc:language>
  <cp:lastModifiedBy>Nadja Tkachenko</cp:lastModifiedBy>
  <dcterms:modified xsi:type="dcterms:W3CDTF">2013-04-07T13:27:00Z</dcterms:modified>
  <cp:revision>4</cp:revision>
  <dc:subject/>
  <dc:title>Протокол - Відкритий Кубок Івано-Франківська - 2013 - Початківці І до 10 р. - 4 Dances</dc:title>
</cp:coreProperties>
</file>