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2630"/>
      </w:tblGrid>
      <w:tr>
        <w:trPr/>
        <w:tc>
          <w:tcPr>
            <w:tcW w:w="5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"/>
        <w:gridCol w:w="460"/>
        <w:gridCol w:w="1665"/>
        <w:gridCol w:w="1741"/>
        <w:gridCol w:w="1350"/>
        <w:gridCol w:w="1182"/>
        <w:gridCol w:w="2959"/>
      </w:tblGrid>
      <w:tr>
        <w:trPr>
          <w:tblHeader w:val="true"/>
        </w:trPr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тюк Володими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ьчинська Віктор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тюк Валенти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ка Христ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га Іго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Єлизаве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чак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жаєва Таїс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ижнюк Тара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ульська І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гренюк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аманюк Христ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ьо Наза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ьчук Анастас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инич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ира Ан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євський Ю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акчієва І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2"/>
        <w:gridCol w:w="5405"/>
      </w:tblGrid>
      <w:tr>
        <w:trPr/>
        <w:tc>
          <w:tcPr>
            <w:tcW w:w="52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1</w:t>
            </w:r>
          </w:p>
          <w:tbl>
            <w:tblPr>
              <w:tblW w:w="49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49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3 3 3 7 6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4 4 5 2 2 7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1 4 6 4 2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2 4 5 4 1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7 3 3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7 7 7 5 6 5 7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1 1 1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4 3 3 4 7 4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4 3 4 2 3 6 5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2 2 5 5 6 4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5 5 2 4 7 3 1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6 6 6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7 7 7 7 2 5 7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2 3 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5 5 2 3 7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4 5 6 5 5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6 6 2 4 7 3 3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5 3 6 6 5 2 6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7 7 7 7 4 6 7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5 3 4 5 6 5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3 5 2 4 7 3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4 5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6 2 3 3 1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7 7 7 6 4 6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4 6 6 7 5 7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  <w:lang w:val="en-US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30:00Z</dcterms:created>
  <dc:creator>Nadja Tkachenko</dc:creator>
  <dc:description/>
  <cp:keywords/>
  <dc:language>en-US</dc:language>
  <cp:lastModifiedBy>Nadja Tkachenko</cp:lastModifiedBy>
  <dcterms:modified xsi:type="dcterms:W3CDTF">2013-04-06T13:32:00Z</dcterms:modified>
  <cp:revision>4</cp:revision>
  <dc:subject/>
  <dc:title>Протокол - Відкритий Кубок Івано-Франківська - 2013 - Ювенали ІІ Д клас - LAT</dc:title>
</cp:coreProperties>
</file>