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9"/>
        <w:gridCol w:w="3011"/>
      </w:tblGrid>
      <w:tr>
        <w:trPr/>
        <w:tc>
          <w:tcPr>
            <w:tcW w:w="5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506"/>
        <w:gridCol w:w="1752"/>
        <w:gridCol w:w="1961"/>
        <w:gridCol w:w="1503"/>
        <w:gridCol w:w="791"/>
        <w:gridCol w:w="2769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ник Влади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ович Катер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юк Олександ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ько Віктор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ів Олександ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лецька Ліліа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ик Стані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ідь Євген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Дарія,Савчук Вітал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да Стані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шин Ольг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еб'як Василь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ник Катер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49"/>
      </w:tblGrid>
      <w:tr>
        <w:trPr/>
        <w:tc>
          <w:tcPr>
            <w:tcW w:w="90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4"/>
              <w:gridCol w:w="2949"/>
              <w:gridCol w:w="2896"/>
            </w:tblGrid>
            <w:tr>
              <w:trPr/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7 7 4 4 5 6 7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5 3 7 5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5 5 3 6 6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3 2 6 5 3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4 7 7 4 7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3 1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9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7 6 7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5 3 6 3 7 5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6 7 3 5 5 3 7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3 4 5 7 4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5 4 6 3 7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1 2 1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7 6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4 5 3 5 5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6 5 3 6 6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4 3 6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3 7 4 5 4 6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2 1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9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7 4 5 5 6 7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5 3 4 3 7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3 6 3 6 5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4 5 7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6 7 6 7 4 6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  <w:lang w:val="en-US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09:00Z</dcterms:created>
  <dc:creator>Nadja Tkachenko</dc:creator>
  <dc:description/>
  <cp:keywords/>
  <dc:language>en-US</dc:language>
  <cp:lastModifiedBy>Nadja Tkachenko</cp:lastModifiedBy>
  <dcterms:modified xsi:type="dcterms:W3CDTF">2013-04-06T13:10:00Z</dcterms:modified>
  <cp:revision>4</cp:revision>
  <dc:subject/>
  <dc:title>Протокол - Відкритий Кубок Івано-Франківська - 2013 - Юніори І Д клас - LAT</dc:title>
</cp:coreProperties>
</file>