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607"/>
      </w:tblGrid>
      <w:tr>
        <w:trPr/>
        <w:tc>
          <w:tcPr>
            <w:tcW w:w="52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аврилів Мирослав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арант Андрій, Львів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Микицей Віталій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Швайко Оксана, Богородчани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Яцик Павло, Калуш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"/>
        <w:gridCol w:w="505"/>
        <w:gridCol w:w="1863"/>
        <w:gridCol w:w="1730"/>
        <w:gridCol w:w="1486"/>
        <w:gridCol w:w="1016"/>
        <w:gridCol w:w="2729"/>
      </w:tblGrid>
      <w:tr>
        <w:trPr>
          <w:tblHeader w:val="true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Денис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лик Юлія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Дарія,Савчук Віталі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аченко Олександр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ник Софія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тиж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цей Ірина,Микицей Віталі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 Ярослав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ашкіна Юлія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тманн Олександер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ніна Анастасія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як Денис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нберг Каролін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йда Юрій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вська Адріан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икса Максим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ільтайчук Веронік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урмак Денис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Христин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люк Максим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вк Улян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рія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лів Мирослав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отко Дмитро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оус Ольг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ородчани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айко Окса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15"/>
        <w:gridCol w:w="5405"/>
      </w:tblGrid>
      <w:tr>
        <w:trPr/>
        <w:tc>
          <w:tcPr>
            <w:tcW w:w="431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8 з 10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31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1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X</w:t>
                  </w:r>
                </w:p>
              </w:tc>
            </w:tr>
            <w:tr>
              <w:trPr/>
              <w:tc>
                <w:tcPr>
                  <w:tcW w:w="40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X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2"/>
              <w:gridCol w:w="2583"/>
            </w:tblGrid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1 3 3 5 5 6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6 2 8 1 2 3 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7 5 7 2 3 7 8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5 1 6 3 1 1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8 3 8 2 7 6 4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4 6 4 8 7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3 8 7 1 6 8 8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4 5 4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1 4 3 5 2 1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8 2 7 1 1 2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5 8 2 5 4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8 4 1 5 4 3 6 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7 8 2 8 6 5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7 4 7 7 7 8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5 6 6 1 6 8 8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5 3 6 3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1 2 3 5 4 4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7 7 8 1 2 6 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8 8 7 2 3 8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3 1 5 4 1 1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4 2 8 6 3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5 5 4 6 7 5 8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8 2 6 1 7 8 7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6 3 6 3 5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16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7:58:00Z</dcterms:created>
  <dc:creator>Nadja Tkachenko</dc:creator>
  <dc:description/>
  <cp:keywords/>
  <dc:language>en-US</dc:language>
  <cp:lastModifiedBy>Nadja Tkachenko</cp:lastModifiedBy>
  <dcterms:modified xsi:type="dcterms:W3CDTF">2013-04-06T07:59:00Z</dcterms:modified>
  <cp:revision>4</cp:revision>
  <dc:subject/>
  <dc:title>Протокол - Відкритий Кубок Івано-Франківська - 2013 - Ювенали І Е клас - ST</dc:title>
</cp:coreProperties>
</file>