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9"/>
        <w:gridCol w:w="2630"/>
      </w:tblGrid>
      <w:tr>
        <w:trPr/>
        <w:tc>
          <w:tcPr>
            <w:tcW w:w="5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аврилів Мирослав, Івано-Франківсь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Джумачук Петро, Коломия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икицей Віталій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"/>
        <w:gridCol w:w="470"/>
        <w:gridCol w:w="1662"/>
        <w:gridCol w:w="1740"/>
        <w:gridCol w:w="1349"/>
        <w:gridCol w:w="1181"/>
        <w:gridCol w:w="2956"/>
      </w:tblGrid>
      <w:tr>
        <w:trPr>
          <w:tblHeader w:val="true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щук Арсе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цинда Март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обай Анто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мчура Ольг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стюк Володимир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ьчинська Віктор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двідь Рома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івська Солом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шечнікова Наталія,Шеремета Василь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мчак Андрі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оджаєва Таїс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стюк Валенти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ка Христ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инич Дмитро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ира Ан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ижнюк Тарас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ульська Ір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ьо Назар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йльчук Анастас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гренюк Максим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аманюк Христ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ький Віталі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тка Віктор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рія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лів Мирослав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євський Юрі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акчієва Ір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7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06"/>
        <w:gridCol w:w="5405"/>
      </w:tblGrid>
      <w:tr>
        <w:trPr/>
        <w:tc>
          <w:tcPr>
            <w:tcW w:w="530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2</w:t>
            </w:r>
          </w:p>
          <w:tbl>
            <w:tblPr>
              <w:tblW w:w="50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655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31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1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--</w:t>
                  </w:r>
                </w:p>
              </w:tc>
            </w:tr>
            <w:tr>
              <w:trPr/>
              <w:tc>
                <w:tcPr>
                  <w:tcW w:w="50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2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5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2"/>
              <w:gridCol w:w="2583"/>
            </w:tblGrid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7 3 7 3 7 4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3 6 6 2 2 5 3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2 4 4 6 4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5 3 5 3 5 2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4 5 2 5 4 3 2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1 1 1 1 1 1 6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7 4 7 6 7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6 3 6 6 6 7 6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3 4 1 2 2 5 5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2 2 5 4 4 4 4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5 5 3 3 5 3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4 7 4 5 3 2 2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1 1 2 1 1 1 3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7 6 7 7 7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Віденський вальс ( V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5 4 1 4 3 7 4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3 2 3 2 2 5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4 5 6 6 6 3 6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6 7 5 3 5 1 1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2 1 2 5 4 4 3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1 3 4 1 1 2 5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7 6 7 7 7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6 6 4 4 4 7 4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4 3 3 2 2 5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2 5 5 5 2 5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5 4 1 3 3 1 1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3 5 6 6 6 4 3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1 1 2 1 1 3 6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7 7 7 7 7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4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1417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30:00Z</dcterms:created>
  <dc:creator>Nadja Tkachenko</dc:creator>
  <dc:description/>
  <cp:keywords/>
  <dc:language>en-US</dc:language>
  <cp:lastModifiedBy>Nadja Tkachenko</cp:lastModifiedBy>
  <dcterms:modified xsi:type="dcterms:W3CDTF">2013-04-06T12:31:00Z</dcterms:modified>
  <cp:revision>4</cp:revision>
  <dc:subject/>
  <dc:title>Протокол - Відкритий Кубок Івано-Франківська - 2013 - Ювенали ІІ Д клас - ST</dc:title>
</cp:coreProperties>
</file>