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ВКМ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8"/>
        <w:gridCol w:w="2968"/>
      </w:tblGrid>
      <w:tr>
        <w:trPr/>
        <w:tc>
          <w:tcPr>
            <w:tcW w:w="56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Леся, Івано-Франківськ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522"/>
        <w:gridCol w:w="1892"/>
        <w:gridCol w:w="1678"/>
        <w:gridCol w:w="1553"/>
        <w:gridCol w:w="817"/>
        <w:gridCol w:w="2862"/>
      </w:tblGrid>
      <w:tr>
        <w:trPr>
          <w:tblHeader w:val="true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 Богд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ік Ан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йда Юрій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ховська Адріа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енко Олександ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ник Софі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цей Ірина,Микицей Віталі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зіясон Вікто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щенко Іри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гайло Ром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щук Христи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93"/>
      </w:tblGrid>
      <w:tr>
        <w:trPr/>
        <w:tc>
          <w:tcPr>
            <w:tcW w:w="79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83"/>
              <w:gridCol w:w="2468"/>
              <w:gridCol w:w="2802"/>
            </w:tblGrid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5 1 1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4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2 3 4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4 1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5 3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1 2 5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4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5 1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3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5 1 1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5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3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10:00Z</dcterms:created>
  <dc:creator>Nadja Tkachenko</dc:creator>
  <dc:description/>
  <cp:keywords/>
  <dc:language>en-US</dc:language>
  <cp:lastModifiedBy>Nadja Tkachenko</cp:lastModifiedBy>
  <dcterms:modified xsi:type="dcterms:W3CDTF">2013-04-06T16:11:00Z</dcterms:modified>
  <cp:revision>4</cp:revision>
  <dc:subject/>
  <dc:title>Протокол - Відкритий Кубок Івано-Франківська - 2013 - Ювенали І ВКМ - LAT</dc:title>
</cp:coreProperties>
</file>