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І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9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2630"/>
      </w:tblGrid>
      <w:tr>
        <w:trPr/>
        <w:tc>
          <w:tcPr>
            <w:tcW w:w="49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ельбас Микола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урбель Ірина, Львів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линчук Леся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Савчук Віталій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удол Тарас, Долина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Тихоліз Степан, Коломия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Філатова Олена, Коломия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Швайко Оксана, Богородчани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548"/>
        <w:gridCol w:w="1778"/>
        <w:gridCol w:w="1571"/>
        <w:gridCol w:w="1333"/>
        <w:gridCol w:w="1167"/>
        <w:gridCol w:w="2919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р Павло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ій Ан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лик Ростисла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ицька Катер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юк Денис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чук Вале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ик Арсен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мачук Яр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ик Назар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к Веронік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зір'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линчук Леся,Калинчук Іго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уцман Микол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куш Анастас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дол Тарас,Судол Окса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инець Денис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Стефан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дол Тарас,Судол Окса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ктей Денис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а Март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сіль Валентин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итрів Анастас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ачевський Тарас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чна Адріа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чук Дарія,Савчук Вітал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ій Валентин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апар Ольг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исталюк Христина,Бельбас Микол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ик Арсен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ньовська Юл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дубний Арсен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онич Маргарит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дол Тарас,Судол Окса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цький Ростисла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анишин Віталі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ишин Віталій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орак Вікто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горов Дмитро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аричевська Уля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зір'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линчук Леся,Калинчук Іго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цький Ростисла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йко Солом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юк Олександр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ялька Оле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ховський Орест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кмар Роксоля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- 2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итрик Валерій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фак Анастас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латова Оле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- 2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гута Віталій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ів Ір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удол Тарас,Судол Окса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губ Остап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оус Я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губ Остап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ик Соф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в Святосла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уляк Тетя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латова Оле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итрик Валерій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ченко Вікто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латова Оле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'як Андрій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арчук Натал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латова Оле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губ Остап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адійчук Солом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9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90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27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 - 2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 - 2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54:00Z</dcterms:created>
  <dc:creator>Nadja Tkachenko</dc:creator>
  <dc:description/>
  <cp:keywords/>
  <dc:language>en-US</dc:language>
  <cp:lastModifiedBy>Nadja Tkachenko</cp:lastModifiedBy>
  <dcterms:modified xsi:type="dcterms:W3CDTF">2013-04-07T14:08:00Z</dcterms:modified>
  <cp:revision>4</cp:revision>
  <dc:subject/>
  <dc:title>Протокол - Відкритий Кубок Івано-Франківська - 2013 - Школа ІІ - 3 Dances</dc:title>
</cp:coreProperties>
</file>