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708"/>
      </w:tblGrid>
      <w:tr>
        <w:trPr/>
        <w:tc>
          <w:tcPr>
            <w:tcW w:w="5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538"/>
        <w:gridCol w:w="1862"/>
        <w:gridCol w:w="2012"/>
        <w:gridCol w:w="1597"/>
        <w:gridCol w:w="1395"/>
        <w:gridCol w:w="1912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Олег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енко Юл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ький Антон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ик Соф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ук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уляк Володимир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Роксола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й Юрі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чук Тетя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гренюк Андрі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акова Іри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68"/>
              <w:gridCol w:w="2853"/>
              <w:gridCol w:w="2800"/>
            </w:tblGrid>
            <w:tr>
              <w:trPr/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5 6 3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5 4 5 6 2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7 6 4 5 3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2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3 3 2 6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4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6 6 6 4 5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7 4 7 5 7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5 4 6 3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3 3 1 4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3 7 5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6 7 2 2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7 3 6 3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5 4 6 3 7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2 3 5 7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4 1 4 5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3 7 5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5 6 6 2 5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6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7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2 1 5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3 2 1 6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1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4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16:00Z</dcterms:created>
  <dc:creator>Nadja Tkachenko</dc:creator>
  <dc:description/>
  <cp:keywords/>
  <dc:language>en-US</dc:language>
  <cp:lastModifiedBy>Nadja Tkachenko</cp:lastModifiedBy>
  <cp:lastPrinted>2013-04-06T15:17:00Z</cp:lastPrinted>
  <dcterms:modified xsi:type="dcterms:W3CDTF">2013-04-06T12:17:00Z</dcterms:modified>
  <cp:revision>3</cp:revision>
  <dc:subject/>
  <dc:title>Протокол - Відкритий Кубок Івано-Франківська - 2013 - Юніори ІІ Д клас - ST</dc:title>
</cp:coreProperties>
</file>