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29"/>
        <w:gridCol w:w="95"/>
      </w:tblGrid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ідкритий Кубок Івано-Франківська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Івано-Франківськ, 06.04.2013 - 07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 С клас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45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7"/>
        <w:gridCol w:w="2742"/>
      </w:tblGrid>
      <w:tr>
        <w:trPr/>
        <w:tc>
          <w:tcPr>
            <w:tcW w:w="545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Калинчук Оксана, Івано-Франківськ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Косович Юрій, Калуш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Микицей Віталій, Івано-Франківськ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Романів Тетяна, Івано-Франківськ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Савчук Віталій, Івано-Франківськ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Швайко Оксана, Богородчани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563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ый комисар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"/>
        <w:gridCol w:w="627"/>
        <w:gridCol w:w="1903"/>
        <w:gridCol w:w="1923"/>
        <w:gridCol w:w="1861"/>
        <w:gridCol w:w="1328"/>
        <w:gridCol w:w="1555"/>
      </w:tblGrid>
      <w:tr>
        <w:trPr>
          <w:tblHeader w:val="true"/>
        </w:trPr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ень Сергій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чковська Юлія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</w:t>
            </w:r>
          </w:p>
        </w:tc>
      </w:tr>
      <w:tr>
        <w:trPr/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ак Андрій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зимишин Діана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уш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Студіо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цик Павло,</w:t>
              <w:br/>
              <w:t>Косович Юрій</w:t>
            </w:r>
          </w:p>
        </w:tc>
      </w:tr>
      <w:tr>
        <w:trPr/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бадош Маркіян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очко Софія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42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420"/>
      </w:tblGrid>
      <w:tr>
        <w:trPr/>
        <w:tc>
          <w:tcPr>
            <w:tcW w:w="542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90"/>
              <w:gridCol w:w="2591"/>
            </w:tblGrid>
            <w:tr>
              <w:trPr/>
              <w:tc>
                <w:tcPr>
                  <w:tcW w:w="2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3 2 2 3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1 3 3 2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2 2 2 3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3 1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3 1 3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2 1 3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3 2 2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3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2 3 2 3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2 3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3 1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278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9"/>
              <w:gridCol w:w="631"/>
              <w:gridCol w:w="439"/>
              <w:gridCol w:w="343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No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Place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Sum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2:35:00Z</dcterms:created>
  <dc:creator>Nadja Tkachenko</dc:creator>
  <dc:description/>
  <cp:keywords/>
  <dc:language>en-US</dc:language>
  <cp:lastModifiedBy>Nadja Tkachenko</cp:lastModifiedBy>
  <dcterms:modified xsi:type="dcterms:W3CDTF">2013-04-06T12:35:00Z</dcterms:modified>
  <cp:revision>4</cp:revision>
  <dc:subject/>
  <dc:title>Протокол - Відкритий Кубок Івано-Франківська - 2013 - Юніори І С клас - ST</dc:title>
</cp:coreProperties>
</file>