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ІІ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2644"/>
      </w:tblGrid>
      <w:tr>
        <w:trPr/>
        <w:tc>
          <w:tcPr>
            <w:tcW w:w="52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урбель Ірина, Львів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Калинчук Леся, Івано-Франківськ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удол Тарас, Долина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Тихоліз Степан, Коломия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Швайко Оксана, Богородчани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648"/>
        <w:gridCol w:w="1710"/>
        <w:gridCol w:w="1668"/>
        <w:gridCol w:w="1575"/>
        <w:gridCol w:w="1021"/>
        <w:gridCol w:w="2636"/>
      </w:tblGrid>
      <w:tr>
        <w:trPr>
          <w:tblHeader w:val="true"/>
        </w:trPr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дик Михайло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ікевич Віктор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ол Тарас,Судол Окса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йник Назар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духа Натал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ол Тарас,Судол Окса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духа Ярослав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Я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ол Тарас,Судол Окса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ока Андрій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хнацька Соф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зір'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Леся,Калинчук Ігор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юк Анатолій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ндзин Соф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ол Тарас,Судол Окса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орський Олег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сип Мар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ол Тарас,Судол Окса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канюк Іва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йко Христи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Сергій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дова Вікторі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ентьєв Олексій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пелюк Ан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ховський Орест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вин Уля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ентьєв Олексій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оус Христин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ховський Орест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ець Ольг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5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82"/>
      </w:tblGrid>
      <w:tr>
        <w:trPr/>
        <w:tc>
          <w:tcPr>
            <w:tcW w:w="458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4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5:00Z</dcterms:created>
  <dc:creator>Nadja Tkachenko</dc:creator>
  <dc:description/>
  <cp:keywords/>
  <dc:language>en-US</dc:language>
  <cp:lastModifiedBy>Nadja Tkachenko</cp:lastModifiedBy>
  <dcterms:modified xsi:type="dcterms:W3CDTF">2013-04-07T09:06:00Z</dcterms:modified>
  <cp:revision>4</cp:revision>
  <dc:subject/>
  <dc:title>Протокол - Відкритий Кубок Івано-Франківська - 2013 - Школа ІІІ - 3 Dances</dc:title>
</cp:coreProperties>
</file>