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ВКМ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2608"/>
      </w:tblGrid>
      <w:tr>
        <w:trPr/>
        <w:tc>
          <w:tcPr>
            <w:tcW w:w="56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478"/>
        <w:gridCol w:w="1612"/>
        <w:gridCol w:w="1477"/>
        <w:gridCol w:w="1421"/>
        <w:gridCol w:w="1241"/>
        <w:gridCol w:w="3122"/>
      </w:tblGrid>
      <w:tr>
        <w:trPr>
          <w:tblHeader w:val="true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янський Ілля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Косович Юр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Антон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юк Валентин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ка Христи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чак Андрій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жаєва Таїс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ич Дмитро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ира Ан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ижнюк Тарас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ульська Іри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93"/>
      </w:tblGrid>
      <w:tr>
        <w:trPr/>
        <w:tc>
          <w:tcPr>
            <w:tcW w:w="79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3"/>
              <w:gridCol w:w="2468"/>
              <w:gridCol w:w="2802"/>
            </w:tblGrid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2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6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3 6 3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7 7 5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6 4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1 4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4 3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6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6 2 7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7 5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5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25:00Z</dcterms:created>
  <dc:creator>Nadja Tkachenko</dc:creator>
  <dc:description/>
  <cp:keywords/>
  <dc:language>en-US</dc:language>
  <cp:lastModifiedBy>Nadja Tkachenko</cp:lastModifiedBy>
  <dcterms:modified xsi:type="dcterms:W3CDTF">2013-04-06T15:37:00Z</dcterms:modified>
  <cp:revision>6</cp:revision>
  <dc:subject/>
  <dc:title>Протокол - Відкритий Кубок Івано-Франківська - 2013 - Ювенали ІІ ВКМ - ST</dc:title>
</cp:coreProperties>
</file>