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5"/>
        <w:gridCol w:w="95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2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4"/>
        <w:gridCol w:w="2607"/>
      </w:tblGrid>
      <w:tr>
        <w:trPr/>
        <w:tc>
          <w:tcPr>
            <w:tcW w:w="52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Джумачук Петро, Коломия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Микицей Віталій, Івано-Франківськ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Романів Тетяна, Івано-Франківськ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Савчук Віталій, Івано-Франківськ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Ступацька Анастасія, Івано-Франківськ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Швайко Оксана, Богородчани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Яцик Павло, Калуш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512"/>
        <w:gridCol w:w="1887"/>
        <w:gridCol w:w="1624"/>
        <w:gridCol w:w="1505"/>
        <w:gridCol w:w="1030"/>
        <w:gridCol w:w="2766"/>
      </w:tblGrid>
      <w:tr>
        <w:trPr>
          <w:tblHeader w:val="true"/>
        </w:trPr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с Богдан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ік Анна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зіясон Віктор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щенко Ірина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тманн Олександер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ніна Анастасія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ан Ярослав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ашкіна Юлія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пацька Анастасія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магайло Роман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тащук Христина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гаченко Олександр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ник Софія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стиж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ицей Ірина,Микицей Віталій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ойда Юрій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ховська Адріана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пацька Анастасія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хрімець Роман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ович Інна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нс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холіз Степан,Джумачук Петро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62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22"/>
        <w:gridCol w:w="5405"/>
      </w:tblGrid>
      <w:tr>
        <w:trPr/>
        <w:tc>
          <w:tcPr>
            <w:tcW w:w="522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8</w:t>
            </w:r>
          </w:p>
          <w:tbl>
            <w:tblPr>
              <w:tblW w:w="49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9"/>
              <w:gridCol w:w="571"/>
              <w:gridCol w:w="403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31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1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-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X</w:t>
                  </w:r>
                </w:p>
              </w:tc>
            </w:tr>
            <w:tr>
              <w:trPr/>
              <w:tc>
                <w:tcPr>
                  <w:tcW w:w="492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--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5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82"/>
              <w:gridCol w:w="2583"/>
            </w:tblGrid>
            <w:tr>
              <w:trPr/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4 4 3 5 5 4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3 5 4 1 3 1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1 6 6 4 2 5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5 2 1 3 4 6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2 1 2 2 1 3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3 5 6 6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3 3 2 6 4 6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4 6 1 1 2 1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1 4 6 5 3 4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5 1 3 3 5 5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4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5 5 4 6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Віденський вальс ( V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3 3 4 3 3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4 6 2 1 2 4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1 5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6 1 1 5 4 2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3 2 4 2 1 1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5 4 5 3 6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4 4 3 3 4 3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6 6 4 2 2 5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1 5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3 1 1 4 3 4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5 3 5 5 6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rStyle w:val="Emphasis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4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9"/>
              <w:gridCol w:w="571"/>
              <w:gridCol w:w="403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2:23:00Z</dcterms:created>
  <dc:creator>Nadja Tkachenko</dc:creator>
  <dc:description/>
  <cp:keywords/>
  <dc:language>en-US</dc:language>
  <cp:lastModifiedBy>Nadja Tkachenko</cp:lastModifiedBy>
  <dcterms:modified xsi:type="dcterms:W3CDTF">2013-04-06T12:24:00Z</dcterms:modified>
  <cp:revision>4</cp:revision>
  <dc:subject/>
  <dc:title>Протокол - Відкритий Кубок Івано-Франківська - 2013 - Ювенали І Д клас - ST</dc:title>
</cp:coreProperties>
</file>