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9"/>
        <w:gridCol w:w="95"/>
      </w:tblGrid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0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5"/>
        <w:gridCol w:w="3011"/>
      </w:tblGrid>
      <w:tr>
        <w:trPr/>
        <w:tc>
          <w:tcPr>
            <w:tcW w:w="60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алук Ірина, Калуш</w:t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икицей Віталій, Івано-Франківськ</w:t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Романів Тетяна, Івано-Франківськ</w:t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тупацька Анастасія, Івано-Франківськ</w:t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"/>
        <w:gridCol w:w="447"/>
        <w:gridCol w:w="1809"/>
        <w:gridCol w:w="1712"/>
        <w:gridCol w:w="1327"/>
        <w:gridCol w:w="1160"/>
        <w:gridCol w:w="2916"/>
      </w:tblGrid>
      <w:tr>
        <w:trPr>
          <w:tblHeader w:val="true"/>
        </w:trPr>
        <w:tc>
          <w:tcPr>
            <w:tcW w:w="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ідь Роман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івська Соломія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Ш Влада Ями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шечнікова Наталія,Шеремета Василь</w:t>
            </w:r>
          </w:p>
        </w:tc>
      </w:tr>
      <w:tr>
        <w:trPr/>
        <w:tc>
          <w:tcPr>
            <w:tcW w:w="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рб'як Віталій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ук Тетяна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Тетяна,Гурик Тарас</w:t>
            </w:r>
          </w:p>
        </w:tc>
      </w:tr>
      <w:tr>
        <w:trPr/>
        <w:tc>
          <w:tcPr>
            <w:tcW w:w="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вський Олександр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 Анастасія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в Владислав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мін Каміла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иж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цей Ірина,Микицей Віталій</w:t>
            </w:r>
          </w:p>
        </w:tc>
      </w:tr>
      <w:tr>
        <w:trPr/>
        <w:tc>
          <w:tcPr>
            <w:tcW w:w="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ьо Назар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ьчук Анастасія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ацька Анастас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9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96"/>
      </w:tblGrid>
      <w:tr>
        <w:trPr/>
        <w:tc>
          <w:tcPr>
            <w:tcW w:w="599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78"/>
              <w:gridCol w:w="2879"/>
            </w:tblGrid>
            <w:tr>
              <w:trPr/>
              <w:tc>
                <w:tcPr>
                  <w:tcW w:w="28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7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1 4 2 3 5 4 5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1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4 2 4 5 3 3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3 5 4 2 5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5 1 2 4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7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4 2 2 5 5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3 3 1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5 2 4 5 4 3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3 5 4 2 2 5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2 5 1 1 3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8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7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1 4 2 2 5 3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2 5 1 1 1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1 3 4 4 4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5 4 5 2 5 5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3 1 3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34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439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7:52:00Z</dcterms:created>
  <dc:creator>Nadja Tkachenko</dc:creator>
  <dc:description/>
  <cp:keywords/>
  <dc:language>en-US</dc:language>
  <cp:lastModifiedBy>Nadja Tkachenko</cp:lastModifiedBy>
  <dcterms:modified xsi:type="dcterms:W3CDTF">2013-04-06T07:52:00Z</dcterms:modified>
  <cp:revision>4</cp:revision>
  <dc:subject/>
  <dc:title>Протокол - Відкритий Кубок Івано-Франківська - 2013 - Ювенали ІІ Е клас - ST</dc:title>
</cp:coreProperties>
</file>