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іти до 8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0"/>
        <w:gridCol w:w="2565"/>
      </w:tblGrid>
      <w:tr>
        <w:trPr/>
        <w:tc>
          <w:tcPr>
            <w:tcW w:w="51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ельбас Микола, Івано-Франківськ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урбель Ірина, Львів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исталюк Христина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640"/>
        <w:gridCol w:w="2309"/>
        <w:gridCol w:w="1847"/>
        <w:gridCol w:w="1558"/>
        <w:gridCol w:w="1065"/>
        <w:gridCol w:w="1842"/>
      </w:tblGrid>
      <w:tr>
        <w:trPr>
          <w:tblHeader w:val="true"/>
        </w:trPr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ій Станіслав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Антоні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Дарія,</w:t>
              <w:br/>
              <w:t>Савчук Віталій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инський Роман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іхович Ді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ський Андрій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ітан Тет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10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арович Віктор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орик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10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ий Віталій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ова Альо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10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ій Данило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ульська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10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наровський Владислав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ець Ангелі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10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нь Владислав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ітан Тет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10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алик Владислав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арин Ді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10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ьков Денис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 Андрі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ий Віталій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ульська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ушка Віктор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н Солом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6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вець Віталій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илюк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6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ій Данило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н Солом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6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унишин Денис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урудз Іло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6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ковський Артур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урудз Іло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2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 Владислав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ейко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2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инський Роман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шков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2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бутяк Назар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убик Ді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2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ушка Віктор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ик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2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ат Павло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к Анастас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22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ій Станіслав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мощук Златослав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Дарія,</w:t>
              <w:br/>
              <w:t>Савчук Віталій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5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сів Євген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ан Каролі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5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цур Максим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обак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ель Ірин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5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ьков Денис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ик Іван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алюк Христина,</w:t>
              <w:br/>
              <w:t>Бельбас Микол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Дмитро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Христ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лезюк Ярослав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хнич Натал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пків Іван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орик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</w:t>
              <w:br/>
              <w:t>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3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39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302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40:00Z</dcterms:created>
  <dc:creator>Nadja Tkachenko</dc:creator>
  <dc:description/>
  <cp:keywords/>
  <dc:language>en-US</dc:language>
  <cp:lastModifiedBy>Nadja Tkachenko</cp:lastModifiedBy>
  <dcterms:modified xsi:type="dcterms:W3CDTF">2013-04-07T13:41:00Z</dcterms:modified>
  <cp:revision>4</cp:revision>
  <dc:subject/>
  <dc:title>Протокол - Відкритий Кубок Івано-Франківська - 2013 - Діти до 8 р. - 2 Dances</dc:title>
</cp:coreProperties>
</file>