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607"/>
      </w:tblGrid>
      <w:tr>
        <w:trPr/>
        <w:tc>
          <w:tcPr>
            <w:tcW w:w="52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врилів Мирослав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Савчук Віталій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Яцик Павло, Калуш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504"/>
        <w:gridCol w:w="1642"/>
        <w:gridCol w:w="1928"/>
        <w:gridCol w:w="1480"/>
        <w:gridCol w:w="1058"/>
        <w:gridCol w:w="2719"/>
      </w:tblGrid>
      <w:tr>
        <w:trPr>
          <w:tblHeader w:val="true"/>
        </w:trPr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юк Олександ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ько Вікто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сів Олександ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лецька Ліліа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пай Віталі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талер Я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чко Ів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Вікто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гашевський Олег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йналова Каролі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реб'як Василь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оградник Катер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н Наза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ич Март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н Тара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дьо Владислав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да Стані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шин Ольг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15"/>
        <w:gridCol w:w="5405"/>
      </w:tblGrid>
      <w:tr>
        <w:trPr/>
        <w:tc>
          <w:tcPr>
            <w:tcW w:w="43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3 1 4 6 6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3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4 1 5 3 5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3 2 5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2 5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6 6 4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1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5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2 1 5 3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3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4 4 1 1 5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5 6 6 3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1 4 5 6 6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5 2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2 1 3 4 2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4 3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3 5 1 2 4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5 6 6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16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8:02:00Z</dcterms:created>
  <dc:creator>Nadja Tkachenko</dc:creator>
  <dc:description/>
  <cp:keywords/>
  <dc:language>en-US</dc:language>
  <cp:lastModifiedBy>Nadja Tkachenko</cp:lastModifiedBy>
  <dcterms:modified xsi:type="dcterms:W3CDTF">2013-04-06T08:03:00Z</dcterms:modified>
  <cp:revision>4</cp:revision>
  <dc:subject/>
  <dc:title>Протокол - Відкритий Кубок Івано-Франківська - 2013 - Юніори І Е клас - ST</dc:title>
</cp:coreProperties>
</file>