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5"/>
        <w:gridCol w:w="95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чатківці ІІ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9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9"/>
        <w:gridCol w:w="2381"/>
      </w:tblGrid>
      <w:tr>
        <w:trPr/>
        <w:tc>
          <w:tcPr>
            <w:tcW w:w="49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Бегур Віра, Тернопіль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Головчак Василь, Івано-Франківськ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Джумачук Петро, Коломия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Калинчук Ігор, Івано-Франківськ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Косович Юрій, Калуш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Микицей Віталій, Івано-Франківськ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Савчук Віталій, Івано-Франківськ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Судол Тарас, Долина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Чашечнікова Наталія, Івано-Франківськ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Манжос Сергій, Тернопіль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Романів Тетяна, Івано-Франківськ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, Івано-Франківськ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"/>
        <w:gridCol w:w="566"/>
        <w:gridCol w:w="1548"/>
        <w:gridCol w:w="1594"/>
        <w:gridCol w:w="1378"/>
        <w:gridCol w:w="1204"/>
        <w:gridCol w:w="3016"/>
      </w:tblGrid>
      <w:tr>
        <w:trPr>
          <w:tblHeader w:val="true"/>
        </w:trPr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к Андрій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іпчак Марта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Ш Влада Ями</w:t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Чашечнікова Наталія,Шеремета Василь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умило Андрій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чич Тетяна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Студіо</w:t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Яцик Павло,Косович Юрій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кименко Юрій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орна Оксана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гур Віра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мрош Владислав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ьчук Алла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ікстеп</w:t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яків Юрій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іденко Діана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орія</w:t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авчук Дарія,Савчук Віталій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іль Дмитро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бовська Тетяна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орія</w:t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авчук Дарія,Савчук Віталій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шкевич Данило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шева Анастасія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орія</w:t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авчук Дарія,Савчук Віталій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ик Роман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нько Марія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тка Роман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урин Людмила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стиж</w:t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икицей Ірина,Микицей Віталій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илюк Олег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анюк Аміна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орія</w:t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авчук Дарія,Савчук Віталій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- 12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ендзьор Назарій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рановська Юлія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ми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нс</w:t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Тихоліз Степан,Джумачук Петро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- 12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бенко Юрій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иник Христина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іадема</w:t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ріфов Арсен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2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60"/>
      </w:tblGrid>
      <w:tr>
        <w:trPr/>
        <w:tc>
          <w:tcPr>
            <w:tcW w:w="62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12</w:t>
            </w:r>
          </w:p>
          <w:tbl>
            <w:tblPr>
              <w:tblW w:w="584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--X-</w:t>
                  </w:r>
                </w:p>
              </w:tc>
            </w:tr>
            <w:tr>
              <w:trPr/>
              <w:tc>
                <w:tcPr>
                  <w:tcW w:w="584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 - 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 - 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10"/>
              <w:gridCol w:w="3011"/>
            </w:tblGrid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5 4 3 3 3 4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1 1 3 6 1 5 6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5 4 2 2 2 1 1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3 1 1 4 4 5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4 6 5 4 6 6 2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2 2 6 5 5 2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6 5 6 3 1 6 4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4 2 3 1 2 5 6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1 2 6 4 2 3 1 1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5 3 2 4 4 3 5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1 4 5 5 5 2 2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3 1 1 6 6 4 3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6 3 3 2 4 3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1 2 4 4 1 5 6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2 1 2 2 3 1 1 5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5 4 1 1 5 6 5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3 3 5 5 4 2 2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4 5 6 6 6 3 4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6 4 4 1 4 3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1 5 3 5 2 2 5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2 1 2 2 4 1 1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4 2 1 1 3 5 4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3 3 6 3 5 3 2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5 4 5 6 6 6 6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24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235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3:33:00Z</dcterms:created>
  <dc:creator>Nadja Tkachenko</dc:creator>
  <dc:description/>
  <cp:keywords/>
  <dc:language>en-US</dc:language>
  <cp:lastModifiedBy>Nadja Tkachenko</cp:lastModifiedBy>
  <cp:lastPrinted>2013-04-07T16:35:00Z</cp:lastPrinted>
  <dcterms:modified xsi:type="dcterms:W3CDTF">2013-04-07T13:35:00Z</dcterms:modified>
  <cp:revision>4</cp:revision>
  <dc:subject/>
  <dc:title>Протокол - Відкритий Кубок Івано-Франківська - 2013 - Початківці ІІ - 4 Dances</dc:title>
</cp:coreProperties>
</file>