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607"/>
      </w:tblGrid>
      <w:tr>
        <w:trPr/>
        <w:tc>
          <w:tcPr>
            <w:tcW w:w="52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Яцик Павло, Калуш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"/>
        <w:gridCol w:w="510"/>
        <w:gridCol w:w="1878"/>
        <w:gridCol w:w="1617"/>
        <w:gridCol w:w="1497"/>
        <w:gridCol w:w="1025"/>
        <w:gridCol w:w="2800"/>
      </w:tblGrid>
      <w:tr>
        <w:trPr>
          <w:tblHeader w:val="true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 Богд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ік Анн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Яро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ашкіна Юлія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енко Олександ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ник Софія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тманн Олександе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ніна Анастасія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зіясон Вікто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щенко Ірин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гайло Ром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ащук Христин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імець Ром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Інна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 Джумачук Петро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2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2"/>
        <w:gridCol w:w="5405"/>
      </w:tblGrid>
      <w:tr>
        <w:trPr/>
        <w:tc>
          <w:tcPr>
            <w:tcW w:w="52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49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49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6 3 3 6 4 6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1 6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4 5 2 1 1 3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2 4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5 1 4 5 6 5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6 3 2 6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5 6 2 2 4 4 6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1 6 3 2 3 2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4 5 1 1 1 4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3 2 4 6 5 6 3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5 1 4 6 5 5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4 3 3 5 3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Румба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5 6 1 3 4 4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6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1 3 5 1 1 2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2 4 6 5 5 2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5 3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4 2 5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4 3 3 5 5 4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6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3 5 2 1 1 5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1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2 5 2 4 6 6 6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2 1 6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  <w:lang w:val="en-US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23:00Z</dcterms:created>
  <dc:creator>Nadja Tkachenko</dc:creator>
  <dc:description/>
  <cp:keywords/>
  <dc:language>en-US</dc:language>
  <cp:lastModifiedBy>Nadja Tkachenko</cp:lastModifiedBy>
  <dcterms:modified xsi:type="dcterms:W3CDTF">2013-04-06T13:24:00Z</dcterms:modified>
  <cp:revision>4</cp:revision>
  <dc:subject/>
  <dc:title>Протокол - Відкритий Кубок Івано-Франківська - 2013 - Ювенали І Д клас - LAT</dc:title>
</cp:coreProperties>
</file>