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чатківці І до 8 р.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9"/>
        <w:gridCol w:w="2630"/>
      </w:tblGrid>
      <w:tr>
        <w:trPr/>
        <w:tc>
          <w:tcPr>
            <w:tcW w:w="5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арант Андрій, Львів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линчук Леся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Савчук Віталій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467"/>
        <w:gridCol w:w="1787"/>
        <w:gridCol w:w="1502"/>
        <w:gridCol w:w="1366"/>
        <w:gridCol w:w="1194"/>
        <w:gridCol w:w="2991"/>
      </w:tblGrid>
      <w:tr>
        <w:trPr>
          <w:tblHeader w:val="true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щук Микол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ик Сніжа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лєв Владислав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щенко Ан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лик Ростислав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ицька Катери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ій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енко Ельві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б Рома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юк Алі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бровольський Арсе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ів Ан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найдер Олександр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тко Карі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шко Андрій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ітан Юлі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іїв Олексій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юбак Софі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06"/>
        <w:gridCol w:w="5573"/>
      </w:tblGrid>
      <w:tr>
        <w:trPr/>
        <w:tc>
          <w:tcPr>
            <w:tcW w:w="530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9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2 2 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3 3 1 6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5 2 5 5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4 6 3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6 5 4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1 3 1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1 1 4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5 5 6 5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6 4 5 6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4 3 3 3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5 3 6 2 4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2 2 1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2 3 6 5 6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6 1 6 2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1 3 4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4 4 3 5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6 5 5 2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2 2 1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1 1 4 4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6 1 5 1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2 2 6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6 3 5 3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5 6 2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4 3 1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12:00Z</dcterms:created>
  <dc:creator>Nadja Tkachenko</dc:creator>
  <dc:description/>
  <cp:keywords/>
  <dc:language>en-US</dc:language>
  <cp:lastModifiedBy>Nadja Tkachenko</cp:lastModifiedBy>
  <dcterms:modified xsi:type="dcterms:W3CDTF">2013-04-07T09:13:00Z</dcterms:modified>
  <cp:revision>4</cp:revision>
  <dc:subject/>
  <dc:title>Протокол - Відкритий Кубок Івано-Франківська - 2013 - Початківці І до 8 р. - 4 Dances</dc:title>
</cp:coreProperties>
</file>