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199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19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асифікаційні змагання</w:t>
            </w:r>
          </w:p>
        </w:tc>
        <w:tc>
          <w:tcPr>
            <w:tcW w:w="11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АД ЗІРОК 2013</w:t>
            </w:r>
          </w:p>
        </w:tc>
        <w:tc>
          <w:tcPr>
            <w:tcW w:w="11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3.04.2013</w:t>
            </w:r>
          </w:p>
        </w:tc>
        <w:tc>
          <w:tcPr>
            <w:tcW w:w="11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1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 Н клас, 4 Dances</w:t>
            </w:r>
          </w:p>
        </w:tc>
        <w:tc>
          <w:tcPr>
            <w:tcW w:w="11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4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5"/>
        <w:gridCol w:w="2321"/>
      </w:tblGrid>
      <w:tr>
        <w:trPr/>
        <w:tc>
          <w:tcPr>
            <w:tcW w:w="44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обель Михайло, Львів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оленкова Анастасія, Львів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уменчик Мар'яна, Львів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Савчук Костянтин, Львів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8"/>
        <w:gridCol w:w="509"/>
        <w:gridCol w:w="1647"/>
        <w:gridCol w:w="1666"/>
        <w:gridCol w:w="1212"/>
        <w:gridCol w:w="916"/>
        <w:gridCol w:w="3331"/>
      </w:tblGrid>
      <w:tr>
        <w:trPr>
          <w:tblHeader w:val="true"/>
        </w:trPr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овський Іван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нарчук Крістін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Лайф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еликголова Діана,Великголова Богдан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ещук Олег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ічко Єв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абеск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чук Костянтин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інін Владисла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ївка Ольг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абеск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чук Костянтин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яс Олег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ова Дарин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ват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арнас Тарас,Покідько Юлія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бан Андрій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ич Наталія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улич Станісла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улич Сузан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абеск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чук Костянтин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шик Сергій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анова Соломія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енкова Анастасія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б'юк Богдан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ботар Ольг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Лайф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еликголова Діана,Великголова Богдан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оленко Олег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ій Вікторія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кевич Аліна,Лаптєва Олександр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0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102"/>
        <w:gridCol w:w="5405"/>
      </w:tblGrid>
      <w:tr>
        <w:trPr/>
        <w:tc>
          <w:tcPr>
            <w:tcW w:w="510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9</w:t>
            </w:r>
          </w:p>
          <w:tbl>
            <w:tblPr>
              <w:tblW w:w="480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631"/>
              <w:gridCol w:w="439"/>
              <w:gridCol w:w="823"/>
              <w:gridCol w:w="823"/>
              <w:gridCol w:w="823"/>
              <w:gridCol w:w="823"/>
            </w:tblGrid>
            <w:tr>
              <w:trPr>
                <w:tblHeader w:val="true"/>
              </w:trPr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</w:t>
                  </w:r>
                </w:p>
              </w:tc>
            </w:tr>
            <w:tr>
              <w:trPr/>
              <w:tc>
                <w:tcPr>
                  <w:tcW w:w="480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0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X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5" w:type="dxa"/>
            <w:tcBorders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82"/>
              <w:gridCol w:w="2583"/>
            </w:tblGrid>
            <w:tr>
              <w:trPr/>
              <w:tc>
                <w:tcPr>
                  <w:tcW w:w="2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5 5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3 3 4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4 4 1 5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3 1 4 3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5 2 2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4 5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2 2 3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4 3 1 5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3 1 3 4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5 5 4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3 6 4 3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4 4 6 6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6 5 3 5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5 3 1 4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1 2 2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2 2 5 1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6 5 3 4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3 6 6 6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4 4 4 5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2 2 1 3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1 2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3 5 1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68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631"/>
              <w:gridCol w:w="439"/>
              <w:gridCol w:w="343"/>
              <w:gridCol w:w="247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1:53:00Z</dcterms:created>
  <dc:creator>Nadja Tkachenko</dc:creator>
  <dc:description/>
  <cp:keywords/>
  <dc:language>en-US</dc:language>
  <cp:lastModifiedBy>Nadja Tkachenko</cp:lastModifiedBy>
  <dcterms:modified xsi:type="dcterms:W3CDTF">2013-04-13T11:54:00Z</dcterms:modified>
  <cp:revision>4</cp:revision>
  <dc:subject/>
  <dc:title>Протокол - ПАРАД ЗІРОК 2013 - Юніори І Н клас - 4 Dances</dc:title>
</cp:coreProperties>
</file>