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89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Е клас, LAT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1970"/>
      </w:tblGrid>
      <w:tr>
        <w:trPr/>
        <w:tc>
          <w:tcPr>
            <w:tcW w:w="43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менчик Мар'яна, Льві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урська Світлана, Тернопіль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"/>
        <w:gridCol w:w="504"/>
        <w:gridCol w:w="1769"/>
        <w:gridCol w:w="1608"/>
        <w:gridCol w:w="1199"/>
        <w:gridCol w:w="907"/>
        <w:gridCol w:w="3298"/>
      </w:tblGrid>
      <w:tr>
        <w:trPr>
          <w:tblHeader w:val="true"/>
        </w:trPr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тюшин Владислав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дій Владислав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на Сергій,Лаптєва Олександра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ка Михайл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ічник Діа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 Максим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рська Юсти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кевич Аліна,Лаптєва Олександра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ляк Андрій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Софія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ур Володимир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о Веронік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Михайл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ць Іолант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лошин Ірина,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4 2 2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3 1 4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5 5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3 2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4 3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2 5 2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5 4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3 3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2 4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1 4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5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2:34:00Z</dcterms:created>
  <dc:creator>Nadja Tkachenko</dc:creator>
  <dc:description/>
  <cp:keywords/>
  <dc:language>en-US</dc:language>
  <cp:lastModifiedBy>Nadja Tkachenko</cp:lastModifiedBy>
  <dcterms:modified xsi:type="dcterms:W3CDTF">2013-04-13T12:34:00Z</dcterms:modified>
  <cp:revision>4</cp:revision>
  <dc:subject/>
  <dc:title>Протокол - ПАРАД ЗІРОК 2013 - Юніори І Е клас - LAT</dc:title>
</cp:coreProperties>
</file>