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24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І, 4 Dances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155"/>
      </w:tblGrid>
      <w:tr>
        <w:trPr/>
        <w:tc>
          <w:tcPr>
            <w:tcW w:w="44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Шалаковський Віталій, Стрий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563"/>
        <w:gridCol w:w="1993"/>
        <w:gridCol w:w="1763"/>
        <w:gridCol w:w="1108"/>
        <w:gridCol w:w="838"/>
        <w:gridCol w:w="3047"/>
      </w:tblGrid>
      <w:tr>
        <w:trPr>
          <w:tblHeader w:val="true"/>
        </w:trPr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ьган Дем'ян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івська Анастасія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щак Андрій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ій Ірина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ліковський Антон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тняк Анастасія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а Костянтин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юк Владислава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юняк Юрій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чак Вікторія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ник Ростислав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та Софія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ланчук Софія,Ільїнов Максим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шко Олександра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ків Назар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им Вікторія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оха Максим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дура Мар'яна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 Владислав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й Елеонора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ський Артем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цька Аліна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риков Віктор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енко Аліна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ецький Юрій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ишин Софія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7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77"/>
      </w:tblGrid>
      <w:tr>
        <w:trPr/>
        <w:tc>
          <w:tcPr>
            <w:tcW w:w="607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55:00Z</dcterms:created>
  <dc:creator>Nadja Tkachenko</dc:creator>
  <dc:description/>
  <cp:keywords/>
  <dc:language>en-US</dc:language>
  <cp:lastModifiedBy>Nadja Tkachenko</cp:lastModifiedBy>
  <dcterms:modified xsi:type="dcterms:W3CDTF">2013-04-13T08:55:00Z</dcterms:modified>
  <cp:revision>4</cp:revision>
  <dc:subject/>
  <dc:title>Протокол - ПАРАД ЗІРОК 2013 - Школа ІІ - 4 Dances</dc:title>
</cp:coreProperties>
</file>