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8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В, 3 Dances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2321"/>
      </w:tblGrid>
      <w:tr>
        <w:trPr/>
        <w:tc>
          <w:tcPr>
            <w:tcW w:w="46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алаковський Віталій, Стрий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500"/>
        <w:gridCol w:w="1773"/>
        <w:gridCol w:w="1648"/>
        <w:gridCol w:w="1190"/>
        <w:gridCol w:w="902"/>
        <w:gridCol w:w="3274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буз Юрій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чук Мар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ківчук Владисла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сько Анастасі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Вікто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гуз Ан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ак Наза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ак Роксола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уркало Ярина,Лаптєва Олександр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ков Кіріл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еш Анастасі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Микол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ів Катери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Олег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ишин Тетя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рявий Денис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кевич Тетя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хальська Лідія,Бобель Анд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ьків Марко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арюх Наді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рко Андріа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Наталі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абюк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ів Анастасі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Орес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Наталі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9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294"/>
      </w:tblGrid>
      <w:tr>
        <w:trPr/>
        <w:tc>
          <w:tcPr>
            <w:tcW w:w="429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39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31:00Z</dcterms:created>
  <dc:creator>Nadja Tkachenko</dc:creator>
  <dc:description/>
  <cp:keywords/>
  <dc:language>en-US</dc:language>
  <cp:lastModifiedBy>Nadja Tkachenko</cp:lastModifiedBy>
  <dcterms:modified xsi:type="dcterms:W3CDTF">2013-04-13T08:32:00Z</dcterms:modified>
  <cp:revision>4</cp:revision>
  <dc:subject/>
  <dc:title>Протокол - ПАРАД ЗІРОК 2013 - Школа В - 3 Dances</dc:title>
</cp:coreProperties>
</file>