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146"/>
      </w:tblGrid>
      <w:tr>
        <w:trPr/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31"/>
        <w:gridCol w:w="1712"/>
        <w:gridCol w:w="1932"/>
        <w:gridCol w:w="1264"/>
        <w:gridCol w:w="784"/>
        <w:gridCol w:w="3043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Дмитр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ило Март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ік Олександ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та Ірин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юк Олег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Анна-Марія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ій Маркія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ій Марія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лух Ольга,Лаптєва Олександр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га Маркія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Евелін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5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1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3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4 5 3 5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3 5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4 1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4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3 5 1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4 3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1 4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5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5 1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41:00Z</dcterms:created>
  <dc:creator>Nadja Tkachenko</dc:creator>
  <dc:description/>
  <cp:keywords/>
  <dc:language>en-US</dc:language>
  <cp:lastModifiedBy>Nadja Tkachenko</cp:lastModifiedBy>
  <dcterms:modified xsi:type="dcterms:W3CDTF">2013-04-13T08:41:00Z</dcterms:modified>
  <cp:revision>3</cp:revision>
  <dc:subject/>
  <dc:title>Протокол - ПАРАД ЗІРОК 2013 - Школа І - 4 Dances</dc:title>
</cp:coreProperties>
</file>