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027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асифікаційні змагання</w:t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АД ЗІРОК 2013</w:t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3.04.2013</w:t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Н клас, 4 Dances</w:t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1756"/>
      </w:tblGrid>
      <w:tr>
        <w:trPr/>
        <w:tc>
          <w:tcPr>
            <w:tcW w:w="3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обель Михайло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Рудник Павло, Львів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орокіна Євгенія, Львів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599"/>
        <w:gridCol w:w="1790"/>
        <w:gridCol w:w="1644"/>
        <w:gridCol w:w="1169"/>
        <w:gridCol w:w="887"/>
        <w:gridCol w:w="3198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ранський Іва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нова Дарі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сько Данило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Март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на Сергій,Лаптєва Олександр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Володими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тко Ліді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на Сергій,Лаптєва Олександр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дух Наза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ик Вікторі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на Сергій,Лаптєва Олександр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Костянти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фіна Іри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войт Андрій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іна Я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о Михайло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ипович Ан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лик Степа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нчуна Катери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інін Денис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 Валері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кіна Євген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ндзій Дмитро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инська Полі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ат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Ю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усько Максим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ць Ольг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ліковський Анто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тняк Анастасі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74"/>
        <w:gridCol w:w="5573"/>
      </w:tblGrid>
      <w:tr>
        <w:trPr/>
        <w:tc>
          <w:tcPr>
            <w:tcW w:w="547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1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-</w:t>
                  </w:r>
                </w:p>
              </w:tc>
            </w:tr>
            <w:tr>
              <w:trPr/>
              <w:tc>
                <w:tcPr>
                  <w:tcW w:w="51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3 4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4 1 3 1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1 5 5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5 2 2 2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 - 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2 6 6 6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 - 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1 5 3 4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4 4 1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2 1 3 3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1 3 5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5 2 2 6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1 3 6 6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2 6 5 4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1 5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6 2 5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2 4 4 1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5 4 1 2 4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5 3 6 6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1 3 6 3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1 4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6 3 5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2 2 2 1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3 1 1 5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2 5 6 6 6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1 4 5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6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87"/>
              <w:gridCol w:w="403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8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1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1:35:00Z</dcterms:created>
  <dc:creator>Nadja Tkachenko</dc:creator>
  <dc:description/>
  <cp:keywords/>
  <dc:language>en-US</dc:language>
  <cp:lastModifiedBy>Nadja Tkachenko</cp:lastModifiedBy>
  <dcterms:modified xsi:type="dcterms:W3CDTF">2013-04-13T11:36:00Z</dcterms:modified>
  <cp:revision>4</cp:revision>
  <dc:subject/>
  <dc:title>Протокол - ПАРАД ЗІРОК 2013 - Ювенали І Н клас - 4 Dances</dc:title>
</cp:coreProperties>
</file>