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24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Б, 3 Dances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1970"/>
      </w:tblGrid>
      <w:tr>
        <w:trPr/>
        <w:tc>
          <w:tcPr>
            <w:tcW w:w="4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алаковський Віталій, Стр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560"/>
        <w:gridCol w:w="1982"/>
        <w:gridCol w:w="1804"/>
        <w:gridCol w:w="1103"/>
        <w:gridCol w:w="833"/>
        <w:gridCol w:w="3031"/>
      </w:tblGrid>
      <w:tr>
        <w:trPr>
          <w:tblHeader w:val="true"/>
        </w:trPr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юк Русл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ляк Олександр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кот Ростислав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гец Я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ький Арте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цька Алі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інський Олександ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скок Віктор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чук Анастасія,Савка Василь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Ром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Соф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ців Арсе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омченко Ольг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пан Дем'я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шуляк Соф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ніков Серг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ич Олександр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усь Наза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Віктор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зеняк Макси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ховська Каролі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Владислав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Елеонор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 Ром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 Над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енко Данил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япало Віктор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уркало Ярина,Лаптєва Олександр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ух Данил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ика Анастас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іель Каролін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тіцька Анастас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мба Юлія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а Соф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хальська Лідія,Бобель Андр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ун Русл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ун Гали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елко Віктор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Тарас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няк Натал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мчук Ірина,Прочко Оле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ріс Юр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вка Оле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Тарас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ук Дарин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ріс Юр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ицька Соф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баш В.,Демчу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8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86"/>
      </w:tblGrid>
      <w:tr>
        <w:trPr/>
        <w:tc>
          <w:tcPr>
            <w:tcW w:w="44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1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21:00Z</dcterms:created>
  <dc:creator>Nadja Tkachenko</dc:creator>
  <dc:description/>
  <cp:keywords/>
  <dc:language>en-US</dc:language>
  <cp:lastModifiedBy>Nadja Tkachenko</cp:lastModifiedBy>
  <dcterms:modified xsi:type="dcterms:W3CDTF">2013-04-13T08:22:00Z</dcterms:modified>
  <cp:revision>4</cp:revision>
  <dc:subject/>
  <dc:title>Протокол - ПАРАД ЗІРОК 2013 - Школа Б - 3 Dances</dc:title>
</cp:coreProperties>
</file>