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ифікаційні змагання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Д ЗІРОК 2013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3.04.2013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Д клас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2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8"/>
        <w:gridCol w:w="2321"/>
      </w:tblGrid>
      <w:tr>
        <w:trPr/>
        <w:tc>
          <w:tcPr>
            <w:tcW w:w="42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адяцька Юлія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Рудник Павло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512"/>
        <w:gridCol w:w="2093"/>
        <w:gridCol w:w="1945"/>
        <w:gridCol w:w="1219"/>
        <w:gridCol w:w="630"/>
        <w:gridCol w:w="2879"/>
      </w:tblGrid>
      <w:tr>
        <w:trPr>
          <w:tblHeader w:val="true"/>
        </w:trPr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ець Данило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шик Уляна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лошин Ірина,Прочко Юрій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упський Олександр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ченко Маргарита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арна Сергій,Лаптєва Олександра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Назар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днарчук Христина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ват</w:t>
            </w:r>
          </w:p>
        </w:tc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рнас Тарас,Покідько Ю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652"/>
      </w:tblGrid>
      <w:tr>
        <w:trPr/>
        <w:tc>
          <w:tcPr>
            <w:tcW w:w="46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06"/>
              <w:gridCol w:w="2207"/>
            </w:tblGrid>
            <w:tr>
              <w:trPr/>
              <w:tc>
                <w:tcPr>
                  <w:tcW w:w="22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Ча-ча-ча ( CH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3 2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1 1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2 3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2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Самба ( SA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3 2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1 1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2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2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Румба ( RU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3 2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1 1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2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2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Джайв ( J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 - 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3 2 3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1 1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 - 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2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  <w:lang w:val="en-US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535"/>
              <w:gridCol w:w="343"/>
              <w:gridCol w:w="343"/>
              <w:gridCol w:w="343"/>
              <w:gridCol w:w="439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,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,5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1,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,5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6:00:00Z</dcterms:created>
  <dc:creator>Nadja Tkachenko</dc:creator>
  <dc:description/>
  <cp:keywords/>
  <dc:language>en-US</dc:language>
  <cp:lastModifiedBy>Nadja Tkachenko</cp:lastModifiedBy>
  <dcterms:modified xsi:type="dcterms:W3CDTF">2013-04-13T16:00:00Z</dcterms:modified>
  <cp:revision>4</cp:revision>
  <dc:subject/>
  <dc:title>Протокол - ПАРАД ЗІРОК 2013 - Юніори І Д клас - LAT</dc:title>
</cp:coreProperties>
</file>