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361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асифікаційні змагання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АД ЗІРОК 2013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3.04.2013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ебі до 8 р., 2 Dances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1895"/>
      </w:tblGrid>
      <w:tr>
        <w:trPr/>
        <w:tc>
          <w:tcPr>
            <w:tcW w:w="3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Михайло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Рудник Павло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алаковський Віталій, Стрий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5"/>
        <w:gridCol w:w="1700"/>
        <w:gridCol w:w="1667"/>
        <w:gridCol w:w="1181"/>
        <w:gridCol w:w="898"/>
        <w:gridCol w:w="3232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сько Михайл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утар Натал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вецький Тарас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вецька Лі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галатюк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юк Кате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щук Віктор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чук Ан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жубей Микол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ова Елі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овець Євге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ку Ан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ханий Данил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х Соф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зуряк Вл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йтко І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щенко Ігор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да Анастас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мович Олег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чивець Анастас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стівка Олександр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іченко Кате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ботар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'юк І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ій Вл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шко Діа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ічник Орест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идка Ольг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тинь Ю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чук Роксола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хальська Лідія,Бобель Анд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цюк Анд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аська Ан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ук Денис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ан Вікто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Ю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юк І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3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39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02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38:00Z</dcterms:created>
  <dc:creator>Nadja Tkachenko</dc:creator>
  <dc:description/>
  <cp:keywords/>
  <dc:language>en-US</dc:language>
  <cp:lastModifiedBy>Nadja Tkachenko</cp:lastModifiedBy>
  <dcterms:modified xsi:type="dcterms:W3CDTF">2013-04-13T08:39:00Z</dcterms:modified>
  <cp:revision>4</cp:revision>
  <dc:subject/>
  <dc:title>Протокол - ПАРАД ЗІРОК 2013 - Бебі до 8 р. - 2 Dances</dc:title>
</cp:coreProperties>
</file>