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019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ти Соло до 8 р., 2 Dances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9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8"/>
        <w:gridCol w:w="2032"/>
      </w:tblGrid>
      <w:tr>
        <w:trPr/>
        <w:tc>
          <w:tcPr>
            <w:tcW w:w="39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Андрійчак Роман, Львів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олошин Соломія, Львів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Нетлух Ольга, Львів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575"/>
        <w:gridCol w:w="2127"/>
        <w:gridCol w:w="1710"/>
        <w:gridCol w:w="1081"/>
        <w:gridCol w:w="3741"/>
      </w:tblGrid>
      <w:tr>
        <w:trPr>
          <w:tblHeader w:val="true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rnam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емета Валерія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о Юлія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уменчик Мар'яна,Лаптєва Олександра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ик Ксенія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тин Анна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лух Ольга,Лаптєва Олександра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ренко Еріка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уменчик Мар'яна,Лаптєва Олександра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инська Поліна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уменчик Мар'яна,Лаптєва Олександра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Емілія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уменчик Мар'яна,Лаптєва Олександра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нєльникова Марина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нців Андріана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adance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инська Анжела,Пона Микол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4 6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8 2 3 9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7 7 2 3 9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2 3 5 7 8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5 7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9 4 3 6 4 6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4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8 6 9 8 1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9 9 8 9 8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7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5 3 5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4 6 2 7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2 4 8 8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1 7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7 5 3 9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6 8 8 1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9 4 8 1 9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9 9 6 9 9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19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9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9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8:19:00Z</dcterms:created>
  <dc:creator>Nadja Tkachenko</dc:creator>
  <dc:description/>
  <cp:keywords/>
  <dc:language>en-US</dc:language>
  <cp:lastModifiedBy>Nadja Tkachenko</cp:lastModifiedBy>
  <dcterms:modified xsi:type="dcterms:W3CDTF">2013-04-13T08:19:00Z</dcterms:modified>
  <cp:revision>4</cp:revision>
  <dc:subject/>
  <dc:title>Протокол - ПАРАД ЗІРОК 2013 - Діти Соло до 8 р. - 2 Dances</dc:title>
</cp:coreProperties>
</file>