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8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І, 4 Dances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1975"/>
      </w:tblGrid>
      <w:tr>
        <w:trPr/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Соломія, Львів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алаковський Віталій, Стрий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507"/>
        <w:gridCol w:w="2041"/>
        <w:gridCol w:w="1797"/>
        <w:gridCol w:w="1207"/>
        <w:gridCol w:w="914"/>
        <w:gridCol w:w="2816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Олександ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кіна Мари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к Марк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ів Мар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ляк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ич Дар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 Іва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тченко Анастас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шко Олександр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02:00Z</dcterms:created>
  <dc:creator>Nadja Tkachenko</dc:creator>
  <dc:description/>
  <cp:keywords/>
  <dc:language>en-US</dc:language>
  <cp:lastModifiedBy>Nadja Tkachenko</cp:lastModifiedBy>
  <dcterms:modified xsi:type="dcterms:W3CDTF">2013-04-13T09:03:00Z</dcterms:modified>
  <cp:revision>4</cp:revision>
  <dc:subject/>
  <dc:title>Протокол - ПАРАД ЗІРОК 2013 - Школа ІІІ - 4 Dances</dc:title>
</cp:coreProperties>
</file>