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3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LAT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1970"/>
      </w:tblGrid>
      <w:tr>
        <w:trPr/>
        <w:tc>
          <w:tcPr>
            <w:tcW w:w="43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Соломія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473"/>
        <w:gridCol w:w="1666"/>
        <w:gridCol w:w="1772"/>
        <w:gridCol w:w="1405"/>
        <w:gridCol w:w="889"/>
        <w:gridCol w:w="3100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Даниїл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арюк Вікторі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нал Олександр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Ольг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 Богдан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вець Боже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імко Вадим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ська Веронік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юга Максим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ів Анастасі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egadance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инська Анжела,Пона Микол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ібко Віталі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олайчик Єлизавет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5 6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1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3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1 4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6 5 1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4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4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6 6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5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4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3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27:00Z</dcterms:created>
  <dc:creator>Nadja Tkachenko</dc:creator>
  <dc:description/>
  <cp:keywords/>
  <dc:language>en-US</dc:language>
  <cp:lastModifiedBy>Nadja Tkachenko</cp:lastModifiedBy>
  <dcterms:modified xsi:type="dcterms:W3CDTF">2013-04-13T12:28:00Z</dcterms:modified>
  <cp:revision>4</cp:revision>
  <dc:subject/>
  <dc:title>Протокол - ПАРАД ЗІРОК 2013 - Ювенали ІІ Е клас - LAT</dc:title>
</cp:coreProperties>
</file>