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133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ифікаційні змагання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Д ЗІРОК 2013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3.04.2013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бі до 6 р., 2 Dances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3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1979"/>
      </w:tblGrid>
      <w:tr>
        <w:trPr/>
        <w:tc>
          <w:tcPr>
            <w:tcW w:w="43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Шалаковський Віталій, Стрий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"/>
        <w:gridCol w:w="573"/>
        <w:gridCol w:w="1762"/>
        <w:gridCol w:w="1576"/>
        <w:gridCol w:w="1405"/>
        <w:gridCol w:w="889"/>
        <w:gridCol w:w="3100"/>
      </w:tblGrid>
      <w:tr>
        <w:trPr>
          <w:tblHeader w:val="true"/>
        </w:trPr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бкін Максим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дарєва Олена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уменчик Мар'яна,Лаптєва Олександра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ончик Антон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енко Анастасія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6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 Олександр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льшовник Мая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 Данс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6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інський Матвій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овська Ольга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6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авець Данило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евич Соломія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6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алатюк Максим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влюк Анна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9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ко Данило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аєва Олена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рпа Анна,Прочко Юрій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9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біглей Олександр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нарюк Ірина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9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нар Олександр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арин Анна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adance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линська Анжела,Пона Микола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2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ахид Вікторія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2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іра Марта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ськович Христина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рпа Анна,Прочко Юрій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2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нидцький Андріан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ока Ангеліна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adance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линська Анжела,Пона Микола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арєва Людмила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ань Олекса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убчак Анна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уменчик Мар'яна,Лаптєва Олександ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9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895"/>
      </w:tblGrid>
      <w:tr>
        <w:trPr/>
        <w:tc>
          <w:tcPr>
            <w:tcW w:w="289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257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823"/>
              <w:gridCol w:w="439"/>
              <w:gridCol w:w="439"/>
              <w:gridCol w:w="439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8:37:00Z</dcterms:created>
  <dc:creator>Nadja Tkachenko</dc:creator>
  <dc:description/>
  <cp:keywords/>
  <dc:language>en-US</dc:language>
  <cp:lastModifiedBy>Nadja Tkachenko</cp:lastModifiedBy>
  <dcterms:modified xsi:type="dcterms:W3CDTF">2013-04-13T08:38:00Z</dcterms:modified>
  <cp:revision>4</cp:revision>
  <dc:subject/>
  <dc:title>Протокол - ПАРАД ЗІРОК 2013 - Бебі до 6 р. - 2 Dances</dc:title>
</cp:coreProperties>
</file>