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89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Е клас, ST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1947"/>
      </w:tblGrid>
      <w:tr>
        <w:trPr/>
        <w:tc>
          <w:tcPr>
            <w:tcW w:w="42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уменчик Мар'яна, Львів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"/>
        <w:gridCol w:w="504"/>
        <w:gridCol w:w="1769"/>
        <w:gridCol w:w="1608"/>
        <w:gridCol w:w="1199"/>
        <w:gridCol w:w="907"/>
        <w:gridCol w:w="3298"/>
      </w:tblGrid>
      <w:tr>
        <w:trPr>
          <w:tblHeader w:val="true"/>
        </w:trPr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ур Володимир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о Веронік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тюшин Владислав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дій Владислав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на Сергій,Лаптєва Олександра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ляк Андрій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Софія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а Максим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рська Юстин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кевич Аліна,Лаптєва Олександра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ка Михайл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ічник Діан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Михайл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ць Іолант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лошин Ірина,Прочко Юрій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щук Олег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ічко Єв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6 3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2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6 7 7 6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4 6 7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1 5 4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7 1 5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7 2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2 1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6 7 6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6 4 5 7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1 5 6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7 1 4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7 3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3 2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6 6 6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4 7 7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1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7 1 4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4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2:12:00Z</dcterms:created>
  <dc:creator>Nadja Tkachenko</dc:creator>
  <dc:description/>
  <cp:keywords/>
  <dc:language>en-US</dc:language>
  <cp:lastModifiedBy>Nadja Tkachenko</cp:lastModifiedBy>
  <dcterms:modified xsi:type="dcterms:W3CDTF">2013-04-13T12:12:00Z</dcterms:modified>
  <cp:revision>4</cp:revision>
  <dc:subject/>
  <dc:title>Протокол - ПАРАД ЗІРОК 2013 - Юніори І Е клас - ST</dc:title>
</cp:coreProperties>
</file>