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30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Соло до 10 р., 2 Dances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2032"/>
      </w:tblGrid>
      <w:tr>
        <w:trPr/>
        <w:tc>
          <w:tcPr>
            <w:tcW w:w="41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"/>
        <w:gridCol w:w="630"/>
        <w:gridCol w:w="1896"/>
        <w:gridCol w:w="1871"/>
        <w:gridCol w:w="1184"/>
        <w:gridCol w:w="3613"/>
      </w:tblGrid>
      <w:tr>
        <w:trPr>
          <w:tblHeader w:val="true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rname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ляк Анн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отицька Юлі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лух Ольга,Лаптєва Олександра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іель Каролін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ків Анн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няк Олес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хальська Лідія,Бобель Андрій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іско Агат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Софі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хальська Лідія,Бобель Андрій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хид Алін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енко Марі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9 5 2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6 7 7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1 6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4 3 4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8 9 1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7 8 8 8 9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2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 4 9 7 9 9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9 8 5 9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1 8 3 5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1 7 8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6 2 4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9 5 7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 6 9 8 9 9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4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19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9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19:00Z</dcterms:created>
  <dc:creator>Nadja Tkachenko</dc:creator>
  <dc:description/>
  <cp:keywords/>
  <dc:language>en-US</dc:language>
  <cp:lastModifiedBy>Nadja Tkachenko</cp:lastModifiedBy>
  <dcterms:modified xsi:type="dcterms:W3CDTF">2013-04-13T08:20:00Z</dcterms:modified>
  <cp:revision>4</cp:revision>
  <dc:subject/>
  <dc:title>Протокол - ПАРАД ЗІРОК 2013 - Діти Соло до 10 р. - 2 Dances</dc:title>
</cp:coreProperties>
</file>