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курс</w:t>
      </w:r>
      <w:r>
        <w:rPr>
          <w:rFonts w:cs="Courier New" w:ascii="Courier New" w:hAnsi="Courier New"/>
          <w:sz w:val="22"/>
          <w:szCs w:val="22"/>
          <w:lang w:val="en-US"/>
        </w:rPr>
        <w:t xml:space="preserve">: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Moldova Dance Festival, </w:t>
      </w:r>
      <w:r>
        <w:rPr>
          <w:rFonts w:cs="Courier New" w:ascii="Courier New" w:hAnsi="Courier New"/>
          <w:b/>
          <w:sz w:val="22"/>
          <w:szCs w:val="22"/>
        </w:rPr>
        <w:t>г</w:t>
      </w:r>
      <w:r>
        <w:rPr>
          <w:rFonts w:cs="Courier New" w:ascii="Courier New" w:hAnsi="Courier New"/>
          <w:b/>
          <w:sz w:val="22"/>
          <w:szCs w:val="22"/>
          <w:lang w:val="en-US"/>
        </w:rPr>
        <w:t>.Chisineu, 13-14.04.2013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ны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дь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: </w:t>
      </w:r>
      <w:r>
        <w:rPr>
          <w:rFonts w:cs="Courier New" w:ascii="Courier New" w:hAnsi="Courier New"/>
          <w:b/>
          <w:sz w:val="20"/>
          <w:szCs w:val="20"/>
          <w:lang w:val="en-US"/>
        </w:rPr>
        <w:t>Jerry Abrate (Italy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порт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>комиссар</w:t>
      </w:r>
      <w:r>
        <w:rPr>
          <w:rFonts w:cs="Courier New" w:ascii="Courier New" w:hAnsi="Courier New"/>
          <w:sz w:val="20"/>
          <w:szCs w:val="20"/>
          <w:lang w:val="en-US"/>
        </w:rPr>
        <w:t xml:space="preserve"> : </w:t>
      </w:r>
      <w:r>
        <w:rPr>
          <w:rFonts w:cs="Courier New" w:ascii="Courier New" w:hAnsi="Courier New"/>
          <w:b/>
          <w:sz w:val="20"/>
          <w:szCs w:val="20"/>
          <w:lang w:val="en-US"/>
        </w:rPr>
        <w:t>Palii Viktor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четная комиссия: </w:t>
      </w:r>
      <w:r>
        <w:rPr>
          <w:rFonts w:cs="Courier New" w:ascii="Courier New" w:hAnsi="Courier New"/>
          <w:b/>
          <w:sz w:val="20"/>
          <w:szCs w:val="20"/>
        </w:rPr>
        <w:t>Игорь Коломоец, г.Запорожье,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sz w:val="20"/>
          <w:szCs w:val="20"/>
        </w:rPr>
        <w:t>м.т.: 80975635606,e-mail:mackdi@mail.ru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Baby 5-6 Yea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Chepurjinskchii Octavian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Kovali Vitalii (Bender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Lilia Pokidko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Gogoli Victor (Benderi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2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5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│ №  │  </w:t>
      </w:r>
      <w:r>
        <w:rPr>
          <w:rFonts w:cs="Courier New" w:ascii="Courier New" w:hAnsi="Courier New"/>
          <w:sz w:val="16"/>
          <w:szCs w:val="16"/>
        </w:rPr>
        <w:t>Партне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 № </w:t>
      </w:r>
      <w:r>
        <w:rPr>
          <w:rFonts w:cs="Courier New" w:ascii="Courier New" w:hAnsi="Courier New"/>
          <w:sz w:val="16"/>
          <w:szCs w:val="16"/>
        </w:rPr>
        <w:t>книжки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Клас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 </w:t>
      </w:r>
      <w:r>
        <w:rPr>
          <w:rFonts w:cs="Courier New" w:ascii="Courier New" w:hAnsi="Courier New"/>
          <w:sz w:val="16"/>
          <w:szCs w:val="16"/>
        </w:rPr>
        <w:t>Клу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</w:t>
      </w:r>
      <w:r>
        <w:rPr>
          <w:rFonts w:cs="Courier New" w:ascii="Courier New" w:hAnsi="Courier New"/>
          <w:sz w:val="16"/>
          <w:szCs w:val="16"/>
        </w:rPr>
        <w:t>Трене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луб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cs="Courier New" w:ascii="Courier New" w:hAnsi="Courier New"/>
          <w:sz w:val="16"/>
          <w:szCs w:val="16"/>
        </w:rPr>
        <w:t>па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</w:t>
      </w:r>
      <w:r>
        <w:rPr>
          <w:rFonts w:cs="Courier New" w:ascii="Courier New" w:hAnsi="Courier New"/>
          <w:sz w:val="16"/>
          <w:szCs w:val="16"/>
        </w:rPr>
        <w:t>Партнерш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│   </w:t>
      </w:r>
      <w:r>
        <w:rPr>
          <w:rFonts w:cs="Courier New" w:ascii="Courier New" w:hAnsi="Courier New"/>
          <w:sz w:val="16"/>
          <w:szCs w:val="16"/>
        </w:rPr>
        <w:t>танцор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тан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.│   </w:t>
      </w:r>
      <w:r>
        <w:rPr>
          <w:rFonts w:cs="Courier New" w:ascii="Courier New" w:hAnsi="Courier New"/>
          <w:sz w:val="16"/>
          <w:szCs w:val="16"/>
        </w:rPr>
        <w:t>Город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 45 Bezede Teodor      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Ovchinninova Elena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 59 Medvedev Nikita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ainsus Darya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 48 Ernozarov Tigran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Ormanji Anastasya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4  576 </w:t>
      </w:r>
      <w:r>
        <w:rPr>
          <w:rFonts w:cs="Courier New" w:ascii="Courier New" w:hAnsi="Courier New"/>
          <w:sz w:val="16"/>
          <w:szCs w:val="16"/>
        </w:rPr>
        <w:t>Стратула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икит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Фе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Ковал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риворученк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и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 80 Taletschi Kirill                           Dacia Dans           Sarapanovschi V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a Ema       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6   78 Popa Marius                                Dacia Dans           Sarapanovschi V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Bragutsa Anna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 11 Ceban Vsevolod 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ragaleova Nikoli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8   39 Chernii Alexandr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hur Valerya 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9-10   94 Chiriac Cristian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Pirvu Valensia  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9-10  307 Rotaru Korneliu-Ionut                      Vivat                Zubciuk Vict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Rau Andrea   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1   72 Dabija Daniel                              Dacia Dans           Sarapanovschi V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Tanasevich Alexandra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2   96 Condratiev Vladislav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Boleacu Francesca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Ch        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HI ABCDEFGH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 48  18  XX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 45  15  XXXXXXXX. XX..X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 78  13  XXX.XXXXX XX.XX..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-5   11  12  X.XXXXXXX X...X.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-5   59  12  X..XXXXXX .XX.XX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-7   80   9  XXXX.XX.. X.XX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-7  576   9  ....X..XX .XXXXX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8   39   8  ..X...... XXX..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9-10   94   5  .X....... ...X.XX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307   5  ...X....X ..XX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72   2  .X....... ..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96   0  ......... 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H I    1    2    3    4    5    6    7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Ch   11   3 6 5 5 5 6 4 5 7    -    -    -    -   6/27  -    -     6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5   2 1 1 1 4 1 2 2 3    -   7/10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   4 3 4 7 6 5 7 4 5    -    -    -    -   6/25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9   1 4 3 2 2 2 6 3 2    -   5/9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8   6 5 7 6 7 7 5 6 6    -    -    -    -    -    6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0   7 7 2 3 3 3 3 7 4    -    -    5  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6   5 2 6 4 1 4 1 1 1    -   5/6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11   4 7 3 6 7 7 5 5 7    -    -    -    -    -   5/23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5   3 1 5 3 5 2 4 6 6    -    -    -   5/13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   1 2 1 4 3 1 3 1 1    5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9   2 5 2 1 2 3 1 2 2    -    7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8   6 4 4 5 4 6 2 3 4    -    -    -   6/21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0   7 3 7 2 6 4 7 4 3    -    -    -   5/16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6   5 6 6 7 1 5 6 7 5    -    -    -    -    -   7/34  -     6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J      1      2      3      4      5      6      7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5   1.0  4.0    1/1     -      -      -      -      -      -      5.0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9   3.0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1.0   45  Bezede Teodor         - Ovchinninova Elena         5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2.0   59  Medvedev Nikita       - Sainsus Darya              5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3.0   48  Ernozarov Tigran      - Ormanji Anastasya          6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 xml:space="preserve">4.0  576  </w:t>
      </w:r>
      <w:r>
        <w:rPr>
          <w:rFonts w:cs="Courier New" w:ascii="Courier New" w:hAnsi="Courier New"/>
          <w:sz w:val="16"/>
          <w:szCs w:val="16"/>
        </w:rPr>
        <w:t>Стратула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икит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- </w:t>
      </w:r>
      <w:r>
        <w:rPr>
          <w:rFonts w:cs="Courier New" w:ascii="Courier New" w:hAnsi="Courier New"/>
          <w:sz w:val="16"/>
          <w:szCs w:val="16"/>
        </w:rPr>
        <w:t>Криворученк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и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8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5.0   80  Taletschi Kirill      - Ma Ema                     9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6.0   78  Popa Marius           - Bragutsa Anna             10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7.0   11  Ceban Vsevolod        - Vragaleova Nikoli         13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Baby Debuit 3-5 Ye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Burdeina Olga (Moldov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Gogoli Victor (Bender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Stets Evghenii (Dnestrovsk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4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3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│ №  │  </w:t>
      </w:r>
      <w:r>
        <w:rPr>
          <w:rFonts w:cs="Courier New" w:ascii="Courier New" w:hAnsi="Courier New"/>
          <w:sz w:val="16"/>
          <w:szCs w:val="16"/>
        </w:rPr>
        <w:t>Партне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 № </w:t>
      </w:r>
      <w:r>
        <w:rPr>
          <w:rFonts w:cs="Courier New" w:ascii="Courier New" w:hAnsi="Courier New"/>
          <w:sz w:val="16"/>
          <w:szCs w:val="16"/>
        </w:rPr>
        <w:t>книжки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Клас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 </w:t>
      </w:r>
      <w:r>
        <w:rPr>
          <w:rFonts w:cs="Courier New" w:ascii="Courier New" w:hAnsi="Courier New"/>
          <w:sz w:val="16"/>
          <w:szCs w:val="16"/>
        </w:rPr>
        <w:t>Клу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</w:t>
      </w:r>
      <w:r>
        <w:rPr>
          <w:rFonts w:cs="Courier New" w:ascii="Courier New" w:hAnsi="Courier New"/>
          <w:sz w:val="16"/>
          <w:szCs w:val="16"/>
        </w:rPr>
        <w:t>Трене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луб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38 Cernih Nicolai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Osadcenko Evelina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50 Лазарев Арсений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андажи Татьяна 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52 Берещиков Николай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черенко Вера  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32 Радукану Павел                             Талисман             Кекшин Татья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авин Дарья                                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   1    2    3    4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8   2 4 2 1 3 3 1    -   4/6   -    -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1 1 4 4 4 4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0   4 2 1 2 2 1 2    -   6/10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2   3 3 3 3 1 2 3    -    -    7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38   1 1 1 1 3 1 1    6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2 4 4 3 4 4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0   4 3 3 2 1 2 2    -    4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2   3 2 2 4 2 3 3    -    -    6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Ch     1      2      3      4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   2.0  1.0    1/1     -      -      -      3.0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0   1.0  2.0    1/1     -      -      -      3.0  2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ьшой разворот (большинство - 8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1     1-2    1-3    1-4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   8/8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0   3/3     -      -      -      2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38  Cernih Nicolai        - Osadcenko Evelina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50  Лазарев Арсений       - Мандажи Татьяна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52  Берещиков Николай     - Кучеренко Вера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32  Радукану Павел        - Савин Дарья  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Solo Disco (Under 7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urdeina Olga (Moldov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Gutu Natalia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Kekshin Tatyana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Lilia Pokidko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Popovici Anatolie (Chisinau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Zubciuk Victor (Chisinau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7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2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│ №  │  </w:t>
      </w:r>
      <w:r>
        <w:rPr>
          <w:rFonts w:cs="Courier New" w:ascii="Courier New" w:hAnsi="Courier New"/>
          <w:sz w:val="16"/>
          <w:szCs w:val="16"/>
        </w:rPr>
        <w:t>Партне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 № </w:t>
      </w:r>
      <w:r>
        <w:rPr>
          <w:rFonts w:cs="Courier New" w:ascii="Courier New" w:hAnsi="Courier New"/>
          <w:sz w:val="16"/>
          <w:szCs w:val="16"/>
        </w:rPr>
        <w:t>книжки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Клас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 </w:t>
      </w:r>
      <w:r>
        <w:rPr>
          <w:rFonts w:cs="Courier New" w:ascii="Courier New" w:hAnsi="Courier New"/>
          <w:sz w:val="16"/>
          <w:szCs w:val="16"/>
        </w:rPr>
        <w:t>Клу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</w:t>
      </w:r>
      <w:r>
        <w:rPr>
          <w:rFonts w:cs="Courier New" w:ascii="Courier New" w:hAnsi="Courier New"/>
          <w:sz w:val="16"/>
          <w:szCs w:val="16"/>
        </w:rPr>
        <w:t>Трене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луб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cs="Courier New" w:ascii="Courier New" w:hAnsi="Courier New"/>
          <w:sz w:val="16"/>
          <w:szCs w:val="16"/>
        </w:rPr>
        <w:t>па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</w:t>
      </w:r>
      <w:r>
        <w:rPr>
          <w:rFonts w:cs="Courier New" w:ascii="Courier New" w:hAnsi="Courier New"/>
          <w:sz w:val="16"/>
          <w:szCs w:val="16"/>
        </w:rPr>
        <w:t>Партнерш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│   </w:t>
      </w:r>
      <w:r>
        <w:rPr>
          <w:rFonts w:cs="Courier New" w:ascii="Courier New" w:hAnsi="Courier New"/>
          <w:sz w:val="16"/>
          <w:szCs w:val="16"/>
        </w:rPr>
        <w:t>танцор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тан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.│   </w:t>
      </w:r>
      <w:r>
        <w:rPr>
          <w:rFonts w:cs="Courier New" w:ascii="Courier New" w:hAnsi="Courier New"/>
          <w:sz w:val="16"/>
          <w:szCs w:val="16"/>
        </w:rPr>
        <w:t>Город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  547                                            </w:t>
      </w:r>
      <w:r>
        <w:rPr>
          <w:rFonts w:cs="Courier New" w:ascii="Courier New" w:hAnsi="Courier New"/>
          <w:sz w:val="16"/>
          <w:szCs w:val="16"/>
        </w:rPr>
        <w:t>Фе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Ковал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Рыбковска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льми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51 Сироткина Таисия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 38 Cernih Nicolai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46              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андажи Татьяна 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552 Берещиков Николай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45              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черенко Вера                             Бенд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 26              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Osadcenko Evelina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Финал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   1    2    3    4    5    6    7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26   3 7 7 2 5 5 1    -    -    -    -   5/16  -    -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8   4 6 3 1 4 6 2    -    -    -   5/14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5   5 5 1 5 3 4 7    -    -    -    -   6/23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6 3 2 3 7 7 4    -    -    -   4/12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1 1 5 6 1 1 3    4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1   2 2 6 7 2 2 5    -    4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2   7 4 4 4 6 3 6    -    -    -   4/15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47                        - Рыбковская Эльмира   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51  Сироткина Таисия      -                      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38  Cernih Nicolai        -                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46                        - Мандажи Татьяна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52  Берещиков Николай     -              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5                        - Кучеренко Вера             6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7.0   26                        - Osadcenko Evelina          7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Juvenile-1 Debu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Alexandra Lapteva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Grabovschkaya Anastasya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Gutu Natalia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K. Sarapanovschi Vasile (Chisinau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11  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 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 Фамилия партнера      Фамилия партнерши      Город            Клуб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43  Todorov Bojidar       Minova Madlen          Velico Tarnovo   Ksani 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57  Kuliev Ruslan         Gerbutskaya Iulia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60  Mokreak Nikita        Urita Evelina    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66  Vdovin Valerii        Leshanu Maya     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87  Stadnik Maxim         Manu Evgheniya         Ribnitsa         Iunost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92  Boleacu Emil          Lazar Oana    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93  Cebanu Daniel         Moscaliuc Anna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97  Iovu Ivan             Corcodel Delia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99  Luchin Teodor         Luchin Cristina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21  Macari Alexandru      Darii Paula            Chisinau         Flagrant kid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     262  Гребенюк Костя        Тихонина Валерия       Одесса           Рио-Ри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84  Kivaka Victor         Griu Anastasya         Balti            Flagra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     328  Чернюк Егор           Кушнир Валерия         Одесса           Белая Акац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395  Botsu Dmitrii         Buzuk Elivira          Tiraspol         Reveran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397  Alovatskii Kirill     Erimeeva Iulia         Tiraspol         Reveran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     576  Стратулат Никита      Криворученко Кира      Бендеры          Феер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7-21    50  Garaba Alexandr       Koka Anna        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7-21    53  Kapriian Vlad         Lashtur Vladlena       Benderi          Garmon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7-21    70  Boronin Maxim         Virlan Vitalina        Chisinau         Dacia Dan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7-21   241  Gorea Christian       Cirpa Ilinca   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7-21   382  Yaroshevskchii Rostis Branishti Marya        Tiraspol         Reveran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-24   228  Гамурарь Илья         Хамутова Маргарита     Кишинев          Exclusi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2-24   398  Alovatskhii Arteom    Yaroshevskaya Ruslana  Tiraspol         Reveran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2-24   577  Лукьяненко Игорь      Новикова Кристина      Бендеры          Феер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5-27   237  Cernobrovciuc Dan     Tiganovschi Andree     Chisinau         Elegan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5-27   361  Балыка Арсений        Сандул Карина          Днестровск       Плю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5-27   384  Tsurcan Victor        Ceoban Yana            Tiraspol         Reveran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8   245  Lozovanu Dmitryi      Popa Anastasya 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9-32    73  Grigoras Alexadru     Nagornii Taisia        Chisinau         Dacia Dan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9-32    75  Lungu Teodor          Lungu Catrina          Chisinau         Dacia Dan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9-32   231  Кучерявый Дамьян      Масляникова Анастасия  Кишинев          Exclusi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9-32   403  Strelet Emi           Crangaci Andreea       Anenii-Noi       Mire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3-34   247  Munteanu Constantin   Jignea Arina           Chisinau         Elegan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3-34   404  Tulbur Sandu          Crangaci Arina         Anenii-Noi       Mire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5-37    46  Cernih Arteom         Burlaku Arina    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5-37   252  Teshu Ilie            Cociorba Ekaterina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5-37   372  Borodin Vlad          Albu Victoria          Chisinau         Tineret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8-40   246  Mindru Ion            Onici Milena   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38-40   272  Karp Valentin         Strajeskts Anastasya   Chisinau         Flagra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38-40   380  Самойленко Максим     Данасиян Ксения        Днестровск       Плю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1-45   234  Bradu Danu            Cubani Victoria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1-45   238  Chidulean Marius      Chironda Maryana       Chisinau         Elegan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1-45   243  Grecu Vasile          Bejenari Yana  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1-45   402  Popcov Octavian       Tomulescu Ilinca       Anenii-Noi       Miredan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41-45   533  Жантован Себастьян    Рэйляну Александра     Кишинев          Талисма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6-47    20  Karavai Ilya          Tolstenko Kristina     Tiraspol         Nik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6-47   240  Glinca Emil           Tcurcanu Viorica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8-49   250  Savin Iulian          Popa Valerya   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48-49   377  Strijca Gabi          Goncearenko Alina      Chisinau         Tinere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   534  Толгаренко Дмитрий    Настасиу Алксан        Кишинев          Талисм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C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 66  20  XXXX.XXXXXX .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221  20  XXXXXXXX.XX XX.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60  19  XXXXXXX...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6   93  18  XXXX.XXXXX. XXXXXX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6   97  18  .XXXXX.XX.X XXX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6  284  18  .X.XXXXXX.X XX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57  17  X.XXXXXXX.X XXXX.X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87  17  X.XX.XXXX.X X.X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1   99  16  XXXXXX.XXXX XX..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1  328  16  .XXXXXX...X X.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1  576  16  .X.XXXXXX.X .XXXXX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2-14   92  15  XXXXX..XX.X .X.XX.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2-14  262  15  XX.XX.XXXX. XX.XX.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2-14  397  15  .XX.XXXX... XXX.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5-16   43  14  .XXXXXXXXX. XXX..X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5-16  395  14  XX.XX.X.XXX .X.X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1   50  13  X.XXX.XX... ..XX.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1   53  13  X.XX..X.X.. X.XX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1   70  13  XX....XX.XX X...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1  241  13  .XX.XXXX.X. XX.XX.X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1  382  13  ..X.X..XX.. .XX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-24  228  12  X..XXXX.X.X X.XXXX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-24  398  12  .XXXXXX.... .X.XX.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-24  577  12  .....X.XXXX X.X..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-27  237  11  X...X.X.XX. .XX...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-27  361  11  .XX......XX X.XXXXX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-27  384  11  .X.XXX.X..X X...X.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8  245  10  X..X.X..XX. XX...X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9-32   73   9  ....X..X..X X.X..X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9-32   75   9  XXX..X...XX ......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9-32  231   9  .XXXX..X.XX .....X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9-32  403   9  X.....X.XX. XX.X..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3-34  247   8  XX.......X. .X.XX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3-34  404   8  .X.....XX.. .X..X.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5-37   46   7  X.X..X..XX. ..X.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5-37  252   7  .X....X..XX ......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5-37  372   7  X.XX.XX.X.. ......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8-40  246   6  .....X...XX X.....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8-40  272   6  X...XX..X.. .XX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8-40  380   6  .......X... XXXX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1-45  234   5  ...X.....XX ......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1-45  238   5  X.....X..X. ......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1-45  243   5  X...X..X.X. ....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1-45  402   5  .XX....X... .X.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1-45  533   5  X.........X ..X.....X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6-47   20   4  ..XX....... X..X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6-47  240   4  ........XX. ...X.....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8-49  250   3  ....X...X.. </w:t>
      </w:r>
      <w:r>
        <w:rPr>
          <w:rFonts w:cs="Courier New" w:ascii="Courier New" w:hAnsi="Courier New"/>
          <w:sz w:val="16"/>
          <w:szCs w:val="16"/>
          <w:lang w:val="en-US"/>
        </w:rPr>
        <w:t>....X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48-49  377   3  X.....X.... ........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0  534   0 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Juvenile-2 Debu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. Liudmila Dybani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K. Zubciuk Victor (Chisinau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 8  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 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 Фамилия партнера      Фамилия партнерши      Город            Клуб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90  Trachenko Vladislav   Kotrutsa Tatyana       Tiraspoli        Pliu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21  Macari Alexandru      Darii Paula   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33  Bitca Dragosh         Baran Andreea          Chisinau         Elegan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     265  Чикунда Андрей        Токарева Анастасия     Одесса           Рио-Ри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     577  Лукьяненко Игорь      Новикова Кристина      Бендеры          Фее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     578  Станилевич Иван       Мэтурэ Лолита          Бендеры          Феер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7-9    99  Luchin Teodor         Luchin Cristina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7-9   222  Mamei Christian       Sochirca Valerya       Chisinau         Flagrant kid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7-9   230  Чавдарь Алексей       Орлова Анастасия       Кишинев          Exclusi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0    97  Iovu Ivan             Corcodel Delia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1   284  Kivaka Victor         Griu Anastasya         Balti            Flagra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2    92  Boleacu Emil          Lazar Oana    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3-14    24  Levushkin Alexandr    Dudina Kristina        Tiraspol         Nik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3-14   401  Pelin Alex            Negai Gabriela         Anenii-Noi       Mire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5    93  Cebanu Daniel         Moscaliuc Anna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6   399  Veste Ghenadie        Muntean Andrea         Anenii-Noi       Mire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7   400  Craciun Maxim         Pascan Anghelina       Anenii-Noi       Mire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8-20   272  Karp Valentin         Strajeskts Anastasya   Chisinau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8-20   372  Borodin Vlad          Albu Victoria          Chisinau         Tineret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8-20   377  Strijca Gabi          Goncearenko Alina      Chisinau         Tineret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21-22    30                        Tolsenko Kristina      Tiraspol         Nik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21-22   533  </w:t>
      </w:r>
      <w:r>
        <w:rPr>
          <w:rFonts w:cs="Courier New" w:ascii="Courier New" w:hAnsi="Courier New"/>
          <w:sz w:val="16"/>
          <w:szCs w:val="16"/>
        </w:rPr>
        <w:t>Жантован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ебастьян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Рэйляну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лександ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Кишин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Талисман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W          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221  19  XX.XXXXXX.X XXXX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578  19  XXXXX.XXXXX XX.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 90  18  XXXXXXXX.XX XXXX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265  18  .XXXXXXXXXX .X.X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233  17  XX.XXXXXXXX X..X.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577  17  .XXXXXXXXXX XXX.X.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9   99  16  X..XXXXXXXX .X.X.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9  222  16  .XX...XXXX. .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9  230  16  XXXXXXX.XXX XX.XX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97  15  ...X.XXX..X .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84  12  XX..X.XXXX. XX....X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92  11  .X.X....X.. X..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24   9  X..XX.....X ...XXX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401   9  X....X..... X.X.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 93   6  ........... .X..XX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399   5  X...X..X.X. X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400   4  X....X..X.. X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8-20  272   2  .X......... .....X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8-20  372   2  ..........X ...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8-20  377   2  .....X...X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2   30   0 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2  533   0  ........... .......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Solo Juven. </w:t>
      </w:r>
      <w:r>
        <w:rPr>
          <w:rFonts w:cs="Courier New" w:ascii="Courier New" w:hAnsi="Courier New"/>
          <w:sz w:val="16"/>
          <w:szCs w:val="16"/>
          <w:lang w:val="en-US"/>
        </w:rPr>
        <w:t>1-2 L-B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Morari Natalia (Balt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Zubciuk Victor (Chisinau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26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7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 9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│ №  │  </w:t>
      </w:r>
      <w:r>
        <w:rPr>
          <w:rFonts w:cs="Courier New" w:ascii="Courier New" w:hAnsi="Courier New"/>
          <w:sz w:val="16"/>
          <w:szCs w:val="16"/>
        </w:rPr>
        <w:t>Партне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 № </w:t>
      </w:r>
      <w:r>
        <w:rPr>
          <w:rFonts w:cs="Courier New" w:ascii="Courier New" w:hAnsi="Courier New"/>
          <w:sz w:val="16"/>
          <w:szCs w:val="16"/>
        </w:rPr>
        <w:t>книжки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Клас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 </w:t>
      </w:r>
      <w:r>
        <w:rPr>
          <w:rFonts w:cs="Courier New" w:ascii="Courier New" w:hAnsi="Courier New"/>
          <w:sz w:val="16"/>
          <w:szCs w:val="16"/>
        </w:rPr>
        <w:t>Клу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</w:t>
      </w:r>
      <w:r>
        <w:rPr>
          <w:rFonts w:cs="Courier New" w:ascii="Courier New" w:hAnsi="Courier New"/>
          <w:sz w:val="16"/>
          <w:szCs w:val="16"/>
        </w:rPr>
        <w:t>Трене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луб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cs="Courier New" w:ascii="Courier New" w:hAnsi="Courier New"/>
          <w:sz w:val="16"/>
          <w:szCs w:val="16"/>
        </w:rPr>
        <w:t>па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</w:t>
      </w:r>
      <w:r>
        <w:rPr>
          <w:rFonts w:cs="Courier New" w:ascii="Courier New" w:hAnsi="Courier New"/>
          <w:sz w:val="16"/>
          <w:szCs w:val="16"/>
        </w:rPr>
        <w:t>Партнерш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│   </w:t>
      </w:r>
      <w:r>
        <w:rPr>
          <w:rFonts w:cs="Courier New" w:ascii="Courier New" w:hAnsi="Courier New"/>
          <w:sz w:val="16"/>
          <w:szCs w:val="16"/>
        </w:rPr>
        <w:t>танцор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тан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.│   </w:t>
      </w:r>
      <w:r>
        <w:rPr>
          <w:rFonts w:cs="Courier New" w:ascii="Courier New" w:hAnsi="Courier New"/>
          <w:sz w:val="16"/>
          <w:szCs w:val="16"/>
        </w:rPr>
        <w:t>Город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292                                            Flagrant             Morari Natal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itiuk Darya      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281                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Andritski Valeria 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 16              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Chikerlan Mari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4  286                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uznetsova Uliiana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223 Barbos Florin  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>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6  288                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Tsornik Anna      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 67              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dovina Anatasya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291                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atamaniuk Liubovi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414                                            Pro Dance 2000       Costin Stelea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irle Carina                               Baia-Mar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 64                    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ainsus Yana 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4  260 Рогожинский Глеб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4  265 Чикунда Андрей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87                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htefasnets Laura                          Balti                Condratieva Ir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4  300              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авчук Екатерина                           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5   95                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Ciobu Anastasya                            Chisinau             Politanskaya Nataliy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6-17  261 Ковтанюк Макс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6-17  301              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рслан Ася                                 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8   19              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apshuna Alina                             Tiraspo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9-20   71                                            Dacia Dans           Sarapanovschi V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Cheorghitsa Nikoleta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9-20  304                                            Vivat                Zubciuk Vict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aguta Victoria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 49              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aidarji Darya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285                                            Flagrant             Morari Natal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oleniuk Anna     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305                                            Vivat                Zubciuk Vict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utsu Anastasya                            Chisina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544              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авранчук Алина                            Бенд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5   54                    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ovalichiuk Taisia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6  370                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reche Anastasya  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4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Ch      S       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 ABCDEFG ABCDEFG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3   64  16  XXXXXXX XX....X XXXX.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3   67  16  XXXXXXX XX.X..X XX.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3  292  16  XXXX.XX XX.X..X XXX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-5  223  15  X..XXXX XXXX.XX .X.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-5  281  15  X.XXXX. XXXX..X XX.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-7  260  14  XXXX.XX .X..XXX .X.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-7  265  14  .X.XX.. XXXXX.X .XX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300  13  XXX.X.X .X...XX .XX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414  13  .XXXX.. XXX.XX. XXX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 16  12  .XX.XX. XXX.XX. .XX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86  12  X..X.XX .X.X..X XX.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87  12  XXXXX.. XX.X... XXXX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88  12  XX.XX.. ..XXX.. .XX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91  12  .X.XX.X X..XXX. X..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5   95  11  X.X..XX ..XXX.X ..XX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6-17  261  10  .X...X. .X.X.XX XXX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6-17  301  10  ......X .XXXXXX .XX.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8   19   9  ..X..XX ..XX..X ..X.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9-20   71   8  .....XX X.X..XX ..X..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9-20  304   8  ...XX.X .X..X.. ...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 49   7  X.XX... X.X.X.. X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285   7  ....... ..X.XX. X..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305   7  ....X.. ..X.XX. X.X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1-24  544   7  .....X. ..X.XX. X...X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5   54   6  XXX...X X...... X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6  370   5  X.XX... ...X... ...X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Ch      S       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 ABCDEFG ABCDEFG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2  286  18  XXXX.XX XXXX.XX XXX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2  292  18  XXXXXXX XXXXX.X XXXX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 16  17  XXX.XX. XXXXXX. XXX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4   67  14  X.XX..X XXXXX.. X.X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288  13  .XXXX.. .X.XXX. .XX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6  223  11  .X..XXX X....XX X..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281  10  X.X...X XXXX..X .X..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291   8  .X.X... ..XX..X X..X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414   8  X...XX. ....XX. ..X.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 64   6  X..XX.. X...X.. X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60   6  ..X..X. .....X. .X...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65   6  ....X.. .X..X.. .XX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4  287   6  ...X..X ..X...X ...X.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4  300   6  .X...XX .....XX 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   1    2    3    4    5    6    7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16   4 3 1 7 2 3 2    -    -   5/11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7   1 7 6 6 3 4 6    -    -    -    -    -   6/26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3 5 4 5 1 2 3    -    -   4/9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1   6 4 3 3 5 6 1    -    -    -   4/11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6   5 2 5 2 4 7 4    -    -    -   4/12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7 6 7 4 6 5 7    -    -    -    -    -   4/21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2 1 2 1 7 1 5    -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16   4 2 1 7 2 6 3    -    -   4/8 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7   2 7 7 6 7 7 7    -    -    -    -    -    -    7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6 4 6 5 1 3 2    -    -    -    4  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1   3 6 2 3 3 4 1    -    -   5/12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6   5 1 3 1 5 2 6    -    -   4/7  4/7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7 5 5 4 6 5 4    -    -    -    -    5  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1 3 4 2 4 1 5    -    -   4/7  6/15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16   5 3 1 6 2 7 4    -    -    -   4/10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7   1 7 4 7 1 6 5    -    -    -    -   4/11  -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4 6 5 5 5 1 3    -    -    -    -   6/23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1   7 4 6 4 6 3 2    -    -    -   4/13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6   3 1 3 2 7 5 7    -    -   4/9  4/9  5/14 5/14  -     3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6 5 7 3 3 2 1    -    -   4/9  4/9  5/14 6/20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2 2 2 1 4 4 6    -    4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J      1      2      3      4      5      6      7    Сумма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   2.0  4.0  4.0     -     1/2     -      -      -      -      -     10.0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1   4.0  1.0  5.0     -     1/1     -      -      -      -      -     10.0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1.0  292                        - Vitiuk Darya         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2.0  281                        - Andritski Valeria         10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3.0   16                        - Chikerlan Maria           10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4.0  286                        - Kuznetsova Uliiana        11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5.0  223  Barbos Florin         -                           14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6.0  288                        - Tsornik Anna              15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7.0   67                        - Vdovina Anatasya          20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Solo Juven. 1-2 Debu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Burdeina Olga (Moldov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Palii Viktor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Stets Evghenii (Dnestrovs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:   6     Клубов: 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 Фамилия партнера      Фамилия партнерши      Город            Клуб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30                        Tolsenko Kristina      Tiraspol         Nik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56                        Kuharskaya Valerya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58                        Lujanskaya Melisa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 95                        Ciobu Anastasya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23  Barbos Florin                                Chisinau         Flagrant kid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81                        Andritski Valeria 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86                        Kuznetsova Uliiana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87                        Shtefasnets Laura 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88                        Tsornik Anna      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91                        Vatamaniuk Liubovi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*     292                        Vitiuk Darya      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*     544                        </w:t>
      </w:r>
      <w:r>
        <w:rPr>
          <w:rFonts w:cs="Courier New" w:ascii="Courier New" w:hAnsi="Courier New"/>
          <w:sz w:val="16"/>
          <w:szCs w:val="16"/>
        </w:rPr>
        <w:t>Савранчук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ли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Бенде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Феерия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3-14   285                        Koleniuk Anna          Balti            Flagra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3-14   707                        </w:t>
      </w:r>
      <w:r>
        <w:rPr>
          <w:rFonts w:cs="Courier New" w:ascii="Courier New" w:hAnsi="Courier New"/>
          <w:sz w:val="16"/>
          <w:szCs w:val="16"/>
        </w:rPr>
        <w:t>Клинников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ли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Benderi          Garmon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5-16    62                        Panchenko Yana         Benderi          Garmon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5-16    74                        Ionitsa Lilian         Chisinau         Dacia Dan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7   279                        Strajeskts Anastasya   Chisinau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8   370                        Ureche Anastasya       Balti            Flagr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9-21    77                        Morozova Oliga         Chisinau         Dacia Dan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19-21    81                        Tataroi Bianca         Chisinau         Dacia Dan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9-21   531                        </w:t>
      </w:r>
      <w:r>
        <w:rPr>
          <w:rFonts w:cs="Courier New" w:ascii="Courier New" w:hAnsi="Courier New"/>
          <w:sz w:val="16"/>
          <w:szCs w:val="16"/>
        </w:rPr>
        <w:t>Путиков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сен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Кишин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Талисман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2   248                        Popa Adelina           Chisinau         Eleg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W       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 ABCDEFG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3   95  13  X.XXXXX 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3  286  13  XXXX.XX 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3  292  13  XXXXXXX XXX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4  223  12  XXXXXXX .XXXX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 56  11  XX..XXX XXX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6-10   30  10  X.X..XX XXX.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6-10   58  10  .XX.X.X 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6-10  287  10  XXXXXX. 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6-10  288  10  XX.XXXX X.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6-10  544  10  XX..XXX XX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281   9  .XXX... 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291   9  ...XX.X 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285   8  XXXXXX. ..X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707   8  XX...XX .X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5-16   62   6  ...XX.. XX.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5-16   74   6  XXX.XX. 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279   5  ..X.... X.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370   2  ...X... ...X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1   77   1  ...X... 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1   81   1  ..X.... 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1  531   1  ......X 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2  248   0  ....... .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Juvenile 1+2 Beginner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Baciu Ion (Anenii-No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Kekshin Tatyana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K. Bakshis Alexandr (Bender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48                                                                  Городов: 13   Клубов: 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23 Krivtsov Daniil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treletskaya Alexandra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29 Арабан Каталин                             Стругураш            Бурдужа Серг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Цэрану Виталина                            Бельц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60 Рогожинский Глеб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авчук Екатерина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20 Грабко Максим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ригалда Юлиана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540 Кельнер Александр                          Грандэ               Мулляр Алекс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Найчук Каролина                            Тернополь            Мулляр Екате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92 Kojuhari Leonid                            Reverans             Gavrilenko Igo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Fanina Valeriia 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 37 Brinka Arteom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shach Yana  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8  324 </w:t>
      </w:r>
      <w:r>
        <w:rPr>
          <w:rFonts w:cs="Courier New" w:ascii="Courier New" w:hAnsi="Courier New"/>
          <w:sz w:val="16"/>
          <w:szCs w:val="16"/>
        </w:rPr>
        <w:t>Лем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ван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Бела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кац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Чепуржин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ктавиа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ракосевич Катя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81 Попов Данил  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анар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н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0  283 Dimitriu Iulian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oitsehovskaya Sofia                       Balti                Condratieva Ir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1   60 Mokreak Nikita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rita Evelina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2  383 Urmanov Valerii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Britskaya Karina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4   85 Palii Ilya     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ihalichenko Nelli                         Ribnits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4   86 Popik Kirill   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ladkaya Anastasya                         Ribnits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5  379 </w:t>
      </w:r>
      <w:r>
        <w:rPr>
          <w:rFonts w:cs="Courier New" w:ascii="Courier New" w:hAnsi="Courier New"/>
          <w:sz w:val="16"/>
          <w:szCs w:val="16"/>
        </w:rPr>
        <w:t>Крыштал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ладими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Plius                Gogoli V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иянов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ал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Tiraspol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6   79 Stratevici Marius                          Dacia Dans           Sarapanovschi V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otsu Dana   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325 Кравченко Александр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ясковская Влада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385 Tolmazan Alexandr                          Reverans             Gavrilenko Igo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nomareova Anastasya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9  554 Калмык Анастасия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Черных Анастасия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  229 Нестерук Артём                             Exclusiv             Грабовский Дмитр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авлицкая Елизавета                        Кишинев              Грабовская Анастас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235 Bulhac Maxim                               Elegance             Popovici Anatoli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recu Melisa 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261 Ковтанюк Макс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рслан Ася  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265 Чикунда Андрей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окарева Анастасия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579 Верстяк Константин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гафонова Кристина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-26   66 Vdovin Valerii     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Leshanu Maya                               Bende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5-26   69 Zolotoi Veaceslav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Zolotoi Victorya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   28 Sirgii Marin 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Abushahmanova Elivira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8   89 Ivanov Serghei                             Plius                Gogoli V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Zabutirina Ekaterina                       Tiraspol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  405 Ilovan Vlad  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odvala Vlada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0-31  391 Kuksa Denis    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azak Sofiia    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0-31  394 Gritskan Nikita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Chepaldiuk Ekaterina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2-33  251 Soltoian Ionut                             Elegance             Popovici Anatoli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unteanu Felicia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32-33  580 </w:t>
      </w:r>
      <w:r>
        <w:rPr>
          <w:rFonts w:cs="Courier New" w:ascii="Courier New" w:hAnsi="Courier New"/>
          <w:sz w:val="16"/>
          <w:szCs w:val="16"/>
        </w:rPr>
        <w:t>Гурдуз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ани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Фе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Ковал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евченк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иа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4-35   47 Damaskin Stanislav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araman Valerya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4-35   99 Luchin Teodor  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Luchin Cristina 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6-38   68 Volochenko Alexandr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Jalbu Anastasya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6-38   76 Morcov Mijhai                              Dacia Dans           Sarapanovschi V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Tofan Daniela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6-38  407 Presca Iulian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eleca Lilia 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9-40  221 Macari Alexandru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arii Paula     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39-40  222 Mamei Christian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ochirca Valerya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1  386 Sorachan Ilia  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isnichan Yana  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2  374 Costin Aleksandr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rmas Angelica                             Chisina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43-44   57 Kuliev Ruslan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erbutskaya Iulia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43-44  262 </w:t>
      </w:r>
      <w:r>
        <w:rPr>
          <w:rFonts w:cs="Courier New" w:ascii="Courier New" w:hAnsi="Courier New"/>
          <w:sz w:val="16"/>
          <w:szCs w:val="16"/>
        </w:rPr>
        <w:t>Гребенюк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ост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Рио</w:t>
      </w:r>
      <w:r>
        <w:rPr>
          <w:rFonts w:cs="Courier New" w:ascii="Courier New" w:hAnsi="Courier New"/>
          <w:sz w:val="16"/>
          <w:szCs w:val="16"/>
          <w:lang w:val="en-US"/>
        </w:rPr>
        <w:t>-</w:t>
      </w:r>
      <w:r>
        <w:rPr>
          <w:rFonts w:cs="Courier New" w:ascii="Courier New" w:hAnsi="Courier New"/>
          <w:sz w:val="16"/>
          <w:szCs w:val="16"/>
        </w:rPr>
        <w:t>Рит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Кашков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Евген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ихони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ал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Одесса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5  393 Hmelevskii Kirill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Burovskaya Lolita                          Tiraspol             Gavrilenko Ele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6  408 Motuzenco Artiom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Tofan Iuliana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7  406 Pintea Dima  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Railean Eduarda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8   43 Todorov Bojidar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inova Madlen      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8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W           Q           Ch          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HIJKL ABCDEFHIJKL ABCDEFHIJKL ABCDEFHIJKL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540  39  XXXXXX.XXXX XXXXXXXXXXX XX.XX.XXX.X XXXXXXX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320  35  .XXXX.XXXXX XXXXXX.XX.X X..XXX.XX.X XXXXX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-5   37  34  .X.XXXXXXX. .X.XX.XXXXX XX.XX.XXXXX .XXXXXX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-5  383  34  XXXXXXXXX.X X.XXX...X.X XXXXXXXXXXX .XXX.XX.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-5  554  34  X.XXXXX.X.X XXXXXXXXX.. .XX.XX.XXX. XXXX.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-7  260  33  X.XX.XXXX.X .XXXXXXXXXX .XX..XXXXXX XXX.X.XX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-7  324  33  XXXXXX..XXX XXXX.XXXXXX .X.X.X.XXXX .XX.XX.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385  32  X.X..XXXXX. .XX.X.X.XXX X.XXXXXXXXX .XXXXX.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581  32  X.XXXXXXX.X X.XXXX.XX.X XXX.XXXXXXX X....X.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1   60  31  ...XX.XX.XX XXXXX.XX.X. .XXXXXXX.XX .XX.X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1   85  31  X...X.XX.XX .X.XXXXXX.X X.XXXX..XXX XXXXX.X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2-13   86  30  XXX.XXX.XXX .XXXXXX.XX. XXX.XXX.XXX ...X..X.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2-13  392  30  .XXX..XXXXX ..XX.X...XX .XXXXXXX.X. XXX.X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4-16   79  29  XXXXXX.XX.X .XXX.XX.XXX .XXX..XX... .X.XXXXX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4-16  261  29  X..X..XX..X .X.XXXXX.XX XXXXXXXXX.X .XX.X..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4-16  379  29  .XXXXXXX.XX .X.XXX.XXX. ...XXXX..X. XX.XXXXX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7  529  28  ........... XXXXXXXX.X. X.XXXX.XXXX XXXX.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8-19  229  26  .XXXX.X.XXX X.XX...XX.. X.X...XXX.X XXX.X..X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8-19  265  26  .XXXX..XXXX XX.XXX..X.. ...X..XXX.X .X.XXXXX.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0-21  235  25  X....X..... .X..XX.XXX. XXXXXXXX.XX X..XXX.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20-21  283  25  X..XXXX..XX .X.XX.X..XX X.X.X.X..X. X..XX.XXX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-24   23  24  .XXX..X.XX. .X......XX. .XXX...XXX. XXXXX.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-24  325  24  X..XXX..X.X X....XX.XXX ..XX.X..X.. XXXXXX.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-24  579  24  .XXXX.X.XXX X...XX....X ..X.X.XXXXX X.XX...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-26   66  23  .XX.XX..XX. .XX........ .XX..XXXXXX X.X.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-26   69  23  XX..X.XXXX. XX.XX.XX.XX .X.X....XXX .X...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   28  22  .X.X...XXX. .XX...XXXX. .X..XX.XXX. .X..XX.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8   89  21  X..XXX..XX. ........X.X X.XXXXX.X.X XXXX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9  405  19  XX...X..... XXX.XXXXXXX XX......... X.....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0-31  391  18  X.X..XXX... ..X.X..X... .XXX..XX..X ..X.X.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0-31  394  18  ..XX...XX.X X.X..X.X... X.X.X.X.X.. ..XXX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2-33  251  17  .X...X.XX.X X..X...XX.X XX..X.....X ...X..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2-33  580  17  XX..XX..XXX X.XXXXX...X X.......... .....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4-35   47  16  .X..XX.X.XX X...X.X..X. .........X. ..X..X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4-35   99  16  ..X...XX... ...X..X..XX X..XXX..... X....X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6-38   68  15  ..XX....... .....X...XX XX.XXXX..XX ...X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6-38   76  15  ..X...X.... XXX.X.XXX.. ....XX...X. ...X.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6-38  407  15  X....XXX... X.X..XXX..X X.........X X..X.X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9-40  221  14  XX......... .....X..... XX.X.XX.X.. ....XX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9-40  222  14  ...XXX.X... XX....XXXXX ........... .....X.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  386  12  .XX...X.... ..X...X.... .XX.XX..... X.X.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2  374  10  X...X..X.XX ...X...X... ........... X.X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3-44   57   9  .X.......X. X........X. .X.....X.X. .X..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3-44  262   9  X.......... ........... ...X..X.... XX.X.X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5  393   8  ..X........ XXX.X...... X.X....X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6  408   7  XX......... X....X..... X.......... X....X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7  406   5  X....XX.... ........... ........... X...X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   43   0  ........... ...........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4    Танец: W           Q           Ch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HIJKL ABCDEFHIJKL ABCDEFHIJKL ABCDEFHIJK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40  37  .XXXXX.XXXX XXXXXXXXXXX X..XXXXXXXX XX.XX.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60  35  XXX.XXXXX.X XXX.XXX.X.X XXXX.XXXXXX XX.XXX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29  33  X..XX.XXXXX XXXXX.XXXXX .X.XXX..X.X X.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20  32  X.XXXX.XX.X .XX.XXXXXXX .XXXXX....X .X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60  30  XXX.XX.X.XX XXXXX..X.X. XXX.XXX..XX .XXXX.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23  28  .XX..XXXXXX .X.X...XXXX .X.X...XXX. XXXX.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581  27  X.X.XXX.X.. ..XXXXXXXXX XXXXXXXXX.. ..X..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392  26  XXXX.XXX... XXX..X...XX ..X.XX..XX. XXXX.XX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37  24  .X.XX...XX. .X.XX....XX .X..X.XX.XX .X.XX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324  23  ..X.X..XXXX .XX.XX.XX.. X.XX...X.XX X..XX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283  22  XX...XXX... X.....XX.X. X.XXX.XX... XX..X.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83  22  XXXXXX.X.XX ...X..X..XX .XX.X.XXX.. ..X..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85  21  .X.XX.X.XX. XX.XX.XX... X...XX..XX. ..XXX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86  21  ..XX..X.XXX XXX.XXX.XXX ..X...X..XX ......X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379  20  .X.X.XX.... ..XX...X... X..XXX..XX. XX.X.X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 79  19  ......XXXX. ...X.X..X.X ......X...X XX.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325  18  X.........X ...X.XXXX.X ..X...X.X.X X.X...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385  17  ..XX....... ..X..XX..X. ..XXXXXXX.X ..X...X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9  554  15  X..X.XX.... X....X..X.. XX.X...X.X. .X...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  229  14  ........... X.X.X..XX.. XX.X.....X. X.X.X.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235  12  XX..X....X. X..X.X..... X....X..... X....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261  12  .X...X.X... XX......... .X...X..... XX..XX...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265  12  X.X.X....XX ....X...... XX....XX..X ...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4  579  12  X..X..X.X.X X.....X.... X.X....XX.. ..X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Q           Ch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HIJKL ABCDEFHIJKL ABCDEFHIJKL ABCDEFHIJK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40  32  XXXXXX.XXXX X.XXXX.XXXX XX.XX.XXX.X X..XXX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20  29  ..X..XXXX.X .XX..XXXX.X ..X...XXXXX XXXXXXXXX.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5   23  26  .XXX..XXXX. .XXX..XXXX. .X.....XXX. XXXX..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5  392  26  XXX.XXX..X. XXX.XX...X. X.X.XX..XX. .XX..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5  529  26  X..XXX.XXXX X...XX.X.XX X....X..X.X .XXX.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60  22  XX.X..X...X X..XXX....X XX.X.XX...X XX.XX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37  20  .X....XX.X. .X....XX.X. .XX.X.XX.X. .X..X.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324  19  X..X.X..X.X ...X....X.X XXXXX..X.XX X......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81  18  ..XX.X..X.. X.XX.X..X.X X.XX.X..X.. X..X.....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83  17  .X..X.XX... .X..X.XX... ...XXXXX..X ....X.X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60  15  ....X....X. .X..X.X..X. .X..XX...X. ..X.XX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383  14  X.X.X.....X X.XX..X.X.. ..XX..X.... ..X..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H I J K L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23   5 1 4 3 6 6 3 2 3 2 5     -      -     6/14    -      -      - 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0   6 3 6 5 4 3 1 5 6 4 4     -      -      -     6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4 5 3 4 3 5 2 3 2 6 3     -      -     6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2   3 6 2 6 5 2 4 6 5 3 6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4 5 2 2 1 5 4 4 5 2     -      -      -     8/2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2 2 1 1 1 4 6 1 1 1 1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23   6 1 6 4 6 6 2 2 4 2 3     -      -      -     7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0   5 2 5 3 3 5 3 5 6 3 4     -      -      -     6/1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4 3 4 5 4 2 1 3 1 6 5     -      -      -     8/22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2   3 6 2 6 5 4 5 6 5 5 6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5 1 2 2 1 4 4 2 4 2     -     7/11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2 4 3 1 1 3 6 1 3 1 1     -     6/7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23   6 1 5 5 6 2 2 1 2 2 6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0   1 3 6 2 1 4 3 2 4 3 2     -      -     8/17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5 5 2 4 4 3 1 3 5 5 4     -      -      -     7/21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2   4 2 1 6 2 5 5 5 3 1 5     -      -      -     6/1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2 4 3 3 3 1 4 6 1 4 3     -      -     7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3 6 4 1 5 6 6 4 6 6 1     -      -      -      -      6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23   6 1 3 4 6 3 2 1 1 2 2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0   1 3 4 3 1 2 4 3 5 4 1     -      -     7/14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5 5 5 6 5 5 1 4 3 6 4     -      -      -      -     9/37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2   4 2 1 5 3 6 3 6 2 1 5     -      -     6/12    -      -      -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2 4 2 2 4 1 6 2 4 3 3     -      -     7/1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3 6 6 1 2 4 5 5 6 5 6     -      -      -      -     7/25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Q    Ch   J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0   3.0  3.0  4.0  5.0     -      -      -     3/10    -      -     15.0  4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540   1.0  2.0  6.0  6.0     -      -      -     2/3     -      -     15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23  Krivtsov Daniil       - Streletskaya Alexandra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9  Арабан Каталин        - Цэрану Виталина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60  Рогожинский Глеб      - Савчук Екатерина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20  Грабко Максим         - Бригалда Юлиана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40  Кельнер Александр     - Найчук Каролина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92  Kojuhari Leonid       - Fanina Valeriia           21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Juvenile 1E 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. Palii Viktor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5                                                                  Городов:  7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2 Шестака Богдан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ернигора Анна                             Одесса               Базарова Мари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74 Nikolaescu Adrean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islaru Andrea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11 Паскал Ярослав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Харченко Александра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20 Грабко Максим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ригалда Юлиана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71 Jurko Makar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Askalu Milen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49 Абабий Михаил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ицу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льви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283 Dimitriu Iulian                            Flagrant             Morari Natal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oitsehovskaya Sofia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8  261 </w:t>
      </w:r>
      <w:r>
        <w:rPr>
          <w:rFonts w:cs="Courier New" w:ascii="Courier New" w:hAnsi="Courier New"/>
          <w:sz w:val="16"/>
          <w:szCs w:val="16"/>
        </w:rPr>
        <w:t>Ковтанюк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к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Рио</w:t>
      </w:r>
      <w:r>
        <w:rPr>
          <w:rFonts w:cs="Courier New" w:ascii="Courier New" w:hAnsi="Courier New"/>
          <w:sz w:val="16"/>
          <w:szCs w:val="16"/>
          <w:lang w:val="en-US"/>
        </w:rPr>
        <w:t>-</w:t>
      </w:r>
      <w:r>
        <w:rPr>
          <w:rFonts w:cs="Courier New" w:ascii="Courier New" w:hAnsi="Courier New"/>
          <w:sz w:val="16"/>
          <w:szCs w:val="16"/>
        </w:rPr>
        <w:t>Рит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Кашков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Евген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рслан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с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9   82 Florea Mihail  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uivan Maria   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0   84 Iurkov Alexandr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oltinskaya Sabrina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1   13 Hromov Victor  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Tiashko Ekaterina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2  262 </w:t>
      </w:r>
      <w:r>
        <w:rPr>
          <w:rFonts w:cs="Courier New" w:ascii="Courier New" w:hAnsi="Courier New"/>
          <w:sz w:val="16"/>
          <w:szCs w:val="16"/>
        </w:rPr>
        <w:t>Гребенюк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ост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Рио</w:t>
      </w:r>
      <w:r>
        <w:rPr>
          <w:rFonts w:cs="Courier New" w:ascii="Courier New" w:hAnsi="Courier New"/>
          <w:sz w:val="16"/>
          <w:szCs w:val="16"/>
          <w:lang w:val="en-US"/>
        </w:rPr>
        <w:t>-</w:t>
      </w:r>
      <w:r>
        <w:rPr>
          <w:rFonts w:cs="Courier New" w:ascii="Courier New" w:hAnsi="Courier New"/>
          <w:sz w:val="16"/>
          <w:szCs w:val="16"/>
        </w:rPr>
        <w:t>Рит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Кашков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Евген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ихони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ал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>Одесса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5  374 Costin Aleksandr                           Tinerete             Gutu Natal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rmas Angelic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5  405 Ilovan Vlad  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odvala Vlada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5  406 Pintea Dima  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Railean Eduarda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4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W         T         Q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HI ABCDEFGHI ABCDEFGH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4   82  27  XXXXXXX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4  274  27  XXXXXXX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4  312  27  XXXXXXX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-4  320  27  XXXXXXX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-6   13  26  XXXXXXXXX XXXXXXXXX XXX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-6  271  26  XXXXXXXXX X.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9   84  25  XX.XXXX.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9  261  25  XXXXXXXXX XXXX..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9  311  25  X.XXXXXXX XXXXXXXXX XXXX.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0  549  21  XXX.XX.X. XXXXXXXX. XXXX.X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1  283  18  X.XX.XXXX X...XXXXX ...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2  262  17  .XXXXXXXX ..X..X..X X.XXXX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5  374  11  X.X...X.. XXXXX.... X..X.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5  405  11  .X..X.... .X.XX...X .XXXX.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3-15  406  11  .X.X...XX .X...XXX. .X..X..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W         T         Q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HI ABCDEFGHI ABCDEFGH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311  26  XXXXXXXXX XXX.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274  25  XXXXXXXXX XXXXXXXXX XX..X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312  22  .XXXXXX.. .XXXXXXXX .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-5  320  14  ..X....XX XXXX.X.X. X.X.X.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-5  549  14  .XX.XX... XXX.XX... .XXXXX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-7  271  13  .X.XXXX.. ...XX.XXX ...X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-7  283  13  X....XXXX .X....XXX ..X.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61  11  X.XX....X X.X...... XXX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82  10  X..XX..XX X..X..... X...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84   9  .X.....X. ...X.X..X .X.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13   4  ......X.. ....X.X.. X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262   1  X........ ......... 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H I    1    2    3    4    5    6    7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W   271   5 6 7 6 6 4 6 2 5    -    -    -    -    -   8/40  -     6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74   2 1 3 5 1 5 1 1 4    -   5/6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83   6 7 6 4 7 7 4 3 1    -    -    -    -    -   6/24  -     7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11   1 3 1 3 3 3 2 4 3    -    -    8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12   4 2 2 1 2 2 5 7 2    -   6/11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20   3 5 4 7 5 6 3 5 6    -    -    -    -   6/25  -    -     4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49   7 4 5 2 4 1 7 6 7    -    -    -    -   5/16  -    -     5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T   271   6 4 5 3 4 6 6 3 5    -    -    -    -   6/24  -    -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2 1 3 4 2 4 1 1 4    -   5/7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7 3 7 7 7 5 5 2 1    -    -    -    -   5/16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1   3 5 1 1 5 2 3 4 3    -    -    6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2   4 2 2 5 1 3 2 5 2    -   5/9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1 6 4 2 6 7 4 7 6    -    -    -    -    -   7/29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5 7 6 6 3 1 7 6 7    -    -    -    -    -   6/27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71   5 5 7 6 7 5 6 2 5    -    -    -    -   5/22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3 1 3 4 1 4 1 1 6    -    -   6/10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7 7 6 7 5 7 5 3 4    -    -    -    -    -    5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1   1 2 2 1 6 2 4 5 2    -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2   4 3 1 3 2 3 2 4 1    -    -   7/15  -    -    -    -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2 6 4 2 4 6 3 6 3    -    -    -    6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6 4 5 5 3 1 7 7 7    -    -    -    -   5/18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12  Шестака Богдан        - Вернигора Анна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4  Nikolaescu Adrean     - Pislaru Andrea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11  Паскал Ярослав        - Харченко Александра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20  Грабко Максим         - Бригалда Юлиана 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71  Jurko Makar           - Askalu Milena 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9  Абабий Михаил         - Кицул Эльвира             17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7.0  283  Dimitriu Iulian       - Voitsehovskaya Sofia      19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Juvenile 1E 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Chepurjinskchii Octavian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K. Samarskaya Natalia (UA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22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8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1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│ №  │  </w:t>
      </w:r>
      <w:r>
        <w:rPr>
          <w:rFonts w:cs="Courier New" w:ascii="Courier New" w:hAnsi="Courier New"/>
          <w:sz w:val="16"/>
          <w:szCs w:val="16"/>
        </w:rPr>
        <w:t>Партне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 № </w:t>
      </w:r>
      <w:r>
        <w:rPr>
          <w:rFonts w:cs="Courier New" w:ascii="Courier New" w:hAnsi="Courier New"/>
          <w:sz w:val="16"/>
          <w:szCs w:val="16"/>
        </w:rPr>
        <w:t>книжки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Клас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 </w:t>
      </w:r>
      <w:r>
        <w:rPr>
          <w:rFonts w:cs="Courier New" w:ascii="Courier New" w:hAnsi="Courier New"/>
          <w:sz w:val="16"/>
          <w:szCs w:val="16"/>
        </w:rPr>
        <w:t>Клу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│  </w:t>
      </w:r>
      <w:r>
        <w:rPr>
          <w:rFonts w:cs="Courier New" w:ascii="Courier New" w:hAnsi="Courier New"/>
          <w:sz w:val="16"/>
          <w:szCs w:val="16"/>
        </w:rPr>
        <w:t>Трене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луб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│</w:t>
      </w:r>
      <w:r>
        <w:rPr>
          <w:rFonts w:cs="Courier New" w:ascii="Courier New" w:hAnsi="Courier New"/>
          <w:sz w:val="16"/>
          <w:szCs w:val="16"/>
        </w:rPr>
        <w:t>пары</w:t>
      </w:r>
      <w:r>
        <w:rPr>
          <w:rFonts w:cs="Courier New" w:ascii="Courier New" w:hAnsi="Courier New"/>
          <w:sz w:val="16"/>
          <w:szCs w:val="16"/>
          <w:lang w:val="en-US"/>
        </w:rPr>
        <w:t xml:space="preserve">│  </w:t>
      </w:r>
      <w:r>
        <w:rPr>
          <w:rFonts w:cs="Courier New" w:ascii="Courier New" w:hAnsi="Courier New"/>
          <w:sz w:val="16"/>
          <w:szCs w:val="16"/>
        </w:rPr>
        <w:t>Партнерш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│   </w:t>
      </w:r>
      <w:r>
        <w:rPr>
          <w:rFonts w:cs="Courier New" w:ascii="Courier New" w:hAnsi="Courier New"/>
          <w:sz w:val="16"/>
          <w:szCs w:val="16"/>
        </w:rPr>
        <w:t>танцор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│</w:t>
      </w:r>
      <w:r>
        <w:rPr>
          <w:rFonts w:cs="Courier New" w:ascii="Courier New" w:hAnsi="Courier New"/>
          <w:sz w:val="16"/>
          <w:szCs w:val="16"/>
        </w:rPr>
        <w:t>тан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.│   </w:t>
      </w:r>
      <w:r>
        <w:rPr>
          <w:rFonts w:cs="Courier New" w:ascii="Courier New" w:hAnsi="Courier New"/>
          <w:sz w:val="16"/>
          <w:szCs w:val="16"/>
        </w:rPr>
        <w:t>Город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274 Nikolaescu Adrean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Pislaru Andrea                             Chisinau             Condratieva Ir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225 Vitvischii Nichita                         Favorit              Burduja S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Bitiu Valeria                              Falest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282 Cerednicenco Andrei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Bryabina Yana       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4  312 </w:t>
      </w:r>
      <w:r>
        <w:rPr>
          <w:rFonts w:cs="Courier New" w:ascii="Courier New" w:hAnsi="Courier New"/>
          <w:sz w:val="16"/>
          <w:szCs w:val="16"/>
        </w:rPr>
        <w:t>Шестак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огдан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Бела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кац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Чепуржин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ктавиа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ернигора Анна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320 Грабко Максим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ригалда Юлиана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83 Dimitriu Iulian                            Flagrant             Morari Natal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Voitsehovskaya Sofia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8   82 Florea Mihail  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Guivan Maria   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7-8  311 </w:t>
      </w:r>
      <w:r>
        <w:rPr>
          <w:rFonts w:cs="Courier New" w:ascii="Courier New" w:hAnsi="Courier New"/>
          <w:sz w:val="16"/>
          <w:szCs w:val="16"/>
        </w:rPr>
        <w:t>Паска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Яросла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Бела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кац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Чепуржин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ктавиа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Харченко Александра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81 Попов Данил  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анарь Анна     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37 Brinka Arteom 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shach Yana                                Tiraspo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1  271 Jurko Makar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Askalu Milen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2  553 </w:t>
      </w:r>
      <w:r>
        <w:rPr>
          <w:rFonts w:cs="Courier New" w:ascii="Courier New" w:hAnsi="Courier New"/>
          <w:sz w:val="16"/>
          <w:szCs w:val="16"/>
        </w:rPr>
        <w:t>Дутк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митр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Фе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Ковал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имофеев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настас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3   97 Iovu Ivan      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Corcodel Delia  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4  580 </w:t>
      </w:r>
      <w:r>
        <w:rPr>
          <w:rFonts w:cs="Courier New" w:ascii="Courier New" w:hAnsi="Courier New"/>
          <w:sz w:val="16"/>
          <w:szCs w:val="16"/>
        </w:rPr>
        <w:t>Гурдуз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ани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Феер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Коваль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италий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евченк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иа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Бендеры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5-16   28 Sirgii Marin  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Abushahmanova Elivira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5-16  374 Costin Aleksandr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Urmas Angelic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7-20   99 Luchin Teodor  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Luchin Cristina 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7-20  261 </w:t>
      </w:r>
      <w:r>
        <w:rPr>
          <w:rFonts w:cs="Courier New" w:ascii="Courier New" w:hAnsi="Courier New"/>
          <w:sz w:val="16"/>
          <w:szCs w:val="16"/>
        </w:rPr>
        <w:t>Ковтанюк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кс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Рио</w:t>
      </w:r>
      <w:r>
        <w:rPr>
          <w:rFonts w:cs="Courier New" w:ascii="Courier New" w:hAnsi="Courier New"/>
          <w:sz w:val="16"/>
          <w:szCs w:val="16"/>
          <w:lang w:val="en-US"/>
        </w:rPr>
        <w:t>-</w:t>
      </w:r>
      <w:r>
        <w:rPr>
          <w:rFonts w:cs="Courier New" w:ascii="Courier New" w:hAnsi="Courier New"/>
          <w:sz w:val="16"/>
          <w:szCs w:val="16"/>
        </w:rPr>
        <w:t>Рит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Кашковски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Евген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рслан Ася  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0  554 Калмык Анастасия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Черных Анастасия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20  579 Верстяк Константин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гафонова Кристина                         Бенде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  406 Pintea Dima                                Miredance            Baciu 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Railean Eduarda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2  405 Ilovan Vlad  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odvala Vlada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4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Ch          S           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HIJK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274  30  XXXXXXX.XXX XXXXXXX.XXX X.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-3  225  29  .XX.XXXX.XX XXXXXXXXXXX XXX.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-3  320  29  XXXXXXX.XXX .XXX.X.XXXX XX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4  282  28  X.XXXX..XXX XXX.XXXXXXX X.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-6  311  25  X.XXX.XXXXX .XX.XXXX.XX X.XXX.X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-6  312  25  .XX.XXX.XXX X.XXXXX..XX XXX.X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7  283  23  X...XXXXXXX X..XXXXXXXX X.X.XX..X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 37  22  XX.X.XX.X.. XX.XXXX.X.X XX.XXXX.X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-9  581  22  XXXXXXXXX.X .XXX..XXXXX .XX.....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1   82  19  XX..X..X.XX X..X..XX.XX X..X.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1  553  19  .XXX...XX.. X.X...XXXX. XXXXX.XX.X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2  271  18  X...XX.X.X. .X.XXX....X .X..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3   97  17  X..XXX.X.XX XX..XX.X... X..XXX.X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4  580  14  .X.X.X...XX XXX......X. XX....XX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5-16   28  11  ...X....X.. X.XX..X.X.. .XXXX.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5-16  374  11  XXX....X... XX.....XX.. .X.X...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7-20   99  10  ......XXX.. ....X.....X .X.X.X..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7-20  261  10  ...X..X...X ..XX....XX. ..XX....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7-20  554  10  ..XXX.X.... ...X.XXX... .....XX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7-20  579  10  ..X...XXXX. .....X.XX.. ..X..X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1  406   7  .XX........ .XX.X...... .X...X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2  405   6  XX...X.X... ....X...... .......X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Ch          S           J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HIJK ABCDEFGHIJK ABCDEFGHIJK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274  28  XXXXXX..XXX XXX.XXXXXXX XX.X.XX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282  26  XXX.XXXXXXX X.X..X.XXXX XXXX.X.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320  25  XXXX.XXX.X. .XXXXXXXXX. X.XX..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4  312  24  .XX..X..XXX XXX..X.XXXX XXX.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225  17  .X..X..X... XXXXX..XX.X .XXXX..XX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6  283  16  XX.XXXX...X .X.XXXXX... ....XXX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8   82  15  X..X..X.XXX X..XX.X...X XX....X...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8  311  15  ..XX....X.X ..XX.....XX X.XXX..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9  581  13  .XX.XXXXXX. ......X.XX. ..X..X..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0   37  11  X..XX.X.... ...XXXX.... ...XX.X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71   5  .......X... X.......... ....X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553   4  .......X... .X......... .X..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H I J K     1      2      3      4      5      6 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25   3 1 4 3 2 6 3 1 2 1 5     -      -      8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1 4 2 1 1 1 2 3 1 4 3     - 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5 3 3 6 4 2 5 4 3 2 4     -      -      -     8/25  10/35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2 6 6 2 3 4 1 6 5 5 1     -      -      -     6/1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2   4 5 1 4 5 3 4 5 4 3 2     -      -      -     8/25  11/40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6 2 5 5 6 5 6 2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225   2 1 3 2 1 6 3 2 4 3 5     -      -      8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1 2 2 1 2 1 2 4 1 1 3     - 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5 5 4 3 5 2 4 1 2 5 4     -      -      -     7/20  11/40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3 6 6 5 3 4 1 6 6 6 1     -      -      -      -     6/1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2   4 4 1 6 4 3 6 5 5 2 2     -      -      -     7/20   9/30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6 3 5 4 6 5 5 3 3 4 6     -      -      -      -     8/3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225   3 1 2 3 1 6 3 1 2 1 4     -     6/8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1 2 4 1 3 2 2 3 1 3 5     -     6/9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2 5 3 2 4 3 4 4 3 5 3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4 6 6 6 2 4 1 5 6 6 1     -      -      -      -     6/1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2   5 4 1 5 5 1 5 6 5 2 2     -      -      -      -    10/35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0   6 3 5 4 6 5 6 2 4 4 6     -      -      -      -     7/27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1.0  274  Nikolaescu Adrean     - Pislaru Andrea       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2.0  225  Vitvischii Nichita    - Bitiu Valeria              5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3.0  282  Cerednicenco Andrei   - Bryabina Yana             1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 xml:space="preserve">4.0  312  </w:t>
      </w:r>
      <w:r>
        <w:rPr>
          <w:rFonts w:cs="Courier New" w:ascii="Courier New" w:hAnsi="Courier New"/>
          <w:sz w:val="16"/>
          <w:szCs w:val="16"/>
        </w:rPr>
        <w:t>Шестак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огдан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- </w:t>
      </w:r>
      <w:r>
        <w:rPr>
          <w:rFonts w:cs="Courier New" w:ascii="Courier New" w:hAnsi="Courier New"/>
          <w:sz w:val="16"/>
          <w:szCs w:val="16"/>
        </w:rPr>
        <w:t>Верниго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н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 1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 xml:space="preserve">5.0  320  </w:t>
      </w:r>
      <w:r>
        <w:rPr>
          <w:rFonts w:cs="Courier New" w:ascii="Courier New" w:hAnsi="Courier New"/>
          <w:sz w:val="16"/>
          <w:szCs w:val="16"/>
        </w:rPr>
        <w:t>Грабк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ксим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- </w:t>
      </w:r>
      <w:r>
        <w:rPr>
          <w:rFonts w:cs="Courier New" w:ascii="Courier New" w:hAnsi="Courier New"/>
          <w:sz w:val="16"/>
          <w:szCs w:val="16"/>
        </w:rPr>
        <w:t>Бригалд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Юлиан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     16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6.0  283  Dimitriu Iulian       - Voitsehovskaya Sofia      17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</w:t>
      </w:r>
      <w:r>
        <w:rPr>
          <w:rFonts w:cs="Courier New" w:ascii="Courier New" w:hAnsi="Courier New"/>
          <w:sz w:val="16"/>
          <w:szCs w:val="16"/>
          <w:lang w:val="en-US"/>
        </w:rPr>
        <w:t>: Juvenile 2E 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</w:t>
      </w:r>
      <w:r>
        <w:rPr>
          <w:rFonts w:cs="Courier New" w:ascii="Courier New" w:hAnsi="Courier New"/>
          <w:sz w:val="16"/>
          <w:szCs w:val="16"/>
          <w:lang w:val="en-US"/>
        </w:rPr>
        <w:t>:  A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------  B. Dolenkin Dmitrii (Tiraspol,Bender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C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D. Gutu Natalia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F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G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Andronic Andrei (Moldov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Dosan Ecaterina (Moldova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2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 7   </w:t>
      </w:r>
      <w:r>
        <w:rPr>
          <w:rFonts w:cs="Courier New" w:ascii="Courier New" w:hAnsi="Courier New"/>
          <w:sz w:val="16"/>
          <w:szCs w:val="16"/>
        </w:rPr>
        <w:t>Клубов</w:t>
      </w:r>
      <w:r>
        <w:rPr>
          <w:rFonts w:cs="Courier New" w:ascii="Courier New" w:hAnsi="Courier New"/>
          <w:sz w:val="16"/>
          <w:szCs w:val="16"/>
          <w:lang w:val="en-US"/>
        </w:rPr>
        <w:t>: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02 Овчаренко Артем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Ершова София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21 Гроза Дмитрий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ихонова Вравара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40 Кельнер Александр                          Грандэ               Мулляр Алекс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Найчук Каролина                            Тернополь            Мулляр Екате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714 Boleacu Alexandru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azar Andree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53 Гринько Максим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ухаревская Елизавета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48 Куценко Алексей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Димитриу Элеонора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21 Kazakov Ilya  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Feodorova Anastasyia                       Tiraspo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-8   52 Istratii Vadim     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Egoshina Anna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260 Рогожинский Глеб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авчук Екатерина                           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23 Krivtsov Daniil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treletskaya Alexandra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1  222 Mamei Christian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Sochirca Valerya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2   42 Pavlev Dimitar 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Alexsieva Slavena  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: 1/2 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>: W         T         Q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BCDEFGIJ ABCDEFGIJ ABCDEFGI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1  302  26  XXXXXXXXX X.XXXXXXX XXX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548  21  X.XXX.XX. X.XXXXXX. XXXXX.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3  253  20  XX..XXXXX .X...XXXX XX.XXXX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4  714  19  ..XXX..XX XX.XXX.XX X.XXXX.X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321  18  XX.XX.XX. XXXXX.X.. XX.XX.X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6  540  14  X.XX.XX.. </w:t>
      </w:r>
      <w:r>
        <w:rPr>
          <w:rFonts w:cs="Courier New" w:ascii="Courier New" w:hAnsi="Courier New"/>
          <w:sz w:val="16"/>
          <w:szCs w:val="16"/>
        </w:rPr>
        <w:t>X.XX..X.. X.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21  12  .X.X.X..X .X.XXXX.X .X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52  12  XXX.X..X. XXX.X..X. ..X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260   9  ..X...X.X ..X.....X ..X.X.X.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23   6  .X...X... .X...X... .X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22   4  ........X .......XX .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42   1  .....X... ......... 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I J    1    2    3    4    5    6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53   5 4 6 6 5 3 2 3 4    -    -    -   5/16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3 1 5 2 1 1 2 2    -   6/9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1   2 1 2 1 1 6 3 4 3    -   5/7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1 2 4 2 3 4 4 6 6    -    -    -   7/20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4 6 3 3 6 5 5 5 5    -    -    -    -    7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6 5 5 4 4 2 6 1 1    -    -    -   5/12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253   5 4 6 6 5 3 2 3 5    -    -    -    -   7/27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2 1 3 2 1 1 2 2    -    7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1   1 3 2 1 1 6 3 4 4    -    -   6/11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2 1 3 2 3 4 5 5 3    -    -   6/14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4 6 5 5 6 5 4 6 6    -    -    -    -   5/23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6 5 4 4 4 2 6 1 1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53   5 4 6 6 5 3 2 5 4    -    -    -    -    7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3 2 2 2 1 1 4 2    -   6/10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1   2 1 1 1 1 6 3 2 3    -   6/8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0   1 5 3 3 6 4 5 3 6    -    -    -   5/14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4 2 4 5 3 5 4 6 5    -    -    -   5/17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6 6 5 4 4 2 6 1 1    -    -    -   5/12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02  Овчаренко Артем       - Ершова София 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21  Гроза Дмитрий         - Тихонова Вравара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40  Кельнер Александр     - Найчук Каролина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714  Boleacu Alexandru     - Lazar Andreea 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53  Гринько Максим        - Мухаревская Елизавета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8  Куценко Алексей       - Димитриу Элеонора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2E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Bakshis Alexandr (Bender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4                                                                  Городов:  8   Клубов: 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02 Овчаренко Артем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Ершова София                               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67 Boleacu Alexandru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azar Andree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21 Kazakov Ilya 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Feodorova Anastasyia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21 Гроза Дмитрий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ихонова Вравара                           Одесса               Базарова Мари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23 Krivtsov Daniil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treletskaya Alexandra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52 Istratii Vadim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Egoshina Anna                              Bende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53 Гринько Максим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ухаревская Елизавета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68 Volochenko Alexandr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Jalbu Anastasya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260 Рогожинский Глеб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авчук Екатерина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540 Кельнер Александр                          Грандэ               Мулляр Алекс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Найчук Каролина                            Тернополь            Мулляр Екате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407 Presca Iulian                              Miredance            Baciu 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eleca Lilia 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529 Арабан Каталин                             Стругураш            Бурдужа Серг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Цэрану Виталина                            Бельц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222 Mamei Christian                            Flagrant kids        Postolati Ekate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ochirca Valerya                           Chisinau             Politanskaya Nataliy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4   42 Pavlev Dimitar 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Alexsieva Slavena  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S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21  31  X.XXXXXXXXX XXX.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02  24  XX.X.XXX.X. XX.XXXXXXX. XX.XXX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67  22  .X.XXXXX.X. .X.XXXXX.X. .X.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 52  21  ..X.XX..X.X XXXXXX..X.X XXXX.X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253  21  XXXXXX.X... XXXXXXXX... XXX.X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21  18  XX.X.X..XXX ...X.X...XX XX.X.X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23  17  ..X.X.XX.X. .XX.X.XX.X. ..XXX.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68  16  ..XXX..X..X .XXX...XX.. .XX.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260  15  XXXX..X..XX .X....X...X .XX..X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540  14  X.X..X..... XX...X..XXX X.X...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407  11  XX..X.XXX.X X.....X.... X....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529  11  .........X. X.XX....XX. ...XX.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222   9  .X....X...X .XX....XX.X .X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4   42   2  ........... ..........X ...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21   7 5 3 7 1 1 4 6 1 1 1     -      -     6/8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   5 7 4 6 2 7 3 5 7 4 5     -      -      -      -     7/2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   6 2 1 4 5 6 7 4 5 7 6     -      -      -      -     6/21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1 6 6 5 6 4 6 2 6 6 2     -      -      -      -      -     11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7   2 4 7 2 3 3 2 1 3 5 3     -      -     8/19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4 3 2 3 4 2 1 3 4 2 7     -      -     7/16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1   3 1 5 1 7 5 5 7 2 3 4     -      -      -      6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21   7 5 3 5 2 3 4 6 1 2 4     -      -      -     7/1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   6 4 4 6 1 7 2 4 6 4 6     -      -      -     6/19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   4 6 1 7 5 6 7 5 2 6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1 7 2 4 6 4 6 3 5 7 1     -      -      -     6/15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7   3 3 6 2 3 2 1 1 7 5 5     -      -     7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5 2 7 3 4 1 3 2 4 1 2     -      -     7/14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1   2 1 5 1 7 5 5 7 3 3 3     -      -     6/13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21   6 2 3 4 1 2 4 4 2 2 3     -      -     7/15  10/27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   5 3 4 6 2 7 5 6 5 4 2     -      -      -      -     8/3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   4 5 1 7 4 4 6 5 3 5 7     -      -      -      -     8/3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1 6 2 5 6 5 7 3 7 7 1     -      -      -      -     6/17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7   2 7 7 1 3 3 2 1 6 6 6     -      -     6/12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1 5 2 5 1 3 2 4 3 4     -      -     7/15   9/23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1   7 4 6 3 7 6 1 7 1 1 5     -      -      -      -     6/15    -      -      6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02  Овчаренко Артем       - Ершова София 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67  Boleacu Alexandru     - Lazar Andreea 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21  Kazakov Ilya          - Feodorova Anastasyia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21  Гроза Дмитрий         - Тихонова Вравара          13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23  Krivtsov Daniil       - Streletskaya Alexandra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52  Istratii Vadim        - Egoshina Anna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53  Гринько Максим        - Мухаревская Елизавета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+2 E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utu Natali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Kovali Vitalii (Bender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Zubciuk Victor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2                                                                  Городов:  7   Клубов: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4 Крестьянинов Дмитрий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Фомина Анна 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31 Usatii Andrey 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ironenco Vitalina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32 Vlasenko Maxim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ikolenko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78 Trinchinet Denis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lastina Alexandra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542 Заза Марис                                 Рондо                Дудяк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озняк Соломия                             Льв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41 Шпагин Никита                              Рондо                Дудяк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пагина Виктор                             Льв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376 Pintlii Marius  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intlii Evelina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93 Кашковский Максим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лькена Алина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88 Prutean Stanislav                          Reverans             Gavrilenko Igo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oitijeva Valentina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  5 Krivtov Ivan  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hersheni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 33 Zagniboroda Vladimir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Zaviialova Oliga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83 Gladkii Alexandr                           Iunosti              Burdeinaea 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var Anastasya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295 Жуков Николай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асильева Вика                             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5   27 Rudenko Vitalii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refilova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5  396 Baranetskii Vlad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ravets Sofia   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 69 Zolotoi Veaceslav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Zolotoi Victorya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18  408 Motuzenco Artiom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ofan Iuliana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18  412 Popcov Artiom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pa Nastea  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9  411 Cerepanov Evghenii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rlacenko Ekaterina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  410 Sirbu Nikolai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lovan Elena 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  409 Lefter Kristi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duret Felicia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 6 Rukavitsa Vladislav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arnean Valery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4    Танец: W           T           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 32  31  XXX.XXX.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314  31  XXXXXXXXXXX XXXXXXXXXX. .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78  29  XX.XXXX.XXX .XXXXXXXXXX XXX.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388  28  XXXX.XXXXXX XXXXXXXXXXX XXXX..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541  28  ...XXXXX.XX XXXXXXXXXXX XX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83  25  .XX.XXXXX.. .XXXXXXX.XX .X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31  24  .XXXX.XX.XX .XXXX.XX..X .XXXX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542  24  .XXXXXXXXX. X..X..X.XX. XX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293  22  ..XXXXX.XXX .XXXX.XX..X X.X.XX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376  22  X..XXXXXXX. ...XXXXXXX. ...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33  20  .XX.X.....X XXXX....XXX .X.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5  19  XX....XX..X .XX....XXXX .XXX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295  18  X..XXX.XXX. ....XXXXXX. ...XXX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5   27  15  .XXX..X..XX .X.X.XX..XX .X.X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5  396  15  ..X.XX..XX. ..X.XX.X..X X.X..X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 69  11  .X.....X..X XXX.X...X.. .X.....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18  408   8  XX.X....X.. X.......... X....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-18  412   8  X....X..X.. X....X..X.. X....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9  411   7  X..X...X... X.........X X.X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  410   6  X.X....X..X X.......... X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  409   4  X.......... X....X..... X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 6   1  ..X........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T           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32  26  .X.X.XXXXXX .XXXXX..XXX XXXXX.X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4  25  XXXXXX.XXXX XXXXXX.XX.. XXX.XXX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78  23  X.XXXX.XXXX X...X.XX.XX XXX.XX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41  18  XXXX.XX..X. ..X.X.XX.X. ...XXXX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 31  16  .XX...X.X.X .XXX..X..XX X.XX...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542  16  X..XX.XXX.. ...XXXX.XX. ...X..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376  15  .X.XXX.X... X...X..XX.. ....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93  14  .....XX...X X..X.XX...X X..X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88  13  XXX...X..X. .XX..X..X.. .XX....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  5  11  ........XX. .XXX...XX.X .X.X.....X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 33  11  ....X..X..X XX....XX..X .X....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83  10  X.X.X...... X....X...X. X.X..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1   6 3 2 3 6 6 2 5 2 6 2     -      -     6/14   6/14   7/19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   5 2 3 4 4 3 1 4 4 5 1     -      -      -     9/26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4   1 1 1 1 1 1 5 1 3 4 3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8   3 5 4 2 3 5 6 2 6 1 4     -      -      -     7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4 4 5 6 2 4 4 6 5 2 6     -      -      -     6/20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2   2 6 6 5 5 2 3 3 1 3 5     -      -     6/14   6/14   9/29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31   2 5 3 4 6 6 2 4 2 6 2     -      -      -     7/1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   4 2 1 3 2 4 4 6 3 5 1     -      -      6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4   1 1 2 1 3 1 1 1 1 1 4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8   3 4 4 2 1 5 6 2 5 2 5     -      -      -     7/1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5 3 5 6 4 3 3 3 6 4 3     -      -      -     7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2   6 6 6 5 5 2 5 5 4 3 6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31   2 3 2 6 6 6 2 5 1 4 1     -      -     6/11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   5 2 4 3 3 3 4 4 3 6 2     -      -     6/16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4   1 1 1 1 2 1 1 1 2 1 4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8   3 5 5 2 1 5 6 2 4 2 3     -      -     6/13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4 4 3 4 5 2 3 3 6 5 5     -      -      -      7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2   6 6 6 5 4 4 5 6 5 3 6     -      -      -      -      6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14  Крестьянинов Дмитрий  - Фомина Анна                3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31  Usatii Andrey         - Mironenco Vitalina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32  Vlasenko Maxim        - Nikolenko Ekaterina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78  Trinchinet Denis      - Slastina Alexandra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42  Заза Марис            - Возняк Соломия  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1  Шпагин Никита         - Шпагина Виктор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+2 E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Zubciuk Victor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2                                                                  Городов:  8   Клубов: 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42 Заза Марис                                 Рондо                Дудяк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озняк Соломия                             Льв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44 Barannikov Dmitrii                         Garmonia             Bakshis 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irlan Evghenya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41 Шпагин Никита                              Рондо                Дудяк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пагина Виктория                           Льв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32 Vlasenko Maxim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ikolenko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27 Rudenko Vitalii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refilova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93 Кашковский Максим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лькена Алина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31 Usatii Andrey                              Nika                 Dolenkin D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ironenco Vitalina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295 Жуков Николай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асильева Вика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14 Крестьянинов Дмитрий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Фомина Анна 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378 Trinchinet Denis                           Tinerete             Gutu Natal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lastina Alexandra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76 Pintlii Marius  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intlii Evelina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89 Poian Nikolai  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olisha Diana   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 33 Zagniboroda Vladimir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Zaviialova Oliga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6  388 Prutean Stanislav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oitijeva Valentina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6  415 Dirle Rafael                               Pro Dance 2000       Costin Stele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Dirle Carina                               Baia-Mar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6  706 Krivtov Ivan  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hersheni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 83 Gladkii Alexandr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var Anastasya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396 Baranetskii Vlad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ravets Sofia   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9  409 Lefter Kristi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duret Felicia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  408 Motuzenco Artiom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ofan Iuliana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2  410 Sirbu Nikolai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lovan Elena 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2  412 Popcov Artiom                              Miredance            Baciu 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pa Nastea                                Anenii-No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4    Танец: Ch        S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 ABCDEFGHI ABCDEFGH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42  25  XXXXXXXXX XXX.XXXXX 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41  23  X.XXXXXXX XX..XXXXX X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44  22  XXXXXX.XX .XX.XX.XX X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32  20  X.XX.X.XX X.X.XXXXX ..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376  19  XXXXXXX.X X.X..X..X .X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-7   31  18  X.XXXXXXX ....X.XXX ..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-7  314  18  X.XX.XXXX X.X.XX..X X.XX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93  17  .XXXXXX.X XX..X.X.X .X.X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 27  16  ..XXXX.XX XXX.X..X. X.XXX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378  16  XX.X..X.. X...XXX.X .X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95  15  XX..X.XXX ....X..XX X..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389  14  .......XX XX..XXXXX X...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 33  13  ..XXX..X. ..X..X.X. X.XX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6  388  12  .X..XXXX. .X...XXXX .....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6  415  12  ..XX..X.. X.X..XX.. X.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-16  706  12  X.....XX. ..X..XXX. .X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 83  11  .X..XX..X .XX.X.XX. X.X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396  10  ....XXX.. ..X...XX. .XX.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9  409   6  XXX...... .X....... XX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  408   5  XX....... XX....... .X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2  410   4  .X....... .X....... XX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-22  412   4  .X....... XX....... .X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S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 ABCDEFGHI ABCDEFGH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41  22  XXXXX...X XXXXXX.XX X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42  19  XX.XX.X.X XXXXX.X.X XXXX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44  16  .XXXXX.X. .XX.XX.X. .X..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6   27  15  X.X...XXX ..X...XXX X.X.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6   32  15  .XXX..XX. X.XX...XX .XXX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6  293  15  X..XXXXXX X..XX.X.. X.X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31  14  .X.X.X.XX ....XXXX. X.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295  14  XXX.X..X. ...XX.X.X XX..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14  10  ..X..X... .X.X.XXX. .X.X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378   8  ....XX..X XX...X... ....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76   7  .....XX.. ..X..X... ....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89   7  X.....X.. XX......X ...X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27   6 4 3 6 6 3 2 3 6    -    -    -   5/15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   3 6 2 4 4 4 4 1 2    -    -    -   8/24  -    -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5 3 4 2 3 1 6 4 3    -    -   5/12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4 5 5 5 5 6 5 6 5    -    -    -    -    7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2 2 6 3 2 5 3 5 1    -    -   6/13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2   1 1 1 1 1 2 1 2 4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27   5 4 2 5 5 4 2 2 6    -    -    -   5/14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   4 5 3 4 4 3 5 1 1    -    -    -   7/20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2 2 4 3 1 2 6 3 4    -    -    6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6 6 5 6 6 5 3 5 3    -    -    -    -    5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3 1 6 2 3 6 4 6 5    -    -    -   5/13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2   1 3 1 1 2 1 1 4 2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27   6 6 2 2 5 2 1 2 6    -   5/9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   5 4 3 1 3 6 5 1 3    -    -    5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2 2 4 5 1 1 4 3 2    -   5/8   -    -    -    -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3 5 6 6 6 5 3 6 1    -    -    -    -    5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4 3 5 4 4 4 6 4 4    -    -    -    7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2   1 1 1 3 2 3 2 5 5    -   5/7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J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2   4.0  3.0  4.0     -      -     1/3     -      -      -     11.0  4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541   2.0  4.0  5.0     -      -     1/2     -      -      -     11.0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42  Заза Марис            - Возняк Соломия 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44  Barannikov Dmitrii    - Virlan Evghenya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41  Шпагин Никита         - Шпагина Виктория          1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32  Vlasenko Maxim        - Nikolenko Ekaterina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27  Rudenko Vitalii       - Trefilova Ekaterina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93  Кашковский Максим     - Алькена Алина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1D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Samarskaya Natalia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Andronic Andrei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8                                                                   Городов:  5   Клубов: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8 Киприсян Сергей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адад Мария 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9 Поддубный Евгений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Исакова Карина                             Одесса               Базарова Мари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74 Nikolaescu Adrean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islaru Andrea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71 Jurko Makar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Askalu Milen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82 Florea Mihail                              Iunosti              Burdeinaea 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uivan Maria   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13 Hromov Victor  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iashko Ekaterina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549 Абабий Михаил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ицул Эльвира    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84 Iurkov Alexandr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oltinskaya Sabrina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8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13   7 8 4 7 5 6 3 4 8    -    -    -    -    -   5/22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2   4 4 7 6 6 7 7 7 6    -    -    -    -    -   5/26 9/54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4   6 6 8 4 7 8 5 5 7    -    -    -    -    -   5/26 7/40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1   5 5 6 8 4 3 6 6 4    -    -    -    -    5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3 1 3 3 2 4 2 3 2    -    -    8 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2 2 1 2 1 2 1 1 1    5    -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1 3 2 1 3 1 4 2 3    -    5    -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8 7 5 5 8 5 8 8 5    -    -    -    -    -    -    5    -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13   6 5 6 6 6 6 3 3 8    -    -    -    -    -   8/41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2   4 6 5 5 5 7 7 5 6    -    -    -    -    5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4   7 4 7 8 8 8 5 8 7    -    -    -    -    -    -    5    -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1   5 8 8 7 4 4 8 6 4    -    -    -    -    -   5/23  -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3 1 3 3 2 5 4 1 2    -    -    7 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2 3 1 2 1 2 1 4 1    -   7/10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1 2 2 1 3 1 2 2 3    -   7/11  -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8 7 4 4 7 3 6 7 5    -    -    -    -    -   5/22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13   8 8 7 8 5 6 3 3 7    -    -    -    -    -    -   6/31  -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2   4 5 6 6 8 4 6 8 8    -    -    -    -    -   6/31 6/31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4   7 4 8 5 6 5 8 5 6    -    -    -    -    -   6/31 7/38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1   5 6 4 7 4 7 5 4 4    -    -    -    -    6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2 1 3 2 3 2 4 2 2    -   6/11  - 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3 2 2 1 1 3 1 6 1    -   6/8  8/14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1 3 1 3 2 1 2 1 3    -   6/8  9/17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6 7 5 4 7 8 7 7 5    -    -    -    -    -    -   8/48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13   7 8 7 8 6 6 3 5 7    -    -    -    -    -    -   7/41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2   4 5 8 3 5 7 6 4 6    -    -    -    -   5/21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4   6 4 6 6 8 8 7 7 8    -    -    -    -    -    -   6/36  -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1   5 6 5 7 4 5 8 6 4    -    -    -    -   5/23 7/35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3 1 3 4 3 3 4 1 2    -    -    7 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2 3 1 2 1 2 1 3 1    -   7/10  -    -    -    -    -    -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1 2 2 1 2 1 2 2 3    -   8/13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8 7 4 5 7 4 5 8 5    -    -    -    -   5/23 5/23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T    Vv   Q      1      2      3      4      5      6      7      8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2   6.0  4.0  6.0  4.0     -      -      -     2/8     -      -      -      -     20.0  5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71   4.0  7.0  4.0  5.0     -      -      -     2/8     -      -      -      -     20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8   1.0  1.0  2.0  2.0    2/2     -      -      -      -      -      -      -      6.0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9   2.0  2.0  1.0  1.0    2/2     -      -      -      -      -      -      -      6.0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ьшой разворот (большинство - 19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1     1-2    1-3    1-4    1-5    1-6    1-7    1-8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2    -      -      -     8/31  15/66    -      -      -      5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71    -      -      -    12/47  20/8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8  17/17  29/41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9  13/13  26/39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18  Киприсян Сергей       - Бадад Мария   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9  Поддубный Евгений     - Исакова Карина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74  Nikolaescu Adrean     - Pislaru Andrea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71  Jurko Makar           - Askalu Milena 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82  Florea Mihail         - Guivan Maria              2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13  Hromov Victor         - Tiashko Ekaterina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549  Абабий Михаил         - Кицул Эльвира             2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 84  Iurkov Alexandr       - Soltinskaya Sabrina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1D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Grabovschii Dimitrii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6   Клубов: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8 Киприсян Сергей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адад Мария 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74 Nikolaescu Adrean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islaru Andrea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19 Поддубный Евгений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Исакова Карина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82 Cerednicenco Andrei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ryabina Yana                              Balti                Condratieva Ir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25 Vitvischii Nichita                         Favorit              Burduja S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itiu Valeria                              Fales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83 Dimitriu Iulian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oitsehovskaya Sofia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82 Florea Mihail  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uivan Maria                               Ribnits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71 Jurko Makar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Askalu Milen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53 Дутка Дмитрий  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имофеева Анастасия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S           R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 ABCDEFGHIJ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8  44  XXXXXXXXXXX XXXXXXXX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74  41  XXXXXXXXXXX XXX.XXXXXX. .XXXXXXXXXX XXXXXXX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283  32  XX.X.XXXXXX XXXX..XXXXX X.X...XXXXX X.X..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319  32  .XX.X..XXX. .XXXXX.XXXX .XXXX..XXXX XXXXX.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82  31  .XX..XXXX.X XXX.X.XXX.X XXX.XX.XXXX XXX.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25  30  X.XXXXX..XX .XXXXXX..XX XX.XXXX.... .XXXXX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82  25  X..XXX...XX X..XX....XX X..XXXX..XX XX..XX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71  18  .XXXX.X.X.. X..X.XX.X.. ..XX..X.X.. ...X..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53  12  X....X.X... .....X.X... XX...X.X... ...X.X.X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25   5 4 5 4 1 2 2 5 6 6 6     -      -      -      -      8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2 2 3 3 2 1 3 3 4 3 4     -      -      9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4 3 4 2 3 4 5 4 3 5 5     -      -      -     8/27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3 6 6 6 6 6 4 6 5 1 2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1 1 1 5 4 3 1 2 2 2 1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6 5 2 1 5 5 6 1 1 4 3     -      -      -     6/12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225   5 4 4 4 2 3 2 5 6 6 4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4 2 3 5 1 1 5 3 1 3 6     -      -     7/14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2 5 5 3 4 5 6 4 3 5 5     -      -      -      -     10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3 6 6 6 6 6 4 6 5 2 1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1 1 1 1 3 2 1 2 2 1 3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6 3 2 2 5 4 3 1 4 4 2     -      -     6/13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225   5 2 5 4 4 3 1 4 6 5 4     -      -      -     7/22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2 1 3 5 1 1 3 3 2 3 5     -      -     9/19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1 6 4 2 5 4 4 5 3 6 6     -      -      -     6/1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3 5 6 6 6 6 6 6 4 1 2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4 4 2 1 2 2 2 2 1 2 3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6 3 1 3 3 5 5 1 5 4 1     -      -     6/12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225   6 4 5 2 3 5 2 5 6 5 5     -      -      -      -     9/36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1 1 3 4 1 1 4 4 2 3 4     -      -     7/12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2 6 4 5 4 4 3 3 1 6 6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3   3 5 6 6 6 6 5 6 5 1 3     -      -      -      -     6/22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4 3 1 1 2 2 1 2 4 2 1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5 2 2 3 5 3 6 1 3 4 2     -      -     7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18  Киприсян Сергей       - Бадад Мария          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4  Nikolaescu Adrean     - Pislaru Andrea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19  Поддубный Евгений     - Исакова Карина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82  Cerednicenco Andrei   - Bryabina Yana 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25  Vitvischii Nichita    - Bitiu Valeria             18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83  Dimitriu Iulian       - Voitsehovskaya Sofia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2D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Dolenkin Dmitrii (Tiraspol,Bender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Andronic Andrei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0                                                                  Городов:  6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7 Иванов Виктор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иртока Али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09 Стас Иван   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ржова Анна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10 Василенко Матвей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лос Татья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40 Zhuravliov Pasha                           Sport Dance          Fedorchuk Valenty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mishko Anastasiia                        Ukraine, Kiev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302 Овчаренко Артем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Ершова София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714 Boleacu Alexandru                          Flagrant             Andronic Andre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azar Andree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53 Гринько Максим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ухаревская Елизавета                      Одес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 2 Fogelev Arteom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hernojitsa Elizaveta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48 Куценко Алексей                            Феерия               Коваль Витал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Димитриу Элеонора                          Бенде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41 Ivanov Denislav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pelova Ksandrinia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T           Vv          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 ABCDEFGHIJ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17  40  XXXXXXXXX.X XXXXXXXXXXX .XXXXX.XXXX XXXXX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0  36  XXX.X..X.XX XXXXXXXX.XX XXXXXXXX.XX XX.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9  35  XXXX.XXXXXX X.XX.X.X.XX XXXXXXXXXXX .XXX.X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02  33  ..X..XXXXXX .XX..XXXXXX XXXX.XXXXXX .XX.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53  26  .X..XXX.XX. .XX.XXXXXX. .X...XXXXX. X....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-7   40  25  ...XX.XX.XX .X.XX.XX.XX ...XX.XX.X. ...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-7  714  25  X...XXX.XX. X...XXX.X.X X...XXX.X.X XXX.XX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 2  22  XXXX...XX.. XXXX....X.. XXXX....X.. XXXXX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48  21  XXXXXX....X X..XX...X.. X.X.X.....X X.XXX..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41   1  ...X....... ...........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0   5 7 6 4 6 4 6 3 7 1 5     -      -      -      -      6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6 5 5 7 5 7 7 6 6 6 7     -      -      -      -      -     7/39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7 4 3 5 7 6 2 2 4 2 4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3 3 2 2 1 1 4 5 2 3 2     -      6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1 2 4 3 3 2 5 4 5 5 3     -      -      6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2 1 1 1 2 5 1 1 1 4 1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4 6 7 6 4 3 3 7 3 7 6     -      -      -      -      -     8/35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0   5 4 5 4 5 4 3 3 7 1 4     -      -      -     7/23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6 6 6 7 7 7 7 6 6 6 7     -      -      -      -      -     6/36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7 3 2 5 6 6 4 4 2 3 5     -      -      -     6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3 1 3 2 2 2 6 2 3 2 1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2 5 4 3 3 5 5 5 5 5 3     -      -      -      -     11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2 1 1 1 1 1 1 1 4 2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4 7 7 6 4 3 2 7 4 7 6     -      -      -      -      -     7/2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40   4 4 7 5 4 4 4 4 2 1 5     -      -      -     8/2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6 5 5 7 6 6 7 6 6 5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7 6 2 6 7 7 2 3 3 3 4     -      -      -     6/17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5 3 3 2 2 2 6 5 5 2 2     -      -     7/16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1 2 4 3 3 5 1 2 7 4 3     -      -     7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2 1 1 1 1 1 5 1 1 6 1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3 7 6 4 5 3 3 7 4 7 6     -      -      -      -      6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0   5 4 7 5 4 4 3 5 3 1 5     -      -      -      6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6 6 5 4 7 7 7 6 7 6 7     -      -      -      -      -     6/33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7 5 2 7 6 6 5 4 5 3 4     -      -      -      -      7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1 1 3 2 2 1 6 2 2 4 1     -     8/12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3 3 4 3 3 5 1 3 6 5 3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2 2 1 1 1 2 4 1 1 2 2     -    10/15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4   4 7 6 6 5 3 2 7 4 7 6     -      -      -      -      -     8/36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17  Иванов Виктор         - Киртока Алина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09  Стас Иван             - Коржова Анна  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10  Василенко Матвей      - Колос Татьяна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40  Zhuravliov Pasha      - Lemishko Anastasiia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02  Овчаренко Артем       - Ершова София              18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714  Boleacu Alexandru     - Lazar Andreea  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53  Гринько Максим        - Мухаревская Елизавета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2D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ciu Ion (Anenii-No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I. Palii Viktor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5   Клубов: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09 Стас Иван   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ржова Анна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7 Иванов Виктор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иртока Али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43 Мурафа Олексей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арбуз Дарья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10 Василенко Матвей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лос Татьяна                              Одесса               Базарова Мари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40 Zhuravliov Pasha                           Sport Dance          Fedorchuk Valenty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mishko Anastasiia                        Ukraine, Kiev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02 Овчаренко Артем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Ершова София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12 Hromov Alexandr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anasienko Anastasiya                      Dnestrovs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267 Boleacu Alexandru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azar Andreea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41 Ivanov Denislav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pelova Ksandrinia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S           R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09  41  XXXXX.XXXXX XXXXX.XXXXX XXXXXXXXXXX XXX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7  37  XXXX.XXXX.X XXXX.XXX.XX XXXXX.XX.XX XXX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2  32  ..X..XXXX.X X.XX.XX.XXX .XXXXXX.XXX XXXX.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43  30  XXX.XX.XXX. .XX.XX.XX.. XXXXXXXXX.X ..X.XX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40  27  XX..XXXXXXX .X.XXXXXXXX X.......X.. .X..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10  26  .X.X..X..X. XX.X.XX.X.. XX...XXXXXX XX.X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 12  25  X..XX.X..XX X..XX.XX..X .X.XXX.X.XX ...XX.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-8  267  25  XXXXXX.XX.. .XX.XX.XXXX ..X.X..XX.. XXX...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41  21  ..XXXX...XX X.X.X....X. X.XX.XX..X. X.XX.X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0   5 6 4 3 3 3 3 3 3 5 6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5 3 4 6 4 5 6 6 4 3     -      -      -     6/2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2 2 2 2 1 2 1 1 2 1 1     -    11/17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6 3 6 6 5 5 2 4 5 3 5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1 5 1 2 6 4 2 4 2 2     -     7/11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4 4 1 5 4 1 6 5 1 6 4     -      -      -     7/1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0   6 5 5 4 5 3 4 2 3 5 6     -      -      -      -     9/36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6 3 3 6 5 5 6 6 4 4     -      -      -      -     7/2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2 1 2 2 1 1 3 3 2 1 2     -     9/14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4 3 6 5 2 6 2 4 5 3 5     -      -      -     6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2 4 1 3 4 1 1 4 2 1     -     7/9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5 4 1 6 4 2 6 5 1 6 3     -      -      -     6/15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0   6 5 5 3 4 4 3 2 3 6 6     -      -      -     6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6 3 4 5 6 5 5 6 3 5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2 1 2 1 1 1 1 1 2 1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5 3 6 5 2 5 2 4 5 4 3     -      -      -     6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2 4 2 3 3 4 3 4 2 2     -      -      8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4 4 1 6 6 2 6 6 1 5 4     -      -      -     6/16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0   5 5 5 4 5 3 3 3 4 6 5     -      -      -      -    10/4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2   3 6 3 5 6 4 5 5 6 2 4     -      -      -      -     8/31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2 2 2 2 1 2 4 2 2 1 1     -    10/17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4 3 6 6 4 6 2 4 5 4 6     -      -      -      6      -      -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1 4 1 2 5 1 1 3 3 2     -     7/9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6 4 1 3 3 1 6 6 1 5 3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R    J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0   3.0  5.0  5.0  5.0     -      -      -     1/3     -      -     18.0  5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10   6.0  4.0  4.0  4.0     -      -      -     3/12    -      -     18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09  Стас Иван             - Коржова Анна 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7  Иванов Виктор         - Киртока Алина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43  Мурафа Олексей        - Гарбуз Дарья 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10  Василенко Матвей      - Колос Татьяна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40  Zhuravliov Pasha      - Lemishko Anastasiia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02  Овчаренко Артем       - Ершова София  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+2 D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Grabovschkaya Anastasy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Kekshin Tatyan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Zubciuk Victor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2                                                                  Городов:  6   Клубов: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27 Ягожинский Владислав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Лемец Яна                                  Одесса               Базарова Мари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87 Ratashniuk Roman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ominearskaya Irina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39 Козлов Руслан                              Миф                  Дыбань Еле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анда Марьяна                              Украина-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51 Golan Serghei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Uzun Karina  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316 Ткаченко Олег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омела Анастасия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15 Хуторной Антон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атерова Валерия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8 Bors Mihai 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taru Iulia                               Chisinau             Condratieva Ir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17 Furdui Constantin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orieva Tatian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 22 Kravcenko Alexandr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uliana Diakov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542 Заза Марис                                 Рондо                Дудяк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озняк Соломия                             Льв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322 Ваверица Вадим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асковская Ангелина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5 Krivtov Ivan  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hersheni Ekaterina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T           Vv          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 ABCDEFGHIJK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39  35  XXXX.XXXXXX XXXX.XXXXXX .XX.XXXXXXX .X.X.X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87  33  X.X.XXXX.X. X.X.XXXX.XX X.XXXX..XXX X.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27  31  XXX.XXXXX.. .XXXXX.XXX. XXX.X.XX.X. XXXX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51  29  XX.X.X..X.X XX.XXX.XXXX XXXX.XXX.X. XXXXXX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315  28  .XX.XXXXX.X .X.XX.X.X.. .XXXXX.XX.X .X..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316  28  XXX..XXXXXX .XXX..X..XX .X.X..X.XXX .XXX.X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8  27  .X.XXX.XXX. X....XXXX.X X.....XXX.X X.X.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17  24  X.XX..X...X X.XXXXX.... X.XXXXX.XX. X.XX..X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 22  19  ...XX.X.X.X X..X..XXXX. ...X.....XX X..X..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-10  542  19  .X..X....X. .X..X..X.X. XX..XXXXX.. X...X.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322  16  ....X..X..X .XX.X.....X ....XX.X..X .X..X.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5  11  X..X.....X. X.......X.X XX.X....... .X...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51   1 7 1 3 7 4 3 6 7 7 6     -      -      -      -      -      7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5 5 4 6 5 6 2 3 1 5 2     -      -      -      -     9/3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7 3 5 5 3 7 4 1 3 6 4     -      -      -     6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6   6 2 6 7 6 1 5 4 6 3 1     -      -      -      -     6/16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3 1 2 1 2 5 1 7 2 4 7     - 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2 6 7 4 4 3 6 2 5 2 5     -      -      -     6/17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4 4 3 2 1 2 7 5 4 1 3     -      -      6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51   2 6 1 3 7 3 4 7 5 5 2     -      -      -     6/1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5 5 2 7 6 7 7 2 4 6 6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7 2 5 5 4 5 1 6 6 4 5     -      -      -      -     8/3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6   6 4 6 4 5 4 6 5 7 3 1     -      -      -      -     7/26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4 1 3 2 1 1 2 1 1 2 7     - 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1 7 4 1 3 2 3 4 2 1 3     - 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3 3 7 6 2 6 5 3 3 7 4     -      -      -     6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51   1 5 1 1 6 3 4 7 2 7 2     -      -     6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7 7 5 7 5 7 3 5 1 5 7     -      -      -      -     6/24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6 4 7 4 4 6 1 6 6 3 5     -      -      -      -     6/21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6   5 3 3 6 7 1 7 2 4 4 1     -      -      -     7/18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4 1 2 2 1 5 5 4 5 2 6     -      -      -     7/16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3 6 4 3 3 2 2 1 7 1 4     -      -     7/15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2 2 6 5 2 4 6 3 3 6 3     -      -     6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51   1 5 1 3 5 4 1 6 5 5 2     -      -      -     6/12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6 6 4 7 7 6 6 2 2 6 6     -      -      -      -      -      9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7 2 7 4 6 7 2 5 1 7 5     -      -      -      -      6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6   5 3 3 6 3 1 4 3 3 4 1     -      -     7/17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4 1 2 1 1 2 7 4 4 2 7     - 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3 7 6 2 4 3 5 1 7 3 3     -      -     6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2 4 5 5 2 5 3 7 6 1 4     -      -      -     6/16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27  Ягожинский Владислав  - Лемец Яна             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87  Ratashniuk Roman      - Kominearskaya Irina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39  Козлов Руслан         - Ванда Марьяна   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51  Golan Serghei         - Uzun Karina   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16  Ткаченко Олег         - Гомела Анастасия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15  Хуторной Антон        - Патерова Валерия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68  Bors Mihai            - Rotaru Iulia              2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+2 D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xandra Lapteva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. Dolenkin Dmitrii (Tiraspol,Bender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Gutu Natali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3                                                                  Городов:  8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27 Ягожинский Владислав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Лемец Яна   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39 Козлов Руслан                              Миф                  Дыбань Еле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анда Марьяна                              Украина-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68 Bors Mihai                                 Flagrant             Andronic Andre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taru Iulia 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15 Хуторной Антон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атерова Валерия                           Одесса               Базарова Мари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387 Ratashniuk Roman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ominearskaya Irina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17 Furdui Constantin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orieva Tatian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44 Barannikov Dmitrii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irlan Evghenya                            Bende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8-9   10 Batrincha Pavel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iseeva Yana    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8-9  542 Заза Марис                                 Рондо                Дудяк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Возняк Соломия                             Льв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51 Golan Serghei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Uzun Karina  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316 Ткаченко Олег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омела Анастасия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322 Ваверица Вадим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асковская Ангелина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415 Dirle Rafael                               Pro Dance 2000       Costin Stele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Dirle Carina                               Baia-Mar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S         R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 ABCDEFGHI ABCDEFGHI ABCDEFGH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27  36  XXXXXXXXX XXXXXXX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39  31  XXX.X.X.X XXXX.X.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315  24  XXX...X.X XXX.X..XX XXX..XXXX XXX.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387  24  XX.XXXXXX X..X.XX.X X..XXXX.X XX.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17  20  .X..XXX.X .XX.XXXXX .X..X.XXX ....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44  19  ..X.XXXX. ....XXXX. X.X.XXX.. .XXX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8  18  ...XX..X. .X.X...X. ...XX..XX X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8-9   10  17  ....XX.XX X.X.X..XX .X..X..X. X.X.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8-9  542  17  X..X.X.XX X..X.X..X XX.X.X.X. X...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51  14  X.X.X.X.. ....X.X.. .XX.XXX.. .X..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316  13  XXXX...X. .XX..XX.. X.X...... X.X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322  11  .XXX..... XXX...... ..X...... ..X..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415   9  ...X.X... ...XX.X.. ...X....X ...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17   6 5 6 7 1 7 2 5 4    -    -    -    -   5/17  -    -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7 6 5 6 5 5 5 4 7    -    -    -    -   5/24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5 3 3 5 3 4 7 2 3    -    -    5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4 2 2 4 7 6 6 6 6    -    -    -    -    -    8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3 1 1 2 4 2 1 3 2    -   6/9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1 7 7 1 6 3 4 7 5    -    -    -    -   5/14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2 4 4 3 2 1 3 1 1    -   5/7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17   4 6 6 7 1 7 4 6 3    -    -    -    -    -    7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7 7 5 6 4 5 5 5 7    -    -    -    -   5/24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6 3 4 4 3 6 7 3 2    -    -    -    6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1 2 2 5 7 3 6 1 6    -    -   5/9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5 1 1 2 2 1 1 2 4    -    7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2 5 7 1 5 4 2 7 5    -    -    -    -   7/24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3 4 3 3 6 2 3 4 1    -    -   6/15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17   3 4 6 7 1 6 4 7 4    -    -    -    5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7 7 5 6 4 4 5 4 5    -    -    -    -   6/27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5 3 4 3 2 7 7 2 2    -    -   5/12 6/16 7/21 7/21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4 2 2 5 5 5 6 5 6    -    -    -    -   7/28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1 1 1 2 3 1 1 1 3    6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2 6 7 1 6 3 2 6 7    -    -    -    -    -    7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6 5 3 4 7 2 3 3 1    -    -   5/12 6/16 7/21 8/27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17   3 7 6 7 1 7 2 6 5    -    -    -    -    -   6/23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7 6 5 6 4 6 4 5 6    -    -    -    -    -   8/42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5 3 4 4 3 2 6 1 2    -    -   5/11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5   6 2 2 5 7 5 5 4 4    -    -    -    -   7/27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1 1 1 2 5 1 1 2 1    6    -    -    -    -    -    -     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7   4 5 7 1 6 4 3 7 7    -    -    -    -   5/17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9   2 4 3 3 2 3 7 3 3    -    -   7/19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27  Ягожинский Владислав  - Лемец Яна    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39  Козлов Руслан         - Ванда Марьяна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68  Bors Mihai            - Rotaru Iulia 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15  Хуторной Антон        - Патерова Валерия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87  Ratashniuk Roman      - Kominearskaya Irina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17  Furdui Constantin     - Sorieva Tatiana           23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 44  Barannikov Dmitrii    - Virlan Evghenya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Hobby Youth+Adult D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5                                                                   Городов:  4   Клубов: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54 Петровский Богдан                          Спорт-Данс           Федорчук Валент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Радченко Алена                             Украина-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25 Кошиль Олег                                Виват                Покидько Лил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ыжик Катерина                             Терноп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32 Грабоский Дмитрий                          Exclusiv             Грабовский Дмитр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рабовская Анастасия                       Кишинев              Грабовская Анастас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39 Cupcea Iacob          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inchetru Dorina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535 Плошанин Олег                              Талисман             Кекшин Татья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ылка Анжела                               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   1    2    3    4    5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32   3 2 3 3 3 4 2    -    -    6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4 4 4 4 4 2 4    -    -    -    7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4   1 1 1 2 2 3 1    4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2 3 2 1 1 1 3    -    5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5   5 5 5 5 5 5 5    -    -    -    -    7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232   3 4 3 2 3 3 3    -    -    6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4 2 4 4 5 2 4    -    -    -    6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4   1 1 1 1 2 1 1    6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2 3 2 3 1 4 2    -    4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5   5 5 5 5 4 5 5    -    -    -    -    7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232   2 1 3 2 3 1 2    -   5/8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4 5 4 4 4 4 4    -    -    -    6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4   1 2 2 1 2 2 1    -   7/11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3 3 1 3 1 3 3    -    -    7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5   5 4 5 5 5 5 5    -    -    -    -    7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32   3 2 4 1 3 1 2    -   4/6  6/12 7/16 7/16   2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4 3 3 4 4 4 4    -    -    -    7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4   1 1 2 2 2 3 1    -   6/9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2 4 1 3 1 2 3    -   4/6  6/12 7/16 7/16   2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5   5 5 5 5 5 5 5    -    -    -    -    7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54  Петровский Богдан     - Радченко Алена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5  Кошиль Олег           - Пыжик Катерина             9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32  Грабоский Дмитрий     - Грабовская Анастасия      10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39  Cupcea Iacob          - Sinchetru Dorina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35  Плошанин Олег         - Гылка Анжела              20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Hobby Youth+Adult D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ondratiev Maxim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Gutu Natali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Kekshin Tatyan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tets Evghenii (Dnestrovsk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Zubciuk Victor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Burdeina Olga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Babuik Taisia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3                                                                  Городов:  6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73 Koseakov Arteom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irziu Janna                               Chisinau             Condratieva Ir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42 Gorislavschii Evghenii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erimova Kemalia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25 Netudihata Vadim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Evdokimova Maria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14 Skurtul Alexandr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urahovskaya Tatiana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525 Кошиль Олег                                Виват                Покидько Лил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ыжик Катерина                             Терноп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15 Sushenko Alexei                            Energy Dance         Stets 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orshina Kristina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39 Cupcea Iacob          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inchetru Dorina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44 Jechiu Anatolie       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dina Valeri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249 Prepelitsa Grigore    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urau Doina   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65 Vasilashko Pavel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Egoshina Alexandr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36 Casianov Vladimir     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ovic Antonin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98 Avdeev Vladimir                            Elegance             Popovici Anatoli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risacaru Anastasya                        Chisina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530 Плошанин Олег                              Талисман             Кекшин Татья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Ротару Наталья                             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  S             R 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LM ABCDEFGHIJKLM ABCDEFGHIJKLM ABCDEFGHIJKL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42  41  .X.XXXXXXXXXX .XXXXX.XX.XXX XX.XX.XXXXXXX ..XXX.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15  39  X.X.XX.X.X... X.XXXXXXXXXXX XXXXXXXXXXXX. XXXX.XXX.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25  36  XX....XXXXXX. XX..X.XXXXXXX X.X.X.XX.XXXX .XX.X.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73  35  .XXX.X.X.XXX. .XXX.XXX.XXX. XXXX.X.X..XXX XXX..X.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 25  34  XXXX.X...XX.. XXXXXXXX.XXXX XXX....XXXXXX XXX..X...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239  34  XXX.X...X..X. ...X.X.XXXX.X X.XX.XXXXXX.X XXXXXX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14  32  X.XXX.XX.X..X .XX.X.X..X.X. ..X.XXX..X.X. XXXXX.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44  27  X..X...XX.XXX .X.X..XXX..XX .X...X..XX..X .X..XX.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249  25  .XXX..X.X.XXX XX..X.X.XXX.. .X..X..XX.XXX ...X..X.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65  24  XXX.X.XX..XXX X.X.......... X.XX..X...... X.XXXX.X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36  21  ....X.X.XX..X ..XXXX..X...X .X.XXX..X.... X..X.X.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98   9  ...X.X..X...X X....X....... ...X.X....... .....X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3  530   8  ....XXX...... X............ ....X.X...... ....X.X..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14   2 6 2 3 2 5 6 5 4 1 4 6 7     -      -      -     7/18   9/2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 3 5 5 1 4 4 5 3 5 2 7 5 6     -      -      -      -    11/42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5   1 3 1 6 6 2 4 2 6 3 6 2 3     -      -     8/17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7 7 7 5 5 3 7 4 2 7 5 7 5     -      -      -      -     7/29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4 2 3 2 1 7 1 6 1 6 3 3 4     -      -     8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5 1 4 4 3 1 3 7 7 4 1 1 1     -      -     7/11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6 4 6 7 7 6 2 1 3 5 2 4 2     -      -      -     7/18   8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14   2 6 2 4 3 2 1 6 6 2 6 3 6     -      -     7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 3 5 5 3 4 3 2 1 4 1 7 7 7     -      -      -     8/21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5   1 4 1 6 6 6 6 4 5 3 4 1 4     -      -      -     8/22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7 3 4 2 5 7 7 7 1 7 5 6 5     -      -      -      -     7/25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5 2 7 1 1 4 5 3 2 6 3 4 2     -      -     7/14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6 1 3 5 2 1 3 5 3 5 1 2 1     -      -     9/17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4 7 6 7 7 5 4 2 7 4 2 5 3     -      -      -      -     8/29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14   3 7 2 5 3 2 1 6 7 1 4 6 7     -      -      -     7/16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 2 5 4 2 5 6 7 4 5 2 7 7 6     -      -      -      -      8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5   1 4 1 7 4 4 4 1 4 3 3 2 2     -      -     7/13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7 3 7 1 6 5 6 7 2 7 6 5 5     -      -      -      -      -      9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6 2 6 3 1 7 5 3 1 4 5 3 3     -      -     7/16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5 1 3 6 2 1 2 5 3 6 1 1 1     - 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4 6 5 4 7 3 3 2 6 5 2 4 4     -      -      -     8/26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14   3 5 2 7 3 1 5 7 4 2 3 5 6     -      -      -     7/18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 2 7 5 3 4 7 1 3 5 1 7 6 7     -      -      -      -     8/24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5   1 6 1 6 6 3 2 5 3 3 5 3 2     -      -     8/18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6 4 7 2 5 2 7 4 1 7 6 7 5     -      -      -      -     7/23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7 2 4 1 1 6 4 1 2 5 4 4 3     -      -      -    10/2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4 1 3 5 2 5 3 6 6 6 1 1 1     -      -     7/1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5   5 3 6 4 7 4 6 2 7 4 2 2 4     -      -      -     8/25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73  Koseakov Arteom       - Tirziu Janna          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42  Gorislavschii Evghenii- Kerimova Kemalia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25  Netudihata Vadim      - Evdokimova Maria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14  Skurtul Alexandr      - Murahovskaya Tatiana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25  Кошиль Олег           - Пыжик Катерина            19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15  Sushenko Alexei       - Torshina Kristina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39  Cupcea Iacob          - Sinchetru Dorina 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1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Bakshis Alexand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Gavrilenko Igori (Tiraspol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3                                                                   Городов:  2   Клубов: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08 Зелинский Дмитрий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черенко Я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23 Талпа Никита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ралько Али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74 Nikolaescu Adrean                          Flagrant             Andronic Andre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islaru Andrea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74   3 3 3 3 2 3 3 3 2    -    -    9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1 1 2 1 3 2 1 1 1    6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2 2 1 2 1 1 2 2 3    -    8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274   3 3 3 3 3 3 3 3 3    -    -    9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1 1 1 2 2 1 2 1 1    6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2 2 2 1 1 2 1 2 2    -    9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274   3 3 3 3 2 3 3 3 3    -    -    9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2 2 2 3 1 2 2 2    -    8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1 1 1 1 1 2 1 1 1    8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274   3 3 3 3 2 3 3 3 3    -    -    9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2 2 1 3 2 2 1 2    -    8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1 1 1 2 1 1 1 2 1    7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74   3 3 3 3 2 2 3 3 3    -    -    9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1 1 1 3 3 1 1 2    5    -    -     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1 2 2 2 1 1 2 2 1    -    9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08  Зелинский Дмитрий     - Кучеренко Яна 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23  Талпа Никита          - Кралько Алина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74  Nikolaescu Adrean     - Pislaru Andrea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1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Liudmila Dyban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                                                                   Городов:  1   Клубов: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08 Зелинский Дмитрий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черенко Я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23 Талпа Никита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ралько Али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308   1 2 1 1 1 2 1 2 1 1 2     7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2 1 2 2 2 1 2 1 2 2 1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308   1 1 1 1 1 1 1 1 1 1 1    11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2 2 2 2 2 2 2 2 2 2 2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308   1 1 1 2 1 2 1 1 2 2 2     6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2 2 2 1 2 1 2 2 1 1 1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308   2 1 1 1 1 1 1 1 1 1 2     9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1 2 2 2 2 2 2 2 2 2 1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308   1 2 1 1 2 1 1 1 1 1 2     8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2 1 2 2 1 2 2 2 2 2 1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08  Зелинский Дмитрий     - Кучеренко Яна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23  Талпа Никита          - Кралько Алина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2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hepurjinskchii Octavian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Gogoli Victor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Sarapanovschi Vasile (Chisina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K. Stets Evghenii (Dnestrovs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Chelnakov Stanislav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Babuik Taisia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6                                                                   Городов:  3   Клубов: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26 Усанов Александр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стюк Мария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7 Иванов Виктор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иртока Али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9 Стас Иван   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ржова Анна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08 Зелинский Дмитрий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черенко Я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40 Zhuravliov Pasha                           Sport Dance          Fedorchuk Valenty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mishko Anastasiia                        Ukraine, Kiev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41 Ivanov Denislav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pelova Ksandrinia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H I J K L M     1      2      3      4      5      6 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0   5 3 5 1 5 5 5 4 4 5 6 5 4     -      -      -      -     12      - 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   6 6 6 2 6 6 6 6 6 6 5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5 3 5 3 4 3 5 5 3 2 4 5     -      -      -      8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3 4 4 6 4 2 2 3 2 2 3 3 2     -      -      9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2 2 3 1 3 4 2 3 1 4 1 3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4 1 1 4 2 1 1 1 1 4 1 2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0   4 3 5 4 5 5 5 4 3 5 5 5 4     -      -      -      -     13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   6 6 6 5 6 6 6 6 6 6 6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4 3 6 4 1 4 5 4 3 4 3 5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5 5 4 3 1 4 2 3 5 1 1 4 1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2 2 1 2 3 3 2 2 2 3 1 3     -     9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3 1 1 2 3 2 1 1 1 4 2 2 2     -    10/15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40   2 3 5 1 5 5 6 5 3 5 5 5 5     -      -      -      -     12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   6 6 6 4 6 6 5 6 6 4 6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5 4 3 5 4 1 3 1 4 3 3 3 4     -      -     7/1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4 5 4 2 2 3 1 4 5 2 2 4 2     -      -     7/1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3 2 1 3 3 4 4 2 2 1 4 1 3     -      -    10/21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1 1 2 6 1 2 2 3 1 6 1 2 1     -     10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40   4 3 5 2 5 5 5 4 3 5 5 6 4     -      -      -      -     12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   6 6 6 6 6 6 6 6 6 6 6 5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5 2 3 5 4 3 3 3 5 4 4 4 5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2 5 4 3 3 2 2 5 4 2 3 3 3     -      -      9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4 2 4 2 4 4 1 2 1 2 1 2     -      9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3 1 1 1 1 1 1 2 1 3 1 2 1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0   5 4 5 1 5 5 5 5 4 5 5 5 4     -      -      -      -     13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   6 6 6 6 6 6 6 6 6 6 6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4 5 4 4 4 1 3 2 5 4 4 4 5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2 3 3 5 3 2 2 4 3 3 3 3 3     -      -     11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2 2 2 2 3 4 1 2 1 2 1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3 1 1 3 1 4 1 3 1 2 1 2 1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26  Усанов Александр      - Костюк Мария 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7  Иванов Виктор         - Киртока Алина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09  Стас Иван             - Коржова Анна 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08  Зелинский Дмитрий     - Кучеренко Яна 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40  Zhuravliov Pasha      - Lemishko Anastasiia       2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41  Ivanov Denislav       - Kapelova Ksandrinia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venile 2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hepurjinskchii Octavian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Popovici Anatolie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8                                                                   Городов:  4   Клубов: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26 Усанов Александр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стюк Мария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17 Иванов Виктор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иртока Али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9 Стас Иван   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ржова Анна 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08 Зелинский Дмитрий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черенко Яна 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 2 Fogelev Arteom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hernojitsa Elizaveta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43 Мурафа Алексей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арбуз Дарья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12 Hromov Alexandr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Tanasienko Anastasiya                      Dnestrovs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41 Ivanov Denislav                            Ksani Dan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pelova Ksandrinia                        Velico Tarnov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S         R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 ABCDEFGHI ABCDEFGHI ABCDEFGH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317  35  XX.XXXXXX XXXXXXXXX XXXXXXXXX 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326  35  XXXXXXX.X XXXXXXXXX XXXXXXXXX XXXXX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8  34  XXXXXXXXX XX.XXXXXX XXXXXXXXX 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09  32  XXXXXXXXX .XXX.XXXX XXXX.XXXX 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 2  28  ..XXXXX.X X.XXXXXXX ..XXXXXXX X.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43  25  XXX..X.XX XXX..X.XX XXX.XX..X XXX.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12  19  X.XXX.XX. X.XXX.X.. XX..X.XX. ...X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41   8  .X.....X. .X..X.... ...X..... .X...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 2   5 6 6 4 3 3 5 2 5    -    -    -    -    7    -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4 2 3 3 6 5 4 5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6 4 4 1 4 2 3 3 3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2 3 5 2 1 4 2 4 1    -    5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1 1 1 5 2 1 1 1 2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3 5 2 6 5 6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 2   5 6 4 5 4 6 5 3 5    -    -    -    -    7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6 4 5 4 2 4 4 4 4    -    -    -    7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3 3 3 3 5 3 3 5 3    -    -    7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2 2 6 2 1 2 2 2 2    -    8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1 1 1 1 3 1 1 1 1    8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4 5 2 6 6 5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 2   5 5 2 4 6 6 5 5 5    -    -    -    -   7/31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2 3 2 4 3 3 3 4    -    -    7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6 4 5 5 1 2 2 2 2    -    5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1 3 6 3 5 4 4 6 3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4 1 1 1 2 1 1 1 1    7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3 6 4 6 3 5 6 4 6    -    -    -    -   5/19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 2   5 6 2 5 6 6 5 4 5    -    -    -    -   6/26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4 6 2 5 3 3 3 4    -    -   5/13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6 2 3 4 3 4 2 2 3    -    -   6/15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4 3 5 3 2 5 1 6 2    -    -   5/11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1 1 1 1 1 1 4 1 1    8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3 5 4 6 4 2 6 5 6    -    -    -    -   6/23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 2   5 5 2 5 3 6 2 3 5    -    -    -    -   8/30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8   2 4 4 3 6 3 4 4 4    -    -    -   8/28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6 3 6 4 4 2 5 2 2    -    -    -   6/17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7   3 2 3 2 1 4 3 6 3    -    -    7    -    -    -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6   1 1 1 1 2 1 1 1 1    8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3   4 6 5 6 5 5 6 5 6    -    -    -    -   5/24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26  Усанов Александр      - Костюк Мария 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7  Иванов Виктор         - Киртока Алина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09  Стас Иван             - Коржова Анна    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08  Зелинский Дмитрий     - Кучеренко Яна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 2  Fogelev Arteom        - Chernojitsa Elizaveta     2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3  Мурафа Алексей        - Гарбуз Дарья              29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katerina Borulina (Italy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6                                                                   Городов:  4   Клубов: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77 Tirziu Anatolie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deanu Vale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57 Марченко Роман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ксёнова Маргарита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88 Tuhari Grigorii                            Iunosti              Burdeinaea 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lazkova Diana 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18 Golubov Maxim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huliga Anastasyia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68 Bors Mihai 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taru Iulia 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06 Nazar Ion                                  Vivat                Zubciuk Victo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azar Cristin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18   2 4 3 4 4 4 5 2 3 2 4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3 3 4 3 2 3 2 4 4 3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1 1 1 1 1 1 2 1 1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4 5 5 5 5 5 4 3 5 5 5     -      -      -      -     11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6 6 6 6 6 6 6 6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5 1 2 2 3 2 3 5 1 4 2     -      6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18   5 4 4 5 4 5 4 3 3 3 6     -      -      -     7/25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3 2 3 3 1 3 1 2 4 2 3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3 2 1 2 2 3 1 2 5 1     -     8/1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2 5 5 4 5 4 5 4 5 4 4     -      -      -     6/2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6 6 6 6 6 6 6 5 6 6 5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4 1 1 2 3 1 2 6 1 1 2     -     8/11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18   5 4 3 4 3 4 5 2 3 2 4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3 3 4 3 2 3 3 3 4 4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2 2 2 1 1 2 1 1 2 1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4 5 5 5 5 5 2 5 5 3 5     -      -      -      -     11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6 6 6 6 6 6 6 4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1 1 2 4 1 4 6 1 5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18   5 4 4 4 4 3 2 3 3 3 4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3 3 3 3 3 4 4 2 4 2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2 1 1 2 3 1 2 1 2     -     10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4 5 5 5 5 5 5 6 5 4 5     -      -      -      -     10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6 6 6 6 6 6 6 5 6 5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2 2 1 1 4 1 6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18   5 4 4 5 4 4 2 5 3 2 5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3 2 3 3 2 3 4 3 4 4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3 2 1 1 1 1 1 2 1 2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8   4 5 5 4 5 5 5 4 5 3 4     -      -      -      -     11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6 6 6 6 6 6 6 6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2 3 2 3 2 1 5 1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777  Tirziu Anatolie       - Budeanu Valeria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57  Марченко Роман        - Аксёнова Маргарита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88  Tuhari Grigorii       - Glazkova Diana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18  Golubov Maxim         - Shuliga Anastasyia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68  Bors Mihai            - Rotaru Iulia              2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06  Nazar Ion             - Nazar Cristina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hepurjinskchii Octavian (UA-Odess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7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77 Tirziu Anatolie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deanu Vale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112 Лопатухин Александр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Околит Люсьен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57 Марченко Роман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ксёнова Маргарита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119 Галищук Стас                               Сол-Дэнс             Галай Яросла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омаш Юлия                                 Черновцы             Чернышская Сюзан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18 Golubov Maxim 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huliga Anastasyia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88 Tuhari Grigorii                            Iunosti              Burdeinaea O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lazkova Diana                             Ribnits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90 Ushakov Dmitrii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erednicenko Daniela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68 Bors Mihai 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taru Iulia 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51 Golan Serghei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Uzun Karina  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  S             R             Pd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LM ABCDEFGHIJKLM ABCDEFGHIJKLM ABCDEFGHIJKLM ABCDEFGHIJKL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77  64  XXXXXXXXXXXXX XXXXXXXXXXXXX XXXXXXXXXXXXX XXXXXXXXXXXXX XXXXXXXX.XXX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112  63  XX.XXXXXXXXXX XXXXXXXXXXXXX XXXXXXXXXXXXX XXXXXXXXXXXXX XX.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57  62  XXX.XX.XXXXXX XXXXXXXXXXXXX XX.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 18  56  .XX.X.XXXXXXX XXXXX.XXXXXXX XXXXXXXXXXXXX XXX.XXXXXXXXX .XX.XXXX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119  56  XXXXXXXX.XXXX XXX.XXX.XXXXX XXX.XXX.XXX.X X.X.XXX.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88  34  ..XX.XX.X.X.X .....X....XX. XXXX.X.X..XXX .X.X.X.XX.XXX XX.X.X...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90  23  X.XX.XX.X..X. X..X.XX...... ...X..X..X... .XXX..X..X... X.X...X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68  18  XX.......X... .XX.X..X.X... ....X........ X..XX........ ..XXX...XX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51  14  ...XX..X..... ...X...XX...X ..X....XX..X. .......X..... .......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18   5 3 2 6 5 5 5 4 1 5 5 5 6     -      -      -      -     11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6 6 6 4 7 6 6 7 6 7 6 7 4     -      -      -      -      -      9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2   3 4 3 3 1 4 3 2 2 1 3 3 1     -      -     11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9   4 5 5 7 2 3 7 5 3 4 4 4 5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2 2 4 2 4 2 2 3 4 2 2 2 2     -      9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7 7 7 5 6 7 4 6 7 6 7 6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1 1 1 3 1 1 1 5 3 1 1 3     9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18   4 4 2 6 5 5 5 4 2 5 6 5 4     -      -      -      -     11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6 5 5 3 6 6 6 6 6 7 5 6 5     -      -      -      -      -     12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2   3 3 6 4 1 4 3 2 1 1 3 3 2     -      -     10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9   5 6 4 7 3 2 7 5 4 4 4 4 6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2 1 3 1 4 3 2 3 5 2 2 1 1     -     8/12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7 7 7 5 7 7 4 7 7 6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2 1 2 2 1 1 1 3 3 1 2 3     -    10/14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18   5 3 2 6 5 6 5 4 1 4 5 6 5     -      -      -      -    10/39  13/57  13/57    4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6 6 3 4 6 5 7 6 6 7 6 5 4     - 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2   2 1 5 3 1 4 3 2 3 2 3 3 1     -      -    11/24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9   4 5 6 5 2 3 6 5 2 5 4 4 6     -      -      -      -    10/39  13/57  13/57    4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3 4 4 2 4 2 2 3 5 3 2 1 2     -      -     9/20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7 7 7 7 7 7 4 7 7 6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2 1 1 3 1 1 1 4 1 1 2 3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18   4 4 2 4 5 7 5 4 3 4 5 7 6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5 6 3 5 6 6 7 6 4 7 6 5 4     - 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2   2 3 6 1 2 4 3 2 2 2 3 2 1     -      8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9   6 5 5 3 1 3 6 5 1 5 4 4 5     -      -      -      -     11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3 2 4 6 4 2 2 3 5 3 2 3 2     -      -      9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7 7 7 7 7 5 4 7 7 6 7 6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1 1 2 3 1 1 1 6 1 1 1 3     9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18   5 6 2 4 5 6 5 5 3 4 5 5 6     -      -      -      -     10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8   6 4 6 6 6 5 6 6 6 7 6 6 5     -      -      -      -      -     12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2   1 2 3 1 1 3 3 2 1 1 3 1 1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9   4 5 5 5 2 4 7 4 2 5 4 2 4     -      -      -      8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3 3 4 3 3 2 2 3 4 3 2 4 2     -      -     10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7 7 7 7 7 7 4 7 7 6 7 7 7     -      -      -      -      -      -     13 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2 4 1 1 1 5 2 1 3 3     -      9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777  Tirziu Anatolie       - Budeanu Valeria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12  Лопатухин Александр   - Околит Люсьен 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7  Марченко Роман        - Аксёнова Маргарита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19  Галищук Стас          - Томаш Юлия                21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18  Golubov Maxim         - Shuliga Anastasyia        23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88  Tuhari Grigorii       - Glazkova Diana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90  Ushakov Dmitrii       - Cerednicenko Daniela      35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2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vghenii Cascovschii (U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5                                                                   Городов:  3   Клубов: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27 Выслоух Андрей                             "Аурум"-"Тансландия" Крылов Иван,Трошичев Па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анфер Наталья                             Россия-Москва        Смирнова Наталь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70 Grama Alexandru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gaev Alexa 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91 Getalo Olexiy                              Динамо-Киев          Влох Святосла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lishchuk Sofiya                          Украина, 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36 Ясиновский Матвей                          "Аурум"-"Тансландия" Крылов Иван,Трошичев Па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ородина Ольга                             Россия-Москва        Смирнова Наталь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5  269 Chekati David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Munteanu Antonin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91   4 2 3 5 2 3 2 3 3 4 3 4 5     -      -     8/21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5 5 5 4 5 5 5 5 5 5 5 5 4     -      -      -      -     13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1 1 1 2 1 4 1 1 2 1 2 3 3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3 2 1 4 1 3 2 1 2 1 1 1     -     10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3 4 4 3 3 2 4 4 4 3 4 2 2     -      -     7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91   4 2 2 4 2 3 3 4 3 4 3 4 5     -      -      7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5 3 5 5 5 5 5 5 5 5 5 5 4     -      -      -      -     13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2 1 1 1 1 1 1 1 1 1 2 1 3    10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4 3 2 3 2 2 2 2 2 1 2 1     -     10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3 5 4 3 4 4 4 3 4 3 4 3 2     -      -      -     12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91   4 2 3 3 2 2 2 3 3 4 4 4 5     -      -      8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5 5 5 5 5 5 5 5 5 5 5 5 4     -      -      -      -     13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2 1 1 2 1 1 1 1 2 2 2 2 3     -     12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4 2 1 3 3 3 2 1 1 1 1 1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3 3 4 4 4 4 4 4 4 3 3 3 2     -      -      -     13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91   4 2 2 3 3 4 2 4 3 4 3 4 4     -      -     7/1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5 5 5 5 5 5 5 5 5 5 5 5 5     -      -      -      -     13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1 3 3 2 1 1 1 2 2 2 1 1 3     -     10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1 1 1 2 2 4 1 1 1 2 2 1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3 4 4 4 4 3 3 3 4 3 4 3 2     -      -     7/2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91   4 2 3 3 3 3 3 3 3 4 4 3 4     -      -      9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5 5 5 5 4 5 5 5 5 5 5 5 5     -      -      -      -     13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2 3 1 2 1 2 1 2 2 2 1 2 3     -     11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1 2 1 2 1 2 1 1 1 2 1 1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3 4 4 4 5 4 4 4 4 3 3 4 2     -      -      -     12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27  Выслоух Андрей        - Канфер Наталья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0  Grama Alexandru       - Bugaev Alexa 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91  Getalo Olexiy         - Polishchuk Sofiya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36  Ясиновский Матвей     - Бородина Ольга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69  Chekati David         - Munteanu Antonina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2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Jerry Abrate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7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70 Grama Alexandru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gaev Alexa   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27 Выслоух Андрей                             "Аурум"-"Тансландия" Крылов Иван,Трошичев Па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анфер Наталья                             Россия-Москва        Смирнова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91 Getalo Olexiy                              Динамо-Киев          Влох Святосла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lishchuk Sofiya                          Украина, 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75 Темеривский Станислав                      Сол-Дэнс             Галай Яросла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Чернышевская Валерия                       Черновц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536 Ясиновский Максим                          "Аурум"-"Тансландия" Крылов Иван,Трошичев Па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ородина Ольга                             Россия-Москва        Смирнова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35 Bespalov Nikita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ushan Simona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9 Chekati David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unteanu Antonin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10 Batrincha Pavel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iseeva Yana    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415 Dirle Rafael                               Pro Dance 2000       Costin Stele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Dirle Carina                               Baia-Mar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S           R           Pd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 ABCDEFGHIJK ABCDEFGHIJ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 35  54  XXXXXXXXXXX XXXXXXXXXXX XXXXXXXXXXX .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270  54  X.XXXXXXXXX XXXXXXXXXXX XXXXXXXX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527  53  XXXXXXXXXXX XXXXXX.XXXX XXXXXXXXXXX XXXXXXXXXXX XXXX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75  52  XXXX.XXXXXX XX.XXXXXXXX XX.XXXXX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91  51  X.XXXX.XXXX XXXXXXXXXXX XXXXXXXXXXX XXXXXX.XXXX X.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36  34  ...XX.XX.XX X..XX.XX.XX X..XX.XX.XX X..XX.XX.XX X..XX.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9  19  XX...X..X.. ..X..XX.X.. ..X..X..X.. X....XX.X.. ..X..X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10   7  .XX.X...... ..X........ ........... .XX........ .X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415   6  .X....X.... .X......... .XX........ ........... .X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35   6 4 1 6 3 6 4 5 4 6 5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91   2 1 4 5 4 2 6 2 6 4 2     -      -      -     8/21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3 6 2 2 2 1 1 1 1 2 1     -     9/13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2 5 1 1 4 5 3 2 1 3     -     6/8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5 5 3 4 5 5 3 4 5 3 4     -      -      -     6/2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4 3 6 3 6 3 2 6 3 5 6     -      -      -     6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35   6 4 1 6 3 4 4 5 4 6 6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91   3 1 4 4 4 2 6 2 6 3 2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2 6 2 2 2 1 1 3 1 2 1     -     9/14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2 3 1 1 5 2 1 2 1 3     -     8/11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4 3 5 5 6 6 5 4 5 4 4     -      -      -      -     9/3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5 5 6 3 5 3 3 6 3 5 5     -      -      -      -     9/37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35   6 5 1 4 3 5 6 5 4 6 6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91   4 1 4 6 4 2 5 1 6 5 2     -      -      -     7/1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1 6 2 1 2 1 1 3 1 3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2 3 2 1 3 2 2 3 1 3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3 4 5 5 5 6 3 4 5 2 4     -      -      -     6/20  10/40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5 3 6 3 6 4 4 6 2 4 5     -      -      -     6/20   8/30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35   6 6 1 4 3 6 6 5 4 6 5     -      -      -      -      6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91   3 1 5 6 4 2 5 3 6 5 2     -      -      -     6/15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2 4 3 2 2 1 1 2 3 2 1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2 2 1 1 3 3 1 1 1 3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4 5 4 5 5 5 4 4 5 3 4     -      -      -     6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5 3 6 3 6 4 2 6 2 4 6     -      -      -     6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35   6 6 2 6 3 6 4 4 4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91   3 1 4 5 4 3 6 3 6 2 2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0   2 5 3 2 2 2 1 1 3 3 1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1 2 1 1 1 1 3 2 1 1 3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4 4 5 4 5 5 5 5 5 5 4     -      -      -      -     11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5 3 6 3 6 4 2 6 2 4 5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70  Grama Alexandru       - Bugaev Alexa  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7  Выслоух Андрей        - Канфер Наталья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91  Getalo Olexiy         - Polishchuk Sofiya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75  Темеривский Станислав - Чернышевская Валерия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36  Ясиновский Максим     - Бородина Ольга  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35  Bespalov Nikita       - Gushan Simona    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+2 RS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Condratieva Irin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Chelnakov Stanislav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Babuik Taisia (Moldo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6                                                                   Городов:  4   Клубов: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77 Tirziu Anatolie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deanu Vale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57 Марченко Роман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ксёнова Маргарита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69 Chekati David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unteanu Antonin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51 Golan Serghei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Uzun Karina  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17 Furdui Constantin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orieva Tatian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22 Kravcenko Alexandr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uliana Diakov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17   4 6 4 4 3 4 3 5 4 4 3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6 4 6 3 5 6 5 6 6 3 5     -      -      -      -     6/25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5 5 3 6 6 5 4 2 5 6 4     -      -      -      -     8/3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2 1 2 1 2 1 2 1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3 3 5 5 4 3 6 3 3 2 6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2 1 2 1 4 1 5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17   4 5 3 4 3 6 3 4 4 4 4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5 6 6 5 4 5 6 6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6 3 4 6 6 4 4 5 5 1 5     -      -      -      -      8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1 2 2 1 1 1 2 5 2     -    10/15  10/15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3 4 5 3 5 3 5 2 3 3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2 1 1 2 2 3 1 2 1     -    10/15  11/18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17   4 6 4 3 5 6 3 6 4 5 4     -      -      -     6/2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5 4 6 4 6 5 6 5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6 5 3 6 4 4 4 3 5 1 5     -      -      -     6/1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2 1 2 1 1 1 2 2 2     -    11/17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3 3 5 5 3 3 5 2 3 4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2 1 2 2 4 1 3 1     -     9/13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17   4 4 5 5 6 6 3 6 4 5 5     -      -      -      -      8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6 5 6 6 5 5 6 5 6 4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5 6 4 3 3 4 4 4 5 6 4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2 2 2 1 1 1 2 1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3 3 3 4 4 3 5 2 3 2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1 1 2 2 3 1 3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17   6 6 5 5 3 5 3 6 5 6 4     -      -      -      -      7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2   4 5 6 6 6 6 6 5 6 4 5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5 4 4 3 4 4 4 2 4 3 6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1 2 2 2 2 1 1 1 2 1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3 3 3 4 5 3 5 3 3 5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1 1 1 1 2 2 4 1 2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777  Tirziu Anatolie       - Budeanu Valeria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57  Марченко Роман        - Аксёнова Маргарита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69  Chekati David         - Munteanu Antonina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51  Golan Serghei         - Uzun Karina   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17  Furdui Constantin     - Sorieva Tatiana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22  Kravcenko Alexandr    - Iuliana Diakova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Junior 1+2 RS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0                                                                  Городов:  7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77 Tirziu Anatolie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deanu Vale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35 Bespalov Nikita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ushan Simona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90 Ushakov Dmitrii                            Flagrant             Morari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erednicenko Daniela                       Balti   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51 Golan Serghei                              Garmonia             Bakshis A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Uzun Karina                                Bende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69 Chekati David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unteanu Antonin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22 Kravcenko Alexandr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Iuliana Diakov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10 Batrincha Pavel                            Energy Dance         Stets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iseeva Yana                              Dnestrovs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17 Furdui Constantin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orieva Tatiana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415 Dirle Rafael                               Pro Dance 2000       Costin Stele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Dirle Carina                               Baia-Mar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57 Марченко Роман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ксёнова Маргарита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S           R           Pd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KL ABCDEFGHIKL ABCDEFGHIKL ABCDEFGHIKL ABCDEFGHIK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 35  55  XXXXXXXXXXX XXXXXXXXXXX XXXXXXXX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777  55  XXXXXXXXXXX XXXXXXXXXXX XXXXXXXX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69  41  .X.XXX..XXX X..XXX..XXX X..XXXXXXXX X..XXXXXXXX X..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 22  39  XXX.XXXXXX. XXX.X.XXX.. XXXXXX..XX. XXXXXX..X.X XXX.XX.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-5  290  39  X..X.XXXX.. XX.XXXXXXXX X....XXXX.X XX.XXXXXX.X X.XXXX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51  38  X..XXXXX.XX X..XXX.X.XX XXXXX.XX.XX XXXXX.X..XX XXXX..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10  29  XXX.X..XXXX .XX...X..X. .XXX.X..XX. ..X....XXX. .X..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17  27  .XX...X...X .XXX.XXX..X .XX.X.XX... .XX...XX... .XXXX.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415   7  ..XX....... ..X.....X.. ..........X .....X...X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57   0  ........... ........... ...........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K L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22   6 3 6 5 4 6 6 5 5 5 3     -      -      -      -     7/30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5   2 1 1 1 2 2 2 2 1 1 1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5 6 3 4 6 5 3 6 6 4 5     -      -      -      -     7/29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4 4 4 6 3 4 5 4 2 3 6     -      -      -     8/2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3 5 5 3 5 3 4 3 4 6 4     -      -      -     7/2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2 2 2 1 1 1 1 3 2 2     -     10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22   5 3 2 4 5 6 5 5 3 6 3     -      -      -      -     9/35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5   2 1 1 2 2 2 2 2 1 1 1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3 5 4 3 6 5 3 6 6 5 4     -      -      -      -     8/3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6 6 5 5 3 4 6 4 5 3 5     -      -      -      -     8/34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4 4 6 6 4 3 4 3 4 4 6     -      -      -      8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2 3 1 1 1 1 1 2 2 2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22   5 3 4 4 5 6 6 5 4 6 6     -      -      -      -     7/30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5   1 1 1 1 6 2 1 1 1 2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4 4 3 3 1 5 3 6 6 3 5     -      -      -     7/21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6 6 5 6 3 4 5 4 5 4 3     -      -      -      -     8/3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3 5 6 5 4 3 4 3 3 5 4     -      -      -     7/2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2 2 2 2 2 1 2 2 2 1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22   6 3 4 5 4 6 4 5 4 6 6     -      -      -      -     7/2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5   2 1 1 2 1 2 2 2 2 1 1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4 6 2 3 6 5 3 6 6 5 4     -      -      -      -     7/26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5 5 6 6 3 4 6 4 5 3 5     -      -      -      -     8/34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3 4 5 4 5 3 5 3 3 4 3     -      -      -      8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2 3 1 2 1 1 1 1 2 2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22   4 3 6 5 5 6 5 6 5 6 5     -      -      -      -     7/3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5   2 1 1 2 2 2 2 2 1 1 1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1   5 4 5 4 6 5 3 4 6 4 4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9   6 6 3 6 3 4 6 5 4 3 6     -      -      -      -     6/22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0   3 5 4 3 4 3 4 3 3 5 3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77   1 2 2 1 1 1 1 1 2 2 2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777  Tirziu Anatolie       - Budeanu Valeria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35  Bespalov Nikita       - Gushan Simona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90  Ushakov Dmitrii       - Cerednicenko Daniela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51  Golan Serghei         - Uzun Karina   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69  Chekati David         - Munteanu Antonina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22  Kravcenko Alexandr    - Iuliana Diakova           2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Youth-1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4                                                                  Городов:  5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64 Яшан Олег     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оровина Анна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55 Sazin Artem  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stuhova Darya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54 Salnikov Vladislav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tkaite Evelina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75 Postolachi Paul-Iulian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oitenco Galin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27 Ефремченков Андрей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Иванова Вера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34 Alexeev Alexei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ritenko Anna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528 Шевченко Антон                             "Аурум"-"Тансландия" Крылов Иван,Трошичев Па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удочева Маргарита                         Россия-Москва        Смирнова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276 Russu Iurii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eban Ana-Ma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13 Усанов Валим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выдкая Карина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78 Spinu Serghiu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raru Anna-Mari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525 Кошиль Олег                                Виват                Покидько Лил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ыжик Катерина                             Терноп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7 Solodkii Dmitrii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agulina Alina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25 Netudihata Vadim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Evdokimova Maria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390 Paziuk Dmitrii 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ramit Vitalina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T           Vv          F           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 ABCDEFGHIJK ABCDEFGHIJK ABCDEFGHIJK ABCDEFGHIJK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64  54  XXXXXXXXXXX XXXXXXXXXXX .XXXXXXXXX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55  52  .XXXXXXXXXX XXXXXXXXX.X XXXXXXXXX.X XXXXXXXXXXX 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54  50  XXXXXXX.XXX .XXXXXX.XXX XXXXXXXXXXX X.XXXXXXXXX XX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75  48  XXX.XXXXXX. XXXXXXXXXXX XXXXX.XXXXX XXXXX.XXXX. XXXXX.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27  45  .XXXX..X.XX XXXXXXXXXXX XXX.XXXXXX. XXX.XX.XXXX XXX.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34  36  XXX.XX.X... XXX.XXXX..X XXXXXXX...X XXXXX.X...X XXXXX.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76  34  XX.X..XXX.. XX.XX.XXX.. XXXX..XXX.. XX...XXXX.. XXXX.X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528  32  X.X.XXXXXXX X.......XX. ....XX..XX. .XXXXXX.XXX ...XX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13  13  ...X..X..XX ...X.X.X.X. X..X......X ...X...X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78  12  X..X....X.. .........X. .....X.X.XX .....X..... ......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525   5  .....X..... ..........X .........X. .........X. .....X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7   4  ..........X ..X........ ........... ..........X .......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25   0  ........... ........... ...........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390   0  ........... ........... ........... .........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 8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4   4 6 4 7 8 3 1 8 8 7 3     -      -      -      -      -     6/21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7 5 6 8 4 8 6 7 4 3 4     -      -      -      -      -     7/32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5 7 7 6 2 6 2 5 6 4 6     -      -      -      -      -     9/4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6 3 3 2 3 4 4 4 2 6 1     -      -      6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4   3 1 2 1 1 1 3 1 1 1 2     7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2 5 3 5 5 5 3 5 2 8     -      -      -      -    10/3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2 4 8 5 7 7 7 2 7 8 7     -      -      -      -      -      -      9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8 8 1 4 6 2 8 6 3 5 5     -      -      -      -     6/20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34   4 4 4 8 8 4 1 8 8 8 4     -      -      -      6  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7 6 6 7 4 7 6 6 5 4 3     -      -      -      -      -     8/40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6 7 1 6 2 5 4 7 4 3 5     -      -      -      -      7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3 5 3 3 3 6 2 3 1 6 2     -      -     8/20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4   5 1 2 1 1 1 5 1 2 1 1     7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2 5 2 5 3 3 4 6 2 7     -      -     6/13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2 3 7 4 7 8 7 2 7 7 8     -      -      -      -      -      -      9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8 8 8 5 6 2 8 5 3 5 6     -      -      -      -      -     7/32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34   5 7 4 8 8 4 5 5 8 8 4     -      -      -      -     6/27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3 6 2 4 7 7 7 5 5 3     -      -      -      -     6/22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7 6 1 5 2 3 1 3 1 3 5     -      -     7/14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1 4 3 3 3 6 2 2 4 6 2     -      -     7/16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4   3 1 2 1 1 1 4 1 2 1 1     7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2 2 5 7 6 5 3 4 6 2 8     -      -      -      -     7/23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4 5 8 4 7 8 6 6 7 7 7     -      -      -      -      -      -      9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8 8 7 6 5 2 8 8 3 4 6     -      -      -      -      -      6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34   5 7 5 8 7 4 4 8 8 7 4     -      -      -      -      -      -     8/43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4 6 6 3 4 7 7 7 5 5 3     -      -      -      -     6/24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7 8 1 7 2 3 2 5 1 4 6     -      -      -      6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2 3 2 3 8 1 2 4 6 1     -      6  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4   6 1 2 1 1 1 3 1 3 1 2     6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3 4 6 6 5 5 4 6 2 7     -      -      -      -     7/24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3 4 7 4 8 6 8 6 7 8 8     -      -      -      -      -      -     7/37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8 5 8 5 5 2 6 3 2 3 5     -      -      -      -     8/30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34   4 6 4 8 6 2 5 2 8 8 5     -      -      -      -     6/22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7 4 5 5 4 8 7 5 5 5 4     -      -      -      -     8/37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6 7 1 3 2 6 1 7 1 3 3     -      -     7/14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5 3 3 2 3 5 2 6 4 6 2     -      -     6/15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4   1 1 2 1 1 1 4 1 2 1 1     8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2 2 6 4 5 4 3 3 6 2 8     -      -      -      7  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3 5 7 6 8 7 8 4 7 7 7     -      -      -      -      -      -     9/53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8 8 8 7 7 3 6 8 3 4 6     -      -      -      -      -      -     7/36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T    Vv   F    Q      1      2      3      4      5      6      7      8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4   7.0  4.0  6.0  7.0  6.0     -      -      -      -      -     3/16    -      -     30.0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8   4.0  7.0  7.0  4.0  8.0     -      -      -      -      -     2/8     -      -     30.0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64  Яшан Олег             - Коровина Анна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55  Sazin Artem           - Pastuhova Darya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4  Salnikov Vladislav    - Butkaite Evelina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75  Postolachi Paul-Iulian- Voitenco Galina 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27  Ефремченков Андрей    - Иванова Вера     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34  Alexeev Alexei        - Gritenko Anna 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528  Шевченко Антон        - Пудочева Маргарита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276  Russu Iurii           - Ceban Ana-Maria           3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Youth-1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ndratiev Maxim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N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0                                                                  Городов:  8   Клубов: 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75 Postolachi Paul-Iulian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oitenco Galin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528 Шевченко Антон                             "Аурум"-"Тансландия" Крылов Иван,Трошичев Па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удочева Маргарита                         Россия-Москва        Смирнова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54 Salnikov Vladislav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tkaite Evelina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27 Ефремченков Андрей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Иванова Вера 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24 Енукидзе Александр                         ДЮСШ-1               Самарская Натал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ротюк Дарья                               Одесса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55 Sazin Artem  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stuhova Darya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78 Spinu Serghiu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raru Anna-Mari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34 Alexeev Alexei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ritenko Anna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114 Тесленко Алексей                           ТЦ "Марич"           Марич Серг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алькович Ольга                            Украина-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313 Усанов Валим                               Белая Акация         Чепуржинский Октави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Швыдкая Карина                             Одесса               Базарова Ма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  3 Karamanov Andrey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vlika Alina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90 Paziuk Dmitrii                             Reverans             Gavrilenko Ig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ramit Vitalina                           Tiraspol             Gavrilenko Ele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 7 Solodkii Dmitrii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agulina Alina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 8 Ткач Владислав                             Грация               Арнаута Екате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улакова Ольга                             Тирасп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525 Кошиль Олег                                Виват                Покидько Лил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ыжик Катерина                             Терноп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375 Jumbei Mihai    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ladii Catalina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373 Ceres Ilie      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sco Dumitri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119 Галищук Стас                               Сол-Дэнс             Галай Яросла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омаш Юлия                                 Черновцы             Чернышская Сюзан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0  112 Лопатухин Александр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Околит Люсьен 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0  276 Russu Iurii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eban Ana-Ma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4    Танец: Ch            S             R             Pd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есто   Пара Балл ABCDEFGHIJKMN ABCDEFGHIJKMN ABCDEFGHIJKMN ABCDEFGHIJKMN ABCDEFGHIJKM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4  255  65  XX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4  275  65  XX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4  278  65  XX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4  528  65  XX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224  64  XXXXXXXXXXXXX XXXXXXXXXXXXX XXXXXXXXXXXXX XXX.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-6  227  64  X.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54  62  XXXXXXXXXXXXX X.X.XXXXXXXXX XXX.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114  60  XXXXXXXX..XXX XXX.XXXXXXXXX XXXXXXXX.XXXX XXXXXXXXXXXXX XXXXXX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34  58  ..XXXXXXXXXX. ..XXXXXXXXXXX X.XXXXXX.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313  50  .X.XX.XXX.XX. .XXXX.XXX.XXX .XXXX.XXXXXXX .X.XXXXX..XXX XX.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  3  41  XXXX...X.X.XX XXX....X.XXXX XXX.XX.X.XXXX X.X.X..XXXXXX ..X....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90  41  XX..XX..X.X.X XX.XXX...XX.X XX.X.XX.XXXXX .X.XXXX.X.XX. .X..XXX.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 7  23  XXXX.X...X... ...X.X..XX... .X.X.X..X.... X.XX.X..X.... X..X.XX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-14    8  23  X.X.XXX.X.XXX ..XX.XX....X. ..X.......... X.XX..X.....X ..XX..X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5  525  20  .X....XXXX... XX.X..XXX.... X.....XX..... .X.....X.X... .X.....X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375   7  .........X..X XX........... ...X....X.... .........X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7  373   6  ............. ....X........ ....X...X.... ............. X...X.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8  119   1  ............. ............. ............. ............. ..X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0  112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-20  276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  S             R             Pd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есто   Пара Балл ABCDEFGHIJKMN ABCDEFGHIJKMN ABCDEFGHIJKMN ABCDEFGHIJKMN ABCDEFGHIJKM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528  61  XX.XXXXXXXXXX X..XXXXXXXXXX XXXXXXXXXXXXX .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54  58  .XX.XXXXX.XXX XXXXXX..XXXXX XXXXXXXXXXXXX XX.XXXXXXXXXX XXXXXX.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75  56  XXXXXXXXXXX.X XXXXXXXXXXX.X XXXXXXXXXXX.X XXXXXX.XXX..X XXXX.XXX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27  54  XX.XXXXXXXXX. XX.XXXXXXXXXX X...XXXXXXXXX XX..X.XXXXXXX XX..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24  53  XXX.XXXXX.XXX XXXXXXXXX.XXX XX..XXXXX.XX. XXX.XXXXX.XXX XXXXXXXXX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55  46  XXXXXXX..X.XX .XX.XXXX.XXXX XXXX.XX..X.XX XXX.XXX..XXXX .X.XX.X..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78  30  X.XX...XXX... X.XX...XXX... ..XXX..XXXX.. ..XX...XXXX.. ..X....XXX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34  14  ..XX......... ..X...X...... ..XX........X ..XX......... ..XX..X..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114  13  ..........XX. .X.........X. .X.........X. X....X.....X. X...XX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313   5  .........X..X ............. ............. ...X..X...... ......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  3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-12  390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M N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24   3 5 4 5 6 5 3 4 3 6 5 6 6     -      -      -      -     9/37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3 6 5 3 4 1 3 2 5     -      -      -      -     8/26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4 1 5 3 1 3 4 6 5 4 1 3 1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5 3 2 4 4 4 6 5 6 2 6 5 3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2 1 1 5 1 1 1 1 5 4 4 2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2 4 3 2 2 2 2 2 2 3 2 1 4     -      9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224   3 5 3 5 6 5 5 3 3 6 5 5 6     -      -      -      -    10/4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4 4 3 4 4 1 4 4 5     -      -      -      8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4 2 2 3 1 3 6 6 5 2 1 2 1     -     7/11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5 3 5 4 3 6 4 5 6 3 6 6 3     -      -      -      -     9/35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1 1 1 5 1 1 1 1 5 3 3 2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2 4 4 2 2 2 2 2 2 4 2 1 4     -     9/17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224   3 5 5 6 6 4 3 4 4 6 5 5 6     -      -      -      -     9/38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6 6 4 2 5 5 3 3 1 3 2 5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6 2 4 2 1 2 6 5 5 2 1 4 1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4 3 2 5 5 6 4 6 6 3 6 6 3     -      -      -      -     8/2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1 1 1 3 1 1 1 1 4 2 3 2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2 4 3 3 4 3 2 2 2 5 4 1 4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224   4 5 4 6 6 5 2 4 3 6 5 5 6     -      -      -      -     9/37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6 6 4 2 6 5 3 4 1 3 3 5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4 3 2 1 3 4 6 5 3 1 4 1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6 3 5 5 5 4 6 5 6 2 6 6 3     -      -      -      -     8/32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1 1 1 3 1 1 1 1 4 4 2 2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2 2 2 3 4 2 3 2 2 5 2 1 4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224   5 5 4 6 5 4 3 4 3 6 6 5 6     -      -      -      -      9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3 6 6 3 2 5 5 3 4 2 2 3 4     -      -     7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4 2 2 2 1 3 4 5 5 1 1 4 1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6 3 5 5 6 6 6 6 6 4 5 6 3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5   1 1 1 1 4 1 1 1 1 3 4 2 2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8   2 4 3 4 3 2 2 2 2 5 3 1 5     -      -     9/20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75  Postolachi Paul-Iulian- Voitenco Galina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8  Шевченко Антон        - Пудочева Маргарита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4  Salnikov Vladislav    - Butkaite Evelina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27  Ефремченков Андрей    - Иванова Вера  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24  Енукидзе Александр    - Кротюк Дарья    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55  Sazin Artem           - Pastuhova Darya  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Youth-2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J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K. Vlokh Svyatoslav (UA-Kiev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5                                                                   Городов:  3   Клубов: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26 Сухомлин Роман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алищук Валерия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76 Russu Iurii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eban Ana-Ma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56 Pishurov Myhaylo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ergieva Valeriia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78 Spinu Serghiu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raru Anna-Mari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36 Bistrov Victor                             Nika                 Dolenkin 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Vlasenko Anastasia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I J K L     1      2      3      4      5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6   5 5 5 5 5 5 5 3 5 5 3     -      -      -      -     11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6   1 3 1 2 1 1 1 1 1 1 1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2 4 3 3 2 2 4 5 4 2 2     -      -     7/16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3 1 2 1 4 3 2 2 3 3 4     -      -     9/20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4 2 4 4 3 4 3 4 2 4 5     -      -      -     10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36   5 5 5 5 5 5 5 5 5 5 3     -      -      -      -     11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6   1 2 1 2 1 1 1 1 1 1 1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3 4 3 3 2 2 4 4 3 2 2     -      -     8/2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2 1 2 1 4 3 2 2 4 4 4     -      6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4 3 4 4 3 4 3 3 2 3 5     -      -     6/17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36   5 5 5 5 5 5 5 5 5 5 3     -      -      -      -     11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6   1 3 1 3 1 1 1 1 1 1 1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2 4 3 2 2 2 4 4 3 2 2     -      6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3 1 2 1 4 3 2 2 4 4 4     -      -     7/14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4 2 4 4 3 4 3 3 2 3 5     -      -     6/16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36   5 5 5 5 5 5 5 5 5 5 5     -      -      -      -     11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6   1 2 1 2 1 1 1 1 1 1 1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3 4 3 3 2 2 4 2 4 2 2     -      -     8/19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2 1 2 1 3 3 2 3 3 3 4     -      -    10/23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4 3 4 4 4 4 3 4 2 4 3     -      -      -     11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36   5 5 5 5 5 5 5 5 5 5 5     -      -      -      -     11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6   1 2 1 2 1 1 1 1 1 1 1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3 4 4 3 2 2 4 3 3 2 2     -      -      8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6   2 1 2 1 3 3 2 2 4 4 3     -      6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4 3 3 4 4 4 3 4 2 3 4     -      -      -     11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26  Сухомлин Роман        - Калищук Валерия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6  Russu Iurii           - Ceban Ana-Maria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6  Pishurov Myhaylo      - Gergieva Valeriia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78  Spinu Serghiu         - Moraru Anna-Maria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36  Bistrov Victor        - Vlasenko Anastasia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Youth-2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Morari Natalia (Balt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Condratiev Maxim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1                                                                  Городов:  8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20 Карташов Александр                         Звезда               Бороди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Докорина Мария                             Моск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81 Dipohpo Loca                                                    Jerry Abr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assi Caora                                Italy - Torin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115 Сотин Дмитрий                              ТЦ "Марич"           Марич Серг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Талькович Анастасия                        Украина-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55 Sazin Artem  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stuhova Darya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116 Popov Alexandr                             Flagrant             Condtratiev Maxi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stolati Ekaterina                        Chesa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78 Spinu Serghiu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oraru Anna-Maria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 9 Бузол Дмитрий                              Грация               Арнаута Екате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Иутина Юлия                                Тирасполь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375 Jumbei Mihai    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ladii Catalina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73 Ceres Ilie                                 Tinerete             Gutu Natal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sco Dumitria                             Chisinau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10-11    1 Britskii Vlad 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Kojokari Dana                              Tiraspo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276 Russu Iurii   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eban Ana-Mari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  S             R             Pd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LM ABCDEFGHIJKLM ABCDEFGHIJKLM ABCDEFGHIJKLM ABCDEFGHIJKL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20  65  XX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81  64  XX.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115  61  XXXXXXXXXX.X. XXXXXXXXXXXXX .XXXXXXXXXXX.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255  61  XXXXXXX.XXXXX XXXXXXXXXX.XX XXXXXXX.XXXXX XXXXXXXXXXXXX XXXXXXX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116  59  XXXXXXX.XXX.X XXXXXXXXXXXXX XX.XXXXX.XXXX XX.XXXXXXX.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78  52  ..X.XXXXX..XX XXX.XXXXX.XXX XXX.XXXXXX..X XXXXXXXXXXXXX .XXXXXXX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 9  19  .XXX.....XXX. ...X.....XX.. ..XX....X.XXX ..........X.. X.........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375   6  .......X..X.. ............. X......X..... ..X.......... ......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373   3  X......X....X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  1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276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15   4 4 1 3 4 4 4 3 3 5 2 2 6     -      -      -    11/3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6   5 5 2 6 3 3 3 5 5 2 3 5 1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0   3 2 3 1 2 1 2 1 1 1 1 1 2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3 4 4 5 6 5 2 4 3 5 3 5     -      -      -     8/25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6 6 5 5 6 5 6 6 6 6 6 6 4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1 6 2 1 2 1 4 2 4 4 4 3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15   5 4 3 2 4 5 4 5 3 5 1 2 6     -      -      -     8/2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6   4 5 5 6 3 2 3 6 5 2 3 5 1     -      -      -     7/1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0   3 2 1 1 2 1 2 1 1 1 2 1 2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3 4 4 6 6 5 2 4 3 4 4 5     -      -      -     9/3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6 6 6 5 5 4 6 4 6 6 6 6 4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1 2 3 1 3 1 3 2 4 5 3 3     -      -     11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15   5 4 3 3 3 4 4 2 2 4 2 3 6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6   3 5 5 5 4 3 3 6 5 2 3 5 1     -      -      -     7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0   4 1 2 1 2 2 2 1 3 1 1 1 2     -    11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3 4 4 5 6 5 3 4 3 4 4 5     -      -      -     9/31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6 6 6 6 6 5 6 5 6 6 5 6 4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2 1 2 1 1 1 4 1 5 6 2 3     -     9/1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15   4 4 1 2 2 6 3 3 3 4 2 2 6     -      -     8/18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6   5 5 5 6 3 2 4 5 4 2 3 5 1     -      -      -     7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0   3 2 3 1 4 1 2 1 2 1 1 1 2     -     10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3 4 4 5 4 5 2 5 3 6 4 4     -      -      -     9/3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6 6 6 5 6 5 6 6 6 6 4 6 5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1 2 3 1 3 1 4 1 5 5 3 3     -      -    10/19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15   4 4 5 3 2 6 3 2 3 4 3 3 6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6   5 5 4 5 5 1 4 4 4 2 2 5 1     -      -      -     8/2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0   3 2 1 1 4 2 2 1 2 1 1 1 2     -    11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3 2 4 3 5 5 3 5 3 5 4 4     -      -      -     9/2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8   6 6 6 6 6 4 6 6 6 6 6 6 5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1 3 2 1 3 1 5 1 5 4 2 3     -     7/9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20  Карташов Александр    - Докорина Мария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81  Dipohpo Loca          - Sassi Caora 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15  Сотин Дмитрий         - Талькович Анастасия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55  Sazin Artem           - Pastuhova Darya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16  Popov Alexandr        - Postolati Ekaterina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78  Spinu Serghiu         - Moraru Anna-Maria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Adult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ondratiev Maxim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Jerry Abrate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7                                                                   Городов:  4   Клубов: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60 Sirbu Andrei                                                    Steve &amp; Carol Powel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Hixson Alexandra                           Engla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55 Мулляр Александр                           Грандэ               Мулляр Алексе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Муляр Екатерина                            Тернополь            Мулляр Екатер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26 Сухомлин Роман  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Калищук Валерия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303 Резепин Юрий                                                    Jerry Abr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Резепина Вероника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254 Salnikov Vladislav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tkaite Evelina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255 Sazin Artem     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stuhova Darya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56 Pishurov Myhaylo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ergieva Valeriia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26   6 3 3 2 4 2 3 2 6 3 3 3 3     -      -     10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5 6 5 5 6 5 5 2 5 5 7 5     -      -      -      -     10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2 6 5 3 6 5 6 6 5 6 6 4 6     -      -      -      -      -     13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7 7 4 7 7 7 7 7 7 7 5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7 4 4 7 2 3 4 3 3 4 4 2 4     -      -      -     11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5   4 2 2 6 3 1 2 4 4 2 2 6 2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0   1 1 1 1 1 4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226   4 3 4 4 5 2 4 3 6 3 3 3 3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5 6 3 4 6 5 6 2 6 5 4 5     -      -      -      -     9/36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5 6 5 5 6 5 6 5 4 5 6 6 6     -      -      -      -     7/34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7 7 7 6 7 7 7 7 7 7 7 5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6 4 3 7 2 3 3 2 5 4 4 2 4     -      -      -     10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5   2 2 1 2 3 1 2 4 3 2 2 7 2     -      9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0   1 1 2 1 1 4 1 1 1 1 1 1 1    11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226   3 3 3 3 3 2 3 2 2 3 3 3 3     -      -     13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5 5 6 5 5 6 5 6 3 6 5 4 5     -      -      -      -     9/4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4 6 5 2 7 5 6 5 5 5 6 7 6     -      -      -      -     7/31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6 7 7 6 6 7 7 7 7 7 7 5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7 4 4 7 2 3 4 4 6 4 4 2 4     -      -      -     10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5   2 2 1 4 4 1 2 3 4 2 2 6 2     -      8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0   1 1 2 1 1 4 1 1 1 1 1 1 1    11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226   4 3 3 4 4 2 2 2 5 3 3 3 3     -      -      9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5 5 6 2 3 6 5 6 2 6 5 5 5     -      -      -      -     9/37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3 6 5 3 6 5 6 5 3 5 6 6 6     -      -      -      -     7/29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6 7 7 5 7 7 7 7 7 7 7 4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7 4 4 7 2 4 3 3 4 4 4 2 4     -      -      -     11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5   2 2 2 6 5 1 4 4 6 2 2 7 2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0   1 1 1 1 1 3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26   5 3 4 3 4 1 4 3 6 3 3 3 4     -      -     7/19  11/3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5 6 5 2 5 5 7 2 6 5 4 5     -      -      -      -     10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4 6 5 2 6 6 6 5 3 5 6 7 6     -      -      -      -      -     12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6 7 7 6 7 7 7 6 7 7 7 6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7 4 3 7 3 3 3 2 5 4 4 2 3     -      -     7/19  10/31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5   2 2 2 4 5 2 2 4 4 2 2 5 2     -      8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0   1 1 1 1 1 4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60  Sirbu Andrei          - Hixson Alexandra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55  Мулляр Александр      - Муляр Екатерина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26  Сухомлин Роман        - Калищук Валерия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03  Резепин Юрий          - Резепина Вероника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54  Salnikov Vladislav    - Butkaite Evelina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55  Sazin Artem           - Pastuhova Darya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56  Pishurov Myhaylo      - Gergieva Valeriia         3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Adult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ndratieva Irina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Jerry Abrate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Natalya Smirnova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N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O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1                                                                  Городов:  8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62 Francesco Bertini                                               Jerry Abr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abrina Manzi                              Italy - Torin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68 Сенчило Ярослав                            Рич-Арт              Хавкин Геннад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Посыпайко Элеонора                         Харьк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3 Резепин Юрий                                                    Jerry Abr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Резепина Вероника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118 Горбацьо Олег                              Кристалл             Лаптева 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Ракевич Амена                              Украина-Льв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413 Беспрозванный Сергей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Чечель Руслана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81 Dipohpo Loca                                                    Jerry Abr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assi Caora                                Italy - Torin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54 Salnikov Vladislav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utkaite Evelina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573 Дьячков Антон                              RDS                  Дьячков Анто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мирханян Марина                           Украина-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116 Popov Alexandr                             Flagrant             Condtratiev Maxi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ostolati Ekaterina                        Chesa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58 Radionov Valeriy  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Fedorenko Daria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32 Грабоский Дмитрий                          Exclusiv             Грабовский Дмитр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Грабовская Анастасия                       Кишинев              Грабовская Анастас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    S               R               Pd  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LMNO ABCDEFGHIJKLMNO ABCDEFGHIJKLMNO ABCDEFGHIJKLMNO ABCDEFGHIJKLMN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62  74  XXXXXXXXXXXXXXX XXXXXXXXXXXXXX. XXXXXXXXXXXXXXX XXXXXXXXXXXXXXX XX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368  69  XXXXXX.XXXXXXXX XXXXXX.XXXXXXXX XXXXXX.XXXXXXXX XXXXXX.XXXXXXXX XXXXXX.X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303  68  .XXXX.XXXXXXXXX XXXX.XX.XXXXXXX XXXXXXXXXXXXXXX XXXX.XXXXXXXXXX XXXX.X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413  60  X..XXXXXX.XXX.X X..XXXXXX.XXXXX X..X.XX.XXXXXXX X..XXXXXXXXXXXX XX.XXXXXXXX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118  46  XX.XXXXX..XX.XX XX.XX..X.X.X.X. .X.XX.XX.XXX..X .X.XX..X.XX..X. XX.XX.XX.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381  42  XXX...XXXXXX..X .XX..XX.XXX..X. XXX.X.XXX.X.... XXX.XXX.X.X.... .XX.X.X.X.XX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54  34  .X.......X..X.. .XXXX..X.X..X.X XXXX.X...X..X.. .XXXX..X.X.XX.. ..XXXX.X.X.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573  32  X.X.XX..X...XX. X...XX..X.XXX.X ....XX..X..XXXX X....X..X..XX.X X....X..X...X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116  22  ..XX.XX..X...X. ..X...XX......X ..X...XX.....X. ..X...X.......X ..X...X...X.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58   3  ............... ......X........ ............... ......X......X. 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232   0  ............... ............... ............... ............... 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18   2 4 6 5 3 3 5 3 6 2 2 5 3 3 4     -      -     8/21  10/2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3 3 2 6 6 4 2 4 3 5 3 4 2 5 3     -      -     8/21  11/33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1 1 1 1 1 1 1 1 1 1 1 1 1 1    15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8   4 2 3 2 2 2 6 2 2 3 4 2 5 2 2     -      9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6 5 5 3 5 6 4 5 5 6 5 6 6 6 6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5 6 4 4 4 5 3 6 4 4 6 3 4 4 5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18   2 4 6 3 3 4 3 3 5 2 3 4 3 3 4     -      -     9/2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4 3 2 6 6 5 2 2 3 4 5 3 2 5 3     -      -     8/20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1 1 1 1 1 1 1 1 1 1 1 1 1 1    15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8   3 2 3 2 2 2 6 5 2 5 2 2 5 2 2     -      9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5 5 5 4 4 6 5 4 6 6 6 6 6 6 6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6 6 4 5 5 3 4 6 4 3 4 5 4 4 5     -      -      -      8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18   4 4 6 3 3 4 3 4 5 2 4 6 3 3 4     -      -      -     12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3 3 2 4 4 3 2 3 3 5 3 4 2 5 3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1 1 1 1 1 1 1 1 1 1 1 1 1 1    15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8   2 2 3 2 2 2 6 2 2 4 2 2 5 2 2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5 5 5 6 5 6 5 6 6 6 5 5 6 6 6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6 6 4 5 6 5 4 5 4 3 6 3 4 4 5     -      -      -      -     11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18   2 6 6 4 4 4 3 3 5 3 3 6 3 5 4     -      -      -    10/3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4 3 2 5 5 5 2 4 3 4 5 4 2 4 3     -      -      -    11/35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1 1 1 1 2 1 1 1 1 1 1 1 1 1    14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8   3 2 3 2 2 1 6 2 2 2 2 3 5 2 2     -     10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5 5 5 6 6 6 4 6 6 6 4 5 6 6 6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6 4 4 3 3 3 5 5 4 5 6 2 4 3 5     -      -      -     9/3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18   3 6 6 3 4 4 4 4 6 3 2 6 3 4 4     -      -      -    11/38  11/38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3   2 3 2 5 5 5 2 3 3 4 3 2 2 5 3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1 1 1 1 2 1 1 1 1 1 1 1 1 1    14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8   4 2 3 2 2 1 6 6 2 2 6 3 5 2 2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5 5 5 6 6 6 5 5 5 6 4 5 6 6 6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6 4 4 4 3 3 3 2 4 5 5 4 4 3 5     -      -      -    11/38  14/53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62  Francesco Bertini     - Sabrina Manzi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68  Сенчило Ярослав       - Посыпайко Элеонора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03  Резепин Юрий          - Резепина Вероника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18  Горбацьо Олег         - Ракевич Амена 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413  Беспрозванный Сергей  - Чечель Руслана 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81  Dipohpo Loca          - Sassi Caora   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: Seniors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                                                                   Городов:  1   Клубов: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 4 Kasapu Feodor 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sapu Lidia 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Seniors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hepurjinskchii Octavian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stin Stelian Nikolae (Baia Ma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vghenii Cascovsch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Samarskaya Natali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Kovali Vitalii (Bender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Baciu Ion (Anenii-Noi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                                                                   Городов:  2   Клубов: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59 Rapchinskiy Dmytro                         Рио-Рита             Кашковский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tapanova Ekaterina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 4 Kasapu Feodor                              Expresiia            Kasyanova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asapu Lidia                               Tiraspo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 4   2 2 2 2 2 2 2 2 2 2 2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9   1 1 1 1 1 1 1 1 1 1 1    11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 4   2 2 2 2 2 1 2 2 2 1 2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9   1 1 1 1 1 2 1 1 1 2 1     9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 4   2 2 2 2 2 2 2 2 2 2 2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9   1 1 1 1 1 1 1 1 1 1 1    11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 4   2 2 2 2 2 1 1 1 2 1 2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9   1 1 1 1 1 2 2 2 1 2 1     7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 4   2 2 2 2 2 1 2 2 1 2 1     -     11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9   1 1 1 1 1 2 1 1 2 1 2     8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59  Rapchinskiy Dmytro    - Stapanova Ekaterina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 4  Kasapu Feodor         - Kasapu Lidia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Professional Open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Condratiev Maxim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Jerry Abrate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Luka Tonel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0                                                                  Городов:  7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03 Asonov Ily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Asonova Alena    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704 Parakhin Serge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arakhina Valentina                        Chech Republi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111 Додонча Юр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Додонча Алена                              Укра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538 Соколов Евг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Скибинская Александра                      Russ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716 Albanese Giusepp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zza Sandy      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705 Khuzhayarov Maxi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Gribkova Maria                             Lithuan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104 Esposito Giusepp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berta Lodao    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117 Chelnakov Sta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abuik Taisia                              Молдова-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715 Bianco Nunzi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Capriganano Erminia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77 Sharapanovskii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ekshin Tastyana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W             T             Vv            F             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IJKLM ABCDEFGHIJKLM ABCDEFGHIJKLM ABCDEFGHIJKLM ABCDEFGHIJKL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703  65  XXXXXXXXXXXXX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704  63  XXXXXX.XXXXX. XXXXXXXXXXXXX XXXXXXXXXXXXX XXXXXXXXXXXXX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111  52  .XXXXXX..XXXX .XXXXXXX.XXXX XXXXX.XX.XXXX XXXX..XX.XXXX XXXXX.X.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-4  538  52  XX.XXXX.XXXXX XXXXXXX.X.XXX XXXXXXX.X.XX. XXXXXXX.X.X.X XXXXXXX.X.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716  41  ....XXXX..X.. XX..XXXXXXXX. X.X.XXXXXXX.X ....XXXXXXX.. .X..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104  38  XXXX...XXX..X X.XX..XXXX..X X..XX..XXX.XX ...XX..XXX.XX X..X...XXX.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705  31  ...X..XXXXXXX .XXXX....X..X ...X.....XX.X X..XX....X.XX ...XX.XX.XX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117  26  X.X.XX..X..X. X.......X..X. .XX..XX.X..X. XXX..X....XX. XXX..X.....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715  22  XXX...XX....X .....X.X..X.. .X...X.X..... .XX..XXXX.... ..X..X.XX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277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04   5 7 7 4 7 7 7 5 6 5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1   3 3 3 7 6 5 3 4 3 7 3 2 2     -      -      8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8   2 5 4 5 4 4 5 6 4 6 4 6 5     -      -      -      -     10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3   1 1 1 1 3 1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4   4 2 2 2 2 2 2 2 2 2 2 3 3     -     10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5   6 6 6 3 5 6 6 7 7 3 6 5 4     - 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6   7 4 5 6 1 3 4 3 5 4 5 4 6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04   7 7 7 4 7 7 7 5 6 5 7 7 6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1   3 3 3 6 5 6 4 4 3 7 3 2 2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8   5 4 4 5 4 4 6 7 5 6 4 6 4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3   1 1 1 1 1 1 1 1 1 1 1 1 1    13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4   4 2 2 2 3 3 2 3 2 2 2 3 3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5   2 6 6 7 6 5 5 6 7 4 6 5 5     - 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6   6 5 5 3 2 2 3 2 4 3 5 4 7     -      -      -      8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04   7 7 7 6 7 7 6 5 7 5 7 7 6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1   3 3 3 7 5 5 3 3 3 7 3 2 2     -      -      9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8   4 4 4 4 4 4 4 7 5 6 4 6 3     -      -      -      9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3   1 1 1 1 1 1 1 2 2 1 1 1 1    11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4   2 2 2 2 2 2 2 1 1 2 2 3 5     -     11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5   5 6 5 3 6 6 7 6 6 3 6 5 4     -      -      -      -      -     12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6   6 5 6 5 3 3 5 4 4 4 5 4 7     -      -      -      -     10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04   7 7 7 7 7 7 7 5 7 5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1   3 3 3 4 4 6 3 4 3 7 4 2 3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8   5 5 4 3 2 3 4 7 4 6 3 6 4     -      -      -      8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3   2 1 1 1 5 1 1 1 1 1 1 1 1    11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4   1 2 2 2 3 4 2 2 2 2 2 3 2     -     10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5   4 6 5 6 6 5 6 6 6 3 6 5 5     -      -      -      -      -     13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6   6 4 6 5 1 2 5 3 5 4 5 4 6     -      -      -      -     10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04   7 7 7 7 7 7 6 5 5 6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11   3 3 3 5 6 6 3 4 3 7 3 2 3     -      -      8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8   5 6 4 6 4 4 4 7 4 5 4 6 2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3   1 1 1 1 3 1 1 1 2 1 1 1 1    11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4   4 2 2 2 2 3 2 3 1 2 2 3 4     -      8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05   2 4 5 4 5 5 7 6 7 3 6 5 5     -      -      -      -     9/38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716   6 5 6 3 1 2 5 2 6 4 5 4 6     -      -      -      -     9/3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703  Asonov Ilya           - Asonova Alena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704  Parakhin Sergey       - Parakhina Valentina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11  Додонча Юрий          - Додонча Алена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38  Соколов Евгений       - Скибинская Александра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716  Albanese Giuseppe     - Lezza Sandy   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705  Khuzhayarov Maxim     - Gribkova Maria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104  Esposito Giuseppe     - Roberta Lodao             3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Professional Open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Condratiev Maxim (Chisinau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Dolenkin Dmitrii (Tiraspol,Bender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Luca Tonnelo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Slavik Kriklivii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L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N. Lilia Pod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1                                                                  Городов:  8   Клубов: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330 Влох Дмитр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Боровик Татьяна                            Украина-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682 Гайдаш Александ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Дыбань Елена                               Украина-Ки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417 Трошичев Павел                             Ауру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Заливалова Ольга                           Моск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66 Andronic Andrei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Dosan Ecaterin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104 Esposito Giusepp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Roberta Lodito   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37 Гончаров Анто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Андрианова Ольга                           Italy-Veneti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3 Штогрин Владимир                           Дюсш-1               Палий Викт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Давыдова диана                             Одесс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416 Colac Nicola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Fedosova Ecaterina                         Молдова-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74 Volkov Vadi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artinenko Nadezda                         Chech Republi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277 Sharapanovskii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ekshin Tastyana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716 Albanese Giusepp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Lezza Sandy                                Ital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УР: 1/2    Танец: Ch            S             R             Pd            J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Балл ABCDEFGHJKLMN ABCDEFGHJKLMN ABCDEFGHJKLMN ABCDEFGHJKLMN ABCDEFGHJKLM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104  61  XXXX.XXXXXXXX XXXXXXXXXXXXX XXXXXXXXXXXX. XXXXXXXX.XXX. XXXXX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-2  330  61  XXXXXXX.XXXXX XX.XXXXXXXXXX XXXXXXX.XXXXX XXXXXXXXXXXXX XXXXXXX.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417  59  XXX.XXXXXXXXX XXXXXXXXXXXXX XXXX.XXXXXX.X XXXX.XXXXXXXX XXXX.XXX.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266  56  XXXXXXXXXXXX. XXX.XXX.XX.XX XXXXXX.X.X.XX XXXXXX.XXXXXX XXXXXXXXXXXX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682  53  X..XXXXXXXXXX XXXXXXXX.XXXX X.XXXXXXXXX.X X...XXX.XXXXX X..X.XXXXX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537  45  ..XXXX.X.XXXX X..XXX.XXXXX. ...XXX.XXXXX. ...XXXXXXXXXX .XXXX..XX.XX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263  40  XXXX...XX...X ..XX..XXX...X XXX.X.XXX..XX XXXXX.XXX.X.X XX..XXXXX...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416  14  .X..X.X...... .XX.......... .X....X....XX .XX.......... ..X.X....X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574   2  ............. ..........X.. ..........X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277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-11  716   0  ............. .....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J K L M N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04   4 4 5 2 4 4 4 2 5 5 5 4 7     -      -      -      8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7 7 7 7 7 7 6 7 7 7 7 7 6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6   3 2 3 6 6 6 5 3 3 4 6 3 3     -      -     7/20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1 1 1 2 1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5 3 2 5 3 3 3 5 2 3 3 6 4     -      -     8/22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7   6 6 6 3 5 5 7 4 6 6 4 2 5     -      -      -      -      7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82   2 5 4 4 1 2 2 6 4 2 2 5 2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04   5 4 4 2 4 4 3 2 5 4 5 5 6     -      -      -     8/2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6 7 7 7 7 7 7 7 7 7 6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6   4 2 3 6 6 5 5 4 4 5 7 3 4     -      -      -     7/24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1 1 1 1 2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3 3 2 5 3 1 4 6 2 3 3 6 2     -      -     9/22  10/26  11/31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7   7 6 6 4 5 6 6 3 6 6 4 2 5     -      -      -      -      -     12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82   2 5 5 3 2 3 2 5 3 2 2 4 3     -      -     9/22  10/26  13/41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04   3 4 5 2 6 4 3 2 5 5 5 5 6     -      -      -      -    11/4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6 7 7 7 7 7 6 7 6 7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6   4 3 3 5 5 6 5 6 3 4 6 4 3     -      -      -     7/24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1 1 1 2 1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5 2 4 6 4 3 4 4 2 3 3 6 2     -      -      -    10/3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7   7 5 6 3 3 5 7 5 7 6 4 2 5     -      -      -      -     8/32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82   2 6 2 4 1 2 2 3 4 2 2 3 4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04   4 4 5 2 5 4 3 2 5 5 6 5 5     -      -      -      -    12/4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7 7 7 7 7 7 7 7 7 7 7 7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6   3 2 4 6 6 6 5 4 4 4 5 4 3     -      -      -      8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1 1 1 1 1 1 1 1 1 1 1 1    13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5 3 3 4 4 3 4 5 2 3 3 6 2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7   6 5 6 3 3 5 6 3 3 6 4 3 6     -      -      -      -     8/29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82   2 6 2 5 2 2 2 6 6 2 2 2 4     -      8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04   4 4 5 2 5 4 3 2 4 4 4 3 7     -      -      -    10/3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7 7 6 7 7 7 7 7 7 7 7 6 6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6   3 2 3 6 6 6 4 5 3 5 6 5 3     -      -      -      -     9/3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1 1 1 1 1 1 1 1 1 1 1 1    13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5 3 4 5 4 3 5 6 2 3 3 7 2     -      -      -     8/24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7   6 6 7 3 3 5 6 4 6 6 5 2 5     -      -      -      -     7/27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82   2 5 2 4 2 2 2 3 5 2 2 4 4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R    Pd   J      1      2      3      4      5      6      7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4   5.0  4.0  5.0  5.0  3.0     -      -      -     2/7     -      -      -     22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6   4.0  5.0  4.0  4.0  5.0     -      -      -     3/12    -      -      -     22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30  Влох Дмитрий          - Боровик Татьяна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682  Гайдаш Александр      - Дыбань Елена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417  Трошичев Павел        - Заливалова Ольга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66  Andronic Andrei       - Dosan Ecaterina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04  Esposito Giuseppe     - Roberta Lodito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37  Гончаров Антон        - Андрианова Ольга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63  Штогрин Владимир      - Давыдова диана            3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Solo Baby Debuit 3-5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Aleona Lemeshko (CZE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Baciu Ion (Anenii-Noi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Burdeina Olga (Moldova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Dolenkin Dmitrii (Tiraspol,Bender)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Havkin Genadii (UA-Kharkiv)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Morari Natalia (Balti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Stets Evghenii (Dnestrovsk)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Andronic Andrei (Moldova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Dosan Ecaterina (Moldova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Городов:   4     Клубов: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  Пара  Фамилия партнера      Фамилия партнерши      Город            Клуб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*      26                        Osadcenko Evelina      Tiraspol         Nika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*      29                        Solodova Daryia        Tiraspol         Nika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*      38  Cernih Nicolai                               Tiraspol         Nika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*     298                        Калинина Лиза          Одесса           Рио-Рит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5-6    63                        Sainsus Dariia         Benderi          Garmonia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5-6   297                        Демиденко София        Одесса           Рио-Рит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7-8   296                        Яковенко Даша          Одесса           Рио-Рит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7-8   299                        Токарева Анастасия     Одесса           Рио-Рит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9    55                        Kuchiiash Yana         Benderi          Garmonia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0   547                        Рыбковская Эльмира     Бендеры          Феерия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1-12   546                        Мандажи Татьяна        Бендеры          Феерия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1-12   551                        Сироткина Таисия       Бендеры          Феерия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3    61                        Nicolaeva Marina       Benderi          Garmonia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Ch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Место   Пара Балл ABCDEFHIJ ABCDEFHIJ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38  18  XXXXXXXXX XXXXXX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98  14  X.XXX.X.X .XXXXX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26  13  ..XXXX... XXXXXX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29  12  .XXX.XXXX X.XX.XX.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 63  11  XXXX..XX. .X.X..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97  11  XX..XXXXX ..XXX..X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96   9  X..XX.X.X X...X.XX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99   9  X.X....X. X.XXXX.X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55   8  ....X.XXX .X...XX.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47   7  X..X.X.XX .X......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546   6  .XX..X... X.X..X..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551   6  .X..X.... XX..X...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61   1  .....X... ........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Prof.National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Lilia Pokidko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                                                                   Городов:  2   Клубов: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117 Chelnakov Sta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Babuik Taisia                              Молдова-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277 Sharapanovskii 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ekshin Tastyana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I J    1    2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17   1 1 1 1 1 1 1 1 1    9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2 2 2 2 2 2 2 2 2    -    9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17   1 1 1 1 1 1 1 1 1    9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2 2 2 2 2 2 2 2 2    -    9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17   1 1 1 1 1 1 1 1 1    9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2 2 2 2 2 2 2 2 2    -    9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17   1 1 1 1 1 1 1 1 1    9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2 2 2 2 2 2 2 2 2    -    9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17   1 1 1 1 1 1 1 1 1    9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2 2 2 2 2 2 2 2 2    -    9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17  Chelnakov Stas        - Babuik Taisia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7  Sharapanovskii        - Kekshin Tastyana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Prof.National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D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lokh Svyatoslav (UA-Kie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J. German Mustuc (U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K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M. Jerry Abrate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N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O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3                                                                   Городов:  2   Клубов: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66 Andronic Andrei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Dosan Ecaterin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416 Colac Nicola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Fedosova Ecaterina                         Молдова-Кишине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277 Sharapanovskii Vasilii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Kekshin Tastyana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D F G H I J K M N O     1      2      3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66   1 1 1 1 1 1 1 1 1 1 1    11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3 3 3 3 3 3 3 3 3 3 3     -      -     11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2 2 2 2 2 2 2 2 2 2     -     11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266   1 1 1 1 1 1 1 1 2 1 1    10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3 3 3 3 3 3 3 3 3 3 3     -      -     11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2 2 2 2 2 2 2 1 2 2     -     11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266   1 2 2 2 1 1 1 1 1 1 2     7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3 3 3 3 3 3 3 3 3 3 3     -      -     11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1 1 1 2 2 2 2 2 2 1     -     11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266   1 2 1 1 1 1 1 1 1 1 2     9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3 3 3 3 3 3 3 3 3 3 3     -      -     11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1 2 2 2 2 2 2 2 2 1     -     11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266   1 1 1 1 1 1 1 1 1 1 1    11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3 3 3 3 3 3 3 3 3 3 3     -      -     11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2 2 2 2 2 2 2 2 2 2     -     11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1.0  266  Andronic Andrei       - Dosan Ecaterina            5.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2.0  416  Colac Nicolae         - Fedosova Ecaterina        1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77  Sharapanovskii Vasilii- Kekshin Tastyana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Prof.Nation.Show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УДЬИ:  A. Aleona Lemeshko (CZ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------  B. Alexandra Lapteva (U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C. Ekaterina Borulina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D. Hannes Emrich (Englan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E. Havkin Genadii (UA-Kharkiv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F. Jerry Abrate (Italy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G. Palii Viktor (UA-Odess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H. Vladislav Borodinov (Russi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I. Vytautas Duknauskas (Litva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                                                                   Городов:  2   Клубов: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┬────┬──────────────────────┬─────────────┬─────┬────────────────────┬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 │ №  │  Партнер             │   № книжки  │Класс│   Клуб             │  Тренеры клуба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ы│  Партнерша           │   танцоров  │танц.│   Город            │                         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┴────┴──────────────────────┴─────────────┴─────┴────────────────────┴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266 Andronic Andrei                            Flagrant             Andronic Andrei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osan Ecaterina                            Chisinau             Condratieva Irin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2  416 Colac Nicola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Fedosova Ecaterina                         </w:t>
      </w:r>
      <w:r>
        <w:rPr>
          <w:rFonts w:cs="Courier New" w:ascii="Courier New" w:hAnsi="Courier New"/>
          <w:sz w:val="16"/>
          <w:szCs w:val="16"/>
        </w:rPr>
        <w:t>Молдова</w:t>
      </w:r>
      <w:r>
        <w:rPr>
          <w:rFonts w:cs="Courier New" w:ascii="Courier New" w:hAnsi="Courier New"/>
          <w:sz w:val="16"/>
          <w:szCs w:val="16"/>
          <w:lang w:val="en-US"/>
        </w:rPr>
        <w:t>-</w:t>
      </w:r>
      <w:r>
        <w:rPr>
          <w:rFonts w:cs="Courier New" w:ascii="Courier New" w:hAnsi="Courier New"/>
          <w:sz w:val="16"/>
          <w:szCs w:val="16"/>
        </w:rPr>
        <w:t>Кишинев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Финал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H I    1    2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Ch  266   1 1 1 2 1 1 1 1 2    7    -     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2 2 1 2 2 2 2 1    -    9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66  Andronic Andrei       - Dosan Ecaterina      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416  Colac Nicolae         - Fedosova Ecaterina   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0:22:00Z</dcterms:created>
  <dc:creator>gary</dc:creator>
  <dc:description/>
  <cp:keywords/>
  <dc:language>en-US</dc:language>
  <cp:lastModifiedBy>gary</cp:lastModifiedBy>
  <dcterms:modified xsi:type="dcterms:W3CDTF">2013-05-01T10:25:00Z</dcterms:modified>
  <cp:revision>1</cp:revision>
  <dc:subject/>
  <dc:title> Конкурс: Moldova Dance Festival, г</dc:title>
</cp:coreProperties>
</file>