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2"/>
        <w:gridCol w:w="95"/>
      </w:tblGrid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489"/>
      </w:tblGrid>
      <w:tr>
        <w:trPr/>
        <w:tc>
          <w:tcPr>
            <w:tcW w:w="75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Алёна, Кие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Ильинов Максим, Льво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Ирина, Стрый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идько Юлия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уденко Виталий, Кие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едчишина Анастасія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96"/>
        <w:gridCol w:w="1747"/>
        <w:gridCol w:w="2065"/>
        <w:gridCol w:w="1079"/>
        <w:gridCol w:w="158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Алексе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ркашева Олександр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а Данс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жинський Олександ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ишена Ан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ов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ист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кий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ка Єго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ь Ксені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бидь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ипничук Евгени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чук Ярослав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чук Ан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ов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ист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кий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да Мар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/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4 3 6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5 4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4 3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6 6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4 3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2 4 6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3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4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4 3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5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3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6 6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2 4 3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6 5 4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2:53:00Z</dcterms:modified>
  <cp:revision>2</cp:revision>
  <dc:subject/>
  <dc:title>Протокол - Ternopil Grande Cup - Ювенали Д клас - Стандарт</dc:title>
</cp:coreProperties>
</file>