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1"/>
        <w:gridCol w:w="95"/>
      </w:tblGrid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Е кла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0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6"/>
        <w:gridCol w:w="3489"/>
      </w:tblGrid>
      <w:tr>
        <w:trPr/>
        <w:tc>
          <w:tcPr>
            <w:tcW w:w="709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овцы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ащенко Алёна, Киев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риценюк Роман, Ровно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нжос Сергей, Тернополь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Ирина, Стрый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Екатерина, Тернополь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лигач Ольга, Тернополь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Турская Светлана, Тернополь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Яременко Игорь, Киев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082"/>
        <w:gridCol w:w="1811"/>
        <w:gridCol w:w="1153"/>
        <w:gridCol w:w="1112"/>
        <w:gridCol w:w="2015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цуляк Вадим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бець Юли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ка Михаил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ичник Диа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тляр Василь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зюмська Юл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агош Яросла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цова Натал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бур Володимир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ко Вероні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хремчук Олександр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біцька Діа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икстеп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е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чук Юрій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юхович Юл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вно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еш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ценюк Ром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кляк Андрій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ина Соф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ый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исок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Ир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8</w:t>
            </w:r>
          </w:p>
          <w:tbl>
            <w:tblPr>
              <w:tblW w:w="68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</w:t>
                  </w:r>
                </w:p>
              </w:tc>
            </w:tr>
            <w:tr>
              <w:trPr/>
              <w:tc>
                <w:tcPr>
                  <w:tcW w:w="681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2 4 6 4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3 4 6 3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6 5 3 5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3 5 3 1 6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1 1 5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2 3 6 4 4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5 2 3 6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4 2 3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6 5 5 2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3 5 4 1 6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1 1 2 1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3 6 4 3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2 3 6 4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4 2 3 6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4 6 4 5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3 5 5 1 5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2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8:09:00Z</dcterms:created>
  <dc:creator>Lenovo</dc:creator>
  <dc:description/>
  <cp:keywords/>
  <dc:language>en-US</dc:language>
  <cp:lastModifiedBy>Lenovo</cp:lastModifiedBy>
  <dcterms:modified xsi:type="dcterms:W3CDTF">2013-04-20T08:09:00Z</dcterms:modified>
  <cp:revision>2</cp:revision>
  <dc:subject/>
  <dc:title>Протокол - Ternopil Grande Cup - Юніори І Е клас - Латина</dc:title>
</cp:coreProperties>
</file>