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С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0"/>
        <w:gridCol w:w="3377"/>
      </w:tblGrid>
      <w:tr>
        <w:trPr/>
        <w:tc>
          <w:tcPr>
            <w:tcW w:w="6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асютяк Юрий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идько Юлия, Тернополь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Федчишина Анастасія, Киев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29"/>
        <w:gridCol w:w="1954"/>
        <w:gridCol w:w="1574"/>
        <w:gridCol w:w="1067"/>
        <w:gridCol w:w="187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ольський Павл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Альо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Центр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ле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 Никит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 Юлія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Викто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ая Ольг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ергей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ковская Юлия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ив Дани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я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Тарас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 Валерия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ниченко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ький Максим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Тетя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иму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штей Арту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Владислав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ы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ін Микит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уля Татья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Микол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иш Анастасія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04"/>
      </w:tblGrid>
      <w:tr>
        <w:trPr>
          <w:trHeight w:val="15622" w:hRule="atLeast"/>
        </w:trPr>
        <w:tc>
          <w:tcPr>
            <w:tcW w:w="9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X-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1"/>
              <w:gridCol w:w="4782"/>
            </w:tblGrid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3 6 4 2 4 6 6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2 5 3 1 4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2 3 6 6 6 5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5 2 5 5 3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6 4 3 4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6 4 2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2 6 3 1 5 3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3 5 6 6 3 5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4 2 5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6 5 3 4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6 4 3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2 5 2 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3 6 5 6 3 6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6 4 2 6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5 3 4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6 4 4 5 5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2 5 2 1 3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2 3 6 6 6 4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6 5 2 5 4 6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4 3 3 3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6 5 1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1 4 2 1 5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4 6 6 6 4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6 5 3 4 4 3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1 3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5 3 2 5 2 2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cp:lastPrinted>2013-04-20T16:03:00Z</cp:lastPrinted>
  <dcterms:modified xsi:type="dcterms:W3CDTF">2013-04-20T13:04:00Z</dcterms:modified>
  <cp:revision>4</cp:revision>
  <dc:subject/>
  <dc:title>Протокол - Ternopil Grande Cup - Юніори С клас - Латина</dc:title>
</cp:coreProperties>
</file>