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0"/>
        <w:gridCol w:w="95"/>
      </w:tblGrid>
      <w:tr>
        <w:trPr/>
        <w:tc>
          <w:tcPr>
            <w:tcW w:w="42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Open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4037"/>
      </w:tblGrid>
      <w:tr>
        <w:trPr/>
        <w:tc>
          <w:tcPr>
            <w:tcW w:w="75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асютяк Юрий, Киев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овцы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ащенко Алёна, Киев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Гриценюк Роман, Ровно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Ильинова Виктория, Львов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Екатерина, Тернополь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Руденко Виталий, Киев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Федчишина Анастасія, Киев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694"/>
        <w:gridCol w:w="1937"/>
        <w:gridCol w:w="1663"/>
        <w:gridCol w:w="1135"/>
        <w:gridCol w:w="1744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онь Антон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жон Виктория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ев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веранс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Сергей,</w:t>
              <w:br/>
              <w:t>Кравчук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йній Максим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нко Влада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ев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-стиль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т Ирина,</w:t>
              <w:br/>
              <w:t>Руденко Витали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Сергей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чковская Юлия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-Франковск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ишин Назар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ляр Ольга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3 4 1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4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2 2 3 4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4 2 2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3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2 3 3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3 4 2 3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4 3 4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2 2 3 4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3 2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2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2 3 3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7:42:00Z</dcterms:created>
  <dc:creator>Lenovo</dc:creator>
  <dc:description/>
  <cp:keywords/>
  <dc:language>en-US</dc:language>
  <cp:lastModifiedBy>Lenovo</cp:lastModifiedBy>
  <dcterms:modified xsi:type="dcterms:W3CDTF">2013-04-20T17:42:00Z</dcterms:modified>
  <cp:revision>2</cp:revision>
  <dc:subject/>
  <dc:title>Протокол - Ternopil Grande Cup - Юніори І Open - Стандарт</dc:title>
</cp:coreProperties>
</file>