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0"/>
        <w:gridCol w:w="95"/>
      </w:tblGrid>
      <w:tr>
        <w:trPr/>
        <w:tc>
          <w:tcPr>
            <w:tcW w:w="45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Н клас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6"/>
        <w:gridCol w:w="3273"/>
      </w:tblGrid>
      <w:tr>
        <w:trPr/>
        <w:tc>
          <w:tcPr>
            <w:tcW w:w="687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овцы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Ильинов Максим, Львов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збур Роман, Тернополь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Лютикова Єлена, Киев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люта Сергій, Тернополь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нжос Сергей, Тернополь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Александр, Тернополь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идько Юлия, Тернополь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Назарук Віктор, Тернополь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35"/>
        <w:gridCol w:w="2095"/>
        <w:gridCol w:w="1921"/>
        <w:gridCol w:w="1153"/>
        <w:gridCol w:w="1123"/>
        <w:gridCol w:w="1846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зімко Вадим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ская Верони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ельнер Олександр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йчук Каролі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льшовник Олександр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локіна Ма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ов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а Данс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инова Виктори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нтоняк Лука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нтоняк Александр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збянський Вадим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нничук Алі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сля Владислав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гут Алі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б'юк Андрій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лізняк Роксола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10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Андрій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інчук Кате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вно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еш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енюк Ром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10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ченко Владислав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олотня Ан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ев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оДанс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тикова Єле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10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мрош Владислав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льчук Алл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икстеп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е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ин Станіслав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нтоніста Карі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мішка Максим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шталер Діа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гур Святослав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ідух Март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галь Богдан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бій Тетя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6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нько Данило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липчук Вале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ев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оДанс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тикова Єле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6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ук Андрей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брей Анастаси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рей Іван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ук Юл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- 19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менний Тарас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брівець Діа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ук Вікт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- 19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чик Андрій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ик І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икстеп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е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товкін Едуард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 Альбі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с Данило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нельник Да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ев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оДанс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тикова Єле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ча Назар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к Віт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бур Ром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3 з 22</w:t>
            </w:r>
          </w:p>
          <w:tbl>
            <w:tblPr>
              <w:tblW w:w="85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</w:rPr>
                    <w:t>10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-X</w:t>
                  </w:r>
                </w:p>
              </w:tc>
            </w:tr>
            <w:tr>
              <w:trPr/>
              <w:tc>
                <w:tcPr>
                  <w:tcW w:w="85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 - 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 - 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3</w:t>
            </w:r>
          </w:p>
          <w:tbl>
            <w:tblPr>
              <w:tblW w:w="85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X-</w:t>
                  </w:r>
                </w:p>
              </w:tc>
            </w:tr>
            <w:tr>
              <w:trPr/>
              <w:tc>
                <w:tcPr>
                  <w:tcW w:w="85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7 4 2 3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3 7 5 4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4 6 6 7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3 5 3 4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1 4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5 7 5 6 7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2 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7 7 5 6 6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6 2 6 4 3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4 4 4 7 5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5 3 3 4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1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5 6 7 5 7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3 1 2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7 1 3 4 3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6 7 5 6 6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4 4 7 7 7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6 4 5 4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2 1 1 1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5 6 2 5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3 2 3 2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6 1 7 6 5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7 5 5 4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5 7 6 7 7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4 3 3 5 4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1 2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6 4 3 3 7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4 2 2 2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4:40:00Z</dcterms:created>
  <dc:creator>Lenovo</dc:creator>
  <dc:description/>
  <cp:keywords/>
  <dc:language>en-US</dc:language>
  <cp:lastModifiedBy>Lenovo</cp:lastModifiedBy>
  <dcterms:modified xsi:type="dcterms:W3CDTF">2013-04-21T14:40:00Z</dcterms:modified>
  <cp:revision>2</cp:revision>
  <dc:subject/>
  <dc:title>Протокол - Ternopil Grande Cup - Ювенали ІІ Н клас - Общая</dc:title>
</cp:coreProperties>
</file>