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до 6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3"/>
        <w:gridCol w:w="3216"/>
      </w:tblGrid>
      <w:tr>
        <w:trPr/>
        <w:tc>
          <w:tcPr>
            <w:tcW w:w="61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ороніна Марія, Тернополь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ютикова Єлена, Киев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Оксана, Тернополь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ка Василь, Черновцы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59"/>
        <w:gridCol w:w="2242"/>
        <w:gridCol w:w="1153"/>
        <w:gridCol w:w="846"/>
        <w:gridCol w:w="177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ицький Владисла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Ма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ицький Дмитро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чук Кар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ицький Владисла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літ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ик Олег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гер Юл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ерида Славік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ів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ицький Дмитро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инець Ул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ишин Матвій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стинськ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еник Олександр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дяк Верон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ушник Віталій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вська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кая Све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ус Тарас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а Мар'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 Олександр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жиковська Солом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вязда Арсен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юк Ю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еник Олександр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нта Олес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Вадим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к Ді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к Ростисла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Кар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Вадим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чук А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рик Володимир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й Солом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кая Све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к Ростисла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еник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 Віталій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кало Роксола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цький Олександр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зь Емі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злик Назар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нкова Верон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'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п'юк Ростисла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шко Ан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ижак Максим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дьо Еве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ак Роман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т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істий Максим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ян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енко Владисла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люх Каролі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71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26</w:t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871"/>
              <w:gridCol w:w="871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</w:tr>
            <w:tr>
              <w:trPr/>
              <w:tc>
                <w:tcPr>
                  <w:tcW w:w="435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4:00Z</dcterms:created>
  <dc:creator>Lenovo</dc:creator>
  <dc:description/>
  <cp:keywords/>
  <dc:language>en-US</dc:language>
  <cp:lastModifiedBy>Lenovo</cp:lastModifiedBy>
  <dcterms:modified xsi:type="dcterms:W3CDTF">2013-04-21T13:54:00Z</dcterms:modified>
  <cp:revision>2</cp:revision>
  <dc:subject/>
  <dc:title>Протокол - Ternopil Grande Cup - Дебют до 6 - Общая</dc:title>
</cp:coreProperties>
</file>