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1"/>
        <w:gridCol w:w="95"/>
      </w:tblGrid>
      <w:tr>
        <w:trPr/>
        <w:tc>
          <w:tcPr>
            <w:tcW w:w="41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ТУ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Ternopil Grande Cup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оль, 20.04.2013 - 21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Дебют до 8, Обща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1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3"/>
        <w:gridCol w:w="3216"/>
      </w:tblGrid>
      <w:tr>
        <w:trPr/>
        <w:tc>
          <w:tcPr>
            <w:tcW w:w="611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29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егур Віра, Тернополь</w:t>
            </w:r>
          </w:p>
        </w:tc>
        <w:tc>
          <w:tcPr>
            <w:tcW w:w="32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Дороніна Марія, Тернополь</w:t>
            </w:r>
          </w:p>
        </w:tc>
      </w:tr>
      <w:tr>
        <w:trPr/>
        <w:tc>
          <w:tcPr>
            <w:tcW w:w="29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Лютикова Єлена, Киев</w:t>
            </w:r>
          </w:p>
        </w:tc>
        <w:tc>
          <w:tcPr>
            <w:tcW w:w="32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алюта Оксана, Тернополь</w:t>
            </w:r>
          </w:p>
        </w:tc>
      </w:tr>
      <w:tr>
        <w:trPr/>
        <w:tc>
          <w:tcPr>
            <w:tcW w:w="29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Савка Василь, Черновцы</w:t>
            </w:r>
          </w:p>
        </w:tc>
        <w:tc>
          <w:tcPr>
            <w:tcW w:w="32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537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ксененко Андрей, Харько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лій Ігор, Тернополь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7"/>
        <w:gridCol w:w="700"/>
        <w:gridCol w:w="2055"/>
        <w:gridCol w:w="2027"/>
        <w:gridCol w:w="1153"/>
        <w:gridCol w:w="1112"/>
        <w:gridCol w:w="1825"/>
      </w:tblGrid>
      <w:tr>
        <w:trPr>
          <w:tblHeader w:val="true"/>
        </w:trPr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7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верида Славік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дунець Соф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Екатерина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7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жко Микита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дрик Соф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Екатерина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7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има Віктор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бович Владислав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Екатерина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7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огін Богдан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ендюк Мар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Екатерина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7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кар Назар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меніхіна Евелі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Екатерина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7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има Віктор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силик Алі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Екатерина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7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лексюк Назар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исак Діа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Екатерина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7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влов Юра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мельчук Іри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Екатерина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7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ецюра Захар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ідкуймуха Владислав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Екатерина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7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ецюра Захар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окаренко Аліс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Екатерина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7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іхочевський Іван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окаренко Кір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Александр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7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іхачевський Іванко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п Євген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Екатерина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7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оросюк Андрій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икиш Юл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Александр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7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кар Назар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ецюра Анастас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Екатерина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7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оросюк Андрій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нтонійчук Віолет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Екатерина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7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іковський Андрій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дущак Христи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ви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ская Светлана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7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ващенко Ігор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йда Анастас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овцы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Лайф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Диана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7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джубей Николай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исовая Эли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овцы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Лайф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Богдан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7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сєка Ярослав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кимів Вір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ндем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юта Сергій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7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чицький Дмитро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ліцька Анастас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идько Юлия,</w:t>
              <w:br/>
              <w:t>Покідько Лілія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7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рич Вадим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оропило Катери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идько Юлия,</w:t>
              <w:br/>
              <w:t>Покідько Лілія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7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ванчик Антон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ваненко Анастас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овцы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Лайф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Богдан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7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астівка Александр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ириченко Екатери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овцы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Лайф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Богдан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7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еботар Максим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юк Катери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овцы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Лайф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Диана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7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Царик Віталій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ирета Олес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мен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гур Віра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7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анчак Сергій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ката Над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мен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гур Віра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7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лехіка Дмитро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рп'юк Ніколь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идько Юлия,</w:t>
              <w:br/>
              <w:t>Покідько Лілі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7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671"/>
      </w:tblGrid>
      <w:tr>
        <w:trPr/>
        <w:tc>
          <w:tcPr>
            <w:tcW w:w="467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 фіналу, вибрати 14 з 27</w:t>
            </w:r>
          </w:p>
          <w:tbl>
            <w:tblPr>
              <w:tblW w:w="435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1015"/>
              <w:gridCol w:w="727"/>
              <w:gridCol w:w="871"/>
              <w:gridCol w:w="871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10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</w:t>
                  </w:r>
                </w:p>
              </w:tc>
            </w:tr>
            <w:tr>
              <w:trPr/>
              <w:tc>
                <w:tcPr>
                  <w:tcW w:w="4355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0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0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1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3:54:00Z</dcterms:created>
  <dc:creator>Lenovo</dc:creator>
  <dc:description/>
  <cp:keywords/>
  <dc:language>en-US</dc:language>
  <cp:lastModifiedBy>Lenovo</cp:lastModifiedBy>
  <dcterms:modified xsi:type="dcterms:W3CDTF">2013-04-21T13:54:00Z</dcterms:modified>
  <cp:revision>2</cp:revision>
  <dc:subject/>
  <dc:title>Протокол - Ternopil Grande Cup - Дебют до 8 - Общая</dc:title>
</cp:coreProperties>
</file>