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7"/>
        <w:gridCol w:w="2698"/>
      </w:tblGrid>
      <w:tr>
        <w:trPr/>
        <w:tc>
          <w:tcPr>
            <w:tcW w:w="60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ащенко Руслан, Киев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Левит Ирина, Киев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4"/>
        <w:gridCol w:w="2101"/>
        <w:gridCol w:w="1858"/>
        <w:gridCol w:w="1069"/>
        <w:gridCol w:w="1176"/>
        <w:gridCol w:w="2070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ьов Владислав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тська Юл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ан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урко Влад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Дая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ы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щук Светлана,</w:t>
              <w:br/>
              <w:t>Зощук Евгени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ольський Павло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льо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Роксоля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Тарас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 Валер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иченко Вадим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Никит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 Юл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4 3 5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6 6 3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4 3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5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2 5 1 2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5 3 5 5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6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5 4 5 6 4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3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1 4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7 7 7 7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5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6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3 5 4 3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5 2 6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2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6 7 7 7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5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5 6 6 3 6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4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3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7 7 7 7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4 7 5 3 5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3 6 5 3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1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7 6 7 7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8:35:00Z</dcterms:modified>
  <cp:revision>3</cp:revision>
  <dc:subject/>
  <dc:title>Протокол - Ternopil Grande Cup - Юніори ІІ Open - Стандарт</dc:title>
</cp:coreProperties>
</file>