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5"/>
        <w:gridCol w:w="95"/>
      </w:tblGrid>
      <w:tr>
        <w:trPr/>
        <w:tc>
          <w:tcPr>
            <w:tcW w:w="4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4444"/>
      </w:tblGrid>
      <w:tr>
        <w:trPr/>
        <w:tc>
          <w:tcPr>
            <w:tcW w:w="80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Руслан, Кие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риценюк Роман, Ровно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ютикова Єлена, Киев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Екатерина, Тернополь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лигач Ольга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Руденко Виталий, Киев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ашечнкова Наталия, Ивано-Франковск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ременко Игорь, Киев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35"/>
        <w:gridCol w:w="1625"/>
        <w:gridCol w:w="1838"/>
        <w:gridCol w:w="1319"/>
        <w:gridCol w:w="1814"/>
        <w:gridCol w:w="1541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Михайло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ман Олександр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бидь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ипничук Евгени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ьом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імко Вадим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кая Вероник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Володими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вторак Ді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нал Олександ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рак Ольг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исок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И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Даниил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тарюк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 Владислав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А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бянський Вадим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чук А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н Дмитро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терман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цювальна школа Влада Ями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кова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мачук Ростислав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к Екате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іченко Владислав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Да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ерський Андрі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Олес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8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люк Олексі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к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8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8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чко Артем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чваль Ді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Юрі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ин Ольг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ріон Вікто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ийчук Солом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0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X-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3 6 6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4 4 4 1 4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5 5 6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2 2 3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1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1 5 3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6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5 3 2 4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4 5 4 5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4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6 2 2 3 3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6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3 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4 2 3 2 4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5 5 4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2 1 5 4 1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6 4 2 1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3 1 5 2 1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dcterms:modified xsi:type="dcterms:W3CDTF">2013-04-20T08:09:00Z</dcterms:modified>
  <cp:revision>2</cp:revision>
  <dc:subject/>
  <dc:title>Протокол - Ternopil Grande Cup - Ювенали ІІ Е клас - Стандарт</dc:title>
</cp:coreProperties>
</file>