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0"/>
        <w:gridCol w:w="95"/>
      </w:tblGrid>
      <w:tr>
        <w:trPr/>
        <w:tc>
          <w:tcPr>
            <w:tcW w:w="43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Н клас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3592"/>
      </w:tblGrid>
      <w:tr>
        <w:trPr/>
        <w:tc>
          <w:tcPr>
            <w:tcW w:w="693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о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овцы</w:t>
            </w:r>
          </w:p>
        </w:tc>
      </w:tr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Полигач Ольга, Тернопо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Ильинов Максим, Львов</w:t>
            </w:r>
          </w:p>
        </w:tc>
      </w:tr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рнас Тарас, Тернопо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люта Оксана, Тернополь</w:t>
            </w:r>
          </w:p>
        </w:tc>
      </w:tr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нжос Сергей, Тернопо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улляр Александр, Тернополь</w:t>
            </w:r>
          </w:p>
        </w:tc>
      </w:tr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Турская Светлана, Тернопо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189"/>
        <w:gridCol w:w="1893"/>
        <w:gridCol w:w="1153"/>
        <w:gridCol w:w="1122"/>
        <w:gridCol w:w="1781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дух Ілл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цька Єлізавет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гров Денис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епа Март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икстеп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е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ка Кост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фина И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ранський Иван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нова Дар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ов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а Данс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лок Роман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лат Кате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нюк Сергій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х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икстеп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е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 Николай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лак Анастас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нний Владислав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нюк Ал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ик Ярослав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чинська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іха Денис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аш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лик Степан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нчуна Кате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іїв Назар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х Солом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ський Владислав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ська Роксол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ликовський Антон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тняк Анастас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ьоко Олександр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рик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7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нюк Владислав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рун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7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ик Роман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зоренко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ський Владислав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га Христ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Максим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ндрівська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9</w:t>
            </w:r>
          </w:p>
          <w:tbl>
            <w:tblPr>
              <w:tblW w:w="85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-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XX</w:t>
                  </w:r>
                </w:p>
              </w:tc>
            </w:tr>
            <w:tr>
              <w:trPr/>
              <w:tc>
                <w:tcPr>
                  <w:tcW w:w="85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85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</w:t>
                  </w:r>
                </w:p>
              </w:tc>
            </w:tr>
            <w:tr>
              <w:trPr/>
              <w:tc>
                <w:tcPr>
                  <w:tcW w:w="85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1 1 3 6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2 2 1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4 5 5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2 5 3 4 5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6 6 6 4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4 2 1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2 1 3 4 6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3 1 1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4 4 6 4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5 2 3 5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6 5 5 3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2 6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1 1 2 5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3 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2 5 4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6 3 5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4 4 6 4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3 5 6 3 1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1 5 5 4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3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2 2 2 6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6 3 6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5 6 4 5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4 4 3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4:40:00Z</dcterms:created>
  <dc:creator>Lenovo</dc:creator>
  <dc:description/>
  <cp:keywords/>
  <dc:language>en-US</dc:language>
  <cp:lastModifiedBy>Lenovo</cp:lastModifiedBy>
  <dcterms:modified xsi:type="dcterms:W3CDTF">2013-04-21T14:40:00Z</dcterms:modified>
  <cp:revision>2</cp:revision>
  <dc:subject/>
  <dc:title>Протокол - Ternopil Grande Cup - Ювенали І Н клас - Общая</dc:title>
</cp:coreProperties>
</file>