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4"/>
        <w:gridCol w:w="95"/>
      </w:tblGrid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 Open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182"/>
      </w:tblGrid>
      <w:tr>
        <w:trPr/>
        <w:tc>
          <w:tcPr>
            <w:tcW w:w="671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асютяк Юрий, Киев</w: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Алёна, Киев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ащенко Руслан, Киев</w: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риценюк Роман, Ровно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евит Ирина, Киев</w: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нжос Сергей, Тернополь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Екатерина, Тернополь</w: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лигач Ольга, Тернополь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едчишина Анастасія, Киев</w: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006"/>
        <w:gridCol w:w="1881"/>
        <w:gridCol w:w="1696"/>
        <w:gridCol w:w="1072"/>
        <w:gridCol w:w="1517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втенреєв Дмитр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овецька Дари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ык Алексе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а Диа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ев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se dance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ков Серг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яшева Альо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ыгач Ольга,</w:t>
              <w:br/>
              <w:t>Полыгач Игорь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чишин Олександ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чук Над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ыгач Ольга,</w:t>
              <w:br/>
              <w:t>Полыгач Игорь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варло Яро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-Франковс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2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4 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5 4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4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5 5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4 4 5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5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4 5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4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5 4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7:42:00Z</dcterms:modified>
  <cp:revision>2</cp:revision>
  <dc:subject/>
  <dc:title>Протокол - Ternopil Grande Cup - Молодь ІІ Open - Стандарт</dc:title>
</cp:coreProperties>
</file>