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3"/>
        <w:gridCol w:w="95"/>
      </w:tblGrid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до 10 (4 танці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4"/>
        <w:gridCol w:w="3489"/>
      </w:tblGrid>
      <w:tr>
        <w:trPr/>
        <w:tc>
          <w:tcPr>
            <w:tcW w:w="67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ребенюк Наталия, Чертков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Зварич Мар'яна, Тернопо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Лютикова Єлена, Киев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Сергій, Тернопо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ей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Екатерина, Тернопо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Назарук Віктор, Тернополь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идько Юлия, Тернопо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Савка Василь, Черновцы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61"/>
        <w:gridCol w:w="1960"/>
        <w:gridCol w:w="1153"/>
        <w:gridCol w:w="1112"/>
        <w:gridCol w:w="188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к Ром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ренко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а Констянти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юк Владислав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мак Валенти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влюк Анастас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 Михайл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ишин А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Никола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лак Анастас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юк Русл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уляк Олександ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шковський Анто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нек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льгош Устим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чук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шко Анто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здрона 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ук Ів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Анастас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икстеп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е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ров Юрі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чук Ната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к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Дмитр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унь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ук Вікт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73"/>
      </w:tblGrid>
      <w:tr>
        <w:trPr/>
        <w:tc>
          <w:tcPr>
            <w:tcW w:w="85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6 з 12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40:00Z</dcterms:created>
  <dc:creator>Lenovo</dc:creator>
  <dc:description/>
  <cp:keywords/>
  <dc:language>en-US</dc:language>
  <cp:lastModifiedBy>Lenovo</cp:lastModifiedBy>
  <dcterms:modified xsi:type="dcterms:W3CDTF">2013-04-21T14:40:00Z</dcterms:modified>
  <cp:revision>2</cp:revision>
  <dc:subject/>
  <dc:title>Протокол - Ternopil Grande Cup - Школа до 10 (4 танці) - Общая</dc:title>
</cp:coreProperties>
</file>