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2"/>
        <w:gridCol w:w="95"/>
      </w:tblGrid>
      <w:tr>
        <w:trPr/>
        <w:tc>
          <w:tcPr>
            <w:tcW w:w="4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С кла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273"/>
      </w:tblGrid>
      <w:tr>
        <w:trPr/>
        <w:tc>
          <w:tcPr>
            <w:tcW w:w="680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асютяк Юрий, Киев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олошин Ірина, Львов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ащенко Алёна, Киев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риценюк Роман, Ровно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Ильинова Виктория, Львов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рюк Ирина, Стрый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Екатерина, Тернополь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идько Юлия, Тернополь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Яременко Игорь, Киев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9"/>
        <w:gridCol w:w="721"/>
        <w:gridCol w:w="1823"/>
        <w:gridCol w:w="2231"/>
        <w:gridCol w:w="1187"/>
        <w:gridCol w:w="815"/>
        <w:gridCol w:w="2073"/>
      </w:tblGrid>
      <w:tr>
        <w:trPr>
          <w:tblHeader w:val="true"/>
        </w:trPr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ді Юрій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лоцька Анастасія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вчар Назар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енко Яна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ій Максим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кімова Олександра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ов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элита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ий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іль Олег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жик Катерина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2 4 3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4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3 3 4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3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3 4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1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3 3 4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3 4 3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2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4 3 4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3 4 3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2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4 3 4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53:00Z</dcterms:created>
  <dc:creator>Lenovo</dc:creator>
  <dc:description/>
  <cp:keywords/>
  <dc:language>en-US</dc:language>
  <cp:lastModifiedBy>Lenovo</cp:lastModifiedBy>
  <dcterms:modified xsi:type="dcterms:W3CDTF">2013-04-20T12:53:00Z</dcterms:modified>
  <cp:revision>2</cp:revision>
  <dc:subject/>
  <dc:title>Протокол - Ternopil Grande Cup - Молодь С клас - Стандарт</dc:title>
</cp:coreProperties>
</file>