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8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9"/>
        <w:gridCol w:w="3516"/>
      </w:tblGrid>
      <w:tr>
        <w:trPr/>
        <w:tc>
          <w:tcPr>
            <w:tcW w:w="67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бенюк Наталия, Чертков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оль</w:t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оль</w:t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авка Василь, Черновцы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хий тарас, Черновцы</w:t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51"/>
        <w:gridCol w:w="1684"/>
        <w:gridCol w:w="1153"/>
        <w:gridCol w:w="1112"/>
        <w:gridCol w:w="213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їло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ук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ук Матвi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iричук Вiкторi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жук (Запорожец)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Дем'я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ловська Іло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лий Дмитр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тюк Ксе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тіонова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шко Дмитр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йню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іщ Пав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йовчи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iновський Ста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ьчак Соломi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жук (Запорожец) И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ха Тимоф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іжан Пав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ля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евський Ю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іцька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ук Володим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ук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ман Влад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Макс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чук Iлля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iкова Вiкторi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вская Светлана,</w:t>
              <w:br/>
              <w:t>Застровский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ча Богд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Юр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нський Стані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ь Оле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2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вацький Єдуар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шитко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2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ченко Іг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ща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2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й Ром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шуцька І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чишин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літа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а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ва Арсе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горська Домі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Наза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й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ьоник Володим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иба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Олекс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юбровська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єка Яро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Ві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дрелюк Вале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ць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кевич Ста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удалова Ан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ій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танюк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к Макс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с Лі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юк Наза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цілуйко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- 3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ць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ін Єлизаве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- 3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цький Володим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т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7 з 34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 - 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 - 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6:00Z</dcterms:created>
  <dc:creator>Lenovo</dc:creator>
  <dc:description/>
  <cp:keywords/>
  <dc:language>en-US</dc:language>
  <cp:lastModifiedBy>Lenovo</cp:lastModifiedBy>
  <dcterms:modified xsi:type="dcterms:W3CDTF">2013-04-21T13:56:00Z</dcterms:modified>
  <cp:revision>2</cp:revision>
  <dc:subject/>
  <dc:title>Протокол - Ternopil Grande Cup - Школа до 8 - Общая</dc:title>
</cp:coreProperties>
</file>