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до 6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8"/>
        <w:gridCol w:w="3209"/>
      </w:tblGrid>
      <w:tr>
        <w:trPr/>
        <w:tc>
          <w:tcPr>
            <w:tcW w:w="67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ороніна Марія, Тернополь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оль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люта Оксана, Тернополь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Александр, Тернополь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Савка Василь, Черновцы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ухий тарас, Черновцы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427"/>
        <w:gridCol w:w="1896"/>
        <w:gridCol w:w="1153"/>
        <w:gridCol w:w="818"/>
        <w:gridCol w:w="187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й Роман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ибан Ан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ик Олег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юк Наст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 Микита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мбрович Каміл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на Валентин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гін Богдан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мбрович Ел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ий Владислав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ська Солом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ус Мирослав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ник Емі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ммер Ростислав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йко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йов Олександр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шин І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2"/>
      </w:tblGrid>
      <w:tr>
        <w:trPr/>
        <w:tc>
          <w:tcPr>
            <w:tcW w:w="62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5 з 9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6:00Z</dcterms:created>
  <dc:creator>Lenovo</dc:creator>
  <dc:description/>
  <cp:keywords/>
  <dc:language>en-US</dc:language>
  <cp:lastModifiedBy>Lenovo</cp:lastModifiedBy>
  <dcterms:modified xsi:type="dcterms:W3CDTF">2013-04-21T13:56:00Z</dcterms:modified>
  <cp:revision>2</cp:revision>
  <dc:subject/>
  <dc:title>Протокол - Ternopil Grande Cup - Школа до 6 - Общая</dc:title>
</cp:coreProperties>
</file>