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95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Grande Cup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оль, 20.04.2013 - 21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3"/>
        <w:gridCol w:w="3592"/>
      </w:tblGrid>
      <w:tr>
        <w:trPr/>
        <w:tc>
          <w:tcPr>
            <w:tcW w:w="686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овцы</w:t>
            </w:r>
          </w:p>
        </w:tc>
      </w:tr>
      <w:tr>
        <w:trPr/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ютикова Єлена, Киев</w:t>
            </w:r>
          </w:p>
        </w:tc>
      </w:tr>
      <w:tr>
        <w:trPr/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ей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Александр, Тернополь</w:t>
            </w:r>
          </w:p>
        </w:tc>
      </w:tr>
      <w:tr>
        <w:trPr/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идько Юлия, Тернопо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37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ененко Андрей, Харьк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ій Ігор, Тернопо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93"/>
        <w:gridCol w:w="2077"/>
        <w:gridCol w:w="1152"/>
        <w:gridCol w:w="1113"/>
        <w:gridCol w:w="193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ька Єлізавет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чак Денис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ушевска Ліл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ів Андрій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ца Алі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гадин Олександр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ишин Анастас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А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лий Дмитрий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тюк Ксени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пляк Назарій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Віктор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а Андрій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ик Терез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нік Олександр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та Іри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іщ Павло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йовчик Софія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Денис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Діан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н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енюк Роман,</w:t>
              <w:br/>
              <w:t>Манько Оль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4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4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56:00Z</dcterms:created>
  <dc:creator>Lenovo</dc:creator>
  <dc:description/>
  <cp:keywords/>
  <dc:language>en-US</dc:language>
  <cp:lastModifiedBy>Lenovo</cp:lastModifiedBy>
  <dcterms:modified xsi:type="dcterms:W3CDTF">2013-04-21T13:56:00Z</dcterms:modified>
  <cp:revision>2</cp:revision>
  <dc:subject/>
  <dc:title>Протокол - Ternopil Grande Cup - Діти Н клас - Общая</dc:title>
</cp:coreProperties>
</file>