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9"/>
        <w:gridCol w:w="95"/>
      </w:tblGrid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1"/>
        <w:gridCol w:w="3503"/>
      </w:tblGrid>
      <w:tr>
        <w:trPr/>
        <w:tc>
          <w:tcPr>
            <w:tcW w:w="80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Марюк Ирина, Стрый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4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Назарук Віктор, Тернополь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оль</w:t>
            </w:r>
          </w:p>
        </w:tc>
      </w:tr>
      <w:tr>
        <w:trPr/>
        <w:tc>
          <w:tcPr>
            <w:tcW w:w="4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Руденко Виталий, Киев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кая Светлана, Тернополь</w:t>
            </w:r>
          </w:p>
        </w:tc>
      </w:tr>
      <w:tr>
        <w:trPr/>
        <w:tc>
          <w:tcPr>
            <w:tcW w:w="4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кова Наталия, Ивано-Франковск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41"/>
        <w:gridCol w:w="2229"/>
        <w:gridCol w:w="1152"/>
        <w:gridCol w:w="1059"/>
        <w:gridCol w:w="199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ак Влад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цік Наст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ан Маркіян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ховська Мари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щук Павло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ип Діа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кая Све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Вітал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Роксола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ніори ІІ Е клас - Стандарт</dc:title>
</cp:coreProperties>
</file>