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Д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8"/>
        <w:gridCol w:w="3692"/>
      </w:tblGrid>
      <w:tr>
        <w:trPr/>
        <w:tc>
          <w:tcPr>
            <w:tcW w:w="7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ишневская Ирина, Хмельницкий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олошин Ірина, Львов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оловащенко Алёна, Киев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Журавский Сергей, Староконстантинов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Руденко Виталий, Киев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Федчишина Анастасія, Киев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604"/>
        <w:gridCol w:w="1927"/>
        <w:gridCol w:w="1994"/>
        <w:gridCol w:w="1606"/>
        <w:gridCol w:w="961"/>
        <w:gridCol w:w="1891"/>
      </w:tblGrid>
      <w:tr>
        <w:trPr>
          <w:tblHeader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дош Маркіян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очко Соф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штей Арту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ець Владислав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ык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Микола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иш Анастас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у Михайл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Тетя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ць Данил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ик Уля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ієць Владислав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к Тамар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ий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ельвейс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кая И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юк Олександ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ько Віктор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ык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'як Орест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ів Яри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9</w:t>
            </w:r>
          </w:p>
          <w:tbl>
            <w:tblPr>
              <w:tblW w:w="70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--</w:t>
                  </w:r>
                </w:p>
              </w:tc>
            </w:tr>
            <w:tr>
              <w:trPr/>
              <w:tc>
                <w:tcPr>
                  <w:tcW w:w="70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1 4 5 5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1 6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3 3 3 2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1 1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4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6 5 5 6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5 1 4 5 5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2 6 5 2 4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3 3 3 2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4 2 1 1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1 5 2 4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6 4 6 6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5 1 4 5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4 4 5 2 5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3 3 3 2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2 1 1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1 5 2 4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6 6 6 6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5 1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4 4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3 3 3 2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2 1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1 5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6 6 6 6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cp:lastPrinted>2013-04-20T16:11:00Z</cp:lastPrinted>
  <dcterms:modified xsi:type="dcterms:W3CDTF">2013-04-20T13:11:00Z</dcterms:modified>
  <cp:revision>4</cp:revision>
  <dc:subject/>
  <dc:title>Протокол - Ternopil Grande Cup - Юніори І Д клас - Латина</dc:title>
</cp:coreProperties>
</file>