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95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nopil Grande Cup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Open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7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714"/>
      </w:tblGrid>
      <w:tr>
        <w:trPr/>
        <w:tc>
          <w:tcPr>
            <w:tcW w:w="67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ловащенко Алёна, Киев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риценюк Роман, Ровно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Журавский Сергей, Староконстантинов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рюк Ирина, Стрый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Покидько Юлия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Руденко Виталий, Киев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460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 Тернополь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817"/>
        <w:gridCol w:w="2048"/>
        <w:gridCol w:w="1560"/>
        <w:gridCol w:w="1137"/>
        <w:gridCol w:w="1835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ль Нікіта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ян Софі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стиль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т Ирина,</w:t>
              <w:br/>
              <w:t>Руденко Витал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б'янський Ілля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іта Соломі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,</w:t>
              <w:br/>
              <w:t>Яцик Павел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івець Валентин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ук Іри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А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 Алексей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кашева Олександр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рецький Вадим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доран Маріан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рожков Сергій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сарук Катери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щук Арсен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инда Мар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анчук Максим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шевська Юлі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Покідько Лілі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604"/>
      </w:tblGrid>
      <w:tr>
        <w:trPr/>
        <w:tc>
          <w:tcPr>
            <w:tcW w:w="86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8</w:t>
            </w:r>
          </w:p>
          <w:tbl>
            <w:tblPr>
              <w:tblW w:w="82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2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82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82"/>
              <w:gridCol w:w="4183"/>
            </w:tblGrid>
            <w:tr>
              <w:trPr/>
              <w:tc>
                <w:tcPr>
                  <w:tcW w:w="4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  <w:lang w:val="en-US"/>
                    </w:rPr>
                    <w:t>Ча-ча-ча ( CH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3 4 5 5 3 2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4 3 2 2 4 3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1 1 4 3 2 4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6 6 6 4 5 6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2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5 5 3 6 6 5 4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2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2 2 1 1 1 1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1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  <w:lang w:val="en-US"/>
                    </w:rPr>
                    <w:t>Самба ( S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3 3 5 5 3 2 6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4 4 4 3 4 4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1 1 2 1 2 3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6 6 6 4 5 6 5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2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5 5 3 6 6 5 3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2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2 2 1 2 1 1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  <w:lang w:val="en-US"/>
                    </w:rPr>
                    <w:t>Румба ( RU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3 4 5 5 3 2 5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5 3 3 2 4 4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1 1 4 1 2 3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6 6 6 4 5 6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2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2 5 2 6 6 5 4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2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4 2 1 3 1 1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1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  <w:lang w:val="en-US"/>
                    </w:rPr>
                    <w:t>Пасадобль ( P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4 4 4 6 3 3 6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3 3 2 2 4 4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1 1 3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1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en-US"/>
                          </w:rPr>
                          <w:t xml:space="preserve">6 6 6 4 5 6 5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>2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6 5 4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3 1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5 3 2 5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3 4 4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2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4 5 6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6 6 5 4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1 1 1 3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9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42:00Z</dcterms:created>
  <dc:creator>Lenovo</dc:creator>
  <dc:description/>
  <cp:keywords/>
  <dc:language>en-US</dc:language>
  <cp:lastModifiedBy>Lenovo</cp:lastModifiedBy>
  <cp:lastPrinted>2013-04-20T21:09:00Z</cp:lastPrinted>
  <dcterms:modified xsi:type="dcterms:W3CDTF">2013-04-20T18:09:00Z</dcterms:modified>
  <cp:revision>4</cp:revision>
  <dc:subject/>
  <dc:title>Протокол - Ternopil Grande Cup - Ювенали Open - Латина</dc:title>
</cp:coreProperties>
</file>