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Н клас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9"/>
        <w:gridCol w:w="3592"/>
      </w:tblGrid>
      <w:tr>
        <w:trPr/>
        <w:tc>
          <w:tcPr>
            <w:tcW w:w="681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овцы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Зварич Мар'яна, Тернополь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ютикова Єлена, Киев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Александр, Тернополь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Лілія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01"/>
        <w:gridCol w:w="1985"/>
        <w:gridCol w:w="1153"/>
        <w:gridCol w:w="1112"/>
        <w:gridCol w:w="182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глей Ива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зуряк Натал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овський Ива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днарчук К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мачук Наза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миджан А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с Оле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ова Да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дловська Євген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сник Рома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ак О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ець Макси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чко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чмарський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ан Вале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чук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Іва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ицьк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чук И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5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2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2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6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2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5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3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2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4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6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583"/>
              <w:gridCol w:w="583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4:00Z</dcterms:created>
  <dc:creator>Lenovo</dc:creator>
  <dc:description/>
  <cp:keywords/>
  <dc:language>en-US</dc:language>
  <cp:lastModifiedBy>Lenovo</cp:lastModifiedBy>
  <dcterms:modified xsi:type="dcterms:W3CDTF">2013-04-21T13:54:00Z</dcterms:modified>
  <cp:revision>2</cp:revision>
  <dc:subject/>
  <dc:title>Протокол - Ternopil Grande Cup - Юніори І Н клас - Общая</dc:title>
</cp:coreProperties>
</file>