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3"/>
        <w:gridCol w:w="95"/>
      </w:tblGrid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716"/>
      </w:tblGrid>
      <w:tr>
        <w:trPr/>
        <w:tc>
          <w:tcPr>
            <w:tcW w:w="67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Лютикова Єлена, Киев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идько Юлия, Тернополь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686"/>
        <w:gridCol w:w="1803"/>
        <w:gridCol w:w="1314"/>
        <w:gridCol w:w="2053"/>
        <w:gridCol w:w="1540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імко Вадим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кая Вероник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ил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чук Рост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Екатери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єв Артьом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ірна Юл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нер Олександ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чук Каролі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чин Дмитр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ерман Анастас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 Богда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вець Боже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Ири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Михайл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ман Олександр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цький Мар'я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таловська Віктор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ишин Володими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торак Діа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іченко Влад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Дари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оДанс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кова Єле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ерський Андр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Олес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чко Артем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валь Діа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оДанс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кова Єле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іон Вікто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ийчук Солом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елюк Олекс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Віктор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Юр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ин Ольг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8"/>
      </w:tblGrid>
      <w:tr>
        <w:trPr/>
        <w:tc>
          <w:tcPr>
            <w:tcW w:w="88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2 з 17</w:t>
            </w:r>
          </w:p>
          <w:tbl>
            <w:tblPr>
              <w:tblW w:w="65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X-XX</w:t>
                  </w:r>
                </w:p>
              </w:tc>
            </w:tr>
            <w:tr>
              <w:trPr/>
              <w:tc>
                <w:tcPr>
                  <w:tcW w:w="65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65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X--</w:t>
                  </w:r>
                </w:p>
              </w:tc>
            </w:tr>
            <w:tr>
              <w:trPr/>
              <w:tc>
                <w:tcPr>
                  <w:tcW w:w="65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4"/>
              <w:gridCol w:w="4295"/>
            </w:tblGrid>
            <w:tr>
              <w:trPr/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6 6 2 3 5 2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2 4 3 6 6 4 6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5 2 3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4 4 5 6 5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2 5 5 2 3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5 5 2 2 6 2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4 6 5 6 5 6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6 4 1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3 4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2 6 4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6 2 3 3 6 1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4 4 6 5 5 6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4 5 3 2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6 4 6 4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5 2 5 5 4 3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cp:lastPrinted>2013-04-20T11:16:00Z</cp:lastPrinted>
  <dcterms:modified xsi:type="dcterms:W3CDTF">2013-04-20T08:17:00Z</dcterms:modified>
  <cp:revision>4</cp:revision>
  <dc:subject/>
  <dc:title>Протокол - Ternopil Grande Cup - Ювенали ІІ Е клас - Латина</dc:title>
</cp:coreProperties>
</file>