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С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5"/>
        <w:gridCol w:w="3377"/>
      </w:tblGrid>
      <w:tr>
        <w:trPr/>
        <w:tc>
          <w:tcPr>
            <w:tcW w:w="60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асютяк Юрий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ащенко Руслан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Федчишина Анастасія, Киев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31"/>
        <w:gridCol w:w="1949"/>
        <w:gridCol w:w="1576"/>
        <w:gridCol w:w="1067"/>
        <w:gridCol w:w="1874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ольський Павло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Альо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Центр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чин Святослав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Роксоля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Тарас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 Валери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ниченко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ергей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ковская Юли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 Никита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 Юлі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Сергей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ирмуля Кристи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ив Данил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я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ле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ький Максим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Тетя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ы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с Дмитро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ін Микита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уля Татья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як Наза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нюк Валенти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дош Маркія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о Софі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04"/>
      </w:tblGrid>
      <w:tr>
        <w:trPr/>
        <w:tc>
          <w:tcPr>
            <w:tcW w:w="9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2 з 15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X--X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-XX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XX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1"/>
              <w:gridCol w:w="4782"/>
            </w:tblGrid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4 3 2 4 1 4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3 6 4 4 6 6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1 6 5 1 3 6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5 1 1 3 2 1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3 5 6 5 5 5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3 2 4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4 2 1 4 1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6 5 3 6 6 5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1 4 5 1 4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5 3 2 3 5 1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6 3 6 6 5 3 6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4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1 2 4 1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6 6 3 6 6 6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5 5 5 1 4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1 2 1 3 3 1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3 4 6 5 5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4 3 4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4 2 2 4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3 6 6 4 6 5 5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1 5 5 1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5 1 1 3 4 1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3 4 6 5 3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3 3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5 1 2 4 2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6 6 3 6 6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2 4 5 2 5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4 2 1 3 3 1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6 3 5 6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3 4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cp:lastPrinted>2013-04-20T17:54:00Z</cp:lastPrinted>
  <dcterms:modified xsi:type="dcterms:W3CDTF">2013-04-20T14:54:00Z</dcterms:modified>
  <cp:revision>4</cp:revision>
  <dc:subject/>
  <dc:title>Протокол - Ternopil Grande Cup - Юніори С клас - Стандарт</dc:title>
</cp:coreProperties>
</file>