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1"/>
        <w:gridCol w:w="95"/>
      </w:tblGrid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Т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до 12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7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8"/>
        <w:gridCol w:w="3216"/>
      </w:tblGrid>
      <w:tr>
        <w:trPr/>
        <w:tc>
          <w:tcPr>
            <w:tcW w:w="675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ребенюк Наталия, Чертков</w:t>
            </w:r>
          </w:p>
        </w:tc>
        <w:tc>
          <w:tcPr>
            <w:tcW w:w="3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озбур Роман, Тернополь</w:t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Лютикова Єлена, Киев</w:t>
            </w:r>
          </w:p>
        </w:tc>
        <w:tc>
          <w:tcPr>
            <w:tcW w:w="3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люта Оксана, Тернополь</w:t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улляр Александр, Тернополь</w:t>
            </w:r>
          </w:p>
        </w:tc>
        <w:tc>
          <w:tcPr>
            <w:tcW w:w="3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кідько Лілія, Тернополь</w:t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Савка Василь, Черновцы</w:t>
            </w:r>
          </w:p>
        </w:tc>
        <w:tc>
          <w:tcPr>
            <w:tcW w:w="32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537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сененко Андрей, Харько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лій Ігор, Тернополь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35"/>
        <w:gridCol w:w="2350"/>
        <w:gridCol w:w="1924"/>
        <w:gridCol w:w="1152"/>
        <w:gridCol w:w="943"/>
        <w:gridCol w:w="1769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с Данило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нельник Дарин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ев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оДанс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тикова Єле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хно Олег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чук Тетян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тков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али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бенюк Натали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рченко Владислав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болотня Анн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ев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оДанс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тикова Єле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- 6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нько Данило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липчук Валерія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ев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оДанс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тикова Єле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- 6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уць Тарас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товська Наталя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тков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али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бенюк Натали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- 6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баш Тарас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нцьо Наталія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тков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али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бенюк Натали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лицький Дмитро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врук Наталія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ев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оДанс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тикова Єле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льний Олександр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юк Анастасія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тков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али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бенюк Натали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чицький Володимир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ченко Надія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тков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али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бенюк Натали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1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рогов Артур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иженко Улян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1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ржнюк Андрій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омій Ангелін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тков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али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бенюк Натали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- 13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ідлісний Ростислав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ух Анастасія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,</w:t>
              <w:br/>
              <w:t>Кошіль Олег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- 13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ало Максим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юк Алін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тков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али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бенюк Натал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50"/>
      </w:tblGrid>
      <w:tr>
        <w:trPr/>
        <w:tc>
          <w:tcPr>
            <w:tcW w:w="655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7 з 13</w:t>
            </w:r>
          </w:p>
          <w:tbl>
            <w:tblPr>
              <w:tblW w:w="623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23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3:56:00Z</dcterms:created>
  <dc:creator>Lenovo</dc:creator>
  <dc:description/>
  <cp:keywords/>
  <dc:language>en-US</dc:language>
  <cp:lastModifiedBy>Lenovo</cp:lastModifiedBy>
  <dcterms:modified xsi:type="dcterms:W3CDTF">2013-04-21T13:56:00Z</dcterms:modified>
  <cp:revision>2</cp:revision>
  <dc:subject/>
  <dc:title>Протокол - Ternopil Grande Cup - Школа до 12 - Общая</dc:title>
</cp:coreProperties>
</file>