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Open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296"/>
      </w:tblGrid>
      <w:tr>
        <w:trPr/>
        <w:tc>
          <w:tcPr>
            <w:tcW w:w="733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асютяк Юрий, Киев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ащенко Руслан, Кие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Ильинова Виктория, Льво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евит Ирина, Киев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нжос Сергей, Тернопо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оль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Федчишина Анастасія, Кие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ременко Игорь, Киев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596"/>
        <w:gridCol w:w="2028"/>
        <w:gridCol w:w="1728"/>
        <w:gridCol w:w="1156"/>
        <w:gridCol w:w="166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йній Максим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ко Влад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-стиль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т Ирина,</w:t>
              <w:br/>
              <w:t>Руденко Витали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онь Антон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жон Виктория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еранс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ей,</w:t>
              <w:br/>
              <w:t>Кравчук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ей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чковская Юлия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-Франковск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2:00Z</dcterms:created>
  <dc:creator>Lenovo</dc:creator>
  <dc:description/>
  <cp:keywords/>
  <dc:language>en-US</dc:language>
  <cp:lastModifiedBy>Lenovo</cp:lastModifiedBy>
  <dcterms:modified xsi:type="dcterms:W3CDTF">2013-04-20T17:42:00Z</dcterms:modified>
  <cp:revision>2</cp:revision>
  <dc:subject/>
  <dc:title>Протокол - Ternopil Grande Cup - Юніори І Open - Латина</dc:title>
</cp:coreProperties>
</file>