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4"/>
        <w:gridCol w:w="95"/>
      </w:tblGrid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nopil Grande Cup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20.04.2013 - 21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слі Open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4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5"/>
        <w:gridCol w:w="2759"/>
      </w:tblGrid>
      <w:tr>
        <w:trPr/>
        <w:tc>
          <w:tcPr>
            <w:tcW w:w="54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асютяк Юрий, Киев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оловащенко Алёна, Киев</w:t>
            </w:r>
          </w:p>
        </w:tc>
      </w:tr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Головащенко Руслан, Киев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Гриценюк Роман, Ровно</w:t>
            </w:r>
          </w:p>
        </w:tc>
      </w:tr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анжос Сергей, Тернополь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Полигач Ольга, Тернополь</w:t>
            </w:r>
          </w:p>
        </w:tc>
      </w:tr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Руденко Виталий, Киев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Федчишина Анастасія, Киев</w:t>
            </w:r>
          </w:p>
        </w:tc>
      </w:tr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Яременко Игорь, Киев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7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460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ененко Андрей, Харьк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ій Ігор, Тернополь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 Андр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2"/>
        <w:gridCol w:w="690"/>
        <w:gridCol w:w="2102"/>
        <w:gridCol w:w="2172"/>
        <w:gridCol w:w="896"/>
        <w:gridCol w:w="1242"/>
        <w:gridCol w:w="1785"/>
      </w:tblGrid>
      <w:tr>
        <w:trPr>
          <w:tblHeader w:val="true"/>
        </w:trPr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енко юрий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кач мария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ь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гоцький Олексій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ренко Анастасія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-Центр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ютяк Яна,</w:t>
              <w:br/>
              <w:t>Васютяк Юрий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кив Андрей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 Анна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лита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люк Анатолій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йсур Руслана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ьков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утник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ен Сергей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аш Володимир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чук Ірина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лита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шлікович Роман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ько Ольга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но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еш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енюк Роман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оян Давід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сан Діана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-стиль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т Ирина,</w:t>
              <w:br/>
              <w:t>Руденко Виталий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ченюк Сергій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чук Ірина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но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еш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енюк Роман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оян Саркис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сар Татьяна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-стиль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т Ирина,</w:t>
              <w:br/>
              <w:t>Руденко Виталий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тчик Максим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аневич Юлія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но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еш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енюк Роман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604"/>
      </w:tblGrid>
      <w:tr>
        <w:trPr/>
        <w:tc>
          <w:tcPr>
            <w:tcW w:w="86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6 з 10</w:t>
            </w:r>
          </w:p>
          <w:tbl>
            <w:tblPr>
              <w:tblW w:w="828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1231"/>
              <w:gridCol w:w="1231"/>
              <w:gridCol w:w="1231"/>
              <w:gridCol w:w="1231"/>
              <w:gridCol w:w="123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-XX</w:t>
                  </w:r>
                </w:p>
              </w:tc>
            </w:tr>
            <w:tr>
              <w:trPr/>
              <w:tc>
                <w:tcPr>
                  <w:tcW w:w="828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32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82"/>
              <w:gridCol w:w="4183"/>
            </w:tblGrid>
            <w:tr>
              <w:trPr/>
              <w:tc>
                <w:tcPr>
                  <w:tcW w:w="41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5 4 3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5 6 5 5 5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2 4 3 4 2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6 3 6 6 6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5 4 2 2 2 3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1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4 4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5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2 6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6 3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5 3 1 1 1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2 2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1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4 5 3 4 4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5 6 5 5 5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2 4 4 3 3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6 3 6 6 6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5 3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1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Фокстрот ( F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5 5 4 3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4 6 5 5 5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2 4 3 4 2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6 3 6 6 6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5 3 2 1 2 3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1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4 5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5 6 5 5 5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2 4 3 3 2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6 3 6 6 6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5 3 2 2 2 3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1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84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7:42:00Z</dcterms:created>
  <dc:creator>Lenovo</dc:creator>
  <dc:description/>
  <cp:keywords/>
  <dc:language>en-US</dc:language>
  <cp:lastModifiedBy>Lenovo</cp:lastModifiedBy>
  <dcterms:modified xsi:type="dcterms:W3CDTF">2013-04-20T18:00:00Z</dcterms:modified>
  <cp:revision>3</cp:revision>
  <dc:subject/>
  <dc:title>Протокол - Ternopil Grande Cup - Дорослі Open - Стандарт</dc:title>
</cp:coreProperties>
</file>