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Open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4"/>
        <w:gridCol w:w="3366"/>
      </w:tblGrid>
      <w:tr>
        <w:trPr/>
        <w:tc>
          <w:tcPr>
            <w:tcW w:w="7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оловащенко Алёна, Киев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Журавский Сергей, Староконстантинов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рюк Ирина, Стрый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окідько Лілія, Тернополь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Руденко Виталий, Киев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631"/>
        <w:gridCol w:w="1951"/>
        <w:gridCol w:w="2138"/>
        <w:gridCol w:w="1030"/>
        <w:gridCol w:w="1225"/>
        <w:gridCol w:w="1978"/>
      </w:tblGrid>
      <w:tr>
        <w:trPr>
          <w:tblHeader w:val="true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іпура Матвій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Єлизавет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ль Нікіт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ян Соф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стиль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т Ирина,</w:t>
              <w:br/>
              <w:t>Руденко Витали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Андрій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 Ан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рожков Сергій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сарук Катери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рецький Вади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доран Маріан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б'янський Ілл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іта Солом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анчук Макси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евська Юл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Покідько Лі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3 2 4 4 2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3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6 4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7 7 7 7 7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5 6 5 5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4 6 5 6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2 6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3 1 5 5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3 1 2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5 7 7 7 7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6 6 3 4 5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7 5 2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1 3 5 5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4 5 6 3 6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5 7 7 7 7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6 4 4 4 4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7 6 3 6 5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1 3 4 5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1 3 2 5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7 4 6 3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5 7 7 7 7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6 5 2 6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4 6 3 4 6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en-US"/>
                    </w:rPr>
                    <w:t>Квікстеп ( Q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1 4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2 6 1 2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4 1 3 3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3 2 4 5 6 4 4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7 7 6 7 7 7 7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5 5 5 4 4 6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6 3 7 6 5 5 6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cp:lastPrinted>2013-04-20T20:56:00Z</cp:lastPrinted>
  <dcterms:modified xsi:type="dcterms:W3CDTF">2013-04-20T17:56:00Z</dcterms:modified>
  <cp:revision>4</cp:revision>
  <dc:subject/>
  <dc:title>Протокол - Ternopil Grande Cup - Ювенали Open - Стандарт</dc:title>
</cp:coreProperties>
</file>