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95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слі Open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3006"/>
      </w:tblGrid>
      <w:tr>
        <w:trPr/>
        <w:tc>
          <w:tcPr>
            <w:tcW w:w="57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асютяк Юрий, Киев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оловащенко Алёна, Киев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риценюк Роман, Ровно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кидько Юлия, Тернополь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Руденко Виталий, Киев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Федчишина Анастасія, Киев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ременко Игорь, Киев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460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енко Андрей, Харьк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 Тернополь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2497"/>
        <w:gridCol w:w="1875"/>
        <w:gridCol w:w="1448"/>
        <w:gridCol w:w="937"/>
        <w:gridCol w:w="1640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бас Никола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талюк Кристи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дюк Дмитро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нко Алі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РОВСКИЙ ВАСИЛИ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АЛ КРИСТИ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ченко Татьяна,</w:t>
              <w:br/>
              <w:t>Сенченко Юр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офі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idov Denis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uk Valeria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fee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еменко Игорь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и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чук Анаста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ченюк Сергі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чук Іри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ш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юк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лікович Роман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о Ольг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ш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юк Ром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604"/>
      </w:tblGrid>
      <w:tr>
        <w:trPr/>
        <w:tc>
          <w:tcPr>
            <w:tcW w:w="86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8</w:t>
            </w:r>
          </w:p>
          <w:tbl>
            <w:tblPr>
              <w:tblW w:w="82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X-</w:t>
                  </w:r>
                </w:p>
              </w:tc>
            </w:tr>
            <w:tr>
              <w:trPr/>
              <w:tc>
                <w:tcPr>
                  <w:tcW w:w="82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-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82"/>
              <w:gridCol w:w="4183"/>
            </w:tblGrid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6 3 3 5 4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5 5 4 6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5 6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2 4 4 3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6 4 3 5 5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1 1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4 5 5 4 6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5 6 6 6 4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2 3 4 3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6 3 4 6 3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5 5 4 6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5 6 6 5 5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2 4 3 3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6 4 4 5 5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4 5 5 3 6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5 6 6 6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2 3 3 4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6 4 5 5 4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4 5 4 4 6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5 6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  <w:lang w:val="en-US"/>
              </w:rPr>
              <w:b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2:00Z</dcterms:created>
  <dc:creator>Lenovo</dc:creator>
  <dc:description/>
  <cp:keywords/>
  <dc:language>en-US</dc:language>
  <cp:lastModifiedBy>Lenovo</cp:lastModifiedBy>
  <dcterms:modified xsi:type="dcterms:W3CDTF">2013-04-20T17:45:00Z</dcterms:modified>
  <cp:revision>3</cp:revision>
  <dc:subject/>
  <dc:title>Протокол - Ternopil Grande Cup - Дорослі Open - Латина</dc:title>
</cp:coreProperties>
</file>