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95"/>
      </w:tblGrid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до 10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6"/>
        <w:gridCol w:w="3489"/>
      </w:tblGrid>
      <w:tr>
        <w:trPr/>
        <w:tc>
          <w:tcPr>
            <w:tcW w:w="70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овцы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ребенюк Наталия, Чертков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рнас Тарас, Тернополь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збур Роман, Тернополь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люта Сергій, Тернополь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Екатерина, Тернополь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ухий тарас, Черновцы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35"/>
        <w:gridCol w:w="2019"/>
        <w:gridCol w:w="2008"/>
        <w:gridCol w:w="1153"/>
        <w:gridCol w:w="1112"/>
        <w:gridCol w:w="1845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цун Андр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ієць Вале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5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гадин Олександ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ишин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5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ів Андр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нца Алі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5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інській Олександ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оскок Вікто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5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чук Владислав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чук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пчак Денис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ушевска Лі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ський Станіслав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йда Ан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чук Володими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сприк Вероні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1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пний Юр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а Кате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,</w:t>
              <w:b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1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 Валер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чук Оле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бок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 Прі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й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1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іда Іго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бель Ка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 Юра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бідинська Я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тюк Руслан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пуляк Олександр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6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Вітал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гут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,</w:t>
              <w:b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6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заренко Андр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ш Олександр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6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марчук Любоми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сак Ан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8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Святослав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жеджора Кате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8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ча Павло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щук Натал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бок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 Прі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й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- 20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м Андр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сень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,</w:t>
              <w:b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- 20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ркал Роман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ендарчук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марик Тарас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як Окс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днратюк Богдан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а Ната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,</w:t>
              <w:b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- 25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бко Ярослав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евська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Серг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- 25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ник Ілля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бок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 Прі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й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- 25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іой Микола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таманюк Ксен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бок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 Прі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й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- 27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чко Максим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ська Вікто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,</w:t>
              <w:b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- 27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рогов Арту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женко Уля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29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нчур Серг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усик Єлизавет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29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ов Наза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Вікто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- 33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х Олександ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- 33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чишин Владислав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ничева Тетя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,</w:t>
              <w:b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- 33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 Едга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икава Вікто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- 33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юк Андр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ванець Христ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- 36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щак Вікто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гутрак Ді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,</w:t>
              <w:br/>
              <w:t>Кошіль Олег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- 36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існик Олександ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ишин Анжелі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- 36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ров Юр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чук Ната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0"/>
      </w:tblGrid>
      <w:tr>
        <w:trPr/>
        <w:tc>
          <w:tcPr>
            <w:tcW w:w="65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9 з 36</w:t>
            </w:r>
          </w:p>
          <w:tbl>
            <w:tblPr>
              <w:tblW w:w="62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2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 - 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 - 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 - 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 - 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 - 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2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2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 - 3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 - 3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 - 3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 - 3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 - 3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 - 3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 - 3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3:56:00Z</dcterms:created>
  <dc:creator>Lenovo</dc:creator>
  <dc:description/>
  <cp:keywords/>
  <dc:language>en-US</dc:language>
  <cp:lastModifiedBy>Lenovo</cp:lastModifiedBy>
  <dcterms:modified xsi:type="dcterms:W3CDTF">2013-04-21T13:56:00Z</dcterms:modified>
  <cp:revision>2</cp:revision>
  <dc:subject/>
  <dc:title>Протокол - Ternopil Grande Cup - Школа до 10 - Общая</dc:title>
</cp:coreProperties>
</file>