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3"/>
        <w:gridCol w:w="95"/>
      </w:tblGrid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до 12 (4 танці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7"/>
        <w:gridCol w:w="3489"/>
      </w:tblGrid>
      <w:tr>
        <w:trPr/>
        <w:tc>
          <w:tcPr>
            <w:tcW w:w="66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оль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ребенюк Наталия, Чертков</w:t>
            </w:r>
          </w:p>
        </w:tc>
      </w:tr>
      <w:tr>
        <w:trPr/>
        <w:tc>
          <w:tcPr>
            <w:tcW w:w="3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Зварич Мар'яна, Тернополь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Ильинов Максим, Львов</w:t>
            </w:r>
          </w:p>
        </w:tc>
      </w:tr>
      <w:tr>
        <w:trPr/>
        <w:tc>
          <w:tcPr>
            <w:tcW w:w="3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збур Роман, Тернополь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Екатерина, Тернополь</w:t>
            </w:r>
          </w:p>
        </w:tc>
      </w:tr>
      <w:tr>
        <w:trPr/>
        <w:tc>
          <w:tcPr>
            <w:tcW w:w="3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Назарук Віктор, Тернополь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Лілія, Тернополь</w:t>
            </w:r>
          </w:p>
        </w:tc>
      </w:tr>
      <w:tr>
        <w:trPr/>
        <w:tc>
          <w:tcPr>
            <w:tcW w:w="3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Савка Василь, Черновцы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158"/>
        <w:gridCol w:w="1955"/>
        <w:gridCol w:w="1153"/>
        <w:gridCol w:w="1122"/>
        <w:gridCol w:w="1784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льшовник Олександ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локіна Ма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о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а Данс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ова Виктори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ян Арту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угер Солом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довський Віталій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ушина Владислав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уць Тарас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овська Натал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врик Андрій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гман Тетя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ук Вікто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хно Оле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Тетя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ик Владислав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чак Олес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ур Ром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Володими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 Тетя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баш Тарас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нцьо Ната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чук Оле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ко Оле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льний Олександ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чицький Володими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енко Над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73"/>
      </w:tblGrid>
      <w:tr>
        <w:trPr/>
        <w:tc>
          <w:tcPr>
            <w:tcW w:w="85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4:40:00Z</dcterms:created>
  <dc:creator>Lenovo</dc:creator>
  <dc:description/>
  <cp:keywords/>
  <dc:language>en-US</dc:language>
  <cp:lastModifiedBy>Lenovo</cp:lastModifiedBy>
  <dcterms:modified xsi:type="dcterms:W3CDTF">2013-04-21T14:40:00Z</dcterms:modified>
  <cp:revision>2</cp:revision>
  <dc:subject/>
  <dc:title>Протокол - Ternopil Grande Cup - Школа до 12 (4 танці) - Общая</dc:title>
</cp:coreProperties>
</file>