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9"/>
        <w:gridCol w:w="95"/>
      </w:tblGrid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Т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Д клас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9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42"/>
        <w:gridCol w:w="3489"/>
      </w:tblGrid>
      <w:tr>
        <w:trPr/>
        <w:tc>
          <w:tcPr>
            <w:tcW w:w="793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4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асютяк Юрий, Киев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оващенко Руслан, Киев</w:t>
            </w:r>
          </w:p>
        </w:tc>
      </w:tr>
      <w:tr>
        <w:trPr/>
        <w:tc>
          <w:tcPr>
            <w:tcW w:w="44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Журавский Сергей, Староконстантинов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Ильинов Максим, Львов</w:t>
            </w:r>
          </w:p>
        </w:tc>
      </w:tr>
      <w:tr>
        <w:trPr/>
        <w:tc>
          <w:tcPr>
            <w:tcW w:w="44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юк Ирина, Стрый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улляр Екатерина, Тернополь</w:t>
            </w:r>
          </w:p>
        </w:tc>
      </w:tr>
      <w:tr>
        <w:trPr/>
        <w:tc>
          <w:tcPr>
            <w:tcW w:w="44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окідько Лілія, Тернополь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Руденко Виталий, Киев</w:t>
            </w:r>
          </w:p>
        </w:tc>
      </w:tr>
      <w:tr>
        <w:trPr/>
        <w:tc>
          <w:tcPr>
            <w:tcW w:w="44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Яременко Игорь, Киев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537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сененко Андрей, Харько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лій Ігор, Тернополь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713"/>
        <w:gridCol w:w="1738"/>
        <w:gridCol w:w="2065"/>
        <w:gridCol w:w="1058"/>
        <w:gridCol w:w="1599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ціпура Матвій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шневська Єлизавет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щук Арсен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цинда Март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-Франковс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ійник Андрій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рук Анн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імака Єгор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ронь Ксенія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ыбидь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рипничук Евгени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ржинський Олександр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анишена Анн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оконстантинов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ист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ский Серге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вачук Ярослав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лайчук Анн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оконстантинов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ист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ский Серге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маранчук Максим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машевська Юлія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идько Юлия,</w:t>
              <w:b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 Богдан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авець Божен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ый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исок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И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гус Юрій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айка Юлія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идько Юлия,</w:t>
              <w:b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стіль Денис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стіль Мар'ян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идько Юлия,</w:t>
              <w:br/>
              <w:t>Покідько Ліл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64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7 з 10</w:t>
            </w:r>
          </w:p>
          <w:tbl>
            <w:tblPr>
              <w:tblW w:w="82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44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-XX</w:t>
                  </w:r>
                </w:p>
              </w:tc>
            </w:tr>
            <w:tr>
              <w:trPr/>
              <w:tc>
                <w:tcPr>
                  <w:tcW w:w="82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2"/>
              <w:gridCol w:w="4463"/>
            </w:tblGrid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1 2 1 1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5 4 5 4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4 2 1 3 3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5 3 5 2 2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4 7 4 6 4 5 7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1 6 3 7 6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6 7 7 6 7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3 1 4 4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2 3 3 3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5 4 5 1 2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7 5 6 6 5 7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1 6 4 7 6 2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7 7 5 7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1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3 3 2 3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4 5 2 2 4 6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4 4 5 1 2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 - 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7 5 7 6 4 7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1 6 4 5 5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 - 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7 6 7 6 7 7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3 1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3 1 3 4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5 2 2 4 3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4 4 5 2 2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7 5 6 6 5 7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1 6 4 5 6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7 7 7 7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2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583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5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,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6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,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2:53:00Z</dcterms:created>
  <dc:creator>Lenovo</dc:creator>
  <dc:description/>
  <cp:keywords/>
  <dc:language>en-US</dc:language>
  <cp:lastModifiedBy>Lenovo</cp:lastModifiedBy>
  <dcterms:modified xsi:type="dcterms:W3CDTF">2013-04-20T12:53:00Z</dcterms:modified>
  <cp:revision>2</cp:revision>
  <dc:subject/>
  <dc:title>Протокол - Ternopil Grande Cup - Ювенали Д клас - Латина</dc:title>
</cp:coreProperties>
</file>