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Open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3"/>
        <w:gridCol w:w="2620"/>
      </w:tblGrid>
      <w:tr>
        <w:trPr/>
        <w:tc>
          <w:tcPr>
            <w:tcW w:w="6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Левит Ирина, Киев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2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005"/>
        <w:gridCol w:w="1940"/>
        <w:gridCol w:w="1731"/>
        <w:gridCol w:w="1047"/>
        <w:gridCol w:w="1674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ьов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тська Юл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ранс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</w:t>
              <w:br/>
              <w:t>Кравчук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урко Влад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Дая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ы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щук Светлана,</w:t>
              <w:br/>
              <w:t>Зощ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хтюк Андрі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Май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юк Дмитр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енко Данил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єснік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да Наза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 Мар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рівьский Стан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 Валер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ольський Павл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Альо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Цент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ле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 Никит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 Юл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к Серге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Соф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онстантино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с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кий Серг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ч Валенти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ькова Мар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рська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иму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Викто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ая Ольг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24"/>
      </w:tblGrid>
      <w:tr>
        <w:trPr/>
        <w:tc>
          <w:tcPr>
            <w:tcW w:w="8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8 з 13</w:t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12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-</w:t>
                  </w:r>
                </w:p>
              </w:tc>
            </w:tr>
            <w:tr>
              <w:trPr/>
              <w:tc>
                <w:tcPr>
                  <w:tcW w:w="8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2"/>
              <w:gridCol w:w="4243"/>
            </w:tblGrid>
            <w:tr>
              <w:trPr/>
              <w:tc>
                <w:tcPr>
                  <w:tcW w:w="42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4 7 3 6 6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7 4 5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5 5 6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7 6 8 8 8 8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3 3 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8 8 6 7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4 4 7 3 6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7 4 4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6 5 6 7 8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1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8 5 8 8 8 7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3 3 5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7 8 6 7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4 7 3 5 5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7 4 4 6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5 5 5 7 8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2 2 2 1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7 6 8 7 8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5 3 3 6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3 8 8 6 8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4 4 4 6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5 7 5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6 6 6 7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8 7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5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5 7 8 5 7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4 7 3 6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7 5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5 6 4 5 7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1 1 2 1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8 8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3 3 6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5 6 7 6 7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8:01:00Z</dcterms:modified>
  <cp:revision>3</cp:revision>
  <dc:subject/>
  <dc:title>Протокол - Ternopil Grande Cup - Юніори ІІ Open - Латина</dc:title>
</cp:coreProperties>
</file>