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9"/>
        <w:gridCol w:w="95"/>
      </w:tblGrid>
      <w:tr>
        <w:trPr/>
        <w:tc>
          <w:tcPr>
            <w:tcW w:w="45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  <w:gridCol w:w="3489"/>
      </w:tblGrid>
      <w:tr>
        <w:trPr/>
        <w:tc>
          <w:tcPr>
            <w:tcW w:w="70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овцы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Руслан, Киев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ей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Ирина, Стрый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ская Светлана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ременко Игорь, Киев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96"/>
        <w:gridCol w:w="1892"/>
        <w:gridCol w:w="1153"/>
        <w:gridCol w:w="1112"/>
        <w:gridCol w:w="202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Володимир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ко Вероні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ун Михайло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ман Олександ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бидь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ипничук Евгени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 Василь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юмська Юл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ош Ярослав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ова Ната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а Михаил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ичник Ди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ляк Андрій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й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исок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И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уляк Вадим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бець Юл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ремчук Олександр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біцька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икстеп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8</w:t>
            </w:r>
          </w:p>
          <w:tbl>
            <w:tblPr>
              <w:tblW w:w="68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-</w:t>
                  </w:r>
                </w:p>
              </w:tc>
            </w:tr>
            <w:tr>
              <w:trPr/>
              <w:tc>
                <w:tcPr>
                  <w:tcW w:w="68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5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3 6 3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3 5 6 3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3 1 4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2 2 1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6 4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6 5 5 4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3 3 3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3 4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1 4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2 1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2 4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6 5 4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1 3 3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3 3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5 1 5 6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2 1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4 2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09:00Z</dcterms:created>
  <dc:creator>Lenovo</dc:creator>
  <dc:description/>
  <cp:keywords/>
  <dc:language>en-US</dc:language>
  <cp:lastModifiedBy>Lenovo</cp:lastModifiedBy>
  <dcterms:modified xsi:type="dcterms:W3CDTF">2013-04-20T08:09:00Z</dcterms:modified>
  <cp:revision>2</cp:revision>
  <dc:subject/>
  <dc:title>Протокол - Ternopil Grande Cup - Юніори І Е клас - Стандарт</dc:title>
</cp:coreProperties>
</file>