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4"/>
        <w:gridCol w:w="95"/>
      </w:tblGrid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ь І Open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4"/>
        <w:gridCol w:w="3366"/>
      </w:tblGrid>
      <w:tr>
        <w:trPr/>
        <w:tc>
          <w:tcPr>
            <w:tcW w:w="7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Головащенко Алёна, Киев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ловчак Василь, Івано-Франківськ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Журавский Сергей, Староконстантинов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ей, Тернополь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арюк Ирина, Стрый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Покідько Лілія, Тернополь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Полигач Ольга, Тернополь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J. </w:t>
            </w:r>
            <w:r>
              <w:rPr>
                <w:sz w:val="20"/>
                <w:szCs w:val="20"/>
              </w:rPr>
              <w:t>Руденко Виталий, Киев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. </w:t>
            </w:r>
            <w:r>
              <w:rPr>
                <w:sz w:val="20"/>
                <w:szCs w:val="20"/>
              </w:rPr>
              <w:t>Яременко Игорь, Киев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7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460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енко Андрей, Харьк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Ігор, Тернополь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3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2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607"/>
        <w:gridCol w:w="2002"/>
        <w:gridCol w:w="1852"/>
        <w:gridCol w:w="1765"/>
        <w:gridCol w:w="1035"/>
        <w:gridCol w:w="1719"/>
      </w:tblGrid>
      <w:tr>
        <w:trPr>
          <w:tblHeader w:val="true"/>
        </w:trPr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 Дмитро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юк Катерина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еран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</w:t>
              <w:br/>
              <w:t>Кравчук Оксан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втенреєв Дмитро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ецька Дарина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ук Віталій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 Віолета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-стиль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Виталий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іді Юрій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оцька Анастасія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чина Остап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ахіна Юлія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ый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исок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Ирин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інський Станіслав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с Діана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константинов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ст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ский Сергей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ін Богдан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іна Валентина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енько Андрій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Софія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чак Вадим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ук Анастасия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длик Василь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длик Софія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pочко Юрий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чар Назар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енко Яна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Александр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уйко Сергій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ікова Юлія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константинов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ст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ский Серге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804"/>
      </w:tblGrid>
      <w:tr>
        <w:trPr/>
        <w:tc>
          <w:tcPr>
            <w:tcW w:w="9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12</w:t>
            </w:r>
          </w:p>
          <w:tbl>
            <w:tblPr>
              <w:tblW w:w="94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471"/>
              <w:gridCol w:w="1471"/>
              <w:gridCol w:w="1471"/>
              <w:gridCol w:w="1471"/>
              <w:gridCol w:w="147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-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-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X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--XX</w:t>
                  </w:r>
                </w:p>
              </w:tc>
            </w:tr>
            <w:tr>
              <w:trPr/>
              <w:tc>
                <w:tcPr>
                  <w:tcW w:w="94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X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-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1"/>
              <w:gridCol w:w="4782"/>
            </w:tblGrid>
            <w:tr>
              <w:trPr/>
              <w:tc>
                <w:tcPr>
                  <w:tcW w:w="4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7 5 4 4 7 2 5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4 1 2 3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6 6 6 5 5 6 4 1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1 2 1 1 1 7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2 3 5 6 3 4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5 4 7 1 4 7 6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7 3 7 3 7 6 5 7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5 5 5 4 6 2 5 7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4 1 2 3 1 3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6 6 3 5 3 6 4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1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2 4 7 6 4 4 3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3 3 6 1 5 7 7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7 7 7 4 7 7 5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6 5 4 4 7 2 4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3 2 1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7 7 7 5 5 4 7 5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2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4 3 7 6 3 4 2 3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4 3 4 6 1 5 6 6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5 6 3 7 6 5 7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7 5 3 4 7 2 5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2 3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6 6 5 5 5 7 4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1 1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3 4 7 6 4 1 3 3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4 4 3 6 2 3 6 6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7 5 7 4 7 6 5 7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6 5 4 4 7 2 5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1 3 1 4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5 6 5 5 6 7 4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2 2 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3 3 7 6 4 1 6 3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4 4 4 6 1 3 5 7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7 7 7 3 7 5 6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84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7:42:00Z</dcterms:created>
  <dc:creator>Lenovo</dc:creator>
  <dc:description/>
  <cp:keywords/>
  <dc:language>en-US</dc:language>
  <cp:lastModifiedBy>Lenovo</cp:lastModifiedBy>
  <dcterms:modified xsi:type="dcterms:W3CDTF">2013-04-20T17:44:00Z</dcterms:modified>
  <cp:revision>3</cp:revision>
  <dc:subject/>
  <dc:title>Протокол - Ternopil Grande Cup - Молодь І Open - Стандарт</dc:title>
</cp:coreProperties>
</file>