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6"/>
        <w:gridCol w:w="95"/>
      </w:tblGrid>
      <w:tr>
        <w:trPr/>
        <w:tc>
          <w:tcPr>
            <w:tcW w:w="4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442"/>
      </w:tblGrid>
      <w:tr>
        <w:trPr/>
        <w:tc>
          <w:tcPr>
            <w:tcW w:w="847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кая Ирина, Хмельницк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равский Сергей, Староконстантино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Ильинова Виктория, Львов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идько Юлия, Тернопо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оль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14"/>
        <w:gridCol w:w="2034"/>
        <w:gridCol w:w="1697"/>
        <w:gridCol w:w="1138"/>
        <w:gridCol w:w="159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ы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 Володими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иба Марі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ыгач Ольга,</w:t>
              <w:br/>
              <w:t>Полыгач Игор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Наза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dcterms:modified xsi:type="dcterms:W3CDTF">2013-04-20T12:53:00Z</dcterms:modified>
  <cp:revision>2</cp:revision>
  <dc:subject/>
  <dc:title>Протокол - Ternopil Grande Cup - Юніори ІІ Д клас - Стандарт</dc:title>
</cp:coreProperties>
</file>