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Д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7"/>
        <w:gridCol w:w="3714"/>
      </w:tblGrid>
      <w:tr>
        <w:trPr/>
        <w:tc>
          <w:tcPr>
            <w:tcW w:w="70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ишневская Ирина, Хмельницкий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Журавский Сергей, Староконстантинов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рюк Ирина, Стрый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Федчишина Анастасія, Киев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ременко Игорь, Киев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599"/>
        <w:gridCol w:w="1968"/>
        <w:gridCol w:w="1973"/>
        <w:gridCol w:w="1592"/>
        <w:gridCol w:w="1061"/>
        <w:gridCol w:w="1796"/>
      </w:tblGrid>
      <w:tr>
        <w:trPr>
          <w:tblHeader w:val="true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с Дмитро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ко Юл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тоняк Назар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нюк Валенти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янський Виталий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Александр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ь Володимир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ба Мар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гач Ольга,</w:t>
              <w:br/>
              <w:t>Полыгач Игорь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Богдан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ецька Юл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ий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ельвейс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кая Ири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Валентин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шин Март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ы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5 2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2 5 6 3 5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3 6 2 6 2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6 4 5 5 3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1 3 3 2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5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1 4 6 3 5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6 4 1 2 5 4 6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6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6 3 5 6 6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2 2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4 5 3 4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1 6 6 3 6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5 2 5 5 3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6 4 4 6 5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1 2 2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5 5 4 4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2 6 6 3 6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6 4 4 3 6 3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6 2 5 5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1 2 2 2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3:00Z</dcterms:created>
  <dc:creator>Lenovo</dc:creator>
  <dc:description/>
  <cp:keywords/>
  <dc:language>en-US</dc:language>
  <cp:lastModifiedBy>Lenovo</cp:lastModifiedBy>
  <cp:lastPrinted>2013-04-20T17:54:00Z</cp:lastPrinted>
  <dcterms:modified xsi:type="dcterms:W3CDTF">2013-04-20T14:54:00Z</dcterms:modified>
  <cp:revision>3</cp:revision>
  <dc:subject/>
  <dc:title>Протокол - Ternopil Grande Cup - Юніори ІІ Д клас - Латина</dc:title>
</cp:coreProperties>
</file>