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5"/>
        <w:gridCol w:w="95"/>
      </w:tblGrid>
      <w:tr>
        <w:trPr/>
        <w:tc>
          <w:tcPr>
            <w:tcW w:w="4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Е кла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9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3"/>
        <w:gridCol w:w="4428"/>
      </w:tblGrid>
      <w:tr>
        <w:trPr/>
        <w:tc>
          <w:tcPr>
            <w:tcW w:w="793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ащенко Руслан, Киев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Журавский Сергей, Староконстантинов</w:t>
            </w:r>
          </w:p>
        </w:tc>
      </w:tr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Лютикова Єлена, Киев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нжос Сергей, Тернополь</w:t>
            </w:r>
          </w:p>
        </w:tc>
      </w:tr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улляр Екатерина, Тернополь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Назарук Віктор, Тернополь</w:t>
            </w:r>
          </w:p>
        </w:tc>
      </w:tr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кідько Лілія, Тернополь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748"/>
        <w:gridCol w:w="2093"/>
        <w:gridCol w:w="1776"/>
        <w:gridCol w:w="1229"/>
        <w:gridCol w:w="830"/>
        <w:gridCol w:w="2146"/>
      </w:tblGrid>
      <w:tr>
        <w:trPr>
          <w:tblHeader w:val="true"/>
        </w:trPr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Юра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х Неоніла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ллаєв Вадим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ль Марія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вно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тм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кевич Ирина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лудник Максим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а Вероніка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3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8:09:00Z</dcterms:created>
  <dc:creator>Lenovo</dc:creator>
  <dc:description/>
  <cp:keywords/>
  <dc:language>en-US</dc:language>
  <cp:lastModifiedBy>Lenovo</cp:lastModifiedBy>
  <dcterms:modified xsi:type="dcterms:W3CDTF">2013-04-20T08:09:00Z</dcterms:modified>
  <cp:revision>2</cp:revision>
  <dc:subject/>
  <dc:title>Протокол - Ternopil Grande Cup - Ювенали І Е клас - Стандарт</dc:title>
</cp:coreProperties>
</file>