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24"/>
        <w:gridCol w:w="95"/>
      </w:tblGrid>
      <w:tr>
        <w:trPr/>
        <w:tc>
          <w:tcPr>
            <w:tcW w:w="31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ТУ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rnopil Grande Cup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нополь, 20.04.2013 - 21.04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ь І Open, Латина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628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68"/>
        <w:gridCol w:w="3714"/>
      </w:tblGrid>
      <w:tr>
        <w:trPr/>
        <w:tc>
          <w:tcPr>
            <w:tcW w:w="628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25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Васютяк Юрий, Киев</w:t>
            </w:r>
          </w:p>
        </w:tc>
        <w:tc>
          <w:tcPr>
            <w:tcW w:w="37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Великголова Богдан, Черновцы</w:t>
            </w:r>
          </w:p>
        </w:tc>
      </w:tr>
      <w:tr>
        <w:trPr/>
        <w:tc>
          <w:tcPr>
            <w:tcW w:w="25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Головащенко Алёна, Киев</w:t>
            </w:r>
          </w:p>
        </w:tc>
        <w:tc>
          <w:tcPr>
            <w:tcW w:w="37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Журавский Сергей, Староконстантинов</w:t>
            </w:r>
          </w:p>
        </w:tc>
      </w:tr>
      <w:tr>
        <w:trPr/>
        <w:tc>
          <w:tcPr>
            <w:tcW w:w="25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Ильинов Максим, Львов</w:t>
            </w:r>
          </w:p>
        </w:tc>
        <w:tc>
          <w:tcPr>
            <w:tcW w:w="37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F. </w:t>
            </w:r>
            <w:r>
              <w:rPr>
                <w:sz w:val="20"/>
                <w:szCs w:val="20"/>
              </w:rPr>
              <w:t>Левит Ирина, Киев</w:t>
            </w:r>
          </w:p>
        </w:tc>
      </w:tr>
      <w:tr>
        <w:trPr/>
        <w:tc>
          <w:tcPr>
            <w:tcW w:w="25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G. </w:t>
            </w:r>
            <w:r>
              <w:rPr>
                <w:sz w:val="20"/>
                <w:szCs w:val="20"/>
              </w:rPr>
              <w:t>Марюк Ирина, Стрый</w:t>
            </w:r>
          </w:p>
        </w:tc>
        <w:tc>
          <w:tcPr>
            <w:tcW w:w="37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H. </w:t>
            </w:r>
            <w:r>
              <w:rPr>
                <w:sz w:val="20"/>
                <w:szCs w:val="20"/>
              </w:rPr>
              <w:t>Покидько Юлия, Тернополь</w:t>
            </w:r>
          </w:p>
        </w:tc>
      </w:tr>
      <w:tr>
        <w:trPr/>
        <w:tc>
          <w:tcPr>
            <w:tcW w:w="25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I. </w:t>
            </w:r>
            <w:r>
              <w:rPr>
                <w:sz w:val="20"/>
                <w:szCs w:val="20"/>
              </w:rPr>
              <w:t>Полигач Ольга, Тернополь</w:t>
            </w:r>
          </w:p>
        </w:tc>
        <w:tc>
          <w:tcPr>
            <w:tcW w:w="37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J. </w:t>
            </w:r>
            <w:r>
              <w:rPr>
                <w:sz w:val="20"/>
                <w:szCs w:val="20"/>
              </w:rPr>
              <w:t>Федчишина Анастасія, Киев</w:t>
            </w:r>
          </w:p>
        </w:tc>
      </w:tr>
      <w:tr>
        <w:trPr/>
        <w:tc>
          <w:tcPr>
            <w:tcW w:w="25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K. </w:t>
            </w:r>
            <w:r>
              <w:rPr>
                <w:sz w:val="20"/>
                <w:szCs w:val="20"/>
              </w:rPr>
              <w:t>Яременко Игорь, Киев</w:t>
            </w:r>
          </w:p>
        </w:tc>
        <w:tc>
          <w:tcPr>
            <w:tcW w:w="37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77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5460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5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ененко Андрей, Харьков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ртивный комисар</w:t>
            </w:r>
          </w:p>
        </w:tc>
        <w:tc>
          <w:tcPr>
            <w:tcW w:w="5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ій Ігор, Тернополь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5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асим Андр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3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260"/>
        <w:gridCol w:w="80"/>
        <w:gridCol w:w="748"/>
        <w:gridCol w:w="2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7"/>
        <w:gridCol w:w="595"/>
        <w:gridCol w:w="2017"/>
        <w:gridCol w:w="1957"/>
        <w:gridCol w:w="1731"/>
        <w:gridCol w:w="1004"/>
        <w:gridCol w:w="1688"/>
      </w:tblGrid>
      <w:tr>
        <w:trPr>
          <w:tblHeader w:val="true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 Дмитро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фенюк Катерина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ев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еранс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чук Сергей,</w:t>
              <w:br/>
              <w:t>Кравчук Оксана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хтюк Андрій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а Майя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кий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кад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дюк Дмитрий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зенко Данило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єснік Анастасія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ьков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ененко Андрей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тенько Андрій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 Софія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идько Юлия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ерівьский Станислав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ышевская Валерия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Soul dance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ов Максим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чина Остап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махіна Юлія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ый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лисок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юк Ирина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чук Віталій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 Віолета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ев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-стиль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енко Виталий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чак Вадим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ук Анастасия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-Франковск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ик Тарас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зін Богдан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зіна Валентина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гач Ольга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арчук Богдан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юк Анастасия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Богдан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іді Юрій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лоцька Анастасія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идько Юлия,</w:t>
              <w:br/>
              <w:t>Карнас Тарас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лов Никита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яна Юлія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идько Юлия,</w:t>
              <w:br/>
              <w:t>Карнас Тарас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інський Станіслав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бас Діана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константинов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ист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авский Сергей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руйко Сергій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нікова Юлія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константинов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ист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авский Серге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0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804"/>
      </w:tblGrid>
      <w:tr>
        <w:trPr/>
        <w:tc>
          <w:tcPr>
            <w:tcW w:w="980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/2 фіналу, вибрати 7 з 14</w:t>
            </w:r>
          </w:p>
          <w:tbl>
            <w:tblPr>
              <w:tblW w:w="948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751"/>
              <w:gridCol w:w="631"/>
              <w:gridCol w:w="1471"/>
              <w:gridCol w:w="1471"/>
              <w:gridCol w:w="1471"/>
              <w:gridCol w:w="1471"/>
              <w:gridCol w:w="1471"/>
            </w:tblGrid>
            <w:tr>
              <w:trPr>
                <w:tblHeader w:val="true"/>
              </w:trPr>
              <w:tc>
                <w:tcPr>
                  <w:tcW w:w="7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7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CH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A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RU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PA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7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JK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JK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JK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JK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37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5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04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X-XX-X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X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-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-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60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1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X---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--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--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---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---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11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0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-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-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--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X-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--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97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9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X---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-X--X-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X--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XX-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XX-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71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 - 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XXXXX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XX-XXX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-XX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XX-X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-XX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62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 - 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X-X-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XXX-X-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-X-X-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XX-X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XXX-XXX</w:t>
                  </w:r>
                </w:p>
              </w:tc>
            </w:tr>
            <w:tr>
              <w:trPr/>
              <w:tc>
                <w:tcPr>
                  <w:tcW w:w="9488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Прохідний бал: 34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38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XX--X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-XXX-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-XXX-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X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57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X-XXX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--X-XX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XXX-XX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-XX-X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--X-X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---X-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X---X-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----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X-----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X----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---X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X--X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X--X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X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X--X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X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---X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X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---X-X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X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46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X--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X--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---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48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81"/>
              <w:gridCol w:w="4782"/>
            </w:tblGrid>
            <w:tr>
              <w:trPr/>
              <w:tc>
                <w:tcPr>
                  <w:tcW w:w="4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Ча-ча-ча ( CH )</w:t>
                  </w:r>
                </w:p>
                <w:tbl>
                  <w:tblPr>
                    <w:tblW w:w="417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267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3 3 5 7 4 6 5 2 6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2 6 7 6 7 3 2 3 5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3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1 2 1 1 1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7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5 5 2 5 2 7 3 6 7 7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6 7 4 4 5 1 4 5 4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6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4 2 3 2 3 5 7 7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6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7 4 6 3 6 4 6 4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7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Самба ( SA )</w:t>
                  </w:r>
                </w:p>
                <w:tbl>
                  <w:tblPr>
                    <w:tblW w:w="417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267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4 3 6 6 4 5 4 4 5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2 2 7 7 7 3 1 1 3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3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1 2 2 2 1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7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5 5 2 5 2 7 3 7 7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6 7 4 3 5 1 5 5 6 7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6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4 3 2 3 6 6 6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6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7 6 5 4 6 4 7 3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Румба ( RU )</w:t>
                  </w:r>
                </w:p>
                <w:tbl>
                  <w:tblPr>
                    <w:tblW w:w="417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267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3 2 5 6 3 4 3 1 3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4 4 7 7 7 3 2 2 5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3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1 2 1 4 1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7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5 5 4 5 2 7 4 7 7 7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7 7 2 4 5 1 5 6 4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6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2 3 3 2 4 6 6 5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6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6 6 6 3 6 5 7 3 6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7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асадобль ( PA )</w:t>
                  </w:r>
                </w:p>
                <w:tbl>
                  <w:tblPr>
                    <w:tblW w:w="417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267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2 5 7 3 4 4 1 3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4 4 6 6 7 3 1 4 5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3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1 2 2 3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7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5 5 2 5 2 7 3 7 7 7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7 7 4 4 5 1 5 6 6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6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3 3 2 4 6 6 5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6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6 6 7 3 6 5 7 2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7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20"/>
                      <w:szCs w:val="20"/>
                      <w:lang w:val="en-US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20"/>
                      <w:szCs w:val="20"/>
                      <w:lang w:val="en-US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20"/>
                      <w:szCs w:val="20"/>
                      <w:lang w:val="en-US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Джайв ( J )</w:t>
                  </w:r>
                </w:p>
                <w:tbl>
                  <w:tblPr>
                    <w:tblW w:w="417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267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4 2 6 7 3 3 3 4 3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3 4 5 6 7 4 2 2 4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3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1 2 1 1 1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7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5 7 2 5 2 6 4 6 7 7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7 6 3 4 6 1 5 7 6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6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2 3 4 2 4 7 7 5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6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6 5 7 3 5 5 6 3 5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7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20"/>
                <w:szCs w:val="20"/>
              </w:rPr>
              <w:t>Остаточний результат</w:t>
            </w:r>
          </w:p>
          <w:tbl>
            <w:tblPr>
              <w:tblW w:w="396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751"/>
              <w:gridCol w:w="631"/>
              <w:gridCol w:w="391"/>
              <w:gridCol w:w="391"/>
              <w:gridCol w:w="391"/>
              <w:gridCol w:w="391"/>
              <w:gridCol w:w="271"/>
            </w:tblGrid>
            <w:tr>
              <w:trPr>
                <w:tblHeader w:val="true"/>
              </w:trPr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CH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A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RU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PA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37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60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97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11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62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7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04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7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7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71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7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7 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0T17:42:00Z</dcterms:created>
  <dc:creator>Lenovo</dc:creator>
  <dc:description/>
  <cp:keywords/>
  <dc:language>en-US</dc:language>
  <cp:lastModifiedBy>Lenovo</cp:lastModifiedBy>
  <dcterms:modified xsi:type="dcterms:W3CDTF">2013-04-20T17:44:00Z</dcterms:modified>
  <cp:revision>3</cp:revision>
  <dc:subject/>
  <dc:title>Протокол - Ternopil Grande Cup - Молодь І Open - Латина</dc:title>
</cp:coreProperties>
</file>