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91"/>
        <w:gridCol w:w="95"/>
      </w:tblGrid>
      <w:tr>
        <w:trPr/>
        <w:tc>
          <w:tcPr>
            <w:tcW w:w="41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ТУ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Ternopil Grande Cup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оль, 20.04.2013 - 21.04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Дебют до 10, Общая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1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3"/>
        <w:gridCol w:w="3216"/>
      </w:tblGrid>
      <w:tr>
        <w:trPr/>
        <w:tc>
          <w:tcPr>
            <w:tcW w:w="6119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29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Бегур Віра, Тернополь</w:t>
            </w:r>
          </w:p>
        </w:tc>
        <w:tc>
          <w:tcPr>
            <w:tcW w:w="32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Дороніна Марія, Тернополь</w:t>
            </w:r>
          </w:p>
        </w:tc>
      </w:tr>
      <w:tr>
        <w:trPr/>
        <w:tc>
          <w:tcPr>
            <w:tcW w:w="29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Лютикова Єлена, Киев</w:t>
            </w:r>
          </w:p>
        </w:tc>
        <w:tc>
          <w:tcPr>
            <w:tcW w:w="32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Малюта Оксана, Тернополь</w:t>
            </w:r>
          </w:p>
        </w:tc>
      </w:tr>
      <w:tr>
        <w:trPr/>
        <w:tc>
          <w:tcPr>
            <w:tcW w:w="29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Савка Василь, Черновцы</w:t>
            </w:r>
          </w:p>
        </w:tc>
        <w:tc>
          <w:tcPr>
            <w:tcW w:w="32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6537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5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ксененко Андрей, Харьков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65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алій Ігор, Тернополь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5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7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30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6"/>
        <w:gridCol w:w="700"/>
        <w:gridCol w:w="2097"/>
        <w:gridCol w:w="1952"/>
        <w:gridCol w:w="1153"/>
        <w:gridCol w:w="1112"/>
        <w:gridCol w:w="1859"/>
      </w:tblGrid>
      <w:tr>
        <w:trPr>
          <w:tblHeader w:val="true"/>
        </w:trPr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11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лексєєнко Юрій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ндрт Мар'яна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Александ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11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лексєєнко Юрій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клярова Надія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Александ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11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дошитко Дмитро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ілогорка Вероніка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Александ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11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озуля Мар'ян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авальська Наталія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Александ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11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озуля Мар'ян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ернична Єлизавета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Екатерин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11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дошитко Дмитро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ельничук Марта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Александ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11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лєксєєнко Юра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Єрмоленко Анастасія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Екатерин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3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11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груцак Ростислав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линець Юлія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овцы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сЛайф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икголова Диан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7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11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обик Анастолій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ндрусишин Євгенія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ндем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юта Сергі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3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11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арпінський Олександр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Цуркан Вікторія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овцы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сЛайф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икголова Диана,</w:t>
              <w:br/>
              <w:t>Великголова Богдан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3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11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ічьота Павло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ідяшова Валерія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Євроданс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варич Мар'ян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671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4671"/>
      </w:tblGrid>
      <w:tr>
        <w:trPr/>
        <w:tc>
          <w:tcPr>
            <w:tcW w:w="4671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4 фіналу</w:t>
            </w:r>
          </w:p>
          <w:tbl>
            <w:tblPr>
              <w:tblW w:w="435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1015"/>
              <w:gridCol w:w="727"/>
              <w:gridCol w:w="871"/>
              <w:gridCol w:w="871"/>
            </w:tblGrid>
            <w:tr>
              <w:trPr>
                <w:tblHeader w:val="true"/>
              </w:trPr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10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</w:t>
                  </w:r>
                </w:p>
              </w:tc>
            </w:tr>
            <w:tr>
              <w:trPr/>
              <w:tc>
                <w:tcPr>
                  <w:tcW w:w="4355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Прохідний бал: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0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1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2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1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4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1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8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1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92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1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94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1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0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1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83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1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97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1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33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1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83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1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13:54:00Z</dcterms:created>
  <dc:creator>Lenovo</dc:creator>
  <dc:description/>
  <cp:keywords/>
  <dc:language>en-US</dc:language>
  <cp:lastModifiedBy>Lenovo</cp:lastModifiedBy>
  <dcterms:modified xsi:type="dcterms:W3CDTF">2013-04-21T13:54:00Z</dcterms:modified>
  <cp:revision>2</cp:revision>
  <dc:subject/>
  <dc:title>Протокол - Ternopil Grande Cup - Дебют до 10 - Общая</dc:title>
</cp:coreProperties>
</file>