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35"/>
        <w:gridCol w:w="95"/>
      </w:tblGrid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криті класифікаційні змагання зі спортивних танців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ТРАВНЕВИЙ ВАЛЬС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5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+Дорослі Е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2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7"/>
        <w:gridCol w:w="1734"/>
      </w:tblGrid>
      <w:tr>
        <w:trPr/>
        <w:tc>
          <w:tcPr>
            <w:tcW w:w="427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ленкова Анастасія, Львів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осович Юрій, Івано-Франківськ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Савич Ігор, Дрогобич</w:t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лесаренко Сніжана, Южний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"/>
        <w:gridCol w:w="573"/>
        <w:gridCol w:w="2271"/>
        <w:gridCol w:w="2272"/>
        <w:gridCol w:w="1365"/>
        <w:gridCol w:w="807"/>
        <w:gridCol w:w="2007"/>
      </w:tblGrid>
      <w:tr>
        <w:trPr>
          <w:tblHeader w:val="true"/>
        </w:trPr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ик Володимир</w:t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ик Христина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вієвський Назар</w:t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гович Тетяна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енкова Анастасія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бивовк Максиміліан</w:t>
            </w:r>
          </w:p>
        </w:tc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овольська Мар'яна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2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228"/>
      </w:tblGrid>
      <w:tr>
        <w:trPr/>
        <w:tc>
          <w:tcPr>
            <w:tcW w:w="522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94"/>
              <w:gridCol w:w="2495"/>
            </w:tblGrid>
            <w:tr>
              <w:trPr/>
              <w:tc>
                <w:tcPr>
                  <w:tcW w:w="24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3 3 3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2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3 3 3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2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4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3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3 3 3 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2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34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43"/>
                    <w:gridCol w:w="631"/>
                    <w:gridCol w:w="439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5:42:00Z</dcterms:created>
  <dc:creator>Nadja Tkachenko</dc:creator>
  <dc:description/>
  <cp:keywords/>
  <dc:language>en-US</dc:language>
  <cp:lastModifiedBy>Nadja Tkachenko</cp:lastModifiedBy>
  <dcterms:modified xsi:type="dcterms:W3CDTF">2013-05-11T15:42:00Z</dcterms:modified>
  <cp:revision>4</cp:revision>
  <dc:subject/>
  <dc:title>Протокол - "ТРАВНЕВИЙ ВАЛЬС" - Молодь+Дорослі Е клас - LAT</dc:title>
</cp:coreProperties>
</file>