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2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546"/>
      </w:tblGrid>
      <w:tr>
        <w:trPr/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782"/>
        <w:gridCol w:w="2514"/>
        <w:gridCol w:w="1862"/>
        <w:gridCol w:w="1225"/>
        <w:gridCol w:w="2704"/>
      </w:tblGrid>
      <w:tr>
        <w:trPr>
          <w:tblHeader w:val="true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urname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мішлі Оле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ик Вікторія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ій Ін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ська Окса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ець Христина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2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4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2 2 4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6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631"/>
              <w:gridCol w:w="439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1:00Z</dcterms:modified>
  <cp:revision>3</cp:revision>
  <dc:subject/>
  <dc:title>Протокол - "ТРАВНЕВИЙ ВАЛЬС" - Соло 2 - 4 Dances</dc:title>
</cp:coreProperties>
</file>