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В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399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622"/>
        <w:gridCol w:w="2178"/>
        <w:gridCol w:w="2183"/>
        <w:gridCol w:w="1481"/>
        <w:gridCol w:w="874"/>
        <w:gridCol w:w="1928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Ярослав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ломі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Василь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фія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зашвілі Олексій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рук Іри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явий Денис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кевич Тетян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4 4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2:00Z</dcterms:modified>
  <cp:revision>3</cp:revision>
  <dc:subject/>
  <dc:title>Протокол - "ТРАВНЕВИЙ ВАЛЬС" - Школа В - 3 Dances</dc:title>
</cp:coreProperties>
</file>