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А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28"/>
      </w:tblGrid>
      <w:tr>
        <w:trPr/>
        <w:tc>
          <w:tcPr>
            <w:tcW w:w="48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639"/>
        <w:gridCol w:w="2121"/>
        <w:gridCol w:w="2133"/>
        <w:gridCol w:w="1258"/>
        <w:gridCol w:w="1160"/>
        <w:gridCol w:w="1955"/>
      </w:tblGrid>
      <w:tr>
        <w:trPr>
          <w:tblHeader w:val="true"/>
        </w:trPr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бит Русла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а Божен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тко Наза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чин Вікторі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Ю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чко Веронік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яхорчук Костянти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йченко Маргарит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-Квартал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єва Оксана,</w:t>
              <w:br/>
              <w:t>Прокаєв Артур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алюк Рома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ів Март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лиський Ю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лиська Ольг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юк Рома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цин Іванн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 Павло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ль Василин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нко Маркія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енко Дзвенислав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цький Арсе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к Олес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а Іго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інська Анастасі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нко Максим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льська Ілон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ак Наза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арчик Юлі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аш Яросла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ндяк Єлизавет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іон Ю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'ясецька Юлі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овський Георг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к Март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юк Остап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лько Христина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менський Михайло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кторі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38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3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10:00Z</dcterms:created>
  <dc:creator>Nadja Tkachenko</dc:creator>
  <dc:description/>
  <cp:keywords/>
  <dc:language>en-US</dc:language>
  <cp:lastModifiedBy>Nadja Tkachenko</cp:lastModifiedBy>
  <dcterms:modified xsi:type="dcterms:W3CDTF">2013-05-11T09:11:00Z</dcterms:modified>
  <cp:revision>3</cp:revision>
  <dc:subject/>
  <dc:title>Протокол - "ТРАВНЕВИЙ ВАЛЬС" - Школа А - 3 Dances</dc:title>
</cp:coreProperties>
</file>