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5"/>
        <w:gridCol w:w="95"/>
      </w:tblGrid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і класифікаційні змагання зі спортивних танців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ТРАВНЕВИЙ ВАЛЬС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5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І Н клас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5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7"/>
        <w:gridCol w:w="1970"/>
      </w:tblGrid>
      <w:tr>
        <w:trPr/>
        <w:tc>
          <w:tcPr>
            <w:tcW w:w="45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енкова Анастасія, Львів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сович Юрій, Івано-Франківськ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Савчук Костянтин, Львів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лесаренко Сніжана, Южний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"/>
        <w:gridCol w:w="569"/>
        <w:gridCol w:w="2294"/>
        <w:gridCol w:w="2020"/>
        <w:gridCol w:w="1356"/>
        <w:gridCol w:w="1005"/>
        <w:gridCol w:w="1993"/>
      </w:tblGrid>
      <w:tr>
        <w:trPr>
          <w:tblHeader w:val="true"/>
        </w:trPr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льшовник Олександр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олокіна Марин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анс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арків Сергій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ик Алін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тоход Олександр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ик Діан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іфов Арсен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ешко Олександр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нкова Анастасія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женов Михаіл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зіна Поліна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жний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чта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енко Сніжа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8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185"/>
      </w:tblGrid>
      <w:tr>
        <w:trPr/>
        <w:tc>
          <w:tcPr>
            <w:tcW w:w="818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9"/>
              <w:gridCol w:w="2564"/>
              <w:gridCol w:w="2802"/>
            </w:tblGrid>
            <w:tr>
              <w:trPr/>
              <w:tc>
                <w:tcPr>
                  <w:tcW w:w="2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4 2 1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2 1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4 5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3 5 4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1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3 3 1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2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4 5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5 4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2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0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3 2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3 3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5 4 5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3 4 5 4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1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2 3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3 2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5 4 5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2 4 5 4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1 1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02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6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247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4:21:00Z</dcterms:created>
  <dc:creator>Nadja Tkachenko</dc:creator>
  <dc:description/>
  <cp:keywords/>
  <dc:language>en-US</dc:language>
  <cp:lastModifiedBy>Nadja Tkachenko</cp:lastModifiedBy>
  <dcterms:modified xsi:type="dcterms:W3CDTF">2013-05-11T14:21:00Z</dcterms:modified>
  <cp:revision>4</cp:revision>
  <dc:subject/>
  <dc:title>Протокол - "ТРАВНЕВИЙ ВАЛЬС" - Ювенали ІІ Н клас - 4 Dances</dc:title>
</cp:coreProperties>
</file>