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ло 1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4"/>
        <w:gridCol w:w="2528"/>
      </w:tblGrid>
      <w:tr>
        <w:trPr/>
        <w:tc>
          <w:tcPr>
            <w:tcW w:w="47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лтрунас Ольга, Львів</w:t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енисюк Зоряна, Трускавець</w:t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осович Юрій, Івано-Франківськ</w:t>
            </w:r>
          </w:p>
        </w:tc>
      </w:tr>
      <w:tr>
        <w:trPr/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Ленець Руслан, Самбір</w:t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рокаєв Артур, Рівне</w:t>
            </w:r>
          </w:p>
        </w:tc>
      </w:tr>
      <w:tr>
        <w:trPr/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Слесаренко Сніжана, Южний</w:t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"/>
        <w:gridCol w:w="846"/>
        <w:gridCol w:w="2517"/>
        <w:gridCol w:w="1664"/>
        <w:gridCol w:w="1535"/>
        <w:gridCol w:w="2585"/>
      </w:tblGrid>
      <w:tr>
        <w:trPr>
          <w:tblHeader w:val="true"/>
        </w:trPr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rname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чицька Вероніка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бір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шин Віта,</w:t>
              <w:br/>
              <w:t>Ленець Руслан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жбит Руслан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імішлі Олена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5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сов Валєра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5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чина Божена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улаускас Катерина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9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а Діана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9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ірко Іріша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9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хімова Жанна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яєв Артем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ріна Ксенія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ало Галина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скавець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ьта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юк Зоряна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ишин Софія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Софія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7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учок Соломія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7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щак Христина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7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ль Вікторія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ійчук Вероніка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-Квартал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аєва Оксана,</w:t>
              <w:br/>
              <w:t>Прокаєв Артур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ь Соломія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трунас Ольга,</w:t>
              <w:br/>
              <w:t>Пороховський Василь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як Марта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'як Наталія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6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62"/>
      </w:tblGrid>
      <w:tr>
        <w:trPr/>
        <w:tc>
          <w:tcPr>
            <w:tcW w:w="506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47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23"/>
              <w:gridCol w:w="439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9:10:00Z</dcterms:created>
  <dc:creator>Nadja Tkachenko</dc:creator>
  <dc:description/>
  <cp:keywords/>
  <dc:language>en-US</dc:language>
  <cp:lastModifiedBy>Nadja Tkachenko</cp:lastModifiedBy>
  <dcterms:modified xsi:type="dcterms:W3CDTF">2013-05-11T09:12:00Z</dcterms:modified>
  <cp:revision>4</cp:revision>
  <dc:subject/>
  <dc:title>Протокол - "ТРАВНЕВИЙ ВАЛЬС" - Соло 1 - 3 Dances</dc:title>
</cp:coreProperties>
</file>