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46"/>
      </w:tblGrid>
      <w:tr>
        <w:trPr/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620"/>
        <w:gridCol w:w="2059"/>
        <w:gridCol w:w="1985"/>
        <w:gridCol w:w="1477"/>
        <w:gridCol w:w="916"/>
        <w:gridCol w:w="2144"/>
      </w:tblGrid>
      <w:tr>
        <w:trPr>
          <w:tblHeader w:val="true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Дмитро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ило Март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юк Оле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Ан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ацький Дмит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нко Ан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пчин Юрі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гінець Тетяна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5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5 5 3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2 2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5 5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4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4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5 3 5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535"/>
              <w:gridCol w:w="343"/>
              <w:gridCol w:w="247"/>
              <w:gridCol w:w="343"/>
              <w:gridCol w:w="439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6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,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9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,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15:00Z</dcterms:created>
  <dc:creator>Nadja Tkachenko</dc:creator>
  <dc:description/>
  <cp:keywords/>
  <dc:language>en-US</dc:language>
  <cp:lastModifiedBy>Nadja Tkachenko</cp:lastModifiedBy>
  <dcterms:modified xsi:type="dcterms:W3CDTF">2013-05-11T14:15:00Z</dcterms:modified>
  <cp:revision>4</cp:revision>
  <dc:subject/>
  <dc:title>Протокол - "ТРАВНЕВИЙ ВАЛЬС" - Ювенали І Н клас - 4 Dances</dc:title>
</cp:coreProperties>
</file>