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ти до 8 р.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5"/>
        <w:gridCol w:w="2264"/>
      </w:tblGrid>
      <w:tr>
        <w:trPr/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лтрунас Ольга, Львів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</w:tr>
      <w:tr>
        <w:trPr/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енисюк Зоряна, Трускавець</w:t>
            </w:r>
          </w:p>
        </w:tc>
      </w:tr>
      <w:tr>
        <w:trPr/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митришин Віта, Самбір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сович Юрій, Івано-Франківськ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енець Руслан, Самбір</w:t>
            </w:r>
          </w:p>
        </w:tc>
      </w:tr>
      <w:tr>
        <w:trPr/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ланчук Софія, Львів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рокаєв Артур, Рівне</w:t>
            </w:r>
          </w:p>
        </w:tc>
      </w:tr>
      <w:tr>
        <w:trPr/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654"/>
        <w:gridCol w:w="2150"/>
        <w:gridCol w:w="1979"/>
        <w:gridCol w:w="1287"/>
        <w:gridCol w:w="1187"/>
        <w:gridCol w:w="2000"/>
      </w:tblGrid>
      <w:tr>
        <w:trPr>
          <w:tblHeader w:val="true"/>
        </w:trPr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хович Марко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панська Анастасія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,</w:t>
              <w:br/>
              <w:t>Бобель Андрі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іль Ігор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Софія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бір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шин Віта,</w:t>
              <w:br/>
              <w:t>Ленець Руслан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жбит Руслан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чина Боже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щук Віктор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чук Ан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анс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яєв Артем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улаускас Катери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сов Валєра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хімова Жан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ач Віталій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асемко Яри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скавец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та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юк Зорян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шецький Роман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ценюк Анастасія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яковський Олексій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юк Вікторія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-Квартал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аєва Оксана,</w:t>
              <w:br/>
              <w:t>Прокаєв Артур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Марк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имета Нік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ьо Юрій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енко Юлія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рунас Ольга,</w:t>
              <w:br/>
              <w:t>Пороховський Василь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енко Максим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фанів Оле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рнош Євген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ульська Іло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руйко Богдан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ник Март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Остап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їна Март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шек Віктор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чет Веронік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,</w:t>
              <w:br/>
              <w:t>Бобель Андрі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ан Тарас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вайко Лілія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а Євген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имець Вікторія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льська Лідія,</w:t>
              <w:br/>
              <w:t>Бобель Андрі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ун Ярослав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к Март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,</w:t>
              <w:br/>
              <w:t>Бобель Андрі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ькало Павло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ькало Іванк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,</w:t>
              <w:br/>
              <w:t>Прочко Юрі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отинь Юрій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чук Роксола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,</w:t>
              <w:br/>
              <w:t>Бобель Андрі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ович Вадим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орвін Юнат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скавець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та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юк Зоряна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ина Богдан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ин Олеся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льська Лідія,</w:t>
              <w:br/>
              <w:t>Бобель Андрі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 Максим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щенко Іри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,</w:t>
              <w:br/>
              <w:t>Бобель Андрі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іб'як Андріан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еква Софія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,</w:t>
              <w:br/>
              <w:t>Прочко Юрій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асевич Микола</w:t>
            </w:r>
          </w:p>
        </w:tc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нжель Катери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3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38"/>
      </w:tblGrid>
      <w:tr>
        <w:trPr/>
        <w:tc>
          <w:tcPr>
            <w:tcW w:w="563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32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23"/>
              <w:gridCol w:w="439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X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-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9:10:00Z</dcterms:created>
  <dc:creator>Nadja Tkachenko</dc:creator>
  <dc:description/>
  <cp:keywords/>
  <dc:language>en-US</dc:language>
  <cp:lastModifiedBy>Nadja Tkachenko</cp:lastModifiedBy>
  <dcterms:modified xsi:type="dcterms:W3CDTF">2013-05-11T09:11:00Z</dcterms:modified>
  <cp:revision>3</cp:revision>
  <dc:subject/>
  <dc:title>Протокол - "ТРАВНЕВИЙ ВАЛЬС" - Діти до 8 р. - 3 Dances</dc:title>
</cp:coreProperties>
</file>