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ІV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2038"/>
      </w:tblGrid>
      <w:tr>
        <w:trPr/>
        <w:tc>
          <w:tcPr>
            <w:tcW w:w="45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Єременко Ксенія, Львів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Антонченко Віктор, Рівне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обель Михайло, Львів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рбатий Юрій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сович Юрій, Івано-Франківськ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лесаренко Сніжана, Южний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549"/>
        <w:gridCol w:w="1749"/>
        <w:gridCol w:w="1927"/>
        <w:gridCol w:w="1307"/>
        <w:gridCol w:w="811"/>
        <w:gridCol w:w="2909"/>
      </w:tblGrid>
      <w:tr>
        <w:trPr>
          <w:tblHeader w:val="true"/>
        </w:trPr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с Іван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тченко Анастасія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шин Яросла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шин Соломія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обель Михайло,Бобель Андрій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 Олександр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урик Марта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шин Василь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шин Софія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обель Михайло,Бобель Андрій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ьков Станіслав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овська Надія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8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85"/>
      </w:tblGrid>
      <w:tr>
        <w:trPr/>
        <w:tc>
          <w:tcPr>
            <w:tcW w:w="818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9"/>
              <w:gridCol w:w="2564"/>
              <w:gridCol w:w="2802"/>
            </w:tblGrid>
            <w:tr>
              <w:trPr/>
              <w:tc>
                <w:tcPr>
                  <w:tcW w:w="2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2 2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3 4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4 5 3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4 5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2 3 5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4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4 2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2 1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3 3 4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4 5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5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4 3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2 2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3 5 4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3 5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02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6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247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1:59:00Z</dcterms:created>
  <dc:creator>Nadja Tkachenko</dc:creator>
  <dc:description/>
  <cp:keywords/>
  <dc:language>en-US</dc:language>
  <cp:lastModifiedBy>Nadja Tkachenko</cp:lastModifiedBy>
  <dcterms:modified xsi:type="dcterms:W3CDTF">2013-05-11T12:00:00Z</dcterms:modified>
  <cp:revision>4</cp:revision>
  <dc:subject/>
  <dc:title>Протокол - "ТРАВНЕВИЙ ВАЛЬС" - Школа ІV - 4 Dances</dc:title>
</cp:coreProperties>
</file>