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35"/>
        <w:gridCol w:w="95"/>
      </w:tblGrid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криті класифікаційні змагання зі спортивних танців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ТРАВНЕВИЙ ВАЛЬС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5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ола ІІ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8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1"/>
        <w:gridCol w:w="2546"/>
      </w:tblGrid>
      <w:tr>
        <w:trPr/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Антонченко Віктор, Рівне</w:t>
            </w:r>
          </w:p>
        </w:tc>
        <w:tc>
          <w:tcPr>
            <w:tcW w:w="25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обель Михайло, Львів</w:t>
            </w:r>
          </w:p>
        </w:tc>
      </w:tr>
      <w:tr>
        <w:trPr/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рбатий Юрій, Львів</w:t>
            </w:r>
          </w:p>
        </w:tc>
        <w:tc>
          <w:tcPr>
            <w:tcW w:w="25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осович Юрій, Івано-Франківськ</w:t>
            </w:r>
          </w:p>
        </w:tc>
      </w:tr>
      <w:tr>
        <w:trPr/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аланчук Софія, Львів</w:t>
            </w:r>
          </w:p>
        </w:tc>
        <w:tc>
          <w:tcPr>
            <w:tcW w:w="25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Савчук Костянтин, Львів</w:t>
            </w:r>
          </w:p>
        </w:tc>
      </w:tr>
      <w:tr>
        <w:trPr/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лесаренко Сніжана, Южний</w:t>
            </w:r>
          </w:p>
        </w:tc>
        <w:tc>
          <w:tcPr>
            <w:tcW w:w="254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4"/>
        <w:gridCol w:w="560"/>
        <w:gridCol w:w="1856"/>
        <w:gridCol w:w="2138"/>
        <w:gridCol w:w="1331"/>
        <w:gridCol w:w="1427"/>
        <w:gridCol w:w="1933"/>
      </w:tblGrid>
      <w:tr>
        <w:trPr>
          <w:tblHeader w:val="true"/>
        </w:trPr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ачев Юрій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енко Таміла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жний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чта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енко Сніжана</w:t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ацький Дмитрій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нко Анна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жний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чта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енко Сніжана</w:t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юк Олег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юк Анна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Костянтин</w:t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йник Дмитро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ило Марта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іна Остап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керська Ольга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анс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іска Ростислав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химець Софія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ський ТЦ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ременко Ксенія,</w:t>
              <w:br/>
              <w:t>Горбатий Юрій</w:t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8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бка Сиверин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біровська Анастасія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8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ета Назар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тятко Вікторія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-Квартал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аєва Оксана,</w:t>
              <w:br/>
              <w:t>Прокаєв Артур</w:t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жбит Руслан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чина Божена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жний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чта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енко Сніжана</w:t>
            </w:r>
          </w:p>
        </w:tc>
      </w:tr>
      <w:tr>
        <w:trPr/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ора Олег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ь Марія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ський ТЦ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ременко Ксенія,</w:t>
              <w:br/>
              <w:t>Горбатий Ю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1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117"/>
      </w:tblGrid>
      <w:tr>
        <w:trPr/>
        <w:tc>
          <w:tcPr>
            <w:tcW w:w="511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480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631"/>
              <w:gridCol w:w="439"/>
              <w:gridCol w:w="823"/>
              <w:gridCol w:w="823"/>
              <w:gridCol w:w="823"/>
              <w:gridCol w:w="823"/>
            </w:tblGrid>
            <w:tr>
              <w:trPr>
                <w:tblHeader w:val="true"/>
              </w:trPr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1:53:00Z</dcterms:created>
  <dc:creator>Nadja Tkachenko</dc:creator>
  <dc:description/>
  <cp:keywords/>
  <dc:language>en-US</dc:language>
  <cp:lastModifiedBy>Nadja Tkachenko</cp:lastModifiedBy>
  <dcterms:modified xsi:type="dcterms:W3CDTF">2013-05-11T11:54:00Z</dcterms:modified>
  <cp:revision>4</cp:revision>
  <dc:subject/>
  <dc:title>Протокол - "ТРАВНЕВИЙ ВАЛЬС" - Школа ІІ - 4 Dances</dc:title>
</cp:coreProperties>
</file>