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5"/>
        <w:gridCol w:w="95"/>
      </w:tblGrid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і класифікаційні змагання зі спортивних танців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ТРАВНЕВИЙ ВАЛЬС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5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+ІІ Д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5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7"/>
        <w:gridCol w:w="1970"/>
      </w:tblGrid>
      <w:tr>
        <w:trPr/>
        <w:tc>
          <w:tcPr>
            <w:tcW w:w="45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осович Юрій, Івано-Франківськ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Савчук Костянтин, Львів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лесаренко Сніжана, Южний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3"/>
        <w:gridCol w:w="637"/>
        <w:gridCol w:w="2116"/>
        <w:gridCol w:w="2039"/>
        <w:gridCol w:w="1518"/>
        <w:gridCol w:w="742"/>
        <w:gridCol w:w="2204"/>
      </w:tblGrid>
      <w:tr>
        <w:trPr>
          <w:tblHeader w:val="true"/>
        </w:trPr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инський Юрій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оземцева Еліна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ачев Юрій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енко Таміла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жний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чта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енко Сніжана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ацький Дмитрій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нко Анна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жний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чта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енко Сніжана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женов Михаіл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зіна Поліна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жний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чта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енко Сніжа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2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28"/>
      </w:tblGrid>
      <w:tr>
        <w:trPr/>
        <w:tc>
          <w:tcPr>
            <w:tcW w:w="522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94"/>
              <w:gridCol w:w="2495"/>
            </w:tblGrid>
            <w:tr>
              <w:trPr/>
              <w:tc>
                <w:tcPr>
                  <w:tcW w:w="24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4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2 3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3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4 4 4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2 1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3 3 3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4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2 4 4 4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4 2 2 1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3 3 3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4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3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2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68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43"/>
              <w:gridCol w:w="631"/>
              <w:gridCol w:w="439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5:29:00Z</dcterms:created>
  <dc:creator>Nadja Tkachenko</dc:creator>
  <dc:description/>
  <cp:keywords/>
  <dc:language>en-US</dc:language>
  <cp:lastModifiedBy>Nadja Tkachenko</cp:lastModifiedBy>
  <dcterms:modified xsi:type="dcterms:W3CDTF">2013-05-11T15:29:00Z</dcterms:modified>
  <cp:revision>4</cp:revision>
  <dc:subject/>
  <dc:title>Протокол - "ТРАВНЕВИЙ ВАЛЬС" - Ювенали І+ІІ Д клас - LAT</dc:title>
</cp:coreProperties>
</file>