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997"/>
      </w:tblGrid>
      <w:tr>
        <w:trPr/>
        <w:tc>
          <w:tcPr>
            <w:tcW w:w="45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Антонченко Віктор, Рівне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батий Ю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чук Костянтин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611"/>
        <w:gridCol w:w="1840"/>
        <w:gridCol w:w="2236"/>
        <w:gridCol w:w="1454"/>
        <w:gridCol w:w="957"/>
        <w:gridCol w:w="2111"/>
      </w:tblGrid>
      <w:tr>
        <w:trPr>
          <w:tblHeader w:val="true"/>
        </w:trPr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бит Руслан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ина Боже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іль Ігор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Соф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няк Олександр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фан Юл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тий Роман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ська Анастас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хович Марко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панська Анастас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ич Максим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арк</w:t>
            </w:r>
          </w:p>
        </w:tc>
        <w:tc>
          <w:tcPr>
            <w:tcW w:w="2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мета Нік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4"/>
              <w:gridCol w:w="2949"/>
              <w:gridCol w:w="2800"/>
            </w:tblGrid>
            <w:tr>
              <w:trPr/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6 4 5 1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4 1 4 2 4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7 5 3 6 5 5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3 2 3 4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2 5 1 7 6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1 7 2 3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7 6 7 6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6 3 6 5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5 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3 2 5 6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7 4 3 2 5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3 1 6 1 1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1 2 5 2 3 2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4 7 7 7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4 3 4 3 3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3 5 7 5 6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6 4 6 4 7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4 2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1 1 1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7 7 2 6 5 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5 6 5 7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8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6 1 4 6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3 3 6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2 2 3 1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4 5 7 3 3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1 4 1 2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7 6 2 5 7 7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5 7 5 7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6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247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53:00Z</dcterms:created>
  <dc:creator>Nadja Tkachenko</dc:creator>
  <dc:description/>
  <cp:keywords/>
  <dc:language>en-US</dc:language>
  <cp:lastModifiedBy>Nadja Tkachenko</cp:lastModifiedBy>
  <dcterms:modified xsi:type="dcterms:W3CDTF">2013-05-11T11:53:00Z</dcterms:modified>
  <cp:revision>4</cp:revision>
  <dc:subject/>
  <dc:title>Протокол - "ТРАВНЕВИЙ ВАЛЬС" - Школа І - 4 Dances</dc:title>
</cp:coreProperties>
</file>