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35"/>
        <w:gridCol w:w="95"/>
      </w:tblGrid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ідкриті класифікаційні змагання зі спортивних танців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ТРАВНЕВИЙ ВАЛЬС"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1.05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іти до 6 р., 2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68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01"/>
        <w:gridCol w:w="2381"/>
      </w:tblGrid>
      <w:tr>
        <w:trPr/>
        <w:tc>
          <w:tcPr>
            <w:tcW w:w="46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Judges</w:t>
            </w:r>
          </w:p>
        </w:tc>
      </w:tr>
      <w:tr>
        <w:trPr/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Єременко Ксенія, Львів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Антонченко Віктор, Рівне</w:t>
            </w:r>
          </w:p>
        </w:tc>
      </w:tr>
      <w:tr>
        <w:trPr/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обель Михайло, Львів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Ленець Руслан, Самбір</w:t>
            </w:r>
          </w:p>
        </w:tc>
      </w:tr>
      <w:tr>
        <w:trPr/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аланчук Софія, Львів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</w:tr>
      <w:tr>
        <w:trPr/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Слесаренко Сніжана, Южний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563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, Івано-Франківськ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2"/>
        <w:gridCol w:w="707"/>
        <w:gridCol w:w="1938"/>
        <w:gridCol w:w="2138"/>
        <w:gridCol w:w="1391"/>
        <w:gridCol w:w="1032"/>
        <w:gridCol w:w="2021"/>
      </w:tblGrid>
      <w:tr>
        <w:trPr>
          <w:tblHeader w:val="true"/>
        </w:trPr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1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ner 2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ty, Country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iner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озов Марк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ремета Ніка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- 5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шеньов Максим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йник Софія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- 5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дько Максим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іцька Вікторія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льська Лідія,</w:t>
              <w:br/>
              <w:t>Бобель Андрій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- 5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сов Валєра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хімова Жанна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жний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чта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енко Сніжана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- 5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 Олександр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льшовник Мая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анс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- 7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ієнко Павло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нтий Ольга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Михайло,</w:t>
              <w:br/>
              <w:t>Бобель Андрій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- 7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ик Ксенія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анс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- 9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ич Оскар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уш Соломія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анс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- 9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тяєв Артем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улаускас Катерина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жний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чта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енко Сніжана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ьків Вадим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тчак Соломія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Михайло,</w:t>
              <w:br/>
              <w:t>Бобель Андрій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- 13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шла Юлія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а Христина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- 13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шняк Андріана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- 13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дько Максим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ієвська Дзвінка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льська Лідія,</w:t>
              <w:br/>
              <w:t>Бобель Анд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6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663"/>
      </w:tblGrid>
      <w:tr>
        <w:trPr/>
        <w:tc>
          <w:tcPr>
            <w:tcW w:w="366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фінал</w:t>
            </w:r>
          </w:p>
          <w:tbl>
            <w:tblPr>
              <w:tblW w:w="334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39"/>
              <w:gridCol w:w="823"/>
              <w:gridCol w:w="439"/>
              <w:gridCol w:w="823"/>
              <w:gridCol w:w="823"/>
            </w:tblGrid>
            <w:tr>
              <w:trPr>
                <w:tblHeader w:val="true"/>
              </w:trPr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No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Place </w:t>
                  </w:r>
                </w:p>
              </w:tc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Sum 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X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-</w:t>
                  </w:r>
                </w:p>
              </w:tc>
            </w:tr>
            <w:tr>
              <w:trPr/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1:52:00Z</dcterms:created>
  <dc:creator>Nadja Tkachenko</dc:creator>
  <dc:description/>
  <cp:keywords/>
  <dc:language>en-US</dc:language>
  <cp:lastModifiedBy>Nadja Tkachenko</cp:lastModifiedBy>
  <dcterms:modified xsi:type="dcterms:W3CDTF">2013-05-11T11:53:00Z</dcterms:modified>
  <cp:revision>4</cp:revision>
  <dc:subject/>
  <dc:title>Протокол - "ТРАВНЕВИЙ ВАЛЬС" - Діти до 6 р. - 2 Dances</dc:title>
</cp:coreProperties>
</file>