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Б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546"/>
      </w:tblGrid>
      <w:tr>
        <w:trPr/>
        <w:tc>
          <w:tcPr>
            <w:tcW w:w="4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"/>
        <w:gridCol w:w="580"/>
        <w:gridCol w:w="2308"/>
        <w:gridCol w:w="2135"/>
        <w:gridCol w:w="1382"/>
        <w:gridCol w:w="1025"/>
        <w:gridCol w:w="1799"/>
      </w:tblGrid>
      <w:tr>
        <w:trPr>
          <w:tblHeader w:val="true"/>
        </w:trPr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ніков Серг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Олександр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 Володими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ур Оле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ц Рома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с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вровський Владислав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ій Ін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оровський Максим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аляк Мар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ців Олекс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ало Март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арчик Олен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еньова Натал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7 6 7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6 5 6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1 3 2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5 7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7 6 6 6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1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7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4 6 6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2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3 4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5 7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2:00Z</dcterms:modified>
  <cp:revision>3</cp:revision>
  <dc:subject/>
  <dc:title>Протокол - "ТРАВНЕВИЙ ВАЛЬС" - Школа Б - 3 Dances</dc:title>
</cp:coreProperties>
</file>