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8"/>
        <w:gridCol w:w="95"/>
      </w:tblGrid>
      <w:tr>
        <w:trPr/>
        <w:tc>
          <w:tcPr>
            <w:tcW w:w="3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6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6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6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6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6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37"/>
      </w:tblGrid>
      <w:tr>
        <w:trPr/>
        <w:tc>
          <w:tcPr>
            <w:tcW w:w="3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Judges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осович Юрій, Івано-Франківськ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Ленець Руслан, Самбір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Савич Ігор, Дрогобич</w:t>
            </w:r>
          </w:p>
        </w:tc>
      </w:tr>
      <w:tr>
        <w:trPr/>
        <w:tc>
          <w:tcPr>
            <w:tcW w:w="1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Савчук Костянтин, Львів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4002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"/>
        <w:gridCol w:w="553"/>
        <w:gridCol w:w="1741"/>
        <w:gridCol w:w="1878"/>
        <w:gridCol w:w="1303"/>
        <w:gridCol w:w="861"/>
        <w:gridCol w:w="2910"/>
      </w:tblGrid>
      <w:tr>
        <w:trPr>
          <w:tblHeader w:val="true"/>
        </w:trPr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lace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1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rtner 2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ity, Country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lub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rainer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ещук Олег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чко Єв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іль Юр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ха Тетя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бір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митришин Віта,Ленець Руслан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улич Станіслав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улич Суза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сишин Олег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нько Ліл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бір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митришин Віта,Ленець Руслан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шик Серг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анова Солом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длівський Тарас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ндик Мар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бір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митришин Віта,Ленець Руслан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йда Рома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мега Діа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бір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митришин Віта,Ленець Руслан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с Іван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тченко Анастас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енко Юрій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ик Христи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іфов Арсе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3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34"/>
        <w:gridCol w:w="4901"/>
      </w:tblGrid>
      <w:tr>
        <w:trPr/>
        <w:tc>
          <w:tcPr>
            <w:tcW w:w="463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9</w:t>
            </w:r>
          </w:p>
          <w:tbl>
            <w:tblPr>
              <w:tblW w:w="43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43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01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0"/>
              <w:gridCol w:w="2331"/>
            </w:tblGrid>
            <w:tr>
              <w:trPr/>
              <w:tc>
                <w:tcPr>
                  <w:tcW w:w="2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4 6 6 3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5 3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2 4 4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4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5 6 6 4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4 5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4 1 3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1 5 4 1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3 3 5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2 6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1 1 3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4 2 2 5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2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21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03"/>
                    <w:gridCol w:w="571"/>
                    <w:gridCol w:w="1243"/>
                  </w:tblGrid>
                  <w:tr>
                    <w:trPr>
                      <w:tblHeader w:val="true"/>
                    </w:trPr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1 5 4 2 4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4 3 5 1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3 6 4 2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6 5 1 3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3 1 1 3 6 </w:t>
                        </w:r>
                      </w:p>
                    </w:tc>
                  </w:tr>
                  <w:tr>
                    <w:trPr/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2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2 2 2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4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3"/>
              <w:gridCol w:w="571"/>
              <w:gridCol w:w="403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No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Place 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Sum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4:44:00Z</dcterms:created>
  <dc:creator>Nadja Tkachenko</dc:creator>
  <dc:description/>
  <cp:keywords/>
  <dc:language>en-US</dc:language>
  <cp:lastModifiedBy>Nadja Tkachenko</cp:lastModifiedBy>
  <dcterms:modified xsi:type="dcterms:W3CDTF">2013-05-11T14:44:00Z</dcterms:modified>
  <cp:revision>4</cp:revision>
  <dc:subject/>
  <dc:title>Протокол - "ТРАВНЕВИЙ ВАЛЬС" - Юніори І Н клас - 4 Dances</dc:title>
</cp:coreProperties>
</file>