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 Д клас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0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8"/>
        <w:gridCol w:w="2969"/>
      </w:tblGrid>
      <w:tr>
        <w:trPr/>
        <w:tc>
          <w:tcPr>
            <w:tcW w:w="60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удяк Наталія, Львів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Ильинов Максим, Львов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Прочко Юрий, Львов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"/>
        <w:gridCol w:w="606"/>
        <w:gridCol w:w="1931"/>
        <w:gridCol w:w="2220"/>
        <w:gridCol w:w="1582"/>
        <w:gridCol w:w="741"/>
        <w:gridCol w:w="1900"/>
      </w:tblGrid>
      <w:tr>
        <w:trPr>
          <w:tblHeader w:val="true"/>
        </w:trPr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у Михайло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Тетяна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щук Арсеній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цинда Марта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`янчук Михайло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філофієва Владислава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й Дмитрий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п'як Орест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ів Ярина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лита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одаш Маркіян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чко Софія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а Моріс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як Соломія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ія</w:t>
            </w:r>
          </w:p>
        </w:tc>
      </w:tr>
      <w:tr>
        <w:trPr/>
        <w:tc>
          <w:tcPr>
            <w:tcW w:w="6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юк Олександр</w:t>
            </w:r>
          </w:p>
        </w:tc>
        <w:tc>
          <w:tcPr>
            <w:tcW w:w="2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ько Вікторія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7 6 1 3 6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5 4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3 3 6 2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6 4 6 4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7 2 2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2 5 5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5 1 7 7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6 1 4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5 4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7 1 5 3 2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3 6 5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7 2 2 6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1 4 3 7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5 2 7 6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5 1 3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7 5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7 1 3 5 3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2 6 6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6 2 2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4 4 4 5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6 3 7 7 7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5 1 3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4 3 1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7 2 4 5 2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1 7 7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3 2 2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6 5 4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5 7 6 6 7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4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32:00Z</dcterms:created>
  <dc:creator>Dell</dc:creator>
  <dc:description/>
  <cp:keywords/>
  <dc:language>en-US</dc:language>
  <cp:lastModifiedBy>Dell</cp:lastModifiedBy>
  <dcterms:modified xsi:type="dcterms:W3CDTF">2013-06-01T17:37:00Z</dcterms:modified>
  <cp:revision>3</cp:revision>
  <dc:subject/>
  <dc:title>Протокол - Dance Life Festival 2013 - Юніори І Д клас - Стандарт</dc:title>
</cp:coreProperties>
</file>