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7"/>
        <w:gridCol w:w="95"/>
      </w:tblGrid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криті змагання зі спортивного танцю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ce Life Festival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1.06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и ІІ Е клас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7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7"/>
        <w:gridCol w:w="2723"/>
      </w:tblGrid>
      <w:tr>
        <w:trPr/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ордий Дмитрий, Черновцы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Дудяк Наталія, Львів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Косович Юрий, Калуш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анжос Сергій, Тернопіль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1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853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, Льв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4"/>
        <w:gridCol w:w="684"/>
        <w:gridCol w:w="2119"/>
        <w:gridCol w:w="1906"/>
        <w:gridCol w:w="1054"/>
        <w:gridCol w:w="1078"/>
        <w:gridCol w:w="2054"/>
      </w:tblGrid>
      <w:tr>
        <w:trPr>
          <w:tblHeader w:val="true"/>
        </w:trPr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анадзе Даниил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арюк Вікторія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нал Олександр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рак Ольга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инський Юрій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оземцева Еліна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мачук Ростислав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зуляк Екатерина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чук Віталій</w:t>
            </w:r>
          </w:p>
        </w:tc>
        <w:tc>
          <w:tcPr>
            <w:tcW w:w="19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ець Анна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ий Дмитр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0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01"/>
      </w:tblGrid>
      <w:tr>
        <w:trPr/>
        <w:tc>
          <w:tcPr>
            <w:tcW w:w="640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1"/>
              <w:gridCol w:w="3310"/>
            </w:tblGrid>
            <w:tr>
              <w:trPr/>
              <w:tc>
                <w:tcPr>
                  <w:tcW w:w="28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2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3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5 5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2 4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1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3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4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4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1 4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5 2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3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5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18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9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7:24:00Z</dcterms:created>
  <dc:creator>Dell</dc:creator>
  <dc:description/>
  <cp:keywords/>
  <dc:language>en-US</dc:language>
  <cp:lastModifiedBy>Dell</cp:lastModifiedBy>
  <dcterms:modified xsi:type="dcterms:W3CDTF">2013-06-01T17:28:00Z</dcterms:modified>
  <cp:revision>3</cp:revision>
  <dc:subject/>
  <dc:title>Протокол - Dance Life Festival 2013 - Ювенали ІІ Е клас - Стандарт</dc:title>
</cp:coreProperties>
</file>