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31"/>
        <w:gridCol w:w="2253"/>
        <w:gridCol w:w="2201"/>
        <w:gridCol w:w="973"/>
        <w:gridCol w:w="996"/>
        <w:gridCol w:w="1897"/>
      </w:tblGrid>
      <w:tr>
        <w:trPr>
          <w:tblHeader w:val="true"/>
        </w:trPr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Арту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Лєн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ривский Станислав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ская Валерия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l dance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й Ярослав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Викто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ая Ольг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Тимур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йчук Катерин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 Рустик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чук Анн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3:00Z</dcterms:modified>
  <cp:revision>3</cp:revision>
  <dc:subject/>
  <dc:title>Протокол - Dance Life Festival 2013 - Юніори ІІ - Латина</dc:title>
</cp:coreProperties>
</file>