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7"/>
        <w:gridCol w:w="95"/>
      </w:tblGrid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криті змагання зі спортивного танцю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ce Life Festival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1.06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кола І, Загаль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7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8"/>
        <w:gridCol w:w="2641"/>
      </w:tblGrid>
      <w:tr>
        <w:trPr/>
        <w:tc>
          <w:tcPr>
            <w:tcW w:w="57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Дудяк Наталія, Львів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Косович Юрий, Калуш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Манжос Сергій, Тернопіль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Прочко Юрий, Львов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Скакун Наталия, Черновцы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Скрипничук Евгений, Черновцы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1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853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, Льв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8"/>
        <w:gridCol w:w="701"/>
        <w:gridCol w:w="2082"/>
        <w:gridCol w:w="2039"/>
        <w:gridCol w:w="1030"/>
        <w:gridCol w:w="1053"/>
        <w:gridCol w:w="2006"/>
      </w:tblGrid>
      <w:tr>
        <w:trPr>
          <w:tblHeader w:val="true"/>
        </w:trPr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лий Дмитрий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стюк Ксения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щук Володимир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ручна Анн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Наталія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тчин Юліан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уян Ян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6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ич Юрій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бородько Дан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6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пата Орест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та Соломія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лита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6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юк Ніко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ипяк Ніколь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9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нець Сергій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юк Анастасія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9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сько Михаило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тар Наталія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9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рзов Марк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мета Нік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Наталія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1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естнов Дмитро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инчук Софія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ий Дмитрий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1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ховець Евгений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ку Анн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 13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Василь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бородько Ліз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 13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кач Владислав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цул Вікторія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щенко Ігор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да Анастасія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ыцюк Андрей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ька Анн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17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галатюк Максим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люк Анн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17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зуряк Владислав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тко Ирин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 19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жубей Николай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овая Элин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 19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отарь Максим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юк Катерин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стівка Олександр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іченко Катерина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ончик Антон</w:t>
            </w:r>
          </w:p>
        </w:tc>
        <w:tc>
          <w:tcPr>
            <w:tcW w:w="2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вець Анастасия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6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662"/>
      </w:tblGrid>
      <w:tr>
        <w:trPr/>
        <w:tc>
          <w:tcPr>
            <w:tcW w:w="5662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4 фіналу, вибрати 10 з 21</w:t>
            </w:r>
          </w:p>
          <w:tbl>
            <w:tblPr>
              <w:tblW w:w="534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991"/>
              <w:gridCol w:w="991"/>
              <w:gridCol w:w="99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34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5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9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X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 - 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 - 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X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-X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 - 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--X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 - 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 - 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8 - 1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---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7:19:00Z</dcterms:created>
  <dc:creator>Dell</dc:creator>
  <dc:description/>
  <cp:keywords/>
  <dc:language>en-US</dc:language>
  <cp:lastModifiedBy>Dell</cp:lastModifiedBy>
  <dcterms:modified xsi:type="dcterms:W3CDTF">2013-06-01T17:21:00Z</dcterms:modified>
  <cp:revision>3</cp:revision>
  <dc:subject/>
  <dc:title>Протокол - Dance Life Festival 2013 - Школа І - Загальна</dc:title>
</cp:coreProperties>
</file>