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Н клас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723"/>
      </w:tblGrid>
      <w:tr>
        <w:trPr/>
        <w:tc>
          <w:tcPr>
            <w:tcW w:w="58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"/>
        <w:gridCol w:w="612"/>
        <w:gridCol w:w="2171"/>
        <w:gridCol w:w="2135"/>
        <w:gridCol w:w="953"/>
        <w:gridCol w:w="1186"/>
        <w:gridCol w:w="1917"/>
      </w:tblGrid>
      <w:tr>
        <w:trPr>
          <w:tblHeader w:val="true"/>
        </w:trPr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овник Олександ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окіна Мари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к Дмитр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чак Алл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Костянти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Владислав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ік Серг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кару Юліан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тыло Алексе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щук Богда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італ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ць Ан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онишин Дмитро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иль Марі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ш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 Студио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ич Юр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ш Назар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чка Крісті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евко Валер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а Ан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ка Андр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юк Оле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рош Владислав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Алл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іпстеп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ос Сергій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ук Катерин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овський Віталій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ина Владислава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Євген</w:t>
            </w:r>
          </w:p>
        </w:tc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кова Валерія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609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X-</w:t>
                  </w:r>
                </w:p>
              </w:tc>
            </w:tr>
            <w:tr>
              <w:trPr/>
              <w:tc>
                <w:tcPr>
                  <w:tcW w:w="609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2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7 3 7 9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8 9 2 8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3 3 7 9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2 4 3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7 6 8 5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8 9 5 8 4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6 6 7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9 4 2 4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4 8 3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7 9 3 8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6 3 8 9 7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5 2 4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8 6 7 6 1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9 9 6 8 4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4 5 7 9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2 4 2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8 8 3 4 5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6 9 3 9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9 7 8 8 8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4 4 4 7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6 5 6 5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5 9 7 9 4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3 5 6 7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2 1 2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9 7 8 2 5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8 9 7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9 7 9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1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4 1 3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7 2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9 9 6 4 8 9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4 6 6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2 5 8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3 1 1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9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1:00Z</dcterms:modified>
  <cp:revision>3</cp:revision>
  <dc:subject/>
  <dc:title>Протокол - Dance Life Festival 2013 - Ювенали ІІ Н клас - Загальна</dc:title>
</cp:coreProperties>
</file>