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6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67"/>
        <w:gridCol w:w="95"/>
      </w:tblGrid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ідкриті змагання зі спортивного танцю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nce Life Festival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овцы, 01.06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ніори І Д клас, Лати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7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7"/>
        <w:gridCol w:w="2723"/>
      </w:tblGrid>
      <w:tr>
        <w:trPr/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еликголова Богдан, Черновцы</w:t>
            </w:r>
          </w:p>
        </w:tc>
        <w:tc>
          <w:tcPr>
            <w:tcW w:w="27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Гордий Дмитрий, Черновцы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Гурик Тарас, Івано-Франківськ</w:t>
            </w:r>
          </w:p>
        </w:tc>
        <w:tc>
          <w:tcPr>
            <w:tcW w:w="27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Дудяк Наталія, Львів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Ильинов Максим, Львов</w:t>
            </w:r>
          </w:p>
        </w:tc>
        <w:tc>
          <w:tcPr>
            <w:tcW w:w="27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Манжос Сергій, Тернопіль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Прочко Юрий, Львов</w:t>
            </w:r>
          </w:p>
        </w:tc>
        <w:tc>
          <w:tcPr>
            <w:tcW w:w="27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1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4853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4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ий, Льво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4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1"/>
        <w:gridCol w:w="634"/>
        <w:gridCol w:w="2023"/>
        <w:gridCol w:w="2324"/>
        <w:gridCol w:w="978"/>
        <w:gridCol w:w="1000"/>
        <w:gridCol w:w="1989"/>
      </w:tblGrid>
      <w:tr>
        <w:trPr>
          <w:tblHeader w:val="true"/>
        </w:trPr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у Михайло</w:t>
            </w:r>
          </w:p>
        </w:tc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а Тетяна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ипничук Евгений</w:t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`янчук Михайло</w:t>
            </w:r>
          </w:p>
        </w:tc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філофієва Владислава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дий Дмитрий</w:t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а Моріс</w:t>
            </w:r>
          </w:p>
        </w:tc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як Соломія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ндо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як Наталія</w:t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цуляк Вадим</w:t>
            </w:r>
          </w:p>
        </w:tc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бець Юлия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Богдан</w:t>
            </w:r>
          </w:p>
        </w:tc>
      </w:tr>
      <w:tr>
        <w:trPr/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п'як Орест</w:t>
            </w:r>
          </w:p>
        </w:tc>
        <w:tc>
          <w:tcPr>
            <w:tcW w:w="2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ксів Ярина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лита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908"/>
      </w:tblGrid>
      <w:tr>
        <w:trPr/>
        <w:tc>
          <w:tcPr>
            <w:tcW w:w="690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34"/>
              <w:gridCol w:w="3335"/>
            </w:tblGrid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2 2 3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4 5 2 1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3 1 1 3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3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5 1 4 5 5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3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5 3 4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Самба ( SA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1 2 3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4 2 1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4 1 1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3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5 3 3 5 5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3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5 5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Румба ( RU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1 2 3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5 2 1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5 3 1 1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3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4 4 4 5 5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3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5 3 4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8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2 2 3 3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3 5 2 1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5 4 1 1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3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4 5 3 5 5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3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1 4 4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57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391"/>
              <w:gridCol w:w="391"/>
              <w:gridCol w:w="27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A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RU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1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8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3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3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17:32:00Z</dcterms:created>
  <dc:creator>Dell</dc:creator>
  <dc:description/>
  <cp:keywords/>
  <dc:language>en-US</dc:language>
  <cp:lastModifiedBy>Dell</cp:lastModifiedBy>
  <dcterms:modified xsi:type="dcterms:W3CDTF">2013-06-01T17:37:00Z</dcterms:modified>
  <cp:revision>3</cp:revision>
  <dc:subject/>
  <dc:title>Протокол - Dance Life Festival 2013 - Юніори І Д клас - Латина</dc:title>
</cp:coreProperties>
</file>