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іти Н клас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  <w:gridCol w:w="2641"/>
      </w:tblGrid>
      <w:tr>
        <w:trPr/>
        <w:tc>
          <w:tcPr>
            <w:tcW w:w="57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Великголова Богдан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Ильинов Максим, Львов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G. </w:t>
            </w:r>
            <w:r>
              <w:rPr>
                <w:sz w:val="20"/>
                <w:szCs w:val="20"/>
              </w:rPr>
              <w:t>Скрипничук Евгений, Черновцы</w:t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678"/>
        <w:gridCol w:w="2082"/>
        <w:gridCol w:w="1991"/>
        <w:gridCol w:w="1045"/>
        <w:gridCol w:w="1068"/>
        <w:gridCol w:w="2036"/>
      </w:tblGrid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б Роман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цул Олександр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лий Дмитрий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стюк Ксени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дгирный Андрей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ындюк Ангели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іщук Володимир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клякова Дар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до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як Наталі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Василь</w:t>
            </w:r>
          </w:p>
        </w:tc>
        <w:tc>
          <w:tcPr>
            <w:tcW w:w="1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ородько Ліз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08"/>
      </w:tblGrid>
      <w:tr>
        <w:trPr/>
        <w:tc>
          <w:tcPr>
            <w:tcW w:w="690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34"/>
              <w:gridCol w:w="3335"/>
            </w:tblGrid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5 5 5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2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3 3 4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5 4 4 4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2 1 2 2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Квікстеп ( Q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4 2 2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3 3 5 5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5 5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2 4 2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2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5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5 4 5 3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2 5 3 5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1 2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Джайв ( J )</w:t>
                  </w:r>
                </w:p>
                <w:tbl>
                  <w:tblPr>
                    <w:tblW w:w="32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71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5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4 4 3 5 2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2 3 1 1 1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6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5 5 2 3 5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7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3 2 5 2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0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7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1 1 4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34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271"/>
              <w:gridCol w:w="391"/>
              <w:gridCol w:w="27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Q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J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19:00Z</dcterms:created>
  <dc:creator>Dell</dc:creator>
  <dc:description/>
  <cp:keywords/>
  <dc:language>en-US</dc:language>
  <cp:lastModifiedBy>Dell</cp:lastModifiedBy>
  <dcterms:modified xsi:type="dcterms:W3CDTF">2013-06-01T17:19:00Z</dcterms:modified>
  <cp:revision>3</cp:revision>
  <dc:subject/>
  <dc:title>Протокол - Dance Life Festival 2013 - Діти Н клас - Загальна</dc:title>
</cp:coreProperties>
</file>