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о до 8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2443"/>
      </w:tblGrid>
      <w:tr>
        <w:trPr/>
        <w:tc>
          <w:tcPr>
            <w:tcW w:w="51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82"/>
        <w:gridCol w:w="1978"/>
        <w:gridCol w:w="2290"/>
        <w:gridCol w:w="1003"/>
        <w:gridCol w:w="1026"/>
        <w:gridCol w:w="1953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Ліз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анюк Віталі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ш Олександра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 4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Да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цул Віктор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Іріна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7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стрюк Анна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ська Поліна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ник Катерина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чук Вікторія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н Олександра</w:t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Анастасія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- 1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новський Олексій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91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</w:t>
            </w:r>
          </w:p>
          <w:tbl>
            <w:tblPr>
              <w:tblW w:w="38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751"/>
              <w:gridCol w:w="7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8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 - 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 - 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X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 - 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3:00Z</dcterms:modified>
  <cp:revision>3</cp:revision>
  <dc:subject/>
  <dc:title>Протокол - Dance Life Festival 2013 - Соло до 8 р. - Загальна</dc:title>
</cp:coreProperties>
</file>