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 Н клас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8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723"/>
      </w:tblGrid>
      <w:tr>
        <w:trPr/>
        <w:tc>
          <w:tcPr>
            <w:tcW w:w="58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680"/>
        <w:gridCol w:w="2146"/>
        <w:gridCol w:w="2053"/>
        <w:gridCol w:w="1000"/>
        <w:gridCol w:w="1022"/>
        <w:gridCol w:w="2033"/>
      </w:tblGrid>
      <w:tr>
        <w:trPr>
          <w:tblHeader w:val="true"/>
        </w:trPr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Костя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ина Ир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ык Степан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чуна Катер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Дмитро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іпа Анастас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 Валентин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люк Анастаси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ець Юрій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нюк Діа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тюк Микола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ук Катери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ко Ігор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асіевич Анастас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войт Андрей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на Я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б Роман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ул Олександр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ликовський Антон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няк Анастаси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юк Руслан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уляк Олександр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ук Владислав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Анастасія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рзов Марк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мета Нік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- 14</w:t>
            </w:r>
          </w:p>
        </w:tc>
        <w:tc>
          <w:tcPr>
            <w:tcW w:w="21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Володимир</w:t>
            </w:r>
          </w:p>
        </w:tc>
        <w:tc>
          <w:tcPr>
            <w:tcW w:w="2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учна Анн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7 з 14</w:t>
            </w:r>
          </w:p>
          <w:tbl>
            <w:tblPr>
              <w:tblW w:w="633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99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</w:t>
                  </w:r>
                </w:p>
              </w:tc>
            </w:tr>
            <w:tr>
              <w:trPr/>
              <w:tc>
                <w:tcPr>
                  <w:tcW w:w="633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 - 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1 2 5 4 8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3 3 4 6 4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4 6 1 1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6 1 2 5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5 8 3 6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7 1 2 8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8 7 3 5 7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6 8 7 7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4 4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6 3 8 5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7 1 6 2 1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5 1 4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6 7 1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2 5 8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8 8 2 6 8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7 3 7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1 5 5 4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3 2 4 6 3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5 1 8 1 1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8 7 1 3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7 4 2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6 6 7 4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8 7 5 5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3 3 8 8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8 1 2 6 7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8 6 7 5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7 5 5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6 3 1 4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1 2 2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7 4 3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5 8 8 8 8 8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8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3 6 6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8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19:00Z</dcterms:created>
  <dc:creator>Dell</dc:creator>
  <dc:description/>
  <cp:keywords/>
  <dc:language>en-US</dc:language>
  <cp:lastModifiedBy>Dell</cp:lastModifiedBy>
  <dcterms:modified xsi:type="dcterms:W3CDTF">2013-06-01T17:21:00Z</dcterms:modified>
  <cp:revision>3</cp:revision>
  <dc:subject/>
  <dc:title>Протокол - Dance Life Festival 2013 - Ювенали І Н клас - Загальна</dc:title>
</cp:coreProperties>
</file>