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 ІІ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7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8"/>
        <w:gridCol w:w="2641"/>
      </w:tblGrid>
      <w:tr>
        <w:trPr/>
        <w:tc>
          <w:tcPr>
            <w:tcW w:w="57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Ильинов Максим, Львов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667"/>
        <w:gridCol w:w="2189"/>
        <w:gridCol w:w="2113"/>
        <w:gridCol w:w="980"/>
        <w:gridCol w:w="1003"/>
        <w:gridCol w:w="1994"/>
      </w:tblGrid>
      <w:tr>
        <w:trPr>
          <w:tblHeader w:val="true"/>
        </w:trPr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юк Руслан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уляк Олександр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щук Володимир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клякова Дарія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інській Олександр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скок Вікторія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4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юк Ігор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єва Ліз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юк Влад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чюк Алін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ликовський Антон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тняк Анастасия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кал Роман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арчук Анастасія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ук Владислав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ук Анастасія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арюк Іван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ябан Діан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чук Евгений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- 10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фрійчук Богдан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пенюк Віталін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ашко Олександр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ейна Ольг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юк Володимир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юк Карін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юк Ніко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ка Анн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ий Андрій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як Анастасія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марчук Любомир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к Анн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унок Микола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аєва Єв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шиков Денис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Ангелін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ысько Михаил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тар Наталия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шиков Денис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вець Анастасія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люк Олександр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ян Юлія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щук Володимир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ручна Анна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6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662"/>
      </w:tblGrid>
      <w:tr>
        <w:trPr/>
        <w:tc>
          <w:tcPr>
            <w:tcW w:w="566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4 фіналу, вибрати 12 з 21</w:t>
            </w:r>
          </w:p>
          <w:tbl>
            <w:tblPr>
              <w:tblW w:w="53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99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3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 - 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18:00Z</dcterms:created>
  <dc:creator>Dell</dc:creator>
  <dc:description/>
  <cp:keywords/>
  <dc:language>en-US</dc:language>
  <cp:lastModifiedBy>Dell</cp:lastModifiedBy>
  <dcterms:modified xsi:type="dcterms:W3CDTF">2013-06-01T17:19:00Z</dcterms:modified>
  <cp:revision>3</cp:revision>
  <dc:subject/>
  <dc:title>Протокол - Dance Life Festival 2013 - Школа ІІ - Загальна</dc:title>
</cp:coreProperties>
</file>