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+Дорослі С+В клас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723"/>
      </w:tblGrid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20"/>
        <w:gridCol w:w="1705"/>
        <w:gridCol w:w="2019"/>
        <w:gridCol w:w="1110"/>
        <w:gridCol w:w="1136"/>
        <w:gridCol w:w="2164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и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к Викто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ская Ольг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8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183"/>
      </w:tblGrid>
      <w:tr>
        <w:trPr/>
        <w:tc>
          <w:tcPr>
            <w:tcW w:w="718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48"/>
              <w:gridCol w:w="4095"/>
            </w:tblGrid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2 2 1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5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48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0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7:00Z</dcterms:modified>
  <cp:revision>3</cp:revision>
  <dc:subject/>
  <dc:title>Протокол - Dance Life Festival 2013 - Молодь+Дорослі С+В клас - Латина</dc:title>
</cp:coreProperties>
</file>