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ІІ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641"/>
      </w:tblGrid>
      <w:tr>
        <w:trPr/>
        <w:tc>
          <w:tcPr>
            <w:tcW w:w="5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636"/>
        <w:gridCol w:w="2192"/>
        <w:gridCol w:w="2222"/>
        <w:gridCol w:w="981"/>
        <w:gridCol w:w="1003"/>
        <w:gridCol w:w="1912"/>
      </w:tblGrid>
      <w:tr>
        <w:trPr>
          <w:tblHeader w:val="true"/>
        </w:trPr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чепорук Михайло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іпіонес Мар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нській Олександ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скок Віктор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юк Володими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юк Карі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 Євген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іленкова Валер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Ніко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а Тетя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довський Віталій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шина Владислав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ич Марк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тар Анастас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к Викто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гуз Ан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Влад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юк Алін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Олександ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ій Анастас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люк Олександр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ян Юлі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2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22"/>
      </w:tblGrid>
      <w:tr>
        <w:trPr/>
        <w:tc>
          <w:tcPr>
            <w:tcW w:w="542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510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10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2:00Z</dcterms:modified>
  <cp:revision>3</cp:revision>
  <dc:subject/>
  <dc:title>Протокол - Dance Life Festival 2013 - Школа ІІІ - Загальна</dc:title>
</cp:coreProperties>
</file>