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7"/>
        <w:gridCol w:w="95"/>
      </w:tblGrid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дкриті змагання зі спортивного танцю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nce Life Festival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1.06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и І+ІІ Д клас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0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5"/>
        <w:gridCol w:w="2969"/>
      </w:tblGrid>
      <w:tr>
        <w:trPr/>
        <w:tc>
          <w:tcPr>
            <w:tcW w:w="60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Диана, Черновцы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урик Тарас, Івано-Франківськ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Ильинов Максим, Львов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анжос Сергій, Тернопіль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Скрипничук Евгений, Черновцы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1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853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, Льво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6"/>
        <w:gridCol w:w="622"/>
        <w:gridCol w:w="1928"/>
        <w:gridCol w:w="1858"/>
        <w:gridCol w:w="1624"/>
        <w:gridCol w:w="981"/>
        <w:gridCol w:w="1950"/>
      </w:tblGrid>
      <w:tr>
        <w:trPr>
          <w:tblHeader w:val="true"/>
        </w:trPr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анадзе Даниил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арюк Вікторія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нал Олександр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рак Ольга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мака Єгор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нь Ксенія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ук Евгений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як Денис</w:t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берг Кароліна</w:t>
            </w:r>
          </w:p>
        </w:tc>
        <w:tc>
          <w:tcPr>
            <w:tcW w:w="16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48"/>
      </w:tblGrid>
      <w:tr>
        <w:trPr/>
        <w:tc>
          <w:tcPr>
            <w:tcW w:w="59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54"/>
              <w:gridCol w:w="2855"/>
            </w:tblGrid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 - 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3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 - 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1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3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 - 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 - 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3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1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81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511"/>
              <w:gridCol w:w="391"/>
              <w:gridCol w:w="51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1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,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,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7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8,5 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,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9,5 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,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4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7:31:00Z</dcterms:created>
  <dc:creator>Dell</dc:creator>
  <dc:description/>
  <cp:keywords/>
  <dc:language>en-US</dc:language>
  <cp:lastModifiedBy>Dell</cp:lastModifiedBy>
  <dcterms:modified xsi:type="dcterms:W3CDTF">2013-06-01T17:36:00Z</dcterms:modified>
  <cp:revision>3</cp:revision>
  <dc:subject/>
  <dc:title>Протокол - Dance Life Festival 2013 - Ювенали І+ІІ Д клас - Латина</dc:title>
</cp:coreProperties>
</file>