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7"/>
        <w:gridCol w:w="95"/>
      </w:tblGrid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криті змагання зі спортивного танцю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nce Life Festival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1.06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іори І Е клас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9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1"/>
        <w:gridCol w:w="2969"/>
      </w:tblGrid>
      <w:tr>
        <w:trPr/>
        <w:tc>
          <w:tcPr>
            <w:tcW w:w="59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Диана, Черновцы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Дудяк Наталія, Львів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Ильинова Виктория, Львов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Косович Юрий, Калуш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Манжос Сергій, Тернопіль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Скакун Наталия, Черновцы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1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853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, Льв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9"/>
        <w:gridCol w:w="607"/>
        <w:gridCol w:w="1707"/>
        <w:gridCol w:w="2006"/>
        <w:gridCol w:w="1583"/>
        <w:gridCol w:w="1176"/>
        <w:gridCol w:w="1901"/>
      </w:tblGrid>
      <w:tr>
        <w:trPr>
          <w:tblHeader w:val="true"/>
        </w:trPr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юк Олександр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ько Вікторія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уш Вадим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ель Анна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ук Олег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ску Аріна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цуляк Вадим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бець Юлия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ка Михаил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ичник Диана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дей Андрій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тескул Каріна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ук Евгений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ук Юрій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ківська Катерина</w:t>
            </w:r>
          </w:p>
        </w:tc>
        <w:tc>
          <w:tcPr>
            <w:tcW w:w="1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ш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Студио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ич Юрий,</w:t>
              <w:br/>
              <w:t>Яцик Паве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7 4 3 6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4 7 6 2 7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1 2 3 5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2 2 1 1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5 6 4 7 1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5 5 5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2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6 3 7 4 2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5 6 1 5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4 7 6 2 7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2 3 6 6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3 5 4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6 4 4 3 1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1 1 2 7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2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7 5 7 1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5 5 1 7 5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6 7 7 2 6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3 5 5 7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4 4 3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2 3 4 1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1 1 2 6 2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2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7 6 6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18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T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2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3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4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2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1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20"/>
                      <w:szCs w:val="20"/>
                    </w:rPr>
                  </w:pPr>
                  <w:r>
                    <w:rPr>
                      <w:vanish/>
                      <w:sz w:val="20"/>
                      <w:szCs w:val="20"/>
                    </w:rPr>
                  </w:r>
                </w:p>
                <w:tbl>
                  <w:tblPr>
                    <w:tblW w:w="110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10"/>
                  </w:tblGrid>
                  <w:tr>
                    <w:trPr/>
                    <w:tc>
                      <w:tcPr>
                        <w:tcW w:w="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7:24:00Z</dcterms:created>
  <dc:creator>Dell</dc:creator>
  <dc:description/>
  <cp:keywords/>
  <dc:language>en-US</dc:language>
  <cp:lastModifiedBy>Dell</cp:lastModifiedBy>
  <dcterms:modified xsi:type="dcterms:W3CDTF">2013-06-01T17:28:00Z</dcterms:modified>
  <cp:revision>3</cp:revision>
  <dc:subject/>
  <dc:title>Протокол - Dance Life Festival 2013 - Юніори І Е клас - Стандарт</dc:title>
</cp:coreProperties>
</file>