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7"/>
        <w:gridCol w:w="95"/>
      </w:tblGrid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криті змагання зі спортивного танцю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ce Life Festival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1.06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іори ІІ+Молодь Д клас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6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1"/>
        <w:gridCol w:w="2723"/>
      </w:tblGrid>
      <w:tr>
        <w:trPr/>
        <w:tc>
          <w:tcPr>
            <w:tcW w:w="56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Диана, Черновцы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ордий Дмитрий, Черновцы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удяк Наталія, Львів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анжос Сергій, Тернопіль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Прочко Юрий, Львов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1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853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, Льв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0"/>
        <w:gridCol w:w="670"/>
        <w:gridCol w:w="2206"/>
        <w:gridCol w:w="1930"/>
        <w:gridCol w:w="1034"/>
        <w:gridCol w:w="1056"/>
        <w:gridCol w:w="2013"/>
      </w:tblGrid>
      <w:tr>
        <w:trPr>
          <w:tblHeader w:val="true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ук Максим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юк Ірина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янський Виталий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ук Александра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атоус Святослав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ишин Ольга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лита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енюк Віталій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сер Олександра</w:t>
            </w:r>
          </w:p>
        </w:tc>
        <w:tc>
          <w:tcPr>
            <w:tcW w:w="1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ий Дмитр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48"/>
      </w:tblGrid>
      <w:tr>
        <w:trPr/>
        <w:tc>
          <w:tcPr>
            <w:tcW w:w="59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4"/>
              <w:gridCol w:w="2855"/>
            </w:tblGrid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2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6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3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6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2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4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3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6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2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6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3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6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1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2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7:31:00Z</dcterms:created>
  <dc:creator>Dell</dc:creator>
  <dc:description/>
  <cp:keywords/>
  <dc:language>en-US</dc:language>
  <cp:lastModifiedBy>Dell</cp:lastModifiedBy>
  <dcterms:modified xsi:type="dcterms:W3CDTF">2013-06-01T17:32:00Z</dcterms:modified>
  <cp:revision>3</cp:revision>
  <dc:subject/>
  <dc:title>Протокол - Dance Life Festival 2013 - Юніори ІІ+Молодь Д клас - Латина</dc:title>
</cp:coreProperties>
</file>