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іти до 8 р.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2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2631"/>
      </w:tblGrid>
      <w:tr>
        <w:trPr/>
        <w:tc>
          <w:tcPr>
            <w:tcW w:w="528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Дудяк Наталія, Львів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авка Василь, Черновцы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2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2"/>
        <w:gridCol w:w="695"/>
        <w:gridCol w:w="2012"/>
        <w:gridCol w:w="2150"/>
        <w:gridCol w:w="1022"/>
        <w:gridCol w:w="1046"/>
        <w:gridCol w:w="1992"/>
      </w:tblGrid>
      <w:tr>
        <w:trPr>
          <w:tblHeader w:val="true"/>
        </w:trPr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оренко Андрій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н Анастасія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жубей Николай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овая Элин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3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ь Максим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юк Катерин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ович Олег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вець Анастасия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галатюк Максим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люк Анн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6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щенко Ігор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а Анастасія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ий Олександр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юк Анастасія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ивка Александр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енко Екатерин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 9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глей Олександр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днарюк Ірин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зуряк Владислав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тко Ирин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1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цюк Андрей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ська Анн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юк Юрій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ко Карін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ик Павло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 Ірин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вець Артьом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кан Вікторія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7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ховець Евгений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ку Анна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7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нчик Антон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вець Анастасия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Богдан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- 17</w:t>
            </w:r>
          </w:p>
        </w:tc>
        <w:tc>
          <w:tcPr>
            <w:tcW w:w="2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сько Михаило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тар Наталія</w:t>
            </w:r>
          </w:p>
        </w:tc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1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19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191"/>
      </w:tblGrid>
      <w:tr>
        <w:trPr/>
        <w:tc>
          <w:tcPr>
            <w:tcW w:w="41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/2 фіналу, вибрати 9 з 17</w:t>
            </w:r>
          </w:p>
          <w:tbl>
            <w:tblPr>
              <w:tblW w:w="387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991"/>
              <w:gridCol w:w="631"/>
              <w:gridCol w:w="751"/>
              <w:gridCol w:w="751"/>
            </w:tblGrid>
            <w:tr>
              <w:trPr>
                <w:tblHeader w:val="true"/>
              </w:trPr>
              <w:tc>
                <w:tcPr>
                  <w:tcW w:w="7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99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7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ABCDE</w:t>
                  </w:r>
                </w:p>
              </w:tc>
            </w:tr>
            <w:tr>
              <w:trPr/>
              <w:tc>
                <w:tcPr>
                  <w:tcW w:w="387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Прохідний бал: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 - 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 - 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-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8 - 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X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0 - 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XXX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X---X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XX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X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5 - 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-----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7:00Z</dcterms:modified>
  <cp:revision>3</cp:revision>
  <dc:subject/>
  <dc:title>Протокол - Dance Life Festival 2013 - Діти до 8 р. - Загальна</dc:title>
</cp:coreProperties>
</file>