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+Молодь Д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0"/>
        <w:gridCol w:w="2723"/>
      </w:tblGrid>
      <w:tr>
        <w:trPr/>
        <w:tc>
          <w:tcPr>
            <w:tcW w:w="57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29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рочко Юрий, Льво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674"/>
        <w:gridCol w:w="1988"/>
        <w:gridCol w:w="2121"/>
        <w:gridCol w:w="1039"/>
        <w:gridCol w:w="1061"/>
        <w:gridCol w:w="2023"/>
      </w:tblGrid>
      <w:tr>
        <w:trPr>
          <w:tblHeader w:val="true"/>
        </w:trPr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Максим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юк Ірин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оус Святосла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ишин Ольг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мінка Тарас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омерецька Діан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 Андрій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ян Христин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туна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ісєєв Георгій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Віталій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сер Олександ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й Дмитр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2 3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1:00Z</dcterms:created>
  <dc:creator>Dell</dc:creator>
  <dc:description/>
  <cp:keywords/>
  <dc:language>en-US</dc:language>
  <cp:lastModifiedBy>Dell</cp:lastModifiedBy>
  <dcterms:modified xsi:type="dcterms:W3CDTF">2013-06-01T17:32:00Z</dcterms:modified>
  <cp:revision>3</cp:revision>
  <dc:subject/>
  <dc:title>Протокол - Dance Life Festival 2013 - Юніори ІІ+Молодь Д клас - Стандарт</dc:title>
</cp:coreProperties>
</file>