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9"/>
        <w:gridCol w:w="989"/>
      </w:tblGrid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9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КРИШТАЛЕВИЙ ПРОМЕНАД 2013"</w:t>
            </w:r>
          </w:p>
        </w:tc>
        <w:tc>
          <w:tcPr>
            <w:tcW w:w="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19.10.2013 - 20.10.2013</w:t>
            </w:r>
          </w:p>
        </w:tc>
        <w:tc>
          <w:tcPr>
            <w:tcW w:w="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iors 2 Open, LAT</w:t>
            </w:r>
          </w:p>
        </w:tc>
        <w:tc>
          <w:tcPr>
            <w:tcW w:w="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9"/>
        <w:gridCol w:w="2116"/>
      </w:tblGrid>
      <w:tr>
        <w:trPr/>
        <w:tc>
          <w:tcPr>
            <w:tcW w:w="41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ulina Ekaterina, Russia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Francen Sergiy, Ukraine</w:t>
            </w:r>
          </w:p>
        </w:tc>
      </w:tr>
      <w:tr>
        <w:trPr/>
        <w:tc>
          <w:tcPr>
            <w:tcW w:w="2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Jones Ekaterina, England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Jones Neil, England</w:t>
            </w:r>
          </w:p>
        </w:tc>
      </w:tr>
      <w:tr>
        <w:trPr/>
        <w:tc>
          <w:tcPr>
            <w:tcW w:w="2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Tonello Luka, Italy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Vlokh Svyatoslav, Ukraine</w:t>
            </w:r>
          </w:p>
        </w:tc>
      </w:tr>
      <w:tr>
        <w:trPr/>
        <w:tc>
          <w:tcPr>
            <w:tcW w:w="2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Гурик Тарас, Івано-Франківськ</w:t>
            </w:r>
          </w:p>
        </w:tc>
      </w:tr>
      <w:tr>
        <w:trPr/>
        <w:tc>
          <w:tcPr>
            <w:tcW w:w="2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Доленкин Дмитрий, Тирасполь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Лаптева Александра, Львів</w:t>
            </w:r>
          </w:p>
        </w:tc>
      </w:tr>
      <w:tr>
        <w:trPr/>
        <w:tc>
          <w:tcPr>
            <w:tcW w:w="20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Покідько Лілія, Тернопіль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494"/>
        <w:gridCol w:w="1894"/>
        <w:gridCol w:w="1661"/>
        <w:gridCol w:w="1165"/>
        <w:gridCol w:w="885"/>
        <w:gridCol w:w="3188"/>
      </w:tblGrid>
      <w:tr>
        <w:trPr>
          <w:tblHeader w:val="true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мович Артур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йко Елена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скій Олександр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плик Ярина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акевич Аліна,Лаптева Александр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матицький Богдан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чанська Тетяна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ева Александра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хотницький Максим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ь Тетяна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спалов Никита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риева Татьяна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располь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ка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ленкин Дмитрий,Черных Сергей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анадзе Тимур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йчук Катерина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дован Рустик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чук Анна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ищук Станислав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маш Юлия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l dance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убошенко Василь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22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225"/>
      </w:tblGrid>
      <w:tr>
        <w:trPr/>
        <w:tc>
          <w:tcPr>
            <w:tcW w:w="922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8</w:t>
            </w:r>
          </w:p>
          <w:tbl>
            <w:tblPr>
              <w:tblW w:w="675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P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X-</w:t>
                  </w:r>
                </w:p>
              </w:tc>
            </w:tr>
            <w:tr>
              <w:trPr/>
              <w:tc>
                <w:tcPr>
                  <w:tcW w:w="675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-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-X--X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vanish/>
                <w:sz w:val="14"/>
                <w:szCs w:val="14"/>
                <w:lang w:val="en-US"/>
              </w:rPr>
            </w:pPr>
            <w:r>
              <w:rPr>
                <w:vanish/>
                <w:sz w:val="14"/>
                <w:szCs w:val="14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0"/>
              <w:gridCol w:w="2984"/>
              <w:gridCol w:w="3001"/>
            </w:tblGrid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Ча-ча-ча ( CH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2 6 5 1 6 4 3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4 2 2 5 3 5 4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1 1 1 3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5 3 3 4 5 6 5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3 5 4 6 4 2 2 4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4 6 2 2 3 6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2 5 6 1 6 6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3 3 2 5 3 5 5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3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4 6 4 4 5 4 4 6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2 5 6 4 2 2 2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4 3 2 2 3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Румба ( RU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3 6 5 1 6 6 4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4 3 2 5 3 5 3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3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5 5 6 4 5 4 5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2 2 3 6 4 2 2 2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4 4 2 2 3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асадобль ( P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2 6 4 1 6 6 4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3 4 2 5 4 5 5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1 1 1 3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5 2 3 4 5 2 3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4 3 5 6 3 3 2 2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5 6 2 2 4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1 5 3 1 6 6 5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4 3 2 5 3 4 3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2 1 1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3 6 4 4 5 3 4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6 2 5 6 4 2 1 3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5 4 6 3 2 5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8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01" w:type="dxa"/>
                  <w:tcBorders/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rPr>
                <w:vanish/>
                <w:sz w:val="2"/>
                <w:szCs w:val="2"/>
              </w:rPr>
            </w:pPr>
            <w:r>
              <w:rPr>
                <w:vanish/>
                <w:sz w:val="2"/>
                <w:szCs w:val="2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3:30:00Z</dcterms:created>
  <dc:creator>Nadja Tkachenko</dc:creator>
  <dc:description/>
  <cp:keywords/>
  <dc:language>en-US</dc:language>
  <cp:lastModifiedBy>Nadja Tkachenko</cp:lastModifiedBy>
  <dcterms:modified xsi:type="dcterms:W3CDTF">2013-10-19T13:37:00Z</dcterms:modified>
  <cp:revision>6</cp:revision>
  <dc:subject/>
  <dc:title>Протокол - "КРИШТАЛЕВИЙ ПРОМЕНАД 2013" - Juniors 2 Open - LAT</dc:title>
</cp:coreProperties>
</file>