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381"/>
      </w:tblGrid>
      <w:tr>
        <w:trPr/>
        <w:tc>
          <w:tcPr>
            <w:tcW w:w="47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rancen Sergiy, Ukraine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аптева Александра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592"/>
        <w:gridCol w:w="2195"/>
        <w:gridCol w:w="1962"/>
        <w:gridCol w:w="1412"/>
        <w:gridCol w:w="1027"/>
        <w:gridCol w:w="2032"/>
      </w:tblGrid>
      <w:tr>
        <w:trPr>
          <w:tblHeader w:val="true"/>
        </w:trPr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я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 Дан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ов Никит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иева Татья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ин Дмитрий,</w:t>
              <w:br/>
              <w:t>Черных Серге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269"/>
      </w:tblGrid>
      <w:tr>
        <w:trPr/>
        <w:tc>
          <w:tcPr>
            <w:tcW w:w="102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8"/>
              <w:gridCol w:w="3332"/>
              <w:gridCol w:w="3349"/>
            </w:tblGrid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5 5 3 4 2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2 1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2 3 4 5 5 3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4 2 1 3 5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1 1 3 4 1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5 3 3 4 3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1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2 4 5 5 5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4 5 4 1 4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1 1 2 3 1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4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5 4 5 3 2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1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4 3 5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2 4 3 1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2 2 1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4 5 5 4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3 1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4 2 5 4 4 2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4 3 1 3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1 2 3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5 5 4 5 5 3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1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3 3 3 4 2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2 4 5 1 3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1 2 4 1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49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7:22:00Z</dcterms:created>
  <dc:creator>Nadja Tkachenko</dc:creator>
  <dc:description/>
  <cp:keywords/>
  <dc:language>en-US</dc:language>
  <cp:lastModifiedBy>Nadja Tkachenko</cp:lastModifiedBy>
  <dcterms:modified xsi:type="dcterms:W3CDTF">2013-10-19T17:22:00Z</dcterms:modified>
  <cp:revision>4</cp:revision>
  <dc:subject/>
  <dc:title>Протокол - "КРИШТАЛЕВИЙ ПРОМЕНАД 2013" - Juniors 2 Open - ST</dc:title>
</cp:coreProperties>
</file>