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013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C, ST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041"/>
      </w:tblGrid>
      <w:tr>
        <w:trPr/>
        <w:tc>
          <w:tcPr>
            <w:tcW w:w="4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rancen Sergiy, Ukraine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Александр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462"/>
        <w:gridCol w:w="1599"/>
        <w:gridCol w:w="1749"/>
        <w:gridCol w:w="1353"/>
        <w:gridCol w:w="1185"/>
        <w:gridCol w:w="2964"/>
      </w:tblGrid>
      <w:tr>
        <w:trPr>
          <w:tblHeader w:val="true"/>
        </w:trPr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 Максим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га Наст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рень Влад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Юстин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6 3 4 1 4 4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2 1 1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4 5 5 1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5 6 3 3 5 5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4 5 6 6 6 3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6 4 5 1 4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2 1 2 4 3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1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3 3 4 6 1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5 6 3 3 5 6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4 5 6 5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6 5 4 1 5 5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4 1 2 2 3 1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2 1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3 6 6 1 3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6 3 3 4 6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2 4 5 4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6 3 4 2 4 2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2 1 2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1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4 6 6 1 4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6 3 4 5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5 5 5 6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6 4 5 3 5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4 1 2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1 2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2 3 6 5 1 6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5 5 3 4 4 5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3 6 4 6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0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  <w:szCs w:val="14"/>
                    </w:rPr>
                  </w:pPr>
                  <w:r>
                    <w:rPr>
                      <w:vanish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vanish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sz w:val="2"/>
                <w:szCs w:val="2"/>
              </w:rPr>
            </w:pPr>
            <w:r>
              <w:rPr/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08:00Z</dcterms:created>
  <dc:creator>Nadja Tkachenko</dc:creator>
  <dc:description/>
  <cp:keywords/>
  <dc:language>en-US</dc:language>
  <cp:lastModifiedBy>Nadja Tkachenko</cp:lastModifiedBy>
  <dcterms:modified xsi:type="dcterms:W3CDTF">2013-10-19T17:09:00Z</dcterms:modified>
  <cp:revision>4</cp:revision>
  <dc:subject/>
  <dc:title>Протокол - "КРИШТАЛЕВИЙ ПРОМЕНАД 2013" - Juniors 1 C - ST</dc:title>
</cp:coreProperties>
</file>