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9"/>
        <w:gridCol w:w="1070"/>
      </w:tblGrid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0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КРИШТАЛЕВИЙ ПРОМЕНАД 2013"</w:t>
            </w:r>
          </w:p>
        </w:tc>
        <w:tc>
          <w:tcPr>
            <w:tcW w:w="1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19.10.2013 - 20.10.2013</w:t>
            </w:r>
          </w:p>
        </w:tc>
        <w:tc>
          <w:tcPr>
            <w:tcW w:w="1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veniles 2 E, LAT</w:t>
            </w:r>
          </w:p>
        </w:tc>
        <w:tc>
          <w:tcPr>
            <w:tcW w:w="10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6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4"/>
        <w:gridCol w:w="2033"/>
      </w:tblGrid>
      <w:tr>
        <w:trPr/>
        <w:tc>
          <w:tcPr>
            <w:tcW w:w="46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ulina Ekaterina, Russia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Jones Neil, England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Jones Ekaterina, England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Tonello Luka, Italy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Vlokh Svyatoslav, Ukraine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Вишневска Ірина, Хмельницький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Гуменчик Мар'яна, Львів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Кордюкевич Володимир, Тернопіль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Косович Юрій, Калуш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Мицак Юлія, Тернопіль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Мулляр Катерина, Тернопіль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Покідько Юлія, Тернопіль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N. </w:t>
            </w:r>
            <w:r>
              <w:rPr>
                <w:sz w:val="14"/>
                <w:szCs w:val="14"/>
              </w:rPr>
              <w:t>Смик Юлія, Волочиськ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O. </w:t>
            </w:r>
            <w:r>
              <w:rPr>
                <w:sz w:val="14"/>
                <w:szCs w:val="14"/>
              </w:rPr>
              <w:t>Чашечнікова Наталія, Івано-Франківськ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"/>
        <w:gridCol w:w="538"/>
        <w:gridCol w:w="1685"/>
        <w:gridCol w:w="1474"/>
        <w:gridCol w:w="1309"/>
        <w:gridCol w:w="1147"/>
        <w:gridCol w:w="3168"/>
      </w:tblGrid>
      <w:tr>
        <w:trPr>
          <w:tblHeader w:val="true"/>
        </w:trPr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мачук Ростислав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озуляк Катерин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лєв Артьом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вірна Юл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Александр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натейко Олег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рган Март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ева Александра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дим Юрій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га Анастасі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ович Юрій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ронка Костянтин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фіна Ірин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урт Володимир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ик Вікторі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ева Александра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чишин Володимир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вторак Діан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ндерський Андрій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силюк Олес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ноцький Тарас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юк Карін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симчин Дмитро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терман Анастасі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имишин Костянтин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кробот Анастасі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гус Юрій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йка Юлі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ватюк Євген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ляк Анастасі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ицак Юлія,Остапчук Вадим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5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шіль Олесь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еник Март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ицак Юлія,Остапчук Вадим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5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збянський Вадим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йчик Юлі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Александр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- 17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еску Владислав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йко Діан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очись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лина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ик Юлія</w:t>
            </w:r>
          </w:p>
        </w:tc>
      </w:tr>
      <w:tr>
        <w:trPr/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- 17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аренко Юрій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бур Діан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6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604"/>
      </w:tblGrid>
      <w:tr>
        <w:trPr/>
        <w:tc>
          <w:tcPr>
            <w:tcW w:w="76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2 з 17</w:t>
            </w:r>
          </w:p>
          <w:tbl>
            <w:tblPr>
              <w:tblW w:w="577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739"/>
              <w:gridCol w:w="403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-X-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--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-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XX-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-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-X-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-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-X--XX-X</w:t>
                  </w:r>
                </w:p>
              </w:tc>
            </w:tr>
            <w:tr>
              <w:trPr/>
              <w:tc>
                <w:tcPr>
                  <w:tcW w:w="577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XXX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XX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XX-XX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XXX-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---X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--XX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-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---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X--X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 - 1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--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X-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 - 1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--XX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12</w:t>
            </w:r>
          </w:p>
          <w:tbl>
            <w:tblPr>
              <w:tblW w:w="569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655"/>
              <w:gridCol w:w="403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-X-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--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X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X--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-XX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-X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XX-X-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XX-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-XX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XXX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-X-XX-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-X-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-X-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X---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-X-X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-X-X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---X-XX-</w:t>
                  </w:r>
                </w:p>
              </w:tc>
            </w:tr>
            <w:tr>
              <w:trPr/>
              <w:tc>
                <w:tcPr>
                  <w:tcW w:w="569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---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XX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-X-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-X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-X--X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X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--X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--X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XX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X-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6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X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82"/>
              <w:gridCol w:w="3683"/>
            </w:tblGrid>
            <w:tr>
              <w:trPr/>
              <w:tc>
                <w:tcPr>
                  <w:tcW w:w="36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5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2 5 3 4 2 4 2 4 3 1 1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4 7 6 7 3 6 3 7 7 5 2 4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6 4 2 3 5 5 6 2 4 2 7 7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3 6 7 1 7 7 5 3 5 7 6 2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1 1 1 2 6 3 1 1 1 3 3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7 3 4 6 1 2 4 5 6 4 4 6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5 2 5 5 4 1 7 6 2 6 5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35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3 4 5 4 2 3 2 6 5 1 1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6 6 3 7 3 7 3 7 7 7 2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2 1 5 1 3 4 5 5 1 3 4 5 6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2 7 4 2 7 6 4 2 4 5 6 2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4 2 2 1 5 4 1 3 1 2 4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7 7 3 6 6 1 1 6 5 6 6 3 7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5 1 7 5 6 2 7 4 2 3 7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6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5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3 5 4 3 1 3 2 6 4 1 2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7 6 6 7 5 7 5 7 5 5 3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1 1 4 7 4 4 5 4 1 7 6 6 5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2 7 3 2 6 6 3 4 6 2 7 2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4 3 1 1 2 4 1 5 1 7 4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5 2 5 6 3 2 6 2 3 3 1 7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6 1 2 5 7 1 7 3 2 4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8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8:29:00Z</dcterms:created>
  <dc:creator>Nadja Tkachenko</dc:creator>
  <dc:description/>
  <cp:keywords/>
  <dc:language>en-US</dc:language>
  <cp:lastModifiedBy>Nadja Tkachenko</cp:lastModifiedBy>
  <dcterms:modified xsi:type="dcterms:W3CDTF">2013-10-19T08:30:00Z</dcterms:modified>
  <cp:revision>4</cp:revision>
  <dc:subject/>
  <dc:title>Протокол - "КРИШТАЛЕВИЙ ПРОМЕНАД 2013" - Juveniles 2 E - LAT</dc:title>
</cp:coreProperties>
</file>