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1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3"/>
        <w:gridCol w:w="2408"/>
      </w:tblGrid>
      <w:tr>
        <w:trPr/>
        <w:tc>
          <w:tcPr>
            <w:tcW w:w="48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rancen Sergiy, Ukraine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469"/>
        <w:gridCol w:w="1852"/>
        <w:gridCol w:w="1811"/>
        <w:gridCol w:w="1359"/>
        <w:gridCol w:w="827"/>
        <w:gridCol w:w="3000"/>
      </w:tblGrid>
      <w:tr>
        <w:trPr>
          <w:tblHeader w:val="true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Покідько Ліл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Еле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вский Станислав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евская Валер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шенко Василь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Олександ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аталі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СШ №1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 Віктор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ська Ольг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шенко Василь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онін Андрій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 Анн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ка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16"/>
      </w:tblGrid>
      <w:tr>
        <w:trPr/>
        <w:tc>
          <w:tcPr>
            <w:tcW w:w="891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86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727"/>
              <w:gridCol w:w="439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---</w:t>
                  </w:r>
                </w:p>
              </w:tc>
            </w:tr>
            <w:tr>
              <w:trPr/>
              <w:tc>
                <w:tcPr>
                  <w:tcW w:w="86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38"/>
              <w:gridCol w:w="4339"/>
            </w:tblGrid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5 7 5 1 1 4 7 3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1 4 3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7 3 4 3 5 5 4 4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6 3 7 4 6 6 7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4 5 7 5 6 3 5 6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6 4 6 6 7 7 3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2 2 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5 7 5 2 1 6 7 7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2 1 4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3 4 3 5 4 5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4 3 5 4 5 6 6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2 4 5 7 6 6 3 4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6 6 6 7 7 7 3 3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2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2 1 6 6 7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1 4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3 4 3 5 3 5 5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7 3 6 4 5 7 6 1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4 6 7 5 6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4 6 7 7 7 3 3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3 2 1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7 3 2 1 6 6 7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1 4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2 5 3 5 7 4 5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4 4 6 4 5 7 6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4 6 7 5 6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5 5 6 7 7 4 3 4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3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6 5 4 5 1 5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1 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3 5 4 5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4 3 6 4 6 6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3 6 7 3 6 4 5 6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4 7 6 7 7 7 3 4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2 1 3 1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9:03:00Z</dcterms:created>
  <dc:creator>Nadja Tkachenko</dc:creator>
  <dc:description/>
  <cp:keywords/>
  <dc:language>en-US</dc:language>
  <cp:lastModifiedBy>Nadja Tkachenko</cp:lastModifiedBy>
  <cp:lastPrinted>2013-10-19T22:04:00Z</cp:lastPrinted>
  <dcterms:modified xsi:type="dcterms:W3CDTF">2013-10-19T19:04:00Z</dcterms:modified>
  <cp:revision>3</cp:revision>
  <dc:subject/>
  <dc:title>Протокол - "КРИШТАЛЕВИЙ ПРОМЕНАД 2013" - Youth 1 Open - LAT</dc:title>
</cp:coreProperties>
</file>