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9"/>
        <w:gridCol w:w="1578"/>
      </w:tblGrid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 3, Загальна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5"/>
        <w:gridCol w:w="1859"/>
      </w:tblGrid>
      <w:tr>
        <w:trPr/>
        <w:tc>
          <w:tcPr>
            <w:tcW w:w="40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Вітенько Андрій, Тернопіль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Дацко Ольга, Тернопіль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Жуковська Світлана, Городенка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Зварич Мар'яна, Тернопіль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ошіль Олег, Тернопіль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ицак Юлія, Тернопіль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улляр Александр, Тернопіль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Ракевич Аліна, Львів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Савка Василь, Чернівці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Смик Юлія, Волочиськ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Шманько Назар, Тернопіль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496"/>
        <w:gridCol w:w="1860"/>
        <w:gridCol w:w="1766"/>
        <w:gridCol w:w="1167"/>
        <w:gridCol w:w="973"/>
        <w:gridCol w:w="3025"/>
      </w:tblGrid>
      <w:tr>
        <w:trPr>
          <w:tblHeader w:val="true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пка Андрій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ькевич Ірина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люк Андрій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орів Оксана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шіль Олег,Покідько Лілі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лісний Ростисла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х Анастасія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шіль Олег,Покідько Лілі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5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иш Олег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йко Христина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нка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мідж-Данс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Жуковська Лілія,Жуковська Світла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- 5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рогов Артур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густин Оксана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Александр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- 8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ушильницький Іван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ик Наталія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Шманько Назар,Покідько Лілі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- 8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ишин Віталій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дорак Вікторія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нка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мідж-Данс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Жуковська Лілія,Жуковська Світла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- 8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ицюк Василь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'юк Аліна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нка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мідж-Данс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Жуковська Лілія,Жуковська Світла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ворський Володимир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менюк Юлія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нка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мідж-Данс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Жуковська Лілія,Жуковська Світлан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аревич Ростисла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локур Юлія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Шманько Назар,Покідько Лілі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єксєєнко Юрій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рмоленко Анастасія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Александр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лонін Олексій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ухляк Аліна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Шманько Назар,Покідько Лілі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91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18"/>
      </w:tblGrid>
      <w:tr>
        <w:trPr/>
        <w:tc>
          <w:tcPr>
            <w:tcW w:w="4918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46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-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-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9:41:00Z</dcterms:created>
  <dc:creator>Nadja Tkachenko</dc:creator>
  <dc:description/>
  <cp:keywords/>
  <dc:language>en-US</dc:language>
  <cp:lastModifiedBy>Nadja Tkachenko</cp:lastModifiedBy>
  <dcterms:modified xsi:type="dcterms:W3CDTF">2013-10-20T09:42:00Z</dcterms:modified>
  <cp:revision>4</cp:revision>
  <dc:subject/>
  <dc:title>Протокол - "КРИШТАЛЕВИЙ ПРОМЕНАД 2013" - Школа 3 - Загальна</dc:title>
</cp:coreProperties>
</file>