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2, Загальна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4"/>
        <w:gridCol w:w="2113"/>
      </w:tblGrid>
      <w:tr>
        <w:trPr/>
        <w:tc>
          <w:tcPr>
            <w:tcW w:w="45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ітенько Андрій, Тернопіль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Дацко Ольга, Тернопіль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Жуковська Світлана, Городенка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Зварич Мар'яна, Тернопіль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шіль Олег, Тернопіль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ицак Юлія, Тернопіль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Александр, Тернопіль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Ракевич Аліна, Львів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Савка Василь, Чернівці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Шманько Назар, Тернопіль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"/>
        <w:gridCol w:w="581"/>
        <w:gridCol w:w="1867"/>
        <w:gridCol w:w="1785"/>
        <w:gridCol w:w="1143"/>
        <w:gridCol w:w="951"/>
        <w:gridCol w:w="2975"/>
      </w:tblGrid>
      <w:tr>
        <w:trPr>
          <w:tblHeader w:val="true"/>
        </w:trPr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льгош Устим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асимчук Катерина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арич Мар'ян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юк Денис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ук Ольга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юсаревський Юрій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іцька Христина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 Михайло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сишин Аліна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арич Мар'ян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7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ин Володимир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ин Софія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7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роцький Олексій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юбровська Софія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7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чук Святослав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й Софія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10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калюк Володимир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мон Христина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нка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ідж-Данс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уковська Лілія,Жуковська Світлан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10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іщ Павло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йовчик Софія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10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шко Антон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здропа Яна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арич Мар'ян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ховець Евгений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ку Анна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щенко Ігор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да Анастасія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 Андрій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сень Анастасія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Лілія,Карнас Тарас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чота Павло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яшова Валерія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арич Мар'ян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6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мар Микола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ук Інна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ви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цко Ольг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6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дратюк Богдан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ка Наталія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ський Арсен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льська Аліна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1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ланов Дмитро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альська Наталія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1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ний Юрій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а Катерина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1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яга Вадим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ігун Наталія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манько Назар,Покідько Лілія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1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ч Вадим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опило Катерина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3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ксюк Назар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чук Марта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3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ецька Вікторія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манько Назар,Покідько Лілія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сій Ярослав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ецька Даяна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урок Вікторія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манько Назар,Покідько Лілія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я Максим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ська Вікторія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- 28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шкалюк Дмитро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адчук Любов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нка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ідж-Данс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уковська Лілія,Жуковська Світлана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- 28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чицький Дмитро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іцька Анастасія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ик Віталій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ут Софія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1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ько Дарина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манько Назар,Покідько Лілія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1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чишин Владислав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чива Тетяна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вніцький Василь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іїшин Анастасія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ішин Олександр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ишин Анастасія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манько Назар,Покідько Лілія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Олена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манько Назар,Покідько Лілія</w:t>
            </w:r>
          </w:p>
        </w:tc>
      </w:tr>
      <w:tr>
        <w:trPr/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евська Вікторія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Лілія,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3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638"/>
      </w:tblGrid>
      <w:tr>
        <w:trPr/>
        <w:tc>
          <w:tcPr>
            <w:tcW w:w="563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32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23"/>
              <w:gridCol w:w="439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X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 - 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 - 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 - 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 - 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 - 3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 - 3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9:42:00Z</dcterms:created>
  <dc:creator>Nadja Tkachenko</dc:creator>
  <dc:description/>
  <cp:keywords/>
  <dc:language>en-US</dc:language>
  <cp:lastModifiedBy>Nadja Tkachenko</cp:lastModifiedBy>
  <dcterms:modified xsi:type="dcterms:W3CDTF">2013-10-20T09:43:00Z</dcterms:modified>
  <cp:revision>4</cp:revision>
  <dc:subject/>
  <dc:title>Протокол - "КРИШТАЛЕВИЙ ПРОМЕНАД 2013" - Школа 2 - Загальна</dc:title>
</cp:coreProperties>
</file>