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125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1 D, ST</w:t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6"/>
        <w:gridCol w:w="2364"/>
      </w:tblGrid>
      <w:tr>
        <w:trPr/>
        <w:tc>
          <w:tcPr>
            <w:tcW w:w="44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Francen Sergiy, Ukraine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Tonello Luka, Italy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Vlokh Svyatoslav, Ukraine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оленкин Дмитрий, Тирасполь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Лаптева Александра, Львів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Мицак Юлія, Тернопіль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Мулляр Александр, Тернопіль</w:t>
            </w:r>
          </w:p>
        </w:tc>
      </w:tr>
      <w:tr>
        <w:trPr/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594"/>
        <w:gridCol w:w="1926"/>
        <w:gridCol w:w="1988"/>
        <w:gridCol w:w="1159"/>
        <w:gridCol w:w="793"/>
        <w:gridCol w:w="2828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кович Дмитро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іг Оле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інський Владислав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шталовська Віктор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тюшин Владислав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дій Владислав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дько Влад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нюк Соф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дяцька Юлія,Прочко Юрі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атый Андре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роненко Витали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енкин Дмитрий,Черных Сергей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Микита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ецький Дени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енко Іри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ійчук Віктор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ик Анастас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а Морі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Соломі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Назарій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ндарчук Христи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икур Максим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ів Алл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іцин Михайло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ніченко Март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Дени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Мар'я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6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04"/>
      </w:tblGrid>
      <w:tr>
        <w:trPr/>
        <w:tc>
          <w:tcPr>
            <w:tcW w:w="76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5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655"/>
              <w:gridCol w:w="403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X-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4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-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-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X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/2 фіналу, вибрати 6 з 12</w:t>
            </w:r>
          </w:p>
          <w:tbl>
            <w:tblPr>
              <w:tblW w:w="71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T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V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5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-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-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-XX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4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X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-XXXX-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X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--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X-XXXX--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X-XXXX-X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-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-XXX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  <w:lang w:val="en-US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XX-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XXXXX--X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  <w:lang w:val="en-US"/>
                    </w:rPr>
                    <w:t>-XXXXX-X-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--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XXXX---</w:t>
                  </w:r>
                </w:p>
              </w:tc>
            </w:tr>
            <w:tr>
              <w:trPr/>
              <w:tc>
                <w:tcPr>
                  <w:tcW w:w="71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-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X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X-X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X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X-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X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-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-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82"/>
              <w:gridCol w:w="3683"/>
            </w:tblGrid>
            <w:tr>
              <w:trPr/>
              <w:tc>
                <w:tcPr>
                  <w:tcW w:w="36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3 5 6 1 3 1 1 2 6 4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4 6 4 3 2 3 5 6 1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3 6 3 2 4 4 2 2 1 4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5 1 3 6 6 5 3 5 2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1 2 1 5 5 6 4 4 5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4 5 2 1 4 6 3 3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3 6 6 1 5 1 1 3 6 6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4 1 1 2 4 4 4 6 1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1 6 4 4 4 3 3 3 1 3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3 5 2 3 5 2 2 2 5 2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3 2 6 1 6 5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6 1 5 5 3 6 5 6 2 5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6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6 3 4 6 1 1 1 1 5 6 4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4 1 2 2 3 4 5 4 1 6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3 6 5 1 3 5 3 2 1 5 5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5 2 3 5 6 5 3 2 2 2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1 3 4 6 2 2 4 6 3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6 5 4 4 6 6 3 4 1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6 3 2 6 2 1 1 1 5 6 6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4 4 1 3 4 5 5 3 1 1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6 5 2 4 5 3 2 1 4 3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5 1 3 6 2 2 3 6 2 5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1 3 5 5 3 4 4 4 5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2 6 4 1 6 6 6 2 3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6:57:00Z</dcterms:created>
  <dc:creator>Nadja Tkachenko</dc:creator>
  <dc:description/>
  <cp:keywords/>
  <dc:language>en-US</dc:language>
  <cp:lastModifiedBy>Nadja Tkachenko</cp:lastModifiedBy>
  <dcterms:modified xsi:type="dcterms:W3CDTF">2013-10-19T16:58:00Z</dcterms:modified>
  <cp:revision>4</cp:revision>
  <dc:subject/>
  <dc:title>Протокол - "КРИШТАЛЕВИЙ ПРОМЕНАД 2013" - Juniors 1 D - ST</dc:title>
</cp:coreProperties>
</file>