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1578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КРИШТАЛЕВИЙ ПРОМЕНАД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10.2013 - 20.10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іти Початківці, Загальна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2357"/>
      </w:tblGrid>
      <w:tr>
        <w:trPr/>
        <w:tc>
          <w:tcPr>
            <w:tcW w:w="46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улляр Александр, Тернопіль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Ракевич Аліна, Львів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мик Юлія, Волочиськ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534"/>
        <w:gridCol w:w="1471"/>
        <w:gridCol w:w="1535"/>
        <w:gridCol w:w="1270"/>
        <w:gridCol w:w="961"/>
        <w:gridCol w:w="3493"/>
      </w:tblGrid>
      <w:tr>
        <w:trPr>
          <w:tblHeader w:val="true"/>
        </w:trPr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да Андрій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ик Тереза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пляк Назар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ук Вікторі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лій Дмитро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ретюк Ксенія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кевич Юліан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цюба Яна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кевич Аліна,Лаптева Александр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ніченко Ігор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юта Ірина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0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591"/>
            </w:tblGrid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4 3 3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3 4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1 5 2 4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5 2 5 5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1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3 3 3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4 5 2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1 5 1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2 4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Ча-ча-ча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3 4 4 3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4 5 3 4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5 1 5 2 4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2 3 2 5 5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1 2 1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Джайв ( J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3 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2 5 4 4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4 4 5 2 4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5 2 3 5 5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1 1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spacing w:before="40" w:after="20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  <w:lang w:val="en-US"/>
              </w:rPr>
              <w:t>Остаточний результат</w:t>
            </w:r>
          </w:p>
          <w:tbl>
            <w:tblPr>
              <w:tblW w:w="26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3:14:00Z</dcterms:created>
  <dc:creator>Nadja Tkachenko</dc:creator>
  <dc:description/>
  <cp:keywords/>
  <dc:language>en-US</dc:language>
  <cp:lastModifiedBy>Nadja Tkachenko</cp:lastModifiedBy>
  <dcterms:modified xsi:type="dcterms:W3CDTF">2013-10-20T13:15:00Z</dcterms:modified>
  <cp:revision>4</cp:revision>
  <dc:subject/>
  <dc:title>Протокол - "КРИШТАЛЕВИЙ ПРОМЕНАД 2013" - Діти Початківці - Загальна</dc:title>
</cp:coreProperties>
</file>