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11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1, Загальна</w:t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4"/>
        <w:gridCol w:w="2113"/>
      </w:tblGrid>
      <w:tr>
        <w:trPr/>
        <w:tc>
          <w:tcPr>
            <w:tcW w:w="45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ітенько Андрій, Тернопіль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Дацко Ольга, Тернопіль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Жуковська Світлана, Городенка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Зварич Мар'яна, Тернопіль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шіль Олег, Тернопіль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ицак Юлія, Тернопіль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Александр, Тернопіль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Ракевич Аліна, Львів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Савка Василь, Чернівці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Шманько Назар, Тернопіль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"/>
        <w:gridCol w:w="603"/>
        <w:gridCol w:w="1803"/>
        <w:gridCol w:w="1893"/>
        <w:gridCol w:w="1184"/>
        <w:gridCol w:w="897"/>
        <w:gridCol w:w="2908"/>
      </w:tblGrid>
      <w:tr>
        <w:trPr>
          <w:tblHeader w:val="true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ма Віктор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ик Алін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цик Юлі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5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мович Андрій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ш Анастасі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5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галатюк Максим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влюк Анн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5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аха Тимофій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а Олександр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пад Вадим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ур Юлі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цький Костянтин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ос Вікторі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щук Арсен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евич Олен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шків Андрій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инська Катерин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юк Владислав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ич Анастасі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цак Юлія,Остапчук Вадим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мрега Ілл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жиліна Роз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ець Владислав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ін Єлизавет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інський Станіслав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ць Олен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на Маркіян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сюк Дарин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кевич Аліна,Лаптева Александр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 Юрій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ідинська Ян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анський Максим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чук Христин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ви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цко Ольг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Вікторі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манько Назар,Покідько Лілі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тка Олександр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енюк Вікторі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0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лик Олег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ксюк Анастасі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0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зуряк Владислав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тко Ирин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 Дмитро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кундяк Алін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ви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цко Ольга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3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рух Денис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щук Вікторі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ітенько Андрій,Покідько Лілі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3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ький Віктор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ур Каміл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7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ик Роман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ик Оксан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манько Назар,Покідько Лілія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7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пик Дмитро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чинська Наталі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7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ін Богдан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брович Еліан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7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хівка Дмитро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'юк Ніколь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ий Микол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вецька Софія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3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638"/>
      </w:tblGrid>
      <w:tr>
        <w:trPr/>
        <w:tc>
          <w:tcPr>
            <w:tcW w:w="563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32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23"/>
              <w:gridCol w:w="439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 - 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 - 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8:56:00Z</dcterms:created>
  <dc:creator>Nadja Tkachenko</dc:creator>
  <dc:description/>
  <cp:keywords/>
  <dc:language>en-US</dc:language>
  <cp:lastModifiedBy>Nadja Tkachenko</cp:lastModifiedBy>
  <dcterms:modified xsi:type="dcterms:W3CDTF">2013-10-20T08:57:00Z</dcterms:modified>
  <cp:revision>4</cp:revision>
  <dc:subject/>
  <dc:title>Протокол - "КРИШТАЛЕВИЙ ПРОМЕНАД 2013" - Школа 1 - Загальна</dc:title>
</cp:coreProperties>
</file>