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1578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КРИШТАЛЕВИЙ ПРОМЕНАД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10.2013 - 20.10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іти Школа до 6 р., Загальна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4"/>
        <w:gridCol w:w="2113"/>
      </w:tblGrid>
      <w:tr>
        <w:trPr/>
        <w:tc>
          <w:tcPr>
            <w:tcW w:w="45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ітенько Андрій, Тернопіль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Дацко Ольга, Тернопіль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Жуковська Світлана, Городенка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Зварич Мар'яна, Тернопіль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шіль Олег, Тернопіль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ицак Юлія, Тернопіль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улляр Александр, Тернопіль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Ракевич Аліна, Львів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Савка Василь, Чернівці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Смик Юлія, Волочиськ</w:t>
            </w:r>
          </w:p>
        </w:tc>
      </w:tr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Шманько Назар, Тернопіль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"/>
        <w:gridCol w:w="554"/>
        <w:gridCol w:w="1731"/>
        <w:gridCol w:w="2126"/>
        <w:gridCol w:w="1318"/>
        <w:gridCol w:w="846"/>
        <w:gridCol w:w="2672"/>
      </w:tblGrid>
      <w:tr>
        <w:trPr>
          <w:tblHeader w:val="true"/>
        </w:trPr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ула Устим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хотіна Анастасія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брович Каміла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Александр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вій Станіслав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аровська Анастасія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я Давид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мчак Наталія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нич Денис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щівська Вікторія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ина Нікіт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 Вікторія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на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к Ю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95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56"/>
      </w:tblGrid>
      <w:tr>
        <w:trPr/>
        <w:tc>
          <w:tcPr>
            <w:tcW w:w="695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58"/>
              <w:gridCol w:w="3359"/>
            </w:tblGrid>
            <w:tr>
              <w:trPr/>
              <w:tc>
                <w:tcPr>
                  <w:tcW w:w="33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1 4 4 1 5 3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5 5 6 5 6 6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2 6 6 5 2 2 5 1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3 2 1 2 3 4 1 4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5 3 2 1 4 3 2 6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4 3 3 6 1 4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1 1 5 1 1 3 2 2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5 2 2 3 4 2 6 3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6 5 4 6 2 6 3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2 6 1 4 6 5 5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3 3 3 2 3 4 4 6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4 4 6 5 5 1 1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3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2 6 6 6 1 6 3 6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4 4 3 3 4 5 2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6 5 5 5 6 5 4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5 2 1 4 4 2 6 5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4 1 2 1 5 3 2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3 2 2 1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5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4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8:25:00Z</dcterms:created>
  <dc:creator>Nadja Tkachenko</dc:creator>
  <dc:description/>
  <cp:keywords/>
  <dc:language>en-US</dc:language>
  <cp:lastModifiedBy>Nadja Tkachenko</cp:lastModifiedBy>
  <dcterms:modified xsi:type="dcterms:W3CDTF">2013-10-20T08:26:00Z</dcterms:modified>
  <cp:revision>4</cp:revision>
  <dc:subject/>
  <dc:title>Протокол - "КРИШТАЛЕВИЙ ПРОМЕНАД 2013" - Діти Школа до 6 р. - Загальна</dc:title>
</cp:coreProperties>
</file>