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060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D, LAT</w:t>
            </w:r>
          </w:p>
        </w:tc>
        <w:tc>
          <w:tcPr>
            <w:tcW w:w="1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2093"/>
      </w:tblGrid>
      <w:tr>
        <w:trPr/>
        <w:tc>
          <w:tcPr>
            <w:tcW w:w="42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542"/>
        <w:gridCol w:w="1762"/>
        <w:gridCol w:w="1819"/>
        <w:gridCol w:w="1060"/>
        <w:gridCol w:w="944"/>
        <w:gridCol w:w="3192"/>
      </w:tblGrid>
      <w:tr>
        <w:trPr>
          <w:tblHeader w:val="true"/>
        </w:trPr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и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інський Владисла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іс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Ю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ківська Катери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атый Андре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енко Витали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кович Дмитр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г Оле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Назарій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чук Христи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іцин Михайло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ніченко Март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ійчук Вікто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ник Анастасія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ур Макс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ів Алл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249"/>
      </w:tblGrid>
      <w:tr>
        <w:trPr/>
        <w:tc>
          <w:tcPr>
            <w:tcW w:w="1024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3 з 18</w:t>
            </w:r>
          </w:p>
          <w:tbl>
            <w:tblPr>
              <w:tblW w:w="71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XXX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--XX-</w:t>
                  </w:r>
                </w:p>
              </w:tc>
            </w:tr>
            <w:tr>
              <w:trPr/>
              <w:tc>
                <w:tcPr>
                  <w:tcW w:w="71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X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70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X-X-XX-X</w:t>
                  </w:r>
                </w:p>
              </w:tc>
            </w:tr>
            <w:tr>
              <w:trPr/>
              <w:tc>
                <w:tcPr>
                  <w:tcW w:w="702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74"/>
              <w:gridCol w:w="3658"/>
              <w:gridCol w:w="2677"/>
            </w:tblGrid>
            <w:tr>
              <w:trPr/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1 3 3 5 3 4 5 1 6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1 5 2 2 2 1 1 7 5 3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2 1 4 4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7 4 7 5 3 6 7 6 4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6 6 4 7 1 4 6 3 3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3 6 6 7 5 3 4 6 2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6 3 7 5 1 6 7 5 2 7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1 1 3 4 3 4 3 1 6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1 6 2 1 1 1 3 7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3 5 5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5 4 6 6 2 5 7 6 5 7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7 5 4 4 3 4 6 4 6 5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3 6 3 7 7 7 6 5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7 4 7 5 2 6 7 2 2 7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7 4 2 1 6 6 2 2 5 1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2 6 5 2 4 1 3 7 3 4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1 3 3 2 3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5 3 7 4 3 5 7 6 4 7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4 7 5 4 5 1 4 6 3 5 6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6 4 6 7 7 6 5 4 6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3 7 2 1 5 7 4 2 7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3 2 2 5 5 2 4 4 1 5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1 5 1 2 4 1 2 6 4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2 1 3 3 2 3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4 6 3 7 7 3 5 7 7 6 7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7 4 4 4 1 4 5 2 3 6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5 6 6 6 7 6 6 5 5 2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4 7 5 1 6 7 1 3 7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77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50:00Z</dcterms:created>
  <dc:creator>Nadja Tkachenko</dc:creator>
  <dc:description/>
  <cp:keywords/>
  <dc:language>en-US</dc:language>
  <cp:lastModifiedBy>Nadja Tkachenko</cp:lastModifiedBy>
  <dcterms:modified xsi:type="dcterms:W3CDTF">2013-10-19T12:51:00Z</dcterms:modified>
  <cp:revision>4</cp:revision>
  <dc:subject/>
  <dc:title>Протокол - "КРИШТАЛЕВИЙ ПРОМЕНАД 2013" - Juniors 1 D - LAT</dc:title>
</cp:coreProperties>
</file>