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013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C, LAT</w:t>
            </w:r>
          </w:p>
        </w:tc>
        <w:tc>
          <w:tcPr>
            <w:tcW w:w="1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3"/>
        <w:gridCol w:w="1891"/>
      </w:tblGrid>
      <w:tr>
        <w:trPr/>
        <w:tc>
          <w:tcPr>
            <w:tcW w:w="4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Vlokh Svyatoslav, Ukraine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цик Павло, Івано-Франківськ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04"/>
        <w:gridCol w:w="1828"/>
        <w:gridCol w:w="1725"/>
        <w:gridCol w:w="1268"/>
        <w:gridCol w:w="1058"/>
        <w:gridCol w:w="2897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іді Ю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лоцька Анастасі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лов Нікіт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яна Юлі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ргот Анто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ак Март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арчук Богда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юк Анастаси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чук Вікто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шковська Ольг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шенко Василь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фонін Андрі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 Анн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ельвей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ка Ір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ик Катерин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енко Александ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акова Юлианна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ів Рома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к Юлі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Арсе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чук Лілі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кушин Олег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ічар Анастасія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0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8"/>
      </w:tblGrid>
      <w:tr>
        <w:trPr/>
        <w:tc>
          <w:tcPr>
            <w:tcW w:w="70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1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-X-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14"/>
              <w:gridCol w:w="3415"/>
            </w:tblGrid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8 8 4 4 6 7 6 7 7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3 1 5 2 3 3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4 8 8 7 3 8 6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5 5 2 5 4 2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6 6 6 3 1 7 4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1 2 1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7 7 8 8 5 8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2 3 4 6 1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5 3 5 5 8 5 7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4 4 1 2 2 3 3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2 7 8 7 3 8 6 7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6 4 3 6 6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8 5 6 4 1 7 5 8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6 1 2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7 8 7 8 5 4 8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2 3 6 7 2 4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3 5 6 6 6 7 8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5 1 2 3 4 3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3 7 8 7 1 8 6 5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4 4 4 3 5 3 2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6 6 6 5 4 7 5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1 2 1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8 8 7 8 8 5 8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2 3 4 7 1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4 5 5 7 7 6 7 7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5 7 7 1 3 6 3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8 8 6 2 8 6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4 4 1 5 4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6 5 3 7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3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8 6 7 8 8 5 8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2 2 4 4 1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5 5 5 5 7 6 7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6 6 1 3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8 6 7 2 8 6 6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3 3 4 2 6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7 4 7 4 1 7 3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2 1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8 7 8 8 8 5 8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1 2 3 6 4 1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4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40:00Z</dcterms:created>
  <dc:creator>Nadja Tkachenko</dc:creator>
  <dc:description/>
  <cp:keywords/>
  <dc:language>en-US</dc:language>
  <cp:lastModifiedBy>Nadja Tkachenko</cp:lastModifiedBy>
  <dcterms:modified xsi:type="dcterms:W3CDTF">2013-10-19T18:41:00Z</dcterms:modified>
  <cp:revision>4</cp:revision>
  <dc:subject/>
  <dc:title>Протокол - "КРИШТАЛЕВИЙ ПРОМЕНАД 2013" - Youth C - LAT</dc:title>
</cp:coreProperties>
</file>