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8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Початківці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2"/>
        <w:gridCol w:w="2041"/>
      </w:tblGrid>
      <w:tr>
        <w:trPr/>
        <w:tc>
          <w:tcPr>
            <w:tcW w:w="40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іскупська Олена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акевич Аліна, Львів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568"/>
        <w:gridCol w:w="1745"/>
        <w:gridCol w:w="1697"/>
        <w:gridCol w:w="1111"/>
        <w:gridCol w:w="842"/>
        <w:gridCol w:w="3341"/>
      </w:tblGrid>
      <w:tr>
        <w:trPr>
          <w:tblHeader w:val="true"/>
        </w:trPr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ык Степа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чуна Катери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іцький Богда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ричук Солом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а Анд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ик Терез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мак Валенти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юк Анастаси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датко Мар'я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інчин Христи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іха Денис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аш Соф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ликовський Анто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тняк Анастаси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ігінський Станіслав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тушняк Віктор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ніченко Ігор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та Іри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уруза Вади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ій Мар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пляк Назар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ук Віктор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Володимир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ручна Ан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Михайл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алюк Христи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гош Усти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асимчук Катери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іневич Владислав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хлякова Дар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кевич Юліа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цюба Я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ева Александр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мко Григо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тьман Уля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іщ Павл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йовчик Соф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 Михайло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сишин Алі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кас Богдан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внича Веронік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нько Анд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ич Олен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 Арте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глова Анастас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к'янчук Тарас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чук Анастасі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1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9"/>
      </w:tblGrid>
      <w:tr>
        <w:trPr/>
        <w:tc>
          <w:tcPr>
            <w:tcW w:w="814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3</w:t>
            </w:r>
          </w:p>
          <w:tbl>
            <w:tblPr>
              <w:tblW w:w="51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-</w:t>
                  </w:r>
                </w:p>
              </w:tc>
            </w:tr>
            <w:tr>
              <w:trPr/>
              <w:tc>
                <w:tcPr>
                  <w:tcW w:w="51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vanish/>
                <w:sz w:val="14"/>
                <w:szCs w:val="14"/>
                <w:lang w:val="en-US"/>
              </w:rPr>
            </w:pPr>
            <w:r>
              <w:rPr>
                <w:b/>
                <w:bCs/>
                <w:vanish/>
                <w:sz w:val="14"/>
                <w:szCs w:val="14"/>
                <w:lang w:val="en-US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907"/>
              <w:gridCol w:w="907"/>
              <w:gridCol w:w="907"/>
              <w:gridCol w:w="907"/>
            </w:tblGrid>
            <w:tr>
              <w:trPr/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50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vanish/>
                <w:sz w:val="14"/>
                <w:szCs w:val="14"/>
                <w:lang w:val="en-US"/>
              </w:rPr>
            </w:pPr>
            <w:r>
              <w:rPr>
                <w:vanish/>
                <w:sz w:val="14"/>
                <w:szCs w:val="14"/>
                <w:lang w:val="en-US"/>
              </w:rPr>
            </w:r>
          </w:p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4"/>
              <w:gridCol w:w="2649"/>
              <w:gridCol w:w="2596"/>
            </w:tblGrid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4 2 7 3 1 1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3 5 5 7 4 6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6 6 6 5 2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1 4 3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7 3 1 4 7 4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1 2 5 6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6 7 4 1 3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6 2 2 1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5 7 3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4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2 3 1 5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2 1 4 7 4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3 6 6 6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7 1 4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4 4 2 5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7 3 5 3 7 3 7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3 5 7 4 6 7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1 1 3 2 3 1 6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2 7 4 1 4 6 4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6 2 1 7 5 5 5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  <w:lang w:val="en-US"/>
                          </w:rPr>
                          <w:t xml:space="preserve">5 6 6 6 1 4 2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4 2 1 2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3 7 4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6 6 7 1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3 2 5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5 1 4 6 3 1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7 5 5 3 6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7 1 5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596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4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41:00Z</dcterms:created>
  <dc:creator>Nadja Tkachenko</dc:creator>
  <dc:description/>
  <cp:keywords/>
  <dc:language>en-US</dc:language>
  <cp:lastModifiedBy>Nadja Tkachenko</cp:lastModifiedBy>
  <dcterms:modified xsi:type="dcterms:W3CDTF">2013-10-20T13:43:00Z</dcterms:modified>
  <cp:revision>4</cp:revision>
  <dc:subject/>
  <dc:title>Протокол - "КРИШТАЛЕВИЙ ПРОМЕНАД 2013" - Ювенали 1 Початківці - Загальна</dc:title>
</cp:coreProperties>
</file>