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9"/>
        <w:gridCol w:w="1578"/>
      </w:tblGrid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КРИШТАЛЕВИЙ ПРОМЕНАД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19.10.2013 - 20.10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iors 1 C, LA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7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4"/>
        <w:gridCol w:w="2123"/>
      </w:tblGrid>
      <w:tr>
        <w:trPr/>
        <w:tc>
          <w:tcPr>
            <w:tcW w:w="476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Francen Sergiy, Ukraine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Jones Ekaterina, England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Jones Neil, England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Tonello Luka, Italy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Vlokh Svyatoslav, Ukraine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Гадяцька Юлія, Львів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Доленкин Дмитрий, Тирасполь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Лаптева Александра, Львів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Чашечнікова Наталія, Івано-Франківськ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4"/>
        <w:gridCol w:w="554"/>
        <w:gridCol w:w="1917"/>
        <w:gridCol w:w="1743"/>
        <w:gridCol w:w="1622"/>
        <w:gridCol w:w="1419"/>
        <w:gridCol w:w="1990"/>
      </w:tblGrid>
      <w:tr>
        <w:trPr>
          <w:tblHeader w:val="true"/>
        </w:trPr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оник Дмитрій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сакій Тетян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вик Свирид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Діан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ева Александра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тюшин Владислав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дій Владислав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ева Александра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орень Влад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илюк Юстин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ефанчук Ігор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ець Наталія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дяцька Юлія,</w:t>
              <w:br/>
              <w:t>Прочко Юрій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убов Максим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ульга Настя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располь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ка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енкин Дмитрий,</w:t>
              <w:br/>
              <w:t>Черных Сергей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орнобай Антон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мчура Ольга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шечнікова Наталія,</w:t>
              <w:br/>
              <w:t>Шеремета Василь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22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225"/>
      </w:tblGrid>
      <w:tr>
        <w:trPr/>
        <w:tc>
          <w:tcPr>
            <w:tcW w:w="922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0"/>
              <w:gridCol w:w="2984"/>
              <w:gridCol w:w="3001"/>
            </w:tblGrid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Ча-ча-ча ( CH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6 3 5 4 5 3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6 2 1 2 4 5 4 2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7 4 6 7 7 7 6 7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6 5 4 2 6 1 5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2 3 7 7 6 2 6 4 6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4 2 5 3 3 3 7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3 1 1 1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5 4 2 6 4 7 4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1 3 7 5 3 3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7 7 7 5 7 6 7 7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6 6 4 3 6 1 5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3 5 5 4 2 4 2 5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4 2 6 2 3 5 6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3 1 1 1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Румба ( RU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5 5 4 7 4 5 3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2 2 4 5 2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6 6 7 6 7 7 7 7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7 4 3 3 6 1 6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3 7 5 5 2 4 4 5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4 1 6 2 3 6 5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1 3 1 1 1 3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асадобль ( P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6 3 4 7 3 6 4 3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4 3 3 5 3 3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5 7 7 5 7 7 7 7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7 6 2 6 6 1 6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1 4 5 5 4 1 2 2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3 1 6 2 4 5 5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1 2 1 1 2 4 1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5 4 4 4 5 7 4 4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3 3 3 3 4 3 5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4 6 7 7 7 6 7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6 7 2 6 6 1 3 7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7 5 5 5 2 2 2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1 6 2 3 5 6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2 1 1 1 4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8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3:07:00Z</dcterms:created>
  <dc:creator>Nadja Tkachenko</dc:creator>
  <dc:description/>
  <cp:keywords/>
  <dc:language>en-US</dc:language>
  <cp:lastModifiedBy>Nadja Tkachenko</cp:lastModifiedBy>
  <dcterms:modified xsi:type="dcterms:W3CDTF">2013-10-19T13:08:00Z</dcterms:modified>
  <cp:revision>4</cp:revision>
  <dc:subject/>
  <dc:title>Протокол - "КРИШТАЛЕВИЙ ПРОМЕНАД 2013" - Juniors 1 C - LAT</dc:title>
</cp:coreProperties>
</file>