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2 D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9"/>
        <w:gridCol w:w="2256"/>
      </w:tblGrid>
      <w:tr>
        <w:trPr/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Ekaterina, England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Neil, England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чук Ірина, Тернопіль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Яцик Павло, Івано-Франківськ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485"/>
        <w:gridCol w:w="1708"/>
        <w:gridCol w:w="1664"/>
        <w:gridCol w:w="1234"/>
        <w:gridCol w:w="1027"/>
        <w:gridCol w:w="3179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лик Артур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іта Соломі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нал Олександр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ева Александр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иил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арюк Вікторі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ий Вадим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люшко Евелін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ент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атий Дмит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ейко Олег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ган Март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дим Юрій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га Анастасі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єв Артьом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ірна Юл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ійчук Даніїл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Ольг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ус Юрій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92"/>
      </w:tblGrid>
      <w:tr>
        <w:trPr/>
        <w:tc>
          <w:tcPr>
            <w:tcW w:w="8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78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X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-X-XX-</w:t>
                  </w:r>
                </w:p>
              </w:tc>
            </w:tr>
            <w:tr>
              <w:trPr/>
              <w:tc>
                <w:tcPr>
                  <w:tcW w:w="78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-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-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X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6"/>
              <w:gridCol w:w="4127"/>
            </w:tblGrid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3 3 2 6 5 4 6 3 6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4 6 4 4 3 6 6 5 6 5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3 2 1 1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2 6 6 5 4 5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2 5 5 5 1 2 2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6 4 2 1 4 3 3 2 5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2 3 2 3 4 4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5 6 6 5 6 6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3 1 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3 4 4 4 5 5 3 2 5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3 5 5 6 2 3 2 4 5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4 2 1 5 2 3 2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5 2 3 2 5 4 4 4 5 4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4 6 5 4 4 6 6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1 1 3 1 1 1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3 3 4 6 6 5 5 2 1 6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2 5 6 5 2 2 3 5 4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6 4 2 1 3 3 2 3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0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6 2 1 1 6 4 3 6 5 5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5 6 6 5 5 6 5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3 3 2 1 1 4 4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3 5 4 4 5 6 3 1 4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2 5 4 6 1 2 4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4 2 2 3 3 2 1 3 2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42:00Z</dcterms:created>
  <dc:creator>Nadja Tkachenko</dc:creator>
  <dc:description/>
  <cp:keywords/>
  <dc:language>en-US</dc:language>
  <cp:lastModifiedBy>Nadja Tkachenko</cp:lastModifiedBy>
  <dcterms:modified xsi:type="dcterms:W3CDTF">2013-10-19T08:42:00Z</dcterms:modified>
  <cp:revision>4</cp:revision>
  <dc:subject/>
  <dc:title>Протокол - "КРИШТАЛЕВИЙ ПРОМЕНАД 2013" - Juveniles 2 D - LAT</dc:title>
</cp:coreProperties>
</file>