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  <w:gridCol w:w="1578"/>
      </w:tblGrid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КРИШТАЛЕВИЙ ПРОМЕНАД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10.2013 - 20.10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Open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6"/>
        <w:gridCol w:w="2123"/>
      </w:tblGrid>
      <w:tr>
        <w:trPr/>
        <w:tc>
          <w:tcPr>
            <w:tcW w:w="41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rancen Sergiy, Ukraine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Jones Ekaterina, England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Jones Neil, England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Vlokh Svyatoslav, Ukraine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оленкин Дмитрий, Тирасполь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лляр Александр, Тернопіл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Лаптева Александра, Львів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74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593"/>
        <w:gridCol w:w="1683"/>
        <w:gridCol w:w="1536"/>
        <w:gridCol w:w="1742"/>
        <w:gridCol w:w="1525"/>
        <w:gridCol w:w="2137"/>
      </w:tblGrid>
      <w:tr>
        <w:trPr>
          <w:tblHeader w:val="true"/>
        </w:trPr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ик Дмитрій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сакій Тетян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к Свирид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Діан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ева Александра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ов Максим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га Наст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располь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енкин Дмитрий,</w:t>
              <w:br/>
              <w:t>Черных Серге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обай Антон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мчура Ольга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рук Віктор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листун Марія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08"/>
      </w:tblGrid>
      <w:tr>
        <w:trPr/>
        <w:tc>
          <w:tcPr>
            <w:tcW w:w="93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0"/>
              <w:gridCol w:w="2985"/>
              <w:gridCol w:w="3084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  <w:lang w:val="en-US"/>
                    </w:rPr>
                    <w:t>Ча-ча-ча ( CH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5 5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4 3 3 3 1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5 4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1 1 1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2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4 5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3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4 4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2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 - 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2 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3 5 5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4 3 3 3 1 3 4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5 4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 - 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1 1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2 2 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3 5 5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4 3 3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5 4 4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1 1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8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2 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5 5 5 5 4 5 4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3 4 3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4 3 4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1 2 1 1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97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403"/>
                    <w:gridCol w:w="319"/>
                    <w:gridCol w:w="319"/>
                    <w:gridCol w:w="403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29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3:22:00Z</dcterms:created>
  <dc:creator>Nadja Tkachenko</dc:creator>
  <dc:description/>
  <cp:keywords/>
  <dc:language>en-US</dc:language>
  <cp:lastModifiedBy>Nadja Tkachenko</cp:lastModifiedBy>
  <dcterms:modified xsi:type="dcterms:W3CDTF">2013-10-19T13:22:00Z</dcterms:modified>
  <cp:revision>4</cp:revision>
  <dc:subject/>
  <dc:title>Протокол - "КРИШТАЛЕВИЙ ПРОМЕНАД 2013" - Juniors 1 Open - LAT</dc:title>
</cp:coreProperties>
</file>