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1574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КРИШТАЛЕВИЙ ПРОМЕНАД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10.2013 - 20.10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1 E, S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5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2562"/>
      </w:tblGrid>
      <w:tr>
        <w:trPr/>
        <w:tc>
          <w:tcPr>
            <w:tcW w:w="55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Jones Neil, England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Jones Ekaterina, England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Vlokh Svyatoslav, Ukraine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Вишневска Ірина, Хмельницький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Ракевич Аліна, Льві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549"/>
        <w:gridCol w:w="1946"/>
        <w:gridCol w:w="2216"/>
        <w:gridCol w:w="1307"/>
        <w:gridCol w:w="988"/>
        <w:gridCol w:w="2246"/>
      </w:tblGrid>
      <w:tr>
        <w:trPr>
          <w:tblHeader w:val="true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льнер Олександр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чук Каролі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яр Василь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ська Юл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імко Вадим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ська Веронік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Александр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п Андрій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ч Мар'я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ева Александра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ків Владислав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робот Ан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 Олег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 Алі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ка Михаил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брей Анастаси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итівський Андрій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а Катери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ей Максим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ольницька Катерин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ія,</w:t>
              <w:br/>
              <w:t>Остапчук Вад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724"/>
      </w:tblGrid>
      <w:tr>
        <w:trPr/>
        <w:tc>
          <w:tcPr>
            <w:tcW w:w="77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570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XXXXX</w:t>
                  </w:r>
                </w:p>
              </w:tc>
            </w:tr>
            <w:tr>
              <w:trPr/>
              <w:tc>
                <w:tcPr>
                  <w:tcW w:w="57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2"/>
              <w:gridCol w:w="3743"/>
            </w:tblGrid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3 6 6 2 6 1 6 2 6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5 3 4 4 4 5 4 5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2 2 3 1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2 4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4 4 3 5 3 6 3 4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6 5 5 6 5 2 5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6 6 1 5 1 6 2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5 2 4 4 4 4 4 5 3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2 5 2 6 1 3 3 4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3 5 1 1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3 4 3 3 2 6 2 3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3 5 5 6 2 5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6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3 6 5 1 4 1 4 3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4 4 4 6 6 5 6 5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4 2 5 3 5 1 3 2 4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3 4 1 1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5 2 2 3 2 6 3 2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6 3 6 4 5 2 5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42:00Z</dcterms:created>
  <dc:creator>Nadja Tkachenko</dc:creator>
  <dc:description/>
  <cp:keywords/>
  <dc:language>en-US</dc:language>
  <cp:lastModifiedBy>Nadja Tkachenko</cp:lastModifiedBy>
  <dcterms:modified xsi:type="dcterms:W3CDTF">2013-10-19T07:42:00Z</dcterms:modified>
  <cp:revision>4</cp:revision>
  <dc:subject/>
  <dc:title>Протокол - "КРИШТАЛЕВИЙ ПРОМЕНАД 2013" - Juniors 1 E - ST</dc:title>
</cp:coreProperties>
</file>