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C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134"/>
      </w:tblGrid>
      <w:tr>
        <w:trPr/>
        <w:tc>
          <w:tcPr>
            <w:tcW w:w="45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Vlokh Svyatoslav, Ukraine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ицак Юлія, Тернопіл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575"/>
        <w:gridCol w:w="2235"/>
        <w:gridCol w:w="1958"/>
        <w:gridCol w:w="1371"/>
        <w:gridCol w:w="1038"/>
        <w:gridCol w:w="2057"/>
      </w:tblGrid>
      <w:tr>
        <w:trPr>
          <w:tblHeader w:val="true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юк Ір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кій Олександ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ева А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чанська Тет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ик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щук Станисла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и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шенко Василь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алов Никит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иева Татьян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0"/>
      </w:tblGrid>
      <w:tr>
        <w:trPr/>
        <w:tc>
          <w:tcPr>
            <w:tcW w:w="7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754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-X</w:t>
                  </w:r>
                </w:p>
              </w:tc>
            </w:tr>
            <w:tr>
              <w:trPr/>
              <w:tc>
                <w:tcPr>
                  <w:tcW w:w="754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0"/>
              <w:gridCol w:w="3811"/>
            </w:tblGrid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1 6 1 5 4 2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4 2 2 2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5 5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3 3 6 6 6 5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6 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1 4 4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6 1 5 3 2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5 4 3 2 2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4 5 6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3 3 5 4 6 6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6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2 2 4 6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6 1 4 3 2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4 3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5 6 5 4 6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3 5 3 6 5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6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2 2 4 6 5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1 6 1 5 3 2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5 4 2 1 4 6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5 4 4 2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3 3 6 3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2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1 5 6 6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2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6 1 4 1 1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5 4 2 2 3 6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5 4 3 4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3 3 6 5 6 5 6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6 2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1 5 6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1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2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14:00Z</dcterms:created>
  <dc:creator>Nadja Tkachenko</dc:creator>
  <dc:description/>
  <cp:keywords/>
  <dc:language>en-US</dc:language>
  <cp:lastModifiedBy>Nadja Tkachenko</cp:lastModifiedBy>
  <dcterms:modified xsi:type="dcterms:W3CDTF">2013-10-19T13:14:00Z</dcterms:modified>
  <cp:revision>4</cp:revision>
  <dc:subject/>
  <dc:title>Протокол - "КРИШТАЛЕВИЙ ПРОМЕНАД 2013" - Juniors 2 C - LAT</dc:title>
</cp:coreProperties>
</file>