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C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150"/>
      </w:tblGrid>
      <w:tr>
        <w:trPr/>
        <w:tc>
          <w:tcPr>
            <w:tcW w:w="45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Ekaterina, England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590"/>
        <w:gridCol w:w="2169"/>
        <w:gridCol w:w="2011"/>
        <w:gridCol w:w="1405"/>
        <w:gridCol w:w="1024"/>
        <w:gridCol w:w="2024"/>
      </w:tblGrid>
      <w:tr>
        <w:trPr>
          <w:tblHeader w:val="true"/>
        </w:trPr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гот Антон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ицька Веронік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ергі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Александ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кова Юлианна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Арсен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Лілі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0"/>
      </w:tblGrid>
      <w:tr>
        <w:trPr/>
        <w:tc>
          <w:tcPr>
            <w:tcW w:w="7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75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754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45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0"/>
              <w:gridCol w:w="3811"/>
            </w:tblGrid>
            <w:tr>
              <w:trPr/>
              <w:tc>
                <w:tcPr>
                  <w:tcW w:w="3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5 3 6 5 4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4 1 2 1 3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5 4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6 5 4 6 6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4 2 3 3 3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2 2 5 5 1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5 1 3 1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3 3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3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6 6 4 3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4 4 4 2 4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5 2 6 4 4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1 1 1 1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3 4 2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1 4 3 2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6 6 5 5 5 6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4 5 3 2 3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5 2 6 4 4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1 2 1 3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3 4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1 1 3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6 6 5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4 5 2 1 3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3 4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4 1 4 1 3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3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3 2 4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5 6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2 2 1 2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05:00Z</dcterms:created>
  <dc:creator>Nadja Tkachenko</dc:creator>
  <dc:description/>
  <cp:keywords/>
  <dc:language>en-US</dc:language>
  <cp:lastModifiedBy>Nadja Tkachenko</cp:lastModifiedBy>
  <dcterms:modified xsi:type="dcterms:W3CDTF">2013-10-19T11:06:00Z</dcterms:modified>
  <cp:revision>4</cp:revision>
  <dc:subject/>
  <dc:title>Протокол - "КРИШТАЛЕВИЙ ПРОМЕНАД 2013" - Youth C - ST</dc:title>
</cp:coreProperties>
</file>