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ют Діти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181"/>
      </w:tblGrid>
      <w:tr>
        <w:trPr/>
        <w:tc>
          <w:tcPr>
            <w:tcW w:w="46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верков Сергій, Тернопіль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638"/>
        <w:gridCol w:w="2224"/>
        <w:gridCol w:w="2295"/>
        <w:gridCol w:w="1257"/>
        <w:gridCol w:w="1046"/>
        <w:gridCol w:w="1806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Максим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невич Марія-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уленко Олександ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новецька Март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Вадим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инець Уля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цев Владислав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як Веронік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йовчик Олег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зій Соф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 Наза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іта Анастас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ницький Марко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ньок 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а Іго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Іван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гницький Володими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юкіна Ал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ицький Владислав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юк Юл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ицький Дмитро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чук Кар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зінський Микола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жнюк Альб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ишин Матвій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ів 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інський Віталій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юк Світла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5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язда Арсен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к Діа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форук Олександр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цько 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ьтай Максим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Ангелін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Владислав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щак Віктор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жук Олексій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Софі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63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3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25:00Z</dcterms:created>
  <dc:creator>Nadja Tkachenko</dc:creator>
  <dc:description/>
  <cp:keywords/>
  <dc:language>en-US</dc:language>
  <cp:lastModifiedBy>Nadja Tkachenko</cp:lastModifiedBy>
  <dcterms:modified xsi:type="dcterms:W3CDTF">2013-10-20T12:25:00Z</dcterms:modified>
  <cp:revision>4</cp:revision>
  <dc:subject/>
  <dc:title>Протокол - "КРИШТАЛЕВИЙ ПРОМЕНАД 2013" - Дебют Діти - Загальна</dc:title>
</cp:coreProperties>
</file>