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4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1 E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2019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ишневска Ірина, Хмельницький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рдюкевич Надія, Тернопіль</w:t>
            </w:r>
          </w:p>
        </w:tc>
      </w:tr>
      <w:tr>
        <w:trPr/>
        <w:tc>
          <w:tcPr>
            <w:tcW w:w="22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1"/>
        <w:gridCol w:w="1591"/>
        <w:gridCol w:w="1867"/>
        <w:gridCol w:w="1203"/>
        <w:gridCol w:w="880"/>
        <w:gridCol w:w="3224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Ива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нова Дари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-Мар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і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розник Оле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 Катери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рчук Ірина,Кордюкевич Володими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норов Серг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цька Даніел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айло Остап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бецька Натал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2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10"/>
              <w:gridCol w:w="3011"/>
            </w:tblGrid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5 7 1 3 1 6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8 1 6 7 7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2 1 5 7 2 5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2 3 4 5 3 1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6 3 6 3 6 2 7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1 6 2 2 1 8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7 7 8 8 8 4 8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6 8 4 4 5 4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2 4 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5 4 3 1 7 7 7 2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2 1 5 5 3 4 5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8 5 6 3 4 5 1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1 4 3 4 6 1 7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8 5 7 2 2 2 8 3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7 7 8 8 8 8 6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6 6 7 6 5 2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6 5 4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8 4 1 6 6 7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4 6 6 7 2 6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3 5 1 5 2 4 4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3 2 7 5 7 2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7 2 7 2 3 1 8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7 8 8 8 8 5 8 8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3 3 4 5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Style15"/>
                    <w:spacing w:before="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24:00Z</dcterms:created>
  <dc:creator>Nadja Tkachenko</dc:creator>
  <dc:description/>
  <cp:keywords/>
  <dc:language>en-US</dc:language>
  <cp:lastModifiedBy>Nadja Tkachenko</cp:lastModifiedBy>
  <dcterms:modified xsi:type="dcterms:W3CDTF">2013-10-19T07:24:00Z</dcterms:modified>
  <cp:revision>4</cp:revision>
  <dc:subject/>
  <dc:title>Протокол - "КРИШТАЛЕВИЙ ПРОМЕНАД 2013" - Juveniles 1 E - ST</dc:title>
</cp:coreProperties>
</file>