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бют 2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2339"/>
      </w:tblGrid>
      <w:tr>
        <w:trPr/>
        <w:tc>
          <w:tcPr>
            <w:tcW w:w="4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верков Сергій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ітенько Андрій, Тернопіль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шіль Олег, Тернопіль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ицак Юлія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697"/>
        <w:gridCol w:w="1662"/>
        <w:gridCol w:w="2104"/>
        <w:gridCol w:w="1659"/>
        <w:gridCol w:w="1166"/>
        <w:gridCol w:w="1859"/>
      </w:tblGrid>
      <w:tr>
        <w:trPr>
          <w:tblHeader w:val="true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чота Павло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яшова Валері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ірний Ігор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ль Анастасія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мська Яна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чук Віра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19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40:00Z</dcterms:created>
  <dc:creator>Nadja Tkachenko</dc:creator>
  <dc:description/>
  <cp:keywords/>
  <dc:language>en-US</dc:language>
  <cp:lastModifiedBy>Nadja Tkachenko</cp:lastModifiedBy>
  <dcterms:modified xsi:type="dcterms:W3CDTF">2013-10-20T12:41:00Z</dcterms:modified>
  <cp:revision>4</cp:revision>
  <dc:subject/>
  <dc:title>Протокол - "КРИШТАЛЕВИЙ ПРОМЕНАД 2013" - Дебют 2 - Загальна</dc:title>
</cp:coreProperties>
</file>