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5"/>
        <w:gridCol w:w="1118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1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КРИШТАЛЕВИЙ ПРОМЕНАД 2013"</w:t>
            </w:r>
          </w:p>
        </w:tc>
        <w:tc>
          <w:tcPr>
            <w:tcW w:w="1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19.10.2013 - 20.10.2013</w:t>
            </w:r>
          </w:p>
        </w:tc>
        <w:tc>
          <w:tcPr>
            <w:tcW w:w="1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бют 1, Загальна</w:t>
            </w:r>
          </w:p>
        </w:tc>
        <w:tc>
          <w:tcPr>
            <w:tcW w:w="1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8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4"/>
        <w:gridCol w:w="2339"/>
      </w:tblGrid>
      <w:tr>
        <w:trPr/>
        <w:tc>
          <w:tcPr>
            <w:tcW w:w="48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4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Аверков Сергій, Тернопіль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Вітенько Андрій, Тернопіль</w:t>
            </w:r>
          </w:p>
        </w:tc>
      </w:tr>
      <w:tr>
        <w:trPr/>
        <w:tc>
          <w:tcPr>
            <w:tcW w:w="24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Жуковська Світлана, Городенка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Зварич Мар'яна, Тернопіль</w:t>
            </w:r>
          </w:p>
        </w:tc>
      </w:tr>
      <w:tr>
        <w:trPr/>
        <w:tc>
          <w:tcPr>
            <w:tcW w:w="24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ошіль Олег, Тернопіль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улляр Александр, Тернопіль</w:t>
            </w:r>
          </w:p>
        </w:tc>
      </w:tr>
      <w:tr>
        <w:trPr/>
        <w:tc>
          <w:tcPr>
            <w:tcW w:w="24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Остапчук Вадим, Тернопіль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Савка Василь, Чернівці</w:t>
            </w:r>
          </w:p>
        </w:tc>
      </w:tr>
      <w:tr>
        <w:trPr/>
        <w:tc>
          <w:tcPr>
            <w:tcW w:w="24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Шманько Назар, Тернопіль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1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267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"/>
        <w:gridCol w:w="616"/>
        <w:gridCol w:w="1895"/>
        <w:gridCol w:w="1919"/>
        <w:gridCol w:w="1213"/>
        <w:gridCol w:w="1010"/>
        <w:gridCol w:w="2627"/>
      </w:tblGrid>
      <w:tr>
        <w:trPr>
          <w:tblHeader w:val="true"/>
        </w:trPr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черепа Руслан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чук Тетяна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ерков Сергій,Покідько Лілія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- 3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онько Влад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днар Яна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- 3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урак Сільвестр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евська Адель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буляк Маркіян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нишин Тетяна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ицак Юлія,Остапчук Вадим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- 7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ирида Ярослав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янта Олеся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Александр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- 7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ьшинецький Артем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б Маргарита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- 7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унець Софія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Александр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осюк Андрій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нійчук Віолетта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Александр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- 10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ник Максим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ечко Юліана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ак Юлія,</w:t>
              <w:br/>
              <w:t>Остапчук Вадим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- 10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ічний Максим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оцька Ілона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- 12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чак Володимир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пановська Вікторія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ерков Сергій,</w:t>
              <w:br/>
              <w:t>Покідько Лілія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- 12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ворський Денис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юприк Анастасія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ерков Сергій,</w:t>
              <w:br/>
              <w:t>Покідько Лілія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лей Владислав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инович Марія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ерков Сергій,</w:t>
              <w:br/>
              <w:t>Покідько Лілія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- 16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ар Денис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едась Яна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тенько Андрій,</w:t>
              <w:br/>
              <w:t>Покідько Лілія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- 16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ич Артур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крій Софія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- 16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отенюк Денис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ь Вікторія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енка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мідж-Данс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ковська Лілія,</w:t>
              <w:br/>
              <w:t>Жуковська Світлана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нюк Ігор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ець Марта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куруза Олександр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ько Роксолана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ак Юлія,</w:t>
              <w:br/>
              <w:t>Остапчук Вадим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инський Ілля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нтковська Світлана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04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047"/>
      </w:tblGrid>
      <w:tr>
        <w:trPr/>
        <w:tc>
          <w:tcPr>
            <w:tcW w:w="404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фінал</w:t>
            </w:r>
          </w:p>
          <w:tbl>
            <w:tblPr>
              <w:tblW w:w="373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823"/>
              <w:gridCol w:w="439"/>
              <w:gridCol w:w="1015"/>
              <w:gridCol w:w="1015"/>
            </w:tblGrid>
            <w:tr>
              <w:trPr>
                <w:tblHeader w:val="true"/>
              </w:trPr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-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X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X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X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 - 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 - 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 - 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2:37:00Z</dcterms:created>
  <dc:creator>Nadja Tkachenko</dc:creator>
  <dc:description/>
  <cp:keywords/>
  <dc:language>en-US</dc:language>
  <cp:lastModifiedBy>Nadja Tkachenko</cp:lastModifiedBy>
  <dcterms:modified xsi:type="dcterms:W3CDTF">2013-10-20T12:38:00Z</dcterms:modified>
  <cp:revision>4</cp:revision>
  <dc:subject/>
  <dc:title>Протокол - "КРИШТАЛЕВИЙ ПРОМЕНАД 2013" - Дебют 1 - Загальна</dc:title>
</cp:coreProperties>
</file>