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9"/>
        <w:gridCol w:w="1578"/>
      </w:tblGrid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Youth 2 Open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2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1"/>
        <w:gridCol w:w="2100"/>
      </w:tblGrid>
      <w:tr>
        <w:trPr/>
        <w:tc>
          <w:tcPr>
            <w:tcW w:w="42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ulina Ekaterina, Russia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Tonello Luka, Italy</w:t>
            </w:r>
          </w:p>
        </w:tc>
      </w:tr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Vlokh Svyatoslav, Ukraine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урик Тарас, Івано-Франківськ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Доленкин Дмитрий, Тирасполь</w:t>
            </w:r>
          </w:p>
        </w:tc>
      </w:tr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Лаптева Александра, Львів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</w:tr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окідько Лілія, Тернопіль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"/>
        <w:gridCol w:w="539"/>
        <w:gridCol w:w="1843"/>
        <w:gridCol w:w="1843"/>
        <w:gridCol w:w="1580"/>
        <w:gridCol w:w="893"/>
        <w:gridCol w:w="2558"/>
      </w:tblGrid>
      <w:tr>
        <w:trPr>
          <w:tblHeader w:val="true"/>
        </w:trPr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анцен Олександр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ка Оле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ків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утнік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анцен Сергій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ркот Валентин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айло Алі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ева Александра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іді Юрі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блоцька Анастас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кварло Ярослав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Натал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шин Олександр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нчарова Натал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еса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СШ №1</w:t>
            </w:r>
          </w:p>
        </w:tc>
        <w:tc>
          <w:tcPr>
            <w:tcW w:w="2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Віктор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92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3"/>
      </w:tblGrid>
      <w:tr>
        <w:trPr/>
        <w:tc>
          <w:tcPr>
            <w:tcW w:w="592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2"/>
              <w:gridCol w:w="3011"/>
            </w:tblGrid>
            <w:tr>
              <w:trPr/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2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1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5 3 5 3 5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3 5 3 4 4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4 4 5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5 5 5 4 5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3 3 3 3 4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4 4 4 5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2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5 5 5 3 5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3 3 3 4 4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4 4 5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асадобль ( P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2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1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5 5 5 3 5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3 3 3 4 4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4 4 5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2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1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5 5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3 4 3 3 5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4 3 4 4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8:50:00Z</dcterms:created>
  <dc:creator>Nadja Tkachenko</dc:creator>
  <dc:description/>
  <cp:keywords/>
  <dc:language>en-US</dc:language>
  <cp:lastModifiedBy>Nadja Tkachenko</cp:lastModifiedBy>
  <dcterms:modified xsi:type="dcterms:W3CDTF">2013-10-19T18:50:00Z</dcterms:modified>
  <cp:revision>4</cp:revision>
  <dc:subject/>
  <dc:title>Протокол - "КРИШТАЛЕВИЙ ПРОМЕНАД 2013" - Youth 2 Open - LAT</dc:title>
</cp:coreProperties>
</file>