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183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Початківці, Загальна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5"/>
        <w:gridCol w:w="2050"/>
      </w:tblGrid>
      <w:tr>
        <w:trPr/>
        <w:tc>
          <w:tcPr>
            <w:tcW w:w="42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акевич Аліна, Львів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548"/>
        <w:gridCol w:w="1805"/>
        <w:gridCol w:w="1778"/>
        <w:gridCol w:w="1070"/>
        <w:gridCol w:w="893"/>
        <w:gridCol w:w="3223"/>
      </w:tblGrid>
      <w:tr>
        <w:trPr>
          <w:tblHeader w:val="true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льшовник Олександ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окіна Ма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ватюк Євге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пужак Боже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зюк Володими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н Вікто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тыло Алексе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ощук Богда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гров Денис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епа Март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нько Ром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менова Каміл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юк Русл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пуляк Олександ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ів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монець Соф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уляк Степа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жинська Ренат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'юк Анд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ізняк Роксола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Ю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енько Солом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Денис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рич Соф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нюк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ун Вікто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рак Денис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ар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врик Анд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ман Тетя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мбал Олександ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вітіна Полі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Михайл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новська Анастас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душок Костянтин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мис Іло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- 19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осов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ух Алі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9"/>
      </w:tblGrid>
      <w:tr>
        <w:trPr/>
        <w:tc>
          <w:tcPr>
            <w:tcW w:w="814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9</w:t>
            </w:r>
          </w:p>
          <w:tbl>
            <w:tblPr>
              <w:tblW w:w="51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</w:t>
                  </w:r>
                </w:p>
              </w:tc>
            </w:tr>
            <w:tr>
              <w:trPr/>
              <w:tc>
                <w:tcPr>
                  <w:tcW w:w="51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vanish/>
                <w:sz w:val="14"/>
                <w:szCs w:val="14"/>
                <w:lang w:val="en-US"/>
              </w:rPr>
            </w:pPr>
            <w:r>
              <w:rPr>
                <w:vanish/>
                <w:sz w:val="14"/>
                <w:szCs w:val="14"/>
                <w:lang w:val="en-US"/>
              </w:rPr>
            </w:r>
          </w:p>
          <w:p>
            <w:pPr>
              <w:pStyle w:val="Style15"/>
              <w:spacing w:before="4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2</w:t>
            </w:r>
          </w:p>
          <w:tbl>
            <w:tblPr>
              <w:tblW w:w="51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</w:t>
                  </w:r>
                </w:p>
              </w:tc>
            </w:tr>
            <w:tr>
              <w:trPr/>
              <w:tc>
                <w:tcPr>
                  <w:tcW w:w="51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4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3"/>
              <w:gridCol w:w="1021"/>
              <w:gridCol w:w="2649"/>
              <w:gridCol w:w="2596"/>
            </w:tblGrid>
            <w:tr>
              <w:trPr/>
              <w:tc>
                <w:tcPr>
                  <w:tcW w:w="26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7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6 5 7 7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3 4 1 2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7 1 6 3 5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2 4 1 2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3 2 5 1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5 7 6 6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6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5 6 7 6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4 4 1 2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7 1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2 5 1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3 2 4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7 7 6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3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6 6 6 6 7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7 2 5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1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2 4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3 4 3 7 1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5 7 3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3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7 6 6 7 7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3 7 2 5 4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1 7 4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2 3 1 5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4 5 4 6 1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4 5 3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14"/>
                      <w:szCs w:val="14"/>
                    </w:rPr>
                  </w:pPr>
                  <w:r>
                    <w:rPr>
                      <w:vanish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vanish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626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48:00Z</dcterms:created>
  <dc:creator>Nadja Tkachenko</dc:creator>
  <dc:description/>
  <cp:keywords/>
  <dc:language>en-US</dc:language>
  <cp:lastModifiedBy>Nadja Tkachenko</cp:lastModifiedBy>
  <cp:lastPrinted>2013-10-20T16:50:00Z</cp:lastPrinted>
  <dcterms:modified xsi:type="dcterms:W3CDTF">2013-10-20T13:50:00Z</dcterms:modified>
  <cp:revision>3</cp:revision>
  <dc:subject/>
  <dc:title>Протокол - "КРИШТАЛЕВИЙ ПРОМЕНАД 2013" - Ювенали 2 Початківці - Загальна</dc:title>
</cp:coreProperties>
</file>