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9"/>
        <w:gridCol w:w="1240"/>
      </w:tblGrid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1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КРИШТАЛЕВИЙ ПРОМЕНАД 2013"</w:t>
            </w:r>
          </w:p>
        </w:tc>
        <w:tc>
          <w:tcPr>
            <w:tcW w:w="1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нопіль, 19.10.2013 - 20.10.2013</w:t>
            </w:r>
          </w:p>
        </w:tc>
        <w:tc>
          <w:tcPr>
            <w:tcW w:w="1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niors 2 D, ST</w:t>
            </w:r>
          </w:p>
        </w:tc>
        <w:tc>
          <w:tcPr>
            <w:tcW w:w="1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2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1"/>
        <w:gridCol w:w="2100"/>
      </w:tblGrid>
      <w:tr>
        <w:trPr/>
        <w:tc>
          <w:tcPr>
            <w:tcW w:w="42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1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arulina Ekaterina, Russia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Francen Sergiy, Ukraine</w:t>
            </w:r>
          </w:p>
        </w:tc>
      </w:tr>
      <w:tr>
        <w:trPr/>
        <w:tc>
          <w:tcPr>
            <w:tcW w:w="21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Барна Сергій, Львів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Гадяцька Юлія, Львів</w:t>
            </w:r>
          </w:p>
        </w:tc>
      </w:tr>
      <w:tr>
        <w:trPr/>
        <w:tc>
          <w:tcPr>
            <w:tcW w:w="21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Гурик Тарас, Івано-Франківськ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Доленкин Дмитрий, Тирасполь</w:t>
            </w:r>
          </w:p>
        </w:tc>
      </w:tr>
      <w:tr>
        <w:trPr/>
        <w:tc>
          <w:tcPr>
            <w:tcW w:w="21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Косович Юрій, Калуш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Мицак Юлія, Тернопіль</w:t>
            </w:r>
          </w:p>
        </w:tc>
      </w:tr>
      <w:tr>
        <w:trPr/>
        <w:tc>
          <w:tcPr>
            <w:tcW w:w="21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Покідько Юлія, Тернопіль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525"/>
        <w:gridCol w:w="1736"/>
        <w:gridCol w:w="1651"/>
        <w:gridCol w:w="1236"/>
        <w:gridCol w:w="1101"/>
        <w:gridCol w:w="3017"/>
      </w:tblGrid>
      <w:tr>
        <w:trPr>
          <w:tblHeader w:val="true"/>
        </w:trPr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ець Данило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шик Уляна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Гадяцька Юлія,Прочко Юрій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цевич Сергій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рова Марія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уш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Студіо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сович Юрій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пяк Орест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лексів Ярина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олошин Ірина,Прочко Юрій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сенко Максим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рлан Евгения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располь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ка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ленкин Дмитрий,Черных Сергей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дор Назар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аль Людмила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льничук Максим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ебиш Анастасия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l dance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убошенко Василь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ешин Володимир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цюк Аліна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ицак Юлія,Остапчук Вадим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нищук Сергій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ечишин Діана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ицак Юлія,Остапчук Вадим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87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306"/>
        <w:gridCol w:w="5573"/>
      </w:tblGrid>
      <w:tr>
        <w:trPr/>
        <w:tc>
          <w:tcPr>
            <w:tcW w:w="530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8</w:t>
            </w:r>
          </w:p>
          <w:tbl>
            <w:tblPr>
              <w:tblW w:w="500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V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XX</w:t>
                  </w:r>
                </w:p>
              </w:tc>
            </w:tr>
            <w:tr>
              <w:trPr/>
              <w:tc>
                <w:tcPr>
                  <w:tcW w:w="500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6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73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66"/>
              <w:gridCol w:w="2667"/>
            </w:tblGrid>
            <w:tr>
              <w:trPr/>
              <w:tc>
                <w:tcPr>
                  <w:tcW w:w="2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5 4 5 5 3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2 3 6 2 4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4 3 2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3 6 3 1 6 3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6 5 2 6 5 6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4 2 1 4 1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Танго ( TA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5 6 5 5 6 5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3 3 6 2 4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1 1 4 3 2 3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4 2 3 1 5 1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6 5 2 6 3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2 4 1 4 1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Віденський вальс ( VW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4 6 6 5 5 4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3 2 4 2 4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2 4 2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6 3 3 1 6 3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5 5 5 6 3 6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2 4 1 3 1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25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3 5 4 6 2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5 2 6 2 5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1 1 2 3 4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6 6 3 1 6 3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4 4 5 5 3 6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2 3 1 4 1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spacing w:before="20" w:after="20"/>
              <w:jc w:val="center"/>
              <w:rPr/>
            </w:pPr>
            <w:r>
              <w:rPr>
                <w:rStyle w:val="Emphasis"/>
                <w:b/>
                <w:bCs/>
                <w:sz w:val="14"/>
                <w:szCs w:val="14"/>
              </w:rPr>
              <w:t>Остаточний результат</w:t>
            </w:r>
          </w:p>
          <w:tbl>
            <w:tblPr>
              <w:tblW w:w="256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7:03:00Z</dcterms:created>
  <dc:creator>Nadja Tkachenko</dc:creator>
  <dc:description/>
  <cp:keywords/>
  <dc:language>en-US</dc:language>
  <cp:lastModifiedBy>Nadja Tkachenko</cp:lastModifiedBy>
  <dcterms:modified xsi:type="dcterms:W3CDTF">2013-10-19T17:04:00Z</dcterms:modified>
  <cp:revision>4</cp:revision>
  <dc:subject/>
  <dc:title>Протокол - "КРИШТАЛЕВИЙ ПРОМЕНАД 2013" - Juniors 2 D - ST</dc:title>
</cp:coreProperties>
</file>