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4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1 E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403"/>
      </w:tblGrid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ишневска Ірина, Хмельницький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511"/>
        <w:gridCol w:w="1591"/>
        <w:gridCol w:w="1867"/>
        <w:gridCol w:w="1203"/>
        <w:gridCol w:w="880"/>
        <w:gridCol w:w="3224"/>
      </w:tblGrid>
      <w:tr>
        <w:trPr>
          <w:tblHeader w:val="true"/>
        </w:trPr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-Мар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норов Серг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цька Даніел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розник Оле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 Катери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арчук Ірина,Кордюкевич Володими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і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Иван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нова Дари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 Данс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 Максим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цун Андрій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ієць Валер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Александр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айло Остап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бецька Наталія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93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32"/>
      </w:tblGrid>
      <w:tr>
        <w:trPr/>
        <w:tc>
          <w:tcPr>
            <w:tcW w:w="693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9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-XX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-X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6"/>
              <w:gridCol w:w="3347"/>
            </w:tblGrid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6 1 3 1 2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7 2 6 6 7 5 1 5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3 3 2 6 4 6 2 6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4 7 4 3 1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4 7 5 7 4 6 7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1 2 1 2 3 3 1 2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5 5 5 4 6 7 7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3 1 2 2 5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4 7 7 5 4 1 5 4 5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5 3 6 3 7 4 6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2 7 4 4 3 1 6 3 5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6 6 7 6 4 7 7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1 2 1 1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6 3 5 4 7 5 6 1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22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7 1 2 2 3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2 7 7 6 6 1 7 5 7 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3 2 3 7 2 6 4 6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4 6 4 3 1 4 6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5 3 5 5 7 7 5 7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1 4 1 1 4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6 5 6 4 5 5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25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24:00Z</dcterms:created>
  <dc:creator>Nadja Tkachenko</dc:creator>
  <dc:description/>
  <cp:keywords/>
  <dc:language>en-US</dc:language>
  <cp:lastModifiedBy>Nadja Tkachenko</cp:lastModifiedBy>
  <dcterms:modified xsi:type="dcterms:W3CDTF">2013-10-19T08:25:00Z</dcterms:modified>
  <cp:revision>4</cp:revision>
  <dc:subject/>
  <dc:title>Протокол - "КРИШТАЛЕВИЙ ПРОМЕНАД 2013" - Juveniles 1 E - LAT</dc:title>
</cp:coreProperties>
</file>