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D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2371"/>
      </w:tblGrid>
      <w:tr>
        <w:trPr/>
        <w:tc>
          <w:tcPr>
            <w:tcW w:w="47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rancen Sergiy, Ukraine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Ekaterina, England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цик Павло, Івано-Франківськ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582"/>
        <w:gridCol w:w="2258"/>
        <w:gridCol w:w="1808"/>
        <w:gridCol w:w="1386"/>
        <w:gridCol w:w="1233"/>
        <w:gridCol w:w="1961"/>
      </w:tblGrid>
      <w:tr>
        <w:trPr>
          <w:tblHeader w:val="true"/>
        </w:trPr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цевич Сергі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ова Марі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ій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ик Уля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Максим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лан Евгени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ук Максим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чишин Діа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ишин Олександ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ків Анастасія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шин Володими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юк Алі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як Орест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Ірина,</w:t>
              <w:br/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24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X-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2"/>
              <w:gridCol w:w="3743"/>
            </w:tblGrid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1 1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6 3 3 3 3 6 2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6 4 6 4 6 5 4 3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1 3 5 5 1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4 2 4 6 5 6 1 6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5 2 2 4 2 2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2 2 3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6 4 3 2 4 5 2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3 6 5 6 6 6 3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3 4 3 4 1 5 3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5 5 6 5 3 1 6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2 1 1 4 2 4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2 2 2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6 6 4 3 3 3 2 2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4 6 4 6 6 5 3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1 3 3 5 1 5 6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4 5 5 6 5 4 1 6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1 1 4 2 4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6 3 4 3 4 4 2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4 4 6 3 6 5 5 3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3 2 5 5 1 6 6 4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5 5 4 6 5 3 2 6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3 2 1 4 1 3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56:00Z</dcterms:created>
  <dc:creator>Nadja Tkachenko</dc:creator>
  <dc:description/>
  <cp:keywords/>
  <dc:language>en-US</dc:language>
  <cp:lastModifiedBy>Nadja Tkachenko</cp:lastModifiedBy>
  <dcterms:modified xsi:type="dcterms:W3CDTF">2013-10-19T12:57:00Z</dcterms:modified>
  <cp:revision>4</cp:revision>
  <dc:subject/>
  <dc:title>Протокол - "КРИШТАЛЕВИЙ ПРОМЕНАД 2013" - Juniors 2 D - LAT</dc:title>
</cp:coreProperties>
</file>