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8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1 Open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2381"/>
      </w:tblGrid>
      <w:tr>
        <w:trPr/>
        <w:tc>
          <w:tcPr>
            <w:tcW w:w="47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адяцька Юлія, Львів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оленкин Дмитрий, Тирасполь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аптева Александра, Львів</w:t>
            </w:r>
          </w:p>
        </w:tc>
      </w:tr>
      <w:tr>
        <w:trPr/>
        <w:tc>
          <w:tcPr>
            <w:tcW w:w="24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Александр, Тернопіль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469"/>
        <w:gridCol w:w="1376"/>
        <w:gridCol w:w="1801"/>
        <w:gridCol w:w="1390"/>
        <w:gridCol w:w="1216"/>
        <w:gridCol w:w="3057"/>
      </w:tblGrid>
      <w:tr>
        <w:trPr>
          <w:tblHeader w:val="true"/>
        </w:trPr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фанчук Ігор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Наталі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адяцька Юлія,Прочко Юрій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ов Максим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ьга Наст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споль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а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енкин Дмитрий,Черных Сергей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к Свирид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Діан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пура Матві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обай Антон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мчура Ольг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Ш Влада Ями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ашечнікова Наталія,Шеремета Васил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6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67"/>
      </w:tblGrid>
      <w:tr>
        <w:trPr/>
        <w:tc>
          <w:tcPr>
            <w:tcW w:w="636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3"/>
              <w:gridCol w:w="3154"/>
            </w:tblGrid>
            <w:tr>
              <w:trPr/>
              <w:tc>
                <w:tcPr>
                  <w:tcW w:w="29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4 3 5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4 3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2 3 2 1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2 5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4 4 3 4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4 3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2 2 2 1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3 3 5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5 4 4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4 3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4 3 5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5 5 3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4 4 4 4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2 2 1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5 3 3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5 4 4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4 3 3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2 2 1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3 5 5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54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3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7:31:00Z</dcterms:created>
  <dc:creator>Nadja Tkachenko</dc:creator>
  <dc:description/>
  <cp:keywords/>
  <dc:language>en-US</dc:language>
  <cp:lastModifiedBy>Nadja Tkachenko</cp:lastModifiedBy>
  <dcterms:modified xsi:type="dcterms:W3CDTF">2013-10-19T17:31:00Z</dcterms:modified>
  <cp:revision>4</cp:revision>
  <dc:subject/>
  <dc:title>Протокол - "КРИШТАЛЕВИЙ ПРОМЕНАД 2013" - Juniors 1 Open - ST</dc:title>
</cp:coreProperties>
</file>