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C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416"/>
      </w:tblGrid>
      <w:tr>
        <w:trPr/>
        <w:tc>
          <w:tcPr>
            <w:tcW w:w="48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rancen Sergiy, Ukraine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"/>
        <w:gridCol w:w="506"/>
        <w:gridCol w:w="1970"/>
        <w:gridCol w:w="1725"/>
        <w:gridCol w:w="1208"/>
        <w:gridCol w:w="915"/>
        <w:gridCol w:w="2959"/>
      </w:tblGrid>
      <w:tr>
        <w:trPr>
          <w:tblHeader w:val="true"/>
        </w:trPr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Никит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иева Татьян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нкин Дмитрий,Черных Сергей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матицький Богдан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чанська Тетян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ишин Олександр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ків Анастасі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цак Юлія,Остапчук Вадим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Максим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иш Анастасия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шенко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269"/>
      </w:tblGrid>
      <w:tr>
        <w:trPr/>
        <w:tc>
          <w:tcPr>
            <w:tcW w:w="1026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8"/>
              <w:gridCol w:w="3332"/>
              <w:gridCol w:w="3349"/>
            </w:tblGrid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1 2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5 4 6 4 4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3 2 1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3 3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4 5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5 6 6 3 5 5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4 4 3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4 6 6 5 3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1 1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2 3 2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6 5 5 6 5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5 3 2 2 6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2 4 5 4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4 6 5 6 6 4 1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1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4 6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3 2 3 5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1 1 3 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5 6 6 4 3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3 3 2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6 4 5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5 6 4 2 5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1 1 2 5 3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5 3 6 4 5 2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1 4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3 5 1 1 3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6 6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5 4 4 2 6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6:46:00Z</dcterms:created>
  <dc:creator>Nadja Tkachenko</dc:creator>
  <dc:description/>
  <cp:keywords/>
  <dc:language>en-US</dc:language>
  <cp:lastModifiedBy>Nadja Tkachenko</cp:lastModifiedBy>
  <dcterms:modified xsi:type="dcterms:W3CDTF">2013-10-19T16:47:00Z</dcterms:modified>
  <cp:revision>4</cp:revision>
  <dc:subject/>
  <dc:title>Протокол - "КРИШТАЛЕВИЙ ПРОМЕНАД 2013" - Juniors 2 C - ST</dc:title>
</cp:coreProperties>
</file>