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6.10.2013 </w:t>
      </w:r>
      <w:r>
        <w:rPr>
          <w:b/>
          <w:bCs/>
          <w:i/>
          <w:sz w:val="8"/>
          <w:szCs w:val="16"/>
        </w:rPr>
        <w:t xml:space="preserve">   18:09:3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Kharkiv Mayor s Cup 2013  Ювеналы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5   Всего клубов в категории: 1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8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3193"/>
        <w:gridCol w:w="2617"/>
        <w:gridCol w:w="1945"/>
        <w:gridCol w:w="1177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enko Artem</w:t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ikova Sofiya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_Kharkov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ыпайко_Сенчило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ov Artem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oforova Kateri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рлина_Куштым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htuk Semen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dak Elizavet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um_Standart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ybalko Vadim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gilevskaya_Dostogaeva Varvar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zhio_Sevast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pa Nikita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sinskaya An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bokov Egor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etova Anastas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yaev Nikita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rnienko An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zhio_Sevast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dovikov Dmitriy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vornikova Dia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sunskiy Matvii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urenko Alis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ters_Krivoy Rog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льга_Луковск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syachniy Denis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denko Kristi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son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fremov Georgii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godaeva Anastas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_Li_Da_Yal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тяна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lt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ramenko Vladislav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uk Anastas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yi Club_Odess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усов_Белоус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henko Oleksandr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syuk Dar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_Макови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Vitalii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prinyuk Anastas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um_Cherkass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быш_Жу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kass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ichenko Nikolay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Anastasiya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_Kupyansk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Gotsulyak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erman Mazhirin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ya Nosov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elo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Ossenkop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bio Pillon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liya Pokidko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n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leksandra Tsyrl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Volkov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514165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614464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51426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523466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635466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36342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265321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24533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245231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44131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65664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556643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36664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656645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66654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13155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13155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13155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3155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21545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42533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423215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623426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312323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413323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24221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34213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452112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464112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52212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76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233"/>
        <w:gridCol w:w="2617"/>
        <w:gridCol w:w="1849"/>
        <w:gridCol w:w="98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ichenko Nikola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Anastas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_Kupyansk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syachniy Deni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denko Kristi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son_Kie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х_Оле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ov Arte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oforova Kateri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_Kharko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рлина_Куштым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enko Arte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ikova Sof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_Kharko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ыпайко_Сенчил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pa Niki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sinskaya An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htuk Semen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dak Elizaveta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um_Standart_Donetsk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5:09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6T15:09:00Z</dcterms:modified>
  <cp:revision>2</cp:revision>
  <dc:subject/>
  <dc:title>Танцювальна студія «BodyFeet»</dc:title>
</cp:coreProperties>
</file>