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4:10:5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 Сеньоры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945"/>
        <w:gridCol w:w="2521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kov Aleksandr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rovskaya Elen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Ele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ov Yu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ova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in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в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botenko Vadim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botenko Inn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5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7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2521"/>
        <w:gridCol w:w="2041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Ele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еваны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ov Yu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ova Margar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kov A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rovskaya Ele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botenko Vadim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botenko Inn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1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2:11:00Z</dcterms:modified>
  <cp:revision>2</cp:revision>
  <dc:subject/>
  <dc:title>Танцювальна студія «BodyFeet»</dc:title>
</cp:coreProperties>
</file>