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12:22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ниор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849"/>
        <w:gridCol w:w="2329"/>
        <w:gridCol w:w="985"/>
        <w:gridCol w:w="1177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nenko Andrey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kunova Valeriy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byy Iva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yuk Al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voytov Maksi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latiya T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chenko Evgeniy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k Alyon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antseda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a Ovsi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3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31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22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4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44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12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1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23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23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33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2329"/>
        <w:gridCol w:w="985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voytov Maksi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latiya T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chenko Evgen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k Alyo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enko Andre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kunova Valer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byy Iva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yuk Alin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2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9:22:00Z</dcterms:modified>
  <cp:revision>2</cp:revision>
  <dc:subject/>
  <dc:title>Танцювальна студія «BodyFeet»</dc:title>
</cp:coreProperties>
</file>