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5.10.2013 </w:t>
      </w:r>
      <w:r>
        <w:rPr>
          <w:b/>
          <w:bCs/>
          <w:i/>
          <w:sz w:val="8"/>
          <w:szCs w:val="16"/>
          <w:lang w:val="en-US"/>
        </w:rPr>
        <w:t xml:space="preserve">   18:34:37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Kharkiv Mayor s Cup 2013  Юниоры 1    10 танце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22   Всего клубов в категории: 14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25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425"/>
        <w:gridCol w:w="3673"/>
        <w:gridCol w:w="1945"/>
        <w:gridCol w:w="146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krovnyy Aleksandr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iy Diana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hchuk Dmitri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adchuk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 Dmitr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orova 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rika_Severo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utilin Mikhail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khonoshin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os_Simfer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а_Путил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mak Oleg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pala Oleksandr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snin Aleksand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kua N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satr Usef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miytseva Nik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Odess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ol Nikit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yan Sof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_Левит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dantsev Mikit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plyak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tskiy Deni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lekseev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ikeev Alekse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eva Dar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oshenko Nikit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dulya Vladislav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n Deni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okisha Darian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f 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_Гончар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henko Vladislav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datay Kater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evskiy Artu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ina Eli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ев_Мущан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lov Bogda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mashevsk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ukhov Antp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rbina Sof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 Mikhayl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enko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_Simferop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_Ба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zor Artem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tseva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shtein Ro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nel Y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v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yokhin Artu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znik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yov Nikita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ovnirenko Milen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ry Abrate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Bulan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Gaydas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ulak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Litk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ham Osw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bio Pillo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iy Rud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h Shapir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40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  <w:gridCol w:w="1465"/>
        <w:gridCol w:w="1465"/>
        <w:gridCol w:w="1465"/>
        <w:gridCol w:w="697"/>
        <w:gridCol w:w="1081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5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1/2  </w:t>
      </w:r>
    </w:p>
    <w:tbl>
      <w:tblPr>
        <w:tblW w:w="792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146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...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.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..X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.XX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XXX.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X.X.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..X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.X..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..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XX..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XX.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X.X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X.X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..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...X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...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.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..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</w:p>
    <w:tbl>
      <w:tblPr>
        <w:tblW w:w="99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XXXX.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X.X.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XX.X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..XX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X.XXXX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.XXX.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65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XXXX..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X.X..X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.....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X...X.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.X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.....X.XX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</w:r>
    </w:p>
    <w:tbl>
      <w:tblPr>
        <w:tblW w:w="114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6133472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5233352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5137352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5137353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52333526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73265525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2165626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2253525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3243624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41445364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457443644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46744474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6764667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76644676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565664675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1512636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1611535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1311434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1512546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14116243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2326111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326111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44251112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4326112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3251111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376777577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7577767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276767767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36775775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277777757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44512431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44522432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35422433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245123112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36522432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</w:p>
    <w:tbl>
      <w:tblPr>
        <w:tblW w:w="1081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97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525115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425234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261461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6131651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14167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3115335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2116232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3116232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2214223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42141146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76267674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776347574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77357772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577477463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476377575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14324221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15214153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715236241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13235351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714225421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65742166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64751266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64741165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46761176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35752254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243676437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253676647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153475537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254654627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63663337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127435742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37435732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26523453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355237456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575346635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33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2425"/>
        <w:gridCol w:w="3673"/>
        <w:gridCol w:w="1945"/>
        <w:gridCol w:w="117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krovnyy Aleksand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iy Dia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tskiy Deni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eva An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satr Usef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miytseva Nik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Odess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_Федор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hchuk Dmitri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adchuk Anastasiy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yov Nikit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ovnirenko Milen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yokhin Artu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znik Elizaveta</w:t>
            </w:r>
          </w:p>
        </w:tc>
        <w:tc>
          <w:tcPr>
            <w:tcW w:w="36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tsevalnyy Tsentr Maksimum_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анный_Спасит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tilin Mikhail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khonoshina Anastasiya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os_Simferopol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а_Путилин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5:38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15:38:00Z</dcterms:modified>
  <cp:revision>2</cp:revision>
  <dc:subject/>
  <dc:title>Танцювальна студія «BodyFeet»</dc:title>
</cp:coreProperties>
</file>