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7.10.2013 </w:t>
      </w:r>
      <w:r>
        <w:rPr>
          <w:b/>
          <w:bCs/>
          <w:i/>
          <w:sz w:val="8"/>
          <w:szCs w:val="16"/>
          <w:lang w:val="en-US"/>
        </w:rPr>
        <w:t xml:space="preserve">   15:00:03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Rising Star  Молодежь+Взрослые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38   Всего клубов в категории: 35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4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233"/>
        <w:gridCol w:w="2905"/>
        <w:gridCol w:w="2041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evich Egor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strik Darya</w:t>
            </w:r>
          </w:p>
        </w:tc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ans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Bogd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yanova Mari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anik Evgen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kunova Dar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gozhin Maks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ordieva Olg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art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сова_Хавк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Rom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tochey Viktor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Скаски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dnev Evgen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hakova An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rin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natush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mina Anastas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ev Evgen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kyn Dar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i_Dar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рновс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nshteyn Aleks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menko Mar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kurihin Dmitrij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er Ludmil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Скаски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senov Mara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ginsky Anastasi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piri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_Поляк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nik Dia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kurov Filipp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noralova Olg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tov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sher Margarit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ё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kov Maksimili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arshinova Olga.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synyk O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due Nicole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op 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snichenko Vladimi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inova An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dushki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тинс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 Alex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kudinova Anna.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nenko Dmitr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zarenko Kateri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m_Dans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iseenko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zha Margarit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перия Танца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enberg Che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nin Tatya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_Beer_She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er_She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yamin Mik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senkova Anastas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_Mosk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юпин_Покров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ushchanov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ova Aleksandr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Мущан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chko Mash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benko Maks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banovskaya Yul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c_75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т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ravets Yaro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hchenko Sof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ya Tantsa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aev Valenti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ipenko Ele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skiy Iv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hchyova Elizovet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_Kherso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ipenko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senko Anastas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tsent_Polta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chuk Nikola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tcheva Zlat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zin Pav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oshuk Mar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gan Razmi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enko Olg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ter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h Volodymy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rylyuk Lil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nichev Ernes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ytnik Yelizavet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_Top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ищ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ushko Artu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tlukh Olg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ysta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sh Maks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chuk Katarzhiniy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ya Tantsa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олевская_Никит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hnin Serg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nitser Anna</w:t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_Beer_She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er_She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danenko Vadim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imenko Valentina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nor Fairweathe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ya No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up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 Skaski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riy Vasyty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Yaremenko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XX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..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245233312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334343412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224343512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25213312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2262532126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512562224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221461125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442552224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441662224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5615423255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664326555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55226646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5126656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54356656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451364562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121114141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11311523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116234131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116134141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11331413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453451666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6255255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31461465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62441565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324615643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366454335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4466343635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536153435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5335254334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3546256434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6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137"/>
        <w:gridCol w:w="2713"/>
        <w:gridCol w:w="1945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zin Pave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oshuk Mariy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kurov Filipp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noralova Olg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danenko Vad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imenko Valenti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Rom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tochey Viktoriy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Скаски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pgan Razm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enko Olg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ter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й_Рог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skiy Ivan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hchyova Elizoveta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_Kherson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ев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3:01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7T13:01:00Z</dcterms:modified>
  <cp:revision>2</cp:revision>
  <dc:subject/>
  <dc:title>Танцювальна студія «BodyFeet»</dc:title>
</cp:coreProperties>
</file>