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  <w:lang w:val="en-US"/>
        </w:rPr>
        <w:t xml:space="preserve">27.10.2013 </w:t>
      </w:r>
      <w:r>
        <w:rPr>
          <w:b/>
          <w:bCs/>
          <w:i/>
          <w:sz w:val="8"/>
          <w:szCs w:val="16"/>
          <w:lang w:val="en-US"/>
        </w:rPr>
        <w:t xml:space="preserve">   14:29:54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Kharkiv Mayor s Cup 2013  Юниоры 1    La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23   Всего клубов в категории: 19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27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2233"/>
        <w:gridCol w:w="3673"/>
        <w:gridCol w:w="2137"/>
        <w:gridCol w:w="1177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zkrovnyy Aleksandr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diy Diana</w:t>
            </w:r>
          </w:p>
        </w:tc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s_Lyuks_Kharkov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йдаш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kov Evge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emlyana Elizave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azh_Kharko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_Полулях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hchuk Dmitr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adchuk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s_Lyuks_Kharko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ышк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eychuk Danii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us Ka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spect Dance Hall_Kharko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аскив_Скаски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zovnik Danii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yakova Olg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yazh_Kharko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брус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dachin Denis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shtim Dar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tual_Kharko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рлина_Куштым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fonin Demya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ishchenko Ka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l_Kharko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овч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msatr Usef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omiytseva Nik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Odess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_Федор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mol Nikit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ruyan Sof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Style_Kie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_Леви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itskiy Denis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lekseeva An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oshenko Nikit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odulya Vladislava.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vgalov Bogda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mashevska An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 Mikhaylo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senko Elizaveta.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_Simferopo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lshtein Ro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nel Ya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vo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йма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pilin Klim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ronina An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giya_Kramators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ак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mator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yokhin Artu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znik Elizave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yov Nikit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ovnirenko Mile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dorenko Nikola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kina Mar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Style_Nikolae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vankov Andrii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alova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_Li_Da_Yal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черетяна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lt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blamskiy Vladislav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otiy An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y Dance_Kie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ыс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ygan Oleg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okurova Mir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_Odess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цуля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sov Serge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hmakova Margari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azhio_Sevastopo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ба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0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shchenko Maksim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kova Kristina</w:t>
            </w:r>
          </w:p>
        </w:tc>
        <w:tc>
          <w:tcPr>
            <w:tcW w:w="36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ektr_Kupyansk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yansk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561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stantin Bobrus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 Elizar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aynor Fairweather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ted Kingdom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 Gaydash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ek Gorsk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a Lapte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v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risa Mashin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 Mazhir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hen Ossenkop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ham Oswi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ted Kingdom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taliy Rud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iy Rup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co Saccan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on Skaski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iy Vayman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rael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раиль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.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.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X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.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.X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X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8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</w:rPr>
        <w:br/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.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X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.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X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X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X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X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.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.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X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X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X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9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.....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X.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3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31624545565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2534535566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2612432656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1425231565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1514334566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2162366636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1141264645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1241165543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2231366646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52243166623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3416611453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3425611433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3526621364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4546623453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4436621315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5355154111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15656152211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16455253121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6654552231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16655552151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66233223222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6626232312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64164514232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65163414114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31614134445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0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54541432344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4313446354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5333346415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533121453221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5322245232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97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137"/>
        <w:gridCol w:w="2041"/>
        <w:gridCol w:w="2137"/>
        <w:gridCol w:w="1753"/>
        <w:gridCol w:w="985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ygan Oleg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okurova Mir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_Odess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цуля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shchenko Maksim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kova Kristi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ektr_Kupyansk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yan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msatr Usef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omiytseva Nik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Odess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_Федоров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hchuk Dmitri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adchuk Anastasiy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s_Lyuks_Kharkov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ышк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zkrovnyy Aleksandr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diy Dia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s_Lyuks_Kharkov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йдаш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0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dorenko Nikolay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kina Mariya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Style_Nikolaev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енко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orient="landscape" w:w="16838" w:h="11906"/>
      <w:pgMar w:left="1077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2:30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7T12:30:00Z</dcterms:modified>
  <cp:revision>2</cp:revision>
  <dc:subject/>
  <dc:title>Танцювальна студія «BodyFeet»</dc:title>
</cp:coreProperties>
</file>