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6.10.2013 </w:t>
      </w:r>
      <w:r>
        <w:rPr>
          <w:b/>
          <w:bCs/>
          <w:i/>
          <w:sz w:val="8"/>
          <w:szCs w:val="16"/>
          <w:lang w:val="en-US"/>
        </w:rPr>
        <w:t xml:space="preserve">   10:51:08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С  Юниоры 1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0   Всего клубов в категории: 15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7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1"/>
        <w:gridCol w:w="2233"/>
        <w:gridCol w:w="3673"/>
        <w:gridCol w:w="1945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ikov Anton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ikova Poli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ens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kol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ts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_Кобзар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ovnik Dani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akova Olg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zh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snin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kua N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ikeev Aleks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enko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ulya Vlad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ko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lchanov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yl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E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ёл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dina E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Stas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iga Vyache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kina Yul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emenchutskiy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oz Oks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vitskiy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ц Залк_Zaporozhy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in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yanitskaya Ks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tyushin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dii Vlad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ystal_Lv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т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sov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akova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nchenko Vale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akov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Zaporozh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achkov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in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zhnoy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chuk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atizh _Kupy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ov Oleksandr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ozova Sof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Bulaniy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yana Grigory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 Kochk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oro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Vladykin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545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376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34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44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432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54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5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243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52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354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123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114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115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12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1236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1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2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61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1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11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662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43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5527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75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5457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4373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537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627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5373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6674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7764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6654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7765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766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7763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4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521"/>
        <w:gridCol w:w="2137"/>
        <w:gridCol w:w="3673"/>
        <w:gridCol w:w="194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y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enko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ulya Vlad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ikeev Aleks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snin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kua N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achkov Maks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in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dina 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Stas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emenchutskiy Aleksandr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oz Oksa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7:51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07:51:00Z</dcterms:modified>
  <cp:revision>2</cp:revision>
  <dc:subject/>
  <dc:title>Танцювальна студія «BodyFeet»</dc:title>
</cp:coreProperties>
</file>