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I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European Championship WDC AL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13:26:48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E  Ювеналы 1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7   Всего клубов в категории: 22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18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329"/>
        <w:gridCol w:w="2809"/>
        <w:gridCol w:w="2137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v Yuriy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ndarenko Irina</w:t>
            </w:r>
          </w:p>
        </w:tc>
        <w:tc>
          <w:tcPr>
            <w:tcW w:w="2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rashko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orovayna Elyzave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idzh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а_Юрь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mas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ya Veronik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breeze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aev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lina Sofii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Lyuks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co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ohotnicova Olg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Khark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Nikola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khova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riya_Chernigo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и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g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ivan Vlad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cheva Elizave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niks_Makejevk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okhov Kiril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tyanka Aleksandr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atizh _Kupyan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нороб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seev Dmitr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zhenik Mar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pantin_Kramator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oskevich Niki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a Kamil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ovskiy Naza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A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н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jtovich Yaro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ova Da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ыч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a A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bchenko Dar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yabukha Iv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shchenko Pol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iv Andr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enko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nichenko Iv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dochnikova Ekater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n Denis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ynik Nast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leta Vladisla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ka Elizave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_Kupyan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kuta Y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yaeva Sof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atsiya_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itskiy Dan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da Ekater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Gorsko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за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dokymenko Oleks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asilenko Sof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ter_Ki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и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adko Serge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nedasheva Albin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zh_Meliopo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opol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kin Dan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inovskaya Ksen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inskiy Ill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babna Vladislav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ubey Bogda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akova Elizave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t_Dans_Nikolae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yuk Daniil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ushenko Anastasiy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zdenko Mikhail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yaga Sofiya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Grigory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antseda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aham Osw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ted Kingdom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y P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api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Zabeli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06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23676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34674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3247755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61223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522337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512327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34352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23542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155434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57737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66417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67416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76565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77766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766676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345444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5355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323541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1211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111211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431212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9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233"/>
        <w:gridCol w:w="2233"/>
        <w:gridCol w:w="1273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yuk Dani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ushenko Anastasi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a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bchenko Dar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_Severodonets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inskiy Ill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babna Vladislav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ukha Iv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shchenko Polin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_Жу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iv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enko Anastasi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ovskiy Naza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Alin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Garaninoy_Sum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н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kuta Yan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yaeva Sofiya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atsiya_Zaporozhye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ль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7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0:27:00Z</dcterms:modified>
  <cp:revision>2</cp:revision>
  <dc:subject/>
  <dc:title>Танцювальна студія «BodyFeet»</dc:title>
</cp:coreProperties>
</file>