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7.10.2013 </w:t>
      </w:r>
      <w:r>
        <w:rPr>
          <w:b/>
          <w:bCs/>
          <w:i/>
          <w:sz w:val="8"/>
          <w:szCs w:val="16"/>
          <w:lang w:val="en-US"/>
        </w:rPr>
        <w:t xml:space="preserve">   17:31:36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Ювеналы 2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секретарь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Galina Sokolova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9   Всего клубов в категории: 13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31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329"/>
        <w:gridCol w:w="3673"/>
        <w:gridCol w:w="1945"/>
        <w:gridCol w:w="175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shan Kirilo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hepilo Mariy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_Коробк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sarab Matv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sarab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_Короб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daybida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tipova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sovanyy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chenko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gorskis Mikha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syonova Ta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enteev Nikola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erza Anastasiy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chenko Ole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yuk Vero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ov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O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Dan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tventseva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enko Ole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k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Nikola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yak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shnik Oks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lko Ole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gustin Dani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kurova Yu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ль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helev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uk Ir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Olga_Sevast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syonov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umova Ta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znyakov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ip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ль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gtyarevskiy Vla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biga Ely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l_Dneprodzerzhi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_Соко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dzerzhi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nichenko Sergey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dchak Mar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ydance_Yalt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алок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081"/>
        <w:gridCol w:w="1081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iy Rudenk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vgeniy Rupi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Yaremenko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4615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5424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35515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35524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5522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22436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22336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22146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22256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122334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6543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6655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634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6643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656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3252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4542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4352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53332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44445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12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111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2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4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653641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532632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534633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444652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333653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5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3673"/>
        <w:gridCol w:w="1945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Nikola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kin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daybida D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pova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chenko Ole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yuk Vero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enko Ole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k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yak Deni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shnik Oks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ov Nikita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Oleksandr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5:31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15:31:00Z</dcterms:modified>
  <cp:revision>2</cp:revision>
  <dc:subject/>
  <dc:title>Танцювальна студія «BodyFeet»</dc:title>
</cp:coreProperties>
</file>