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22:17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 Молодежь 16-18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4   Всего клубов в категории: 3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9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3961"/>
        <w:gridCol w:w="2713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Oleksandr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tola Anastasiya</w:t>
            </w:r>
          </w:p>
        </w:tc>
        <w:tc>
          <w:tcPr>
            <w:tcW w:w="3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h_Kharkov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Ekate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Evgen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Sab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berda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Ekate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nitskiy Il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chenko Anastas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yzavet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 Davi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yaeva Po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uge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Портаненко_Коля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tsenko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Dia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хтенко_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nenko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a Olg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mentli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ova Anastas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ko Gleb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nik Dia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ster Viktorii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orelskiy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ch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ova An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ovich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Ele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Chernovtsy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голова_Великго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rnovts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nak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umova An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ynyk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ue Nicole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skiy Fed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lya Mar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I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Po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Крав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kha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skaya Evgen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etskiy Dmitr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eeva Ange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n_Styl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inskij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tskaja Po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nkt_Peterburg_Rossijskaja_federatsij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р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Ange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e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seeva Anastas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movich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yk Kate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shilenko Rodi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tnichenko Oksa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mp_Kirovograd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чул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ov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k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hanenko Ekate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enko And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 Sofi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і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eklemariam Lelise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enchik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chenko Valer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monyaev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a Ele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akov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chak Dar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uzhnyy Vital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otin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a Dariy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 Step_Slavy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av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zhik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verkhnyaya Galin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Zalk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tsikzon G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lenko Nataly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M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ochnikova Elizavet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Elizavet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urikov Kyry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ucherenko Olexandra</w:t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Ezhovoy_Dnepropetrov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danenko Vadim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nko Valentina</w:t>
            </w:r>
          </w:p>
        </w:tc>
        <w:tc>
          <w:tcPr>
            <w:tcW w:w="3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6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Karachents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a 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a Ma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Re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.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.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X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X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.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X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X....X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X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X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.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-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X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-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X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.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X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.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X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...X.X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.X.X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.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.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X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X...X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...X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3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697"/>
        <w:gridCol w:w="1849"/>
        <w:gridCol w:w="697"/>
        <w:gridCol w:w="1849"/>
        <w:gridCol w:w="697"/>
        <w:gridCol w:w="1849"/>
        <w:gridCol w:w="697"/>
        <w:gridCol w:w="184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665546555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4666556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665466654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6665556453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5654356554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5324322344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442523334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453633435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4532436533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6316444335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3354661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5546412665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5445515666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1443642466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14445525666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22311532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1231154232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21112323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24111324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1222113242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51112241112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211232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4212224111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211224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2131231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44635344213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33535454242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33634524213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3553632524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35636624232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9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521"/>
        <w:gridCol w:w="2713"/>
        <w:gridCol w:w="1753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k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hanenko Ekater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_Zaporozhy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e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seeva Anastasiy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lemariam Lelis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yzavet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mitriy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Ekaterin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9:1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9:17:00Z</dcterms:modified>
  <cp:revision>2</cp:revision>
  <dc:subject/>
  <dc:title>Танцювальна студія «BodyFeet»</dc:title>
</cp:coreProperties>
</file>