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7.10.2013 </w:t>
      </w:r>
      <w:r>
        <w:rPr>
          <w:b/>
          <w:bCs/>
          <w:i/>
          <w:sz w:val="8"/>
          <w:szCs w:val="16"/>
        </w:rPr>
        <w:t xml:space="preserve">   10:28:5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8   Всего клубов в категории: 2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9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329"/>
        <w:gridCol w:w="3673"/>
        <w:gridCol w:w="1945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akaryakov Nikit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 Kateri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ovnik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ako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cyuk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alskaya Mar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tim D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yy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onin Demy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shchenko K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snin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kua N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enko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ulya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evskiy Artu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ko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chanov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ylo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E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dina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Stas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iga Vyache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kina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tvitskiy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in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yanitskaya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ankov Andr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l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_Yal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lko Oleg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ipko Rom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skaya E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tyushin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dii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ich Mak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echitaylo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din Bor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a Kat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ищ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lamskiy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tiy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y Dance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ы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ko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chenko Katerin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ov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k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achkov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in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ov Oleksandr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 Sof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 Skaski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58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38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38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8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57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86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7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77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8768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64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664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861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44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4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5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5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15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62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32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64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3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25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3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2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8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822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1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13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387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87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8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8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88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6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5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7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34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1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7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3673"/>
        <w:gridCol w:w="194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ov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k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en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ulya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E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y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tim D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ko Y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chenko Katerin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onin Demyan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shchenko Kari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2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08:29:00Z</dcterms:modified>
  <cp:revision>2</cp:revision>
  <dc:subject/>
  <dc:title>Танцювальна студія «BodyFeet»</dc:title>
</cp:coreProperties>
</file>