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21:05:12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World Cup  Молодежь 16-18лет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секретарь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Galina Sokolova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7   Всего клубов в категории: 3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45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713"/>
        <w:gridCol w:w="2329"/>
        <w:gridCol w:w="3673"/>
        <w:gridCol w:w="2713"/>
        <w:gridCol w:w="175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Evgeniy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Sabi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iтке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nich Vla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ga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chan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csh_Kharko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ytskyy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lyar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gdan Davi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yaev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Euge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_Портаненко_Коля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Dim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ko Gleb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nson Vla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ster Viktori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 Dance_Lug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orelskiy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dneprovskaya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sskazov Pavl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K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ryshko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trorobskaya Lol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il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hchina Nata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skiy Fed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ly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 danc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Кравчу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Mikha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skaya Evg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chuk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ёрна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asuztkiy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o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etsky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eeva Ange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n_Styl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ирин_Светл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inskij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plitskaj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_Peterburg_Rossijskaja_federatsij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ирин_Светл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usyaylo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piton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tnik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skiy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duk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erans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етн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homenko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movich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yk Katerin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m_Dans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ets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chenko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 Tantsa_Dnepropetrov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ucharczuk Kam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zyc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dgoszcz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0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ieridze Davi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_Dneprodzerzhin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dzerzhi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tuce Vel Stuzmania Ed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ycka Just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shinskiy Artem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tashinskay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stil_Moskv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litsova A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anyev Arte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eshnaya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ина_Лазар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ruzhinin Nikit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Dia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a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Spasite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Vasyt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XX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..X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3134562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232445546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334556556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331655546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232344545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5645456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66553663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6634366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466432663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66562663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45262434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4116233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51462334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242163434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454156324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162623141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153614152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143614141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54514121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41213131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131112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14221211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222212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232212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2342121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624536355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625336425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15135425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15346355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156354563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44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137"/>
        <w:gridCol w:w="3673"/>
        <w:gridCol w:w="271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litsova A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 dance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_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shinskiy Artem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ashinskay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stil_Moskv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zhinin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Euge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_Портаненко_Коля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Dim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ый_Спасите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9:05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19:05:00Z</dcterms:modified>
  <cp:revision>2</cp:revision>
  <dc:subject/>
  <dc:title>Танцювальна студія «BodyFeet»</dc:title>
</cp:coreProperties>
</file>