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lang w:val="en-US"/>
        </w:rPr>
        <w:t xml:space="preserve">25.10.2013 </w:t>
      </w:r>
      <w:r>
        <w:rPr>
          <w:b/>
          <w:bCs/>
          <w:i/>
          <w:sz w:val="8"/>
          <w:szCs w:val="16"/>
          <w:lang w:val="en-US"/>
        </w:rPr>
        <w:t xml:space="preserve">   10:12:05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Класс Н  Ювеналы 1  общий зачет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1   Всего клубов в категории: 20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20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233"/>
        <w:gridCol w:w="3097"/>
        <w:gridCol w:w="2329"/>
        <w:gridCol w:w="156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maza Andrey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obay Angelina</w:t>
            </w:r>
          </w:p>
        </w:tc>
        <w:tc>
          <w:tcPr>
            <w:tcW w:w="30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go_Kharkov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цедал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bu Iv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Sof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z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ющ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san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ustina Sofi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enko Kiril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nko Anastas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ly_Dance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_Саш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onov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vasardyan Lia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gorelov Alex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val Vlad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pas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tenko Ksen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_Zaporozhye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lichko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tnik Dar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eshenko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dchenko Anastas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Makejevk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Nikola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khova Anastas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oriya_Chernigo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go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livan Vla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shcheva Elizavet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s_Makejevk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mon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upka Angel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Tantsa Morozovykh_Zm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_Мороз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m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nitskiy Yaro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chek Angel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 Tantsa Morozovykh_Zm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m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kolaev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lova Mar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tinos_Kherso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оща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okhov Kiril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tyanka Aleksandr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atizh _Kupyans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нороб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dylo Vikt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izhko Mar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ens_Dnepropetrovs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дуще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tsun Iv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rtynova Alin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ус_Маков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iv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enko Anastas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dzhbur Makhmu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unova Sof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adsf_Sum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_Поп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atskiy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khodko Sofiya</w:t>
            </w:r>
          </w:p>
        </w:tc>
        <w:tc>
          <w:tcPr>
            <w:tcW w:w="30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inskiy Mikhail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chka Ekaterina</w:t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_Kharkov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ченков_Имангулов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адна Гребенник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анцедал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Паталах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Яценк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гра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4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1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71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71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6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57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67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57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7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4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55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66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3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3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45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34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5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6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15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16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6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13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76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2425"/>
        <w:gridCol w:w="1849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dzhbur Makhmu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unova Sofi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adsf_Sum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_Попо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iv Andre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enko Anastasi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_Kie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ла_Бал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ivan Vla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shcheva Elizavet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s_Makejevk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atskiy Niki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khodko Sofi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 _Severodonets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асенко_Какаций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gorelov Alex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val Vlad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khnovenie_Kharko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lichko Maksi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tnik Dar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денк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onov Maksim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vasardyan Liana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ny Valsa_Evpatoriya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талах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patoriya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2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07:12:00Z</dcterms:modified>
  <cp:revision>2</cp:revision>
  <dc:subject/>
  <dc:title>Танцювальна студія «BodyFeet»</dc:title>
</cp:coreProperties>
</file>