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00:53:3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B Взрослые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9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1753"/>
        <w:gridCol w:w="2521"/>
        <w:gridCol w:w="1081"/>
        <w:gridCol w:w="1561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ets Vladimir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ets Mariy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n Oleksand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 Olg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ov Oleg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sher Margar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eenko Vladislav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anzha Margarit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 Танца_Kiev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zd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 Rud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hulg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i Rog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14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4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34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134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3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2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42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422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422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41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32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3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4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434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1"/>
        <w:gridCol w:w="1948"/>
        <w:gridCol w:w="1688"/>
        <w:gridCol w:w="2521"/>
        <w:gridCol w:w="1081"/>
        <w:gridCol w:w="1561"/>
        <w:gridCol w:w="69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ov Oleg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sher Margar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n Oleksandr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 Olg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eenko Vladislav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zha Margar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 Танца_Kie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ets Vladimir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ets Mariy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53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21:53:00Z</dcterms:modified>
  <cp:revision>2</cp:revision>
  <dc:subject/>
  <dc:title>Танцювальна студія «BodyFeet»</dc:title>
</cp:coreProperties>
</file>