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I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European Championship WDC AL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25.10.2013 </w:t>
      </w:r>
      <w:r>
        <w:rPr>
          <w:b/>
          <w:bCs/>
          <w:i/>
          <w:sz w:val="8"/>
          <w:szCs w:val="16"/>
        </w:rPr>
        <w:t xml:space="preserve">   13:30:43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E  Ювеналы 2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2   Всего клубов в категории: 28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83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690"/>
        <w:gridCol w:w="1974"/>
        <w:gridCol w:w="2796"/>
        <w:gridCol w:w="2041"/>
        <w:gridCol w:w="1465"/>
        <w:gridCol w:w="35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6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hantov Nikita</w:t>
            </w:r>
          </w:p>
        </w:tc>
        <w:tc>
          <w:tcPr>
            <w:tcW w:w="1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tas Anna</w:t>
            </w:r>
          </w:p>
        </w:tc>
        <w:tc>
          <w:tcPr>
            <w:tcW w:w="27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_Kharkov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всиенко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3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garniy Tymofii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khorebra Anna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 Maximum_K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натенко_Игнат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arov Boris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mchenko Darina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tual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levich Aleksey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zyura Alina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iluet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инский_Павл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tsky Iliy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ybtsova Maria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est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ралов_Макренц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9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syadko Mikhail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pylova Anastasiya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umf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агул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arin Vladimir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mailova Amina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tarenko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тар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enkov Vladislav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sak Diana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nd_Zaporozhy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х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nkevich Artem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rota Valeriya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tima_K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калор_Максим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inchenko Artyom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senteva Yulya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tuna_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ик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1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evets Yaroslav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ikhanovskaya Veronika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rida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zhda Evgeniy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siv Katerina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akhno Bogdan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an Zlatka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_Poltav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узд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senko Maksim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isenko Anna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go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цедал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4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uykov Michael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zulina Karin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ci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ныш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8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ika Stas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urkina Anya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Garaninoy_Sum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_Медуниц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ushkin Tikhon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ina Anna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Tantsa Morozovykh_Zm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ов_Мороз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miev</w:t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3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enyuk Оleksandr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isil Anastasiya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ortmayster_Zolotonosh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лип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lotonosha</w:t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rakin Ilya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robyova Diana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nd_Zaporozhy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х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chok Vladislav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gdanova Polina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Gorsko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skoe</w:t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hetnyak Maksim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snikova Olga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restizh _Severo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каций_Панас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mel Aleksandr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shyna Daria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gos_Simferopo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тилина_Путилин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televets Nikita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chenko Tatyana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ora_Odess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ак_Литва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8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rvish Yaser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chikova Polina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Diamant_Gorsko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skoe</w:t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2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yrakovskiy Nikita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gayova Olga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Luga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4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shkac Nikita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gko Dasha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kar_Dens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тун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6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ofimchuk Oleksiy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nyschuk Oleksandra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tuna_Rovno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оприго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vno</w:t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8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amman Danil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ipchenko Stefaniya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ny Valsa_Evpatoriy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талах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patoriya</w:t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pachev Nikita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byntseva Darya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ant_Jenakievo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nakievo</w:t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8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us Denis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gdanova Bozhena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 _Severodonet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2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Zherdev Mikita</w:t>
            </w:r>
          </w:p>
        </w:tc>
        <w:tc>
          <w:tcPr>
            <w:tcW w:w="19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skevich Mariya</w:t>
            </w:r>
          </w:p>
        </w:tc>
        <w:tc>
          <w:tcPr>
            <w:tcW w:w="27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mir_Luga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ошнич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1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obinskiy Danilo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ernya Sofiya</w:t>
            </w:r>
          </w:p>
        </w:tc>
        <w:tc>
          <w:tcPr>
            <w:tcW w:w="27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 _Severodonetsk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47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561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Balla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ek Gorsk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Natalia Ignat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ga Maksim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ol McRaild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hen Ossenkop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ham Oswi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ted Kingdom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a Ovsi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h Shapir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a Tsyrli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 Zabelin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706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706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8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06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X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X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.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5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53231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53532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324411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114534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113512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1135333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36142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42123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2541222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255255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266645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256355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423146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4342156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4321466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2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6466633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6544644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6656645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1753"/>
        <w:gridCol w:w="2233"/>
        <w:gridCol w:w="1945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zhda Evgeniy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siv Katerin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arov Boris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mchenko Darin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tual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chok Vladislav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gdanova Polin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Gorsko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sko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nkevich Artem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rota Valeriy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tima_K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калор_Максим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2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erdev Miki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skevich Mariy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mir_Lugan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ошнич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8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ika Stas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urkina Anya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Garaninoy_Sumy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а_Медуниц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w="11906" w:h="16838"/>
      <w:pgMar w:left="567" w:right="567" w:gutter="0" w:header="0" w:top="720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31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5T10:31:00Z</dcterms:modified>
  <cp:revision>2</cp:revision>
  <dc:subject/>
  <dc:title>Танцювальна студія «BodyFeet»</dc:title>
</cp:coreProperties>
</file>