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WORLD CUP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  <w:lang w:val="en-US"/>
        </w:rPr>
        <w:t xml:space="preserve">27.10.2013 </w:t>
      </w:r>
      <w:r>
        <w:rPr>
          <w:b/>
          <w:bCs/>
          <w:i/>
          <w:sz w:val="8"/>
          <w:szCs w:val="16"/>
          <w:lang w:val="en-US"/>
        </w:rPr>
        <w:t xml:space="preserve">   21:57:50</w:t>
      </w:r>
    </w:p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en-US"/>
        </w:rPr>
        <w:t>Kharkiv Mayor s Cup 2013   Взрослые   La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секретарь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Galina Sokolova,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Всего пар в категории: 55   Всего клубов в категории: 39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  <w:br/>
      </w:r>
    </w:p>
    <w:tbl>
      <w:tblPr>
        <w:tblW w:w="1342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329"/>
        <w:gridCol w:w="2521"/>
        <w:gridCol w:w="3673"/>
        <w:gridCol w:w="2329"/>
        <w:gridCol w:w="1177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ilyuk Oleg</w:t>
            </w:r>
          </w:p>
        </w:tc>
        <w:tc>
          <w:tcPr>
            <w:tcW w:w="25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rleva Irina</w:t>
            </w:r>
          </w:p>
        </w:tc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chart_Kharkov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лов_Хавкин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slov Serge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slova Dar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yazh_Kharko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брусь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igov Roman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uk Dar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t_Kharko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є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yats Dmitri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ystina Dar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yazh_Kharko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брусь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gozhin Maksim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ordieva Olg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chart_Kharko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сова_Хавки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udoley Ivan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lezneva Alis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t_Kharko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є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nsurov Tagi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inskaya Anastasi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periya_Moskv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юпин_Покровска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k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rokin Roman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dtochey Viktor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spect Dance Hall_Kharko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аскив_Скаски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sedin Andre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ashenko Viktori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ens_Kharko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_Иван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prichenkov Stanislav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varcheliya Lia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nome_Kharko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риченков_Имангул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obka Renat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obka In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ens_Kharko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rsenov Marat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aginsky Anastasi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Spirit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йман_Поляк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uglo Vladimi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ltseva Mar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nome_Kharko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риченков_Имангул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doplatov Vladimi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ysh Yul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_Odess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цуля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tarnikov Andrii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makova Pol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ns_Donetsk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чин_Колч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okurov Filipp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noralova Olg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_Odess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цуля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shenev Rodion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rkauskaite Rober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kiy Stil_Sankt_Peterburg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жирин_Светл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rkot Valentin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aylo Al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rystal_Lvo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пте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v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Mironenko Dmitro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zarenko Kater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im_Dans_Kie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ецкий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liniuk Nazarii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shinska Iry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Elit_Kie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ш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zaev Anton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rkisyan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Lugansk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vgalin Kyrylo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Beregova Krist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venta_Kie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enberg Chen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nin Tatya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avo_Beer_Shev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йма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er_She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yamin Mikhail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senkova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periya_Moskv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юпин_Покровска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k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shchanov Aleksand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Romanova Aleksandr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p_Top_Donetsk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вьев_Мущан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remenko Denis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anovska Magdale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znan_Polsh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ски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isamutdinov Ruslan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binovich Ele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юпин_Ратгенк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batso Oleg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kevich Al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rystal_Lvo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пте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v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benko Maksim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banovskaya Yul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c_75_Kie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т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aev Valentin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lipenko Ele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dy Feet_Kie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рем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benko Vladislav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ovik Olg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estro_Donetsk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зков_Йови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Vasilevskiy Ivan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shchyova Elizove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menad_Kherso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ье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erson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ipenko Dmitri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rasenko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ktsent_Poltav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гул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stenko Andre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shchanova Ksen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p_Top_Donetsk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вьев_Мущан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Dibtsev Artem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smenna Iry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a_Dans_Krivoy Rog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бце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voy Rog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zin Pavel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toshuk Mar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s_Tsentr_Kie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_Васютя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pgan Razmik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manenko Olg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ters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льг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ой_Рог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ashentsev Sergii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elionova Mar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_Kharko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rin Andre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yrydova Veronik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ens_Kharko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_Иван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in Oleg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irskaya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dy Feet_Kie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ondar Pavel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edzhazi Daya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_Simferopol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Бае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iuk Kirill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epkova Anastasi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ov Vladimi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a Olg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peria_tantc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юпин_Покровска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ushko Artu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Netlukh Olg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rystal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пте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tev Stanislav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ytseva Ele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tsiya_Zaporozhye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ныш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enok Vitali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repa In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перия Танца_Kie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ба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ilenko Oleksand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filova Kater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Style_Kie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енко_Леви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karev Anton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chalko Viktori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peria_tantc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кровская_Рюпи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oshko Andre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rilenko Kater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s_Tsentr_Kie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hnin Serge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nitser An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avo_Beer_Shev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йма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er_She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lenko Alekse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adkina An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sont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ино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chtarenko Aleksand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guslavskaya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s_Tsentr_Kie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_Васютя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limenov Artem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zio Giul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DC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братте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рино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алия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tsyuk Serge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eva Viktor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op_Dens_Kharko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бка_Короб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7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ftan Kostyantin</w:t>
            </w:r>
          </w:p>
        </w:tc>
        <w:tc>
          <w:tcPr>
            <w:tcW w:w="25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mush Antonina</w:t>
            </w:r>
          </w:p>
        </w:tc>
        <w:tc>
          <w:tcPr>
            <w:tcW w:w="36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Odessa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_Федорова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47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561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ry Abrate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stantin Bobrus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ynor Fairweather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United Kingdom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lentina Fedorchu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la Ivano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bara MacColl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ot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ot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ol MacRaild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ted Kingdom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Mashi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 Mazhiri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hen Ossenkop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ham Oswi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ted Kingdom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na Pokrovskay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rco Saccani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riy Vasytya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geniy Vayma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rael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раиль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P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din Vladyki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eguale Wood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8  </w:t>
        <w:br/>
      </w:r>
    </w:p>
    <w:tbl>
      <w:tblPr>
        <w:tblW w:w="1248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849"/>
        <w:gridCol w:w="1849"/>
        <w:gridCol w:w="1849"/>
        <w:gridCol w:w="1849"/>
        <w:gridCol w:w="1849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.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.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.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.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X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X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XXX.XX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.XXX.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.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.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..XXXX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XXXXX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XXXXX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XXXXX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.X..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.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XX.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XXX.X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X.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X.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XXX.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XX.X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.X..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XXX.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XX..X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XX..XX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X.XX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.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XX.XXX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X..XX.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.X.XXX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XX.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.X.X.X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XXXX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X.XX.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XXXX.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XX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.X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XXX.X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XX..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XXX.XXX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X..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XX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XXX.X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X.XXX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...XXX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.XX.XX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.X..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.X..X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XXX..X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XXX.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XXXX.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.XX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..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-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...XX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....XX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....XX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..XXX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-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.X...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.X...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...XX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...XX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-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...XXX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..XX.X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..XXX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X.XXX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-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.XXX.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.XX...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XXXX..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X.XX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-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X.X..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X...X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XX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XX.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X.X.X.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..X.XX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.X.XX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..X..X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X.X.X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.X..X.XX.XX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.X..X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XX.XX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...XX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..XX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.X.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X...X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X.....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X..X.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XXX...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XX.X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X.XX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XX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..X.XX.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.X.XX.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....X.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....X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..X.X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....X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..X.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XXXX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.....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.X...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-3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XXX..X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.XX..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X..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XX..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-3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X....X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X.X.XX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XX..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.X..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XX.X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...X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X..X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.X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-4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...X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..XXX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...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...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-4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...X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...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....X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XX..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X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.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XX..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-4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....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X...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X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.X...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-4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.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..X.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.....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....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..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..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.....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..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.....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X..X.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X..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.X..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X..X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-4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.X..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...X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X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-4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...XX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.X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-5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....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....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X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-5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X...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.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.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-5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X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X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X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X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-5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...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.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X...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248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849"/>
        <w:gridCol w:w="1849"/>
        <w:gridCol w:w="1849"/>
        <w:gridCol w:w="1849"/>
        <w:gridCol w:w="1849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XXX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X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.XXX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.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.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.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.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.XX.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.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.XXXXX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.XXX.X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.XXXX.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.X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XXX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.XX.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XXXX.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XXXXX.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XXXX..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XXXX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X.X.X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.XXX.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.X.X.X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.XXXX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.XX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.X.XX.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X.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.X..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.X.XXX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.XX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XX...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XX..X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.X...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.X..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.X..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X..XX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.X..XX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.X..XX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X.X.XX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...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.X..X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X..XX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.X..X.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X..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X.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.XX..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X.XX.X..X.X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X.X.X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XX..X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X.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...XX.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....X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..X.X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X.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..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XX...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.....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...X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X...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X...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X...X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....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X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.X.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.XX..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.X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.X.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...XX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....X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X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.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...XX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X.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...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X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.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....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....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..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X.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X.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..X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X..X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X.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....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X.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.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-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.X..X.....X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....X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X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.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-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3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X..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........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........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X..XX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248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849"/>
        <w:gridCol w:w="1849"/>
        <w:gridCol w:w="1849"/>
        <w:gridCol w:w="1849"/>
        <w:gridCol w:w="1849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.XXX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.X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X.X.X.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XX.X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XX.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X.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X.XX.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X.XX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X.XX.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..X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..X..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.....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..X.X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.XX.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X.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.XX...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XX..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XXX..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.XX..XX..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4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..X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..X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XX..X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XX..X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XX.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X.X.X.XX..X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..X.X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...X.X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..X.X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..X.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X..XX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X.X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X..XX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XX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XXXX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..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.....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.....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....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....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X.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XX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X.X.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X.X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.X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X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X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7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X.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X.X.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...X.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X.X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33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849"/>
        <w:gridCol w:w="697"/>
        <w:gridCol w:w="1849"/>
        <w:gridCol w:w="697"/>
        <w:gridCol w:w="1849"/>
        <w:gridCol w:w="697"/>
        <w:gridCol w:w="1849"/>
        <w:gridCol w:w="697"/>
        <w:gridCol w:w="184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21132263322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112324653222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311213653221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312643132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214224673212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577764374556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5577767474665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6477766474674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6477667365765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54777675647555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663475246777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46334722367774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654572336467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544476256576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65414722466763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44233122333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345133322333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263354222313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366143422413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356355332333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7455656765465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6464545765556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7536435765556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7655535774657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76656367555676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221114111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2212111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2212111113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2111122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22111111121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67365475576447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77566565474445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57456475477456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57337545373446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647335434274447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370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137"/>
        <w:gridCol w:w="2137"/>
        <w:gridCol w:w="3673"/>
        <w:gridCol w:w="1945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ov Vladimi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a Olg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peria_tantc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юпин_Покровска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slov Serge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slova Dar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yazh_Kharko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брус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hisamutdinov Rusla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binovich Ele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юпин_Ратгенк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vgalin Kyrylo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egova Krist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venta_Kie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iuk Kirill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epkova Anastasi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oshko Andre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rilenko Kater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s_Tsentr_Kie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igov Roman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uk Darya</w:t>
            </w:r>
          </w:p>
        </w:tc>
        <w:tc>
          <w:tcPr>
            <w:tcW w:w="36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t_Kharkov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є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orient="landscape" w:w="16838" w:h="11906"/>
      <w:pgMar w:left="1077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9:58:00Z</dcterms:created>
  <dc:creator>Igor</dc:creator>
  <dc:description/>
  <cp:keywords/>
  <dc:language>en-US</dc:language>
  <cp:lastModifiedBy>Maksym Tolkachov +380686068187</cp:lastModifiedBy>
  <cp:lastPrinted>2013-10-27T21:58:00Z</cp:lastPrinted>
  <dcterms:modified xsi:type="dcterms:W3CDTF">2013-10-27T19:58:00Z</dcterms:modified>
  <cp:revision>2</cp:revision>
  <dc:subject/>
  <dc:title>Танцювальна студія «BodyFeet»</dc:title>
</cp:coreProperties>
</file>