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12:17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88"/>
        <w:gridCol w:w="1773"/>
        <w:gridCol w:w="2809"/>
        <w:gridCol w:w="2137"/>
        <w:gridCol w:w="1465"/>
        <w:gridCol w:w="353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v Yuriy</w:t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Irin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mas Serge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eronik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breeze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cyuk Andre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alskaya Mary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pect Dance Hall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_Скаски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baev Aleksandr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lina Sofii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co Vladislav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ohotnic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ola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khova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riya_Chernig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go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seev Dmitri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kazhenik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pantin_Kramator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skevich Nikit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a Kamil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vskiy Nazar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a Aleksandr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chenko Dar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ukha Ivan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chenko Po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iv Andre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enko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nichenko Ivan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dochnikova Ekate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 Denis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nik Nast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uta Yan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a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tskiy Danil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da Ekate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з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dokymenko Oleksandr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nko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ter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adko Serge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nedasheva Alb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kin Danil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inovskaya Ksen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atskiy Nikit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khodko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vyka Evgeniy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yka Po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dance_Balakle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kleya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inskiy Illya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babna Vladislav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yuk Daniil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Mikhail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aga Sofiy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antseda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y 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4546878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885688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72685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27624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245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33842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6755457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365843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3857532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63533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567855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686848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28878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47376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46377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33216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736376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44267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87431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24221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72511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1112417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141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11135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2233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Mik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aga Sof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yuk Dani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Anastas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e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lina Sofii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inskiy Il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babna Vladislav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vskiy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Al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v Yu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Ir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iv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enko Anastas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ukha Ivan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chenko Polin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17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9:17:00Z</dcterms:modified>
  <cp:revision>2</cp:revision>
  <dc:subject/>
  <dc:title>Танцювальна студія «BodyFeet»</dc:title>
</cp:coreProperties>
</file>