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00:43:44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B Молодежь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0   Всего клубов в категории: 1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3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137"/>
        <w:gridCol w:w="2809"/>
        <w:gridCol w:w="1945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evich Egor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ystrik Dary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ans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</w:t>
            </w:r>
            <w:r>
              <w:rPr>
                <w:rFonts w:cs="Courier New" w:ascii="Courier New" w:hAnsi="Courier New"/>
                <w:sz w:val="16"/>
                <w:szCs w:val="16"/>
              </w:rPr>
              <w:t>enko Stani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 Dary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elik Seme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khalova Veronik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nenko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ovik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ichuk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ts I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_Krasnogr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nak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umova An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ynyk O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que Nico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 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duk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syannikova An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ov Alekse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hchenko Anastasiy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Ole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 Rud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ladimir Shulg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i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445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4431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556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47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56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231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232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343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231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11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17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24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27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27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277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65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17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66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65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674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635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7613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11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7163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333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376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376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275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364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65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1247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1557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346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1427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426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2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2041"/>
        <w:gridCol w:w="2809"/>
        <w:gridCol w:w="1849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ynyk O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que Nicol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 d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Вол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ichuk Serg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ts I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_Krasnograd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duk Serg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syannikova An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</w:t>
            </w:r>
            <w:r>
              <w:rPr>
                <w:rFonts w:cs="Courier New" w:ascii="Courier New" w:hAnsi="Courier New"/>
                <w:sz w:val="16"/>
                <w:szCs w:val="16"/>
              </w:rPr>
              <w:t>enko Stani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sz w:val="16"/>
                <w:szCs w:val="16"/>
              </w:rPr>
              <w:t>l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 Dary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atelik Seme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khalova Veronik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nenko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44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1:47:00Z</dcterms:modified>
  <cp:revision>3</cp:revision>
  <dc:subject/>
  <dc:title>Танцювальна студія «BodyFeet»</dc:title>
</cp:coreProperties>
</file>