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  <w:lang w:val="en-US"/>
        </w:rPr>
        <w:t xml:space="preserve">26.10.2013 </w:t>
      </w:r>
      <w:r>
        <w:rPr>
          <w:b/>
          <w:bCs/>
          <w:i/>
          <w:sz w:val="8"/>
          <w:szCs w:val="16"/>
          <w:lang w:val="en-US"/>
        </w:rPr>
        <w:t xml:space="preserve">   00:16:40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Класс C Молодежь   La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17   Всего клубов в категории: 17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07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2137"/>
        <w:gridCol w:w="2329"/>
        <w:gridCol w:w="2041"/>
        <w:gridCol w:w="1177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Vinogradov Dmitr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chuk Marin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zvezdie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ь_Кобзар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natenko Niki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lokhina Nataliy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 Maximum_K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натенко_Игнат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dyuk Alekse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znichenko Ann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ovalov Bogda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ergienko Liliy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Lyuks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ышкина_Гайдаш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zarenko Kostyanti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dievska Elyzavet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genda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ги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moshchenko Andre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ubkina Tatyan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ny Valsa_Evpatoriy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талах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patoriy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tsenko Vladisla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tsenko Dian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tuna_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хтенко_Постник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ienko Konstanti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mova Dariy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ia_tantc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банович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lipskiy Stanisla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kopaylo Elizavet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ektr_Kupya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chev Denis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obtsova Mariy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er_Mir_Luga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отр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senko Denis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onenko Alin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der_Zaporozhy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eshenko Vadim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zhenko Dary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панас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esnikov Alekse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hchenko Anastasiy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tima_K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калор_Максим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ub Miki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likova Olen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impiya_Nikola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arov Alexand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kudinova Ann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изар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1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olog Dmitriy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oshchuk Natalya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fetti_Krasnograd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вийчук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snograd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7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56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ergey Kobzar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Litovch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rill Malevani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 Ogi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ytro Panas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Patalakh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 Putil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a Rud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imir Shulga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i Rog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2121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321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3413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3422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611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6362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66462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6562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66563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65363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4556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54235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5234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5314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6234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5633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5644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4645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4635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4445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3445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3556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2356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1256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435565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214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111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11214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141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1224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70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041"/>
        <w:gridCol w:w="1849"/>
        <w:gridCol w:w="1945"/>
        <w:gridCol w:w="1945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eshenko Vadim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zhenko Dar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панас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ogradov Dmitriy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chuk Mar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zvezdie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ь_Кобзар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chev Denis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obtsova Mar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_Mir_Lugan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отр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tsenko Vladislav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tsenko Dia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tuna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хтенко_Постни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ienko Konstantin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mova Dar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ia_tantc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банович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9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ovalov Bogdan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enko Liliya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Lyuks_Kharkov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ышкина_Гайдаш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w="11906" w:h="16838"/>
      <w:pgMar w:left="567" w:right="567" w:gutter="0" w:header="0" w:top="720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21:16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5T21:44:00Z</dcterms:modified>
  <cp:revision>3</cp:revision>
  <dc:subject/>
  <dc:title>Танцювальна студія «BodyFeet»</dc:title>
</cp:coreProperties>
</file>