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WORLD CUP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5.10.2013 </w:t>
      </w:r>
      <w:r>
        <w:rPr>
          <w:b/>
          <w:bCs/>
          <w:i/>
          <w:sz w:val="8"/>
          <w:szCs w:val="16"/>
          <w:lang w:val="en-US"/>
        </w:rPr>
        <w:t xml:space="preserve">   19:03:46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 s Cup 2013   Взрослые    10 танце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6   Всего клубов в категории: 6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11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713"/>
        <w:gridCol w:w="2041"/>
        <w:gridCol w:w="2713"/>
        <w:gridCol w:w="1561"/>
        <w:gridCol w:w="1177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rsenov Marat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ginsky Anastasia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vo_Beer_Sheva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er_Sheva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tarnikov Andrii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makova Polin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_Donets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Колч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olenko Stani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rosheva Tatyan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 Tantsa_Zaporozhy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анови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tuce_Vel_Stuzmania Edgo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ycka Justyn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blin_Polan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blin_Polan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chenko Konstanti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chenko Nadezhd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_Donets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ogradov Evgeniy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a Anna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_Olga_Sevastopol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ыпк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Baev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Grigory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Mash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ham Osw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rgiy Pelek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iy Rud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n Vladyki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2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2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22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334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433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433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335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4344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2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22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3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2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11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443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345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245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444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3453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5554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5545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5544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5535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55355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</w:p>
    <w:tbl>
      <w:tblPr>
        <w:tblW w:w="88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6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1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13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15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152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52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4332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24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345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334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3233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213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445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453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34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425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435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5545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5456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5235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5435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54455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2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713"/>
        <w:gridCol w:w="2041"/>
        <w:gridCol w:w="2713"/>
        <w:gridCol w:w="1561"/>
        <w:gridCol w:w="117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tarnikov Andrii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makova Polin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_Donets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чин_Колч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ztuce_Vel_Stuzmania Edgo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ycka Justyn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blin_Polan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blin_Poland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olenko Stani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rosheva Tatyan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 Tantsa_Zaporozhy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анови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chenko Konstanti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chenko Nadezhd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_Donets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ogradov Evgen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a Anna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_Olga_Sevastopo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ыпк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rsenov Marat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ginsky Anastasia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vo_Beer_Sheva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йман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er_She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6:04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16:04:00Z</dcterms:modified>
  <cp:revision>2</cp:revision>
  <dc:subject/>
  <dc:title>Танцювальна студія «BodyFeet»</dc:title>
</cp:coreProperties>
</file>