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7.10.2013 </w:t>
      </w:r>
      <w:r>
        <w:rPr>
          <w:b/>
          <w:bCs/>
          <w:i/>
          <w:sz w:val="8"/>
          <w:szCs w:val="16"/>
          <w:lang w:val="en-US"/>
        </w:rPr>
        <w:t xml:space="preserve">   10:37:31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С  Юниоры 2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9   Всего клубов в категории: 1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9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2521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it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khina Nataliya.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kan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chenko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kina Taty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brovolskii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ova Elizave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_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 Se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nyuk Iry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eytseva Dar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a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y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yanskiy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enko Dar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mivani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rach Elyzave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.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yuk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vaynyy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lyuk Anastas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ovanaya Anastas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smar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 Ekater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diychuk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bitska Veronik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kin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mul Anastas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Andre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odyanitskaya Sash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254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5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3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43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52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61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6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61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6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61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12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12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12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12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153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14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24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25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3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24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535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35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56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366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6234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6245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5435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6245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6435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5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329"/>
        <w:gridCol w:w="2521"/>
        <w:gridCol w:w="2041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ovanaya Anastas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mivani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ch Elyzave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 Se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yanitskaya Sash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kin Vladislav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mul Anastasiy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3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08:37:00Z</dcterms:modified>
  <cp:revision>2</cp:revision>
  <dc:subject/>
  <dc:title>Танцювальна студія «BodyFeet»</dc:title>
</cp:coreProperties>
</file>