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WORLD CUP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  <w:lang w:val="en-US"/>
        </w:rPr>
        <w:t xml:space="preserve">25.10.2013 </w:t>
      </w:r>
      <w:r>
        <w:rPr>
          <w:b/>
          <w:bCs/>
          <w:i/>
          <w:sz w:val="8"/>
          <w:szCs w:val="16"/>
          <w:lang w:val="en-US"/>
        </w:rPr>
        <w:t xml:space="preserve">   23:52:45</w:t>
      </w:r>
    </w:p>
    <w:p>
      <w:pPr>
        <w:pStyle w:val="Normal"/>
        <w:widowControl w:val="false"/>
        <w:autoSpaceDE w:val="false"/>
        <w:rPr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en-US"/>
        </w:rPr>
        <w:t>Класс D  Ювеналы 2    La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>Всего пар в категории: 35   Всего клубов в категории: 29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  <w:br/>
      </w:r>
    </w:p>
    <w:tbl>
      <w:tblPr>
        <w:tblW w:w="1246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45"/>
        <w:gridCol w:w="2329"/>
        <w:gridCol w:w="3673"/>
        <w:gridCol w:w="2041"/>
        <w:gridCol w:w="1561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Lobyak Dmitriy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ita Julia</w:t>
            </w:r>
          </w:p>
        </w:tc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tarenko_Kharkov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таренко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tnik Naza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sarova Dar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rbis_Khark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ючивский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nda Denis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ikhareva Elizavet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stall_Khark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оляр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tsenko Aleksand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mnich An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Vdokhnovenie_Khark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яни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irokiy Roma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kolovskaya An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s_Lyuks_Khark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ышкина_Гайдаш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ankevich Artem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rota Valer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tima_Kie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калор_Максим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zhda Evgen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siv Kater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_Kie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Lashin Dmitr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smirko Iry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l_Khark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овч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tik Daniil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lya Al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 Залк_Zaporozhy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каре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menuk Aleksand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sil Anastas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ortmayster_Zolotonosh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лип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olotonosha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enteev Nikola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ereverza Anastas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ropay Dmitr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sova Valer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_Lugan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панас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ousov Daniil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enko Dar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_Simferopol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opachev Nikit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byntseva Dar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lant_Jenakievo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nakievo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ev Yarosla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yachenko Ar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gos_Simferopol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тили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dzinskyi Matvii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porda Yaroslav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_Kie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rokin Danil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itventseva Dia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omenkov Rodio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snikova Mari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ns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чи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tmanskiy Dmitr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hkova Pol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_Lugan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панас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htalir Maksim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ka Elizavet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dazhio_Sevastopol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ба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ginnik Aleksand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vk Dar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tm_Svetlovod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etlovod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likodnyy Dmitr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moylenko Violett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it_Dans_Nikolae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ни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kur Vlad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ts Pol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fronov Vladisla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arshina Elizavet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tuna_Donet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ик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nienko Maksim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olova Dar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lk_Zaporzh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zhe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bitskyi Dmitro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menyuk Kater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ero_Vinnits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зул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likov Aleksand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stornichenko An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um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ик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echnik Nikit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tsykina Dar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 Залк_Zaporozhy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каре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ulyak Denis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lyushnik Oksa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ektr_Kupyan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яе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pyan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ov Kiril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denko Svetla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denko Andr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ischuk Al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malko Oleg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nichenko Anastas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Style_Nikolae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chka Anto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gorenko Valer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nessans_Dnepropetrov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еваный_Мелевана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adkikh Alexand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orya Al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Diamant_Lugan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7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lyar Vladimir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lyar Aleksandra</w:t>
            </w:r>
          </w:p>
        </w:tc>
        <w:tc>
          <w:tcPr>
            <w:tcW w:w="36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nessans_Zaporozhye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жогова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7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156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s Fedorov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Gruzd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ia Kakatsi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Litovch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irill Malevani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oya Nosov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Patalakh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r Putili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h Shapiro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8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-3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-3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-3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-3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.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-3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8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-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-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-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-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3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sz w:val="17"/>
          <w:szCs w:val="17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2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41377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22277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62367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1357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67636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57745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46753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677737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4544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5522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5536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4526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55452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643362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42142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32443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73265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73464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73475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75465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1211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12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11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7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367237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66534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76426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366326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30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2329"/>
        <w:gridCol w:w="3673"/>
        <w:gridCol w:w="1945"/>
        <w:gridCol w:w="1177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ulyak Denis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lyushnik Oksa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ektr_Kupyan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яе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pyans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dzinskyi Matvii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porda Yaroslav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_Kie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ousov Daniil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enko Dar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_Simferopol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shin Dmitr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smirko Iry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l_Kharko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овч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omenkov Rodio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snikova Mari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ns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чи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enteev Nikola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everza Anastas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7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malko Oleg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nichenko Anastasiya</w:t>
            </w:r>
          </w:p>
        </w:tc>
        <w:tc>
          <w:tcPr>
            <w:tcW w:w="36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Style_Nikolaev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енко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ev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orient="landscape" w:w="16838" w:h="11906"/>
      <w:pgMar w:left="1077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20:53:00Z</dcterms:created>
  <dc:creator>Igor</dc:creator>
  <dc:description/>
  <cp:keywords/>
  <dc:language>en-US</dc:language>
  <cp:lastModifiedBy>Maksym Tolkachov +380686068187</cp:lastModifiedBy>
  <cp:lastPrinted>2012-09-13T13:55:00Z</cp:lastPrinted>
  <dcterms:modified xsi:type="dcterms:W3CDTF">2013-10-25T20:53:00Z</dcterms:modified>
  <cp:revision>2</cp:revision>
  <dc:subject/>
  <dc:title>Танцювальна студія «BodyFeet»</dc:title>
</cp:coreProperties>
</file>