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6.10.2013 </w:t>
      </w:r>
      <w:r>
        <w:rPr>
          <w:b/>
          <w:bCs/>
          <w:i/>
          <w:sz w:val="8"/>
          <w:szCs w:val="16"/>
        </w:rPr>
        <w:t xml:space="preserve">   00:28:0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 Взрослые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3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137"/>
        <w:gridCol w:w="2425"/>
        <w:gridCol w:w="1849"/>
        <w:gridCol w:w="1465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k Sergey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asileva Yuliya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_Kharkov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унова_Паюсов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asin O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ra Olg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кац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lev Anto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krytaya Anastasiy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1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lippov Andrey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kachenko Olga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zh_Kharkov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Grigory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Ignat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Maksim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ill Malevan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Novosel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 Putil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banovic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a Rud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Shulga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i Rog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22113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22122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22214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111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22121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3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2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11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122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1121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34242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443434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4432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4444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44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434342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4343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333433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233334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2333334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83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01"/>
        <w:gridCol w:w="1445"/>
        <w:gridCol w:w="1632"/>
        <w:gridCol w:w="2425"/>
        <w:gridCol w:w="1849"/>
        <w:gridCol w:w="1465"/>
        <w:gridCol w:w="697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asin Oleksandr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ra Olg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кац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k Sergey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va Yuliy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_Kharkov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унова_Паюс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1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lippov Andrey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enko Olg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zh_Kharkov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lev Anton</w:t>
            </w:r>
          </w:p>
        </w:tc>
        <w:tc>
          <w:tcPr>
            <w:tcW w:w="16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krytaya Anastasiya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21:28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21:28:00Z</dcterms:modified>
  <cp:revision>2</cp:revision>
  <dc:subject/>
  <dc:title>Танцювальна студія «BodyFeet»</dc:title>
</cp:coreProperties>
</file>