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3:24:2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E  Юниоры 1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3   Всего клубов в категории: 1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5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1945"/>
        <w:gridCol w:w="3097"/>
        <w:gridCol w:w="1945"/>
        <w:gridCol w:w="146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itarenko Anton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Zhanna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rin_Kharkov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rodniy I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Vale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z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nko Juli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id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_Юрь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seev Andr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ika Vikto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ал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golev Konstanti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pko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р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ulevatyy Dan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oda Elizo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sarev Yarosla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lova Kater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Oleksi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cha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kiy I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mat Vale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_Dans_Nikola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и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Dani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beleva Vale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enko Anton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nda Anastasiy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_Dneprodzerzhinsk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па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k Gorski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and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Grigory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Ignat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antseda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rol McRaild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y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Patalakh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bio Pillo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2536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766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475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5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2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11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47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337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7365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13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1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67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24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644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24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75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5521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2531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ddddddd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88 дисквалифицирована по танцу Ch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88 дисквалифицирована по танцу S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Пара № 288 дисквалифицирована по танцу J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4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3097"/>
        <w:gridCol w:w="1945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mov Aki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enko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evatyy Dan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oda Elizo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_K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алор_Максим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sarev Yarosla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lova Kater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ylenko Oleksi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cha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каций_Панас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chenko Evgen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ik Alyo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_Lugans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Dmit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nko Juli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idzh_Kharkov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_Юрье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kiy Il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mat Valeriy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t_Dans_Nikolae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и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5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10:25:00Z</dcterms:modified>
  <cp:revision>2</cp:revision>
  <dc:subject/>
  <dc:title>Танцювальна студія «BodyFeet»</dc:title>
</cp:coreProperties>
</file>