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6.10.2013 </w:t>
      </w:r>
      <w:r>
        <w:rPr>
          <w:b/>
          <w:bCs/>
          <w:i/>
          <w:sz w:val="8"/>
          <w:szCs w:val="16"/>
        </w:rPr>
        <w:t xml:space="preserve">   17:51:4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Kharkiv Mayor s Cup 2013   Сеньоры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41"/>
        <w:gridCol w:w="1945"/>
        <w:gridCol w:w="2329"/>
        <w:gridCol w:w="985"/>
        <w:gridCol w:w="1177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el Pavel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el Elen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t_Dans_Kiev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zakhmetov Mikhail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bskaya Natalya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er Dance_Zaporozhye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081"/>
        <w:gridCol w:w="1081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Gorski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Laptev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erman Mazhirin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bio Pillon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liya Pokidko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nopol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Tsyrl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eguale Wood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5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1945"/>
        <w:gridCol w:w="2329"/>
        <w:gridCol w:w="985"/>
        <w:gridCol w:w="1177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el Pave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el Elen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t_Dans_Kie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zakhmetov Mikhail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bskaya Natalya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er Dance_Zaporozhye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4:51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6T14:51:00Z</dcterms:modified>
  <cp:revision>2</cp:revision>
  <dc:subject/>
  <dc:title>Танцювальна студія «BodyFeet»</dc:title>
</cp:coreProperties>
</file>