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11:05:4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Взрослые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33"/>
        <w:gridCol w:w="1945"/>
        <w:gridCol w:w="2713"/>
        <w:gridCol w:w="1657"/>
        <w:gridCol w:w="1177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oktionov Maksim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dashova Elza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pect Dance Hall_Kharkov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енко_Кулик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anovskiy Oleksand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ulina Ulya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a_Dans_Krivoy Rog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бц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yi Vitali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a Alis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s_Ki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юк_Кобю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glik Aleksey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ishenina Katerina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юк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Grigory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Ignat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Maksim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el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k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11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113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1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2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3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33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2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333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221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3221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21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231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01"/>
        <w:gridCol w:w="1946"/>
        <w:gridCol w:w="1687"/>
        <w:gridCol w:w="2426"/>
        <w:gridCol w:w="1657"/>
        <w:gridCol w:w="1091"/>
        <w:gridCol w:w="69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anovskiy Oleksandr</w:t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ulina Ulyana</w:t>
            </w:r>
          </w:p>
        </w:tc>
        <w:tc>
          <w:tcPr>
            <w:tcW w:w="24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a_Dans_Krivoy Rog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бце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glik Aleksey</w:t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henina Katerina</w:t>
            </w:r>
          </w:p>
        </w:tc>
        <w:tc>
          <w:tcPr>
            <w:tcW w:w="24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юк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yi Vitalii</w:t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a Alisa</w:t>
            </w:r>
          </w:p>
        </w:tc>
        <w:tc>
          <w:tcPr>
            <w:tcW w:w="24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s_Ki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юк_Кобюк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ktionov Maksim</w:t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dashova Elza</w:t>
            </w:r>
          </w:p>
        </w:tc>
        <w:tc>
          <w:tcPr>
            <w:tcW w:w="24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pect Dance Hall_Kharkov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енко_Кулик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05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08:05:00Z</dcterms:modified>
  <cp:revision>2</cp:revision>
  <dc:subject/>
  <dc:title>Танцювальна студія «BodyFeet»</dc:title>
</cp:coreProperties>
</file>