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12:23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венал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8   Всего клубов в категории: 2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03"/>
        <w:gridCol w:w="2120"/>
        <w:gridCol w:w="2521"/>
        <w:gridCol w:w="2041"/>
        <w:gridCol w:w="1465"/>
        <w:gridCol w:w="37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da Denis</w:t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ikhareva Elizavet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rin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vun Dmitri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khodko Dar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garniy Tymofii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rebra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arov Bori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chenko Dar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evich Alekse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zyura Al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_Павл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sky Ili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ybtsova Mari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лов_Макренц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rin Vladimi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mailova Am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enkov Vladislav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ak Dia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Artyom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senteva Yul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evets Yaroslav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khanovskaya Veronik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zhda Evgeni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isiv Kater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khno Bogdan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an Zlatk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Maksim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enko An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Sta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kina An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enyuk Оleksand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l Anastas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mayster_Zolotonosh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lotonosha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kin Ily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byova Dia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hok Vladislav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Pol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koe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shetnyak Maksim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ikova Olg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mel Aleksand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shyna Dari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_Пути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levets Nikit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chenko Tatya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ra_Odes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arvish Yase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chikova Poli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koe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yrakovskiy Nikit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yova Olg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shkac Nikit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 Dash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_Den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chuk Oleksi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yschuk Oleksandr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Rovn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vno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man Danil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pchenko Stefan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s Denis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Bozhen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erdev Mikita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kevich Mari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mir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inskiy Danilo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ernya Sofiya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Tsyr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62132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5517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653326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16571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16421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4151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57255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77246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77266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21363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233645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125735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436177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426177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536177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5426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345333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364443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747446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61755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17252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753"/>
        <w:gridCol w:w="2233"/>
        <w:gridCol w:w="1849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arov Bori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chenko Dar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vun Dmitr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khodko Dar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Sta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kina An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evich Alekse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zyura Al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_Павл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zhda Evgen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v Kater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mel Aleksand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shyna Dari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_Пути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khno Bogdan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an Zlatk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3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09:23:00Z</dcterms:modified>
  <cp:revision>2</cp:revision>
  <dc:subject/>
  <dc:title>Танцювальна студія «BodyFeet»</dc:title>
</cp:coreProperties>
</file>