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7.10.2013 </w:t>
      </w:r>
      <w:r>
        <w:rPr>
          <w:b/>
          <w:bCs/>
          <w:i/>
          <w:sz w:val="8"/>
          <w:szCs w:val="16"/>
        </w:rPr>
        <w:t xml:space="preserve">   20:20:3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 s Cup 2013  Professionals Open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секретарь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Galina Sokolova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3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1753"/>
        <w:gridCol w:w="1465"/>
        <w:gridCol w:w="889"/>
        <w:gridCol w:w="79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enko Dmytro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ko Natali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_Poltav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lov Dmitri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Olg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_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viachka Oleksandr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arenko Irin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nor Fairweathe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itv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acCol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acRail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co Sacca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guale Wood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12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222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2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2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1222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2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1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11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1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1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7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333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86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753"/>
        <w:gridCol w:w="1465"/>
        <w:gridCol w:w="889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lov Dmitri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Olg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_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enko Dmytr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ko Natal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_Polta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viachka Oleksandr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arenko Irin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8:20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7T18:20:00Z</dcterms:modified>
  <cp:revision>2</cp:revision>
  <dc:subject/>
  <dc:title>Танцювальна студія «BodyFeet»</dc:title>
</cp:coreProperties>
</file>