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12"/>
        <w:gridCol w:w="4140"/>
      </w:tblGrid>
      <w:tr>
        <w:trPr>
          <w:trHeight w:val="1438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rStyle w:val="StrongEmphasis"/>
                <w:sz w:val="22"/>
                <w:szCs w:val="22"/>
                <w:lang w:val="en-US"/>
              </w:rPr>
              <w:t>World Dance Council Amateur League</w:t>
            </w:r>
            <w:r>
              <w:rPr>
                <w:sz w:val="22"/>
                <w:szCs w:val="22"/>
                <w:lang w:val="en-US"/>
              </w:rPr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StrongEmphasis"/>
                <w:sz w:val="22"/>
                <w:szCs w:val="22"/>
                <w:lang w:val="en-US"/>
              </w:rPr>
              <w:t>Dance Sport Public Organizations of Ukraine</w:t>
            </w:r>
            <w:r>
              <w:rPr>
                <w:sz w:val="22"/>
                <w:szCs w:val="22"/>
                <w:lang w:val="en-US"/>
              </w:rPr>
              <w:t xml:space="preserve"> </w:t>
              <w:br/>
            </w:r>
            <w:r>
              <w:rPr>
                <w:rStyle w:val="StrongEmphasis"/>
                <w:sz w:val="22"/>
                <w:szCs w:val="22"/>
                <w:lang w:val="en-US"/>
              </w:rPr>
              <w:t>Ukrainian Dance Sport Association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2"/>
                <w:lang w:val="en-US"/>
              </w:rPr>
            </w:pPr>
            <w:r>
              <w:rPr>
                <w:b/>
                <w:sz w:val="28"/>
                <w:szCs w:val="22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-118745</wp:posOffset>
                  </wp:positionV>
                  <wp:extent cx="796290" cy="908050"/>
                  <wp:effectExtent l="0" t="0" r="0" b="0"/>
                  <wp:wrapTight wrapText="bothSides">
                    <wp:wrapPolygon edited="0">
                      <wp:start x="9186" y="0"/>
                      <wp:lineTo x="9186" y="2577"/>
                      <wp:lineTo x="3973" y="5584"/>
                      <wp:lineTo x="1490" y="7731"/>
                      <wp:lineTo x="372" y="10631"/>
                      <wp:lineTo x="124" y="13208"/>
                      <wp:lineTo x="1241" y="15892"/>
                      <wp:lineTo x="1862" y="19221"/>
                      <wp:lineTo x="4469" y="21262"/>
                      <wp:lineTo x="5959" y="21369"/>
                      <wp:lineTo x="8689" y="21369"/>
                      <wp:lineTo x="13406" y="21262"/>
                      <wp:lineTo x="18868" y="19758"/>
                      <wp:lineTo x="18371" y="15892"/>
                      <wp:lineTo x="19862" y="15678"/>
                      <wp:lineTo x="20357" y="14604"/>
                      <wp:lineTo x="19489" y="13208"/>
                      <wp:lineTo x="19489" y="10631"/>
                      <wp:lineTo x="18124" y="7946"/>
                      <wp:lineTo x="15889" y="5798"/>
                      <wp:lineTo x="15269" y="5261"/>
                      <wp:lineTo x="10179" y="2577"/>
                      <wp:lineTo x="10179" y="0"/>
                      <wp:lineTo x="9186" y="0"/>
                    </wp:wrapPolygon>
                  </wp:wrapTight>
                  <wp:docPr id="1" name="logo4we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4we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StrongEmphasis"/>
                <w:sz w:val="20"/>
                <w:szCs w:val="20"/>
                <w:lang w:val="en-US"/>
              </w:rPr>
              <w:t>Ministry of Ukraineon Family Matters, Youth And Sport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Sport Committee of Ukraine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 City Council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sz w:val="20"/>
                <w:szCs w:val="20"/>
                <w:lang w:val="en-US"/>
              </w:rPr>
              <w:t>City Dance Sport Center "Sputnik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b/>
          <w:sz w:val="28"/>
          <w:lang w:val="en-US"/>
        </w:rPr>
        <w:t>X</w:t>
      </w:r>
      <w:r>
        <w:rPr>
          <w:b/>
          <w:sz w:val="28"/>
          <w:lang w:val="fr-FR"/>
        </w:rPr>
        <w:t xml:space="preserve"> International Dance Sport Festival-Conte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rFonts w:cs="Arial"/>
          <w:b/>
          <w:sz w:val="28"/>
          <w:szCs w:val="28"/>
          <w:lang w:val="en-US"/>
        </w:rPr>
        <w:t>WORLD CUP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en-US" w:eastAsia="en-US"/>
        </w:rPr>
      </w:pPr>
      <w:r>
        <w:rPr>
          <w:b/>
          <w:bCs/>
          <w:i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3.8pt;width:498.7pt;height:55.45pt;mso-wrap-style:none;v-text-anchor:middle" type="_x0000_t136">
            <v:path textpathok="t"/>
            <v:textpath on="t" fitshape="t" string="“Kharkiv Mayor’s Cup” &#10;with participation of twin-cities’ teams 2013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  <w:t xml:space="preserve">Kharkiv City Palace of Sports (pr. Marshala Zhukova, 2), </w:t>
      </w:r>
      <w:r>
        <w:rPr>
          <w:b/>
          <w:i/>
          <w:sz w:val="16"/>
          <w:szCs w:val="16"/>
          <w:lang w:val="en-US"/>
        </w:rPr>
        <w:t>Kharkiv</w:t>
      </w:r>
      <w:r>
        <w:rPr>
          <w:b/>
          <w:i/>
          <w:sz w:val="16"/>
          <w:szCs w:val="16"/>
          <w:lang w:val="uk-UA"/>
        </w:rPr>
        <w:t xml:space="preserve">, </w:t>
      </w:r>
      <w:r>
        <w:rPr>
          <w:b/>
          <w:i/>
          <w:sz w:val="16"/>
          <w:szCs w:val="16"/>
          <w:lang w:val="en-US"/>
        </w:rPr>
        <w:t>Ukraine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bCs/>
          <w:i/>
          <w:sz w:val="16"/>
          <w:szCs w:val="16"/>
          <w:lang w:val="en-US"/>
        </w:rPr>
        <w:t xml:space="preserve">25.10.2013 </w:t>
      </w:r>
      <w:r>
        <w:rPr>
          <w:b/>
          <w:bCs/>
          <w:i/>
          <w:sz w:val="8"/>
          <w:szCs w:val="16"/>
          <w:lang w:val="en-US"/>
        </w:rPr>
        <w:t xml:space="preserve">   18:47:28</w:t>
      </w:r>
    </w:p>
    <w:p>
      <w:pPr>
        <w:pStyle w:val="Normal"/>
        <w:widowControl w:val="false"/>
        <w:autoSpaceDE w:val="false"/>
        <w:rPr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en-US"/>
        </w:rPr>
        <w:t>Kharkiv Mayor s Cup 2013  Юниоры 2    10 танцев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Andrey Oksenenko,  Kharkov,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Vasiliy Klyuchivskiy, Kharkov,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>Всего пар в категории: 28   Всего клубов в категории: 21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</w:t>
        <w:br/>
      </w:r>
    </w:p>
    <w:tbl>
      <w:tblPr>
        <w:tblW w:w="1265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37"/>
        <w:gridCol w:w="2329"/>
        <w:gridCol w:w="3673"/>
        <w:gridCol w:w="2041"/>
        <w:gridCol w:w="1561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mornyy Artem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dlesnaya Vasilisa</w:t>
            </w:r>
          </w:p>
        </w:tc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myer_Kharkov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ачев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kharchenko Naza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ternak Oles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stall_Kharko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оляр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kan Ego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ktionova Ilo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dokhnovenie_Kharko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елин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abokon Bogdan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rina Ivan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_Kharko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к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lstenko Aleksand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vcharenko Dia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_Kie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umenko Naza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tukhova Tetya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kola Garaninoy_Sumy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а_Медуниц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yomenko Andre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zhova Dar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Tts Maksimum_Donet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8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moshchenko Andre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ubkina Tatya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ny Valsa_Evpatoriy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талах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patoriya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ev Bogdan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bukhchyan Tatevik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shkinadze Timu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lysare Anastas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_Li_T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а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remenko Daniil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lipenko Liz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 By Step_Meliopol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цов_Шевцо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iopol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renkov Vladislav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kaya Alik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senko Maksim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Malyovanaya Anastas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nessans_Dnepropetrov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еваный_Мелевана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tynov Igo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karupa Mar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kratov Artu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dashova Elizavet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naval_Spartak_Simferopol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_Бае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t Sergii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nеnok Pol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_Kie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Балл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nenkiy Nikit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eytseva Dar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naval_Spartak_Simferopol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spalov Nikit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rieva Tatya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ых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vrignuhc Yuri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Lisizuna Anastas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_Odess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цуляк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valenko Leonid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lyutina Mar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vmivaniy Vladislav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rach Elyzavet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angard_Lugan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панасо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Deriyenko Hleb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dratets Oksa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tr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зар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vlenko Valeri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lnik Anastas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rmoniya_Nikolae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лмачева_Толмаче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e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ilenko Nikit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dukhina Aleksandr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rum_Donet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нико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pelyuk Vladislav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Pashkova Anastas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styuk Dmitri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rostina Veronik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io_Gurzuf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робьева_Гелюк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rzuf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7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lotov Anton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zur Svetlana</w:t>
            </w:r>
          </w:p>
        </w:tc>
        <w:tc>
          <w:tcPr>
            <w:tcW w:w="36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il_Donetsk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66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233"/>
        <w:gridCol w:w="1561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leksandr Baev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pheropol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xim Bulani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ksiy Gotsulya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vtsov Igor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 Kravchu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rol MacRaild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ted Kingdom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Mashi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tephen Ossenkop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abio Pillo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na Rubanovich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katerina Stolyar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geniy Vayma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zrael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зраиль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r Zabelin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1409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1465"/>
        <w:gridCol w:w="1465"/>
        <w:gridCol w:w="1465"/>
        <w:gridCol w:w="1465"/>
        <w:gridCol w:w="1465"/>
        <w:gridCol w:w="1465"/>
        <w:gridCol w:w="1465"/>
        <w:gridCol w:w="697"/>
        <w:gridCol w:w="1081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9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8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X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7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.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X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X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X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X.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.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X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.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X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X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5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X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XX..X..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.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X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X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.X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.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.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X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X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X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.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.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.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.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.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X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X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9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.......X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br/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  <w:lang w:val="en-US"/>
        </w:rPr>
        <w:t xml:space="preserve">1/2  </w:t>
      </w:r>
    </w:p>
    <w:tbl>
      <w:tblPr>
        <w:tblW w:w="792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1465"/>
        <w:gridCol w:w="1465"/>
        <w:gridCol w:w="1465"/>
        <w:gridCol w:w="146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XXXXXX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XXXXXX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.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.XXX.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X.XX..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XX.XX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X.XX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X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XX..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X..X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.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.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XX.X.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.XXXXX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X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.X.X..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X..X.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X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.X.X..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...X..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.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.....X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.X..X.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....XX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...X.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..XX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.X.X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.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....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....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1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..X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.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.</w:t>
            </w:r>
          </w:p>
        </w:tc>
      </w:tr>
    </w:tbl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</w:p>
    <w:tbl>
      <w:tblPr>
        <w:tblW w:w="99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465"/>
        <w:gridCol w:w="1465"/>
        <w:gridCol w:w="1465"/>
        <w:gridCol w:w="1465"/>
        <w:gridCol w:w="697"/>
        <w:gridCol w:w="1945"/>
      </w:tblGrid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.XXX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XXX..X.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XXXXX.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.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.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X.XX...X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X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X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X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XX.X....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X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X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X.XX.XX.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.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.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.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65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...XXX.X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X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X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.XX.X.X.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.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.X...XXX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..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....X.X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....X..X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X.....X.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.....X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br/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</w:t>
      </w:r>
    </w:p>
    <w:tbl>
      <w:tblPr>
        <w:tblW w:w="1141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697"/>
        <w:gridCol w:w="1465"/>
        <w:gridCol w:w="697"/>
        <w:gridCol w:w="1465"/>
        <w:gridCol w:w="697"/>
        <w:gridCol w:w="1465"/>
        <w:gridCol w:w="697"/>
        <w:gridCol w:w="1465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651665131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65156614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561366141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671676131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4716661515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2143377136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13237314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13457613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14247514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12147513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62151222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62451222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42241222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235122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34451222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547516344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446315667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156514556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557414676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5673257764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775774666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777774733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775775775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766765753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7557746657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3262435554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525143455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27133334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435132345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626233444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3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334224771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1346225761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346224673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2435234671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33435123371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</w:p>
    <w:tbl>
      <w:tblPr>
        <w:tblW w:w="1081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697"/>
        <w:gridCol w:w="1465"/>
        <w:gridCol w:w="697"/>
        <w:gridCol w:w="1465"/>
        <w:gridCol w:w="697"/>
        <w:gridCol w:w="1465"/>
        <w:gridCol w:w="697"/>
        <w:gridCol w:w="1465"/>
        <w:gridCol w:w="697"/>
      </w:tblGrid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541742161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321432151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621622151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4315222417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516321615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312127233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1512124242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12244344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12154353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12154234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4555514241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4365613353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434451225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524441125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5245414463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677316576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677213676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567315777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657213576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7662136757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766673755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764777764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775777662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775777764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6777777526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123265312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243355513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43163413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43365612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2333655134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2344346472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1556464274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2565365364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3666364374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3454263272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310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945"/>
        <w:gridCol w:w="2329"/>
        <w:gridCol w:w="3673"/>
        <w:gridCol w:w="1945"/>
        <w:gridCol w:w="1177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ev Bogdan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bukhchyan Tatevik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tynov Igo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karupa Mar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kharchenko Naza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ternak Oles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stall_Kharko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олярен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vlenko Valeri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lnik Anastas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rmoniya_Nikolae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лмачева_Толмаче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ev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ilenko Nikit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dukhina Aleksandr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rum_Donet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нико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kratov Artu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dashova Elizavet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naval_Spartak_Simferopol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_Бае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0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valenko Leonid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lyutina Mariya</w:t>
            </w:r>
          </w:p>
        </w:tc>
        <w:tc>
          <w:tcPr>
            <w:tcW w:w="36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szCs w:val="16"/>
          <w:lang w:val="en-US"/>
        </w:rPr>
      </w:pPr>
      <w:r>
        <w:rPr>
          <w:b/>
          <w:bCs/>
          <w:i/>
          <w:sz w:val="8"/>
          <w:szCs w:val="16"/>
          <w:lang w:val="en-US"/>
        </w:rPr>
      </w:r>
    </w:p>
    <w:sectPr>
      <w:footerReference w:type="default" r:id="rId3"/>
      <w:type w:val="nextPage"/>
      <w:pgSz w:orient="landscape" w:w="16838" w:h="11906"/>
      <w:pgMar w:left="1077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171700</wp:posOffset>
          </wp:positionH>
          <wp:positionV relativeFrom="paragraph">
            <wp:posOffset>-1270</wp:posOffset>
          </wp:positionV>
          <wp:extent cx="571500" cy="428625"/>
          <wp:effectExtent l="0" t="0" r="0" b="0"/>
          <wp:wrapTight wrapText="bothSides">
            <wp:wrapPolygon edited="0">
              <wp:start x="-243" y="0"/>
              <wp:lineTo x="-243" y="21249"/>
              <wp:lineTo x="21600" y="21249"/>
              <wp:lineTo x="21600" y="0"/>
              <wp:lineTo x="-243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71500</wp:posOffset>
          </wp:positionH>
          <wp:positionV relativeFrom="paragraph">
            <wp:posOffset>-1270</wp:posOffset>
          </wp:positionV>
          <wp:extent cx="683895" cy="570230"/>
          <wp:effectExtent l="0" t="0" r="0" b="0"/>
          <wp:wrapTight wrapText="bothSides">
            <wp:wrapPolygon edited="0">
              <wp:start x="-223" y="0"/>
              <wp:lineTo x="-223" y="21328"/>
              <wp:lineTo x="21600" y="21328"/>
              <wp:lineTo x="21600" y="0"/>
              <wp:lineTo x="-223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4000500</wp:posOffset>
          </wp:positionH>
          <wp:positionV relativeFrom="paragraph">
            <wp:posOffset>-1270</wp:posOffset>
          </wp:positionV>
          <wp:extent cx="683895" cy="524510"/>
          <wp:effectExtent l="0" t="0" r="0" b="0"/>
          <wp:wrapTight wrapText="bothSides">
            <wp:wrapPolygon edited="0">
              <wp:start x="1111" y="636"/>
              <wp:lineTo x="618" y="3181"/>
              <wp:lineTo x="1358" y="5727"/>
              <wp:lineTo x="1358" y="17341"/>
              <wp:lineTo x="2099" y="18455"/>
              <wp:lineTo x="3086" y="18455"/>
              <wp:lineTo x="2963" y="20841"/>
              <wp:lineTo x="18019" y="20841"/>
              <wp:lineTo x="18390" y="18455"/>
              <wp:lineTo x="19254" y="18455"/>
              <wp:lineTo x="20118" y="17023"/>
              <wp:lineTo x="19994" y="5727"/>
              <wp:lineTo x="21106" y="1431"/>
              <wp:lineTo x="19871" y="1272"/>
              <wp:lineTo x="9133" y="636"/>
              <wp:lineTo x="1111" y="636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8" r="-2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5829300</wp:posOffset>
          </wp:positionH>
          <wp:positionV relativeFrom="paragraph">
            <wp:posOffset>-1270</wp:posOffset>
          </wp:positionV>
          <wp:extent cx="912495" cy="467360"/>
          <wp:effectExtent l="0" t="0" r="0" b="0"/>
          <wp:wrapTight wrapText="bothSides">
            <wp:wrapPolygon edited="0">
              <wp:start x="-84" y="0"/>
              <wp:lineTo x="-84" y="21189"/>
              <wp:lineTo x="21600" y="21189"/>
              <wp:lineTo x="21600" y="0"/>
              <wp:lineTo x="-84" y="0"/>
            </wp:wrapPolygon>
          </wp:wrapTight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29" r="-1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5:49:00Z</dcterms:created>
  <dc:creator>Igor</dc:creator>
  <dc:description/>
  <cp:keywords/>
  <dc:language>en-US</dc:language>
  <cp:lastModifiedBy>Maksym Tolkachov +380686068187</cp:lastModifiedBy>
  <cp:lastPrinted>2012-09-13T13:55:00Z</cp:lastPrinted>
  <dcterms:modified xsi:type="dcterms:W3CDTF">2013-10-25T15:49:00Z</dcterms:modified>
  <cp:revision>2</cp:revision>
  <dc:subject/>
  <dc:title>Танцювальна студія «BodyFeet»</dc:title>
</cp:coreProperties>
</file>