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2"/>
        <w:gridCol w:w="4140"/>
      </w:tblGrid>
      <w:tr>
        <w:trPr>
          <w:trHeight w:val="1438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rStyle w:val="StrongEmphasis"/>
                <w:sz w:val="22"/>
                <w:szCs w:val="22"/>
                <w:lang w:val="en-US"/>
              </w:rPr>
              <w:t>World Dance Council Amateur League</w:t>
            </w:r>
            <w:r>
              <w:rPr>
                <w:sz w:val="22"/>
                <w:szCs w:val="22"/>
                <w:lang w:val="en-US"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sz w:val="22"/>
                <w:szCs w:val="22"/>
                <w:lang w:val="en-US"/>
              </w:rPr>
              <w:t>Dance Sport Public Organizations of Ukraine</w:t>
            </w:r>
            <w:r>
              <w:rPr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rStyle w:val="StrongEmphasis"/>
                <w:sz w:val="22"/>
                <w:szCs w:val="22"/>
                <w:lang w:val="en-US"/>
              </w:rPr>
              <w:t>Ukrainian Dance Sport Association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118745</wp:posOffset>
                  </wp:positionV>
                  <wp:extent cx="796290" cy="908050"/>
                  <wp:effectExtent l="0" t="0" r="0" b="0"/>
                  <wp:wrapTight wrapText="bothSides">
                    <wp:wrapPolygon edited="0">
                      <wp:start x="9186" y="0"/>
                      <wp:lineTo x="9186" y="2577"/>
                      <wp:lineTo x="3973" y="5584"/>
                      <wp:lineTo x="1490" y="7731"/>
                      <wp:lineTo x="372" y="10631"/>
                      <wp:lineTo x="124" y="13208"/>
                      <wp:lineTo x="1241" y="15892"/>
                      <wp:lineTo x="1862" y="19221"/>
                      <wp:lineTo x="4469" y="21262"/>
                      <wp:lineTo x="5959" y="21369"/>
                      <wp:lineTo x="8689" y="21369"/>
                      <wp:lineTo x="13406" y="21262"/>
                      <wp:lineTo x="18868" y="19758"/>
                      <wp:lineTo x="18371" y="15892"/>
                      <wp:lineTo x="19862" y="15678"/>
                      <wp:lineTo x="20357" y="14604"/>
                      <wp:lineTo x="19489" y="13208"/>
                      <wp:lineTo x="19489" y="10631"/>
                      <wp:lineTo x="18124" y="7946"/>
                      <wp:lineTo x="15889" y="5798"/>
                      <wp:lineTo x="15269" y="5261"/>
                      <wp:lineTo x="10179" y="2577"/>
                      <wp:lineTo x="10179" y="0"/>
                      <wp:lineTo x="9186" y="0"/>
                    </wp:wrapPolygon>
                  </wp:wrapTight>
                  <wp:docPr id="1" name="logo4w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4w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  <w:lang w:val="en-US"/>
              </w:rPr>
              <w:t>Ministry of Ukraineon Family Matters, Youth And Sport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Sport Committee of Ukraine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 City Council</w:t>
            </w:r>
            <w:r>
              <w:rPr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Style w:val="StrongEmphasis"/>
                <w:sz w:val="20"/>
                <w:szCs w:val="20"/>
                <w:lang w:val="en-US"/>
              </w:rPr>
              <w:t>Kharkiv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en-US"/>
              </w:rPr>
              <w:t>City Dance Sport Center "Sputnik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b/>
          <w:sz w:val="28"/>
          <w:lang w:val="en-US"/>
        </w:rPr>
        <w:t>IX</w:t>
      </w:r>
      <w:r>
        <w:rPr>
          <w:b/>
          <w:sz w:val="28"/>
          <w:lang w:val="fr-FR"/>
        </w:rPr>
        <w:t xml:space="preserve"> International Dance Sport Festival-Conte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fr-FR"/>
        </w:rPr>
      </w:pPr>
      <w:r>
        <w:rPr>
          <w:rFonts w:cs="Arial"/>
          <w:b/>
          <w:sz w:val="28"/>
          <w:szCs w:val="28"/>
          <w:lang w:val="en-US"/>
        </w:rPr>
        <w:t>European Championship WDC AL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3.8pt;width:498.7pt;height:55.45pt;mso-wrap-style:none;v-text-anchor:middle" type="_x0000_t136">
            <v:path textpathok="t"/>
            <v:textpath on="t" fitshape="t" string="“Kharkiv Mayor’s Cup” &#10;with participation of twin-cities’ teams 2013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  <w:t xml:space="preserve">Kharkiv City Palace of Sports (pr. Marshala Zhukova, 2), </w:t>
      </w:r>
      <w:r>
        <w:rPr>
          <w:b/>
          <w:i/>
          <w:sz w:val="16"/>
          <w:szCs w:val="16"/>
          <w:lang w:val="en-US"/>
        </w:rPr>
        <w:t>Kharkiv</w:t>
      </w:r>
      <w:r>
        <w:rPr>
          <w:b/>
          <w:i/>
          <w:sz w:val="16"/>
          <w:szCs w:val="16"/>
          <w:lang w:val="uk-UA"/>
        </w:rPr>
        <w:t xml:space="preserve">, </w:t>
      </w:r>
      <w:r>
        <w:rPr>
          <w:b/>
          <w:i/>
          <w:sz w:val="16"/>
          <w:szCs w:val="16"/>
          <w:lang w:val="en-US"/>
        </w:rPr>
        <w:t>Ukrain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25.10.2013 </w:t>
      </w:r>
      <w:r>
        <w:rPr>
          <w:b/>
          <w:bCs/>
          <w:i/>
          <w:sz w:val="8"/>
          <w:szCs w:val="16"/>
        </w:rPr>
        <w:t xml:space="preserve">   10:06:2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Юниоры 1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,  Kharkov,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, Kharkov,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945"/>
        <w:gridCol w:w="2041"/>
        <w:gridCol w:w="2041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obrorodniy Ily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Valeriy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z_Kharkov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ющ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garniy Tymofi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rebra An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Rodio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chenko Vale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byy Ivan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novalyuk Alin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Игнат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Канцедал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Панас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еро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Стринаглю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Яценко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гра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83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1"/>
        <w:gridCol w:w="1782"/>
        <w:gridCol w:w="1855"/>
        <w:gridCol w:w="2041"/>
        <w:gridCol w:w="2041"/>
        <w:gridCol w:w="1081"/>
        <w:gridCol w:w="69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Rodion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chenko Vale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life_Makejev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ejevk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rodniy Ilya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Vale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z_Kharko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ющ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byy Ivan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yuk Alin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_Vinnits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зул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garniy Tymofii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horebra Ann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 Maximum_Kiev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енко_Игнат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sz w:val="8"/>
          <w:szCs w:val="16"/>
          <w:lang w:val="en-US"/>
        </w:rPr>
      </w:pPr>
      <w:r>
        <w:rPr>
          <w:b/>
          <w:bCs/>
          <w:i/>
          <w:sz w:val="8"/>
          <w:szCs w:val="16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72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1270</wp:posOffset>
          </wp:positionV>
          <wp:extent cx="571500" cy="428625"/>
          <wp:effectExtent l="0" t="0" r="0" b="0"/>
          <wp:wrapTight wrapText="bothSides">
            <wp:wrapPolygon edited="0">
              <wp:start x="-243" y="0"/>
              <wp:lineTo x="-243" y="21249"/>
              <wp:lineTo x="21600" y="21249"/>
              <wp:lineTo x="21600" y="0"/>
              <wp:lineTo x="-24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1270</wp:posOffset>
          </wp:positionV>
          <wp:extent cx="683895" cy="570230"/>
          <wp:effectExtent l="0" t="0" r="0" b="0"/>
          <wp:wrapTight wrapText="bothSides">
            <wp:wrapPolygon edited="0">
              <wp:start x="-223" y="0"/>
              <wp:lineTo x="-223" y="21328"/>
              <wp:lineTo x="21600" y="21328"/>
              <wp:lineTo x="21600" y="0"/>
              <wp:lineTo x="-22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ragraph">
            <wp:posOffset>-1270</wp:posOffset>
          </wp:positionV>
          <wp:extent cx="683895" cy="524510"/>
          <wp:effectExtent l="0" t="0" r="0" b="0"/>
          <wp:wrapTight wrapText="bothSides">
            <wp:wrapPolygon edited="0">
              <wp:start x="1111" y="636"/>
              <wp:lineTo x="618" y="3181"/>
              <wp:lineTo x="1358" y="5727"/>
              <wp:lineTo x="1358" y="17341"/>
              <wp:lineTo x="2099" y="18455"/>
              <wp:lineTo x="3086" y="18455"/>
              <wp:lineTo x="2963" y="20841"/>
              <wp:lineTo x="18019" y="20841"/>
              <wp:lineTo x="18390" y="18455"/>
              <wp:lineTo x="19254" y="18455"/>
              <wp:lineTo x="20118" y="17023"/>
              <wp:lineTo x="19994" y="5727"/>
              <wp:lineTo x="21106" y="1431"/>
              <wp:lineTo x="19871" y="1272"/>
              <wp:lineTo x="9133" y="636"/>
              <wp:lineTo x="1111" y="636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-1270</wp:posOffset>
          </wp:positionV>
          <wp:extent cx="912495" cy="467360"/>
          <wp:effectExtent l="0" t="0" r="0" b="0"/>
          <wp:wrapTight wrapText="bothSides">
            <wp:wrapPolygon edited="0">
              <wp:start x="-84" y="0"/>
              <wp:lineTo x="-84" y="21189"/>
              <wp:lineTo x="21600" y="21189"/>
              <wp:lineTo x="21600" y="0"/>
              <wp:lineTo x="-84" y="0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06:00Z</dcterms:created>
  <dc:creator>Igor</dc:creator>
  <dc:description/>
  <cp:keywords/>
  <dc:language>en-US</dc:language>
  <cp:lastModifiedBy>Maksym Tolkachov +380686068187</cp:lastModifiedBy>
  <cp:lastPrinted>2012-09-13T13:55:00Z</cp:lastPrinted>
  <dcterms:modified xsi:type="dcterms:W3CDTF">2013-10-25T07:06:00Z</dcterms:modified>
  <cp:revision>2</cp:revision>
  <dc:subject/>
  <dc:title>Танцювальна студія «BodyFeet»</dc:title>
</cp:coreProperties>
</file>