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6.10.2013 </w:t>
      </w:r>
      <w:r>
        <w:rPr>
          <w:b/>
          <w:bCs/>
          <w:i/>
          <w:sz w:val="8"/>
          <w:szCs w:val="16"/>
        </w:rPr>
        <w:t xml:space="preserve">   11:01:1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С  Юниоры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3   Всего клубов в категории: 2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7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137"/>
        <w:gridCol w:w="3097"/>
        <w:gridCol w:w="2041"/>
        <w:gridCol w:w="146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oroshanskiy Nikit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menko Darina</w:t>
            </w:r>
          </w:p>
        </w:tc>
        <w:tc>
          <w:tcPr>
            <w:tcW w:w="30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_Kharkov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хачев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tushenko Kiril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rlamova Valer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all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ля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natenko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okhina Natal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 Maximum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_Игнат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enko Vad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azha Ali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kreyev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nko Olg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kan E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ktionova Ilo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kashin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unova An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kar_Dens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okon Bogd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ina Ivan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ka I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do Ev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shchenko Andr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ubkina Tatyana.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hkinadze Timu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ysare Anastas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brovolskii Dani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kova Elizavet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_Черна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 Sergi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еnok Poli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 O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rbanyuk Iry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каций_Пана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ornenkiy Nik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eytseva Dar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a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palov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rieva Tatya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akh E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ova Dar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tuna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ebedyanskiy Evgen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chenko Dar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zarev Stani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roganova Yaroslav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Tantsa Morozovykh_Zm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m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bik E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ova Anastas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niks_Makejevk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ejevk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enko Pave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rovko Ele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kurs_Krivoy Rog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ю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vmivaniy Vladi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ach Elyzavet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uk Dmit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ostina Veronik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o_Gurzuf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обьева_Гелю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zuf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ub M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likova Ole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limpiya_Nikola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sky O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plyk Yary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al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кевич_Лант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khorenko Yaro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glikova Elizavet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 Tantsa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анов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panenko Il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heva Ulya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r Dance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v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nchakova Ari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fremin Rusl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eva Anastas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ko Timof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dratyuk Ali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 Tantsa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анович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nchenko Dmit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zunova Sof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fetti_Krasnograd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йчу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grad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movich Oleksi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yk Kateri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im_Dans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ецк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gun Ruslan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enko Elena</w:t>
            </w:r>
          </w:p>
        </w:tc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_Nikolaev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er Baev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Gotsulya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 Kravchu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el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uslan Shevch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Vladykin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2357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8115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53147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3137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2228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6111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4212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325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5215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4111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353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224248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171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1642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16537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8468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7548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6288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8366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83768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11682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33681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22871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3247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582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5844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8876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566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685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6767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8777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7676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8855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87788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87834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42232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5333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443478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4524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54454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4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1753"/>
        <w:gridCol w:w="2713"/>
        <w:gridCol w:w="1561"/>
        <w:gridCol w:w="1273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okon Bogda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ina Ivann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_Khark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palov Niki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rieva Tatyan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 Sergii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еnok Polin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ko Timofe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dratyuk Alin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 Tantsa_Zaporozhy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анович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kan Ego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ktionova Ilon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bedyanskiy Evgeni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chenko Dary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ornenkiy Niki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eytseva Dary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a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sky Oleksandr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plyk Yaryna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all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кевич_Ланте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01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6T08:01:00Z</dcterms:modified>
  <cp:revision>2</cp:revision>
  <dc:subject/>
  <dc:title>Танцювальна студія «BodyFeet»</dc:title>
</cp:coreProperties>
</file>