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0:19:04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Н  Ювеналы 2  общий заче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6   Всего клубов в категории: 1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95"/>
        <w:gridCol w:w="2379"/>
        <w:gridCol w:w="2329"/>
        <w:gridCol w:w="2041"/>
        <w:gridCol w:w="1177"/>
        <w:gridCol w:w="40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edenko Denys</w:t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zhskaya Juli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khno Nikita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Anastas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y_Danc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_Саш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novoy Vladimir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chenko Pol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garniy Tymofii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rebra An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belyy Vladislav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vanova Aleksandr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х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 Maksim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vasardyan Lia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Vladislav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evskaya Olg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Zaporozhy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syadko Mikhail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ylova Anastas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гул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Semyon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yaninova Dash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dance_Balakle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kleya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zhenko Valerii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asshektaeva Anastas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иков_Короты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Maksim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enko An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Anatolij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chyk Mar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iyaka Vladimir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alo Elizavet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_Lug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yab Ilya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chuk Karolin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Gorsko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за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ko Vadim</w:t>
            </w:r>
          </w:p>
        </w:tc>
        <w:tc>
          <w:tcPr>
            <w:tcW w:w="23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ba Mil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tizh _Kupyans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Nikita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stupa Katya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Dens_Kharko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Паталах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Яц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гра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6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37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7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1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5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1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3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2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33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5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7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7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6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14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"/>
        <w:gridCol w:w="1610"/>
        <w:gridCol w:w="2016"/>
        <w:gridCol w:w="2255"/>
        <w:gridCol w:w="1753"/>
        <w:gridCol w:w="1177"/>
        <w:gridCol w:w="6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enko Anatolij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chyk Mariy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enko Maksi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isenko Ann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novoy Vladimir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chenko Polin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zhenko Valerii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sshektaeva Anastasiy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Lugan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иков_Короты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Nikita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stupa Katy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ar_Dens_Khar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ko Vadim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ba Mila</w:t>
            </w:r>
          </w:p>
        </w:tc>
        <w:tc>
          <w:tcPr>
            <w:tcW w:w="22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tizh _Kupyans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 Maksim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vasardyan Liana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9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7:19:00Z</dcterms:modified>
  <cp:revision>2</cp:revision>
  <dc:subject/>
  <dc:title>Танцювальна студія «BodyFeet»</dc:title>
</cp:coreProperties>
</file>