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6.10.2013 </w:t>
      </w:r>
      <w:r>
        <w:rPr>
          <w:b/>
          <w:bCs/>
          <w:i/>
          <w:sz w:val="8"/>
          <w:szCs w:val="16"/>
          <w:lang w:val="en-US"/>
        </w:rPr>
        <w:t xml:space="preserve">   14:29:35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Юниоры 2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47   Всего клубов в категории: 40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33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521"/>
        <w:gridCol w:w="3673"/>
        <w:gridCol w:w="2425"/>
        <w:gridCol w:w="156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ev Andrey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ryan Elizavet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_Kharkov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 Dmit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inskaya E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ov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inchuk Li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Скаски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Nik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okhina Nataliya.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zenko Dani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esnik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ans_Kharko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kharchenko Naza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ernak Oles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_Kharko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ipshits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ova Varva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tinos_Kherso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оща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deev Oleks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nova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bis_Kharko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dyug Vlad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byova Viktor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_Prestig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kon Bogd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ina Iv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yomenko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ho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ts Maksimum_Donets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 Bogd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bukhchyan Tatevik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emenko Danii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ipenko Liz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ep By Step_Meliopo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_Шевц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renkov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kaya Al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ov Ig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arupa M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iy Nik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eyts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a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rignuhc Yu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izun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valenko Leonid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yutina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Eg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vt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bik Eg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o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s_Makejevk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uksinskiy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sherashvili Evg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ares_Kie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ух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inchuk Aleks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inchuk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d_Duet_Kharko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н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chenko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ov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ovich Artu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yko E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Chernovts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кголова_Великгол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vts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enko Vale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nik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oniya_Nikolae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Nik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dukhina A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epelyuk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hko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mit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stina Veronika.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o_Gurzuf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бьева_Гелю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zuf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lotov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 Svetl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_Donets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andurko Artyo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kina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tsiya_Meliopo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е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dyrev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see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_Moskv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sky O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lyk Yary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кевич_Лант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horenko Yaro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glikov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panenko Il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heva Ul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 Dance_Zaporozhy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tsov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rshne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enko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vcharenko D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movich Oleks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yk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m_Dans_Kie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polskiy Pav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ipenko A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batov Nikola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vsk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Elizarov Studio _Sevastopo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gun Rusl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 E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ushevskiy Iv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detskay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mp_Kirovograd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чул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ovograd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enko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yovanay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chugin Max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hamardanova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mp_Kurs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dvinov Oleks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ka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urko Vlad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tyak Da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yanyy_Kie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_Зощ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aryuk Erik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a Viktori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Eliz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ynor Fairweathe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nys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 Kochkar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ara McCol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ya No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Rek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up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P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co Sacca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id Pletne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X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.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.X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X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X.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.X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X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XX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.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..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XXX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X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XX.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.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.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X.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X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XX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...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X..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..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.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.X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.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X..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.X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.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.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XX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.X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XX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X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.XX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XX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.XX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.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.XX.....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..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X.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X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XX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..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.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X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X..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X.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.X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.X.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..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.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X.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..X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X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.X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.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.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.X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.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..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XX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X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XX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X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X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X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.X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..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XX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X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.X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.XX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.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X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.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.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X.X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X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..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XX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X.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.X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..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..X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.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X.X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XXX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.X.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...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X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.X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X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X..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.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X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X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X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.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.X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X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..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X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...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X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X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X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X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X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2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1849"/>
        <w:gridCol w:w="1849"/>
        <w:gridCol w:w="1849"/>
        <w:gridCol w:w="184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XX..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X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XX.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XXX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X.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..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.XX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..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.XXX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..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..X..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X.X..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..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X..X.XX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..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X....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XX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X.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XXXX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X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X.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X..X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..X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....XX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.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..X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...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X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X..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X.XX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X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X..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X..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X.X.XX.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X.X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X..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X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X...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33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849"/>
        <w:gridCol w:w="697"/>
        <w:gridCol w:w="1849"/>
        <w:gridCol w:w="697"/>
        <w:gridCol w:w="1849"/>
        <w:gridCol w:w="697"/>
        <w:gridCol w:w="1849"/>
        <w:gridCol w:w="697"/>
        <w:gridCol w:w="184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PQ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3253211222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34251221213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36361311215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3626233231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42423111232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66444665644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66434332635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5443564636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65443555646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64632656343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15562456566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25563666554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23524656551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24534666555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3634656556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122111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1112114121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2125123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2111111121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11112331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44326334433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2325545342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54236233442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43326424233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653255342425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526355433556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536464534665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26554423646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516552434646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425564424656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3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521"/>
        <w:gridCol w:w="2137"/>
        <w:gridCol w:w="2425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dyrev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seeva Anastas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_Moskv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v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 Dmit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inskaya Ekater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enko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Dia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urko Vlad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tyak Daya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ryanyy_Kie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ук_Зощ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ovich Artu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Ele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Chernovts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кголова_Великго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vts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zenko Danilo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esnik Anastasiy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ans_Kharkov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30:00Z</dcterms:created>
  <dc:creator>Igor</dc:creator>
  <dc:description/>
  <cp:keywords/>
  <dc:language>en-US</dc:language>
  <cp:lastModifiedBy>Maksym Tolkachov +380686068187</cp:lastModifiedBy>
  <cp:lastPrinted>2013-10-26T14:30:00Z</cp:lastPrinted>
  <dcterms:modified xsi:type="dcterms:W3CDTF">2013-10-26T11:30:00Z</dcterms:modified>
  <cp:revision>2</cp:revision>
  <dc:subject/>
  <dc:title>Танцювальна студія «BodyFeet»</dc:title>
</cp:coreProperties>
</file>