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6.10.2013 </w:t>
      </w:r>
      <w:r>
        <w:rPr>
          <w:b/>
          <w:bCs/>
          <w:i/>
          <w:sz w:val="8"/>
          <w:szCs w:val="16"/>
        </w:rPr>
        <w:t xml:space="preserve">   14:09:2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World Cup Юниоры 1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3   Всего клубов в категории: 1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5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521"/>
        <w:gridCol w:w="2137"/>
        <w:gridCol w:w="3673"/>
        <w:gridCol w:w="2137"/>
        <w:gridCol w:w="1177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ezkrovnyy Aleksandr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diy Diana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revyanchenko Yaro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tarenko Margari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ens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hchuk Dmit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adchuk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dovichenko Step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otsyura I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breeze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ыш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mak Oleg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pala Oleksand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snin A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kua N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satr Usef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lomiytseva Nik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Odess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ol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uyan Sof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_Kie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_Леви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itskiy Den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ev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oshenko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dulya Vladislav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n Den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okisha Darian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f _Kie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_Гончар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evskiy Artu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ina E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_Donet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Мущан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lov Bogd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mashevsk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ukhov Antp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erbina Sof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 Mikhayl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senko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pilin Kli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nin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legiya_Kramator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ак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mator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emenchutskiy A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ovoz Oks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atsiya_Zaporozhy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vitskiy Serg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ov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yokhin Artu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znik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yov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ovnirenko Mile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sov Serg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makova Margari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azhio_Sevastopo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achkov Maksi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ina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7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kin Ilya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urko Angelin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tm_Zaporozhye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_Шевцов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Bulaniy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ynor Fairweathe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tyana Grigory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Mash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 Mazhir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Ossenkop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Rup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n Vladyk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eguale Woo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Yaroslavskaya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X.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5246264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4215354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24446364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3325352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32453426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3464626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2341625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32216151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4252525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53326243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4351535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5432446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6333446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5431646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4451556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11151411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1262312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11152516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116261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1162311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66324536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66635634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55525334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66634345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65634655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25233123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3554112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26641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15441132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16241134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27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2041"/>
        <w:gridCol w:w="3673"/>
        <w:gridCol w:w="194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itskiy Denis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ev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yov Nikit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ovnirenko Mile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satr Usef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omiytseva Nik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Odess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krovnyy Aleksand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diy Di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hchuk Dmitr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adchuk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ukhov Antpn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erbina Sofiy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09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6T11:09:00Z</dcterms:modified>
  <cp:revision>2</cp:revision>
  <dc:subject/>
  <dc:title>Танцювальна студія «BodyFeet»</dc:title>
</cp:coreProperties>
</file>