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22:46:1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World Cup  Взрослые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0   Всего клубов в категории: 2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32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329"/>
        <w:gridCol w:w="3673"/>
        <w:gridCol w:w="1945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avinskiy Dmytro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rsova Juli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_Kharkov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Хавкин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elkov Vla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skaya Yul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enko Vikt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ik Olg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echta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similiano Mur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aliova Anna_Mar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no_Ital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о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rsenov Mara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ginsky Anastas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piri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buev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vil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Tsentr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tarnikov Andr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makova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Колч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cca Salvator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cca Stefan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national_Dsnce_Team_Pilo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о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ikov Vital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ich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eplyuk Dmy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jko Viktor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ryshko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strorobskaya Lol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ychuk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shivska Yul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Tsentr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bko Andr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asimenko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s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enko Konstanti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enko Nadezhd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vskiy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dukova Margar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veran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tsev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evchenko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henev Rodi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kauskaite Rober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kiy Stil_Sankt_Peterburg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жирин_Светл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idov Kiril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inskaya Olg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mieszek Michae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ysz Paul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blin_Polan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pikov Oleks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nko Dar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ven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еню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setskiy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ovich I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_Odes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yush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yush Alis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verans_Sankt_Peterburg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ankt_Peterburg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stashov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leva Natal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r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arian Georg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ipskaya Sof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em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сивце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chenko O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ilovich Sof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olya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ova A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chenko Andr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odets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litsova A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3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liuk Anatolii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aysur Rusla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sional_dance_studio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плюк_Мамайсур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Bulaniy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ynor Fairweathe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eksey Litv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гл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McRail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up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co Saccan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lan Shev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n Vladyk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guale Wood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.X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.X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X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X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535363636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536363636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536353626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522252636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4364236562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256421413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1255441512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1644421214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241441513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1423314154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364235365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364236224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262234365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36433536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5612553246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623556122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621525153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4235461536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635524152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3246441435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411144241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41215436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31516543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416166221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61516626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1426125545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1436124456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151612542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153613444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25351253235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370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3673"/>
        <w:gridCol w:w="1945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ya Vladi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ova A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arian Georgii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ipskaya Sof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em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сивц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A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litsova A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nskiy Dmytr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rsova Jul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Хавк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cca Salvator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cca Stefan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national_Dsnce_Team_Pilo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о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idov Kirill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inskaya Olg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9:46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19:46:00Z</dcterms:modified>
  <cp:revision>2</cp:revision>
  <dc:subject/>
  <dc:title>Танцювальна студія «BodyFeet»</dc:title>
</cp:coreProperties>
</file>