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8.10.2013 </w:t>
      </w:r>
      <w:r>
        <w:rPr>
          <w:b/>
          <w:bCs/>
          <w:i/>
          <w:sz w:val="8"/>
          <w:szCs w:val="16"/>
          <w:lang w:val="en-US"/>
        </w:rPr>
        <w:t xml:space="preserve">   01:35:18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World Cup  Молодежь до 21 года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секретарь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Galina Sokolova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0   Всего клубов в категории: 18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31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233"/>
        <w:gridCol w:w="3673"/>
        <w:gridCol w:w="2041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elkov Vlad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Len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ga Ole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chano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csh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stakov Pave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Vikto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chta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cca Salvator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cca Stefan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national_Dance_Team_Pilo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о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ал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olenko Stan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rosheva Tat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 Tantsa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atash Aleks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ondareva A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ryshko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strorobskaya Lol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vnenko Vasil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shchina Natal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rankin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lishchuk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ёр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gradov Evgen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Olga_Sevast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kov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znyakova Natal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Fedorov Vlad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stova Oks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eterburg_Rossijskaja_federatsij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кров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tar Aleks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sh Maks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chuk Katarzhi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ya Tantsa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олевская_Никит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ashinskiy Artem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ashinskaya M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stil_Moskv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дин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anov Il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verans_Moskv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buev Ig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vil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panyev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eshnaya Vale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an_Brav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зина_Лаз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enko Naza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nysh Evge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ter_Dans_Poltav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риш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7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grebetskiy Vadim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empits Yani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4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nys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itv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acRail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iy Ru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up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co Saccan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Spasite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guale Woo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Yarem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Elizaro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...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21434242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1213242324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54224244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13334144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1212242423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213212114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124121136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314121125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23121221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232413113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64655665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546564651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436553661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55655565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55656566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55656655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536565656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515566655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524566656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544565655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335121333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345141344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26141533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3461213234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3163413341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4423434215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4632335213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4623334216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4624434315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4631324215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322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233"/>
        <w:gridCol w:w="3097"/>
        <w:gridCol w:w="1657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cca Salvator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cca Stefani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national_Dance_Team_Pilon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о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а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elkov Vlad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Le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_Khark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ashinskiy Artem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ashinskaya Mar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stil_Moskv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дин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grebetskiy Vad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empits Yan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ryshko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strorobskaya Lolit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vnenko Vasiliy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shchina Nataliya</w:t>
            </w:r>
          </w:p>
        </w:tc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3:35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7T23:35:00Z</dcterms:modified>
  <cp:revision>3</cp:revision>
  <dc:subject/>
  <dc:title>Танцювальна студія «BodyFeet»</dc:title>
</cp:coreProperties>
</file>