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00:07:57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D  Юниоры 1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8   Всего клубов в категории: 2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3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617"/>
        <w:gridCol w:w="2809"/>
        <w:gridCol w:w="2041"/>
        <w:gridCol w:w="175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shchuk Aleksandr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naya Liz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orovayniy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ashevich Anastasi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idzh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а_Юрь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gub Dmitrii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enko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_Кул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zanov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laban Tai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orona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ons Alexsandr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u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ko Elis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mov Aki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enko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voytov Maksi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latiya T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in Mikha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Dar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ndrik Rodio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chuk Vale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neprodzerzhi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enko Dmit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volotskaya Y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forostov Niki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zhab Di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hko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ekhova Natal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ov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a_Turova Vikto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ichak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ynnikov Yaro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tsev Miki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A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kiy Il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mat Vale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_Dans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Vyache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kovskaya Ele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nchyk Arte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krasova Liz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v Rom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datay Kate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ovlev Egor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ans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чук_Спив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ba Bogd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a Di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shchenko Deni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bok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uk Artem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inok Liz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avlogra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grad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shinskiy Ivan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vets I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erans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Andrii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va Aleksandr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Danii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tseva Vale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kin Valer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khno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enko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yk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ushko Evgeni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iva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 Renat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pova Nast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ченко_Апанас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Mark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ertyak Nast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adsf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_Поп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nov Dmitr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u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lko Oleg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tyushin Vladislav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dii Vladislav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chenko Oleksii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yka Karin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Ogi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Ole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o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ey Yat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44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724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83436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4457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6737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8516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78725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78744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8388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84885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288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82626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224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158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168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3238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77665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5777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6247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5573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23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3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5558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632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651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6165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8372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7662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757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57882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329"/>
        <w:gridCol w:w="2137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ushko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shchenko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bok Sof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hch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naya Liz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nov Dmitr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rgiu Elizave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ba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a Di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va Aleksand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v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 Elizave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lko Oleg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nastas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0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1:08:00Z</dcterms:modified>
  <cp:revision>2</cp:revision>
  <dc:subject/>
  <dc:title>Танцювальна студія «BodyFeet»</dc:title>
</cp:coreProperties>
</file>