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21:23:58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C Молодежь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2   Всего клубов в категории: 12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9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849"/>
        <w:gridCol w:w="2521"/>
        <w:gridCol w:w="2041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gnatenko Niki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okhina Natal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shchenko Andre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bkina Tatya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nin Oleksand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sibasova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s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chev Deni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btsova Mar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_Mir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potko Dmitri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ventukh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adsf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ch Bori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vynenko Mar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gin Alekse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doba Al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pokryl Iva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ripa Valer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e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ду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Alexand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kudinova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uztkiy Dani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ova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ka Roman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oyan Ann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Litovchenko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Ogi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o 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Patala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iy Pelek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iy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54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433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232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242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326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26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26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526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326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326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51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6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6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5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511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243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155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355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453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244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31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242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143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134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532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665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64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64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665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655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85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849"/>
        <w:gridCol w:w="2521"/>
        <w:gridCol w:w="2041"/>
        <w:gridCol w:w="1561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ch Bori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vynenko Mar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v Deni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btsova Mar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_Mir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uztkiy Dani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ova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gin Alekse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doba Al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nin Oleksand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sibasova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s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ka Roman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oyan Ann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24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8:36:00Z</dcterms:modified>
  <cp:revision>3</cp:revision>
  <dc:subject/>
  <dc:title>Танцювальна студія «BodyFeet»</dc:title>
</cp:coreProperties>
</file>