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I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European Championship WDC AL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5.10.2013 </w:t>
      </w:r>
      <w:r>
        <w:rPr>
          <w:b/>
          <w:bCs/>
          <w:i/>
          <w:sz w:val="8"/>
          <w:szCs w:val="16"/>
          <w:lang w:val="en-US"/>
        </w:rPr>
        <w:t xml:space="preserve">   13:35:09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Класс E  Юниоры 2 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029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45"/>
        <w:gridCol w:w="1753"/>
        <w:gridCol w:w="3097"/>
        <w:gridCol w:w="1369"/>
        <w:gridCol w:w="1177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byy Ivan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novalyuk Alina</w:t>
            </w:r>
          </w:p>
        </w:tc>
        <w:tc>
          <w:tcPr>
            <w:tcW w:w="30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зуля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egub Igo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ova Ale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_Khark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горов_Кули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ovoytov Maksim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latiya Ti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nienko Egor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yanenko Darya</w:t>
            </w:r>
          </w:p>
        </w:tc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kola Tantsa Morozovykh_Zmiev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miev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Gaydas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ula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a Ovsi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y Panas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bio Pill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 Putil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Vayman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rael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раиль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343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33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444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424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424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232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32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342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2324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3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753"/>
        <w:gridCol w:w="3097"/>
        <w:gridCol w:w="1369"/>
        <w:gridCol w:w="1177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30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nienko Ego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yanenko Dar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Tantsa Morozovykh_Zmie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m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egub Igo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ova Ale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fera_Khark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горов_Кули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byy Iva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valyuk Ali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зул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ovoytov Maksim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latiya Tina</w:t>
            </w:r>
          </w:p>
        </w:tc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35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10:35:00Z</dcterms:modified>
  <cp:revision>2</cp:revision>
  <dc:subject/>
  <dc:title>Танцювальна студія «BodyFeet»</dc:title>
</cp:coreProperties>
</file>