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7.10.2013 </w:t>
      </w:r>
      <w:r>
        <w:rPr>
          <w:b/>
          <w:bCs/>
          <w:i/>
          <w:sz w:val="8"/>
          <w:szCs w:val="16"/>
        </w:rPr>
        <w:t xml:space="preserve">   10:18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+Е   5 - 7 лет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945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roz Arseni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lavskaya Sofiy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ev Sash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yanova Ki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zhko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ous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yer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ko Stan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lyaev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_Кул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yrev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etenko Vla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Soph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onis_Meref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f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ernin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rotenko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ik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pina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 Yu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kilova 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akishe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shchenko Anis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ko Olex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bina Veroni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nikov Daniel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Polin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el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ач_Решетник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 Skaski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0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1945"/>
        <w:gridCol w:w="117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ernin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enko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akishe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shchenko Anis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_Zaporozhy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 Ars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lavskaya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ik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pina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_Khar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ko Olex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bina Veroni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Andre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yreva Elizavet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1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7T08:18:00Z</dcterms:modified>
  <cp:revision>2</cp:revision>
  <dc:subject/>
  <dc:title>Танцювальна студія «BodyFeet»</dc:title>
</cp:coreProperties>
</file>