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6.10.2013 </w:t>
      </w:r>
      <w:r>
        <w:rPr>
          <w:b/>
          <w:bCs/>
          <w:i/>
          <w:sz w:val="8"/>
          <w:szCs w:val="16"/>
        </w:rPr>
        <w:t xml:space="preserve">   10:42:4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+D 16 лет и старше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137"/>
        <w:gridCol w:w="2425"/>
        <w:gridCol w:w="1849"/>
        <w:gridCol w:w="146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gienko Dmitriy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 Mariya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chta_Kharkov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bkov Kiril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kova Oleksandr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gilko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ptinova Anastasi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ife_Makejevk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ц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rlov Roman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ova Viktoriya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er Baev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Gotsulya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tyana Grigorya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Kravch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 Mazhir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el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42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3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32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23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3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23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23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2322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222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01"/>
        <w:gridCol w:w="1445"/>
        <w:gridCol w:w="1632"/>
        <w:gridCol w:w="2425"/>
        <w:gridCol w:w="1849"/>
        <w:gridCol w:w="1465"/>
        <w:gridCol w:w="69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bkov Kirilo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kova Oleksandr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lov Roman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ova Viktori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gilko Dmitriy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ptinova Anastasi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ife_Makejevk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ц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enko Dmitriy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 Mariya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chta_Kharkov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и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7:42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6T07:42:00Z</dcterms:modified>
  <cp:revision>2</cp:revision>
  <dc:subject/>
  <dc:title>Танцювальна студія «BodyFeet»</dc:title>
</cp:coreProperties>
</file>