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4:39:2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Rising Star  Молодежь+Взрослые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425"/>
        <w:gridCol w:w="2137"/>
        <w:gridCol w:w="1657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 Mikhaylo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skevich Valeriy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hantom_Kharkov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_Трошин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shchenko Sergi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zd Yul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style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Vladimi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Olg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tushka Konstanti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a El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ga Oleg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csh_Khar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,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,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nshteyn Aleks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Ma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lyakin Sergi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Oleksand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senov Mara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insky Anastas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pirit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 Igo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vil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Tsentr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nin O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sibasov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s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_Бой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ich Dar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n Aleks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ppovskaya Elizave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atash Aleks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va Aleksand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onchuk Oleg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ko Aleksand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gakov Maksimili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arshinova Olg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sskazov Pavl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Ka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yuk Dmy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iko Viktor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ryshko Art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trorobskaya Lol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ovskiy O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ina Uly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_Dans_Krivoy Rog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бц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il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nstanti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Nadezh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Alex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kudinov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 Aleks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shenina Kate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ю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chenko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bkova Taty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i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Vladi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tnik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khomenko Serg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mieszek Michae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sz Paul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arczuk Kami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zycka An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an_Polsh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ск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chuk Nikolay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tcheva Zlat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ny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Vasut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46145635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6611263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5521263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56232634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15311435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32554454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143644566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242655565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163655565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54625666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54213143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554525122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66442614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62441612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5634363445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423431326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32361253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33561452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42361456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22531523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511322261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11236441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133221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1123241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31142221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65666512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6254533154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263443145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355443126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3465645136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1945"/>
        <w:gridCol w:w="98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mieszek Micha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ysz Paul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i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hchina Natal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ga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chano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csh_Khark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ryshko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strorobskaya Loli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arczuk Kam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zyck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an_Polsh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ск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ich Dar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3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1:39:00Z</dcterms:modified>
  <cp:revision>2</cp:revision>
  <dc:subject/>
  <dc:title>Танцювальна студія «BodyFeet»</dc:title>
</cp:coreProperties>
</file>