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  <w:lang w:val="en-US"/>
        </w:rPr>
        <w:t xml:space="preserve">27.10.2013 </w:t>
      </w:r>
      <w:r>
        <w:rPr>
          <w:b/>
          <w:bCs/>
          <w:i/>
          <w:sz w:val="8"/>
          <w:szCs w:val="16"/>
          <w:lang w:val="en-US"/>
        </w:rPr>
        <w:t xml:space="preserve">   14:36:45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World Cup Юниоры 2    St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33   Всего клубов в категории: 24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332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2521"/>
        <w:gridCol w:w="3673"/>
        <w:gridCol w:w="2041"/>
        <w:gridCol w:w="156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Zakharchenko Nazar</w:t>
            </w:r>
          </w:p>
        </w:tc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ternak Olesya</w:t>
            </w:r>
          </w:p>
        </w:tc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stall_Kharkov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ляренко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yomenko Andre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hova Dar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ts Maksimum_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ev Bogda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bukhchyan Tatevik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shkinadze Timu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ysare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_Li_T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а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emenko Daniil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lipenko Liz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 By Step_Meliopol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_Шевц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renkov Vladislav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kaya Alik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tynov Igo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arupa Ma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kratov Artu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dashova Elizave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_Simferopol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ievskiy Artu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Ivanina El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p_Top_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ьев_Мущан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tukhov Anto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cherbina Sof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rignuhc Yuri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izuna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_Odess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цуля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ovalenko Leonid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lyutina Mar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kachuk Ego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vt Mar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_Prestizh_Meliopol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осёл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ksinskiy Maksim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isherashvili Evgen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ares_Ki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ух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vlenko Valeri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lnik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rmoniya_Nikola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лмачева_Толмач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ilenko Nikit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dukhina Aleksandr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um_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ик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pelyuk Vladislav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hkova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tyuk Dmitri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rostina Veronika.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o_Gurzuf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робьева_Гелю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rzuf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lotov Anto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ur Svetla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il_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uzdenko Dmitri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yuk An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Dinamo_Poltav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узд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senko Maksim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yovanaya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nessans_Dnepropetrov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еваный_Мелевана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talo Alex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rtushna Al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к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usyaylo Roma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pitonova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Forum_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ик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monin Evgeni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hnenkova Ell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il_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tsov Andre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rshneva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 Залк_Zaporozhy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кар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lstenko Aleksand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vcharenko Dia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damovich Oleksii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ovyk Kate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im_Dans_Ki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ецки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polskyi Pavlo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lipenko Ale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Center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charczuk Kamil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zycka An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ydgoszcz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ov Vadim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mmova Ksen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til_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urko Vlad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yutyak Daya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ryanyy_Ki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щук_Зощу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diychuk Vladislav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bitska Veronik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rystal_Lv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пте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v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7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arenko Andrey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dyanitskaya Aleksandra</w:t>
            </w:r>
          </w:p>
        </w:tc>
        <w:tc>
          <w:tcPr>
            <w:tcW w:w="36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 Залк_Zaporozhye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карев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47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561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Balla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lentina Fedorchu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ek Gorski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na Litke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risa Mashin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ya Noso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tephen Ossenkop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ham Oswi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ted Kingdom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bio Pillo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a Pokrovskay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co Saccani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h Shapir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katerina Spasitel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iy Vayma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rael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раиль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eguale Wood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8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.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.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.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.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.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X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X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X..XXX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-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X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X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-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X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X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-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X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-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X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.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X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1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.XXX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.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.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.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.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X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.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.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.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.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.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.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X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X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.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X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X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.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X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X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X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X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6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X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....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X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.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.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.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.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.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.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.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X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X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X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.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X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X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X.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X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.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X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X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X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.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X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.X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0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X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X...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X...X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3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6555246521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6455333212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5566345523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6545454623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6566136421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3421451443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3541461663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54422431342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4432241442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54432441343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4214632234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5234552334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3334554434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53214532234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63314552234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5346565356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4316644456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6245666665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5356666566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5225663655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12663313165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12662225145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12653212256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12663313155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126533151666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2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1132124612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11231165211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1111123111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211253111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41224512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35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2329"/>
        <w:gridCol w:w="3673"/>
        <w:gridCol w:w="1945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2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ov Vadi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mmova Ksen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il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ilenko Nikit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dukhina Aleksandr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um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ик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tynov Igo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arupa Ma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charczuk Kami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zycka An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ydgoszcz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ьш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ev Bogda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bukhchyan Tatevik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7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lotov Anton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ur Svetlana</w:t>
            </w:r>
          </w:p>
        </w:tc>
        <w:tc>
          <w:tcPr>
            <w:tcW w:w="36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il_Donetsk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orient="landscape" w:w="16838" w:h="11906"/>
      <w:pgMar w:left="1077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2:37:00Z</dcterms:created>
  <dc:creator>Igor</dc:creator>
  <dc:description/>
  <cp:keywords/>
  <dc:language>en-US</dc:language>
  <cp:lastModifiedBy>alla2</cp:lastModifiedBy>
  <cp:lastPrinted>2013-10-27T14:41:00Z</cp:lastPrinted>
  <dcterms:modified xsi:type="dcterms:W3CDTF">2013-10-27T12:46:00Z</dcterms:modified>
  <cp:revision>4</cp:revision>
  <dc:subject/>
  <dc:title>Танцювальна студія «BodyFeet»</dc:title>
</cp:coreProperties>
</file>