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21:13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3192"/>
        <w:gridCol w:w="2137"/>
        <w:gridCol w:w="1561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Mikhai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aga Sof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bokov Egor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mshin Ya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zhko Angel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il Nikolay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va Pol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ravo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godae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machev Danii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ch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reba Kiril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ylov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ya Kristian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byk Valer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akats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51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762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37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772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46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134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55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124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332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4416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662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6356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626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5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627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7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413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16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774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273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27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563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46547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55577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5447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34777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01"/>
        <w:gridCol w:w="1382"/>
        <w:gridCol w:w="2570"/>
        <w:gridCol w:w="2137"/>
        <w:gridCol w:w="1561"/>
        <w:gridCol w:w="1177"/>
        <w:gridCol w:w="69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mshin Yan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zhko Angel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Mikhail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aga Sof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25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godaeva Anastas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14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8:14:00Z</dcterms:modified>
  <cp:revision>2</cp:revision>
  <dc:subject/>
  <dc:title>Танцювальна студія «BodyFeet»</dc:title>
</cp:coreProperties>
</file>