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5.10.2013 </w:t>
      </w:r>
      <w:r>
        <w:rPr>
          <w:b/>
          <w:bCs/>
          <w:i/>
          <w:sz w:val="8"/>
          <w:szCs w:val="16"/>
          <w:lang w:val="en-US"/>
        </w:rPr>
        <w:t xml:space="preserve">   21:45:00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Класс D  Юниоры 1    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28   Всего клубов в категории: 22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23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617"/>
        <w:gridCol w:w="2809"/>
        <w:gridCol w:w="2137"/>
        <w:gridCol w:w="1561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nstantinov Vladislav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tetskaya Liliya</w:t>
            </w:r>
          </w:p>
        </w:tc>
        <w:tc>
          <w:tcPr>
            <w:tcW w:w="28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enda_Kharkov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zanov Danii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aban Tais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agulya Dmitri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va Elizavet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breeze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_Тахтамыше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dachin Denis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shtim Dar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рлина_Куштым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mov Akim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banenko Al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ovoytov Maksim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latiya T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kin Mikhai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 Dar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niks_Makejevk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ejevk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itenko Dmitri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volotskaya Ya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der_Zaporozhy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ц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forostov Nikit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dzhab Dia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zvezdie_Zaporozhy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инск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chko Roman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lekhova Natal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dorov Danii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zareva_Turova Viktor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der Dance_Lugan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nichak Vladislav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Al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каций_Панас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oylenko Oleksii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abocha Anastas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каций_Панас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chynnikov Yaroslav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zarova Olg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dantsev Mikit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plyaka Anna.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_Vinnits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зул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Vyacheslav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akovskaya Ele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zh_Meliopo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nchyk Artem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krasova Liz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н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v Roman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l Elizavet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ishenko Vladislav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datay Kater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_Vinnits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зул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rba Bogdan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hova Dia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rika_Severodonet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shchenko Denis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bok Sof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rika_Severodonet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chuk Artem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Odinok Liz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avlograd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ograd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shinskiy Ivan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ivets In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verans_Sum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ekin Valeri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khno Al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ya Tantsa_Zaporozhy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банови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kulenko Vladislav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yk Anastas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enessans_Dnepropetrov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еваный_Мелеван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nasov Renat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pova Nast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ченко_Апанас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gunov Dmitr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orgiu Elizavet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tyushin Vladislav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dii Vladislava</w:t>
            </w:r>
          </w:p>
        </w:tc>
        <w:tc>
          <w:tcPr>
            <w:tcW w:w="28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ystal_Lvov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ulak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Maksim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Novosel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Ogi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Ole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ytro Panas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ergey Yats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Zabelin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77155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75137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35137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7376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2334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465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454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3544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776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46546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6756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36255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44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3412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71622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74733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4364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177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2461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421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26561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7361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27373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5662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1217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322257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3215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1172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95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561"/>
        <w:gridCol w:w="2617"/>
        <w:gridCol w:w="2233"/>
        <w:gridCol w:w="2041"/>
        <w:gridCol w:w="1465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gunov Dmitr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orgiu Elizave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rba Bogdan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hova Dian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rika_Severo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v Roman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l Elizave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dorov Danii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zareva_Turova Viktoriy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der Dance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kin Mikhai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 Dary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niks_Makejevk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ejevk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nchyk Artem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krasova Liz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н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nasov Renat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pova Nastya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ченко_Апанасов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,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8:45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18:45:00Z</dcterms:modified>
  <cp:revision>2</cp:revision>
  <dc:subject/>
  <dc:title>Танцювальна студія «BodyFeet»</dc:title>
</cp:coreProperties>
</file>