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21:17:21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D  Ювеналы 2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3   Всего клубов в категории: 2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6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137"/>
        <w:gridCol w:w="3673"/>
        <w:gridCol w:w="2041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ban Nikit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evich Aleksandr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Попо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tsev Yu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azgildeeva K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yer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tnik Naz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ar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tsenko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iy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ovskay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zhda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v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tik Dani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lya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istyy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ko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oropay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ova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usov Dani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achenko 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zinskyi Matv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aporda Yaro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Dan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ventseva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omenkov Rod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ikova Ma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manskiy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hkov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talir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enko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adsf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Пав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ginnik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vk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_Svetlovod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ur Vla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ts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nko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lova D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_Zaporzh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zh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tskyi Dmi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menyuk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ov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ornichenko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sykina D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yov Pav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iguzova I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 Kir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Svetl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Andr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chuk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ka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nko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kikh Alex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ya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uchina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Mikha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E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Vladimir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Aleksandr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Zaporozhy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z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akats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1677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1477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137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1377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4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362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552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35544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16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2253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44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2465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654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653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361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463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77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77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267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75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425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36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31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5316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112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7151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6211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8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3673"/>
        <w:gridCol w:w="194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omenkov Rod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ikova Ma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Mikha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E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usov Dani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zinskyi Matv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rda Yaro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Dani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ventseva Di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17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8:17:00Z</dcterms:modified>
  <cp:revision>2</cp:revision>
  <dc:subject/>
  <dc:title>Танцювальна студія «BodyFeet»</dc:title>
</cp:coreProperties>
</file>