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12"/>
        <w:gridCol w:w="4140"/>
      </w:tblGrid>
      <w:tr>
        <w:trPr>
          <w:trHeight w:val="1438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rStyle w:val="StrongEmphasis"/>
                <w:sz w:val="22"/>
                <w:szCs w:val="22"/>
                <w:lang w:val="en-US"/>
              </w:rPr>
              <w:t>World Dance Council Amateur League</w:t>
            </w:r>
            <w:r>
              <w:rPr>
                <w:sz w:val="22"/>
                <w:szCs w:val="22"/>
                <w:lang w:val="en-US"/>
              </w:rPr>
              <w:br/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StrongEmphasis"/>
                <w:sz w:val="22"/>
                <w:szCs w:val="22"/>
                <w:lang w:val="en-US"/>
              </w:rPr>
              <w:t>Dance Sport Public Organizations of Ukraine</w:t>
            </w:r>
            <w:r>
              <w:rPr>
                <w:sz w:val="22"/>
                <w:szCs w:val="22"/>
                <w:lang w:val="en-US"/>
              </w:rPr>
              <w:t xml:space="preserve"> </w:t>
              <w:br/>
            </w:r>
            <w:r>
              <w:rPr>
                <w:rStyle w:val="StrongEmphasis"/>
                <w:sz w:val="22"/>
                <w:szCs w:val="22"/>
                <w:lang w:val="en-US"/>
              </w:rPr>
              <w:t>Ukrainian Dance Sport Association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2"/>
                <w:lang w:val="en-US"/>
              </w:rPr>
            </w:pPr>
            <w:r>
              <w:rPr>
                <w:b/>
                <w:sz w:val="28"/>
                <w:szCs w:val="22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-118745</wp:posOffset>
                  </wp:positionV>
                  <wp:extent cx="796290" cy="908050"/>
                  <wp:effectExtent l="0" t="0" r="0" b="0"/>
                  <wp:wrapTight wrapText="bothSides">
                    <wp:wrapPolygon edited="0">
                      <wp:start x="9186" y="0"/>
                      <wp:lineTo x="9186" y="2577"/>
                      <wp:lineTo x="3973" y="5584"/>
                      <wp:lineTo x="1490" y="7731"/>
                      <wp:lineTo x="372" y="10631"/>
                      <wp:lineTo x="124" y="13208"/>
                      <wp:lineTo x="1241" y="15892"/>
                      <wp:lineTo x="1862" y="19221"/>
                      <wp:lineTo x="4469" y="21262"/>
                      <wp:lineTo x="5959" y="21369"/>
                      <wp:lineTo x="8689" y="21369"/>
                      <wp:lineTo x="13406" y="21262"/>
                      <wp:lineTo x="18868" y="19758"/>
                      <wp:lineTo x="18371" y="15892"/>
                      <wp:lineTo x="19862" y="15678"/>
                      <wp:lineTo x="20357" y="14604"/>
                      <wp:lineTo x="19489" y="13208"/>
                      <wp:lineTo x="19489" y="10631"/>
                      <wp:lineTo x="18124" y="7946"/>
                      <wp:lineTo x="15889" y="5798"/>
                      <wp:lineTo x="15269" y="5261"/>
                      <wp:lineTo x="10179" y="2577"/>
                      <wp:lineTo x="10179" y="0"/>
                      <wp:lineTo x="9186" y="0"/>
                    </wp:wrapPolygon>
                  </wp:wrapTight>
                  <wp:docPr id="1" name="logo4we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4we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StrongEmphasis"/>
                <w:sz w:val="20"/>
                <w:szCs w:val="20"/>
                <w:lang w:val="en-US"/>
              </w:rPr>
              <w:t>Ministry of Ukraineon Family Matters, Youth And Sport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Sport Committee of Ukraine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 City Council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Style w:val="StrongEmphasis"/>
                <w:sz w:val="20"/>
                <w:szCs w:val="20"/>
                <w:lang w:val="en-US"/>
              </w:rPr>
              <w:t>City Dance Sport Center "Sputnik"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b/>
          <w:sz w:val="28"/>
          <w:lang w:val="en-US"/>
        </w:rPr>
        <w:t>X</w:t>
      </w:r>
      <w:r>
        <w:rPr>
          <w:b/>
          <w:sz w:val="28"/>
          <w:lang w:val="fr-FR"/>
        </w:rPr>
        <w:t xml:space="preserve"> International Dance Sport Festival-Conte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rFonts w:cs="Arial"/>
          <w:b/>
          <w:sz w:val="28"/>
          <w:szCs w:val="28"/>
          <w:lang w:val="en-US"/>
        </w:rPr>
        <w:t>WORLD CUP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en-US" w:eastAsia="en-US"/>
        </w:rPr>
      </w:pPr>
      <w:r>
        <w:rPr>
          <w:b/>
          <w:bCs/>
          <w:i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pt;margin-top:3.8pt;width:498.7pt;height:55.45pt;mso-wrap-style:none;v-text-anchor:middle" type="_x0000_t136">
            <v:path textpathok="t"/>
            <v:textpath on="t" fitshape="t" string="“Kharkiv Mayor’s Cup” &#10;with participation of twin-cities’ teams 2013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n-US"/>
        </w:rPr>
      </w:pPr>
      <w:r>
        <w:rPr>
          <w:b/>
          <w:bCs/>
          <w:i/>
          <w:sz w:val="16"/>
          <w:szCs w:val="16"/>
          <w:lang w:val="en-US"/>
        </w:rPr>
        <w:t xml:space="preserve">Kharkiv City Palace of Sports (pr. Marshala Zhukova, 2), </w:t>
      </w:r>
      <w:r>
        <w:rPr>
          <w:b/>
          <w:i/>
          <w:sz w:val="16"/>
          <w:szCs w:val="16"/>
          <w:lang w:val="en-US"/>
        </w:rPr>
        <w:t>Kharkiv</w:t>
      </w:r>
      <w:r>
        <w:rPr>
          <w:b/>
          <w:i/>
          <w:sz w:val="16"/>
          <w:szCs w:val="16"/>
          <w:lang w:val="uk-UA"/>
        </w:rPr>
        <w:t xml:space="preserve">, </w:t>
      </w:r>
      <w:r>
        <w:rPr>
          <w:b/>
          <w:i/>
          <w:sz w:val="16"/>
          <w:szCs w:val="16"/>
          <w:lang w:val="en-US"/>
        </w:rPr>
        <w:t>Ukraine</w:t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bCs/>
          <w:i/>
          <w:sz w:val="16"/>
          <w:szCs w:val="16"/>
          <w:lang w:val="en-US"/>
        </w:rPr>
        <w:t xml:space="preserve">26.10.2013 </w:t>
      </w:r>
      <w:r>
        <w:rPr>
          <w:b/>
          <w:bCs/>
          <w:i/>
          <w:sz w:val="8"/>
          <w:szCs w:val="16"/>
          <w:lang w:val="en-US"/>
        </w:rPr>
        <w:t xml:space="preserve">   22:30:29</w:t>
      </w:r>
    </w:p>
    <w:p>
      <w:pPr>
        <w:pStyle w:val="Normal"/>
        <w:widowControl w:val="false"/>
        <w:autoSpaceDE w:val="false"/>
        <w:rPr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en-US"/>
        </w:rPr>
        <w:t>Kharkiv Mayor s Cup 2013  Молодежь до 21 года    La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Andrey Oksenenko,  Kharkov,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Vasiliy Klyuchivskiy, Kharkov,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>Всего пар в категории: 38   Всего клубов в категории: 30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</w:t>
        <w:br/>
      </w:r>
    </w:p>
    <w:tbl>
      <w:tblPr>
        <w:tblW w:w="1255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713"/>
        <w:gridCol w:w="2233"/>
        <w:gridCol w:w="2905"/>
        <w:gridCol w:w="2137"/>
        <w:gridCol w:w="1177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271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lushkov Dmitro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ilchuk Aleksandra</w:t>
            </w:r>
          </w:p>
        </w:tc>
        <w:tc>
          <w:tcPr>
            <w:tcW w:w="29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razh_Kharkov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уляхов_Полуляхова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silenko Bogdan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ryanova Marina</w:t>
            </w:r>
          </w:p>
        </w:tc>
        <w:tc>
          <w:tcPr>
            <w:tcW w:w="29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tos_Kharkov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ен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fimov Mikhail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igoreva Alena</w:t>
            </w:r>
          </w:p>
        </w:tc>
        <w:tc>
          <w:tcPr>
            <w:tcW w:w="29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it_Kharkov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нє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igov Roman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vchuk Darya</w:t>
            </w:r>
          </w:p>
        </w:tc>
        <w:tc>
          <w:tcPr>
            <w:tcW w:w="29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it_Kharkov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нє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7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tis Yaroslav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vlenko Alina</w:t>
            </w:r>
          </w:p>
        </w:tc>
        <w:tc>
          <w:tcPr>
            <w:tcW w:w="29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_Kharkov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8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udoley Ivan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lezneva Alisa</w:t>
            </w:r>
          </w:p>
        </w:tc>
        <w:tc>
          <w:tcPr>
            <w:tcW w:w="29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it_Kharkov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нє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3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natysh Dmitri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limina Anastasiya</w:t>
            </w:r>
          </w:p>
        </w:tc>
        <w:tc>
          <w:tcPr>
            <w:tcW w:w="29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it_Kharkov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нє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7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ntsen Oleksandr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ydka Olena</w:t>
            </w:r>
          </w:p>
        </w:tc>
        <w:tc>
          <w:tcPr>
            <w:tcW w:w="29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dy Feet_Kiev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ремен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5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rchenko Mikhail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cherova Tetyana</w:t>
            </w:r>
          </w:p>
        </w:tc>
        <w:tc>
          <w:tcPr>
            <w:tcW w:w="29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trin_Kharkov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7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sedin Andre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yashenko Viktoria</w:t>
            </w:r>
          </w:p>
        </w:tc>
        <w:tc>
          <w:tcPr>
            <w:tcW w:w="29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p_Dens_Kharkov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лков_Ивано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2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voha Juri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ivotchenko Viktoria</w:t>
            </w:r>
          </w:p>
        </w:tc>
        <w:tc>
          <w:tcPr>
            <w:tcW w:w="29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ichart_Kharkov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со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4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eda Anton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ptiychuk Ilona</w:t>
            </w:r>
          </w:p>
        </w:tc>
        <w:tc>
          <w:tcPr>
            <w:tcW w:w="29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_Kharkov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нцен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4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doplatov Vladimir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nysh Yuliya</w:t>
            </w:r>
          </w:p>
        </w:tc>
        <w:tc>
          <w:tcPr>
            <w:tcW w:w="29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_Odess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цуляк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2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ushchanov Aleksandr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manova Aleksandra</w:t>
            </w:r>
          </w:p>
        </w:tc>
        <w:tc>
          <w:tcPr>
            <w:tcW w:w="29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p_Top_Donetsk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ловьев_Мущано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3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sovolenko Stanislav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orosheva Tatyana</w:t>
            </w:r>
          </w:p>
        </w:tc>
        <w:tc>
          <w:tcPr>
            <w:tcW w:w="29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mperiya Tantsa_Zaporozhye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банович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6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okurov Filipp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noralova Olga</w:t>
            </w:r>
          </w:p>
        </w:tc>
        <w:tc>
          <w:tcPr>
            <w:tcW w:w="290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Odessa_Odess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цуляк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8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lisnichenko Vladimir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gvinova Anna</w:t>
            </w:r>
          </w:p>
        </w:tc>
        <w:tc>
          <w:tcPr>
            <w:tcW w:w="29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dushki_Donetsk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затинский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3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ogradov Evgeni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vtsova Anna</w:t>
            </w:r>
          </w:p>
        </w:tc>
        <w:tc>
          <w:tcPr>
            <w:tcW w:w="29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d_Olga_Sevastopol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ып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ast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6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yamin Mikhail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senkova Anastasiya</w:t>
            </w:r>
          </w:p>
        </w:tc>
        <w:tc>
          <w:tcPr>
            <w:tcW w:w="290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Imperiya_Moskv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юпин_Покровска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k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8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rov Vlad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ustova Oksana</w:t>
            </w:r>
          </w:p>
        </w:tc>
        <w:tc>
          <w:tcPr>
            <w:tcW w:w="29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kiy Stil_Sankt_Peterburg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жирин_Светло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6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rkot Valentin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aylo Alina</w:t>
            </w:r>
          </w:p>
        </w:tc>
        <w:tc>
          <w:tcPr>
            <w:tcW w:w="29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rystal_Lvov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пте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v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5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chuk Nikola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ratcheva Zlata</w:t>
            </w:r>
          </w:p>
        </w:tc>
        <w:tc>
          <w:tcPr>
            <w:tcW w:w="29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ц Залк_Zaporozhye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каре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1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pyan Razmik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manenko Olga</w:t>
            </w:r>
          </w:p>
        </w:tc>
        <w:tc>
          <w:tcPr>
            <w:tcW w:w="29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sters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ульг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вой_Рог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3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tenko Andri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an Sofia</w:t>
            </w:r>
          </w:p>
        </w:tc>
        <w:tc>
          <w:tcPr>
            <w:tcW w:w="29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at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кідь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рнопі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9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rosh Volodymyr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rylyuk Liliya</w:t>
            </w:r>
          </w:p>
        </w:tc>
        <w:tc>
          <w:tcPr>
            <w:tcW w:w="29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stal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1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sin Oleg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irskaya Anastasiya</w:t>
            </w:r>
          </w:p>
        </w:tc>
        <w:tc>
          <w:tcPr>
            <w:tcW w:w="290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Body Feet_Kiev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3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ichenko Pavel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rerva Liza</w:t>
            </w:r>
          </w:p>
        </w:tc>
        <w:tc>
          <w:tcPr>
            <w:tcW w:w="29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5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odnichov Ernest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ytnik Yelizaveta</w:t>
            </w:r>
          </w:p>
        </w:tc>
        <w:tc>
          <w:tcPr>
            <w:tcW w:w="29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p__Top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7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ondar Pavel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edzhazi Dayana</w:t>
            </w:r>
          </w:p>
        </w:tc>
        <w:tc>
          <w:tcPr>
            <w:tcW w:w="29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naval_Spartak_Simferopol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ченко_Бае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fer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9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verovskiy Artur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Povzun Oleksandra</w:t>
            </w:r>
          </w:p>
        </w:tc>
        <w:tc>
          <w:tcPr>
            <w:tcW w:w="29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s_Tsentr_Kiev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тяк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1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tar Alekse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ilo Katerina</w:t>
            </w:r>
          </w:p>
        </w:tc>
        <w:tc>
          <w:tcPr>
            <w:tcW w:w="29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naval_Spartak_Simferopol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ченко_Бае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fer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7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ztuce Vel Stuzmania Edgor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nycka Justyna</w:t>
            </w:r>
          </w:p>
        </w:tc>
        <w:tc>
          <w:tcPr>
            <w:tcW w:w="29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blin_Poland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blin_Poland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5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shko Arkadi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Eremenko Natalya</w:t>
            </w:r>
          </w:p>
        </w:tc>
        <w:tc>
          <w:tcPr>
            <w:tcW w:w="29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namo_Zaporozhe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9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cherbak Aleksandr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osova Darya</w:t>
            </w:r>
          </w:p>
        </w:tc>
        <w:tc>
          <w:tcPr>
            <w:tcW w:w="29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rm_Mariupol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а_Приходь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iu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1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vzhik Kirill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zverkhnyaya Galina</w:t>
            </w:r>
          </w:p>
        </w:tc>
        <w:tc>
          <w:tcPr>
            <w:tcW w:w="29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ts Zalk_Zaporozhye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51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hilchenko Vladislav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orysheva Taisiya</w:t>
            </w:r>
          </w:p>
        </w:tc>
        <w:tc>
          <w:tcPr>
            <w:tcW w:w="29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s_Tsentr_Kiev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тяк_Васютяк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55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navolta Marco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valenko Olena</w:t>
            </w:r>
          </w:p>
        </w:tc>
        <w:tc>
          <w:tcPr>
            <w:tcW w:w="29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Team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rat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poli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1</w:t>
            </w:r>
          </w:p>
        </w:tc>
        <w:tc>
          <w:tcPr>
            <w:tcW w:w="271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idanenko Vadim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kimenko Valentina</w:t>
            </w:r>
          </w:p>
        </w:tc>
        <w:tc>
          <w:tcPr>
            <w:tcW w:w="29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tima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калор_Максименко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38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1561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rry Abrate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nis Elizar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ek Gorski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ksiy Gotsulya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ri Kochkare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g Kochne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 Mazhiri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oya Nosov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phen Ossenkop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ham Oswi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ted Kingdom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na Pokrovskay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ia Rud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rco Saccani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N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riy Vasytya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O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geniy Vayma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zrael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зраиль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P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Volk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na Yaroslavskaya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8  </w:t>
        <w:br/>
      </w:r>
    </w:p>
    <w:tbl>
      <w:tblPr>
        <w:tblW w:w="1248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849"/>
        <w:gridCol w:w="1849"/>
        <w:gridCol w:w="1849"/>
        <w:gridCol w:w="1849"/>
        <w:gridCol w:w="1849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PQ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PQ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PQ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PQ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PQ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.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.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.XX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.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.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.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.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.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.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..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XX.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XXXXX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.XX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5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.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.XXXXX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5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.XXX.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XXXX.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.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.XXX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XX..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X.XX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.XXX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...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XX.X.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4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X..XX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X..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X.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..XX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.XXXX.X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XXX.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..XXXXX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.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.XX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...XXX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X.XXXX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-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4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.XXX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XX.X.X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XX.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XXXX.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-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.XXX.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XXXXX.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XX.XXX.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XXX.X.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XXXXX.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.X.XXXX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.X.XXX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XX.X.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..XXXX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XXXX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XX.XX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XXXX.X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.XXX..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XXX.X.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..X.X..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.X.XX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.XXX.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.XXXXXX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XX.XXXX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2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..XXX..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.X.X...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XX.X..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-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.XX..X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X.X.XX.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..X..X.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XX..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-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4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...XX.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....XX.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.X..XX.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XXXX..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-2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.X..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.X.XXX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....XXX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XX..XX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-2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.X..X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.XXXXX..X.X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.XX..XX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X.XX.X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X..X.X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.X....X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.X..X..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X..XXX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.XXXXX.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...X.X.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X.XX.X.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....X..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X......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X.XX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XXX..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..X....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X..XX.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X.X..X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...XX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X...XX.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-3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.X..X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XX.XX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XXX...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XX..X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-3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XX.XX..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.....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X...X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X..XX..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X..XX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X.X.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..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..X...X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.....X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XX..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X....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....X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2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X...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X....X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...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-3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.....X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XX.X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.X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-3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......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......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.X....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......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1248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849"/>
        <w:gridCol w:w="1849"/>
        <w:gridCol w:w="1849"/>
        <w:gridCol w:w="1849"/>
        <w:gridCol w:w="1849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PQ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PQ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PQ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PQ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PQ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X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XXXX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XX.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.XXXXX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XXXXX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.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XXXXXX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XXXXXX.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XXXXX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XX.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XXXXX..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..X.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XX.XX.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XX..XX.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X...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.XX..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.XX.X.X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.XX..XX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..X.XX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X.XXXXX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.X.XXXX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XXXXXXX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5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.XX.XX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XXXX.X.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..X.X.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X..X.XX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4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.X.XXX.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..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X.XX.X.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X..XXX.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4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.X..XX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..X...X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.X..XX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..X..XX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X..XX.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X..XX.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.X..XX.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XXX.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5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X..X.X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.XXXX.X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XX...X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.XXXX.X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....X.X.X...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XX.X.X.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.X.X...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X.X...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.XX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.X.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..X.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..XX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XX....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X.....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XX....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.X.....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..X.X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......X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.....X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....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..XXX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..X.X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X..XX.X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XXX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..X....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..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..X....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.....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..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.....X.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.X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X..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XX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X.X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X.X..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.X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XX.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..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..XX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X...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..X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..X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X..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X.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2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.X.X....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......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X.....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1248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849"/>
        <w:gridCol w:w="1849"/>
        <w:gridCol w:w="1849"/>
        <w:gridCol w:w="1849"/>
        <w:gridCol w:w="1849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PQ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PQ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PQ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PQ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PQ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XX.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XX.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XX.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XX.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.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..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.XX...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..X..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.XX...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.XX.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XXX.X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XXX.XX.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.XX.X.X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XX.XXX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XX..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.X..X.X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.X..X.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XX.X.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.X..X.X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.XX.X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XX.XXX.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X....XXX.X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XXXXX.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XXXXX..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XXXXX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4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X..XXX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X.X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XXXXX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XXX..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.X.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X...X..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X..XX..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XX..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....X..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....X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5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...X.X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X.XX.XX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.....XX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.....XX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...X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4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..X.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......X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....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....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4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.....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X......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X..X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X..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X..X....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X..XX....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.....X...X....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X..XX....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XX.XX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333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849"/>
        <w:gridCol w:w="697"/>
        <w:gridCol w:w="1849"/>
        <w:gridCol w:w="697"/>
        <w:gridCol w:w="1849"/>
        <w:gridCol w:w="697"/>
        <w:gridCol w:w="1849"/>
        <w:gridCol w:w="697"/>
        <w:gridCol w:w="184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PQ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PQ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PQ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PQ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PQ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211111111111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2111121111212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21212121131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112121211211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2121216113122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122545436453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3332555536643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2321645436243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3331345336652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2331455226551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134342622522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1223416325321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1143316124132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223216125323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1123216135123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4634364663645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4645264662534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4634262662625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6565563444544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6556644646444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5556233552536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5556342453456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5455534353556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54444326621366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64443323534356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5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64656523443645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64646332441656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65664535454645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46566545534655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45665435422665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216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753"/>
        <w:gridCol w:w="1945"/>
        <w:gridCol w:w="2809"/>
        <w:gridCol w:w="1561"/>
        <w:gridCol w:w="1177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28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igov Roman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vchuk Dary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it_Khark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нє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7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sedin Andrey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yashenko Viktori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p_Dens_Khark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лков_Ивано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8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udoley Ivan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lezneva Alis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it_Khark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нє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7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ondar Pavel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edzhazi Dayan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arnaval_Spartak_Simferopol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ченко_Бае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feropol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3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ichenko Pavel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rerva Liz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5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shko Arkadiy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remenko Natalya</w:t>
            </w:r>
          </w:p>
        </w:tc>
        <w:tc>
          <w:tcPr>
            <w:tcW w:w="28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namo_Zaporozhe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szCs w:val="16"/>
          <w:lang w:val="en-US"/>
        </w:rPr>
      </w:pPr>
      <w:r>
        <w:rPr>
          <w:b/>
          <w:bCs/>
          <w:i/>
          <w:sz w:val="8"/>
          <w:szCs w:val="16"/>
          <w:lang w:val="en-US"/>
        </w:rPr>
      </w:r>
    </w:p>
    <w:sectPr>
      <w:footerReference w:type="default" r:id="rId3"/>
      <w:type w:val="nextPage"/>
      <w:pgSz w:orient="landscape" w:w="16838" w:h="11906"/>
      <w:pgMar w:left="1077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171700</wp:posOffset>
          </wp:positionH>
          <wp:positionV relativeFrom="paragraph">
            <wp:posOffset>-1270</wp:posOffset>
          </wp:positionV>
          <wp:extent cx="571500" cy="428625"/>
          <wp:effectExtent l="0" t="0" r="0" b="0"/>
          <wp:wrapTight wrapText="bothSides">
            <wp:wrapPolygon edited="0">
              <wp:start x="-243" y="0"/>
              <wp:lineTo x="-243" y="21249"/>
              <wp:lineTo x="21600" y="21249"/>
              <wp:lineTo x="21600" y="0"/>
              <wp:lineTo x="-243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71500</wp:posOffset>
          </wp:positionH>
          <wp:positionV relativeFrom="paragraph">
            <wp:posOffset>-1270</wp:posOffset>
          </wp:positionV>
          <wp:extent cx="683895" cy="570230"/>
          <wp:effectExtent l="0" t="0" r="0" b="0"/>
          <wp:wrapTight wrapText="bothSides">
            <wp:wrapPolygon edited="0">
              <wp:start x="-223" y="0"/>
              <wp:lineTo x="-223" y="21328"/>
              <wp:lineTo x="21600" y="21328"/>
              <wp:lineTo x="21600" y="0"/>
              <wp:lineTo x="-223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4000500</wp:posOffset>
          </wp:positionH>
          <wp:positionV relativeFrom="paragraph">
            <wp:posOffset>-1270</wp:posOffset>
          </wp:positionV>
          <wp:extent cx="683895" cy="524510"/>
          <wp:effectExtent l="0" t="0" r="0" b="0"/>
          <wp:wrapTight wrapText="bothSides">
            <wp:wrapPolygon edited="0">
              <wp:start x="1111" y="636"/>
              <wp:lineTo x="618" y="3181"/>
              <wp:lineTo x="1358" y="5727"/>
              <wp:lineTo x="1358" y="17341"/>
              <wp:lineTo x="2099" y="18455"/>
              <wp:lineTo x="3086" y="18455"/>
              <wp:lineTo x="2963" y="20841"/>
              <wp:lineTo x="18019" y="20841"/>
              <wp:lineTo x="18390" y="18455"/>
              <wp:lineTo x="19254" y="18455"/>
              <wp:lineTo x="20118" y="17023"/>
              <wp:lineTo x="19994" y="5727"/>
              <wp:lineTo x="21106" y="1431"/>
              <wp:lineTo x="19871" y="1272"/>
              <wp:lineTo x="9133" y="636"/>
              <wp:lineTo x="1111" y="636"/>
            </wp:wrapPolygon>
          </wp:wrapTight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28" r="-2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5829300</wp:posOffset>
          </wp:positionH>
          <wp:positionV relativeFrom="paragraph">
            <wp:posOffset>-1270</wp:posOffset>
          </wp:positionV>
          <wp:extent cx="912495" cy="467360"/>
          <wp:effectExtent l="0" t="0" r="0" b="0"/>
          <wp:wrapTight wrapText="bothSides">
            <wp:wrapPolygon edited="0">
              <wp:start x="-84" y="0"/>
              <wp:lineTo x="-84" y="21189"/>
              <wp:lineTo x="21600" y="21189"/>
              <wp:lineTo x="21600" y="0"/>
              <wp:lineTo x="-84" y="0"/>
            </wp:wrapPolygon>
          </wp:wrapTight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29" r="-1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9:30:00Z</dcterms:created>
  <dc:creator>Igor</dc:creator>
  <dc:description/>
  <cp:keywords/>
  <dc:language>en-US</dc:language>
  <cp:lastModifiedBy>Maksym Tolkachov +380686068187</cp:lastModifiedBy>
  <cp:lastPrinted>2012-09-13T13:55:00Z</cp:lastPrinted>
  <dcterms:modified xsi:type="dcterms:W3CDTF">2013-10-26T19:30:00Z</dcterms:modified>
  <cp:revision>2</cp:revision>
  <dc:subject/>
  <dc:title>Танцювальна студія «BodyFeet»</dc:title>
</cp:coreProperties>
</file>