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  <w:lang w:val="en-US"/>
        </w:rPr>
        <w:t xml:space="preserve">25.10.2013 </w:t>
      </w:r>
      <w:r>
        <w:rPr>
          <w:b/>
          <w:bCs/>
          <w:i/>
          <w:sz w:val="8"/>
          <w:szCs w:val="16"/>
          <w:lang w:val="en-US"/>
        </w:rPr>
        <w:t xml:space="preserve">   21:51:43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Класс B Молодежь    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13   Всего клубов в категории: 13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121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1945"/>
        <w:gridCol w:w="2809"/>
        <w:gridCol w:w="1849"/>
        <w:gridCol w:w="1561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avrilyenko StanialV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l Daryna</w:t>
            </w:r>
          </w:p>
        </w:tc>
        <w:tc>
          <w:tcPr>
            <w:tcW w:w="28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_Медуница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ttarov Artem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lova Mar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myer_Kharkov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ач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mnich Vladimi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eva Olg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khnovenie_Kharkov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яни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kaliuk Vitalii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igakova Olg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putnik_Kharkov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khov Mar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piro Yul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_Prestizh_Meliopol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ел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hkenadze Tim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ysary Anastas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_Li_T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onin Oleksand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sibasova An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padans_Kiev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_Бой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kov Maksimilian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arshinova Olg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Zaporozhe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ich Bori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tvynenko Mar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est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gin Alekse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doba Ali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esta_Zaporozhye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pokryl Ivan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iripa Valer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rodens_Dnepropetrovsk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дущ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rankin Dmitri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shchuk Mar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_Li_Ta_Lugansk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ёрн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3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gilnyy Aleksandr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otop Anna</w:t>
            </w:r>
          </w:p>
        </w:tc>
        <w:tc>
          <w:tcPr>
            <w:tcW w:w="28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tsiya_Zaporozhye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ныш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42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Baev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impheropol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Ball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Gaydash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Novosel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Oleh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h Shapir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nadiy Shevts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oronovich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Zabelin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6756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26566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45245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5466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5365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4145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3255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53456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4245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3156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1677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1677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157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177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1777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5524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5324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6634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6614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6624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1331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411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411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312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14213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7462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7742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7761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7552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67542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2231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2431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322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331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4311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118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137"/>
        <w:gridCol w:w="1945"/>
        <w:gridCol w:w="2809"/>
        <w:gridCol w:w="1081"/>
        <w:gridCol w:w="1177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8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rankin Dmitri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shchuk Mar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_Li_Ta_Lugansk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ёрна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kov Maksimilian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arshinova Olg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Zaporozhe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mnich Vladimi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eva Olg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khnovenie_Kharkov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яни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hkenadze Tim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ysary Anastas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_Li_T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а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ttarov Artem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lova Mar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myer_Kharkov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ач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ich Bori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tvynenko Mar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est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2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khov Mark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piro Yuliya</w:t>
            </w:r>
          </w:p>
        </w:tc>
        <w:tc>
          <w:tcPr>
            <w:tcW w:w="28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_Prestizh_Meliopol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елов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opol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8:52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5T18:52:00Z</dcterms:modified>
  <cp:revision>2</cp:revision>
  <dc:subject/>
  <dc:title>Танцювальна студія «BodyFeet»</dc:title>
</cp:coreProperties>
</file>