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21:38:47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D  Юниоры 2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1   Всего клубов в категории: 1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1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2809"/>
        <w:gridCol w:w="2233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hichkanov Vladimir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ets Ler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enko Andr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kunova Vale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uk Art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a Dar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yuk Bogd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lenko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п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ishyn Dmi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 Yaroslav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but Evgen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dub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zhenko Iv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el Bogd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_Черн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akova Po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v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khova Ade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izhnyak Bogda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huba Orin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emchug_Cherkass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янский_Добрянск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sy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akats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Ogi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k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hulg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i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1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21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46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4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4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44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63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3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3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65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6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6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65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12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21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42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213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454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54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154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1566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2809"/>
        <w:gridCol w:w="1657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ishyn Dmit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 Yaroslav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hichkanov Vladimi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ets Ler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v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khova Ade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zhenko Iv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el Bogd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_Черна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yuk Bogda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lenko Olg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пак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3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8:39:00Z</dcterms:modified>
  <cp:revision>2</cp:revision>
  <dc:subject/>
  <dc:title>Танцювальна студія «BodyFeet»</dc:title>
</cp:coreProperties>
</file>