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5.10.2013 </w:t>
      </w:r>
      <w:r>
        <w:rPr>
          <w:b/>
          <w:bCs/>
          <w:i/>
          <w:sz w:val="8"/>
          <w:szCs w:val="16"/>
        </w:rPr>
        <w:t xml:space="preserve">   12:36:0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E  Юниор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1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07"/>
        <w:gridCol w:w="2083"/>
        <w:gridCol w:w="2617"/>
        <w:gridCol w:w="1849"/>
        <w:gridCol w:w="1465"/>
        <w:gridCol w:w="40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itarenko Anton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Zhanna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rin_Kharkov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rodniy Ilya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Valer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z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ющ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seev Andrey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ika Viktor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ал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Rodion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chenko Valer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mov Akim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enko Ali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upchenko Evgeniy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k Alyo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_Lugan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pskiy Sergey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sova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Zaporozhy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ylenko Oleksii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cha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tsev Mikita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lyaka An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Daniil</w:t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beleva Valer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9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vlenko Anton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nda Anastasiya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Dneprodzerzhinsk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па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Ignat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antseda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Maksim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hen Ossenkop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 Putilin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621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12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1112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344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643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553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556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256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46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13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34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6354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16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36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3625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2356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1256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2243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01"/>
        <w:gridCol w:w="1445"/>
        <w:gridCol w:w="1445"/>
        <w:gridCol w:w="2617"/>
        <w:gridCol w:w="1849"/>
        <w:gridCol w:w="1465"/>
        <w:gridCol w:w="69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mov Akim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enko Ali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Daniil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beleva Valer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dantsev Mikita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lyaka An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enko Anton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nda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Dneprodzerzhin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п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ylenko Oleksii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cha Anastasiy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upchenko Evgeniy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k Alyona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_Lugansk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36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09:36:00Z</dcterms:modified>
  <cp:revision>2</cp:revision>
  <dc:subject/>
  <dc:title>Танцювальна студія «BodyFeet»</dc:title>
</cp:coreProperties>
</file>