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20:32:2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Pro_Am Scholarship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61"/>
        <w:gridCol w:w="1753"/>
        <w:gridCol w:w="1945"/>
        <w:gridCol w:w="1945"/>
        <w:gridCol w:w="409"/>
        <w:gridCol w:w="40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 Ir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iuk Igor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ukur Natal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 Volodi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hur Murray_Kie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hur Murray_Kiev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84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79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1753"/>
        <w:gridCol w:w="1945"/>
        <w:gridCol w:w="1945"/>
        <w:gridCol w:w="69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iuk Igo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ukur Natal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 Volodi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hur Murray_Kie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hur Murray_Kiev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7:32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7:32:00Z</dcterms:modified>
  <cp:revision>2</cp:revision>
  <dc:subject/>
  <dc:title>Танцювальна студія «BodyFeet»</dc:title>
</cp:coreProperties>
</file>