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6.10.2013 </w:t>
      </w:r>
      <w:r>
        <w:rPr>
          <w:b/>
          <w:bCs/>
          <w:i/>
          <w:sz w:val="8"/>
          <w:szCs w:val="16"/>
          <w:lang w:val="en-US"/>
        </w:rPr>
        <w:t xml:space="preserve">   00:33:09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D  Юниоры 2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0   Всего клубов в категории: 10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98"/>
        <w:gridCol w:w="1992"/>
        <w:gridCol w:w="2809"/>
        <w:gridCol w:w="1657"/>
        <w:gridCol w:w="1465"/>
        <w:gridCol w:w="40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lovarenko Mikhail</w:t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Yuliya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hichkanov Vladimir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ets Ler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ilov Maksim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sova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_Khar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yuk Bogdan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lenko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_Dneprodzerzhi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п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abut Evgenii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dub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zhenko Ivan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pel Bogd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_Чер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shchenko Denis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bok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Pavel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ko Ele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_Krivoy Rog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ю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v Igor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khova Ade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mitriy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stina Veronik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o_Gurzuf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бьева_Гелю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zuf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Kakatsiy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Litov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Ogi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 Rud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ladimir Shulg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i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2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3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44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35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33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53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33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234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646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645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625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6466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115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114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11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112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61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46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361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2613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543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213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564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545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01"/>
        <w:gridCol w:w="1775"/>
        <w:gridCol w:w="1679"/>
        <w:gridCol w:w="2809"/>
        <w:gridCol w:w="1081"/>
        <w:gridCol w:w="1465"/>
        <w:gridCol w:w="69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varenko Mikhail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Yul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shchenko Denis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bok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v Igor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khova Ade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Pavel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ovko Ele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_Krivoy Rog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ю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ilov Maksim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sova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_Khark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hichkanov Vladimir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ets Ler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1:33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21:33:00Z</dcterms:modified>
  <cp:revision>2</cp:revision>
  <dc:subject/>
  <dc:title>Танцювальна студія «BodyFeet»</dc:title>
</cp:coreProperties>
</file>