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18:56:20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 s Cup 2013   Молодежь 16-18 лет  10 танце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17   Всего клубов в категории: 15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21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329"/>
        <w:gridCol w:w="3673"/>
        <w:gridCol w:w="1945"/>
        <w:gridCol w:w="1177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yenko StanialV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l Daryn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nyuk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Sab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ryakin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dak Margari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tov Pave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ina E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tskiy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olyar Sof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 Oleks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 Ely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molenko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For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 David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lyaeva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rev Euge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ta Stani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uk Dim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htuk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ts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osienko Konstanti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o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 Tantsa_Zaporozhy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ko Gleb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d I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enson Vladimi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ster Viktorii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er Dance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gorelskiy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dneprovskaya Ksen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rsonskiy Fed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ylya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Мущан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chnik Mikha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dolaskaya Evgen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karov Alexandr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kudinova Ann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 Krav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Litk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MacRail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l Malevan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elek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apir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n Vladyki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40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1465"/>
        <w:gridCol w:w="1465"/>
        <w:gridCol w:w="1465"/>
        <w:gridCol w:w="697"/>
        <w:gridCol w:w="1081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6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X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1/2  </w:t>
      </w:r>
    </w:p>
    <w:tbl>
      <w:tblPr>
        <w:tblW w:w="792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.X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XX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.X.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XX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XXX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..X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X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XX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X..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...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..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.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.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X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</w:p>
    <w:tbl>
      <w:tblPr>
        <w:tblW w:w="99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..XX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X..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.X.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XXXXX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XXXX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76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X....X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.X..X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.XX..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..X...X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6654646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6666666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6666656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666665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6666565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211221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1113221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1113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11132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11121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3233133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3231133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3332133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3221143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22321431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5545454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5544454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5545564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5435464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55253646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4466565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4455545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2454445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4554535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34545353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321322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3223122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221322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23423224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43434224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</w:p>
    <w:tbl>
      <w:tblPr>
        <w:tblW w:w="1081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4463646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6464656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3161646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41614455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43616464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1515531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1252511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1533533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1632513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26434126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66356365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5461652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63562652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356254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4342652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3641252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3631243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5642151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6544162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55551533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523242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411342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2143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321333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11232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2124114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325334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254244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24256264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12265345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8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137"/>
        <w:gridCol w:w="2137"/>
        <w:gridCol w:w="175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rev Euge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ta Stanislav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 Feet_Kie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chnik Mikha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dolaskaya Evgen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enson Vladimi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ster Viktori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er Dance_Lugans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uk Dim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htuk Pol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ts Maksimum_Donets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ko Gleb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d Iri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 Oleksii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 Elyzavet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5:57:00Z</dcterms:created>
  <dc:creator>Igor</dc:creator>
  <dc:description/>
  <cp:keywords/>
  <dc:language>en-US</dc:language>
  <cp:lastModifiedBy>Maksym Tolkachov +380686068187</cp:lastModifiedBy>
  <cp:lastPrinted>2013-10-25T18:57:00Z</cp:lastPrinted>
  <dcterms:modified xsi:type="dcterms:W3CDTF">2013-10-25T15:57:00Z</dcterms:modified>
  <cp:revision>2</cp:revision>
  <dc:subject/>
  <dc:title>Танцювальна студія «BodyFeet»</dc:title>
</cp:coreProperties>
</file>