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5.10.2013 </w:t>
      </w:r>
      <w:r>
        <w:rPr>
          <w:b/>
          <w:bCs/>
          <w:i/>
          <w:sz w:val="8"/>
          <w:szCs w:val="16"/>
        </w:rPr>
        <w:t xml:space="preserve">   23:47:2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Ювенал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3193"/>
        <w:gridCol w:w="1945"/>
        <w:gridCol w:w="1561"/>
        <w:gridCol w:w="1177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Yaremnyuk Bogda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osova Sof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_Khar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ov Artem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oforova 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лина_Куштым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lko Vadim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evskaya_Dostogaeva Varva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lubokov Ego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ov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ikov Dmitri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vornikova Di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Donet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il Nikola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va Po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_Zaporozhy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syachniy Deni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enko Krist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son_Ki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remov Georgii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godaev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_Li_Da_Yalt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machev Daniil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ich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oniya_Nikola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treba Kirill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aylova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_Zaporozhy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Bogda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yak Dar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ya Kristian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byk Valeri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d_Zaporozhye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Grigory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Ignat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Maksim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ytro Pana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Tsyrlin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223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11356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124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134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8581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748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7584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68585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87464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88663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78863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874536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434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4745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4455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75874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878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76878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85736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4767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3675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3553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16671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16632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361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3217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3318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228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1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1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21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2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13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3193"/>
        <w:gridCol w:w="1945"/>
        <w:gridCol w:w="1177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Bogda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yak Dar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machev Daniil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ich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oniya_Nikola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nyuk Bogda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osova Sof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_Khar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ikov Dmitri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vornikova Di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Donets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syachniy Deni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enko Krist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son_Ki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lko Vadim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evskaya_Dostogaeva Varva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il Nikola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va Po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_Zaporozhy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bokov Egor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ova Anastasi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0:48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20:48:00Z</dcterms:modified>
  <cp:revision>2</cp:revision>
  <dc:subject/>
  <dc:title>Танцювальна студія «BodyFeet»</dc:title>
</cp:coreProperties>
</file>