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5.10.2013 </w:t>
      </w:r>
      <w:r>
        <w:rPr>
          <w:b/>
          <w:bCs/>
          <w:i/>
          <w:sz w:val="8"/>
          <w:szCs w:val="16"/>
        </w:rPr>
        <w:t xml:space="preserve">   22:14:5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B Взрослые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1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33"/>
        <w:gridCol w:w="1849"/>
        <w:gridCol w:w="2521"/>
        <w:gridCol w:w="1081"/>
        <w:gridCol w:w="1561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enze Oleksandr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yanitsya Olga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piter_Kiev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риенко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yakin Sergii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cher Oleksandr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atsiya_Zaporozhy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tov Oleg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sher Margari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ёва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anovskiy Oleksandr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ikulina Ulyana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a_Dans_Krivoy Rog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бцев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 Rog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Baev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Gaydash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Gruzd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obzar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gor Kolch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kh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 Putil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oronovich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3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3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44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22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3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3122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3222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332223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332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2334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23343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23332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233322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83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01"/>
        <w:gridCol w:w="1975"/>
        <w:gridCol w:w="1668"/>
        <w:gridCol w:w="2521"/>
        <w:gridCol w:w="1081"/>
        <w:gridCol w:w="1561"/>
        <w:gridCol w:w="697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19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yakin Sergii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cher Oleksandr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atsiya_Zaporozhy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9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tov Oleg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sher Margari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ёва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19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anovskiy Oleksandr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ulina Ulya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a_Dans_Krivoy Rog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бц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 Ro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19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ze Oleksandr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yanitsya Olga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piter_Kiev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риенко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9:15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19:15:00Z</dcterms:modified>
  <cp:revision>2</cp:revision>
  <dc:subject/>
  <dc:title>Танцювальна студія «BodyFeet»</dc:title>
</cp:coreProperties>
</file>