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001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0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veniles 2 Open, LAT</w:t>
            </w:r>
          </w:p>
        </w:tc>
        <w:tc>
          <w:tcPr>
            <w:tcW w:w="1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2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0"/>
        <w:gridCol w:w="2394"/>
      </w:tblGrid>
      <w:tr>
        <w:trPr/>
        <w:tc>
          <w:tcPr>
            <w:tcW w:w="42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arulina Ekaterina, Russia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oleslaw Bara, Poland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Boyce Kristi, England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Fabio Pilon, Italy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Mlodawska Suzanna, Poland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Боровік Тетяна, Київ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Палій Віктор, Одеса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"/>
        <w:gridCol w:w="568"/>
        <w:gridCol w:w="1711"/>
        <w:gridCol w:w="1799"/>
        <w:gridCol w:w="875"/>
        <w:gridCol w:w="883"/>
        <w:gridCol w:w="3185"/>
      </w:tblGrid>
      <w:tr>
        <w:trPr>
          <w:tblHeader w:val="true"/>
        </w:trPr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ишин Назар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харченко Вікторі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кітюк Антон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чук Єлизавет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тм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кевич Ірина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горецький Вадим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доран Маріанн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бідь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рипничук Євгеній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анадзе Даниил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тарюк Вікторі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аранчук Максим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ашевська Юлі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67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763"/>
      </w:tblGrid>
      <w:tr>
        <w:trPr/>
        <w:tc>
          <w:tcPr>
            <w:tcW w:w="67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77"/>
              <w:gridCol w:w="3346"/>
            </w:tblGrid>
            <w:tr>
              <w:trPr/>
              <w:tc>
                <w:tcPr>
                  <w:tcW w:w="31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4 5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3 5 4 3 3 4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3 5 2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4 3 2 2 4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5 5 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4 4 4 5 2 4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3 4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3 3 2 2 4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1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5 5 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 - 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4 3 4 4 2 4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5 4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 - 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3 4 3 2 3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адобль ( P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5 5 5 2 5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3 3 4 3 2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2 2 2 5 3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4 4 3 4 4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1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5 5 5 3 5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3 3 4 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2 2 2 5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4 4 4 3 4 4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46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3224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403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6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7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0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8:07:00Z</dcterms:created>
  <dc:creator>Nadja Tkachenko</dc:creator>
  <dc:description/>
  <cp:keywords/>
  <dc:language>en-US</dc:language>
  <cp:lastModifiedBy>Nadja Tkachenko</cp:lastModifiedBy>
  <dcterms:modified xsi:type="dcterms:W3CDTF">2013-11-16T18:08:00Z</dcterms:modified>
  <cp:revision>4</cp:revision>
  <dc:subject/>
  <dc:title>Протокол - "LVIV OPEN CUP - 2013" - Juveniles 2 Open - LAT</dc:title>
</cp:coreProperties>
</file>