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74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Б, 2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2425"/>
      </w:tblGrid>
      <w:tr>
        <w:trPr/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Дацко Ольга, Тернопіль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ланчук Софія, Льві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пович Тетяна, Льві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Філінська-Іваньо Надія, Львів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521"/>
        <w:gridCol w:w="1959"/>
        <w:gridCol w:w="1522"/>
        <w:gridCol w:w="1329"/>
        <w:gridCol w:w="874"/>
        <w:gridCol w:w="2867"/>
      </w:tblGrid>
      <w:tr>
        <w:trPr>
          <w:tblHeader w:val="true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ка Ром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ка Над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жешевський Валенти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ійчик Анге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 Данс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ий Богд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ик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 Данс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йкевич Богд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йкевич Д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натів Богд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ь Солом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лтрунас Ольга,Поливка Анд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шуляк Максим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жина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ірний Орест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маценко Мар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тикова Ан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к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абаш Володимир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ерг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ербин Кате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ка Ром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к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абаш Володимир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'янчук Остап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ковська Андр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абаш Володимир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джинська Анна-Божен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митрук Ольг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7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'янчук Остап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тіг Март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рабаш Володимир,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8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51"/>
      </w:tblGrid>
      <w:tr>
        <w:trPr/>
        <w:tc>
          <w:tcPr>
            <w:tcW w:w="48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453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-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X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X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X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-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-X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X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5:00Z</dcterms:created>
  <dc:creator>Nadja Tkachenko</dc:creator>
  <dc:description/>
  <cp:keywords/>
  <dc:language>en-US</dc:language>
  <cp:lastModifiedBy>Nadja Tkachenko</cp:lastModifiedBy>
  <dcterms:modified xsi:type="dcterms:W3CDTF">2013-11-17T13:46:00Z</dcterms:modified>
  <cp:revision>4</cp:revision>
  <dc:subject/>
  <dc:title>Протокол - "LVIV OPEN CUP - 2013" - Школа Б - 2 Dances</dc:title>
</cp:coreProperties>
</file>