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4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ло Школа 2, 3 Dances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2"/>
        <w:gridCol w:w="2369"/>
      </w:tblGrid>
      <w:tr>
        <w:trPr/>
        <w:tc>
          <w:tcPr>
            <w:tcW w:w="53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ацко Ольга, Тернопіль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енисюк Зоряна, Трускавець</w:t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Нетлух Ольга, Львів</w:t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пович Тетяна, Львів</w:t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аверська Анна, Рівне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лесаренко Сніжанна, Южний</w:t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Ступацька Анастасія, Івано-Франківськ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Турків Андрій, Львів</w:t>
            </w:r>
          </w:p>
        </w:tc>
      </w:tr>
      <w:tr>
        <w:trPr/>
        <w:tc>
          <w:tcPr>
            <w:tcW w:w="30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1"/>
        <w:gridCol w:w="859"/>
        <w:gridCol w:w="2830"/>
        <w:gridCol w:w="1266"/>
        <w:gridCol w:w="1195"/>
        <w:gridCol w:w="2598"/>
      </w:tblGrid>
      <w:tr>
        <w:trPr>
          <w:tblHeader w:val="true"/>
        </w:trPr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чев Юрій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ія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чок Мар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люшик Март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ак Леся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ська Ольг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6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еньчук Юл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6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ковська Віктор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евич Маргарит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а Віктор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ацька Анастасія,</w:t>
              <w:br/>
              <w:t>Калинчук Окса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щук Веронік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ушкіна Анастас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олайчук Іло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ак Леся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біровська Анастас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сик Натал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ян Віктор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тякова Алі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як Мар'я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шик Алла,</w:t>
              <w:br/>
              <w:t>Поливка Андрій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ишин Соф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ріна Ксен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іель Каролі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ук Соф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ак Леся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ницька Оле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2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Данило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ви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'яничук Ірина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нюк Адріа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шик Алла,</w:t>
              <w:br/>
              <w:t>Поливка Андрій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чишин Христина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шик Алла,</w:t>
              <w:br/>
              <w:t>Поливка Андрій</w:t>
            </w:r>
          </w:p>
        </w:tc>
      </w:tr>
      <w:tr>
        <w:trPr/>
        <w:tc>
          <w:tcPr>
            <w:tcW w:w="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ер'янова Анастасія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уська Христина,</w:t>
              <w:br/>
              <w:t>Поливка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7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78"/>
      </w:tblGrid>
      <w:tr>
        <w:trPr/>
        <w:tc>
          <w:tcPr>
            <w:tcW w:w="707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67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-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-X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-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X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X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-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X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X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-X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X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-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-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32:00Z</dcterms:created>
  <dc:creator>Nadja Tkachenko</dc:creator>
  <dc:description/>
  <cp:keywords/>
  <dc:language>en-US</dc:language>
  <cp:lastModifiedBy>Nadja Tkachenko</cp:lastModifiedBy>
  <dcterms:modified xsi:type="dcterms:W3CDTF">2013-11-17T13:32:00Z</dcterms:modified>
  <cp:revision>4</cp:revision>
  <dc:subject/>
  <dc:title>Протокол - "LVIV OPEN CUP - 2013" - Соло Школа 2 - 3 Dances</dc:title>
</cp:coreProperties>
</file>