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5"/>
        <w:gridCol w:w="1570"/>
      </w:tblGrid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ло Юніори Початківці, 4 Dance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2008"/>
      </w:tblGrid>
      <w:tr>
        <w:trPr/>
        <w:tc>
          <w:tcPr>
            <w:tcW w:w="38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Mlodawska Suzanna, Poland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лук Ірина, Калуш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уменчик Мар'яна, Львів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Демчук Ірина, Львів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жум Олександр, Рівне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Зварич Мар'яна, Тернопіль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Філінська-Іваньо Надія, Львів</w:t>
            </w:r>
          </w:p>
        </w:tc>
      </w:tr>
      <w:tr>
        <w:trPr/>
        <w:tc>
          <w:tcPr>
            <w:tcW w:w="1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Явдошик Алла, Львів</w: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1018"/>
        <w:gridCol w:w="3133"/>
        <w:gridCol w:w="1008"/>
        <w:gridCol w:w="993"/>
        <w:gridCol w:w="2378"/>
      </w:tblGrid>
      <w:tr>
        <w:trPr>
          <w:tblHeader w:val="true"/>
        </w:trPr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ізвищ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ндар Олен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юклянчук Катерин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ак Мирослав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янська Лілія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5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96"/>
      </w:tblGrid>
      <w:tr>
        <w:trPr/>
        <w:tc>
          <w:tcPr>
            <w:tcW w:w="65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8"/>
              <w:gridCol w:w="3179"/>
            </w:tblGrid>
            <w:tr>
              <w:trPr/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2 3 3 4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4 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2 1 1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1 3 2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4 3 4 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3 4 3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2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1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4 4 4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3 3 3 3 3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1 1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2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4 4 3 4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3 3 3 4 3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8:24:00Z</dcterms:created>
  <dc:creator>Nadja Tkachenko</dc:creator>
  <dc:description/>
  <cp:keywords/>
  <dc:language>en-US</dc:language>
  <cp:lastModifiedBy>Nadja Tkachenko</cp:lastModifiedBy>
  <dcterms:modified xsi:type="dcterms:W3CDTF">2013-11-17T18:24:00Z</dcterms:modified>
  <cp:revision>4</cp:revision>
  <dc:subject/>
  <dc:title>Протокол - "LVIV OPEN CUP - 2013" - Соло Юніори Початківці - 4 Dances</dc:title>
</cp:coreProperties>
</file>