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Open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2322"/>
      </w:tblGrid>
      <w:tr>
        <w:trPr/>
        <w:tc>
          <w:tcPr>
            <w:tcW w:w="49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brate Jerry, Italy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yce Kristi, England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Boyce Warren, England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Mlodawska Suzanna, Poland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609"/>
        <w:gridCol w:w="2048"/>
        <w:gridCol w:w="1794"/>
        <w:gridCol w:w="1566"/>
        <w:gridCol w:w="1086"/>
        <w:gridCol w:w="1874"/>
      </w:tblGrid>
      <w:tr>
        <w:trPr>
          <w:tblHeader w:val="true"/>
        </w:trPr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ма Олександ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аєв Алекс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шин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грант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dratieva Irina,</w:t>
              <w:br/>
              <w:t>Kondratiev Maksim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ук Олег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юк Іри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ч Валенти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ькова Мар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ський Лесик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лик Яри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матицький Богдан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чанська Тетя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щук Станислав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 Юл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 Ярослав,</w:t>
              <w:br/>
              <w:t>Голубашенко Василь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атухін Олександр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літ Люсьєн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ей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ковская Юли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чук Тарас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 Валерія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ніченко Вадим</w:t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Тетяна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XXX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5 2 5 2 6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6 3 6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1 4 4 5 2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3 3 2 4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5 6 3 5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3 5 2 4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6 4 4 3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2 4 3 5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2 2 6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5 6 3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2 5 2 6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5 6 4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4 3 6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3 5 2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3 6 3 5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1 4 3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4 6 5 6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4 3 5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3 3 2 4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5 6 2 5 5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4 1 4 3 5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5 6 5 6 4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5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1 2 2 5 1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6 3 3 4 3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3 4 6 2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44:00Z</dcterms:created>
  <dc:creator>Nadja Tkachenko</dc:creator>
  <dc:description/>
  <cp:keywords/>
  <dc:language>en-US</dc:language>
  <cp:lastModifiedBy>Nadja Tkachenko</cp:lastModifiedBy>
  <dcterms:modified xsi:type="dcterms:W3CDTF">2013-11-16T18:44:00Z</dcterms:modified>
  <cp:revision>4</cp:revision>
  <dc:subject/>
  <dc:title>Протокол - "LVIV OPEN CUP - 2013" - Juniors 2 Open - LAT</dc:title>
</cp:coreProperties>
</file>