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944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3, 4 Dances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0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9"/>
        <w:gridCol w:w="2636"/>
      </w:tblGrid>
      <w:tr>
        <w:trPr/>
        <w:tc>
          <w:tcPr>
            <w:tcW w:w="504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Дацко Ольга, Тернопіль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Зварич Мар'яна, Тернопіль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ланчук Софія, Львів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пович Тетяна, Льві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Савчук Євгенія, Льві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Турків Андрій, Льві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Чашечнікова Наталія, Івано-Франківськ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"/>
        <w:gridCol w:w="600"/>
        <w:gridCol w:w="1952"/>
        <w:gridCol w:w="1805"/>
        <w:gridCol w:w="907"/>
        <w:gridCol w:w="961"/>
        <w:gridCol w:w="2790"/>
      </w:tblGrid>
      <w:tr>
        <w:trPr>
          <w:tblHeader w:val="true"/>
        </w:trPr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ркот Рости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йгец Я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Вікто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гуз Ан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вка Василь,Великголова Богдан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узбаєв Карім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здропа Я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варич Мар'я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еньчук Дмитро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мчур Діа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іфов Арсен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ешко Олександр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щинський Влади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мбалюк Анастас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мінго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ків Андрій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ніков Серг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ова Олександр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кальчук Олександ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ович Ан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іков Кирило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еш Анастас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иш Олег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дорак Віктор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 Дан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ишин Віталі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дорак Віктор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 Дан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лізко Данило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юх Соф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вдошик Алла,Поливка Андрій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ітан Влади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ів Віктор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 Дан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ворський Володими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енюк Юл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енка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мідж Дан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уковська Світла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рмаков Любомир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іченко Валерія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адема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Євгенія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есюк Владисла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ій Елеонор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арік Марі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ик Роксола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янт Максим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іль Валентина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ович Тетя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75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757"/>
      </w:tblGrid>
      <w:tr>
        <w:trPr/>
        <w:tc>
          <w:tcPr>
            <w:tcW w:w="7757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744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-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X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-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--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X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---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--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X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X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X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XXX--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X-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-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-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-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X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--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X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--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-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X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5:50:00Z</dcterms:created>
  <dc:creator>Nadja Tkachenko</dc:creator>
  <dc:description/>
  <cp:keywords/>
  <dc:language>en-US</dc:language>
  <cp:lastModifiedBy>Nadja Tkachenko</cp:lastModifiedBy>
  <dcterms:modified xsi:type="dcterms:W3CDTF">2013-11-17T15:51:00Z</dcterms:modified>
  <cp:revision>4</cp:revision>
  <dc:subject/>
  <dc:title>Протокол - "LVIV OPEN CUP - 2013" - Школа 3 - 4 Dances</dc:title>
</cp:coreProperties>
</file>