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5"/>
        <w:gridCol w:w="823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82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Початківці, 4 Dances</w:t>
            </w:r>
          </w:p>
        </w:tc>
        <w:tc>
          <w:tcPr>
            <w:tcW w:w="8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0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2033"/>
      </w:tblGrid>
      <w:tr>
        <w:trPr/>
        <w:tc>
          <w:tcPr>
            <w:tcW w:w="40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іскупська Олена, Тернопіль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Боровік Тетяна, Киї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жум Олександр, Рівне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19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550"/>
        <w:gridCol w:w="1644"/>
        <w:gridCol w:w="1660"/>
        <w:gridCol w:w="1337"/>
        <w:gridCol w:w="1169"/>
        <w:gridCol w:w="2709"/>
      </w:tblGrid>
      <w:tr>
        <w:trPr>
          <w:tblHeader w:val="true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твиненко Юр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галь Натал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ільський Арту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Соф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зівінський Андрій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люк Максим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яр Владислав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 Олександр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нькусь Станіслав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вінська Юл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зівінський Андрій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инський Юр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хлякова Дар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ніченко Іго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та Іри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 Михайло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типович Ан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о Іго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як Солом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зівінський Андрій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Святослав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енко Соф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ик Ростислав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ицька Катери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aнс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ліковський Антон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тняк Анастас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а Андр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ик Терез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2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дупяк Наза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ків Алі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зівінський Андрій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Серг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х Соф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ур Олександ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гановська Соф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юк Денис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Валер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арас Анна,Шеремета Васил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саєв Роман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як Анастас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- 1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льгош Устим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асимчук Катери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люк Олег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к Анна-Мар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абеск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Костянтин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- 20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 Андр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урська Анастас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пляк Назар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ук Віктор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 Михайло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сишин Алі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юк Павло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уркевич Ан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зівінський Андрій,Поливка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роткін Олександ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дловська Анастас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арас Анна,Шеремета Васил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роцький Олекс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юбровська Соф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опчин Юрій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гінець Тетя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ндяк Володими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гінець Катери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найдер Олександр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тко Каріна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арас Анна,Шеремета Васил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юсько Владислав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йковська Софія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арас Анна,Шеремета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8 фіналу, вибрати 24 з 29</w:t>
            </w:r>
          </w:p>
          <w:tbl>
            <w:tblPr>
              <w:tblW w:w="74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-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 - 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--X-XXX</w:t>
                  </w:r>
                </w:p>
              </w:tc>
            </w:tr>
            <w:tr>
              <w:trPr/>
              <w:tc>
                <w:tcPr>
                  <w:tcW w:w="74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41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-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24</w:t>
            </w:r>
          </w:p>
          <w:tbl>
            <w:tblPr>
              <w:tblW w:w="74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--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-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--X-XX</w:t>
                  </w:r>
                </w:p>
              </w:tc>
            </w:tr>
            <w:tr>
              <w:trPr/>
              <w:tc>
                <w:tcPr>
                  <w:tcW w:w="744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 - 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 - 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72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-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-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X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XXX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X-XX---</w:t>
                  </w:r>
                </w:p>
              </w:tc>
            </w:tr>
            <w:tr>
              <w:trPr/>
              <w:tc>
                <w:tcPr>
                  <w:tcW w:w="727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X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-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-X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4 1 3 6 3 1 1 4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4 6 4 2 5 4 3 4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5 5 4 5 6 2 5 1 6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3 1 1 4 3 2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2 5 3 5 6 6 2 2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6 2 2 1 4 3 6 3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6 1 2 2 5 5 4 1 3 5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5 6 3 2 4 2 5 4 4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5 5 6 2 5 4 1 6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3 1 1 3 1 2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6 1 6 4 6 6 6 2 2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2 4 4 3 1 3 3 6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3 1 2 4 4 2 1 3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5 6 1 1 3 3 6 5 5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4 5 3 2 2 1 3 1 3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1 3 5 5 5 4 4 4 4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3 6 2 4 3 6 6 5 2 1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2 4 6 6 1 5 2 6 2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6 2 3 4 6 1 1 3 4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6 1 1 2 5 6 5 6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5 4 4 5 3 2 5 2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4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1 5 2 3 4 4 2 4 5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3 3 1 6 2 5 6 3 1 2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1 4 3 5 6 1 3 4 6 1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03:00Z</dcterms:created>
  <dc:creator>Nadja Tkachenko</dc:creator>
  <dc:description/>
  <cp:keywords/>
  <dc:language>en-US</dc:language>
  <cp:lastModifiedBy>Nadja Tkachenko</cp:lastModifiedBy>
  <dcterms:modified xsi:type="dcterms:W3CDTF">2013-11-17T18:04:00Z</dcterms:modified>
  <cp:revision>4</cp:revision>
  <dc:subject/>
  <dc:title>Протокол - "LVIV OPEN CUP - 2013" - Ювенали 1 Початківці - 4 Dances</dc:title>
</cp:coreProperties>
</file>