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5"/>
        <w:gridCol w:w="938"/>
      </w:tblGrid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2 Початківці, 4 Dances</w:t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8"/>
        <w:gridCol w:w="2041"/>
      </w:tblGrid>
      <w:tr>
        <w:trPr/>
        <w:tc>
          <w:tcPr>
            <w:tcW w:w="4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  <w:lang w:val="uk-UA"/>
              </w:rPr>
              <w:t>Денисюк Зоряна</w:t>
            </w:r>
            <w:r>
              <w:rPr>
                <w:sz w:val="14"/>
                <w:szCs w:val="14"/>
              </w:rPr>
              <w:t>, Т</w:t>
            </w:r>
            <w:r>
              <w:rPr>
                <w:sz w:val="14"/>
                <w:szCs w:val="14"/>
                <w:lang w:val="uk-UA"/>
              </w:rPr>
              <w:t>рускавець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Турків Андрій, Львів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P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Q. </w:t>
            </w:r>
            <w:r>
              <w:rPr>
                <w:sz w:val="14"/>
                <w:szCs w:val="14"/>
              </w:rPr>
              <w:t>Боровік Тетяна, Киї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536"/>
        <w:gridCol w:w="1760"/>
        <w:gridCol w:w="1478"/>
        <w:gridCol w:w="1303"/>
        <w:gridCol w:w="1141"/>
        <w:gridCol w:w="2865"/>
      </w:tblGrid>
      <w:tr>
        <w:trPr>
          <w:tblHeader w:val="true"/>
        </w:trPr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цький Руслан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ган Март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лтрунас Ольга,Поливка Андр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зюк Володимир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н Віктор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гров Денис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зепа Март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юк Роман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бчук Христи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кол Максим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енко Соф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чинський Юрій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хлякова Дар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цюк Андрій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ючковська Соф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мінго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ків Андр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ишин Максим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ган Солом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лтрунас Ольга,Поливка Андр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 - 9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Максим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пчук Мар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саєв Роман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як Анастас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енко Андрій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исова Да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ук Володимир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юк Мар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арас Анна,Шеремета Василь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Віктор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гуз Ан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ка Василь,Великголова Богдан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юк Олександр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дчук Марі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влович Євген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енкова Валер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рам Данило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баник Соф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мінго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ків Андр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кшин Артем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фремчук Уля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юбуська Христина,Поливка Андр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чук Владислав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чинська Натал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прунюк Владислав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ун Віктор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0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лянський Владислав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ронюк Ксен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aнс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уба Артур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уд Март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зівінський Андрій,Поливка Андрій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гієнко Богдан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тош Анастас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ак Леся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б'як Віталій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ало Гали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скавець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ьта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юк Зоря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3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мусько Максим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ць Ольг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26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зд Іван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ник Тетя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- 26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инак Марко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ків Мар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узбаєв Карім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здропа Яна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- 29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ндзьор Назарій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рановська Юл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aнс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- 29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жницький Остап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осевич Софія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aнс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42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425"/>
      </w:tblGrid>
      <w:tr>
        <w:trPr/>
        <w:tc>
          <w:tcPr>
            <w:tcW w:w="11425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8 фіналу, вибрати 24 з 29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579"/>
              <w:gridCol w:w="1579"/>
              <w:gridCol w:w="1579"/>
              <w:gridCol w:w="157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-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-X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-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XX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X-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-X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-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-XXX-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XXXXX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X--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XXX-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X-X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X-XX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XX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XXXXXXXXX</w:t>
                  </w:r>
                </w:p>
              </w:tc>
            </w:tr>
            <w:tr>
              <w:trPr/>
              <w:tc>
                <w:tcPr>
                  <w:tcW w:w="81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4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XXX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XXX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XX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-XX-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X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X--XX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-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X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-X-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-XX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-----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-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X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-X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 - 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-XXX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X---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--XXX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24</w:t>
            </w:r>
          </w:p>
          <w:tbl>
            <w:tblPr>
              <w:tblW w:w="811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579"/>
              <w:gridCol w:w="1579"/>
              <w:gridCol w:w="1579"/>
              <w:gridCol w:w="157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-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-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XX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-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-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XX-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-X-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-X-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-XX-X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-X-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XXXXX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-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X-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-X-XXX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-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XX--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XXX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XXXXX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-X--X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--XX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--X-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-X-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-X-X-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------X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--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-XXX-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X-X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-XXXX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-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-XX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X-X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-X-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X-X-XX-X-</w:t>
                  </w:r>
                </w:p>
              </w:tc>
            </w:tr>
            <w:tr>
              <w:trPr/>
              <w:tc>
                <w:tcPr>
                  <w:tcW w:w="811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--X-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-X---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-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XX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-X--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-X-X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XX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--X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XX-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XX-X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-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X--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XX-X-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X-X-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-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X-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-XX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XX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XX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-X--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----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---X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X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-XX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X-XX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-X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X--X-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-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--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--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--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X--X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XX--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--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----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-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-X--X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--X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X---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----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X---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------X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398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88"/>
            </w:tblGrid>
            <w:tr>
              <w:trPr/>
              <w:tc>
                <w:tcPr>
                  <w:tcW w:w="3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3898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57"/>
                    <w:gridCol w:w="2041"/>
                  </w:tblGrid>
                  <w:tr>
                    <w:trPr/>
                    <w:tc>
                      <w:tcPr>
                        <w:tcW w:w="389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rStyle w:val="Emphasis"/>
                            <w:b/>
                            <w:bCs/>
                            <w:sz w:val="14"/>
                            <w:szCs w:val="14"/>
                          </w:rPr>
                          <w:t>Судді</w:t>
                        </w:r>
                      </w:p>
                    </w:tc>
                  </w:tr>
                  <w:tr>
                    <w:trPr/>
                    <w:tc>
                      <w:tcPr>
                        <w:tcW w:w="1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A. </w:t>
                        </w:r>
                        <w:r>
                          <w:rPr>
                            <w:sz w:val="14"/>
                            <w:szCs w:val="14"/>
                          </w:rPr>
                          <w:t>Boleslaw Bara, Poland</w:t>
                        </w:r>
                      </w:p>
                    </w:tc>
                    <w:tc>
                      <w:tcPr>
                        <w:tcW w:w="20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B. </w:t>
                        </w:r>
                        <w:r>
                          <w:rPr>
                            <w:sz w:val="14"/>
                            <w:szCs w:val="14"/>
                          </w:rPr>
                          <w:t>Великголова Богдан, Чернівці</w:t>
                        </w:r>
                      </w:p>
                    </w:tc>
                  </w:tr>
                  <w:tr>
                    <w:trPr/>
                    <w:tc>
                      <w:tcPr>
                        <w:tcW w:w="1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C. </w:t>
                        </w:r>
                        <w:r>
                          <w:rPr>
                            <w:sz w:val="14"/>
                            <w:szCs w:val="14"/>
                          </w:rPr>
                          <w:t>Волошин Ірина, Львів</w:t>
                        </w:r>
                      </w:p>
                    </w:tc>
                    <w:tc>
                      <w:tcPr>
                        <w:tcW w:w="20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D. </w:t>
                        </w:r>
                        <w:r>
                          <w:rPr>
                            <w:sz w:val="14"/>
                            <w:szCs w:val="14"/>
                          </w:rPr>
                          <w:t>Демчук Ірина, Львів</w:t>
                        </w:r>
                      </w:p>
                    </w:tc>
                  </w:tr>
                  <w:tr>
                    <w:trPr/>
                    <w:tc>
                      <w:tcPr>
                        <w:tcW w:w="1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E. </w:t>
                        </w:r>
                        <w:r>
                          <w:rPr>
                            <w:sz w:val="14"/>
                            <w:szCs w:val="14"/>
                          </w:rPr>
                          <w:t>Бобель Андрій, Львів</w:t>
                        </w:r>
                      </w:p>
                    </w:tc>
                    <w:tc>
                      <w:tcPr>
                        <w:tcW w:w="20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F. </w:t>
                        </w:r>
                        <w:r>
                          <w:rPr>
                            <w:sz w:val="14"/>
                            <w:szCs w:val="14"/>
                          </w:rPr>
                          <w:t>Джумачук Петро, Коломия</w:t>
                        </w:r>
                      </w:p>
                    </w:tc>
                  </w:tr>
                  <w:tr>
                    <w:trPr/>
                    <w:tc>
                      <w:tcPr>
                        <w:tcW w:w="1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G. </w:t>
                        </w:r>
                        <w:r>
                          <w:rPr>
                            <w:sz w:val="14"/>
                            <w:szCs w:val="14"/>
                          </w:rPr>
                          <w:t>Дудяк Наталія, Львів</w:t>
                        </w:r>
                      </w:p>
                    </w:tc>
                    <w:tc>
                      <w:tcPr>
                        <w:tcW w:w="20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H. </w:t>
                        </w:r>
                        <w:r>
                          <w:rPr>
                            <w:sz w:val="14"/>
                            <w:szCs w:val="14"/>
                          </w:rPr>
                          <w:t>Зварич Мар'яна, Тернопіль</w:t>
                        </w:r>
                      </w:p>
                    </w:tc>
                  </w:tr>
                  <w:tr>
                    <w:trPr/>
                    <w:tc>
                      <w:tcPr>
                        <w:tcW w:w="1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I. </w:t>
                        </w:r>
                        <w:r>
                          <w:rPr>
                            <w:sz w:val="14"/>
                            <w:szCs w:val="14"/>
                          </w:rPr>
                          <w:t>Карнас Тарас, Тернопіль</w:t>
                        </w:r>
                      </w:p>
                    </w:tc>
                    <w:tc>
                      <w:tcPr>
                        <w:tcW w:w="20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J. </w:t>
                        </w:r>
                        <w:r>
                          <w:rPr>
                            <w:sz w:val="14"/>
                            <w:szCs w:val="14"/>
                          </w:rPr>
                          <w:t>Малишевский Вадим, Луцьк</w:t>
                        </w:r>
                      </w:p>
                    </w:tc>
                  </w:tr>
                  <w:tr>
                    <w:trPr/>
                    <w:tc>
                      <w:tcPr>
                        <w:tcW w:w="1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K. </w:t>
                        </w:r>
                        <w:r>
                          <w:rPr>
                            <w:sz w:val="14"/>
                            <w:szCs w:val="14"/>
                          </w:rPr>
                          <w:t>Манжос Сергій, Тернопіль</w:t>
                        </w:r>
                      </w:p>
                    </w:tc>
                    <w:tc>
                      <w:tcPr>
                        <w:tcW w:w="20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L. </w:t>
                        </w:r>
                        <w:r>
                          <w:rPr>
                            <w:sz w:val="14"/>
                            <w:szCs w:val="14"/>
                          </w:rPr>
                          <w:t>Марюк Ірина, Стрий</w:t>
                        </w:r>
                      </w:p>
                    </w:tc>
                  </w:tr>
                  <w:tr>
                    <w:trPr/>
                    <w:tc>
                      <w:tcPr>
                        <w:tcW w:w="1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M. </w:t>
                        </w:r>
                        <w:r>
                          <w:rPr>
                            <w:sz w:val="14"/>
                            <w:szCs w:val="14"/>
                          </w:rPr>
                          <w:t>Саверська Анна, Рівне</w:t>
                        </w:r>
                      </w:p>
                    </w:tc>
                    <w:tc>
                      <w:tcPr>
                        <w:tcW w:w="20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N. </w:t>
                        </w:r>
                        <w:r>
                          <w:rPr>
                            <w:sz w:val="14"/>
                            <w:szCs w:val="14"/>
                          </w:rPr>
                          <w:t>Турків Андрій, Львів</w:t>
                        </w:r>
                      </w:p>
                    </w:tc>
                  </w:tr>
                  <w:tr>
                    <w:trPr/>
                    <w:tc>
                      <w:tcPr>
                        <w:tcW w:w="1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O. </w:t>
                        </w:r>
                        <w:r>
                          <w:rPr>
                            <w:sz w:val="14"/>
                            <w:szCs w:val="14"/>
                          </w:rPr>
                          <w:t>Явдошик Алла, Львів</w:t>
                        </w:r>
                      </w:p>
                    </w:tc>
                    <w:tc>
                      <w:tcPr>
                        <w:tcW w:w="20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P. </w:t>
                        </w:r>
                        <w:r>
                          <w:rPr>
                            <w:sz w:val="14"/>
                            <w:szCs w:val="14"/>
                          </w:rPr>
                          <w:t>Голенкова Анастасія, Львів</w:t>
                        </w:r>
                      </w:p>
                    </w:tc>
                  </w:tr>
                  <w:tr>
                    <w:trPr/>
                    <w:tc>
                      <w:tcPr>
                        <w:tcW w:w="18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sz w:val="14"/>
                            <w:szCs w:val="14"/>
                          </w:rPr>
                          <w:t xml:space="preserve">Q. </w:t>
                        </w:r>
                        <w:r>
                          <w:rPr>
                            <w:sz w:val="14"/>
                            <w:szCs w:val="14"/>
                          </w:rPr>
                          <w:t>Боровік Тетяна, Київ</w:t>
                        </w:r>
                      </w:p>
                    </w:tc>
                    <w:tc>
                      <w:tcPr>
                        <w:tcW w:w="20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sz w:val="14"/>
                            <w:szCs w:val="1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794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579"/>
              <w:gridCol w:w="1579"/>
              <w:gridCol w:w="1579"/>
              <w:gridCol w:w="157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XX-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XXX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-X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XX-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XXXXX-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-XXX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-XXX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X--XX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X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X-XX-X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---X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-X-X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X--X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-XX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-X--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--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-XX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XXXX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-XX----X</w:t>
                  </w:r>
                </w:p>
              </w:tc>
            </w:tr>
            <w:tr>
              <w:trPr/>
              <w:tc>
                <w:tcPr>
                  <w:tcW w:w="794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-X--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-XX-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X-X--XXX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-X-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XX-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X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---X--X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-X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X-X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---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X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X-----X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X----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-XX--X--X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XX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--XX-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---X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--XXXX--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-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-X-X--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----XX-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X----XX-</w:t>
                  </w:r>
                </w:p>
              </w:tc>
              <w:tc>
                <w:tcPr>
                  <w:tcW w:w="1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178"/>
              <w:gridCol w:w="4163"/>
              <w:gridCol w:w="2844"/>
            </w:tblGrid>
            <w:tr>
              <w:trPr/>
              <w:tc>
                <w:tcPr>
                  <w:tcW w:w="4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40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92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5 5 6 1 6 4 3 6 6 6 6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2 2 5 2 5 3 4 3 4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3 3 3 4 3 1 5 1 5 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5 4 4 2 3 2 5 6 4 3 1 3 1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3 6 1 1 6 4 6 1 5 1 2 5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1 6 4 5 1 2 2 2 2 5 4 5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1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40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92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5 4 2 1 5 5 2 4 6 6 5 3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5 2 2 5 3 1 3 3 3 1 5 1 1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3 3 3 2 4 1 6 2 2 3 3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6 5 4 4 2 4 5 5 3 1 2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4 4 1 1 6 3 6 1 6 4 2 6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1 6 6 5 6 2 4 1 5 4 4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40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92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6 3 6 2 6 5 3 4 6 6 6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1 5 3 2 1 4 4 1 2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5 4 3 5 4 1 6 3 1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4 5 4 3 2 6 4 5 2 1 5 1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2 2 2 1 6 3 4 1 6 3 2 2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6 3 6 5 4 1 2 5 2 5 5 4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1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40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923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P Q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2 4 4 1 6 4 3 4 5 3 5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3 2 3 3 2 1 2 4 2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2 5 3 1 6 5 1 6 3 1 5 4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6 6 5 5 2 5 4 5 3 1 3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3 3 2 2 4 4 6 1 6 6 2 6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9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5 6 3 1 2 5 2 4 6 1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4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7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19:00Z</dcterms:created>
  <dc:creator>Nadja Tkachenko</dc:creator>
  <dc:description/>
  <cp:keywords/>
  <dc:language>en-US</dc:language>
  <cp:lastModifiedBy>Nadja Tkachenko</cp:lastModifiedBy>
  <dcterms:modified xsi:type="dcterms:W3CDTF">2013-11-17T18:33:00Z</dcterms:modified>
  <cp:revision>6</cp:revision>
  <dc:subject/>
  <dc:title>Протокол - "LVIV OPEN CUP - 2013" - Ювенали 2 Початківці - 4 Dances</dc:title>
</cp:coreProperties>
</file>