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80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2 D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1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8"/>
        <w:gridCol w:w="2101"/>
      </w:tblGrid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Fabio Pilon, Italy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Волошин Ірина, Львів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алишевский Вадим, Луцьк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люсаренко Сніжанна, Южний</w:t>
            </w:r>
          </w:p>
        </w:tc>
      </w:tr>
      <w:tr>
        <w:trPr/>
        <w:tc>
          <w:tcPr>
            <w:tcW w:w="20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586"/>
        <w:gridCol w:w="1685"/>
        <w:gridCol w:w="1602"/>
        <w:gridCol w:w="776"/>
        <w:gridCol w:w="1068"/>
        <w:gridCol w:w="3284"/>
      </w:tblGrid>
      <w:tr>
        <w:trPr>
          <w:tblHeader w:val="true"/>
        </w:trPr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нєєв Нікіт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урт Анастасія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цевич Сергі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ова Марія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днар Микол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к Соломія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роховський Василь,</w:t>
              <w:br/>
              <w:t>Поливка Андр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п'як Орест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ксів Ярина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олошин Ірина,Прочко Юр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гривець Єгор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йка Юлія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шик Уляна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арь Николай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уб Олена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Максим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ебиш Анастасия</w:t>
            </w:r>
          </w:p>
        </w:tc>
        <w:tc>
          <w:tcPr>
            <w:tcW w:w="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ul dance</w:t>
            </w:r>
          </w:p>
        </w:tc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данов Максим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93"/>
      </w:tblGrid>
      <w:tr>
        <w:trPr/>
        <w:tc>
          <w:tcPr>
            <w:tcW w:w="949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3"/>
              <w:gridCol w:w="2932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7 1 4 7 4 2 6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4 2 7 6 5 6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1 3 2 1 7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5 8 8 3 7 3 8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6 2 2 8 3 1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1 7 3 5 1 4 5 6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8 8 8 6 4 7 5 8 1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3 5 1 6 8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7 1 4 8 2 2 8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2 5 5 8 7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4 1 4 3 1 6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4 3 8 2 4 6 3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8 5 5 2 3 7 5 2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1 6 7 6 1 3 7 8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2 8 7 6 7 5 8 1 3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2 8 3 1 6 4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8 2 3 8 7 2 8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7 1 5 7 6 7 4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3 5 1 5 3 1 7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4 8 4 1 5 1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6 3 2 2 8 6 2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1 8 6 6 2 3 3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6 7 3 4 8 5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8 2 7 4 1 5 4 6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2 4 6 8 2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5 3 5 7 4 7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1 1 4 5 1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5 8 3 7 6 1 7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4 2 2 3 5 2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1 6 7 5 2 3 3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8 8 8 6 8 1 8 8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7 3 1 6 4 7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932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8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4"/>
                <w:szCs w:val="14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25:00Z</dcterms:created>
  <dc:creator>Nadja Tkachenko</dc:creator>
  <dc:description/>
  <cp:keywords/>
  <dc:language>en-US</dc:language>
  <cp:lastModifiedBy>Nadja Tkachenko</cp:lastModifiedBy>
  <dcterms:modified xsi:type="dcterms:W3CDTF">2013-11-16T12:26:00Z</dcterms:modified>
  <cp:revision>4</cp:revision>
  <dc:subject/>
  <dc:title>Протокол - "LVIV OPEN CUP - 2013" - Juniors 2 D - LAT</dc:title>
</cp:coreProperties>
</file>