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946"/>
      </w:tblGrid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ТУ </w:t>
            </w:r>
          </w:p>
        </w:tc>
        <w:tc>
          <w:tcPr>
            <w:tcW w:w="9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"LVIV OPEN CUP - 2013"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Львів, 16.11.2013 - 17.11.2013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Школа А, 2 Dances</w:t>
            </w:r>
          </w:p>
        </w:tc>
        <w:tc>
          <w:tcPr>
            <w:tcW w:w="9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1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3"/>
        <w:gridCol w:w="2221"/>
      </w:tblGrid>
      <w:tr>
        <w:trPr/>
        <w:tc>
          <w:tcPr>
            <w:tcW w:w="41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Судді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Mlodawska Suzanna, Poland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Бобель Андрій, Львів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Боровік Тетяна, Київ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Волошин Ірина, Львів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Голенкова Анастасія, Львів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Демчук Ірина, Львів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Денисюк Зоряна, Трускавець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H. </w:t>
            </w:r>
            <w:r>
              <w:rPr>
                <w:sz w:val="13"/>
                <w:szCs w:val="13"/>
              </w:rPr>
              <w:t>Джумачук Петро, Коломия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I. </w:t>
            </w:r>
            <w:r>
              <w:rPr>
                <w:sz w:val="13"/>
                <w:szCs w:val="13"/>
              </w:rPr>
              <w:t>Жуковська Світлана, Городенка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J. </w:t>
            </w:r>
            <w:r>
              <w:rPr>
                <w:sz w:val="13"/>
                <w:szCs w:val="13"/>
              </w:rPr>
              <w:t>Калинчук Оксана, Івано-Франківськ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K. </w:t>
            </w:r>
            <w:r>
              <w:rPr>
                <w:sz w:val="13"/>
                <w:szCs w:val="13"/>
              </w:rPr>
              <w:t>Лучишин Оксана, Львів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L. </w:t>
            </w:r>
            <w:r>
              <w:rPr>
                <w:sz w:val="13"/>
                <w:szCs w:val="13"/>
              </w:rPr>
              <w:t>Маланчук Софія, Львів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M. </w:t>
            </w:r>
            <w:r>
              <w:rPr>
                <w:sz w:val="13"/>
                <w:szCs w:val="13"/>
              </w:rPr>
              <w:t>Нетлух Ольга, Львів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N. </w:t>
            </w:r>
            <w:r>
              <w:rPr>
                <w:sz w:val="13"/>
                <w:szCs w:val="13"/>
              </w:rPr>
              <w:t>Турків Андрій, Львів</w:t>
            </w:r>
          </w:p>
        </w:tc>
      </w:tr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O. </w:t>
            </w:r>
            <w:r>
              <w:rPr>
                <w:sz w:val="13"/>
                <w:szCs w:val="13"/>
              </w:rPr>
              <w:t>Явдошик Алла, Львів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8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282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3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80"/>
        <w:gridCol w:w="507"/>
        <w:gridCol w:w="125"/>
        <w:gridCol w:w="80"/>
        <w:gridCol w:w="384"/>
        <w:gridCol w:w="125"/>
        <w:gridCol w:w="95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9"/>
        <w:gridCol w:w="558"/>
        <w:gridCol w:w="1824"/>
        <w:gridCol w:w="1532"/>
        <w:gridCol w:w="1349"/>
        <w:gridCol w:w="891"/>
        <w:gridCol w:w="2906"/>
      </w:tblGrid>
      <w:tr>
        <w:trPr>
          <w:tblHeader w:val="true"/>
        </w:trPr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Номер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це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артне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артнер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о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3"/>
                <w:szCs w:val="13"/>
              </w:rPr>
              <w:t>Тренер,Керівник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дницький Володими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Садова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тупацька Анастасія,Калинчук Оксана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0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- 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илюк Серг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чків Соф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тупацька Анастасія,Калинчук Оксана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1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 - 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ерой Ярослав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чук Катер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тупацька Анастасія,Калинчук Оксана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6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сишин Назар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пінос Аннас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ламінго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рків Анд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7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ківчик Святослав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лободян Влад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енка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ідж Данс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ковська Світлана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рема Андр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рема Юл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 - 9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уць Матв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сенко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вдошик Алла,Поливка Анд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 - 9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хва Максим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уць Юсти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вдошик Алла,Поливка Анд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 - 9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зінський Іван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ружкіна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енка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ідж Данс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ковська Світлана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йда Денис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сарєва Віктор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енка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ідж Данс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ковська Світлана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равель Володими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яць Март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вдошик Алла,Поливка Анд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 - 1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ошин Іго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гуляк Вероні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ловей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ілінська-Іваньо Надія,</w:t>
              <w:br/>
              <w:t>Філінський Любомир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 - 1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лименко Роман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ухній Терез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учишин Оксана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2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 - 15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зіль Данило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ньків Анастасія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3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 - 15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ик Юр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яків Кір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9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упа Юрій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рисова Алін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емчук Ірина,Прочко Ю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бач Дем'ян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влишинець Аліс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арпа Анна,Прочко Юрій</w:t>
            </w:r>
          </w:p>
        </w:tc>
      </w:tr>
      <w:tr>
        <w:trPr/>
        <w:tc>
          <w:tcPr>
            <w:tcW w:w="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4</w:t>
            </w:r>
          </w:p>
        </w:tc>
        <w:tc>
          <w:tcPr>
            <w:tcW w:w="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лик Марія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лінченко Вероніка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46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659"/>
      </w:tblGrid>
      <w:tr>
        <w:trPr/>
        <w:tc>
          <w:tcPr>
            <w:tcW w:w="4659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>фінал</w:t>
            </w:r>
          </w:p>
          <w:tbl>
            <w:tblPr>
              <w:tblW w:w="434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697"/>
              <w:gridCol w:w="463"/>
              <w:gridCol w:w="1321"/>
              <w:gridCol w:w="1321"/>
            </w:tblGrid>
            <w:tr>
              <w:trPr>
                <w:tblHeader w:val="true"/>
              </w:trPr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-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1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 - 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-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6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---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-XX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-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-X-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---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X---X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X-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XXXX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XX-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XXXX--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XXX-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X-XX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-XXXX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XX-X-X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X--XX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----X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-X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 - 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---X-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X-XXX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XX-X-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 - 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---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--X-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-----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--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X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9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---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</w:r>
                </w:p>
              </w:tc>
            </w:tr>
          </w:tbl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Style15"/>
        <w:spacing w:before="280" w:after="28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20:00Z</dcterms:created>
  <dc:creator>Nadja Tkachenko</dc:creator>
  <dc:description/>
  <cp:keywords/>
  <dc:language>en-US</dc:language>
  <cp:lastModifiedBy>Nadja Tkachenko</cp:lastModifiedBy>
  <dcterms:modified xsi:type="dcterms:W3CDTF">2013-11-17T13:52:00Z</dcterms:modified>
  <cp:revision>5</cp:revision>
  <dc:subject/>
  <dc:title>Протокол - "LVIV OPEN CUP - 2013" - Школа А - 2 Dances</dc:title>
</cp:coreProperties>
</file>