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С, S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5"/>
        <w:gridCol w:w="2381"/>
      </w:tblGrid>
      <w:tr>
        <w:trPr/>
        <w:tc>
          <w:tcPr>
            <w:tcW w:w="48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Fabio Pilon, Italy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Ільїнова Віктор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люсаренко Сніжанна, Южний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530"/>
        <w:gridCol w:w="1614"/>
        <w:gridCol w:w="1767"/>
        <w:gridCol w:w="1364"/>
        <w:gridCol w:w="946"/>
        <w:gridCol w:w="2840"/>
      </w:tblGrid>
      <w:tr>
        <w:trPr>
          <w:tblHeader w:val="true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 Рома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Маргарит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дяцька Юлія,Прочко Юр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Діа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ук Данило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юшин Влади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ій Владислав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ляк Андрій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чина Соф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цанюк Роман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ень Владислав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юк Юсти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рожков Сергій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ісарук Катери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ипничук Євгеній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кевич Аліна,Лаптєва Олександр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штей Артур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ець Владислав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льбас Микола,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--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6 6 6 4 6 2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1 1 1 2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7 4 5 4 6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5 5 7 3 5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7 3 5 7 7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4 4 2 6 3 7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 - 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7 7 6 4 5 3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1 1 3 4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3 6 2 6 4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 - 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5 4 7 2 6 7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5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6 3 4 7 7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4 5 3 5 2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7 4 2 2 5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1 1 1 1 2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2 7 3 5 4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4 6 7 4 6 7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2 5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6 3 6 7 7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5 5 4 6 3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7 5 4 3 6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1 1 1 1 1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2 7 5 5 4 4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6 6 7 4 7 7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3 6 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5 2 3 7 5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4 4 2 6 3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7 7 3 4 5 4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2 1 1 1 2 3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3 6 2 6 4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5 7 3 6 7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5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6 3 6 7 7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4 4 4 5 3 6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7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9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1:05:00Z</dcterms:created>
  <dc:creator>Nadja Tkachenko</dc:creator>
  <dc:description/>
  <cp:keywords/>
  <dc:language>en-US</dc:language>
  <cp:lastModifiedBy>Nadja Tkachenko</cp:lastModifiedBy>
  <dcterms:modified xsi:type="dcterms:W3CDTF">2013-11-16T11:05:00Z</dcterms:modified>
  <cp:revision>4</cp:revision>
  <dc:subject/>
  <dc:title>Протокол - "LVIV OPEN CUP - 2013" - Juniors 1 С - ST</dc:title>
</cp:coreProperties>
</file>