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8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 Open, ST</w:t>
            </w:r>
          </w:p>
        </w:tc>
        <w:tc>
          <w:tcPr>
            <w:tcW w:w="1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5"/>
        <w:gridCol w:w="2132"/>
      </w:tblGrid>
      <w:tr>
        <w:trPr/>
        <w:tc>
          <w:tcPr>
            <w:tcW w:w="42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brate Jerry, Italy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Boyce Kristi, England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Boyce Warren, England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ловащенко Руслан, Київ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Лаптєва Олександра, Львів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1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Хавкін Генадій, Харків</w:t>
            </w:r>
          </w:p>
        </w:tc>
        <w:tc>
          <w:tcPr>
            <w:tcW w:w="21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719"/>
        <w:gridCol w:w="2158"/>
        <w:gridCol w:w="1868"/>
        <w:gridCol w:w="714"/>
        <w:gridCol w:w="1284"/>
        <w:gridCol w:w="2113"/>
      </w:tblGrid>
      <w:tr>
        <w:trPr>
          <w:tblHeader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vatore Vitacca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fania Vitacca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ів Андрій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а Анна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 Андрей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ёва Анна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о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щенко Олена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сецкий Сергей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инович Ирина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са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СШ №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Віктор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інеско Роман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яник Юлія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анс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0845"/>
      </w:tblGrid>
      <w:tr>
        <w:trPr/>
        <w:tc>
          <w:tcPr>
            <w:tcW w:w="1084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40"/>
              <w:gridCol w:w="3524"/>
              <w:gridCol w:w="3541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3 1 3 3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5 6 5 5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2 2 4 4 4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1 2 1 1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6 6 3 6 6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4 4 5 2 2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1 5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5 6 6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1 3 4 3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4 1 2 1 2 6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5 6 3 4 5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2 4 5 2 1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3 3 1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5 4 6 4 4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1 3 4 6 5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3 2 2 1 1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6 6 3 5 6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5 5 2 2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5 3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5 6 6 6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2 3 4 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3 1 2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5 6 3 4 5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4 5 2 2 6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5 4 2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5 5 6 4 5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3 4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1 1 2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6 6 3 6 6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3 4 5 2 2 6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Style15"/>
                    <w:spacing w:before="20" w:after="2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52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5:54:00Z</dcterms:created>
  <dc:creator>Nadja Tkachenko</dc:creator>
  <dc:description/>
  <cp:keywords/>
  <dc:language>en-US</dc:language>
  <cp:lastModifiedBy>Nadja Tkachenko</cp:lastModifiedBy>
  <dcterms:modified xsi:type="dcterms:W3CDTF">2013-11-16T15:55:00Z</dcterms:modified>
  <cp:revision>4</cp:revision>
  <dc:subject/>
  <dc:title>Протокол - "LVIV OPEN CUP - 2013" - Adult Open - ST</dc:title>
</cp:coreProperties>
</file>