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114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1 Е клас, LAT</w:t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615"/>
      </w:tblGrid>
      <w:tr>
        <w:trPr/>
        <w:tc>
          <w:tcPr>
            <w:tcW w:w="52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lodawska Suzanna, Poland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Шаріфов Арсен, Львів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1"/>
        <w:gridCol w:w="515"/>
        <w:gridCol w:w="1726"/>
        <w:gridCol w:w="1499"/>
        <w:gridCol w:w="1313"/>
        <w:gridCol w:w="1148"/>
        <w:gridCol w:w="2877"/>
      </w:tblGrid>
      <w:tr>
        <w:trPr>
          <w:tblHeader w:val="true"/>
        </w:trPr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Лук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видова Богда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удник Максим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Веронік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Юлія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ранський Іван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ашова Дарі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новський Максим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сюк Анастасі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тун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опригора Ні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шин Арсен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с Яри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ій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нца Алі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ачев Юрий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Тамил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ий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Сніжан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инська Полі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нас Тарас,Покідько Юлія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туцький Петро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звінська Анастасі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іфов Арсен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щук Микол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ик Сніжа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Чашечнікова Наталія,Шеремета Василь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жбит Руслан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чина Божен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ий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Сніжанна</w:t>
            </w:r>
          </w:p>
        </w:tc>
      </w:tr>
      <w:tr>
        <w:trPr/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инський Юрій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хлякова Дарія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9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40"/>
      </w:tblGrid>
      <w:tr>
        <w:trPr/>
        <w:tc>
          <w:tcPr>
            <w:tcW w:w="79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59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--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--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X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X-X-X--</w:t>
                  </w:r>
                </w:p>
              </w:tc>
            </w:tr>
            <w:tr>
              <w:trPr/>
              <w:tc>
                <w:tcPr>
                  <w:tcW w:w="59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X-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X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X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0"/>
              <w:gridCol w:w="3851"/>
            </w:tblGrid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1 3 3 1 1 1 1 3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6 2 7 4 5 4 5 4 7 5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7 3 5 5 7 7 2 7 6 3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3 2 4 6 2 3 5 4 1 5 4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4 7 4 5 4 3 6 5 4 2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6 5 6 2 3 6 6 3 2 6 7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1 7 1 1 6 2 7 2 7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1 2 3 1 2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4 4 7 6 6 7 5 6 7 5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3 3 4 7 7 3 6 7 5 6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2 1 5 2 3 4 3 2 1 4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6 6 7 6 4 4 5 7 4 4 2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7 7 6 2 3 5 2 4 3 6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5 5 1 5 1 6 1 5 2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1 1 5 1 3 1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6 3 7 7 5 4 6 5 4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6 3 6 4 4 7 3 4 7 6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2 2 2 2 2 2 3 1 2 3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3 4 4 3 6 4 5 7 6 5 2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7 7 7 6 3 6 7 5 3 7 7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1 5 5 1 5 1 6 2 4 1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5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12:00Z</dcterms:created>
  <dc:creator>Nadja Tkachenko</dc:creator>
  <dc:description/>
  <cp:keywords/>
  <dc:language>en-US</dc:language>
  <cp:lastModifiedBy>Nadja Tkachenko</cp:lastModifiedBy>
  <dcterms:modified xsi:type="dcterms:W3CDTF">2013-11-17T10:12:00Z</dcterms:modified>
  <cp:revision>4</cp:revision>
  <dc:subject/>
  <dc:title>Протокол - "LVIV OPEN CUP - 2013" - Ювенали 1 Е клас - LAT</dc:title>
</cp:coreProperties>
</file>