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8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2 С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6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977"/>
      </w:tblGrid>
      <w:tr>
        <w:trPr/>
        <w:tc>
          <w:tcPr>
            <w:tcW w:w="56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Fabio Pilon, Italy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лук Ірина, Калуш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жум Олександр, Рівне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лишевский Вадим, Луцьк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рокаєв Артур, Рівне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тупацька Анастасія, Івано-Франківськ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Явдошик Алла, Львів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"/>
        <w:gridCol w:w="590"/>
        <w:gridCol w:w="1985"/>
        <w:gridCol w:w="1913"/>
        <w:gridCol w:w="1517"/>
        <w:gridCol w:w="1053"/>
        <w:gridCol w:w="1939"/>
      </w:tblGrid>
      <w:tr>
        <w:trPr>
          <w:tblHeader w:val="true"/>
        </w:trPr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чмар Кирило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кул Ан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Назар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анюк Валенти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Олександр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чковська Андріа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ова Олена,</w:t>
              <w:br/>
              <w:t>Поливка Андрій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матицький Богдан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чанська Тетя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к Богдан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пітько Вікторі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ова Олена,</w:t>
              <w:br/>
              <w:t>Поливка Андрій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адош Маркіян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Ольг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іпов Олег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венко Юлі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 Микол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к Соломі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ховський Василь,</w:t>
              <w:br/>
              <w:t>Поливка Андрій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Тетя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Валентин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шин Март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изюк Іван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Ірин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ук Максим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иш Анастаси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 dance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ов Макс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108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879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399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-X-XX</w:t>
                  </w:r>
                </w:p>
              </w:tc>
            </w:tr>
            <w:tr>
              <w:trPr/>
              <w:tc>
                <w:tcPr>
                  <w:tcW w:w="879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34"/>
              <w:gridCol w:w="4435"/>
            </w:tblGrid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1 6 3 3 4 4 1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5 5 5 5 6 5 6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4 4 4 4 5 3 2 1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1 2 1 1 1 4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2 6 6 2 2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6 3 3 1 2 3 6 3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1 5 6 2 2 5 1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5 4 1 6 6 3 5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4 6 4 4 5 4 3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5 2 1 3 1 1 1 4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2 5 5 4 2 6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3 2 3 3 6 2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1 5 6 2 6 5 1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6 4 4 4 5 6 6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3 6 3 3 2 4 3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1 1 1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5 2 5 6 4 2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3 2 5 3 3 4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2 5 4 1 5 4 1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4 4 6 6 4 6 6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6 6 5 3 6 3 4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1 2 2 1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5 3 3 5 3 2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3 2 1 4 2 5 2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1 6 2 1 6 4 1 6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4 3 6 4 6 5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4 5 6 3 3 3 4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2 1 1 2 1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3 5 5 2 2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3 2 4 4 5 5 2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43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54:00Z</dcterms:created>
  <dc:creator>Nadja Tkachenko</dc:creator>
  <dc:description/>
  <cp:keywords/>
  <dc:language>en-US</dc:language>
  <cp:lastModifiedBy>Nadja Tkachenko</cp:lastModifiedBy>
  <dcterms:modified xsi:type="dcterms:W3CDTF">2013-11-16T10:55:00Z</dcterms:modified>
  <cp:revision>4</cp:revision>
  <dc:subject/>
  <dc:title>Протокол - "LVIV OPEN CUP - 2013" - Juniors 2 С - ST</dc:title>
</cp:coreProperties>
</file>