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1574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LVIV OPEN CUP - 2013"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6.11.2013 - 17.11.2013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оло Школа 3, 3 Dances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7"/>
        <w:gridCol w:w="2134"/>
      </w:tblGrid>
      <w:tr>
        <w:trPr/>
        <w:tc>
          <w:tcPr>
            <w:tcW w:w="41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Mlodawska Suzanna, Poland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алук Ірина, Калуш</w:t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Волошин Ірина, Льві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олейко Іван, Стрий</w:t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Гуменчик Мар'яна, Льві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Демчук Ірина, Львів</w:t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Денисюк Зоряна, Трускавець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Джумачук Петро, Коломия</w:t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Жуковська Світлана, Городенка</w:t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Лучишин Оксана, Льві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Маланчук Софія, Львів</w:t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Нетлух Ольга, Льві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N. </w:t>
            </w:r>
            <w:r>
              <w:rPr>
                <w:sz w:val="14"/>
                <w:szCs w:val="14"/>
              </w:rPr>
              <w:t>Полюхович Галина, Львів</w:t>
            </w:r>
          </w:p>
        </w:tc>
      </w:tr>
      <w:tr>
        <w:trPr/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O. </w:t>
            </w:r>
            <w:r>
              <w:rPr>
                <w:sz w:val="14"/>
                <w:szCs w:val="14"/>
              </w:rPr>
              <w:t>Філінська-Іваньо Надія, Львів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2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2"/>
        <w:gridCol w:w="691"/>
        <w:gridCol w:w="2109"/>
        <w:gridCol w:w="685"/>
        <w:gridCol w:w="1005"/>
        <w:gridCol w:w="4397"/>
      </w:tblGrid>
      <w:tr>
        <w:trPr>
          <w:tblHeader w:val="true"/>
        </w:trPr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ізвище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4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драк Діана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4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Любуська Христина,Поливка Андрій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йдалка Соломія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4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3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чук Анна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</w:t>
            </w:r>
          </w:p>
        </w:tc>
        <w:tc>
          <w:tcPr>
            <w:tcW w:w="4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так Леся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жна Яна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4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Любуська Христина,Поливка Андрій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двікіна Маргарита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4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ик Катерина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4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дило Марта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4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Любуська Христина,Поливка Андрій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алихіна Анна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4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отіцька Анастасія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онкс</w:t>
            </w:r>
          </w:p>
        </w:tc>
        <w:tc>
          <w:tcPr>
            <w:tcW w:w="4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юхович Галина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дима Анастасія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ловей</w:t>
            </w:r>
          </w:p>
        </w:tc>
        <w:tc>
          <w:tcPr>
            <w:tcW w:w="4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Філінська-Іваньо Надія,Філінський Любомир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тришин Анастасія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4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Балтрунас Ольга,Поливка Андрій</w:t>
            </w:r>
          </w:p>
        </w:tc>
      </w:tr>
      <w:tr>
        <w:trPr/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2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рюченко Вероніка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4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17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178"/>
      </w:tblGrid>
      <w:tr>
        <w:trPr/>
        <w:tc>
          <w:tcPr>
            <w:tcW w:w="617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szCs w:val="14"/>
                <w:lang w:val="en-US"/>
              </w:rPr>
              <w:t>фінал</w:t>
            </w:r>
          </w:p>
          <w:tbl>
            <w:tblPr>
              <w:tblW w:w="586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-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8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-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-XXX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X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X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-X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XXXX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-XX-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X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X--X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XX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X--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-X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XX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X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--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X--X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-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X--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42:00Z</dcterms:created>
  <dc:creator>Nadja Tkachenko</dc:creator>
  <dc:description/>
  <cp:keywords/>
  <dc:language>en-US</dc:language>
  <cp:lastModifiedBy>Nadja Tkachenko</cp:lastModifiedBy>
  <dcterms:modified xsi:type="dcterms:W3CDTF">2013-11-17T13:43:00Z</dcterms:modified>
  <cp:revision>4</cp:revision>
  <dc:subject/>
  <dc:title>Протокол - "LVIV OPEN CUP - 2013" - Соло Школа 3 - 3 Dances</dc:title>
</cp:coreProperties>
</file>