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72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Youth 2 Open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  <w:gridCol w:w="2041"/>
      </w:tblGrid>
      <w:tr>
        <w:trPr/>
        <w:tc>
          <w:tcPr>
            <w:tcW w:w="41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brate Jerry, Italy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arulina Ekaterina, Russia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Boyce Kristi, England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Fabio Pilon, Italy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Mlodawska Suzanna, Poland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Tonello Luka, Italy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Слесаренко Сніжанна, Южний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641"/>
        <w:gridCol w:w="1908"/>
        <w:gridCol w:w="1737"/>
        <w:gridCol w:w="1635"/>
        <w:gridCol w:w="1136"/>
        <w:gridCol w:w="1884"/>
      </w:tblGrid>
      <w:tr>
        <w:trPr>
          <w:tblHeader w:val="true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кот Валентин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айло Аліна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тенько Андрій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Софія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ош Володими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илюк Лілія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ук Василь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тків Наталія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шин Олександр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чарова Наталія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кварло Ярослав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Наталія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6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79"/>
      </w:tblGrid>
      <w:tr>
        <w:trPr/>
        <w:tc>
          <w:tcPr>
            <w:tcW w:w="6679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7"/>
              <w:gridCol w:w="3262"/>
            </w:tblGrid>
            <w:tr>
              <w:trPr/>
              <w:tc>
                <w:tcPr>
                  <w:tcW w:w="31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4 1 1 2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3 3 1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6 6 4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5 5 5 5 6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3 4 4 3 4 4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2 2 6 3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3 2 2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6 5 6 5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6 4 6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4 4 5 3 3 4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2 3 4 4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3 3 2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5 6 6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6 5 5 6 6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4 4 3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4 2 2 4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2 2 2 1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5 6 6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6 4 5 5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4 5 3 4 4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3 3 4 3 3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1 1 1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2 2 1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6 5 6 6 4 5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6 5 5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4 4 3 3 4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3 3 4 6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62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4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9:19:00Z</dcterms:created>
  <dc:creator>Nadja Tkachenko</dc:creator>
  <dc:description/>
  <cp:keywords/>
  <dc:language>en-US</dc:language>
  <cp:lastModifiedBy>Nadja Tkachenko</cp:lastModifiedBy>
  <dcterms:modified xsi:type="dcterms:W3CDTF">2013-11-16T19:20:00Z</dcterms:modified>
  <cp:revision>4</cp:revision>
  <dc:subject/>
  <dc:title>Протокол - "LVIV OPEN CUP - 2013" - Youth 2 Open - LAT</dc:title>
</cp:coreProperties>
</file>