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78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2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2116"/>
      </w:tblGrid>
      <w:tr>
        <w:trPr/>
        <w:tc>
          <w:tcPr>
            <w:tcW w:w="42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oleslaw Bara, Poland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oyce Kristi, England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abio Pilon, Italy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Tonello Luka, Italy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лесаренко Сніжанна, Южний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9"/>
        <w:gridCol w:w="568"/>
        <w:gridCol w:w="1711"/>
        <w:gridCol w:w="1853"/>
        <w:gridCol w:w="874"/>
        <w:gridCol w:w="1008"/>
        <w:gridCol w:w="3006"/>
      </w:tblGrid>
      <w:tr>
        <w:trPr>
          <w:tblHeader w:val="true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Назар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Вікторія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ітюк Анто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Єлизавет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тм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евич Ірина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горецький Вадим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доран Маріанн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ченко Антон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аревська Єлизвет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6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679"/>
      </w:tblGrid>
      <w:tr>
        <w:trPr/>
        <w:tc>
          <w:tcPr>
            <w:tcW w:w="66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7"/>
              <w:gridCol w:w="3262"/>
            </w:tblGrid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2 2 1 1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3 6 6 3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5 2 3 6 3 4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6 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4 5 5 5 5 5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3 1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4 4 6 3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3 5 3 3 4 3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5 4 5 5 5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6 5 6 4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2 2 2 2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5 6 6 3 5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3 3 3 3 4 3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 - 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6 4 4 6 6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5 5 5 4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1 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5 6 6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3 3 3 4 4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5 4 5 5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4 4 5 6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2 2 1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3 6 6 5 6 6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3 3 3 3 3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4 4 4 4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5 5 5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2 2 2 1 1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62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4:57:00Z</dcterms:created>
  <dc:creator>Nadja Tkachenko</dc:creator>
  <dc:description/>
  <cp:keywords/>
  <dc:language>en-US</dc:language>
  <cp:lastModifiedBy>Nadja Tkachenko</cp:lastModifiedBy>
  <dcterms:modified xsi:type="dcterms:W3CDTF">2013-11-16T14:58:00Z</dcterms:modified>
  <cp:revision>4</cp:revision>
  <dc:subject/>
  <dc:title>Протокол - "LVIV OPEN CUP - 2013" - Juveniles 2 Open - ST</dc:title>
</cp:coreProperties>
</file>