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058"/>
      </w:tblGrid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АСТУ </w:t>
            </w:r>
          </w:p>
        </w:tc>
        <w:tc>
          <w:tcPr>
            <w:tcW w:w="105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"LVIV OPEN CUP - 2013"</w:t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Львів, 16.11.2013 - 17.11.2013</w:t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Протокол </w:t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7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Школа 2, 4 Dances</w:t>
            </w:r>
          </w:p>
        </w:tc>
        <w:tc>
          <w:tcPr>
            <w:tcW w:w="10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3"/>
        <w:gridCol w:w="2453"/>
      </w:tblGrid>
      <w:tr>
        <w:trPr/>
        <w:tc>
          <w:tcPr>
            <w:tcW w:w="44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rStyle w:val="Emphasis"/>
                <w:b/>
                <w:bCs/>
                <w:sz w:val="13"/>
                <w:szCs w:val="13"/>
              </w:rPr>
              <w:t>Судді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A. </w:t>
            </w:r>
            <w:r>
              <w:rPr>
                <w:sz w:val="13"/>
                <w:szCs w:val="13"/>
              </w:rPr>
              <w:t>Балук Ірина, Калуш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B. </w:t>
            </w:r>
            <w:r>
              <w:rPr>
                <w:sz w:val="13"/>
                <w:szCs w:val="13"/>
              </w:rPr>
              <w:t>Бобель Андрій, Львів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C. </w:t>
            </w:r>
            <w:r>
              <w:rPr>
                <w:sz w:val="13"/>
                <w:szCs w:val="13"/>
              </w:rPr>
              <w:t>Голенкова Анастасія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D. </w:t>
            </w:r>
            <w:r>
              <w:rPr>
                <w:sz w:val="13"/>
                <w:szCs w:val="13"/>
              </w:rPr>
              <w:t>Дацко Ольга, Тернопіль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E. </w:t>
            </w:r>
            <w:r>
              <w:rPr>
                <w:sz w:val="13"/>
                <w:szCs w:val="13"/>
              </w:rPr>
              <w:t>Денисюк Зоряна, Трускавець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F. </w:t>
            </w:r>
            <w:r>
              <w:rPr>
                <w:sz w:val="13"/>
                <w:szCs w:val="13"/>
              </w:rPr>
              <w:t>Джумачук Петро, Коломия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G. </w:t>
            </w:r>
            <w:r>
              <w:rPr>
                <w:sz w:val="13"/>
                <w:szCs w:val="13"/>
              </w:rPr>
              <w:t>Дудяк Наталія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H. </w:t>
            </w:r>
            <w:r>
              <w:rPr>
                <w:sz w:val="13"/>
                <w:szCs w:val="13"/>
              </w:rPr>
              <w:t>Жуковська Світлана, Городенка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I. </w:t>
            </w:r>
            <w:r>
              <w:rPr>
                <w:sz w:val="13"/>
                <w:szCs w:val="13"/>
              </w:rPr>
              <w:t>Зварич Мар'яна, Тернопіль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J. </w:t>
            </w:r>
            <w:r>
              <w:rPr>
                <w:sz w:val="13"/>
                <w:szCs w:val="13"/>
              </w:rPr>
              <w:t>Калинчук Оксана, Івано-Франківськ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K. </w:t>
            </w:r>
            <w:r>
              <w:rPr>
                <w:sz w:val="13"/>
                <w:szCs w:val="13"/>
              </w:rPr>
              <w:t>Лучишин Оксана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L. </w:t>
            </w:r>
            <w:r>
              <w:rPr>
                <w:sz w:val="13"/>
                <w:szCs w:val="13"/>
              </w:rPr>
              <w:t>Марюк Ірина, Стрий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M. </w:t>
            </w:r>
            <w:r>
              <w:rPr>
                <w:sz w:val="13"/>
                <w:szCs w:val="13"/>
              </w:rPr>
              <w:t>Нетлух Ольга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N. </w:t>
            </w:r>
            <w:r>
              <w:rPr>
                <w:sz w:val="13"/>
                <w:szCs w:val="13"/>
              </w:rPr>
              <w:t>Покідько Лілія, Тернопіль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O. </w:t>
            </w:r>
            <w:r>
              <w:rPr>
                <w:sz w:val="13"/>
                <w:szCs w:val="13"/>
              </w:rPr>
              <w:t>Полюхович Галина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P. </w:t>
            </w:r>
            <w:r>
              <w:rPr>
                <w:sz w:val="13"/>
                <w:szCs w:val="13"/>
              </w:rPr>
              <w:t>Саверська Анна, Рівне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Q. </w:t>
            </w:r>
            <w:r>
              <w:rPr>
                <w:sz w:val="13"/>
                <w:szCs w:val="13"/>
              </w:rPr>
              <w:t>Слесаренко Сніжанна, Южний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R. </w:t>
            </w:r>
            <w:r>
              <w:rPr>
                <w:sz w:val="13"/>
                <w:szCs w:val="13"/>
              </w:rPr>
              <w:t>Чашечнікова Наталія, Івано-Франківськ</w:t>
            </w:r>
          </w:p>
        </w:tc>
      </w:tr>
      <w:tr>
        <w:trPr/>
        <w:tc>
          <w:tcPr>
            <w:tcW w:w="1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3"/>
                <w:szCs w:val="13"/>
              </w:rPr>
              <w:t xml:space="preserve">S. </w:t>
            </w:r>
            <w:r>
              <w:rPr>
                <w:sz w:val="13"/>
                <w:szCs w:val="13"/>
              </w:rPr>
              <w:t>Явдошик Алла, Львів</w:t>
            </w:r>
          </w:p>
        </w:tc>
        <w:tc>
          <w:tcPr>
            <w:tcW w:w="2453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48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3282"/>
      </w:tblGrid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ний суддя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3"/>
                <w:szCs w:val="13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53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Голова лічильної комісії</w:t>
            </w:r>
          </w:p>
        </w:tc>
        <w:tc>
          <w:tcPr>
            <w:tcW w:w="3282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3"/>
          <w:szCs w:val="13"/>
        </w:rPr>
      </w:pPr>
      <w:r>
        <w:rPr>
          <w:vanish/>
          <w:sz w:val="13"/>
          <w:szCs w:val="13"/>
        </w:rPr>
      </w:r>
    </w:p>
    <w:tbl>
      <w:tblPr>
        <w:tblW w:w="2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190"/>
        <w:gridCol w:w="80"/>
        <w:gridCol w:w="507"/>
        <w:gridCol w:w="190"/>
        <w:gridCol w:w="80"/>
        <w:gridCol w:w="384"/>
        <w:gridCol w:w="190"/>
        <w:gridCol w:w="95"/>
      </w:tblGrid>
      <w:tr>
        <w:trPr/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Учасник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ів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84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: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546"/>
        <w:gridCol w:w="1560"/>
        <w:gridCol w:w="1787"/>
        <w:gridCol w:w="1319"/>
        <w:gridCol w:w="1154"/>
        <w:gridCol w:w="2707"/>
      </w:tblGrid>
      <w:tr>
        <w:trPr>
          <w:tblHeader w:val="true"/>
        </w:trPr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Номер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це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Партнерк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Місто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Клуб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3"/>
                <w:szCs w:val="13"/>
              </w:rPr>
              <w:t>Тренер,Керівник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тич Мар'я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учко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Нетлух Ольга,Лаптєва Олександр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инець Яро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игуль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енкова Анастасі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чко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епчук Ма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уб Михай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асишин А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вро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варич Мар'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ьник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нігур Окс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гдан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гурська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 - 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аріфов Арс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удешко Олександр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ранд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ленкова Анастасі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ендзеняк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іховська Каро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лісок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юк Іри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 - 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пюк Марат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лій Ната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рожбит Русл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рчина Боже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Южн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рія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лесаренко Сніжан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- 1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авроцький Олекс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юбровська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 - 1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осійчук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ліковська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ичота Павл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дяшова Вале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вро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варич Мар'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5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льгош Уст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ерасимчук Кате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вро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варич Мар'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шко Анто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іздропа Я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Євро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варич Мар'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5 - 1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ндусь Вад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анилюк Ма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рковський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ко Уст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ипний Ю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рисова Кате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ернопіл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t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Покідько Юлія,Карнас Тарас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9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індяк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ерегінець Кате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уш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рмен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лук Іри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йчук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хайлюк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цьків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ецька Ю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нязь Всеволод,Поливка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орнобай Рома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валишин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рий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олісок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юк Іри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 - 2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роткін Олександ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дловська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вано-Франківськ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Ш Влада Ями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Тарас Анна,Шеремета Василь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пата Орест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ита Солом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 - 2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ак Євге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ьник Веронік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5 - 2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калюк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мон Христ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4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 - 2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ірук Володими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ітнікова Кар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ак Лес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7 - 2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орній Маркія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тій Ма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Crystal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Нетлух Ольга,Лаптєва Олександр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9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иніцька Оле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юбій Михайло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Демчук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вач Вітал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семко Я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ускавец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ь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нисюк Зор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9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аренко Маркіян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каренко Дзвенислав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ускавець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ь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нисюк Зоря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85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азарчук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равченко Тетя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Viva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ак Лес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нчук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ишнікова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лом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a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Тихоліз Степан,Джумачук Петро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 - 3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баєв Ярослав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мірко Іри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ндо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удяк Наталія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3"/>
                <w:szCs w:val="13"/>
              </w:rPr>
              <w:t>34 - 3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тапчук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ксо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Явдошик Алла,Поливка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4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4 - 3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ишкалюк Дмитр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садчук Любов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ороденк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Імідж Да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уковська Світла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зик Меланія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лізко Агат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онк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люхович Гали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7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8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лійник Назар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асійчук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Любуська Христина,Поливка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7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 - 4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сяк Роксола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ельник Діа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арпа Ан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 - 4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усь Наза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ицько Віктор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5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9 - 41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Ярема Анд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лух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Волошин Ірина,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27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ликий Дмитро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хушкіна Анастас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івне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нія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верська Ан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3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ринич Максим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айка Юл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нДен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ель Анд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0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Ногачівень Орест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мко Я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еліта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олошин Ірина,</w:t>
              <w:br/>
              <w:t>Прочко Юрій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 - 4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шкевич Катерина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Узіель Кароліна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онкс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люхович Галина</w:t>
            </w:r>
          </w:p>
        </w:tc>
      </w:tr>
      <w:tr>
        <w:trPr/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5 - 46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рославський Юрій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тий Софія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ьвів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окстрот</w:t>
            </w:r>
          </w:p>
        </w:tc>
        <w:tc>
          <w:tcPr>
            <w:tcW w:w="2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івінський Андрій,</w:t>
              <w:br/>
              <w:t>Поливка Андрій</w:t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  <w:r>
        <w:br w:type="page"/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85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549"/>
      </w:tblGrid>
      <w:tr>
        <w:trPr/>
        <w:tc>
          <w:tcPr>
            <w:tcW w:w="854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3"/>
                <w:szCs w:val="13"/>
                <w:lang w:val="en-US"/>
              </w:rPr>
            </w:pPr>
            <w:r>
              <w:rPr>
                <w:b/>
                <w:bCs/>
                <w:sz w:val="13"/>
                <w:szCs w:val="13"/>
                <w:lang w:val="en-US"/>
              </w:rPr>
              <w:t xml:space="preserve"> </w:t>
            </w:r>
            <w:r>
              <w:rPr>
                <w:b/>
                <w:bCs/>
                <w:sz w:val="13"/>
                <w:szCs w:val="13"/>
                <w:lang w:val="en-US"/>
              </w:rPr>
              <w:t>фінал</w:t>
            </w:r>
          </w:p>
          <w:tbl>
            <w:tblPr>
              <w:tblW w:w="82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697"/>
              <w:gridCol w:w="463"/>
              <w:gridCol w:w="1633"/>
              <w:gridCol w:w="1633"/>
              <w:gridCol w:w="1633"/>
              <w:gridCol w:w="1633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69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69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RS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RS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RS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7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X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-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-XX-XXXXX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3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5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-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-XXX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-XXXXX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4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-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XX--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-XX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3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-X-XXXX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-XX-XX-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-XXX-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XXXX-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X-XXX-XXX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XXXXX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XX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XXXX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-X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XXXXX-XX---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XXXX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-XXXX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X-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 - 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-XX-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-X-XX-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XXX-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8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XXXXX-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XXXXX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X-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-X-XX-----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5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XX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XXXXX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--XXX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X-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 - 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5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XXXX-X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-X-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-XX-X-XXX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4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---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XXXX-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X--XX-XX-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-XXXX-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5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XXXX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XXX-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-XX-X-XX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-XXXXXXX-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8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XXXXX-XX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-XXXXXXX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X-XX-X-X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-XX--X----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 - 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XXX--XX--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XXXX--XXX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--X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-----XX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X------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----X-X-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XXXX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-XX-XX-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-X---X-X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XX--X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X-X-X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XX-X-X--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9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X--X----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----XXX-X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--XX-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--XXX-X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XX-X-X-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XX---X-X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X---X-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XX--XX--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-X-X---X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-XXX-X-X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X-X---XX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X----X-X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9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--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X--XX-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XXX--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-X--X---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 - 2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-X--XXXXXX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X-XX--X--X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--XXXX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--X-XX---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XXXX-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X-XX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XXXXXXX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 - 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--X-XX-X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-X-XX--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X---XX-X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-XX-XX-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 - 2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XX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-XXXX--X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XX-XX-X-X-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X-XX--X-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84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X----X--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XX--------X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XX-XXX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-----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7 - 2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X---X-XX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X--XXX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XX--XX-XX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X-X----XXX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0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--X--X-XX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X---X-XXX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XXX------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---X--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XX-XXXX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XX-X-X-XX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---X-X--X-XX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---X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9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-X-X-XXXXX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--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X--XXX-X-X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--X-X-X-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85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8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--XX-X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X-X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--XX-XX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--------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5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-------X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XX-----X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XX-XXXX-XX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 - 3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X--X--X--X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X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-X--X--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--------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 - 3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----X-X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X---------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X-X-XX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X--XX-X-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4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4 - 3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------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--XX-X----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X-X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X---X----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---X-X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XX----X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X-----X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X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7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-----X-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---XX-X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-------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--X--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47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XX---XX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X----X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X--X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XX-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-X-X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--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X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XXXX-XX-X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5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 - 4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X--X----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--XX-X--X-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27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-X-------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X-------XX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---X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X-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-------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---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-X------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X-X---X-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02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--X------X--X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------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 - 4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X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-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XXX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X------X-X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21</w:t>
                  </w:r>
                </w:p>
              </w:tc>
              <w:tc>
                <w:tcPr>
                  <w:tcW w:w="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 - 4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-----X-X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--XX-X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X-----------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3"/>
                <w:szCs w:val="13"/>
              </w:rPr>
            </w:pPr>
            <w:r>
              <w:rPr>
                <w:vanish/>
                <w:sz w:val="13"/>
                <w:szCs w:val="13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49:00Z</dcterms:created>
  <dc:creator>Nadja Tkachenko</dc:creator>
  <dc:description/>
  <cp:keywords/>
  <dc:language>en-US</dc:language>
  <cp:lastModifiedBy>Nadja Tkachenko</cp:lastModifiedBy>
  <dcterms:modified xsi:type="dcterms:W3CDTF">2013-11-17T15:50:00Z</dcterms:modified>
  <cp:revision>4</cp:revision>
  <dc:subject/>
  <dc:title>Протокол - "LVIV OPEN CUP - 2013" - Школа 2 - 4 Dances</dc:title>
</cp:coreProperties>
</file>