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8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2636"/>
      </w:tblGrid>
      <w:tr>
        <w:trPr/>
        <w:tc>
          <w:tcPr>
            <w:tcW w:w="52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Шаріфов Арсен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623"/>
        <w:gridCol w:w="1990"/>
        <w:gridCol w:w="1679"/>
        <w:gridCol w:w="1513"/>
        <w:gridCol w:w="1325"/>
        <w:gridCol w:w="1863"/>
      </w:tblGrid>
      <w:tr>
        <w:trPr>
          <w:tblHeader w:val="true"/>
        </w:trPr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і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,</w:t>
              <w:br/>
              <w:t>Покідько Юлія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Іва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шова Да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ачев Юри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Тамил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Сніжанна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новський Макс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юк Анастас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туна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пригора Ніна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инський Ю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нас Тарас,</w:t>
              <w:br/>
              <w:t>Покідько Юлія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Лук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идова Богда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щук Микол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Сніжа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шин Арсе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 Яри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шечнікова Наталія,</w:t>
              <w:br/>
              <w:t>Шеремета Василь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жбит Русла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чина Боже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Сніжан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2</w:t>
            </w:r>
          </w:p>
          <w:tbl>
            <w:tblPr>
              <w:tblW w:w="60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-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X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X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X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--X-X</w:t>
                  </w:r>
                </w:p>
              </w:tc>
            </w:tr>
            <w:tr>
              <w:trPr/>
              <w:tc>
                <w:tcPr>
                  <w:tcW w:w="60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XX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4 6 3 3 4 6 4 6 7 6 7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5 5 6 7 4 3 7 3 7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1 7 7 1 5 5 3 5 3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6 4 1 2 5 7 6 2 2 5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3 2 1 2 2 1 4 4 4 4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1 2 6 4 3 1 2 1 1 2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7 4 5 6 3 7 5 6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5 5 5 7 4 6 7 6 7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3 4 6 6 7 5 3 4 5 4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1 7 4 4 4 5 1 2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7 6 1 3 3 6 6 3 4 7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5 2 2 1 1 1 5 3 3 2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2 3 1 2 3 2 2 1 2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3 4 7 6 2 7 7 6 1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3 4 3 5 7 4 6 7 5 7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4 6 5 7 5 3 5 2 4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1 5 6 4 4 5 3 3 6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6 6 1 2 1 6 6 2 4 7 5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5 3 4 2 1 1 4 5 3 3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2 2 1 3 3 2 1 1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5 7 7 7 6 2 7 7 6 1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04:00Z</dcterms:created>
  <dc:creator>Nadja Tkachenko</dc:creator>
  <dc:description/>
  <cp:keywords/>
  <dc:language>en-US</dc:language>
  <cp:lastModifiedBy>Nadja Tkachenko</cp:lastModifiedBy>
  <dcterms:modified xsi:type="dcterms:W3CDTF">2013-11-17T09:04:00Z</dcterms:modified>
  <cp:revision>4</cp:revision>
  <dc:subject/>
  <dc:title>Протокол - "LVIV OPEN CUP - 2013" - Ювенали 1 Е клас - ST</dc:title>
</cp:coreProperties>
</file>