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2 Е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9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1"/>
        <w:gridCol w:w="2986"/>
      </w:tblGrid>
      <w:tr>
        <w:trPr/>
        <w:tc>
          <w:tcPr>
            <w:tcW w:w="5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лишевский Вадим, Луцьк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Слесаренко Сніжанна, Южний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8"/>
        <w:gridCol w:w="513"/>
        <w:gridCol w:w="1700"/>
        <w:gridCol w:w="1492"/>
        <w:gridCol w:w="1320"/>
        <w:gridCol w:w="1154"/>
        <w:gridCol w:w="2902"/>
      </w:tblGrid>
      <w:tr>
        <w:trPr>
          <w:tblHeader w:val="true"/>
        </w:trPr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інчук Артур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кова Катери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волинсь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енс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бянський Вадим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йчик Юлі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ривець Артем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ькова Софі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урт Володимир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ик Вікторі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льшовик Олександр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локіна Мари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Ростислав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Катери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вка Василь,Великголова Богдан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инський Юрій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лякова Дарі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ьо Назар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а Анастасі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упацька Анастасія,Калинчук Оксана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чин Дмитро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терман Анастасі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Ш Влада Ями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ашечнікова Наталія,Шеремета Василь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енко Юрій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Діа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рнас Тарас,Покідько Лілія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юк Олександр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чук Марін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ишевский Вадим</w:t>
            </w:r>
          </w:p>
        </w:tc>
      </w:tr>
      <w:tr>
        <w:trPr/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чак Данило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гавець Дарія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657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-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-X-XXX</w:t>
                  </w:r>
                </w:p>
              </w:tc>
            </w:tr>
            <w:tr>
              <w:trPr/>
              <w:tc>
                <w:tcPr>
                  <w:tcW w:w="657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--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  <w:gridCol w:w="4319"/>
            </w:tblGrid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2 6 2 4 6 3 5 3 4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5 5 5 5 2 6 2 5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4 3 2 1 1 4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4 3 1 1 4 2 3 1 1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2 6 6 5 5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1 1 4 3 3 4 1 4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3 4 5 4 5 3 5 4 5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5 6 4 5 3 6 4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3 2 1 1 1 2 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5 1 2 4 4 3 1 1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6 2 6 6 6 2 6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1 1 3 3 2 5 1 3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1 6 4 4 5 3 5 4 4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5 4 3 5 3 4 4 5 5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3 1 1 1 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6 5 5 2 6 2 3 2 2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4 2 6 6 4 6 6 6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2 1 2 3 2 5 1 3 3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09:00Z</dcterms:created>
  <dc:creator>Nadja Tkachenko</dc:creator>
  <dc:description/>
  <cp:keywords/>
  <dc:language>en-US</dc:language>
  <cp:lastModifiedBy>Nadja Tkachenko</cp:lastModifiedBy>
  <dcterms:modified xsi:type="dcterms:W3CDTF">2013-11-17T09:10:00Z</dcterms:modified>
  <cp:revision>4</cp:revision>
  <dc:subject/>
  <dc:title>Протокол - "LVIV OPEN CUP - 2013" - Ювенали 2 Е клас - ST</dc:title>
</cp:coreProperties>
</file>