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0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Школа 1, 3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2986"/>
      </w:tblGrid>
      <w:tr>
        <w:trPr/>
        <w:tc>
          <w:tcPr>
            <w:tcW w:w="57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ровік Тетяна, Киї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ейко Іван, Стрий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учишин Оксана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ланчук Софія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авчук Євгенія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925"/>
        <w:gridCol w:w="2597"/>
        <w:gridCol w:w="1066"/>
        <w:gridCol w:w="1288"/>
        <w:gridCol w:w="2801"/>
      </w:tblGrid>
      <w:tr>
        <w:trPr>
          <w:tblHeader w:val="true"/>
        </w:trPr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ишина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2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ина Боже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ія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 Олександ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іл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ія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Сніжан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чків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дура Мар'я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</w:t>
              <w:br/>
              <w:t>Лаптєва Олександр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о Юл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чик Мар'яна,</w:t>
              <w:br/>
              <w:t>Лаптєва Олександр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к Іннес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ко Ан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а Март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уська Христин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сак Юл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ате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итенко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5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й Да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юта Соф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а Олександр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 Анастас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лик Іри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мчак Мар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трунас Ольг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1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аєва Оле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ойник Анастас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дошик Алла,</w:t>
              <w:br/>
              <w:t>Поливка Анд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селик Юлія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,</w:t>
              <w:br/>
              <w:t>Прочко Юрій</w:t>
            </w:r>
          </w:p>
        </w:tc>
      </w:tr>
      <w:tr>
        <w:trPr/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вровська Олена</w:t>
            </w:r>
          </w:p>
        </w:tc>
        <w:tc>
          <w:tcPr>
            <w:tcW w:w="1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78"/>
      </w:tblGrid>
      <w:tr>
        <w:trPr/>
        <w:tc>
          <w:tcPr>
            <w:tcW w:w="70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56:00Z</dcterms:created>
  <dc:creator>Nadja Tkachenko</dc:creator>
  <dc:description/>
  <cp:keywords/>
  <dc:language>en-US</dc:language>
  <cp:lastModifiedBy>Nadja Tkachenko</cp:lastModifiedBy>
  <dcterms:modified xsi:type="dcterms:W3CDTF">2013-11-17T12:56:00Z</dcterms:modified>
  <cp:revision>4</cp:revision>
  <dc:subject/>
  <dc:title>Протокол - "LVIV OPEN CUP - 2013" - Соло Школа 1 - 3 Dances</dc:title>
</cp:coreProperties>
</file>