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8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2 D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4"/>
        <w:gridCol w:w="2390"/>
      </w:tblGrid>
      <w:tr>
        <w:trPr/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Mlodawska Suzanna, Poland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рокаєв Артур, Рівне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люсаренко Сніжанна, Южний</w:t>
            </w:r>
          </w:p>
        </w:tc>
      </w:tr>
      <w:tr>
        <w:trPr/>
        <w:tc>
          <w:tcPr>
            <w:tcW w:w="21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6"/>
        <w:gridCol w:w="676"/>
        <w:gridCol w:w="1965"/>
        <w:gridCol w:w="1899"/>
        <w:gridCol w:w="898"/>
        <w:gridCol w:w="1241"/>
        <w:gridCol w:w="2224"/>
      </w:tblGrid>
      <w:tr>
        <w:trPr>
          <w:tblHeader w:val="true"/>
        </w:trPr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к Богдан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пітько Вікторія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Данило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ик Уля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озняк Артем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отна Вікторія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ак Вікторія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гривець Єгор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н Маркіян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 Діа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Максим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иш Анастасия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 Максим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цевич Сергій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ова Марія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п'як Орест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ів Яри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 Ірина,</w:t>
              <w:br/>
              <w:t>Прочко Юрій</w:t>
            </w:r>
          </w:p>
        </w:tc>
      </w:tr>
      <w:tr>
        <w:trPr/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асяр Олег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а Ярин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2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ховський Василь,</w:t>
              <w:br/>
              <w:t>Поливка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-X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3 4 2 1 1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2 4 2 2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2 1 3 3 5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4 5 6 4 6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5 6 5 5 3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3 1 6 4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4 4 2 2 1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2 3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2 1 4 4 5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5 5 3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3 1 5 6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4 2 3 2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1 2 4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6 3 1 6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5 5 4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1 6 6 3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5 3 1 5 5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4 6 2 4 1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2 4 1 2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5 3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3 4 5 3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1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6 3 1 5 4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52:00Z</dcterms:created>
  <dc:creator>Nadja Tkachenko</dc:creator>
  <dc:description/>
  <cp:keywords/>
  <dc:language>en-US</dc:language>
  <cp:lastModifiedBy>Nadja Tkachenko</cp:lastModifiedBy>
  <dcterms:modified xsi:type="dcterms:W3CDTF">2013-11-16T10:52:00Z</dcterms:modified>
  <cp:revision>4</cp:revision>
  <dc:subject/>
  <dc:title>Протокол - "LVIV OPEN CUP - 2013" - Juniors 2 D - ST</dc:title>
</cp:coreProperties>
</file>