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8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Діти, 2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2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0"/>
        <w:gridCol w:w="2446"/>
      </w:tblGrid>
      <w:tr>
        <w:trPr/>
        <w:tc>
          <w:tcPr>
            <w:tcW w:w="52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йко Іван, Стрий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менчик Мар'яна, Львів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ацко Ольга, Тернопіль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Жуковська Світлана, Городенка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линчук Оксана, Івано-Франківськ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учишин Оксана, Львів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пович Тетяна, Львів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авчук Євгенія, Львів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Слесаренко Сніжанна, Южний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Філінська-Іваньо Надія, Львів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Явдошик Алла, Львів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696"/>
        <w:gridCol w:w="1978"/>
        <w:gridCol w:w="2023"/>
        <w:gridCol w:w="1055"/>
        <w:gridCol w:w="1121"/>
        <w:gridCol w:w="2044"/>
      </w:tblGrid>
      <w:tr>
        <w:trPr>
          <w:tblHeader w:val="true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гас Денис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іш Над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 Да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ька Світлана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Марк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мета Нік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нич Денис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щівська Віктор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вець Данило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Солом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тіг Назар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ик Я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олодимир,</w:t>
              <w:br/>
              <w:t>Прочко Юрій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ань Олекс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Еміл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чик Мар'яна,</w:t>
              <w:br/>
              <w:t>Лаптєва Олександра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руйко Богда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ник Март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8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ула Устим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хотіна Анастас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ко Данило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дич Мар'я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 Анна,</w:t>
              <w:br/>
              <w:t>Прочко Юрій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uk-UA"/>
              </w:rPr>
              <w:t>о</w:t>
            </w:r>
            <w:r>
              <w:rPr>
                <w:sz w:val="16"/>
                <w:szCs w:val="16"/>
              </w:rPr>
              <w:t>рбулевич Віталі</w:t>
            </w:r>
            <w:r>
              <w:rPr>
                <w:sz w:val="16"/>
                <w:szCs w:val="16"/>
                <w:lang w:val="uk-UA"/>
              </w:rPr>
              <w:t>й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даш Валер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шин Оксана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Р</w:t>
            </w:r>
            <w:r>
              <w:rPr>
                <w:sz w:val="16"/>
                <w:szCs w:val="16"/>
              </w:rPr>
              <w:t>енга</w:t>
            </w:r>
            <w:r>
              <w:rPr>
                <w:sz w:val="16"/>
                <w:szCs w:val="16"/>
                <w:lang w:val="uk-UA"/>
              </w:rPr>
              <w:t>с</w:t>
            </w:r>
            <w:r>
              <w:rPr>
                <w:sz w:val="16"/>
                <w:szCs w:val="16"/>
              </w:rPr>
              <w:t xml:space="preserve"> Денис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рницька Ольг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 Да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ька Світлана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альник Олег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та Алі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ишин Оксана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ушник Віталій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емчак Соф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ви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цко Ольга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арський Андрій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ів Андріа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ї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йко Ів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зим Соломія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ишин Софіан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 Анна,</w:t>
              <w:br/>
              <w:t>Прочко Юрій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ан Тарас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вайко Ліл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9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арський Микол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чотка Дари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ї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йко Ів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9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ига Дем'я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ькало Іванк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,</w:t>
              <w:br/>
              <w:t>Прочко Юрій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9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ьків Данило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бан Солом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олодимир,</w:t>
              <w:br/>
              <w:t>Прочко Юрій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упель Маркія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бай Солом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олодимир,</w:t>
              <w:br/>
              <w:t>Прочко Юрій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ало Давид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як Я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олодимир,</w:t>
              <w:br/>
              <w:t>Прочко Юрій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авель Олег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ик Я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олодимир,</w:t>
              <w:br/>
              <w:t>Прочко Юрій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як Юліан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як Я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олодимир,</w:t>
              <w:br/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8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87"/>
      </w:tblGrid>
      <w:tr>
        <w:trPr/>
        <w:tc>
          <w:tcPr>
            <w:tcW w:w="548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17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-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-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-X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-X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X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-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39:00Z</dcterms:created>
  <dc:creator>Nadja Tkachenko</dc:creator>
  <dc:description/>
  <cp:keywords/>
  <dc:language>en-US</dc:language>
  <cp:lastModifiedBy>Nadja Tkachenko</cp:lastModifiedBy>
  <dcterms:modified xsi:type="dcterms:W3CDTF">2013-11-17T13:07:00Z</dcterms:modified>
  <cp:revision>6</cp:revision>
  <dc:subject/>
  <dc:title>Протокол - "LVIV OPEN CUP - 2013" - Школа Діти - 2 Dances</dc:title>
</cp:coreProperties>
</file>