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С, S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390"/>
      </w:tblGrid>
      <w:tr>
        <w:trPr/>
        <w:tc>
          <w:tcPr>
            <w:tcW w:w="47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люсаренко Сніжанна, Южний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"/>
        <w:gridCol w:w="566"/>
        <w:gridCol w:w="1681"/>
        <w:gridCol w:w="1553"/>
        <w:gridCol w:w="1392"/>
        <w:gridCol w:w="964"/>
        <w:gridCol w:w="2894"/>
      </w:tblGrid>
      <w:tr>
        <w:trPr>
          <w:tblHeader w:val="true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чот Анто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Владислав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іцька Веронік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ів Уля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ивоварова Олена,Поливка Андрі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мар Кирил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ул Ан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Сергій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а Христи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-Павл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ванський Денис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поченко Марі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ецький Петр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рчук Іри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пригора Ніна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`яна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лошин Ірина,Прочко Юрій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ук Вікторі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ій Рома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Наталі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98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-----</w:t>
                  </w:r>
                </w:p>
              </w:tc>
            </w:tr>
            <w:tr>
              <w:trPr/>
              <w:tc>
                <w:tcPr>
                  <w:tcW w:w="89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30"/>
              <w:gridCol w:w="4531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5 3 5 6 5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2 2 2 2 1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6 5 3 4 6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6 5 3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3 4 4 3 4 3 3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4 3 4 5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3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4 3 3 4 4 6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3 6 6 6 2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5 4 5 2 3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6 6 5 4 6 6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2 1 2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2 2 1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3 3 3 5 3 6 1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3 4 6 5 3 5 5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5 4 6 4 2 3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5 4 5 5 5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1 1 1 2 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2 2 1 3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2 4 3 6 4 6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4 6 6 4 3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3 5 3 6 4 2 2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4 5 4 6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4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2 2 2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1 3 3 4 4 6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3 5 6 6 3 5 3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6 4 5 5 2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531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12:00Z</dcterms:created>
  <dc:creator>Nadja Tkachenko</dc:creator>
  <dc:description/>
  <cp:keywords/>
  <dc:language>en-US</dc:language>
  <cp:lastModifiedBy>Nadja Tkachenko</cp:lastModifiedBy>
  <dcterms:modified xsi:type="dcterms:W3CDTF">2013-11-16T11:13:00Z</dcterms:modified>
  <cp:revision>4</cp:revision>
  <dc:subject/>
  <dc:title>Протокол - "LVIV OPEN CUP - 2013" - Youth С - ST</dc:title>
</cp:coreProperties>
</file>