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1580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1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1 С, LAT</w:t>
            </w:r>
          </w:p>
        </w:tc>
        <w:tc>
          <w:tcPr>
            <w:tcW w:w="1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0"/>
        <w:gridCol w:w="1860"/>
      </w:tblGrid>
      <w:tr>
        <w:trPr/>
        <w:tc>
          <w:tcPr>
            <w:tcW w:w="44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Fabio Pilon, Italy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Mlodawska Suzanna, Poland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Ільїнова Вікторія, Львів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адяцька Юлія, Львів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алій Віктор, Одеса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Саверська Анна, Рівне</w:t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Ступацька Анастасія, Івано-Франківськ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"/>
        <w:gridCol w:w="613"/>
        <w:gridCol w:w="1914"/>
        <w:gridCol w:w="1969"/>
        <w:gridCol w:w="1562"/>
        <w:gridCol w:w="1085"/>
        <w:gridCol w:w="1829"/>
      </w:tblGrid>
      <w:tr>
        <w:trPr>
          <w:tblHeader w:val="true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нык Дмитрий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сакий Татья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Лайф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вик Свирид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Діа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батовка Олександр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воварчук Полі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івне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нія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ерська Анн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тюшин Владислав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дій Владислав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рафа Олексій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іжак Віолетт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№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Віктор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інер Володимир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кальська Оле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кевич Аліна,</w:t>
              <w:br/>
              <w:t>Лаптєва Олександра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енко Роман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сьонова Маргарит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а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ЮСШ №1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Віктор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орень Владислав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юк Юст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ефанчук Ігор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Натал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дяцька Юлія,</w:t>
              <w:br/>
              <w:t>Прочко Юрій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рожков Сергій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місарук Катерин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ипничук Євгеній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чук Данило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ічкова Март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анс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штей Артур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аїнець Владислава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льбас Микола,</w:t>
              <w:br/>
              <w:t>Гурик Тарас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цанюк Роман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илів Анастасія</w:t>
            </w:r>
          </w:p>
        </w:tc>
        <w:tc>
          <w:tcPr>
            <w:tcW w:w="1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намо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ик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32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20"/>
      </w:tblGrid>
      <w:tr>
        <w:trPr/>
        <w:tc>
          <w:tcPr>
            <w:tcW w:w="732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3</w:t>
            </w:r>
          </w:p>
          <w:tbl>
            <w:tblPr>
              <w:tblW w:w="700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075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P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X--</w:t>
                  </w:r>
                </w:p>
              </w:tc>
            </w:tr>
            <w:tr>
              <w:trPr/>
              <w:tc>
                <w:tcPr>
                  <w:tcW w:w="700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94"/>
              <w:gridCol w:w="3587"/>
            </w:tblGrid>
            <w:tr>
              <w:trPr/>
              <w:tc>
                <w:tcPr>
                  <w:tcW w:w="3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1 2 6 2 5 2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6 3 6 2 3 3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4 5 5 5 6 6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1 6 3 4 6 4 7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2 2 1 1 1 1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5 7 7 3 4 7 1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4 5 4 7 7 2 3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1 2 6 2 5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6 3 6 3 4 4 5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7 4 5 5 5 6 6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2 7 3 2 3 3 7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1 2 1 1 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4 5 7 4 6 7 1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5 6 4 7 7 1 3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3 2 3 6 2 5 4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5 3 6 3 6 4 7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7 4 5 7 5 6 6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2 6 4 2 4 3 5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1 1 1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6 7 7 5 7 7 1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4 5 2 4 3 2 3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асадобль ( P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2 3 5 3 4 2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5 4 4 3 4 5 7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7 3 5 6 6 6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7 1 6 6 2 2 3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5 2 1 1 1 1 1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6 7 7 4 7 7 1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5 2 7 5 2 3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4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3 1 5 6 3 6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4 2 2 4 5 3 7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7 3 6 7 6 5 6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2 5 7 2 2 4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4 1 1 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6 6 3 5 4 7 1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7 5 7 4 3 7 2 3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87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314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RU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P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0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53:00Z</dcterms:created>
  <dc:creator>Nadja Tkachenko</dc:creator>
  <dc:description/>
  <cp:keywords/>
  <dc:language>en-US</dc:language>
  <cp:lastModifiedBy>Nadja Tkachenko</cp:lastModifiedBy>
  <dcterms:modified xsi:type="dcterms:W3CDTF">2013-11-16T12:53:00Z</dcterms:modified>
  <cp:revision>4</cp:revision>
  <dc:subject/>
  <dc:title>Протокол - "LVIV OPEN CUP - 2013" - Juniors 1 С - LAT</dc:title>
</cp:coreProperties>
</file>