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5"/>
        <w:gridCol w:w="811"/>
      </w:tblGrid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Початківці, 4 Dances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9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2039"/>
      </w:tblGrid>
      <w:tr>
        <w:trPr/>
        <w:tc>
          <w:tcPr>
            <w:tcW w:w="39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Mlodawska Suzanna, Poland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іскупська Олена, Тернопіль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лук Ірина, Калуш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нжос Сергій, Тернопіль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жум Олександр, Рівне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Турків Андрій, Львів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Філінська-Іваньо Надія, Львів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8"/>
        <w:gridCol w:w="550"/>
        <w:gridCol w:w="1578"/>
        <w:gridCol w:w="1766"/>
        <w:gridCol w:w="846"/>
        <w:gridCol w:w="800"/>
        <w:gridCol w:w="3501"/>
      </w:tblGrid>
      <w:tr>
        <w:trPr>
          <w:tblHeader w:val="true"/>
        </w:trPr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овіта Мар'я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левич Анастасі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ловей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ілінська-Іваньо Надія,Філінський Любомир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укерман Яросла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к Юстин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мрош Владисла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чук Алл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овський Юрій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длось Софі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дун Устим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нігур Ліді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ьковський Олег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инець Март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 Тетя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улич Станіслав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улич Сузанн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х Володими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олайчик Єлизавет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ксишин Назар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ович Софі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шик Сергій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санова Соломі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анов Олег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цків Марі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с Іван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тченко Анастасія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ятніков Данило</w:t>
            </w:r>
          </w:p>
        </w:tc>
        <w:tc>
          <w:tcPr>
            <w:tcW w:w="1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ундер Ольга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3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40"/>
      </w:tblGrid>
      <w:tr>
        <w:trPr/>
        <w:tc>
          <w:tcPr>
            <w:tcW w:w="79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3</w:t>
            </w:r>
          </w:p>
          <w:tbl>
            <w:tblPr>
              <w:tblW w:w="72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X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X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-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-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X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X-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XX-X--</w:t>
                  </w:r>
                </w:p>
              </w:tc>
            </w:tr>
            <w:tr>
              <w:trPr/>
              <w:tc>
                <w:tcPr>
                  <w:tcW w:w="7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X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XX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-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X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X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0"/>
              <w:gridCol w:w="3851"/>
            </w:tblGrid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7 3 7 5 5 4 5 7 3 5 2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1 1 1 3 3 1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2 2 4 2 1 4 3 2 2 7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4 6 5 3 4 2 3 6 4 3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5 4 7 7 6 6 5 6 7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3 4 3 2 1 5 2 2 5 4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5 7 6 6 6 7 7 4 7 6 6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7 3 7 5 5 3 3 7 5 5 2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1 1 1 1 1 1 1 1 1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2 2 2 4 3 2 2 3 2 2 3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6 3 3 4 4 7 6 3 3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4 6 7 7 7 6 4 4 7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4 5 5 2 2 5 4 2 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6 7 4 6 6 6 5 5 7 6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5 3 7 5 3 7 3 7 5 7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1 1 1 1 2 1 1 2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2 2 2 4 5 6 3 2 6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4 6 5 7 7 4 5 4 6 4 7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7 3 4 6 2 7 6 7 3 6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3 4 4 3 1 3 4 1 3 1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7 5 6 6 5 6 2 5 4 5 1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2 7 4 5 7 3 7 5 7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1 1 1 2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7 4 2 3 7 6 6 5 3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7 3 5 6 2 5 6 7 5 7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6 5 6 4 4 2 4 6 2 4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6 5 6 2 1 5 7 2 2 4 3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3 4 7 3 3 4 3 4 3 1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08:00Z</dcterms:created>
  <dc:creator>Nadja Tkachenko</dc:creator>
  <dc:description/>
  <cp:keywords/>
  <dc:language>en-US</dc:language>
  <cp:lastModifiedBy>Nadja Tkachenko</cp:lastModifiedBy>
  <dcterms:modified xsi:type="dcterms:W3CDTF">2013-11-17T18:09:00Z</dcterms:modified>
  <cp:revision>5</cp:revision>
  <dc:subject/>
  <dc:title>Протокол - "LVIV OPEN CUP - 2013" - Юніори 1 Початківці - 4 Dances</dc:title>
</cp:coreProperties>
</file>