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72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2 Е клас, S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0"/>
        <w:gridCol w:w="2096"/>
      </w:tblGrid>
      <w:tr>
        <w:trPr/>
        <w:tc>
          <w:tcPr>
            <w:tcW w:w="48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Mlodawska Suzanna, Poland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Зварич Мар'яна, Тернопіль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алинчук Оксана, Івано-Франківськ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аверська Анна, Рівне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Філінська-Іваньо Надія, Львів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723"/>
        <w:gridCol w:w="1912"/>
        <w:gridCol w:w="2095"/>
        <w:gridCol w:w="1119"/>
        <w:gridCol w:w="1050"/>
        <w:gridCol w:w="1952"/>
      </w:tblGrid>
      <w:tr>
        <w:trPr>
          <w:tblHeader w:val="true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чаба Михайло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ус Карі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Роман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щенко Ан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євський Ілля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ук Дари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пригора Ніна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існик Роман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к Олександр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арич Мар'яна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щук Андрій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Іри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5 1 4 4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3 5 5 2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3 5 2 3 4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2 1 2 3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4 4 1 2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5 3 4 5 5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2 5 2 1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2 3 5 3 4 4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3 2 1 2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4 1 3 3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5 3 4 3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2 5 4 1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4 4 3 2 3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3 1 1 2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3 5 1 5 4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9:22:00Z</dcterms:created>
  <dc:creator>Nadja Tkachenko</dc:creator>
  <dc:description/>
  <cp:keywords/>
  <dc:language>en-US</dc:language>
  <cp:lastModifiedBy>Nadja Tkachenko</cp:lastModifiedBy>
  <dcterms:modified xsi:type="dcterms:W3CDTF">2013-11-17T09:22:00Z</dcterms:modified>
  <cp:revision>4</cp:revision>
  <dc:subject/>
  <dc:title>Протокол - "LVIV OPEN CUP - 2013" - Юніори 2 Е клас - ST</dc:title>
</cp:coreProperties>
</file>