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8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+Adult D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2115"/>
      </w:tblGrid>
      <w:tr>
        <w:trPr/>
        <w:tc>
          <w:tcPr>
            <w:tcW w:w="45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wska Suzanna, Poland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лук Ірина, Калуш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Явдошик Алла, Львів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1"/>
        <w:gridCol w:w="653"/>
        <w:gridCol w:w="1976"/>
        <w:gridCol w:w="1943"/>
        <w:gridCol w:w="1255"/>
        <w:gridCol w:w="953"/>
        <w:gridCol w:w="2148"/>
      </w:tblGrid>
      <w:tr>
        <w:trPr>
          <w:tblHeader w:val="true"/>
        </w:trPr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кевич Роман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аркевич Соломі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ова Олена,</w:t>
              <w:br/>
              <w:t>Поливка Андрій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латоус Святослав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ишин Ольга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 Ірина,</w:t>
              <w:br/>
              <w:t>Прочко Юрій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опів Ігор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кович Уляна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ух Юрі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рошилова Ольга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іченко Віктор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инська Олена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ховський Василь,</w:t>
              <w:br/>
              <w:t>Поливка Андрій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ницький Антоні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ик Софія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ук Ірин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ий Назар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а Мар`яна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тнєв Олексі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як Олена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ів Юрі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асилина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9</w:t>
            </w:r>
          </w:p>
          <w:tbl>
            <w:tblPr>
              <w:tblW w:w="66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-XX</w:t>
                  </w:r>
                </w:p>
              </w:tc>
            </w:tr>
            <w:tr>
              <w:trPr/>
              <w:tc>
                <w:tcPr>
                  <w:tcW w:w="66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6 4 3 2 3 5 1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1 3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7 7 7 5 6 5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5 2 1 2 4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6 6 6 4 2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7 2 4 4 7 7 6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5 3 5 5 6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3 6 5 1 3 6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3 3 2 2 1 5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1 4 2 7 6 5 4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6 7 1 3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5 6 6 4 4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7 2 7 5 7 7 7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5 1 4 4 5 3 3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3 7 5 7 5 3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3 2 2 2 2 5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6 5 4 5 6 5 4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6 6 6 4 6 6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7 2 7 4 7 7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2 1 3 3 3 4 3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3 7 4 3 4 4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5 1 1 2 2 5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2 2 3 4 6 3 4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2 2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6 5 7 5 5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1 7 6 7 7 7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6 3 6 5 3 6 3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44:00Z</dcterms:created>
  <dc:creator>Nadja Tkachenko</dc:creator>
  <dc:description/>
  <cp:keywords/>
  <dc:language>en-US</dc:language>
  <cp:lastModifiedBy>Nadja Tkachenko</cp:lastModifiedBy>
  <dcterms:modified xsi:type="dcterms:W3CDTF">2013-11-16T10:44:00Z</dcterms:modified>
  <cp:revision>4</cp:revision>
  <dc:subject/>
  <dc:title>Протокол - "LVIV OPEN CUP - 2013" - Youth+Adult D - ST</dc:title>
</cp:coreProperties>
</file>