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82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2 Е клас, LA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4"/>
        <w:gridCol w:w="2622"/>
      </w:tblGrid>
      <w:tr>
        <w:trPr/>
        <w:tc>
          <w:tcPr>
            <w:tcW w:w="52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Mlodawska Suzanna, Poland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"/>
        <w:gridCol w:w="507"/>
        <w:gridCol w:w="1662"/>
        <w:gridCol w:w="1665"/>
        <w:gridCol w:w="1292"/>
        <w:gridCol w:w="1131"/>
        <w:gridCol w:w="2830"/>
      </w:tblGrid>
      <w:tr>
        <w:trPr>
          <w:tblHeader w:val="true"/>
        </w:trPr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гривець Артем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ькова Соф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дим Юрій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ега Анастас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Володимир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к Віктор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інчук Артур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кова Катерин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оволинсь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енс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енко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льшовик Олександр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олокіна Марин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ьо Назар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хайльчук Анастас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анишин Дмитро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ріль Мар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Ростислав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зуляк Катерин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а Василь,Великголова Богдан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сюк Олександр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дчук Марін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збянський Вадим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йчик Юл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чин Дмитро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терман Анастас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инський Юрій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хлякова Дар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бур Діана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Лілія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чак Данило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гавець Дар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юга Максим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ів Анастасія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гаданс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олинська Анжела,Пона Микол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5</w:t>
            </w:r>
          </w:p>
          <w:tbl>
            <w:tblPr>
              <w:tblW w:w="6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X-X-X--</w:t>
                  </w:r>
                </w:p>
              </w:tc>
            </w:tr>
            <w:tr>
              <w:trPr/>
              <w:tc>
                <w:tcPr>
                  <w:tcW w:w="60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X-X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58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---XXXX</w:t>
                  </w:r>
                </w:p>
              </w:tc>
            </w:tr>
            <w:tr>
              <w:trPr/>
              <w:tc>
                <w:tcPr>
                  <w:tcW w:w="58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-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-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X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2 2 5 3 5 1 6 4 2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1 5 1 5 6 2 4 3 3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6 1 4 1 4 4 3 1 5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4 6 2 6 3 6 2 5 1 2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6 3 3 3 2 1 3 1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5 4 6 4 2 5 5 6 6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1 3 3 5 4 1 2 3 1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3 6 5 4 6 3 3 6 3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5 6 1 4 1 5 5 6 1 5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2 5 1 6 3 4 1 4 2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3 4 4 2 2 1 2 5 2 4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2 6 3 2 6 4 5 6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1 2 3 2 4 1 6 2 2 6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2 3 5 1 5 6 3 5 5 1 3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6 1 5 1 5 5 3 1 5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6 2 6 3 4 1 3 3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4 4 4 4 3 1 2 2 4 4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5 3 6 4 2 6 4 6 6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16:00Z</dcterms:created>
  <dc:creator>Nadja Tkachenko</dc:creator>
  <dc:description/>
  <cp:keywords/>
  <dc:language>en-US</dc:language>
  <cp:lastModifiedBy>Nadja Tkachenko</cp:lastModifiedBy>
  <dcterms:modified xsi:type="dcterms:W3CDTF">2013-11-17T10:17:00Z</dcterms:modified>
  <cp:revision>4</cp:revision>
  <dc:subject/>
  <dc:title>Протокол - "LVIV OPEN CUP - 2013" - Ювенали 2 Е клас - LAT</dc:title>
</cp:coreProperties>
</file>