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85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D, LAT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0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0"/>
        <w:gridCol w:w="2425"/>
      </w:tblGrid>
      <w:tr>
        <w:trPr/>
        <w:tc>
          <w:tcPr>
            <w:tcW w:w="50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abio Pilon, Italy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Джум Олександр, Рівне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алій Віктор, Одеса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N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O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20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525"/>
        <w:gridCol w:w="1602"/>
        <w:gridCol w:w="1709"/>
        <w:gridCol w:w="1338"/>
        <w:gridCol w:w="956"/>
        <w:gridCol w:w="2939"/>
      </w:tblGrid>
      <w:tr>
        <w:trPr>
          <w:tblHeader w:val="true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лик Арту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гіта Солом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ович Юр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мака Єго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ь Ксен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динал Олександ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рак Ольг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Даниил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юк Віктор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Ярослав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ашкіна Юл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енко Антон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харевська Єлизвет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ачевський Лука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идова Богда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фонин Михаил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банова Эльвир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ї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p up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норов Серг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цька Даніел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уменчик Мар'яна,Лаптєва Олександр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Данил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Марта-Мар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щенко Кирил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щенко Мар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ц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ишевский Вадим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акун Михайл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цман Олександр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ук Вікто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течко Олександр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еш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м Олександр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койда Юр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ховська Адріан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тупацька Анастасія,Калинчук Окса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ачев Юри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саренко Тамила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рія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юсаренко Сніжанна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гус Юрій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тманн Олександр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ніна Анастасія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3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37"/>
      </w:tblGrid>
      <w:tr>
        <w:trPr/>
        <w:tc>
          <w:tcPr>
            <w:tcW w:w="10837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9</w:t>
            </w:r>
          </w:p>
          <w:tbl>
            <w:tblPr>
              <w:tblW w:w="682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1"/>
              <w:gridCol w:w="541"/>
              <w:gridCol w:w="463"/>
              <w:gridCol w:w="1321"/>
              <w:gridCol w:w="1321"/>
              <w:gridCol w:w="1321"/>
              <w:gridCol w:w="1321"/>
            </w:tblGrid>
            <w:tr>
              <w:trPr>
                <w:tblHeader w:val="true"/>
              </w:trPr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Номер </w:t>
                  </w:r>
                </w:p>
              </w:tc>
              <w:tc>
                <w:tcPr>
                  <w:tcW w:w="5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Місце </w:t>
                  </w:r>
                </w:p>
              </w:tc>
              <w:tc>
                <w:tcPr>
                  <w:tcW w:w="46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Сума 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CH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A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RU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46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9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 - 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9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3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X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6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2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-XXX-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-XX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-XXX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XXXX-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XXX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XX-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2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6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-X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-XX-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XX-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-XX-X-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-X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-X-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--XXX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-X-X-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1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X-XXX-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XXX--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--X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0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--X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--XXX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---XX-X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XX-XXXXX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0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9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---XXX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-XX-XX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XX-XX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-X-XXX-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1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7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-XX-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X-X-XXX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-XX--XX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XX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X-X-X---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-X--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XXXXX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-X--XXX</w:t>
                  </w:r>
                </w:p>
              </w:tc>
            </w:tr>
            <w:tr>
              <w:trPr/>
              <w:tc>
                <w:tcPr>
                  <w:tcW w:w="682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3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XX-XX-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-XX-X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XX--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XXX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9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4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1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-X---X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--XX-XX-X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------X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-XXXXX--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38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5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X--X-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-XX--X-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X-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X-X---XX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5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6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2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X---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---X--X-X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--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--X-XX-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9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7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1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X-X-X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XX-X-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XXX-X-XX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X---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27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8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-X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XXXXX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XX-----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------XXXX</w:t>
                  </w:r>
                </w:p>
              </w:tc>
            </w:tr>
            <w:tr>
              <w:trPr/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40</w:t>
                  </w:r>
                </w:p>
              </w:tc>
              <w:tc>
                <w:tcPr>
                  <w:tcW w:w="5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9</w:t>
                  </w:r>
                </w:p>
              </w:tc>
              <w:tc>
                <w:tcPr>
                  <w:tcW w:w="4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5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X-XX-X--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--X-----X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-X---------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X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73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655"/>
              <w:gridCol w:w="487"/>
              <w:gridCol w:w="1411"/>
              <w:gridCol w:w="1411"/>
              <w:gridCol w:w="1411"/>
              <w:gridCol w:w="1411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-X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X-X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-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X-X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XXX----X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--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X-X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X--X--X</w:t>
                  </w:r>
                </w:p>
              </w:tc>
            </w:tr>
            <w:tr>
              <w:trPr/>
              <w:tc>
                <w:tcPr>
                  <w:tcW w:w="73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---X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X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XX-X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X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-X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-XX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XX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X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X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--X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-X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----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---X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41"/>
              <w:gridCol w:w="3827"/>
              <w:gridCol w:w="2929"/>
            </w:tblGrid>
            <w:tr>
              <w:trPr/>
              <w:tc>
                <w:tcPr>
                  <w:tcW w:w="3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4 1 2 1 4 2 3 4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1 2 4 3 5 4 2 5 2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2 3 3 6 3 3 4 3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5 4 5 4 6 6 5 2 5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6 5 2 5 6 6 4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3 6 1 2 1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3 2 2 2 4 6 3 4 3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1 3 3 5 5 2 5 1 2 3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2 4 5 3 1 3 4 5 5 2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5 4 6 6 4 2 3 6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6 6 4 2 5 6 6 4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4 1 1 1 3 1 1 2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8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5 4 2 3 1 4 4 4 3 3 5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2 1 3 2 3 5 2 2 4 2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1 3 4 4 4 1 3 3 5 6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5 6 5 6 6 6 5 1 4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6 5 3 5 6 6 5 6 6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2 1 1 2 2 1 1 2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82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7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587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4 2 2 1 4 2 3 5 3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4 3 3 3 4 6 4 2 4 2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1 4 4 5 1 3 4 3 4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5 6 5 3 5 6 5 1 6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6 6 3 5 6 6 5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5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2 1 1 2 2 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29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3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59:00Z</dcterms:created>
  <dc:creator>Nadja Tkachenko</dc:creator>
  <dc:description/>
  <cp:keywords/>
  <dc:language>en-US</dc:language>
  <cp:lastModifiedBy>Nadja Tkachenko</cp:lastModifiedBy>
  <dcterms:modified xsi:type="dcterms:W3CDTF">2013-11-16T13:00:00Z</dcterms:modified>
  <cp:revision>4</cp:revision>
  <dc:subject/>
  <dc:title>Протокол - "LVIV OPEN CUP - 2013" - Juveniles D - LAT</dc:title>
</cp:coreProperties>
</file>