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944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9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D, ST</w:t>
            </w:r>
          </w:p>
        </w:tc>
        <w:tc>
          <w:tcPr>
            <w:tcW w:w="9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3"/>
        <w:gridCol w:w="2425"/>
      </w:tblGrid>
      <w:tr>
        <w:trPr/>
        <w:tc>
          <w:tcPr>
            <w:tcW w:w="507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алій Віктор, Одеса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рокаєв Артур, Рівне</w:t>
            </w:r>
          </w:p>
        </w:tc>
      </w:tr>
      <w:tr>
        <w:trPr/>
        <w:tc>
          <w:tcPr>
            <w:tcW w:w="2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20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"/>
        <w:gridCol w:w="526"/>
        <w:gridCol w:w="1607"/>
        <w:gridCol w:w="1714"/>
        <w:gridCol w:w="1342"/>
        <w:gridCol w:w="932"/>
        <w:gridCol w:w="2947"/>
      </w:tblGrid>
      <w:tr>
        <w:trPr>
          <w:tblHeader w:val="true"/>
        </w:trPr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ка Єг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ь Ксен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Антон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аревська Єлизвет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кун Михай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ман Олександр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фонин Михаил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банова Эльвир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up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Даниил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іктор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Вікто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ечко Олександр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 Олександр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динал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рак Ольг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-Мар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щенко Кирило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щенко Мар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ачев Юри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Тамил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юсаренко Сніжанн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норов Серг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цька Даніел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Лука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идова Богда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р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2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7</w:t>
            </w:r>
          </w:p>
          <w:tbl>
            <w:tblPr>
              <w:tblW w:w="66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66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X--XX--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4"/>
              <w:gridCol w:w="3515"/>
            </w:tblGrid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2 3 1 2 4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4 6 2 4 2 4 6 5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4 6 2 3 5 3 2 1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1 5 5 6 1 3 5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5 1 6 3 5 6 2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4 4 1 6 5 4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2 3 2 2 4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5 5 4 6 3 4 5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4 2 1 4 2 3 1 4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3 1 6 5 5 1 2 6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6 1 6 3 5 6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3 4 3 1 6 5 4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3 4 3 5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4 6 5 6 2 3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6 2 1 1 3 6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1 5 3 5 1 2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5 5 1 6 2 4 4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6 3 4 2 4 6 5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2 1 1 5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5 5 6 3 4 5 6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5 3 2 4 2 6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1 6 4 3 1 2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6 1 6 5 4 3 2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3 4 3 2 6 5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28:00Z</dcterms:created>
  <dc:creator>Nadja Tkachenko</dc:creator>
  <dc:description/>
  <cp:keywords/>
  <dc:language>en-US</dc:language>
  <cp:lastModifiedBy>Nadja Tkachenko</cp:lastModifiedBy>
  <dcterms:modified xsi:type="dcterms:W3CDTF">2013-11-16T10:29:00Z</dcterms:modified>
  <cp:revision>4</cp:revision>
  <dc:subject/>
  <dc:title>Протокол - "LVIV OPEN CUP - 2013" - Juveniles D - ST</dc:title>
</cp:coreProperties>
</file>