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17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 1, 4 Dances</w:t>
            </w:r>
          </w:p>
        </w:tc>
        <w:tc>
          <w:tcPr>
            <w:tcW w:w="11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8"/>
        <w:gridCol w:w="2622"/>
      </w:tblGrid>
      <w:tr>
        <w:trPr/>
        <w:tc>
          <w:tcPr>
            <w:tcW w:w="50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Mlodawska Suzanna, Poland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обель Андрій, Львів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оровік Тетяна, Київ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ейко Іван, Стрий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ленкова Анастасія, Львів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уменчик Мар'яна, Львів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ацко Ольга, Тернопіль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Денисюк Зоряна, Трускавець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Лучишин Оксана, Львів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Маланчук Софія, Львів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P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Q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R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4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S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62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"/>
        <w:gridCol w:w="598"/>
        <w:gridCol w:w="1706"/>
        <w:gridCol w:w="1792"/>
        <w:gridCol w:w="879"/>
        <w:gridCol w:w="869"/>
        <w:gridCol w:w="3174"/>
      </w:tblGrid>
      <w:tr>
        <w:trPr>
          <w:tblHeader w:val="true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лак Ярослав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єва Міле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ук Ірин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іщук Володимир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ручна Ан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вецький Тарас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вецька Лі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уменчик Мар'яна,Лаптєва Олександр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Дмитро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ра Анастас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ук Ірин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жбит Руслан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чина Боже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жний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саренко Сніжанн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дрик Андрій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Христи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ук Ірин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іна Остап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керська Ольг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аха Тимофій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орна Олександр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енко Макси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ульська Іло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чулка Маркіян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ишин Катери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ронович Юрій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лютіна Ан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- 1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цібович Олег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хлінська Соф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уменчик Мар'яна,Лаптєва Олександр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цула Роман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тиш Віктор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вдошик Алла,</w:t>
              <w:br/>
              <w:t>Поливка Андрій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хович Марко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Щипанська Анастас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нів Остап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ик Ан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aнс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анський Макси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ська Анастас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цко Ольг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ячук Леонід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розова Діа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нів Остап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вінська Христи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мия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aнс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Тихоліз Степан,Джумачук Петро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шецький Роман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цинюк Анастас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тчак Владислав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ель Антоні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юбуська Христина,Поливка Андрій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чик Денис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ячук Дар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- 2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анчак Михайло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рівна Діа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'яничук Ірин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26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фімов Дем'ян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имок Анастас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нязь Всеволод,Поливка Андрій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26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опад Вади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цур Юл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26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рнош Євгеній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манська Анастас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рпа Анна,Прочко Юрій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- 26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кига Маркіян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Евелі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хончук Ігор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овська Діа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ьви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цко Ольг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тка Олександр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ленюк Віктор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ськало Павло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люк Солом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вчук Артем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фанів Оле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зовий Олег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ь Ан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'як Сергій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ницька Ірина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Демчук Ірина,Прочко Юрій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9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клушко Віктор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бан Солом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уменчик Мар'яна,Лаптєва Олександра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мас Андрій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обода Юлія</w:t>
            </w:r>
          </w:p>
        </w:tc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аїв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3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йко Іван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1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01"/>
      </w:tblGrid>
      <w:tr>
        <w:trPr/>
        <w:tc>
          <w:tcPr>
            <w:tcW w:w="91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87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747"/>
              <w:gridCol w:w="1747"/>
              <w:gridCol w:w="1747"/>
              <w:gridCol w:w="174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RS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RS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RS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PQRS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3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-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-XXX-XX-X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-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---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X-X-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XXX--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-XXX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X--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-XXXX-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-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X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-XXXXX-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XXXXXXX-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X--X-X-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XXXX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--XXXXX-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XXXXXX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-XX--X---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-XXXXXXX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-XX-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-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-XX--XX-X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XX---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-XXXX-XXX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-XXX-XXX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--X-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---XXX-X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X-XXXX-X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XXXX-XX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-X-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-XX-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-X-X--X-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---XXXX---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-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--X--X-X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-XX--X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XXXX-XX-X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-XX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--XXX-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XXXXXX---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---X-----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----X-XX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XX-XX-XXX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-XX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-XX---X-X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XXX--X--X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X-XX-----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XXXXX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X--XX-XX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XX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-X--XXXX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-X--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-X-X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X-XXXXXX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X-X-X---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X-XX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XXX-XXX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X-X---XX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------X-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--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----X--X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-X---X--XX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XXX-X-XX-X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-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 - 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X---X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X----X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X-XXXX-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X-X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XX-XX-X-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XXXX--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----X-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X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------X-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--------XX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------X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XX--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--X-----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-XXX---X-XX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-----X-X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----X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XX----X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X-----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-X-X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6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X-XX-X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---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XXX---XXX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X---X-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X---X-XX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----X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X--X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XXX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--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-X--X---X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X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XXXXXX-XXXX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-X-X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-------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X----XXX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X-----X--X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X------X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----XX-X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-----X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--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X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------</w:t>
                  </w:r>
                </w:p>
              </w:tc>
              <w:tc>
                <w:tcPr>
                  <w:tcW w:w="1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4:21:00Z</dcterms:created>
  <dc:creator>Nadja Tkachenko</dc:creator>
  <dc:description/>
  <cp:keywords/>
  <dc:language>en-US</dc:language>
  <cp:lastModifiedBy>Nadja Tkachenko</cp:lastModifiedBy>
  <dcterms:modified xsi:type="dcterms:W3CDTF">2013-11-17T14:22:00Z</dcterms:modified>
  <cp:revision>4</cp:revision>
  <dc:subject/>
  <dc:title>Протокол - "LVIV OPEN CUP - 2013" - Школа 1 - 4 Dances</dc:title>
</cp:coreProperties>
</file>