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70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іти Початківці, 4 Dances</w:t>
            </w:r>
          </w:p>
        </w:tc>
        <w:tc>
          <w:tcPr>
            <w:tcW w:w="15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2048"/>
      </w:tblGrid>
      <w:tr>
        <w:trPr/>
        <w:tc>
          <w:tcPr>
            <w:tcW w:w="41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лук Ірина, Калуш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оровік Тетяна, Киї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уменчик Мар'яна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емчук Ірина, Львів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жумачук Петро, Коломия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Нетлух Ольга, Львів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Турків Андрій, Львів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Філінська-Іваньо Надія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600"/>
        <w:gridCol w:w="1793"/>
        <w:gridCol w:w="1682"/>
        <w:gridCol w:w="1529"/>
        <w:gridCol w:w="1337"/>
        <w:gridCol w:w="2046"/>
      </w:tblGrid>
      <w:tr>
        <w:trPr>
          <w:tblHeader w:val="true"/>
        </w:trPr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да Андрі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пик Терез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Покідько Лі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дніченко Іго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юта Ірин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іщук Володимир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ручна Анн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бкін Максим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ндарєва Олен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чик Мар'яна,</w:t>
              <w:br/>
              <w:t>Лаптєва Олександр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авець Данило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Соломі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пляк Назарі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чук Вікторі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Дмитро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ра Анастасі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лак Ярослав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єва Мілен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к Ірина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ий Валері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ілевич Олеся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овей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ілінська-Іваньо Надія,</w:t>
              <w:br/>
              <w:t>Філінський Любомир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розов Марк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емета Нік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чведа Тарас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інська Світлан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Ш Влада Ями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рас Анна,</w:t>
              <w:br/>
              <w:t>Шеремета Василь</w:t>
            </w:r>
          </w:p>
        </w:tc>
      </w:tr>
      <w:tr>
        <w:trPr/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дрик Андрій</w:t>
            </w:r>
          </w:p>
        </w:tc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Христина</w:t>
            </w:r>
          </w:p>
        </w:tc>
        <w:tc>
          <w:tcPr>
            <w:tcW w:w="1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к Ірина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2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X-XXX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14"/>
              <w:gridCol w:w="3515"/>
            </w:tblGrid>
            <w:tr>
              <w:trPr/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1 3 5 6 3 1 5 3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4 2 3 5 3 6 1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6 3 4 1 4 1 6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5 6 5 6 5 4 5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2 2 1 2 4 6 3 4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1 4 1 2 2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4 1 3 1 4 4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4 2 6 5 3 6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6 3 4 4 5 1 6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5 5 5 3 6 6 5 5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2 1 5 1 4 3 3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1 6 2 2 2 2 1 2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1 6 5 1 1 6 4 6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4 3 1 4 5 2 2 1 3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4 4 2 4 4 1 6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5 5 1 2 6 4 5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2 2 6 3 5 3 2 2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3 6 3 3 6 3 5 3 1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5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5 6 4 1 1 5 4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2 1 3 2 2 2 1 3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4 5 5 3 6 1 6 5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4 6 5 5 6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1 2 2 4 3 4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3 3 1 6 4 3 2 1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7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235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50:00Z</dcterms:created>
  <dc:creator>Nadja Tkachenko</dc:creator>
  <dc:description/>
  <cp:keywords/>
  <dc:language>en-US</dc:language>
  <cp:lastModifiedBy>Nadja Tkachenko</cp:lastModifiedBy>
  <dcterms:modified xsi:type="dcterms:W3CDTF">2013-11-17T17:50:00Z</dcterms:modified>
  <cp:revision>4</cp:revision>
  <dc:subject/>
  <dc:title>Протокол - "LVIV OPEN CUP - 2013" - Діти Початківці - 4 Dances</dc:title>
</cp:coreProperties>
</file>