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Open, S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8"/>
        <w:gridCol w:w="2699"/>
      </w:tblGrid>
      <w:tr>
        <w:trPr/>
        <w:tc>
          <w:tcPr>
            <w:tcW w:w="47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oleslaw Bara, Poland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Tonello Luka, Italy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лесаренко Сніжанна, Южний</w:t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Хавкін Генадій, Харкі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544"/>
        <w:gridCol w:w="1389"/>
        <w:gridCol w:w="1816"/>
        <w:gridCol w:w="1404"/>
        <w:gridCol w:w="973"/>
        <w:gridCol w:w="2920"/>
      </w:tblGrid>
      <w:tr>
        <w:trPr>
          <w:tblHeader w:val="true"/>
        </w:trPr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enn Boyce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leigh Andrews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and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Рома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Маргарит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o La Manna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iantini Martina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адяцька Юлія,Прочко Юр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нда Марта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3 4 4 2 4 5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5 6 5 5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5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4 6 7 6 6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6 3 2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7 7 3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3 4 5 3 4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5 6 6 5 6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4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4 5 7 7 5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6 3 2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7 7 3 6 7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3 4 4 3 3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7 7 5 6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4 2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4 5 6 7 4 5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6 3 5 2 5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7 6 3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7 3 4 5 2 3 6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5 7 7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4 5 6 7 6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3 4 4 4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6 3 6 7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3 3 5 2 3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6 7 4 6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3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4 4 6 7 5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6 7 3 5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7 5 4 6 7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22:00Z</dcterms:created>
  <dc:creator>Nadja Tkachenko</dc:creator>
  <dc:description/>
  <cp:keywords/>
  <dc:language>en-US</dc:language>
  <cp:lastModifiedBy>Nadja Tkachenko</cp:lastModifiedBy>
  <dcterms:modified xsi:type="dcterms:W3CDTF">2013-11-16T15:23:00Z</dcterms:modified>
  <cp:revision>4</cp:revision>
  <dc:subject/>
  <dc:title>Протокол - "LVIV OPEN CUP - 2013" - Juniors 1 Open - ST</dc:title>
</cp:coreProperties>
</file>