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4"/>
        <w:gridCol w:w="938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93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Ювенали Початківці, 4 Dances</w:t>
            </w:r>
          </w:p>
        </w:tc>
        <w:tc>
          <w:tcPr>
            <w:tcW w:w="9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2122"/>
      </w:tblGrid>
      <w:tr>
        <w:trPr/>
        <w:tc>
          <w:tcPr>
            <w:tcW w:w="43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ровік Тетяна, Київ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жум Олександр, Рівне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</w:tr>
      <w:tr>
        <w:trPr/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  <w:tc>
          <w:tcPr>
            <w:tcW w:w="21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889"/>
        <w:gridCol w:w="2512"/>
        <w:gridCol w:w="1528"/>
        <w:gridCol w:w="1106"/>
        <w:gridCol w:w="2638"/>
      </w:tblGrid>
      <w:tr>
        <w:trPr>
          <w:tblHeader w:val="true"/>
        </w:trPr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офі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яр Владислав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 Олександр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 Дари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алка Соломі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Ольг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шкевич Март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ш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 Олександр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к Я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очка Юлі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Ан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ик Тетяна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скавець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а</w:t>
            </w:r>
          </w:p>
        </w:tc>
        <w:tc>
          <w:tcPr>
            <w:tcW w:w="2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юк Зор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-XX-</w:t>
                  </w:r>
                </w:p>
              </w:tc>
            </w:tr>
            <w:tr>
              <w:trPr/>
              <w:tc>
                <w:tcPr>
                  <w:tcW w:w="73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5 6 5 4 5 3 1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3 4 6 5 3 6 3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1 2 3 2 4 2 2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5 4 6 1 4 6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1 1 1 2 1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6 3 2 3 6 5 5 3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1 5 6 4 5 6 3 1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2 2 6 2 4 5 3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3 5 3 3 3 1 2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6 3 5 4 2 6 5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1 1 1 6 1 2 6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4 4 2 1 5 4 4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4 6 6 4 4 4 1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4 4 2 5 3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3 1 1 2 2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3 2 5 6 3 6 4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5 1 2 3 2 1 6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1 5 6 5 5 6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5 6 5 2 3 4 1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3 3 3 5 3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4 1 2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4 6 5 4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1 2 4 1 1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5 1 6 6 5 5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57:00Z</dcterms:created>
  <dc:creator>Nadja Tkachenko</dc:creator>
  <dc:description/>
  <cp:keywords/>
  <dc:language>en-US</dc:language>
  <cp:lastModifiedBy>Nadja Tkachenko</cp:lastModifiedBy>
  <dcterms:modified xsi:type="dcterms:W3CDTF">2013-11-17T17:57:00Z</dcterms:modified>
  <cp:revision>4</cp:revision>
  <dc:subject/>
  <dc:title>Протокол - "LVIV OPEN CUP - 2013" - Соло Ювенали Початківці - 4 Dances</dc:title>
</cp:coreProperties>
</file>