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00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Е клас, ST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080"/>
      </w:tblGrid>
      <w:tr>
        <w:trPr/>
        <w:tc>
          <w:tcPr>
            <w:tcW w:w="47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Mlodawska Suzanna, Poland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лесаренко Сніжанна, Южний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Філінська-Іваньо Надія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Шаріфов Арсен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535"/>
        <w:gridCol w:w="1443"/>
        <w:gridCol w:w="1418"/>
        <w:gridCol w:w="1302"/>
        <w:gridCol w:w="1139"/>
        <w:gridCol w:w="3247"/>
      </w:tblGrid>
      <w:tr>
        <w:trPr>
          <w:tblHeader w:val="true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ць Роман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анова Оле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ивоварова Олена,Поливка Анд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імко Вадим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ська Веронік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ляр Василь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ська Юл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ий Святосла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бака Над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овей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ілінська-Іваньо Надія,Філінський Любоми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емчук Назарі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чко Єв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гнатчук Юрі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цова Катери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нязь Всеволод,Поливка Анд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п Андрі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ач Мар'я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ль Данило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реба Катери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 Віктор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Ольг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Лілія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шка Роман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ів Ан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дник Святосла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тко Март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щак Роман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я Іри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овей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ілінська-Іваньо Надія,Філінський Любомир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Віталі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Валер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Михайло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брей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к Андрі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іпчак Март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Михайло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ць Іолант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ець Тарас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ець Юсти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ибко Віталі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а Віктор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40"/>
      </w:tblGrid>
      <w:tr>
        <w:trPr/>
        <w:tc>
          <w:tcPr>
            <w:tcW w:w="7940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9</w:t>
            </w:r>
          </w:p>
          <w:tbl>
            <w:tblPr>
              <w:tblW w:w="6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X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-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-X--</w:t>
                  </w:r>
                </w:p>
              </w:tc>
            </w:tr>
            <w:tr>
              <w:trPr/>
              <w:tc>
                <w:tcPr>
                  <w:tcW w:w="60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--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-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8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-XXX--</w:t>
                  </w:r>
                </w:p>
              </w:tc>
            </w:tr>
            <w:tr>
              <w:trPr/>
              <w:tc>
                <w:tcPr>
                  <w:tcW w:w="58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0"/>
              <w:gridCol w:w="3851"/>
            </w:tblGrid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6 5 5 2 6 5 6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3 4 6 6 6 5 4 5 3 1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2 4 3 4 2 3 1 5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2 1 2 4 1 1 1 5 2 3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3 3 1 5 2 3 4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4 5 4 3 1 3 6 2 6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6 4 6 3 6 6 6 4 6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6 5 5 5 4 5 5 1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3 4 1 4 1 3 1 5 2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2 1 1 2 1 2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4 2 2 6 2 3 4 3 3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6 5 5 3 4 3 5 1 6 4 5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6 4 5 3 6 6 6 5 6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6 6 6 5 5 5 4 1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2 3 3 1 3 2 1 1 4 1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1 1 1 2 1 1 2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2 2 5 2 3 3 3 3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3 5 4 4 4 4 4 6 5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16:00Z</dcterms:created>
  <dc:creator>Nadja Tkachenko</dc:creator>
  <dc:description/>
  <cp:keywords/>
  <dc:language>en-US</dc:language>
  <cp:lastModifiedBy>Nadja Tkachenko</cp:lastModifiedBy>
  <dcterms:modified xsi:type="dcterms:W3CDTF">2013-11-17T10:27:00Z</dcterms:modified>
  <cp:revision>6</cp:revision>
  <dc:subject/>
  <dc:title>Протокол - "LVIV OPEN CUP - 2013" - Юніори 1 Е клас - ST</dc:title>
</cp:coreProperties>
</file>