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1"/>
        <w:gridCol w:w="885"/>
      </w:tblGrid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ТУ </w:t>
            </w:r>
          </w:p>
        </w:tc>
        <w:tc>
          <w:tcPr>
            <w:tcW w:w="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"LVIV OPEN CUP - 2013"</w:t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ьвів, 16.11.2013 - 17.11.2013</w:t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89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Juniors 1 D, ST</w:t>
            </w:r>
          </w:p>
        </w:tc>
        <w:tc>
          <w:tcPr>
            <w:tcW w:w="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35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9"/>
        <w:gridCol w:w="1597"/>
      </w:tblGrid>
      <w:tr>
        <w:trPr/>
        <w:tc>
          <w:tcPr>
            <w:tcW w:w="35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Boleslaw Bara, Poland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Балук Ірина, Калуш</w:t>
            </w:r>
          </w:p>
        </w:tc>
      </w:tr>
      <w:tr>
        <w:trPr/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Барна Сергій, Львів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адяцька Юлія, Львів</w:t>
            </w:r>
          </w:p>
        </w:tc>
      </w:tr>
      <w:tr>
        <w:trPr/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ловащенко Руслан, Київ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Дудяк Наталія, Львів</w:t>
            </w:r>
          </w:p>
        </w:tc>
      </w:tr>
      <w:tr>
        <w:trPr/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</w:tr>
      <w:tr>
        <w:trPr/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анжос Сергій, Тернопіль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Марюк Ірина, Стрий</w:t>
            </w:r>
          </w:p>
        </w:tc>
      </w:tr>
      <w:tr>
        <w:trPr/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Прокаєв Артур, Рівне</w:t>
            </w:r>
          </w:p>
        </w:tc>
      </w:tr>
      <w:tr>
        <w:trPr/>
        <w:tc>
          <w:tcPr>
            <w:tcW w:w="19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Явдошик Алла, Львів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1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528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"/>
        <w:gridCol w:w="570"/>
        <w:gridCol w:w="1854"/>
        <w:gridCol w:w="1913"/>
        <w:gridCol w:w="838"/>
        <w:gridCol w:w="992"/>
        <w:gridCol w:w="2879"/>
      </w:tblGrid>
      <w:tr>
        <w:trPr>
          <w:tblHeader w:val="true"/>
        </w:trPr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як Іван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сьонова Олена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ивоварова Олена,Поливка Андрій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пінський Владислав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шталовська Вікторія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евич Юрі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ів Анастасія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ельнер Олександр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йчук Кароліна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тюшин Владислав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дій Владислава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тєва Олександра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дько Владислав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хнюк Софія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адяцька Юлія,Прочко Юрій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уш Вадим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скалюк Світлана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бідь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дій Дмитро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інер Володимир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кальська Олена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ystal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Ракевич Аліна,Лаптєва Олександра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Юрі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анківська Катерина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цик Павло,Косович Юрій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за Морі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няк Соломія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кляк Андрі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вчина Софія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 Микита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а Вікторія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 Богдан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авець Божена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як Валентин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харук Христина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гнатчук Юрі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мцова Катерина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кстрот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нязь Всеволод,Поливка Андрій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пай Віталій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льович Юлія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Яцик Павло,Косович Юрій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ецький Дени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оленко Ірина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Лілія,Карнас Тарас</w:t>
            </w:r>
          </w:p>
        </w:tc>
      </w:tr>
      <w:tr>
        <w:trPr/>
        <w:tc>
          <w:tcPr>
            <w:tcW w:w="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стіль Денис</w:t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стіль Мар'яна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Покідько Лілія,Карнас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2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68"/>
      </w:tblGrid>
      <w:tr>
        <w:trPr/>
        <w:tc>
          <w:tcPr>
            <w:tcW w:w="7268" w:type="dxa"/>
            <w:tcBorders/>
            <w:vAlign w:val="center"/>
          </w:tcPr>
          <w:p>
            <w:pPr>
              <w:pStyle w:val="Style15"/>
              <w:spacing w:before="20" w:after="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8</w:t>
            </w:r>
          </w:p>
          <w:tbl>
            <w:tblPr>
              <w:tblW w:w="67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X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X----</w:t>
                  </w:r>
                </w:p>
              </w:tc>
            </w:tr>
            <w:tr>
              <w:trPr/>
              <w:tc>
                <w:tcPr>
                  <w:tcW w:w="676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X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X-X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X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660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243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-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-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X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X-XX-X</w:t>
                  </w:r>
                </w:p>
              </w:tc>
            </w:tr>
            <w:tr>
              <w:trPr/>
              <w:tc>
                <w:tcPr>
                  <w:tcW w:w="660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X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X--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14"/>
              <w:gridCol w:w="3515"/>
            </w:tblGrid>
            <w:tr>
              <w:trPr/>
              <w:tc>
                <w:tcPr>
                  <w:tcW w:w="3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6 1 5 2 6 1 2 5 3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2 6 6 1 4 3 3 3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3 3 2 3 5 6 6 4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2 3 4 1 2 4 6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4 5 1 6 3 5 1 2 1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5 4 4 5 2 4 5 1 5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6 1 5 3 6 6 2 6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1 6 6 2 4 2 1 4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3 2 1 1 5 1 6 2 4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3 3 5 1 3 4 5 1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5 4 2 6 3 5 3 3 2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2 5 4 4 2 4 5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5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Віденський вальс ( VW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5 1 5 3 6 6 3 6 3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2 6 6 2 4 1 1 3 6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3 2 1 1 5 3 6 5 5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1 3 3 5 3 5 4 4 1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5 2 6 1 2 5 2 2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4 4 4 4 2 4 2 1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5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5 1 5 3 6 6 5 6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6 6 6 2 5 4 1 4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2 3 1 1 3 3 6 3 3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2 2 6 1 1 2 5 2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0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4 5 3 5 2 5 4 2 1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1 4 4 4 4 2 3 1 5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0:35:00Z</dcterms:created>
  <dc:creator>Nadja Tkachenko</dc:creator>
  <dc:description/>
  <cp:keywords/>
  <dc:language>en-US</dc:language>
  <cp:lastModifiedBy>Nadja Tkachenko</cp:lastModifiedBy>
  <dcterms:modified xsi:type="dcterms:W3CDTF">2013-11-16T10:35:00Z</dcterms:modified>
  <cp:revision>4</cp:revision>
  <dc:subject/>
  <dc:title>Протокол - "LVIV OPEN CUP - 2013" - Juniors 1 D - ST</dc:title>
</cp:coreProperties>
</file>