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80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+Adult D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6"/>
        <w:gridCol w:w="2591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Fabio Pilon, Italy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люсаренко Сніжанна, Южний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</w:tr>
      <w:tr>
        <w:trPr/>
        <w:tc>
          <w:tcPr>
            <w:tcW w:w="20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559"/>
        <w:gridCol w:w="1674"/>
        <w:gridCol w:w="1636"/>
        <w:gridCol w:w="1067"/>
        <w:gridCol w:w="1020"/>
        <w:gridCol w:w="3074"/>
      </w:tblGrid>
      <w:tr>
        <w:trPr>
          <w:tblHeader w:val="true"/>
        </w:trPr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нукайнен Руслан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ськів Олес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а Микол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инська Анджел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ніченко Вікто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чинська Олен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роховський Василь,Поливка Андрій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симів Юрі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баш Василин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ородчан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тазі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айко Окса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ницький Антоні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дрик Софі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ук Ірина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ий Юри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лумацкая Тая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латоус Святослав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Ольга</w:t>
            </w:r>
          </w:p>
        </w:tc>
        <w:tc>
          <w:tcPr>
            <w:tcW w:w="1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93"/>
      </w:tblGrid>
      <w:tr>
        <w:trPr/>
        <w:tc>
          <w:tcPr>
            <w:tcW w:w="94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3"/>
              <w:gridCol w:w="2932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1 2 2 5 6 5 7 8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5 4 4 7 3 7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3 5 6 7 8 2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1 1 2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4 6 6 7 3 4 4 8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7 5 6 1 2 1 5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8 8 8 4 8 2 3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3 7 3 8 5 6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3 2 4 7 8 7 8 8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8 6 2 5 5 6 5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7 5 6 7 8 7 2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5 8 4 3 5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5 4 6 1 4 1 2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8 7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3 3 8 6 4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4 3 6 7 7 8 7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7 3 6 5 7 3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5 8 3 6 6 6 2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5 4 7 5 2 4 5 6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8 2 4 1 3 1 8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7 6 5 4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1 8 2 8 8 3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8 8 2 4 5 4 8 7 8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3 5 1 4 8 7 8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6 5 6 6 6 6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1 1 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4 8 6 8 5 3 3 6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5 3 8 2 2 1 5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6 4 7 3 7 5 4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7 3 7 3 4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35:00Z</dcterms:created>
  <dc:creator>Nadja Tkachenko</dc:creator>
  <dc:description/>
  <cp:keywords/>
  <dc:language>en-US</dc:language>
  <cp:lastModifiedBy>Nadja Tkachenko</cp:lastModifiedBy>
  <dcterms:modified xsi:type="dcterms:W3CDTF">2013-11-16T12:36:00Z</dcterms:modified>
  <cp:revision>5</cp:revision>
  <dc:subject/>
  <dc:title>Протокол - "LVIV OPEN CUP - 2013" - Youth+Adult D - LAT</dc:title>
</cp:coreProperties>
</file>