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Open, S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8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1789"/>
      </w:tblGrid>
      <w:tr>
        <w:trPr/>
        <w:tc>
          <w:tcPr>
            <w:tcW w:w="38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Abrate Jerry, Italy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Barulina Ekaterina, Russia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Boyce Kristi, England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Boyce Warren, England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Tonello Luka, Italy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Олександр, Тернопіль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</w:tr>
      <w:tr>
        <w:trPr/>
        <w:tc>
          <w:tcPr>
            <w:tcW w:w="2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Хавкін Генадій, Харків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629"/>
        <w:gridCol w:w="1935"/>
        <w:gridCol w:w="1788"/>
        <w:gridCol w:w="1603"/>
        <w:gridCol w:w="1115"/>
        <w:gridCol w:w="1885"/>
      </w:tblGrid>
      <w:tr>
        <w:trPr>
          <w:tblHeader w:val="true"/>
        </w:trPr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ма Олександр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гаєв Алекс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шині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грант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Kondratieva Irina,</w:t>
              <w:br/>
              <w:t>Kondratiev Maksim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чук Владисла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біцька Веронік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орчук Тарас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уль Валері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ніченко Вадим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чмар Кирило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кул Анн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efano La Manna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Spiantini Martina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taly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ень Сергей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чковская Юл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  <w:tr>
        <w:trPr/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чин Святослав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ак Роксоляна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2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2"/>
              <w:gridCol w:w="3169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6 7 7 7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5 4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4 3 3 7 1 4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2 1 5 2 2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7 6 4 4 6 7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3 5 1 1 5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3 5 6 6 3 6 7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7 6 5 3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1 2 2 3 4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3 5 3 3 7 6 5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3 1 5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6 5 4 6 7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4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6 7 2 5 7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7 7 6 6 3 4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3 2 3 5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3 3 6 3 5 4 5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1 5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5 6 4 4 4 6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5 5 7 7 7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Фокстрот ( F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7 6 7 6 4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2 1 2 3 3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3 3 5 3 7 5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4 2 5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6 6 4 4 5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1 1 3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5 7 6 4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7 6 6 6 4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2 2 3 5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4 4 3 3 7 3 4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3 1 5 2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5 4 4 5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5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6 7 7 4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05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V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F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08:00Z</dcterms:created>
  <dc:creator>Nadja Tkachenko</dc:creator>
  <dc:description/>
  <cp:keywords/>
  <dc:language>en-US</dc:language>
  <cp:lastModifiedBy>Nadja Tkachenko</cp:lastModifiedBy>
  <dcterms:modified xsi:type="dcterms:W3CDTF">2013-11-16T15:09:00Z</dcterms:modified>
  <cp:revision>4</cp:revision>
  <dc:subject/>
  <dc:title>Протокол - "LVIV OPEN CUP - 2013" - Juniors 2 Open - ST</dc:title>
</cp:coreProperties>
</file>