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6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uniors 1 D, LAT</w:t>
            </w:r>
          </w:p>
        </w:tc>
        <w:tc>
          <w:tcPr>
            <w:tcW w:w="15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0"/>
        <w:gridCol w:w="2348"/>
      </w:tblGrid>
      <w:tr>
        <w:trPr/>
        <w:tc>
          <w:tcPr>
            <w:tcW w:w="51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Fabio Pilon, Italy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Mlodawska Suzanna, Poland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арна Сергій, Львів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адяцька Юлія, Львів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линчук Оксана, Івано-Франківськ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Саверська Анна, Рівне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Явдошик Алла, Львів</w:t>
            </w:r>
          </w:p>
        </w:tc>
      </w:tr>
      <w:tr>
        <w:trPr/>
        <w:tc>
          <w:tcPr>
            <w:tcW w:w="2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Яцик Павло, Калуш</w:t>
            </w:r>
          </w:p>
        </w:tc>
        <w:tc>
          <w:tcPr>
            <w:tcW w:w="234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612"/>
        <w:gridCol w:w="2009"/>
        <w:gridCol w:w="2074"/>
        <w:gridCol w:w="1503"/>
        <w:gridCol w:w="1071"/>
        <w:gridCol w:w="1733"/>
      </w:tblGrid>
      <w:tr>
        <w:trPr>
          <w:tblHeader w:val="true"/>
        </w:trPr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тюшин Владислав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дій Владислав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ишин Данило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ган Март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інер Володимир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кальська Оле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,</w:t>
              <w:br/>
              <w:t>Лаптєва Олександра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Мар'ян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ин Мар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чук Микола,</w:t>
              <w:br/>
              <w:t>Калинчук Оксана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шталовська Віктор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як Валентин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Христи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глей Иван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зуряк Натали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Лайф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Василь,</w:t>
              <w:br/>
              <w:t>Великголова Богдан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а Моріс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як Солом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 Богдан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вець Боже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няк Іван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ьонова Оле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кстрот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оварова Олена,</w:t>
              <w:br/>
              <w:t>Поливка Андрій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ько Владислав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хнюк Соф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яцька Юлія,</w:t>
              <w:br/>
              <w:t>Прочко Юрій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Юрій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ківська Катери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 Микита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а Віктор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уш Вадим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алюк Світла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 Дмитро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цький Денис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енко Іри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ук Владислав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хракія Соф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нія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рська Анна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іль Денис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іль Мар'яна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пай Віталій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льович Юлія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</w:t>
              <w:br/>
              <w:t>Косович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7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876"/>
      </w:tblGrid>
      <w:tr>
        <w:trPr/>
        <w:tc>
          <w:tcPr>
            <w:tcW w:w="887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0</w:t>
            </w:r>
          </w:p>
          <w:tbl>
            <w:tblPr>
              <w:tblW w:w="83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-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-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X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-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-XX--X</w:t>
                  </w:r>
                </w:p>
              </w:tc>
            </w:tr>
            <w:tr>
              <w:trPr/>
              <w:tc>
                <w:tcPr>
                  <w:tcW w:w="83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-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X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-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-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X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-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81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591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-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X-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----XX-</w:t>
                  </w:r>
                </w:p>
              </w:tc>
            </w:tr>
            <w:tr>
              <w:trPr/>
              <w:tc>
                <w:tcPr>
                  <w:tcW w:w="816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-X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X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X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-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X-X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8"/>
              <w:gridCol w:w="4319"/>
            </w:tblGrid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2 1 1 4 1 1 1 3 4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3 5 2 1 4 3 3 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1 2 3 5 5 2 5 4 5 1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4 6 6 3 5 4 5 3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4 6 4 2 6 6 6 6 6 2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5 3 5 3 2 4 2 1 2 6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1 1 5 1 1 1 3 3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5 2 1 3 2 3 4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2 2 3 3 5 3 2 2 2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4 5 6 4 6 6 5 4 5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4 6 6 2 6 5 5 6 6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5 3 4 4 2 4 4 1 5 6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3 2 1 5 1 3 1 4 2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1 4 3 1 2 1 2 2 1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2 3 2 4 5 2 4 3 3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6 5 5 3 3 6 6 5 4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6 4 6 6 2 6 4 5 6 6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5 1 4 6 4 5 3 1 5 6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3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419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93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L M N O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1 1 1 2 1 1 1 4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3 5 3 1 2 3 2 3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2 3 2 4 5 2 4 2 4 1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5 4 4 6 4 5 5 5 3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6 6 5 3 6 6 6 6 6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9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4 4 2 6 5 3 4 3 1 5 6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2:24:00Z</dcterms:created>
  <dc:creator>Nadja Tkachenko</dc:creator>
  <dc:description/>
  <cp:keywords/>
  <dc:language>en-US</dc:language>
  <cp:lastModifiedBy>Nadja Tkachenko</cp:lastModifiedBy>
  <dcterms:modified xsi:type="dcterms:W3CDTF">2013-11-16T12:24:00Z</dcterms:modified>
  <cp:revision>4</cp:revision>
  <dc:subject/>
  <dc:title>Протокол - "LVIV OPEN CUP - 2013" - Juniors 1 D - LAT</dc:title>
</cp:coreProperties>
</file>