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0"/>
        <w:gridCol w:w="1572"/>
      </w:tblGrid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ТУ </w:t>
            </w:r>
          </w:p>
        </w:tc>
        <w:tc>
          <w:tcPr>
            <w:tcW w:w="157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LVIV OPEN CUP - 2013"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ьвів, 16.11.2013 - 17.11.2013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ult Open, LAT</w:t>
            </w:r>
          </w:p>
        </w:tc>
        <w:tc>
          <w:tcPr>
            <w:tcW w:w="15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6"/>
        <w:gridCol w:w="1973"/>
      </w:tblGrid>
      <w:tr>
        <w:trPr/>
        <w:tc>
          <w:tcPr>
            <w:tcW w:w="43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Abrate Jerry, Italy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Barulina Ekaterina, Russia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Boleslaw Bara, Poland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Boyce Kristi, England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Boyce Warren, England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Fabio Pilon, Italy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Mlodawska Suzanna, Poland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Tonello Luka, Italy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алій Віктор, Одеса</w:t>
            </w:r>
          </w:p>
        </w:tc>
      </w:tr>
      <w:tr>
        <w:trPr/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197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8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021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кін Генадій, Харків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021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9"/>
        <w:gridCol w:w="817"/>
        <w:gridCol w:w="2081"/>
        <w:gridCol w:w="1745"/>
        <w:gridCol w:w="810"/>
        <w:gridCol w:w="872"/>
        <w:gridCol w:w="2425"/>
      </w:tblGrid>
      <w:tr>
        <w:trPr>
          <w:tblHeader w:val="true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ацьо Олег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кевич Аліна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ушко Артур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лух Ольга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ystal</w:t>
            </w:r>
          </w:p>
        </w:tc>
        <w:tc>
          <w:tcPr>
            <w:tcW w:w="2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птєва Олександ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2 2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2 2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1 1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2 2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1 1 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2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2 2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2 2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41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P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9:22:00Z</dcterms:created>
  <dc:creator>Nadja Tkachenko</dc:creator>
  <dc:description/>
  <cp:keywords/>
  <dc:language>en-US</dc:language>
  <cp:lastModifiedBy>Nadja Tkachenko</cp:lastModifiedBy>
  <dcterms:modified xsi:type="dcterms:W3CDTF">2013-11-16T19:23:00Z</dcterms:modified>
  <cp:revision>4</cp:revision>
  <dc:subject/>
  <dc:title>Протокол - "LVIV OPEN CUP - 2013" - Adult Open - LAT</dc:title>
</cp:coreProperties>
</file>