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5"/>
        <w:gridCol w:w="1570"/>
      </w:tblGrid>
      <w:tr>
        <w:trPr/>
        <w:tc>
          <w:tcPr>
            <w:tcW w:w="23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ТУ </w:t>
            </w:r>
          </w:p>
        </w:tc>
        <w:tc>
          <w:tcPr>
            <w:tcW w:w="15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LVIV OPEN CUP - 2013"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6.11.2013 - 17.11.2013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2 Початківці, 4 Dances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4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3"/>
        <w:gridCol w:w="2330"/>
      </w:tblGrid>
      <w:tr>
        <w:trPr/>
        <w:tc>
          <w:tcPr>
            <w:tcW w:w="44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1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Mlodawska Suzanna, Poland</w:t>
            </w:r>
          </w:p>
        </w:tc>
      </w:tr>
      <w:tr>
        <w:trPr/>
        <w:tc>
          <w:tcPr>
            <w:tcW w:w="21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1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Волошин Ірина, Львів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Гуменчик Мар'яна, Львів</w:t>
            </w:r>
          </w:p>
        </w:tc>
      </w:tr>
      <w:tr>
        <w:trPr/>
        <w:tc>
          <w:tcPr>
            <w:tcW w:w="21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Голенкова Анастасія, Львів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Зварич Мар'яна, Тернопіль</w:t>
            </w:r>
          </w:p>
        </w:tc>
      </w:tr>
      <w:tr>
        <w:trPr/>
        <w:tc>
          <w:tcPr>
            <w:tcW w:w="21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Манжос Сергій, Тернопіль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Нетлух Ольга, Львів</w:t>
            </w:r>
          </w:p>
        </w:tc>
      </w:tr>
      <w:tr>
        <w:trPr/>
        <w:tc>
          <w:tcPr>
            <w:tcW w:w="21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Явдошик Алла, Львів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2"/>
        <w:gridCol w:w="691"/>
        <w:gridCol w:w="2019"/>
        <w:gridCol w:w="2001"/>
        <w:gridCol w:w="1070"/>
        <w:gridCol w:w="1009"/>
        <w:gridCol w:w="2097"/>
      </w:tblGrid>
      <w:tr>
        <w:trPr>
          <w:tblHeader w:val="true"/>
        </w:trPr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існик Роман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к Олександр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вроданс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арич Мар'яна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інін Владислав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чак Христин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шик Сергій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анова Соломія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енкова Анастасія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огрин Святослав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нак Ірин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буська Христина,</w:t>
              <w:br/>
              <w:t>Поливка Анд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340"/>
      </w:tblGrid>
      <w:tr>
        <w:trPr/>
        <w:tc>
          <w:tcPr>
            <w:tcW w:w="734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50"/>
              <w:gridCol w:w="3551"/>
            </w:tblGrid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1 1 2 3 3 2 1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4 4 4 4 4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3 1 1 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3 2 3 2 2 3 4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1 1 1 3 3 2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3 4 4 4 3 3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4 2 1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2 2 3 2 2 4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2 3 3 3 3 3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4 4 4 4 4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3 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1 3 3 3 3 3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4 4 4 4 4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3 3 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9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247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7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8:25:00Z</dcterms:created>
  <dc:creator>Nadja Tkachenko</dc:creator>
  <dc:description/>
  <cp:keywords/>
  <dc:language>en-US</dc:language>
  <cp:lastModifiedBy>Nadja Tkachenko</cp:lastModifiedBy>
  <dcterms:modified xsi:type="dcterms:W3CDTF">2013-11-17T18:25:00Z</dcterms:modified>
  <cp:revision>4</cp:revision>
  <dc:subject/>
  <dc:title>Протокол - "LVIV OPEN CUP - 2013" - Юніори 2 Початківці - 4 Dances</dc:title>
</cp:coreProperties>
</file>