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72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1 Open, LA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9"/>
        <w:gridCol w:w="2229"/>
      </w:tblGrid>
      <w:tr>
        <w:trPr/>
        <w:tc>
          <w:tcPr>
            <w:tcW w:w="43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Abrate Jerry, Italy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Russia</w:t>
            </w:r>
          </w:p>
        </w:tc>
      </w:tr>
      <w:tr>
        <w:trPr/>
        <w:tc>
          <w:tcPr>
            <w:tcW w:w="2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Mlodawska Suzanna, Poland</w:t>
            </w:r>
          </w:p>
        </w:tc>
      </w:tr>
      <w:tr>
        <w:trPr/>
        <w:tc>
          <w:tcPr>
            <w:tcW w:w="2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Fabio Pilon, Italy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Боровік Тетяна, Київ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2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626"/>
        <w:gridCol w:w="1608"/>
        <w:gridCol w:w="2131"/>
        <w:gridCol w:w="1613"/>
        <w:gridCol w:w="1118"/>
        <w:gridCol w:w="1860"/>
      </w:tblGrid>
      <w:tr>
        <w:trPr>
          <w:tblHeader w:val="true"/>
        </w:trPr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enn Boyce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yleigh Andrews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land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нык Дмитрий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сакий Татьяна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ик Свирид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 Діана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енко Роман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ьонова Маргарита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№1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афа Олексій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іжак Віолетта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№1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о Олексій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кашева Олександра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анс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щук Арсен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инда Марта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ефанчук Ігор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ець Наталія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дяцька Юлія,</w:t>
              <w:br/>
              <w:t>Прочко Юрій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ур Мар'ян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ин Марія</w:t>
            </w:r>
          </w:p>
        </w:tc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чук Микола,</w:t>
              <w:br/>
              <w:t>Калинчук Окс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48"/>
      </w:tblGrid>
      <w:tr>
        <w:trPr/>
        <w:tc>
          <w:tcPr>
            <w:tcW w:w="81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9</w:t>
            </w:r>
          </w:p>
          <w:tbl>
            <w:tblPr>
              <w:tblW w:w="783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-X-</w:t>
                  </w:r>
                </w:p>
              </w:tc>
            </w:tr>
            <w:tr>
              <w:trPr/>
              <w:tc>
                <w:tcPr>
                  <w:tcW w:w="783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54"/>
              <w:gridCol w:w="3955"/>
            </w:tblGrid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7 6 7 4 6 5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7 4 3 2 6 3 3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2 5 3 3 7 6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5 4 4 5 5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3 6 7 5 2 4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3 2 6 7 2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6 6 5 4 6 6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6 3 3 2 6 2 3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2 5 3 3 4 4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7 7 4 4 5 7 5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4 4 7 6 2 5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2 5 2 7 7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3 5 6 7 3 6 6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6 4 3 2 6 2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1 5 3 4 3 3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7 7 4 5 5 7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3 7 4 2 5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6 2 6 7 4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2 6 5 6 3 6 5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6 3 3 2 6 2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2 4 3 4 3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7 7 6 5 5 7 6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3 5 7 7 2 5 7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4 4 2 4 7 4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5 6 4 3 6 5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6 3 3 2 6 2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4 2 5 3 4 3 4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7 4 4 6 5 7 6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3 7 7 5 2 5 7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6 2 7 7 4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55" w:type="dxa"/>
                  <w:tcBorders/>
                  <w:vAlign w:val="center"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8:18:00Z</dcterms:created>
  <dc:creator>Nadja Tkachenko</dc:creator>
  <dc:description/>
  <cp:keywords/>
  <dc:language>en-US</dc:language>
  <cp:lastModifiedBy>Nadja Tkachenko</cp:lastModifiedBy>
  <dcterms:modified xsi:type="dcterms:W3CDTF">2013-11-16T18:18:00Z</dcterms:modified>
  <cp:revision>4</cp:revision>
  <dc:subject/>
  <dc:title>Протокол - "LVIV OPEN CUP - 2013" - Juniors 1 Open - LAT</dc:title>
</cp:coreProperties>
</file>