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1 Open, S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2105"/>
      </w:tblGrid>
      <w:tr>
        <w:trPr/>
        <w:tc>
          <w:tcPr>
            <w:tcW w:w="44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Boyce Warren, England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abio Pilon, Italy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654"/>
        <w:gridCol w:w="1852"/>
        <w:gridCol w:w="1735"/>
        <w:gridCol w:w="1684"/>
        <w:gridCol w:w="1168"/>
        <w:gridCol w:w="1833"/>
      </w:tblGrid>
      <w:tr>
        <w:trPr>
          <w:tblHeader w:val="true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ан Олег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іна Ан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Остап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ахіна Юлія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Макси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ьків Уля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o La Manna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piantini Martina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оздецький Петро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рчук Іри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пригора Ніна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ак Ігор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ест Мар`яна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ій Роман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Наталія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чук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8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4 3 6 3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5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4 4 5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3 5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3 6 3 4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5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4 4 5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5 3 6 3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2 5 3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4 3 4 4 3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5 4 3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5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5 3 3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2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4 4 5 5 6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3 3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6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3 3 5 3 3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4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4 4 6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5 3 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51:00Z</dcterms:created>
  <dc:creator>Nadja Tkachenko</dc:creator>
  <dc:description/>
  <cp:keywords/>
  <dc:language>en-US</dc:language>
  <cp:lastModifiedBy>Nadja Tkachenko</cp:lastModifiedBy>
  <dcterms:modified xsi:type="dcterms:W3CDTF">2013-11-16T15:51:00Z</dcterms:modified>
  <cp:revision>4</cp:revision>
  <dc:subject/>
  <dc:title>Протокол - "LVIV OPEN CUP - 2013" - Youth 1 Open - ST</dc:title>
</cp:coreProperties>
</file>