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С, LA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1"/>
        <w:gridCol w:w="2977"/>
      </w:tblGrid>
      <w:tr>
        <w:trPr/>
        <w:tc>
          <w:tcPr>
            <w:tcW w:w="50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Волошин Ірина, Львів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</w:tr>
      <w:tr>
        <w:trPr/>
        <w:tc>
          <w:tcPr>
            <w:tcW w:w="2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617"/>
        <w:gridCol w:w="1782"/>
        <w:gridCol w:w="1974"/>
        <w:gridCol w:w="1589"/>
        <w:gridCol w:w="1102"/>
        <w:gridCol w:w="1903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чук Викто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ковская Ольг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 Ярослав,</w:t>
              <w:br/>
              <w:t>Голубашенко Василь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рчот Анто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цьо Русл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ребецька Катери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Макс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ьків Уля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мар Кирил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ул Ан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-Павл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Віталі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ців Окса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Ірина,</w:t>
              <w:br/>
              <w:t>Прочко Юрій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Андрі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унчук Вікторія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ій Ром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Наталія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Оксан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`яна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Ірина,</w:t>
              <w:br/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87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XX-X</w:t>
                  </w:r>
                </w:p>
              </w:tc>
            </w:tr>
            <w:tr>
              <w:trPr/>
              <w:tc>
                <w:tcPr>
                  <w:tcW w:w="87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4"/>
              <w:gridCol w:w="4435"/>
            </w:tblGrid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2 1 2 3 1 2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1 3 5 6 3 5 4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4 4 5 4 4 5 6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2 3 2 1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6 6 4 6 6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5 1 3 5 2 3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1 1 2 3 1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1 3 4 6 4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4 5 3 3 5 3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4 2 2 2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5 6 5 6 6 6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3 6 3 4 5 2 5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1 1 2 2 3 1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1 4 6 6 3 4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5 5 4 3 4 5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5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6 6 2 4 5 6 5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3 3 5 6 2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1 1 1 4 2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6 6 2 4 4 5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6 3 4 3 3 5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2 1 1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5 5 5 6 6 6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4 4 3 6 5 3 2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1 2 2 2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3 3 6 3 3 4 5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4 6 4 4 4 5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1 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5 5 5 6 6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5 4 3 6 5 3 4 3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05:00Z</dcterms:created>
  <dc:creator>Nadja Tkachenko</dc:creator>
  <dc:description/>
  <cp:keywords/>
  <dc:language>en-US</dc:language>
  <cp:lastModifiedBy>Nadja Tkachenko</cp:lastModifiedBy>
  <dcterms:modified xsi:type="dcterms:W3CDTF">2013-11-16T13:05:00Z</dcterms:modified>
  <cp:revision>4</cp:revision>
  <dc:subject/>
  <dc:title>Протокол - "LVIV OPEN CUP - 2013" - Youth С - LAT</dc:title>
</cp:coreProperties>
</file>