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580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2 С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5"/>
        <w:gridCol w:w="2048"/>
      </w:tblGrid>
      <w:tr>
        <w:trPr/>
        <w:tc>
          <w:tcPr>
            <w:tcW w:w="44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oleslaw Bara, Poland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Fabio Pilon, Italy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жум Олександр, Рівне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алинчук Оксана, Івано-Франківськ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алишевский Вадим, Луцьк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анжос Сергій, Тернопіль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алій Віктор, Одеса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</w:tr>
      <w:tr>
        <w:trPr/>
        <w:tc>
          <w:tcPr>
            <w:tcW w:w="24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5"/>
        <w:gridCol w:w="623"/>
        <w:gridCol w:w="1974"/>
        <w:gridCol w:w="1903"/>
        <w:gridCol w:w="1513"/>
        <w:gridCol w:w="1052"/>
        <w:gridCol w:w="1929"/>
      </w:tblGrid>
      <w:tr>
        <w:trPr>
          <w:tblHeader w:val="true"/>
        </w:trPr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патухін Олександ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оліт Люсьєн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№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Вікто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Тиму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йчук Катери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ищук Станислав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 Юли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l dance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данов Максим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вич Валентин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ькова Марі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матицький Богдан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чанська Тетя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отницький Максим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 Тетя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чмар Кирило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кул Ан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№1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Віктор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Наза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анюк Валенти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бадош Маркіян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Ольг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 Олександр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чковська Андріа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воварова Олена,</w:t>
              <w:br/>
              <w:t>Поливка Андрій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днар Микол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к Соломі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оховський Василь,</w:t>
              <w:br/>
              <w:t>Поливка Андрій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ів Валентин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ишин Март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лизюк Іван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ка Ірина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іпов Олег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овенко Юлія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832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328"/>
      </w:tblGrid>
      <w:tr>
        <w:trPr/>
        <w:tc>
          <w:tcPr>
            <w:tcW w:w="832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4</w:t>
            </w:r>
          </w:p>
          <w:tbl>
            <w:tblPr>
              <w:tblW w:w="801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243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XXX--</w:t>
                  </w:r>
                </w:p>
              </w:tc>
            </w:tr>
            <w:tr>
              <w:trPr/>
              <w:tc>
                <w:tcPr>
                  <w:tcW w:w="801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44"/>
              <w:gridCol w:w="4045"/>
            </w:tblGrid>
            <w:tr>
              <w:trPr/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1 6 5 5 2 2 4 5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4 3 2 1 4 7 7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2 2 4 4 5 5 1 7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1 7 1 1 3 3 3 3 6 3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5 7 1 6 1 1 4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3 6 6 5 7 2 2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6 7 4 7 7 6 6 3 5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1 7 5 5 1 2 2 5 4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5 4 3 2 4 6 4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2 2 4 4 5 5 1 7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6 1 1 2 3 3 4 7 1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4 6 7 1 5 1 1 6 5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5 3 6 6 7 7 3 3 2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7 4 3 7 6 6 7 2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1 7 7 7 2 3 3 7 4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5 4 2 1 4 6 5 6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2 4 2 1 5 2 2 1 1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7 1 1 4 3 7 4 6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6 3 6 3 4 1 1 2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5 2 5 5 6 5 5 4 2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4 6 3 6 7 6 7 3 7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0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адобль ( PA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1 7 6 6 2 3 2 7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4 5 4 1 1 1 6 5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2 3 2 4 4 4 1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7 1 1 4 3 5 5 6 1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4 7 5 5 2 1 4 5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3 5 3 6 7 3 3 2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5 6 2 7 7 6 7 2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40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1 3 2 2 1 3 5 7 4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3 4 3 5 2 1 6 5 6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5 4 1 3 5 2 1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7 1 1 7 4 4 3 6 1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6 7 4 5 2 1 4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5 2 6 3 6 7 4 3 2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6 7 5 6 7 6 7 2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04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28:00Z</dcterms:created>
  <dc:creator>Nadja Tkachenko</dc:creator>
  <dc:description/>
  <cp:keywords/>
  <dc:language>en-US</dc:language>
  <cp:lastModifiedBy>Nadja Tkachenko</cp:lastModifiedBy>
  <dcterms:modified xsi:type="dcterms:W3CDTF">2013-11-16T12:28:00Z</dcterms:modified>
  <cp:revision>4</cp:revision>
  <dc:subject/>
  <dc:title>Протокол - "LVIV OPEN CUP - 2013" - Juniors 2 С - LAT</dc:title>
</cp:coreProperties>
</file>