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 3 (до 12 лет)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1"/>
        <w:gridCol w:w="3074"/>
      </w:tblGrid>
      <w:tr>
        <w:trPr/>
        <w:tc>
          <w:tcPr>
            <w:tcW w:w="6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жумачук Петро, Коломия</w:t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Жуковська Світлана, Городенка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авка Василий, Черновцы</w:t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Тарас Анна, Ивано-Франковск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5359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оль _____________________________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615"/>
        <w:gridCol w:w="2176"/>
        <w:gridCol w:w="2145"/>
        <w:gridCol w:w="985"/>
        <w:gridCol w:w="1198"/>
        <w:gridCol w:w="1851"/>
      </w:tblGrid>
      <w:tr>
        <w:trPr>
          <w:tblHeader w:val="true"/>
        </w:trPr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довський Віталій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шина Владислав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нський Владислав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юк Ксен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 Євген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енкова Валер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Виктор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гуз Анн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ий,</w:t>
              <w:br/>
              <w:t>Савка Анастасия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ишин Віталій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ак Віктор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-Данс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ька Світла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3 1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1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5 4 2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2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3 4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5 1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2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3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4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5 3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1 3 1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1 4 2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3 5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4 2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5 3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1 4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2 4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1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6:15:00Z</dcterms:created>
  <dc:creator>Dell</dc:creator>
  <dc:description/>
  <cp:keywords/>
  <dc:language>en-US</dc:language>
  <cp:lastModifiedBy>Dell</cp:lastModifiedBy>
  <dcterms:modified xsi:type="dcterms:W3CDTF">2013-11-24T16:16:00Z</dcterms:modified>
  <cp:revision>3</cp:revision>
  <dc:subject/>
  <dc:title>Протокол - GOLDEN DANCE CUP 2013 - Школа 3 (до 12 лет) - Общая</dc:title>
</cp:coreProperties>
</file>