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5"/>
        <w:gridCol w:w="95"/>
      </w:tblGrid>
      <w:tr>
        <w:trPr/>
        <w:tc>
          <w:tcPr>
            <w:tcW w:w="3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иоры 1+2 Начинающие (до 16 лет)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4"/>
        <w:gridCol w:w="2425"/>
      </w:tblGrid>
      <w:tr>
        <w:trPr/>
        <w:tc>
          <w:tcPr>
            <w:tcW w:w="52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Великголова Богдан, Черновцы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Джумачук Петро, Коломия</w:t>
            </w:r>
          </w:p>
        </w:tc>
      </w:tr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Жуковська Світлана, Городенка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Манжос Сергей, Тернополь</w:t>
            </w:r>
          </w:p>
        </w:tc>
      </w:tr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Моисеев Георгий, Черновцы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какун Наталия, Черновцы</w:t>
            </w:r>
          </w:p>
        </w:tc>
      </w:tr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крипничук Евгений, Черновцы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2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  <w:gridCol w:w="4831"/>
      </w:tblGrid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ос Сергій, Тернополь _____________________________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реєстраційної комісії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італій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80"/>
        <w:gridCol w:w="679"/>
        <w:gridCol w:w="150"/>
        <w:gridCol w:w="80"/>
        <w:gridCol w:w="509"/>
        <w:gridCol w:w="150"/>
        <w:gridCol w:w="95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659"/>
        <w:gridCol w:w="2064"/>
        <w:gridCol w:w="1885"/>
        <w:gridCol w:w="1070"/>
        <w:gridCol w:w="1276"/>
        <w:gridCol w:w="1968"/>
      </w:tblGrid>
      <w:tr>
        <w:trPr>
          <w:tblHeader w:val="true"/>
        </w:trPr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ч Володимир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ічник Діа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Богдан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ківчук Владислав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сько Анастас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Диана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рош Владислав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льчук Алл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икстеп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ос Сергей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идза Богдан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чак Над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енк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идж-Данс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ська Світлана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янко Микита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зар Лаур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туна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в Георгий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янко Ілля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шенко Анастас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туна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в Георгий,</w:t>
              <w:br/>
              <w:t>Марценюк Елена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ещен Александр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дарчук Ксен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туна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в Георгий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анюк Остап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анюк Солом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ліз Степан,</w:t>
              <w:br/>
              <w:t>Джумачук Петро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56"/>
      </w:tblGrid>
      <w:tr>
        <w:trPr/>
        <w:tc>
          <w:tcPr>
            <w:tcW w:w="63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6 з 8</w:t>
            </w:r>
          </w:p>
          <w:tbl>
            <w:tblPr>
              <w:tblW w:w="55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2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55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59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3 3 5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5 2 2 2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6 6 5 3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5 6 4 6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1 1 4 1 4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4 1 6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3 3 1 3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5 5 2 5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6 6 5 6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1 4 6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4 1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5 6 5 3 5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5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1 4 6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4 3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4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2 6 5 3 5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5 6 4 6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1 4 6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6 4 3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2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259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2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5:56:00Z</dcterms:created>
  <dc:creator>Dell</dc:creator>
  <dc:description/>
  <cp:keywords/>
  <dc:language>en-US</dc:language>
  <cp:lastModifiedBy>Dell</cp:lastModifiedBy>
  <dcterms:modified xsi:type="dcterms:W3CDTF">2013-11-24T15:57:00Z</dcterms:modified>
  <cp:revision>3</cp:revision>
  <dc:subject/>
  <dc:title>Протокол - GOLDEN DANCE CUP 2013 - Юниоры 1+2 Начинающие (до 16 лет) - Общая</dc:title>
</cp:coreProperties>
</file>