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1 Е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2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2778"/>
      </w:tblGrid>
      <w:tr>
        <w:trPr/>
        <w:tc>
          <w:tcPr>
            <w:tcW w:w="62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Володимир, Тернополь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659"/>
        <w:gridCol w:w="1924"/>
        <w:gridCol w:w="2078"/>
        <w:gridCol w:w="1075"/>
        <w:gridCol w:w="1055"/>
        <w:gridCol w:w="2131"/>
      </w:tblGrid>
      <w:tr>
        <w:trPr>
          <w:tblHeader w:val="true"/>
        </w:trPr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озник Олег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Катери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ежда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ранський Іван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 Дарі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Виктория,</w:t>
              <w:br/>
              <w:t>Ильинов Максим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ченко Ігор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як Ан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а Костянтин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юк Владислав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ик Степан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чуна Катери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ець Юрій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нюк Діа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юк Микола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льчук Катери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21"/>
      </w:tblGrid>
      <w:tr>
        <w:trPr/>
        <w:tc>
          <w:tcPr>
            <w:tcW w:w="71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3"/>
              <w:gridCol w:w="3548"/>
            </w:tblGrid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5 7 3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6 1 6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6 5 7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4 1 6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7 4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5 7 6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4 6 4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3 3 1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7 4 5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2 2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6 5 7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 - 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5 4 6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 - 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3 4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2 5 2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7 6 5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3 2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7 7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42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5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2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,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3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,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6:00Z</dcterms:created>
  <dc:creator>Dell</dc:creator>
  <dc:description/>
  <cp:keywords/>
  <dc:language>en-US</dc:language>
  <cp:lastModifiedBy>Dell</cp:lastModifiedBy>
  <dcterms:modified xsi:type="dcterms:W3CDTF">2013-11-23T14:29:00Z</dcterms:modified>
  <cp:revision>3</cp:revision>
  <dc:subject/>
  <dc:title>Протокол - GOLDEN DANCE CUP 2013 - Ювеналы 1 Е - Стандарт</dc:title>
</cp:coreProperties>
</file>