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451"/>
      </w:tblGrid>
      <w:tr>
        <w:trPr/>
        <w:tc>
          <w:tcPr>
            <w:tcW w:w="64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672"/>
        <w:gridCol w:w="1970"/>
        <w:gridCol w:w="2049"/>
        <w:gridCol w:w="1098"/>
        <w:gridCol w:w="1076"/>
        <w:gridCol w:w="2042"/>
      </w:tblGrid>
      <w:tr>
        <w:trPr>
          <w:tblHeader w:val="true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гот Антон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Март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,</w:t>
              <w:br/>
              <w:t>Ильинова Виктория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ьодоров Серг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ирмуля Христин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,</w:t>
              <w:br/>
              <w:t>Ильинов Макси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Ірина,</w:t>
              <w:br/>
              <w:t>Прочко Юрий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ак Ігор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Мар`ян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</w:t>
              <w:br/>
              <w:t>Волошин Ірин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-Павл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Максим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імова Олександр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Ірина,</w:t>
              <w:br/>
              <w:t>Прочко Ю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43"/>
      </w:tblGrid>
      <w:tr>
        <w:trPr/>
        <w:tc>
          <w:tcPr>
            <w:tcW w:w="7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1"/>
              <w:gridCol w:w="3972"/>
            </w:tblGrid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3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2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6 4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4 1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3 5 6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2 2 5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6 1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4 3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5 2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3 5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5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4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5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3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5:00Z</dcterms:modified>
  <cp:revision>3</cp:revision>
  <dc:subject/>
  <dc:title>Протокол - GOLDEN DANCE CUP 2013 - Молодежь С - Стандарт</dc:title>
</cp:coreProperties>
</file>