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Е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423"/>
      </w:tblGrid>
      <w:tr>
        <w:trPr/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ордюкевич Володимир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авка Василий, Черновцы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761"/>
        <w:gridCol w:w="1899"/>
        <w:gridCol w:w="1949"/>
        <w:gridCol w:w="1171"/>
        <w:gridCol w:w="1019"/>
        <w:gridCol w:w="2012"/>
      </w:tblGrid>
      <w:tr>
        <w:trPr>
          <w:tblHeader w:val="true"/>
        </w:trPr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Олег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ску Арин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й Максим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щук Карін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 Максим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ійчук Ірин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ценюк Елена,</w:t>
              <w:br/>
              <w:t>Моисеев Георг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1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6:00Z</dcterms:created>
  <dc:creator>Dell</dc:creator>
  <dc:description/>
  <cp:keywords/>
  <dc:language>en-US</dc:language>
  <cp:lastModifiedBy>Dell</cp:lastModifiedBy>
  <dcterms:modified xsi:type="dcterms:W3CDTF">2013-11-23T14:26:00Z</dcterms:modified>
  <cp:revision>3</cp:revision>
  <dc:subject/>
  <dc:title>Протокол - GOLDEN DANCE CUP 2013 - Юниоры 2 Е - Стандарт</dc:title>
</cp:coreProperties>
</file>