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А (до 8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836"/>
      </w:tblGrid>
      <w:tr>
        <w:trPr/>
        <w:tc>
          <w:tcPr>
            <w:tcW w:w="59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Жуковська Світлана, Городенка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ошняга Марина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вка Анастасия, Черновцы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оломович Артур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Тихоліз Степан, Коломия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"/>
        <w:gridCol w:w="700"/>
        <w:gridCol w:w="2020"/>
        <w:gridCol w:w="2103"/>
        <w:gridCol w:w="1030"/>
        <w:gridCol w:w="1052"/>
        <w:gridCol w:w="2006"/>
      </w:tblGrid>
      <w:tr>
        <w:trPr>
          <w:tblHeader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ич Юрій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ько Да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 Максим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юк Катер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алатюк Максим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юк 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дуник Гріша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інська Христ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Орест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інчак Ксен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убей Микола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юк Ір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си Александр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с Анастаси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няга Мари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ончик Антон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енко Анастас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цюк Андрей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ко Ир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ик Павло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 Ір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зуряк Владислав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ька 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тий Денис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Натал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ко Володимир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уланюк Соф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н Володимир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сик Юл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чук Петро,</w:t>
              <w:br/>
              <w:t>Тихоліз Степ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82"/>
      </w:tblGrid>
      <w:tr>
        <w:trPr/>
        <w:tc>
          <w:tcPr>
            <w:tcW w:w="638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0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0:23:00Z</dcterms:created>
  <dc:creator>Dell</dc:creator>
  <dc:description/>
  <cp:keywords/>
  <dc:language>en-US</dc:language>
  <cp:lastModifiedBy>Dell</cp:lastModifiedBy>
  <dcterms:modified xsi:type="dcterms:W3CDTF">2013-11-24T10:24:00Z</dcterms:modified>
  <cp:revision>3</cp:revision>
  <dc:subject/>
  <dc:title>Протокол - GOLDEN DANCE CUP 2013 - Школа А (до 8 лет) - Общая</dc:title>
</cp:coreProperties>
</file>