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2 Е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1"/>
        <w:gridCol w:w="3434"/>
      </w:tblGrid>
      <w:tr>
        <w:trPr/>
        <w:tc>
          <w:tcPr>
            <w:tcW w:w="63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ордюкевич Володимир, Тернополь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авка Василий, Черновцы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Яцик Павло, Івано-Франківськ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5"/>
        <w:gridCol w:w="1693"/>
        <w:gridCol w:w="1562"/>
        <w:gridCol w:w="1323"/>
        <w:gridCol w:w="2079"/>
        <w:gridCol w:w="1740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мачук Ростислав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зуляк Екатери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Анастасия,</w:t>
              <w:br/>
              <w:t>Савка Васили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ьшовник Олександр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локіна Мари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 Максим,</w:t>
              <w:br/>
              <w:t>Ильинова Виктор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Костянтин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юк Оле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лєв Артем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ірна Юля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Александ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лета Ігор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фій Ксенія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чин Дмитро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ерман Анастасія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ювальна школа Влада Ями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ечнкова Натал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ик Дмитро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нчак Алл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тоняк Лук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тоняк Александр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Анастасия,</w:t>
              <w:br/>
              <w:t>Савка Васили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ьків Петро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тковська Вікторія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тило Олексій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щук Богдан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Василий,</w:t>
              <w:br/>
              <w:t>Савка Анастас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бянський Вадим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йчик Юлия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Екатери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ьків Павло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ко Софія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ів Владислав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онець Софія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уляк Степан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тинська Ренат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олодимир,</w:t>
              <w:br/>
              <w:t>Кордюкевич Надеж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68"/>
      </w:tblGrid>
      <w:tr>
        <w:trPr/>
        <w:tc>
          <w:tcPr>
            <w:tcW w:w="78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7 з 14</w:t>
            </w:r>
          </w:p>
          <w:tbl>
            <w:tblPr>
              <w:tblW w:w="582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XXX</w:t>
                  </w:r>
                </w:p>
              </w:tc>
            </w:tr>
            <w:tr>
              <w:trPr/>
              <w:tc>
                <w:tcPr>
                  <w:tcW w:w="582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3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5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7 3 6 3 5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1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2 3 4 3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3 6 7 6 7 3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4 5 1 2 1 7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5 4 5 5 6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6 7 4 7 4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7 5 4 4 6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3 3 1 1 7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4 3 3 4 7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5 1 6 6 2 5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4 6 2 2 1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2 2 5 5 3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6 7 7 7 5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7 4 7 4 7 7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3 2 5 1 5 6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3 2 2 6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5 5 4 6 3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4 6 1 5 1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6 2 1 6 3 2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7 6 7 3 7 4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4:26:00Z</dcterms:created>
  <dc:creator>Dell</dc:creator>
  <dc:description/>
  <cp:keywords/>
  <dc:language>en-US</dc:language>
  <cp:lastModifiedBy>Dell</cp:lastModifiedBy>
  <dcterms:modified xsi:type="dcterms:W3CDTF">2013-11-23T14:27:00Z</dcterms:modified>
  <cp:revision>3</cp:revision>
  <dc:subject/>
  <dc:title>Протокол - GOLDEN DANCE CUP 2013 - Ювеналы 2 Е - Латина</dc:title>
</cp:coreProperties>
</file>