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95"/>
      </w:tblGrid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иоры 1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2804"/>
      </w:tblGrid>
      <w:tr>
        <w:trPr/>
        <w:tc>
          <w:tcPr>
            <w:tcW w:w="59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Богдан, Черновцы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урик Тарас, Івано-Франківськ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жумачук Петро, Коломия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Ильинова Виктория, Львов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алинчук Оксана, Ивано-Франковск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Моисеев Георгий, Черновцы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Мулляр Екатерина, Тернополь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Скрипничук Евгений, Черновцы</w:t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Яцик Павло, Івано-Франківськ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1921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8"/>
        <w:gridCol w:w="2110"/>
        <w:gridCol w:w="2209"/>
        <w:gridCol w:w="988"/>
        <w:gridCol w:w="1172"/>
        <w:gridCol w:w="1891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інський Владислав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шталовська Вікторі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Екате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Юрій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ківська Кате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ш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 Студи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вич Юр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імко Вад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кая Верони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Александ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`янчук Михайло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філофієва Владислав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чук Евген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уш Вад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алюк Світла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чук Евген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цький Дени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енко І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ей Макс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ащук Карі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туна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 Георг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енюк Макс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манюк Христ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іль Дени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іль Мар`я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дько Юлия,</w:t>
              <w:br/>
              <w:t>Карнас Тара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0"/>
      </w:tblGrid>
      <w:tr>
        <w:trPr/>
        <w:tc>
          <w:tcPr>
            <w:tcW w:w="72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9</w:t>
            </w:r>
          </w:p>
          <w:tbl>
            <w:tblPr>
              <w:tblW w:w="6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112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-</w:t>
                  </w:r>
                </w:p>
              </w:tc>
            </w:tr>
            <w:tr>
              <w:trPr/>
              <w:tc>
                <w:tcPr>
                  <w:tcW w:w="64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0"/>
              <w:gridCol w:w="3491"/>
            </w:tblGrid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5 4 5 3 5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3 5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2 3 5 2 4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3 4 2 4 5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5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4 3 5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3 1 1 1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2 2 4 2 1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1 4 2 4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Віденський вальс ( VW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2 5 4 2 5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1 4 2 3 5 4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3 2 4 1 6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5 4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1 1 5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33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987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5 5 5 5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3 4 4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4 1 2 4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3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2 3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5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9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T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V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0:00Z</dcterms:modified>
  <cp:revision>3</cp:revision>
  <dc:subject/>
  <dc:title>Протокол - GOLDEN DANCE CUP 2013 - Юниоры 1 Д - Стандарт</dc:title>
</cp:coreProperties>
</file>