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5"/>
        <w:gridCol w:w="2969"/>
      </w:tblGrid>
      <w:tr>
        <w:trPr/>
        <w:tc>
          <w:tcPr>
            <w:tcW w:w="59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600"/>
        <w:gridCol w:w="2201"/>
        <w:gridCol w:w="1828"/>
        <w:gridCol w:w="1597"/>
        <w:gridCol w:w="960"/>
        <w:gridCol w:w="1801"/>
      </w:tblGrid>
      <w:tr>
        <w:trPr>
          <w:tblHeader w:val="true"/>
        </w:trPr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гот Антон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ак Март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,</w:t>
              <w:br/>
              <w:t>Ильинова Виктори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рчук Богдан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Анастасі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вицький Любомир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шко Анастасі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,</w:t>
              <w:br/>
              <w:t>Ильинова Виктори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-Павло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ик Катери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идько Юлия,</w:t>
              <w:br/>
              <w:t>Карнас Тарас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ій Максим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імова Олександр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Ірина,</w:t>
              <w:br/>
              <w:t>Прочко Юрий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Ірина,</w:t>
              <w:br/>
              <w:t>Прочко Юрий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ій Роман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чук Наталі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чук Окса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ак Ігор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Мар`я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</w:t>
              <w:br/>
              <w:t>Волошин Ір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63"/>
      </w:tblGrid>
      <w:tr>
        <w:trPr/>
        <w:tc>
          <w:tcPr>
            <w:tcW w:w="7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8</w:t>
            </w:r>
          </w:p>
          <w:tbl>
            <w:tblPr>
              <w:tblW w:w="708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708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0"/>
              <w:gridCol w:w="4093"/>
            </w:tblGrid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4 6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5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5 5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5 4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4 6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4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5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6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5 6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4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4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6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4 6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6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9:00Z</dcterms:created>
  <dc:creator>Dell</dc:creator>
  <dc:description/>
  <cp:keywords/>
  <dc:language>en-US</dc:language>
  <cp:lastModifiedBy>Dell</cp:lastModifiedBy>
  <dcterms:modified xsi:type="dcterms:W3CDTF">2013-11-23T14:32:00Z</dcterms:modified>
  <cp:revision>4</cp:revision>
  <dc:subject/>
  <dc:title>Протокол - GOLDEN DANCE CUP 2013 - Молодежь С - Латина</dc:title>
</cp:coreProperties>
</file>