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Д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0"/>
        <w:gridCol w:w="2969"/>
      </w:tblGrid>
      <w:tr>
        <w:trPr/>
        <w:tc>
          <w:tcPr>
            <w:tcW w:w="64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алинчук Оксана, Ивано-Франковск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"/>
        <w:gridCol w:w="688"/>
        <w:gridCol w:w="1932"/>
        <w:gridCol w:w="1744"/>
        <w:gridCol w:w="1124"/>
        <w:gridCol w:w="1335"/>
        <w:gridCol w:w="2067"/>
      </w:tblGrid>
      <w:tr>
        <w:trPr>
          <w:tblHeader w:val="true"/>
        </w:trPr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цевич Сергі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єрова Марія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 Назарі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ль Людмил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с Тарас,</w:t>
              <w:br/>
              <w:t>Покидько Юлия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арь Микол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 Олен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ишин Назар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Ольг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Екатерина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п`як Орест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ів Ярин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 Ірина,</w:t>
              <w:br/>
              <w:t>Прочко Юрий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енюк Андрій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 Ірин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ліз Степан,</w:t>
              <w:br/>
              <w:t>Джумачук Петр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5 1 3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4 3 5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4 2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5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6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5 1 4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4 3 5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1 5 3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4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6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1 4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4 5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5 3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6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6 2 4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4 3 5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5 2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1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4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5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43:00Z</dcterms:created>
  <dc:creator>Dell</dc:creator>
  <dc:description/>
  <cp:keywords/>
  <dc:language>en-US</dc:language>
  <cp:lastModifiedBy>Dell</cp:lastModifiedBy>
  <dcterms:modified xsi:type="dcterms:W3CDTF">2013-11-23T18:44:00Z</dcterms:modified>
  <cp:revision>3</cp:revision>
  <dc:subject/>
  <dc:title>Протокол - GOLDEN DANCE CUP 2013 - Юниоры 2 Д - Латина</dc:title>
</cp:coreProperties>
</file>