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2 (до 10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3096"/>
      </w:tblGrid>
      <w:tr>
        <w:trPr/>
        <w:tc>
          <w:tcPr>
            <w:tcW w:w="60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Тарас Анна, Ивано-Франковск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ихоліз Степан, Коломия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629"/>
        <w:gridCol w:w="2362"/>
        <w:gridCol w:w="1827"/>
        <w:gridCol w:w="1011"/>
        <w:gridCol w:w="1227"/>
        <w:gridCol w:w="1898"/>
      </w:tblGrid>
      <w:tr>
        <w:trPr>
          <w:tblHeader w:val="true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лій Дмитро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тюк Ксен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п Рома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нак Ольг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Владислав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Анастас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Марк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 Анаст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ик Арсен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Ярин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Любоми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каляк Ярин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ченко Вітілій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ька Віктор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асил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Ліз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сько Михайло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тар Натал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унок Микол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яева Эв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ький Олександр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іонова Юл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Влад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чюк Алін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н Владислав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ів Вікторія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13"/>
      </w:tblGrid>
      <w:tr>
        <w:trPr/>
        <w:tc>
          <w:tcPr>
            <w:tcW w:w="64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15:00Z</dcterms:created>
  <dc:creator>Dell</dc:creator>
  <dc:description/>
  <cp:keywords/>
  <dc:language>en-US</dc:language>
  <cp:lastModifiedBy>Dell</cp:lastModifiedBy>
  <dcterms:modified xsi:type="dcterms:W3CDTF">2013-11-24T16:16:00Z</dcterms:modified>
  <cp:revision>3</cp:revision>
  <dc:subject/>
  <dc:title>Протокол - GOLDEN DANCE CUP 2013 - Школа 2 (до 10 лет) - Общая</dc:title>
</cp:coreProperties>
</file>