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95"/>
      </w:tblGrid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кола Б (до 10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4"/>
        <w:gridCol w:w="2560"/>
      </w:tblGrid>
      <w:tr>
        <w:trPr/>
        <w:tc>
          <w:tcPr>
            <w:tcW w:w="5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Великголова Богдан, Черновцы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Джумачук Петро, Коломия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Жуковська Світлана, Городенка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Мошняга Марина, Черновцы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Савка Василий, Черновцы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Скакун Наталия, Черновцы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крипничук Евгений, Черновцы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. </w:t>
            </w:r>
            <w:r>
              <w:rPr>
                <w:sz w:val="18"/>
                <w:szCs w:val="18"/>
              </w:rPr>
              <w:t>Соломович Артур, Черновцы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I. </w:t>
            </w:r>
            <w:r>
              <w:rPr>
                <w:sz w:val="18"/>
                <w:szCs w:val="18"/>
              </w:rPr>
              <w:t>Тихоліз Степан, Коломия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2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4831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реєстраційної комісії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657"/>
        <w:gridCol w:w="2142"/>
        <w:gridCol w:w="2017"/>
        <w:gridCol w:w="1003"/>
        <w:gridCol w:w="1216"/>
        <w:gridCol w:w="1923"/>
      </w:tblGrid>
      <w:tr>
        <w:trPr>
          <w:tblHeader w:val="true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інській Олександ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скок Віктор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юк Олександ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урян Соф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Диа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ховець Евгений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ку Ан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7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сько Михайло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утар Натал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Богдан,</w:t>
              <w:br/>
              <w:t>Великголова Диа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7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чин Влад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ицька Алі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Богдан,</w:t>
              <w:br/>
              <w:t>Великголова Диа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7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щенко Іго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да Анастас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7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калюк Володими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 Христи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нк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дж-Д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ька Світла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9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ів Влад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юк Катери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Диа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9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ренко Андрій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н Анастас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1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Валентин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ипяк Ніко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Диа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1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уцький Максим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люк Карі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- 16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тівка Олександ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ченко Екатери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Богдан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- 16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кач Влад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цул Віктор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ун Наталия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- 16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чук Андрій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ньовська Юл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- 16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чук Олександ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юк Анастас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нк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дж-Д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ька Світла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- 16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ндось Вадим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юк Мар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нк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дж-Д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ька Світла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- 18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марчук Любоми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ак Ан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18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яскін Кирило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вайко Юл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мбал Богдан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 Олександр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уцький Максим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емчук Маря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- 24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ишин Яросла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цуняк Маря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- 24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ин Любоми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 Соф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- 24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ин Любоми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сик Тетя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- 24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й Богдан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к Віктор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нка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идж-Д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ька Світлана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чук Тадей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юк Яри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чук Тадей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зяновська Алі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овий Олександр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юк Анастас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ун Наталия</w:t>
            </w:r>
          </w:p>
        </w:tc>
      </w:tr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фанишин Яросла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марчук Натал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ия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с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ліз Степан,</w:t>
              <w:br/>
              <w:t>Джумачук Петр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86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66"/>
      </w:tblGrid>
      <w:tr>
        <w:trPr/>
        <w:tc>
          <w:tcPr>
            <w:tcW w:w="586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4 фіналу, вибрати 12 з 28</w:t>
            </w:r>
          </w:p>
          <w:tbl>
            <w:tblPr>
              <w:tblW w:w="55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907"/>
              <w:gridCol w:w="583"/>
              <w:gridCol w:w="1123"/>
              <w:gridCol w:w="1123"/>
              <w:gridCol w:w="1123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5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 - 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 - 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 - 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-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 - 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 - 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 - 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 - 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 - 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 - 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0:23:00Z</dcterms:created>
  <dc:creator>Dell</dc:creator>
  <dc:description/>
  <cp:keywords/>
  <dc:language>en-US</dc:language>
  <cp:lastModifiedBy>Dell</cp:lastModifiedBy>
  <dcterms:modified xsi:type="dcterms:W3CDTF">2013-11-24T10:25:00Z</dcterms:modified>
  <cp:revision>3</cp:revision>
  <dc:subject/>
  <dc:title>Протокол - GOLDEN DANCE CUP 2013 - Школа Б (до 10 лет) - Общая</dc:title>
</cp:coreProperties>
</file>