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1 (до 8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4"/>
        <w:gridCol w:w="2916"/>
      </w:tblGrid>
      <w:tr>
        <w:trPr/>
        <w:tc>
          <w:tcPr>
            <w:tcW w:w="5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онарь Дмитро, Черновцы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Савка Анастасия, Черновцы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Тарас Анна, Ивано-Франковск</w:t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ихоліз Степан, Коломия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493"/>
        <w:gridCol w:w="1547"/>
        <w:gridCol w:w="1403"/>
        <w:gridCol w:w="2288"/>
        <w:gridCol w:w="1665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тчин Юліан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кян Я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унок Микол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Ліз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веда Тарас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інська Світла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,</w:t>
              <w:br/>
              <w:t>Тарас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Максим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танівська Іри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кова Наталия,</w:t>
              <w:br/>
              <w:t>Тарас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ич Юрій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Дана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1 5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4 4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1 2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5 5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4 3 5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5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15:00Z</dcterms:created>
  <dc:creator>Dell</dc:creator>
  <dc:description/>
  <cp:keywords/>
  <dc:language>en-US</dc:language>
  <cp:lastModifiedBy>Dell</cp:lastModifiedBy>
  <dcterms:modified xsi:type="dcterms:W3CDTF">2013-11-24T16:16:00Z</dcterms:modified>
  <cp:revision>3</cp:revision>
  <dc:subject/>
  <dc:title>Протокол - GOLDEN DANCE CUP 2013 - Школа 1 (до 8 лет) - Общая</dc:title>
</cp:coreProperties>
</file>