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5"/>
        <w:gridCol w:w="95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1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074"/>
      </w:tblGrid>
      <w:tr>
        <w:trPr/>
        <w:tc>
          <w:tcPr>
            <w:tcW w:w="60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44"/>
        <w:gridCol w:w="1727"/>
        <w:gridCol w:w="1884"/>
        <w:gridCol w:w="1715"/>
        <w:gridCol w:w="1032"/>
        <w:gridCol w:w="1934"/>
      </w:tblGrid>
      <w:tr>
        <w:trPr>
          <w:tblHeader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Арту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лен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ия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да Наза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 Марія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,</w:t>
              <w:br/>
              <w:t>Ильинова Виктория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ій Ром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Наталія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Окс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7:00Z</dcterms:modified>
  <cp:revision>3</cp:revision>
  <dc:subject/>
  <dc:title>Протокол - GOLDEN DANCE CUP 2013 - Молодежь 1 открытый - Латина</dc:title>
</cp:coreProperties>
</file>