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2"/>
        <w:gridCol w:w="95"/>
      </w:tblGrid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Начинающие (до 12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687"/>
      </w:tblGrid>
      <w:tr>
        <w:trPr/>
        <w:tc>
          <w:tcPr>
            <w:tcW w:w="57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7"/>
        <w:gridCol w:w="2222"/>
        <w:gridCol w:w="2188"/>
        <w:gridCol w:w="966"/>
        <w:gridCol w:w="988"/>
        <w:gridCol w:w="1965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Валентин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астас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ка Андрій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йська Богда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ло Олексій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щук Богда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к Сергій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кару Юліан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юк Руслан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ляк Олександр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овський Віталій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ина Владислав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ький Владисла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юк Ксен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Євген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кова Валер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Лука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Александр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Виктор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уз Ан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 Богдан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н Наталія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Е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6 3 5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5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2 4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1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1 7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5 7 3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3 3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2 6 7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2 2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7 1 1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1 5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6 6 2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4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5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3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1 4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3 7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6 7 5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4 1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6 6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3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7 2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5 5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56:00Z</dcterms:created>
  <dc:creator>Dell</dc:creator>
  <dc:description/>
  <cp:keywords/>
  <dc:language>en-US</dc:language>
  <cp:lastModifiedBy>Dell</cp:lastModifiedBy>
  <dcterms:modified xsi:type="dcterms:W3CDTF">2013-11-24T15:57:00Z</dcterms:modified>
  <cp:revision>3</cp:revision>
  <dc:subject/>
  <dc:title>Протокол - GOLDEN DANCE CUP 2013 - Ювеналы 2 Начинающие (до 12 лет) - Общая</dc:title>
</cp:coreProperties>
</file>