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7"/>
        <w:gridCol w:w="95"/>
      </w:tblGrid>
      <w:tr>
        <w:trPr/>
        <w:tc>
          <w:tcPr>
            <w:tcW w:w="30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ьні танці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LDEN DANCE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23.11.2013 - 24.11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ь + Взрослые Д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3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0"/>
        <w:gridCol w:w="2940"/>
      </w:tblGrid>
      <w:tr>
        <w:trPr/>
        <w:tc>
          <w:tcPr>
            <w:tcW w:w="63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Великголова Диана, Черновцы</w:t>
            </w:r>
          </w:p>
        </w:tc>
      </w:tr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Гурик Тарас, Івано-Франківськ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Ильинова Виктория, Львов</w:t>
            </w:r>
          </w:p>
        </w:tc>
      </w:tr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Калинчук Оксана, Ивано-Франковск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Косович Юрий, Калуш</w:t>
            </w:r>
          </w:p>
        </w:tc>
      </w:tr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Мулляр Екатерина, Тернополь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7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1"/>
        <w:gridCol w:w="2126"/>
      </w:tblGrid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реєстрацій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4"/>
        <w:gridCol w:w="673"/>
        <w:gridCol w:w="1744"/>
        <w:gridCol w:w="1907"/>
        <w:gridCol w:w="1100"/>
        <w:gridCol w:w="1307"/>
        <w:gridCol w:w="2174"/>
      </w:tblGrid>
      <w:tr>
        <w:trPr>
          <w:tblHeader w:val="true"/>
        </w:trPr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енюк Павел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денюк Ирина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нас Тарас,</w:t>
              <w:br/>
              <w:t>Покидько Юлия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а Микола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нська Анжела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ш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Студио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цик Павел,</w:t>
              <w:br/>
              <w:t>Косович Юрий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енький Иван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рик Ірина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ш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Студио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вич Юрий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таров Юрій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ронова Тамара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інь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іцкий Володими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1 4 4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3 1 2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4 3 3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1 4 3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3 1 1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4 3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2 3 3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3 1 2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4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3 2 1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1 4 3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1 2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4 3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5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RU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8:43:00Z</dcterms:created>
  <dc:creator>Dell</dc:creator>
  <dc:description/>
  <cp:keywords/>
  <dc:language>en-US</dc:language>
  <cp:lastModifiedBy>Dell</cp:lastModifiedBy>
  <dcterms:modified xsi:type="dcterms:W3CDTF">2013-11-23T18:46:00Z</dcterms:modified>
  <cp:revision>3</cp:revision>
  <dc:subject/>
  <dc:title>Протокол - GOLDEN DANCE CUP 2013 - Молодежь + Взрослые Д - Латина</dc:title>
</cp:coreProperties>
</file>