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95"/>
      </w:tblGrid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иоры 1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3114"/>
      </w:tblGrid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Богдан, Черновцы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жумачук Петро, Коломия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Ильинова Виктория, Львов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алинчук Оксана, Ивано-Франковск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осович Юрий, Калуш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Мулляр Екатерина, Тернополь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крипничук Евгений, Черновцы</w:t>
            </w:r>
          </w:p>
        </w:tc>
        <w:tc>
          <w:tcPr>
            <w:tcW w:w="311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3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1921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8"/>
        <w:gridCol w:w="2110"/>
        <w:gridCol w:w="2209"/>
        <w:gridCol w:w="988"/>
        <w:gridCol w:w="1172"/>
        <w:gridCol w:w="1891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інський Владислав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шталовська Вікторі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Екате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цуляк Вад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бець Юли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імко Вад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кая Вероник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Александ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іпура Матвій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евська Єлизавет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де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яр Екате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ук Юрій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ківська Кате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уш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 Студио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вич Юр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`янчук Михайло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філофієва Владислав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чук Евгени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лей Иван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зуряк Натали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енюк Максим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манюк Христ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іль Дени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стіль Мар`я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цький Дени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енко Ірина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vat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идько Юлия,</w:t>
              <w:br/>
              <w:t>Карнас Тара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9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5 1 5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5 4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6 3 1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6 3 2 6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1 4 3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2 6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Самба ( SA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5 6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6 4 5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1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2 3 4 2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3 6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Румба ( RU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5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4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6 2 2 2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1 4 6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2 5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7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5 6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5 6 6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4 2 2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39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3 1 4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3 1 3 5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2 4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3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367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RU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4:00Z</dcterms:modified>
  <cp:revision>3</cp:revision>
  <dc:subject/>
  <dc:title>Протокол - GOLDEN DANCE CUP 2013 - Юниоры 1 Д - Латина</dc:title>
</cp:coreProperties>
</file>