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1 Е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3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  <w:gridCol w:w="2942"/>
      </w:tblGrid>
      <w:tr>
        <w:trPr/>
        <w:tc>
          <w:tcPr>
            <w:tcW w:w="63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рдюкевич Володимир, Тернополь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авка Василий, Черновцы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цик Павло, Івано-Франківськ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"/>
        <w:gridCol w:w="659"/>
        <w:gridCol w:w="1924"/>
        <w:gridCol w:w="2078"/>
        <w:gridCol w:w="1075"/>
        <w:gridCol w:w="1055"/>
        <w:gridCol w:w="2131"/>
      </w:tblGrid>
      <w:tr>
        <w:trPr>
          <w:tblHeader w:val="true"/>
        </w:trPr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а Костянтин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юк Владислав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ик Степан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чуна Катерин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ранський Іван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ова Дарія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а Виктория,</w:t>
              <w:br/>
              <w:t>Ильинов Максим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юк Микола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льчук Катерин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ченко Ігор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як Анн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ець Юрій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нюк Діан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ойт Андрей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на Ян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озник Олег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 Катерин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еж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8</w:t>
            </w:r>
          </w:p>
          <w:tbl>
            <w:tblPr>
              <w:tblW w:w="510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99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</w:t>
                  </w:r>
                </w:p>
              </w:tc>
            </w:tr>
            <w:tr>
              <w:trPr/>
              <w:tc>
                <w:tcPr>
                  <w:tcW w:w="510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3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3 2 5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1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2 3 6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5 6 6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4 5 5 1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6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4 1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3 3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3 6 6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6 5 5 1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5 4 4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4 2 2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1 1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3 3 6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5 5 6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3 4 4 1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6 6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4:26:00Z</dcterms:created>
  <dc:creator>Dell</dc:creator>
  <dc:description/>
  <cp:keywords/>
  <dc:language>en-US</dc:language>
  <cp:lastModifiedBy>Dell</cp:lastModifiedBy>
  <dcterms:modified xsi:type="dcterms:W3CDTF">2013-11-23T14:28:00Z</dcterms:modified>
  <cp:revision>3</cp:revision>
  <dc:subject/>
  <dc:title>Протокол - GOLDEN DANCE CUP 2013 - Ювеналы 1 Е - Латина</dc:title>
</cp:coreProperties>
</file>