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3434"/>
      </w:tblGrid>
      <w:tr>
        <w:trPr/>
        <w:tc>
          <w:tcPr>
            <w:tcW w:w="63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682"/>
        <w:gridCol w:w="1845"/>
        <w:gridCol w:w="2100"/>
        <w:gridCol w:w="1053"/>
        <w:gridCol w:w="1076"/>
        <w:gridCol w:w="2140"/>
      </w:tblGrid>
      <w:tr>
        <w:trPr>
          <w:tblHeader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Михайл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рей Анастас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ський Іван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арчук Христ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уш Вадим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юк Світла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лей Иван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зуряк Натали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 Володимир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ічник Діа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й Максим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щук Карі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Георги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ібко Віталій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 Вікторія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Михайл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ь Іолант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 Максим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йчук Ірин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Елена,</w:t>
              <w:br/>
              <w:t>Моисеев Георг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9</w:t>
            </w:r>
          </w:p>
          <w:tbl>
            <w:tblPr>
              <w:tblW w:w="5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8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3 5 4 1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1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6 2 2 4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5 3 1 2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1 2 6 5 6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4 1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6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2 4 5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4 6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5 4 3 2 2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1 2 3 6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5 1 6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6 2 1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3 2 4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2 4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5 5 5 3 2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1 1 3 5 5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1 6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7:00Z</dcterms:modified>
  <cp:revision>3</cp:revision>
  <dc:subject/>
  <dc:title>Протокол - GOLDEN DANCE CUP 2013 - Юниоры 1 Е - Латина</dc:title>
</cp:coreProperties>
</file>