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Д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3451"/>
      </w:tblGrid>
      <w:tr>
        <w:trPr/>
        <w:tc>
          <w:tcPr>
            <w:tcW w:w="64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жумачук Петро, Коломия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алинчук Оксана, Ивано-Франковск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оисеев Георгий, Черновцы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667"/>
        <w:gridCol w:w="2066"/>
        <w:gridCol w:w="1856"/>
        <w:gridCol w:w="1028"/>
        <w:gridCol w:w="1294"/>
        <w:gridCol w:w="2002"/>
      </w:tblGrid>
      <w:tr>
        <w:trPr>
          <w:tblHeader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лик Артур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іта Соломія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ио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ик Павел,</w:t>
              <w:br/>
              <w:t>Косович Юрий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нал Олександр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рак Ольг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надзе Даниіл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арюк Вікторія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ачук Ростислав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зуляк Екатерин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інець Роман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ич Інн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я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ліз Степан,</w:t>
              <w:br/>
              <w:t>Джумачук Петр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2 4 4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3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4 2 3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1 1 1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5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2 3 4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5 2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4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3 4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5 3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5 4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2 4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4 4 2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5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8:43:00Z</dcterms:created>
  <dc:creator>Dell</dc:creator>
  <dc:description/>
  <cp:keywords/>
  <dc:language>en-US</dc:language>
  <cp:lastModifiedBy>Dell</cp:lastModifiedBy>
  <dcterms:modified xsi:type="dcterms:W3CDTF">2013-11-23T18:45:00Z</dcterms:modified>
  <cp:revision>3</cp:revision>
  <dc:subject/>
  <dc:title>Протокол - GOLDEN DANCE CUP 2013 - Ювеналы Д - Латина</dc:title>
</cp:coreProperties>
</file>