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7"/>
        <w:gridCol w:w="95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веналы 1 Начинающие (до 10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2752"/>
      </w:tblGrid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еликголова Диана, Черновцы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Жуковська Світлана, Городенка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Манжос Сергей, Тернополь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оисеев Георгий, Черновцы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авка Василий, Черновцы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какун Наталия, Черновцы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Тихоліз Степан, Колом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4831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реєстраційної комісії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566"/>
        <w:gridCol w:w="1847"/>
        <w:gridCol w:w="1561"/>
        <w:gridCol w:w="1316"/>
        <w:gridCol w:w="2185"/>
        <w:gridCol w:w="1575"/>
      </w:tblGrid>
      <w:tr>
        <w:trPr>
          <w:tblHeader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ик Степа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нчуна Кате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ш Остап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ксишина Оле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ченко Іго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як Ан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юк Никола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лак Анастаси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ько Іго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асіевич Анастас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п Рома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нак Ольг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войт Андр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а Я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ликовський Анто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няк Анастаси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юк Денис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ьчук Валер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-Франковск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ювальна школа Влада Ям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 Анна,</w:t>
              <w:br/>
              <w:t>Чашечнкова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чук Владислав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ук Анастас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тюк Микол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льчук Кате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лій Дмитро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стюк Ксен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ык Рома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оренко Софи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ут Любоми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каляк Я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- 1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евко Валер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а Ан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- 1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рик Арсе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мачук Я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ич Марк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ар Анаст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й Дмитри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- 1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ський Олександ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іонова Юл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- 1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веда Тарас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інська Світла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-Франковск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ювальна школа Влада Ям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ечнкова Наталия,</w:t>
              <w:br/>
              <w:t>Тарас Ан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- 2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нарюк Влад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чюк Алі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- 2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 Максим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станівська І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-Франковск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цювальна школа Влада Ями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ечнкова Наталия,</w:t>
              <w:br/>
              <w:t>Тарас Ан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4 фіналу, вибрати 12 з 21</w:t>
            </w:r>
          </w:p>
          <w:tbl>
            <w:tblPr>
              <w:tblW w:w="58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8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 - 1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9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 - 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2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9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6 2 3 3 6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3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5 6 6 2 4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4 2 6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4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2 1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2 3 3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6 5 1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4 1 4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1 6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1 5 4 1 4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4 4 3 5 1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6 5 6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6 3 6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5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4 6 2 3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0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3 3 6 1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5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5 5 4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5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56:00Z</dcterms:created>
  <dc:creator>Dell</dc:creator>
  <dc:description/>
  <cp:keywords/>
  <dc:language>en-US</dc:language>
  <cp:lastModifiedBy>Dell</cp:lastModifiedBy>
  <dcterms:modified xsi:type="dcterms:W3CDTF">2013-11-24T15:58:00Z</dcterms:modified>
  <cp:revision>3</cp:revision>
  <dc:subject/>
  <dc:title>Протокол - GOLDEN DANCE CUP 2013 - Ювеналы 1 Начинающие (до 10 лет) - Общая</dc:title>
</cp:coreProperties>
</file>