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3108"/>
      </w:tblGrid>
      <w:tr>
        <w:trPr/>
        <w:tc>
          <w:tcPr>
            <w:tcW w:w="65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707"/>
        <w:gridCol w:w="1510"/>
        <w:gridCol w:w="1331"/>
        <w:gridCol w:w="2102"/>
        <w:gridCol w:w="1747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єв Артем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ірна Юл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Костянтин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юк Оле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авло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Соф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етро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ковська Віктор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бянський Вадим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йчик Юли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Екате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ляк Степан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тинська Ренат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оло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шовник Олександр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окіна Мари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,</w:t>
              <w:br/>
              <w:t>Ильинова Виктор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чук Ростислав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Екатери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чин Дмитро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ерман Анастас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к Дмитро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чак Алл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ів Владислав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ець Соф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еж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8 з 11</w:t>
            </w:r>
          </w:p>
          <w:tbl>
            <w:tblPr>
              <w:tblW w:w="5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58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8 3 6 7 1 7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7 4 8 6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6 2 1 7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8 8 4 5 8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5 5 2 4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4 1 5 2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2 3 3 3 6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1 7 6 8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6 4 8 1 7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8 8 7 8 3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4 2 1 5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4 5 7 2 2 5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7 5 3 6 6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8 2 1 5 3 2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3 3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1 6 6 7 8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4 4 7 1 4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8 7 8 8 7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3 1 6 1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5 2 4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7 6 3 5 6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2 1 5 2 2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2 4 3 5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6 1 8 6 7 8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8:00Z</dcterms:modified>
  <cp:revision>3</cp:revision>
  <dc:subject/>
  <dc:title>Протокол - GOLDEN DANCE CUP 2013 - Ювеналы 2 Е - Стандарт</dc:title>
</cp:coreProperties>
</file>