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и (до 6 лет)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1"/>
        <w:gridCol w:w="2940"/>
      </w:tblGrid>
      <w:tr>
        <w:trPr/>
        <w:tc>
          <w:tcPr>
            <w:tcW w:w="60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онарь Дмитро, Черновцы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уковська Світлана, Городенка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Анастасия, Черновцы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Тарас Анна, Ивано-Франковск</w:t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ихоліз Степан, Коломия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5359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оль _____________________________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624"/>
        <w:gridCol w:w="1805"/>
        <w:gridCol w:w="1505"/>
        <w:gridCol w:w="1346"/>
        <w:gridCol w:w="2137"/>
        <w:gridCol w:w="1574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гас Денис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іш Наді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 Станісла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як Вікторі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гницький Володими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іна Алі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тар Серг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а Ан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ук Олекс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к Ангелі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Олександ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іцько Вікторі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Андр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щук Алі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ювальна школа Влада Ями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Василь,</w:t>
              <w:br/>
              <w:t>Мартинюк Анастас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ко Микол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Карі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,</w:t>
              <w:br/>
              <w:t>Савка Анастас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х Микит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юк Анна-Марі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гуй Дмитро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Софі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й танцюрист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нкін Ерік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ан Маргарит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,</w:t>
              <w:br/>
              <w:t>Савка Васи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ун Микол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овецька Март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інський Микол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енюк Альбі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ж-Данс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а Світла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ін Кіріл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Евеліна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арь Дми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71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5</w:t>
            </w:r>
          </w:p>
          <w:tbl>
            <w:tblPr>
              <w:tblW w:w="435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5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6:15:00Z</dcterms:created>
  <dc:creator>Dell</dc:creator>
  <dc:description/>
  <cp:keywords/>
  <dc:language>en-US</dc:language>
  <cp:lastModifiedBy>Dell</cp:lastModifiedBy>
  <dcterms:modified xsi:type="dcterms:W3CDTF">2013-11-24T16:16:00Z</dcterms:modified>
  <cp:revision>3</cp:revision>
  <dc:subject/>
  <dc:title>Протокол - GOLDEN DANCE CUP 2013 - Дети (до 6 лет) - Общая</dc:title>
</cp:coreProperties>
</file>