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и (до 8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1"/>
        <w:gridCol w:w="3006"/>
      </w:tblGrid>
      <w:tr>
        <w:trPr/>
        <w:tc>
          <w:tcPr>
            <w:tcW w:w="60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онарь Дмитро, Черновцы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Жуковська Світлана, Городенка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авка Василий, Черновцы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оломович Артур, Черновцы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Тарас Анна, Ивано-Франковск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ихоліз Степан, Коломия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359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727"/>
        <w:gridCol w:w="1509"/>
        <w:gridCol w:w="1367"/>
        <w:gridCol w:w="2194"/>
        <w:gridCol w:w="1600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Роман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 Ангелін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а Василь,</w:t>
              <w:br/>
              <w:t>Мартинюк Анастас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а Денис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сарєва Вікторі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ховецький Валерій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нікова Вікторі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арь Дмитр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енюк Денис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Марі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 Данило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 Валері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сюк Денис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Вікторі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арь Дмитр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інський Микол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 Ксені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сюк Денис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Єлизавет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арь Дмитр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ховецький Валерій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чук Юлія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арь Дмитр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Дмитро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ца Веронік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арь Дми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43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31"/>
      </w:tblGrid>
      <w:tr>
        <w:trPr/>
        <w:tc>
          <w:tcPr>
            <w:tcW w:w="443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411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11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6:15:00Z</dcterms:created>
  <dc:creator>Dell</dc:creator>
  <dc:description/>
  <cp:keywords/>
  <dc:language>en-US</dc:language>
  <cp:lastModifiedBy>Dell</cp:lastModifiedBy>
  <dcterms:modified xsi:type="dcterms:W3CDTF">2013-11-24T16:16:00Z</dcterms:modified>
  <cp:revision>3</cp:revision>
  <dc:subject/>
  <dc:title>Протокол - GOLDEN DANCE CUP 2013 - Дети (до 8 лет) - Общая</dc:title>
</cp:coreProperties>
</file>