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3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38"/>
        <w:gridCol w:w="95"/>
      </w:tblGrid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ТУ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льні танці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OLDEN DANCE CUP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рнівці, 23.11.2013 - 24.11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ниоры 1 Е, Стандарт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650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34"/>
        <w:gridCol w:w="3074"/>
      </w:tblGrid>
      <w:tr>
        <w:trPr/>
        <w:tc>
          <w:tcPr>
            <w:tcW w:w="650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34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Великголова Диана, Черновцы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Гурик Тарас, Івано-Франківськ</w:t>
            </w:r>
          </w:p>
        </w:tc>
      </w:tr>
      <w:tr>
        <w:trPr/>
        <w:tc>
          <w:tcPr>
            <w:tcW w:w="34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Кордюкевич Володимир, Тернополь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Моисеев Георгий, Черновцы</w:t>
            </w:r>
          </w:p>
        </w:tc>
      </w:tr>
      <w:tr>
        <w:trPr/>
        <w:tc>
          <w:tcPr>
            <w:tcW w:w="34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Мулляр Екатерина, Тернополь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F. </w:t>
            </w:r>
            <w:r>
              <w:rPr>
                <w:sz w:val="20"/>
                <w:szCs w:val="20"/>
              </w:rPr>
              <w:t>Скрипничук Евгений, Черновцы</w:t>
            </w:r>
          </w:p>
        </w:tc>
      </w:tr>
      <w:tr>
        <w:trPr/>
        <w:tc>
          <w:tcPr>
            <w:tcW w:w="34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G. </w:t>
            </w:r>
            <w:r>
              <w:rPr>
                <w:sz w:val="20"/>
                <w:szCs w:val="20"/>
              </w:rPr>
              <w:t>Яцик Павло, Івано-Франківськ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479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71"/>
        <w:gridCol w:w="2126"/>
      </w:tblGrid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реєстраційної комісії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</w:t>
            </w:r>
          </w:p>
        </w:tc>
      </w:tr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1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0"/>
        <w:gridCol w:w="689"/>
        <w:gridCol w:w="1862"/>
        <w:gridCol w:w="2120"/>
        <w:gridCol w:w="1062"/>
        <w:gridCol w:w="1086"/>
        <w:gridCol w:w="2070"/>
      </w:tblGrid>
      <w:tr>
        <w:trPr>
          <w:tblHeader w:val="true"/>
        </w:trPr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ка Михайло</w:t>
            </w:r>
          </w:p>
        </w:tc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брей Анастасія</w:t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Диана,</w:t>
              <w:br/>
              <w:t>Великголова Богдан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ак Михайло</w:t>
            </w:r>
          </w:p>
        </w:tc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ць Іоланта</w:t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ов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элита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шин Ірина,</w:t>
              <w:br/>
              <w:t>Прочко Юрий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ч Володимир</w:t>
            </w:r>
          </w:p>
        </w:tc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ічник Діана</w:t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Богдан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ей Максим</w:t>
            </w:r>
          </w:p>
        </w:tc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ащук Каріна</w:t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туна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исеев Георгий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овський Іван</w:t>
            </w:r>
          </w:p>
        </w:tc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днарчук Христина</w:t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Богдан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ст Максим</w:t>
            </w:r>
          </w:p>
        </w:tc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ійчук Ірина</w:t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туна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ценюк Елена,</w:t>
              <w:br/>
              <w:t>Моисеев Георгий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ібко Віталій</w:t>
            </w:r>
          </w:p>
        </w:tc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а Вікторія</w:t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ов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элита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ко Юри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0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908"/>
      </w:tblGrid>
      <w:tr>
        <w:trPr/>
        <w:tc>
          <w:tcPr>
            <w:tcW w:w="690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34"/>
              <w:gridCol w:w="3335"/>
            </w:tblGrid>
            <w:tr>
              <w:trPr/>
              <w:tc>
                <w:tcPr>
                  <w:tcW w:w="33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овільний вальс ( SW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4 4 4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4 5 5 5 4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3 3 2 3 2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2 2 6 2 3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3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7 6 6 3 7 5 7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3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5 1 1 1 6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3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7 7 7 6 7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Танго ( TA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4 6 4 3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4 5 4 7 4 7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1 2 3 1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2 2 5 1 2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3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7 7 6 3 5 7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3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5 3 1 2 6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3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6 7 7 6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Квікстеп ( Q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4 3 1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4 6 6 7 7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2 2 4 4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3 5 2 2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3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7 6 5 3 6 6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3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5 4 1 1 3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3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7 7 7 5 5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35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Остаточний результат</w:t>
                  </w:r>
                </w:p>
                <w:tbl>
                  <w:tblPr>
                    <w:tblW w:w="3186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631"/>
                    <w:gridCol w:w="391"/>
                    <w:gridCol w:w="391"/>
                    <w:gridCol w:w="27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SW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TA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8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3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3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5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3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8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3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0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7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3T14:26:00Z</dcterms:created>
  <dc:creator>Dell</dc:creator>
  <dc:description/>
  <cp:keywords/>
  <dc:language>en-US</dc:language>
  <cp:lastModifiedBy>Dell</cp:lastModifiedBy>
  <dcterms:modified xsi:type="dcterms:W3CDTF">2013-11-23T14:27:00Z</dcterms:modified>
  <cp:revision>3</cp:revision>
  <dc:subject/>
  <dc:title>Протокол - GOLDEN DANCE CUP 2013 - Юниоры 1 Е - Стандарт</dc:title>
</cp:coreProperties>
</file>