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В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3132"/>
      </w:tblGrid>
      <w:tr>
        <w:trPr/>
        <w:tc>
          <w:tcPr>
            <w:tcW w:w="62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ртинюк Віталій, Луцьк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росюк Денис, Тернопіль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дик Адам, Тернопіль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Романюк Ірина, Тернопіль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09"/>
        <w:gridCol w:w="2190"/>
        <w:gridCol w:w="1100"/>
        <w:gridCol w:w="605"/>
        <w:gridCol w:w="246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й Денис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Я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шків Павл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Полі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юх Максим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чук Анастас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Андрі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Мар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а Богдан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Олес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Олександ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Анастас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ша Максим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манкевич Сандр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ій Юрі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Анастас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4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6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7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8 2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7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2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6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8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3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Школа В - 2 Dances</dc:title>
</cp:coreProperties>
</file>