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95"/>
      </w:tblGrid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48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оваль Людмила, Бар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Олег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Назарова Любов, Бар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1822"/>
        <w:gridCol w:w="1946"/>
        <w:gridCol w:w="1099"/>
        <w:gridCol w:w="1163"/>
        <w:gridCol w:w="210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Вален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чук Олександ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т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ішин Володими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ров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ук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ів Владисла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нець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ько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денко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яниця Ілл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с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ський Євге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ор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йчук Денис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к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6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3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5 2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4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5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2 6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Е клас - LAT</dc:title>
</cp:coreProperties>
</file>