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ебют 2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0"/>
        <w:gridCol w:w="3202"/>
      </w:tblGrid>
      <w:tr>
        <w:trPr/>
        <w:tc>
          <w:tcPr>
            <w:tcW w:w="62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цюк Анна, Бар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Назарова Любов, Бар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стух Едуард, Тернопіль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яничук Ірина, Тернопіль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качук Ігор, Ковель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86"/>
        <w:gridCol w:w="1966"/>
        <w:gridCol w:w="1132"/>
        <w:gridCol w:w="1084"/>
        <w:gridCol w:w="190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тис Наза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вна Каро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стирський Богда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рацьк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ченко Вадим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ик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ло Ростислав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люш Анто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й А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шко Валерія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йда Юрій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ць Владислав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арчук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чок Наза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федорова А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 Рома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 Юл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стецький Андрій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Ірина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 Олександ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ещишин Тат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ра Сергій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р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уб Арту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ечкосій Зор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іско Арсе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ущак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 Олег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нджук Анге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рий Арту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няк Мар'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шній Владислав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цюк Ната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саго Арсе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ус Ма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рка Сергій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енко Ай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ажний Денис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инська Вален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ж Олександ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ук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Ярослав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ля Ната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а Арсе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щар Кар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аровський Рома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насів Сніж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вроцький Арту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хайліна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хта Рома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щук Єлизаве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 Олександ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ш Ам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чук Олександ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ковей І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о Дмитро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шпинська Кате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скевич Володими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яниця Варвар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ик Дмитро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ін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Арсе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йонк Кате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ій Валенти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пер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шинський Владислав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чук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ів Іго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цький Дмитро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бтельна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чишин Іва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юк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к Станіслав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жаківська Вероні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стваль Микол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стваль Єлизаве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ійськ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стваль Костянти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єксєєва Богд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ійськ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знюк Назарій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а Владислав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ійськ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яло Денис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вська Вероні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дін Русла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цова Окс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довнік Олег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огочинська Вероні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юбавін Владислав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та Ма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іпов Влад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овська Олександр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-Стиль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Любо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пргорщук Олександ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мей Тет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ясь Богда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лотн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49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зюк Наза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хія Ольг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47"/>
      </w:tblGrid>
      <w:tr>
        <w:trPr/>
        <w:tc>
          <w:tcPr>
            <w:tcW w:w="52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25 з 49</w:t>
            </w:r>
          </w:p>
          <w:tbl>
            <w:tblPr>
              <w:tblW w:w="493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9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7:00Z</dcterms:created>
  <dc:creator>IBM</dc:creator>
  <dc:description/>
  <cp:keywords/>
  <dc:language>en-US</dc:language>
  <cp:lastModifiedBy>IBM</cp:lastModifiedBy>
  <dcterms:modified xsi:type="dcterms:W3CDTF">2013-12-01T18:07:00Z</dcterms:modified>
  <cp:revision>2</cp:revision>
  <dc:subject/>
  <dc:title>Протокол - "TERNOPOL CUP - 2013" - Дебют 2 - 2 Dances</dc:title>
</cp:coreProperties>
</file>