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3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3115"/>
      </w:tblGrid>
      <w:tr>
        <w:trPr/>
        <w:tc>
          <w:tcPr>
            <w:tcW w:w="61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Антонюк Наталія, Бар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росюк Денис, Тернопіл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ь Людмила, Бар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цик Аліна, Луцьк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чук Ірина, Тернопіль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яничук Ірина, Тернопіль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334"/>
        <w:gridCol w:w="1813"/>
        <w:gridCol w:w="1099"/>
        <w:gridCol w:w="1249"/>
        <w:gridCol w:w="167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ський Іго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ріон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юк Богдан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Максим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рчак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 Дмитр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ш М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Михайл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инь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р Дмитр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сній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к Дем'ян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упало Ві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ясковський Олександ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І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юк Ярослав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іфорова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03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5 з 9</w:t>
            </w:r>
          </w:p>
          <w:tbl>
            <w:tblPr>
              <w:tblW w:w="478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7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Дебют 3 - 2 Dances</dc:title>
</cp:coreProperties>
</file>