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+2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66"/>
      </w:tblGrid>
      <w:tr>
        <w:trPr/>
        <w:tc>
          <w:tcPr>
            <w:tcW w:w="65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ордюкевич Надія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Назарова Любов, Бар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57"/>
        <w:gridCol w:w="2016"/>
        <w:gridCol w:w="1099"/>
        <w:gridCol w:w="1256"/>
        <w:gridCol w:w="174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чук Олександ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т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Ювенали 1+2 - ST</dc:title>
</cp:coreProperties>
</file>