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А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3202"/>
      </w:tblGrid>
      <w:tr>
        <w:trPr/>
        <w:tc>
          <w:tcPr>
            <w:tcW w:w="62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цюк Анна, Ба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Назарова Любов, Бар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яничук Ірина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оманюк Ірина, Тернопіл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качук Ігор, Кове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ретевич Ольга, Луцьк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нчук Анатолій, Луцьк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45"/>
        <w:gridCol w:w="1950"/>
        <w:gridCol w:w="1132"/>
        <w:gridCol w:w="1107"/>
        <w:gridCol w:w="190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шкун Макси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ш Ілл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шевська Анге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ковський Арту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к Мар'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 Микола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іль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ов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ік Кар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ла Усти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хотін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нський Стані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ь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Микола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 Павл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нець Да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Олександ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а Лі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блюк Ден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мей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ський Дмитр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Я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ій Данил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ник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їло Анд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ь Я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івський Ден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ич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мбатюк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ткайло Мар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Костянти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єксєєва Богд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їло Анд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ик По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юк Наза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а Владисла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ьоник Володі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ват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пад Вади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ур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жний Ден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нська Вален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цький Арсе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 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ський Макси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ус Вер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іжона Тара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юк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ук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- 2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иткевич Ілл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воз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енко Стані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 Кар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тка Олекс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юк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 Арсе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ар Кар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- 3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шній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цюк Ната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- 3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о Григо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чапська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- 3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ак Анто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- 3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пур Наза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юбровська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ський Олександ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Йилмаз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ка Макси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на Аліс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78"/>
      </w:tblGrid>
      <w:tr>
        <w:trPr/>
        <w:tc>
          <w:tcPr>
            <w:tcW w:w="82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6 з 36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- 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 - 3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 - 3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 - 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 - 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Школа А - 3 Dances</dc:title>
</cp:coreProperties>
</file>