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3"/>
        <w:gridCol w:w="95"/>
      </w:tblGrid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1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3"/>
        <w:gridCol w:w="3448"/>
      </w:tblGrid>
      <w:tr>
        <w:trPr/>
        <w:tc>
          <w:tcPr>
            <w:tcW w:w="65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огатов Андрій, Ірпінь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равчук Ольга, Луц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астух Едуард, Тернопіль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Лілія, Тернопіль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лигач Ольга, Тернопіль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194"/>
        <w:gridCol w:w="1837"/>
        <w:gridCol w:w="1099"/>
        <w:gridCol w:w="910"/>
        <w:gridCol w:w="2133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вкович Дмитр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ріг Оле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гилецький Святосла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ва Тет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ичков Андрі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єчко Лінд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йчук Рома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соєва Олександр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славський Богда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ук Да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оровський Дмитр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дюк Кате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вара Арте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ай Кате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сть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а Ярин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 Денис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5 з 8</w:t>
            </w:r>
          </w:p>
          <w:tbl>
            <w:tblPr>
              <w:tblW w:w="71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71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 - 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3 4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 - 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4 2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5 5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4 4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5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1 3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2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3 5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5 1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4 4 4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5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4 2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2 2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3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3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5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ніори 1 Д клас - LAT</dc:title>
</cp:coreProperties>
</file>