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95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Школа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3029"/>
      </w:tblGrid>
      <w:tr>
        <w:trPr/>
        <w:tc>
          <w:tcPr>
            <w:tcW w:w="61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одик Адам, Тернопіль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валь Людмила, Бар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цик Олег, Луцьк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чук Ірина, Тернопіль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яничук Ірина, Тернопіль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Романюк Ірина, Тернопіль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64"/>
        <w:gridCol w:w="1910"/>
        <w:gridCol w:w="1099"/>
        <w:gridCol w:w="1170"/>
        <w:gridCol w:w="213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рчак Владисла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яр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імінець Максим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Маргари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ляк Богдан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Да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щук Данило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ць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Алін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ончук Іго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вська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ушник Віталі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емчак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юк Дмиро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ицька Олександ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5 7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1 2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2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7 6 4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5 7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7 6 7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1 2 1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7 5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5 7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1 3 1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4 4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3 2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5 6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7 7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7 7 7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6 1 4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1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2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3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3 5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7:00Z</dcterms:created>
  <dc:creator>IBM</dc:creator>
  <dc:description/>
  <cp:keywords/>
  <dc:language>en-US</dc:language>
  <cp:lastModifiedBy>IBM</cp:lastModifiedBy>
  <dcterms:modified xsi:type="dcterms:W3CDTF">2013-12-01T18:07:00Z</dcterms:modified>
  <cp:revision>2</cp:revision>
  <dc:subject/>
  <dc:title>Протокол - "TERNOPOL CUP - 2013" - Діти Школа - 4 Dances</dc:title>
</cp:coreProperties>
</file>