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9"/>
        <w:gridCol w:w="95"/>
      </w:tblGrid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1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3063"/>
      </w:tblGrid>
      <w:tr>
        <w:trPr/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гатов Андрій, Ірпінь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качук Ігор, Кове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ретевич Ольга, Луцьк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748"/>
        <w:gridCol w:w="1836"/>
        <w:gridCol w:w="1690"/>
        <w:gridCol w:w="1172"/>
        <w:gridCol w:w="645"/>
        <w:gridCol w:w="2732"/>
      </w:tblGrid>
      <w:tr>
        <w:trPr>
          <w:tblHeader w:val="true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озник Олег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а Катерин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венали 1 Д клас - ST</dc:title>
</cp:coreProperties>
</file>