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8"/>
        <w:gridCol w:w="95"/>
      </w:tblGrid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2 С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6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7"/>
        <w:gridCol w:w="2723"/>
      </w:tblGrid>
      <w:tr>
        <w:trPr/>
        <w:tc>
          <w:tcPr>
            <w:tcW w:w="56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Богатов Андрій, Ірпінь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.-Франківськ</w:t>
            </w:r>
          </w:p>
        </w:tc>
      </w:tr>
      <w:tr>
        <w:trPr/>
        <w:tc>
          <w:tcPr>
            <w:tcW w:w="2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ордюкевич Надія, Тернопіль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Пастух Едуард, Тернопіль</w:t>
            </w:r>
          </w:p>
        </w:tc>
      </w:tr>
      <w:tr>
        <w:trPr/>
        <w:tc>
          <w:tcPr>
            <w:tcW w:w="2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Покідько Лілія, Тернопіль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Ткачук Ігор, Ковель</w:t>
            </w:r>
          </w:p>
        </w:tc>
      </w:tr>
      <w:tr>
        <w:trPr/>
        <w:tc>
          <w:tcPr>
            <w:tcW w:w="2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Янчук Анатолій, Луцьк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4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95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олодимир, Тернопі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ій, Луць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 Андр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650"/>
        <w:gridCol w:w="1886"/>
        <w:gridCol w:w="1824"/>
        <w:gridCol w:w="1431"/>
        <w:gridCol w:w="790"/>
        <w:gridCol w:w="2349"/>
      </w:tblGrid>
      <w:tr>
        <w:trPr>
          <w:tblHeader w:val="true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 Назар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аль Людмил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няк Юрій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ра Олен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цанюк Роман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ів Анастасія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.-Франківськ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ць Ярослав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ко Тетян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ів Валентин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ишин Март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.-Франківськ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1 2 3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3 4 2 2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4 5 5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5 3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1 1 3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3 4 2 2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4 5 5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5 3 4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1 1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3 4 1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4 5 5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5 3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1 1 3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4 4 2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3 3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1 2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3 5 2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5 4 5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4 3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96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PA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2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8:00Z</dcterms:created>
  <dc:creator>IBM</dc:creator>
  <dc:description/>
  <cp:keywords/>
  <dc:language>en-US</dc:language>
  <cp:lastModifiedBy>IBM</cp:lastModifiedBy>
  <cp:lastPrinted>2013-12-01T20:12:00Z</cp:lastPrinted>
  <dcterms:modified xsi:type="dcterms:W3CDTF">2013-12-01T18:12:00Z</dcterms:modified>
  <cp:revision>3</cp:revision>
  <dc:subject/>
  <dc:title>Протокол - "TERNOPOL CUP - 2013" - Юніори 2 С клас - LAT</dc:title>
</cp:coreProperties>
</file>