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5"/>
        <w:gridCol w:w="95"/>
      </w:tblGrid>
      <w:tr>
        <w:trPr/>
        <w:tc>
          <w:tcPr>
            <w:tcW w:w="3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1 С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7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1"/>
        <w:gridCol w:w="3252"/>
      </w:tblGrid>
      <w:tr>
        <w:trPr/>
        <w:tc>
          <w:tcPr>
            <w:tcW w:w="671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огатов Андрій, Ірпінь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рик Тарас, Ів.-Франківськ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Надія, Тернопіль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астух Едуард, Тернопіль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кідько Лілія, Тернопіль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Ткачук Ігор, Ковель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нчук Анатолій, Луцьк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30"/>
        <w:gridCol w:w="1914"/>
        <w:gridCol w:w="1099"/>
        <w:gridCol w:w="910"/>
        <w:gridCol w:w="2420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кан Святослав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Людмил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ецький Тарас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китюк Євген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Серг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8:00Z</dcterms:created>
  <dc:creator>IBM</dc:creator>
  <dc:description/>
  <cp:keywords/>
  <dc:language>en-US</dc:language>
  <cp:lastModifiedBy>IBM</cp:lastModifiedBy>
  <dcterms:modified xsi:type="dcterms:W3CDTF">2013-12-01T18:08:00Z</dcterms:modified>
  <cp:revision>2</cp:revision>
  <dc:subject/>
  <dc:title>Протокол - "TERNOPOL CUP - 2013" - Юніори 1 С клас - LAT</dc:title>
</cp:coreProperties>
</file>