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9"/>
        <w:gridCol w:w="95"/>
      </w:tblGrid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1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48"/>
      </w:tblGrid>
      <w:tr>
        <w:trPr/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Федина Віта, Ірпін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61"/>
        <w:gridCol w:w="2023"/>
        <w:gridCol w:w="1544"/>
        <w:gridCol w:w="1321"/>
        <w:gridCol w:w="162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єв Дени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ецька Ю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нчак Віктор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.-Франківсь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Богд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ух Оль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Молодь 1 С клас - ST</dc:title>
</cp:coreProperties>
</file>