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1"/>
        <w:gridCol w:w="95"/>
      </w:tblGrid>
      <w:tr>
        <w:trPr/>
        <w:tc>
          <w:tcPr>
            <w:tcW w:w="4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2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5"/>
        <w:gridCol w:w="3461"/>
      </w:tblGrid>
      <w:tr>
        <w:trPr/>
        <w:tc>
          <w:tcPr>
            <w:tcW w:w="66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огатов Андрій, Ірпінь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Зварич Мар'яна, Тернопіль</w:t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індрачук Лілія, Городенка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уцик Аліна, Луцьк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цюк Анна, Бар</w:t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Назарова Любов, Бар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Ткачук Ігор, Ковель</w:t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Янчук Юлія, Луцьк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35"/>
        <w:gridCol w:w="2220"/>
        <w:gridCol w:w="1777"/>
        <w:gridCol w:w="1132"/>
        <w:gridCol w:w="1150"/>
        <w:gridCol w:w="1859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юк Володимир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н Вікто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зика Юрій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лошицька Христ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зуляк Степан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тинська Ренат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нько Роман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менова Каміл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чук Петро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льга Олександр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дько Максим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яденко Ольг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рпінь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ина Віта,</w:t>
              <w:br/>
              <w:t>Богатов Анд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юк Олександр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ковська Над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сть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пельников Ілля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ікова Юл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рпінь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ина Віта,</w:t>
              <w:br/>
              <w:t>Богатов Анд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юк Станіслав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шкевич Ан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інський Владислав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охимчук Я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-Стиль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а Любов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ігінський Станіслав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тушняк Вікто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енко Олексій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пішна Ір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рпінь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ина Віта,</w:t>
              <w:br/>
              <w:t>Богатов Анд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Йолтуховський Сергій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халевська Ярослав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-Данс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цюк Анна,</w:t>
              <w:br/>
              <w:t>Коваль Людми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вриненко Олексій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к Єлизавет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рпінь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ина Віта,</w:t>
              <w:br/>
              <w:t>Богатов Анд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- 16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узбаєв Карім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здропа Я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рич Мар'я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- 16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алоцький Дмитро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нова Анастас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яниця Ілля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овська Анастас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цик Аліна,</w:t>
              <w:br/>
              <w:t>Куцик Олег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рнопольський Владислав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джолова Даніел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-Данс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цюк Анна,</w:t>
              <w:br/>
              <w:t>Коваль Людми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дарський Олесь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ьмах Над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939"/>
      </w:tblGrid>
      <w:tr>
        <w:trPr/>
        <w:tc>
          <w:tcPr>
            <w:tcW w:w="993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3 з 19</w:t>
            </w:r>
          </w:p>
          <w:tbl>
            <w:tblPr>
              <w:tblW w:w="85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85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-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3</w:t>
            </w:r>
          </w:p>
          <w:tbl>
            <w:tblPr>
              <w:tblW w:w="85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XX</w:t>
                  </w:r>
                </w:p>
              </w:tc>
            </w:tr>
            <w:tr>
              <w:trPr/>
              <w:tc>
                <w:tcPr>
                  <w:tcW w:w="85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63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 рішенням спортивного комісара учасника за номером259дискваліфіковано в танці Ча-ча-ча ( CH ) ( сп. комісар )</w:t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 рішенням спортивного комісара учасника за номером259дискваліфіковано в танці Джайв ( J ) ( сп. комісар )</w:t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48"/>
              <w:gridCol w:w="4851"/>
            </w:tblGrid>
            <w:tr>
              <w:trPr/>
              <w:tc>
                <w:tcPr>
                  <w:tcW w:w="4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8 5 4 3 7 6 8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9 3 6 2 2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2 1 8 5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9 2 4 1 5 3 9 3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3 5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9 7 7 7 9 7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9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8 8 8 5 4 9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7 6 9 4 4 8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5 1 6 9 6 3 7 9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4 3 3 7 9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5 3 8 2 6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8 3 2 1 9 8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9 2 4 1 5 4 9 2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2 5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9 7 9 8 5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7 8 6 6 6 4 8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9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9 7 9 4 7 2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4 1 8 7 5 3 5 9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6 4 7 7 8 8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7 3 2 1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2 1 5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1 3 1 3 2 9 2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9 5 4 3 4 1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9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8 4 7 8 8 7 7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9 8 6 6 4 3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5 9 5 9 6 9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9 4 1 8 9 6 1 4 9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8 3 4 6 4 9 9 9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9 3 7 1 8 8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2 2 4 9 7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9 2 7 1 3 3 6 3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6 5 5 2 1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9 2 6 5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9 8 6 8 5 3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7 5 7 1 7 4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9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3 1 8 9 8 2 4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9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9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9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9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Ювенали 2 Н клас - 4 Dances</dc:title>
</cp:coreProperties>
</file>