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3"/>
        <w:gridCol w:w="95"/>
      </w:tblGrid>
      <w:tr>
        <w:trPr/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+2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4"/>
        <w:gridCol w:w="2318"/>
      </w:tblGrid>
      <w:tr>
        <w:trPr/>
        <w:tc>
          <w:tcPr>
            <w:tcW w:w="49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Кордюкевич Надія, Тернопіль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Кравчук Ольга, Луцьк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Марчук Ірина, Тернопіль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Покідько Лілія, Тернопіль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Ткачук Ігор, Ковель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Федина Віта, Ірпінь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Янчук Юлія, Луцьк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5493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ый комисар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ук Сергій, Луцьк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30"/>
        <w:gridCol w:w="1977"/>
        <w:gridCol w:w="2190"/>
        <w:gridCol w:w="979"/>
        <w:gridCol w:w="918"/>
        <w:gridCol w:w="2258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ан Анатолі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цька Дан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існик Роман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к Олександр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роданс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арич Мар'я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янський Максим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вник Ірин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ел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ук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істка Дмитр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бан Валерія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рпін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ір'я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 Нікіт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юк Єлизавет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рпін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ір'я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енко Михайл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овська Анастасія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чук Ростисла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Людмил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рпінь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ір'я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а Віта,</w:t>
              <w:br/>
              <w:t>Богатов Андрі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9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3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3 2 5 7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4 5 6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3 6 7 7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7 5 6 4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7 4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2 3 3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7 3 1 5 7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4 6 7 2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2 6 7 6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7 5 4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5 4 1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1 4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6 2 6 7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5 4 3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6 5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7 7 7 7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4 4 5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1 3 5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7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1 6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5 6 7 7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5 5 3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7 7 6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3 4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cp:lastPrinted>2013-12-01T20:13:00Z</cp:lastPrinted>
  <dcterms:modified xsi:type="dcterms:W3CDTF">2013-12-01T18:13:00Z</dcterms:modified>
  <cp:revision>4</cp:revision>
  <dc:subject/>
  <dc:title>Протокол - "TERNOPOL CUP - 2013" - Юніори 1+2 Н клас - 4 Dances</dc:title>
</cp:coreProperties>
</file>