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2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066"/>
      </w:tblGrid>
      <w:tr>
        <w:trPr/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Назарова Любов, Бар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качук Ігор, Кове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27"/>
        <w:gridCol w:w="1826"/>
        <w:gridCol w:w="1482"/>
        <w:gridCol w:w="854"/>
        <w:gridCol w:w="228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Юрій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анюк Роман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.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.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Юніори 2 - ST</dc:title>
</cp:coreProperties>
</file>