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1"/>
        <w:gridCol w:w="95"/>
      </w:tblGrid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4"/>
        <w:gridCol w:w="3215"/>
      </w:tblGrid>
      <w:tr>
        <w:trPr/>
        <w:tc>
          <w:tcPr>
            <w:tcW w:w="66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Зварич Мар'яна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валь Людмила, Бар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ордюкевич Надія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лигач Ольга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Федина Віта, Ірпін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31"/>
        <w:gridCol w:w="1807"/>
        <w:gridCol w:w="1132"/>
        <w:gridCol w:w="1191"/>
        <w:gridCol w:w="197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іха Денис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аш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ик Яросла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тинськ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льгош Усти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чук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шанський Давид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вистюк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ко Григорій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тьман Ул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пій Макси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кош Анге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говий Ром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ровська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іцький Богд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ичук Солом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 Іго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дзяк Владислав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юк Дмитр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ик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а Андрій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ик Терез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липський Ром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ська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Владисла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ришин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кевич Макси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ан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чота Павл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яшова Вале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дун Ром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ун Єлизаве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рпін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2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роцький Олексій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юбровська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2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іченко Іго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та І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2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тула Констянти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а Веро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2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алоцький Дмитр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нов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2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ицький Ром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ицька Да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іцький Наза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йзюк Іло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ійчик Василь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Олександ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ковський Володими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юк Єлизве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арєв Олександ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ьєва Іло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5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XXX</w:t>
                  </w:r>
                </w:p>
              </w:tc>
            </w:tr>
            <w:tr>
              <w:trPr/>
              <w:tc>
                <w:tcPr>
                  <w:tcW w:w="96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3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XX-</w:t>
                  </w:r>
                </w:p>
              </w:tc>
            </w:tr>
            <w:tr>
              <w:trPr/>
              <w:tc>
                <w:tcPr>
                  <w:tcW w:w="96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01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 рішенням спортивного комісара учасника за номером135дискваліфіковано в танці Ча-ча-ча ( CH ) ( сп. комісар )</w:t>
                  </w:r>
                </w:p>
              </w:tc>
            </w:tr>
            <w:tr>
              <w:trPr/>
              <w:tc>
                <w:tcPr>
                  <w:tcW w:w="10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 рішенням спортивного комісара учасника за номером138дискваліфіковано в танці Джайв ( J ) ( сп. комісар )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8 4 5 6 1 7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8 3 7 3 2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3 4 1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8 4 6 5 4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4 1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6 1 5 8 6 7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7 6 8 7 4 8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7 1 7 3 5 8 5 1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8 8 7 5 1 7 1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1 4 3 4 2 5 6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2 4 1 7 4 2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6 7 8 7 8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1 3 3 1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2 6 4 2 7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6 6 8 6 3 8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1 5 2 5 8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8 7 7 6 1 6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1 6 4 8 8 2 6 5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2 3 1 4 5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5 4 6 4 5 7 1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2 3 2 1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8 1 2 3 4 7 8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5 5 5 6 3 8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8 7 1 8 7 7 8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8 6 7 1 7 6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1 6 5 8 7 1 5 5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3 3 1 2 4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6 5 7 3 6 6 1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1 5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2 2 4 5 8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7 4 6 8 3 7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8 1 8 4 5 8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01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 рішенням спортивного комісара учасника за номером137дискваліфіковано в танці Джайв ( J ) ( сп. комісар 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1 Н клас - 4 Dances</dc:title>
</cp:coreProperties>
</file>