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95"/>
      </w:tblGrid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TERNOPOL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1+2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2582"/>
      </w:tblGrid>
      <w:tr>
        <w:trPr/>
        <w:tc>
          <w:tcPr>
            <w:tcW w:w="51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уцик Олег, Луць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Марчук Ірина, Тернопіль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Пастух Едуард, Тернопі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окідько Юлія, Тернопіль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Федина Віта, Ірпінь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Юлія, Луць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95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ій, Луць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691"/>
        <w:gridCol w:w="2185"/>
        <w:gridCol w:w="2008"/>
        <w:gridCol w:w="1079"/>
        <w:gridCol w:w="1309"/>
        <w:gridCol w:w="1612"/>
      </w:tblGrid>
      <w:tr>
        <w:trPr>
          <w:tblHeader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істка Дмитро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бан Валері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пін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Нікіт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Єлизавет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пін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чук Рост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Людмил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пін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івський Тара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Юлі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51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0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1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13:00Z</dcterms:modified>
  <cp:revision>3</cp:revision>
  <dc:subject/>
  <dc:title>Протокол - "TERNOPOL CUP - 2013" - Юніори 1+2 Школа - 4 Dances</dc:title>
</cp:coreProperties>
</file>