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5"/>
        <w:gridCol w:w="95"/>
      </w:tblGrid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1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1"/>
        <w:gridCol w:w="3252"/>
      </w:tblGrid>
      <w:tr>
        <w:trPr/>
        <w:tc>
          <w:tcPr>
            <w:tcW w:w="671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огатов Андрій, Ірпінь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ик Тарас, Ів.-Франківськ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Надія, Тернопіль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чук Ірина, Тернопіль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Лілія, Тернопіль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лигач Ольга, Тернопіль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нчук Анатолій, Луцьк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90"/>
        <w:gridCol w:w="2145"/>
        <w:gridCol w:w="1099"/>
        <w:gridCol w:w="866"/>
        <w:gridCol w:w="2173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гач Олег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ашник Алі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славський Богдан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ук Да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ель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есюк Андрій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сак Соф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дюк Денис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ьомко Ю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й Роман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трунчик Олександр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ість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мез Віктор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падин Ольг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ючик Антон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ук Богда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ель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ицик Віталій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ченко Ма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ість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лянський Максим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опивник І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ель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а Юрій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птива Мар'я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939"/>
      </w:tblGrid>
      <w:tr>
        <w:trPr/>
        <w:tc>
          <w:tcPr>
            <w:tcW w:w="993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0</w:t>
            </w:r>
          </w:p>
          <w:tbl>
            <w:tblPr>
              <w:tblW w:w="59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X</w:t>
                  </w:r>
                </w:p>
              </w:tc>
            </w:tr>
            <w:tr>
              <w:trPr/>
              <w:tc>
                <w:tcPr>
                  <w:tcW w:w="59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2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48"/>
              <w:gridCol w:w="4851"/>
            </w:tblGrid>
            <w:tr>
              <w:trPr/>
              <w:tc>
                <w:tcPr>
                  <w:tcW w:w="4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3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2 1 5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4 5 4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5 4 1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3 3 2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6 6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1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2 2 5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4 4 4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5 6 1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3 3 2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6 5 6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1 2 4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1 5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4 3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5 1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5 3 2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6 6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63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 рішенням спортивного комісара учасника за номером147дискваліфіковано в танці Самба ( SA ) ( сп. комісар )</w:t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 рішенням спортивного комісара учасника за номером147дискваліфіковано в танці Джайв ( J ) ( сп. комісар 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8:00Z</dcterms:created>
  <dc:creator>IBM</dc:creator>
  <dc:description/>
  <cp:keywords/>
  <dc:language>en-US</dc:language>
  <cp:lastModifiedBy>IBM</cp:lastModifiedBy>
  <dcterms:modified xsi:type="dcterms:W3CDTF">2013-12-01T18:08:00Z</dcterms:modified>
  <cp:revision>2</cp:revision>
  <dc:subject/>
  <dc:title>Протокол - "TERNOPOL CUP - 2013" - Юніори 1 Е клас - LAT</dc:title>
</cp:coreProperties>
</file>