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78"/>
        <w:gridCol w:w="95"/>
      </w:tblGrid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TERNOPOL CUP - 2013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01.1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Дебют 1, 2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31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08"/>
        <w:gridCol w:w="3202"/>
      </w:tblGrid>
      <w:tr>
        <w:trPr/>
        <w:tc>
          <w:tcPr>
            <w:tcW w:w="631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1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Бегур Віра, Тернопіль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Кіндрачук Лілія, Городенка</w:t>
            </w:r>
          </w:p>
        </w:tc>
      </w:tr>
      <w:tr>
        <w:trPr/>
        <w:tc>
          <w:tcPr>
            <w:tcW w:w="31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оваль Людмила, Бар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Марчук Ірина, Тернопіль</w:t>
            </w:r>
          </w:p>
        </w:tc>
      </w:tr>
      <w:tr>
        <w:trPr/>
        <w:tc>
          <w:tcPr>
            <w:tcW w:w="31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Пастух Едуард, Тернопіль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Пяничук Ірина, Тернопіль</w:t>
            </w:r>
          </w:p>
        </w:tc>
      </w:tr>
      <w:tr>
        <w:trPr/>
        <w:tc>
          <w:tcPr>
            <w:tcW w:w="31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Романюк Ірина, Тернопіль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8"/>
        <w:gridCol w:w="7051"/>
      </w:tblGrid>
      <w:tr>
        <w:trPr/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7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рдюкевич Володимир, Тернопіль _____________________________</w:t>
            </w:r>
          </w:p>
        </w:tc>
      </w:tr>
      <w:tr>
        <w:trPr/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7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авчук Сергій, Луцьк</w:t>
            </w:r>
          </w:p>
        </w:tc>
      </w:tr>
      <w:tr>
        <w:trPr/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7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2077"/>
        <w:gridCol w:w="1987"/>
        <w:gridCol w:w="1132"/>
        <w:gridCol w:w="1098"/>
        <w:gridCol w:w="1879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69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рух Данило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ханська Ксенія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дра Олена,</w:t>
              <w:br/>
              <w:t>Додик Адам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69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равець Віктор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рада Софія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дра Олена,</w:t>
              <w:br/>
              <w:t>Додик Адам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69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лумацький Ігор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нган Дарин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дра Олена,</w:t>
              <w:br/>
              <w:t>Додик Адам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69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бик Максим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ріль Евелін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дра Олена,</w:t>
              <w:br/>
              <w:t>Додик Адам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69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ривулич Ілля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інкевич Улян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дра Олена,</w:t>
              <w:br/>
              <w:t>Додик Адам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69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женжеристий Роман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цишин Єв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дра Олена,</w:t>
              <w:br/>
              <w:t>Додик Адам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69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ідручняк Вадим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инкляр Вікторіяя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дра Олена,</w:t>
              <w:br/>
              <w:t>Додик Адам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69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иський Олександр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іддубна Діан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чук Ірина,</w:t>
              <w:br/>
              <w:t>Кордюкевич Володими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69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евандовський Василь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ниш Таміл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чук Ірина,</w:t>
              <w:br/>
              <w:t>Кордюкевич Володими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69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еззаков Володимир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ргіна Карін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чук Ірина,</w:t>
              <w:br/>
              <w:t>Кордюкевич Володими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69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ібко Максим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ведик Анастасія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чук Ірина,</w:t>
              <w:br/>
              <w:t>Кордюкевич Володими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69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інаєв Артур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Щвець Христин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чук Ірина,</w:t>
              <w:br/>
              <w:t>Кордюкевич Володими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69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шрач Дмитро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нищук Вікторія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чук Ірина,</w:t>
              <w:br/>
              <w:t>Кордюкевич Володими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69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иський Констянтин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ушок Віталін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чук Ірина,</w:t>
              <w:br/>
              <w:t>Кордюкевич Володими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69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лушка Андрій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нощока Хритсин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чук Ірина,</w:t>
              <w:br/>
              <w:t>Кордюкевич Володими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69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зар Максим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калюк Олен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ьви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яничук Іри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69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рут Роман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манюк Оксан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мен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гур Вір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69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редич Віталій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хів Діан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мен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гур Вір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69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ерман Артем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уцько Анастасія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мен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гур Вір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69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ич Роман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лійник Наталія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мен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гур Вір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69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ук Мар'ян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курічка Христин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ld Dance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ух Едуард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69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ук Мар'ян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рух Катерин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ld Dance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ух Едуард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69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ага Анастасія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ихалків Віталій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ld Dance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ух Едуард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69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хман Андрій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іліц Аліс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ld Dance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ух Едуард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69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фій Оксана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их Ольг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ld Dance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ух Едуард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69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айківська Олена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Єрохіна Марія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ld Dance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ух Едуард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69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ук Тарас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ньовська Радислав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ld Dance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ух Едуард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69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олович Максим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орожук Олександр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ld Dance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ух Едуард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69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олянюк Богдан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евшенко Алін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ld Dance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ух Едуард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69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олович Максим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йдух Катерин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ld Dance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ух Едуард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69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бко Роман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куба Анастасія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ld Dance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ух Едуард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69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упенко Максим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цан Катерин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ld Dance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ух Едуард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69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лимкович Нікіта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нгелюк Софія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ld Dance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ух Едуард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69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асильків Максим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ем'янчук Ілон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ld Dance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ух Едуард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69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редина Василь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влик Ольг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ld Dance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ух Едуард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69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ухта Денис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нська Анастасія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ld Dance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ух Едуард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69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ригналюк Анатолій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ікіфорчук Полін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ld Dance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ух Едуард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69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ижовський Артем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вза Юлія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ld Dance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ух Едуард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69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йбіда Роман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юк Веронік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ld Dance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ух Едуард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69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болотний Юрій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рищук Вікторія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ld Dance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ух Едуард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69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упець Максим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лексюк Катерин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ld Dance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ух Едуард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69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ремко Владислав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нтонова Злат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ld Dance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ух Едуард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69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іколишин Максим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імкіна Веронік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ld Dance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ух Едуард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69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рекета Павло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ентюк Веронік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ld Dance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ух Едуард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69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риник Максим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удима Єлизавет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ld Dance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ух Едуард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69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'єцовий Владислав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евко Оксан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ld Dance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ух Едуард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69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кош Петро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дорожна Анн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ld Dance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ух Едуард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69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изима Тимофій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насюк Оксан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ld Dance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ух Едуард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69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зець Олег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йда Ірин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ld Dance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ух Едуард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69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бчак Максим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ігурська Дарин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ld Dance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ух Едуард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69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омецький Віталій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врилюк Олеся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ld Dance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ух Едуард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69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мановський Олександр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Йилмаз Софія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енка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зір'я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ндрачук Лілі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69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вала Юрій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лайко Анастасія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чук Ірина,</w:t>
              <w:br/>
              <w:t>Кордюкевич Володими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69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ворський Владислав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дерко Лілія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енка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зір'я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ндрачук Лілі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69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ереп Арсен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угова Алін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енка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зір'я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ндрачук Лілі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69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рфенюк Максим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ань Віталін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енка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зір'я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ндрачук Лілі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69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новалик Юліан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уждиган Алін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енка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зір'я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ндрачук Лілі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69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'ятковський Володимир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атарова Анастасія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енка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зір'я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ндрачук Лілі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69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'ятковський Володимир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гура Діан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енка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зір'я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ндрачук Лілі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69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йчук Олександр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убковецька Вікторія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енка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зір'я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ндрачук Лілі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69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гірний Владислав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удзінська Олександр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цьк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янда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вчук Серг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69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ов Урмас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інькевич Олександр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цьк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янда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вчук Серг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69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вроцький Любомир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евчук Христин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цьк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янда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вчук Серг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69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іліпчук Андрій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ихальчишина Марія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цьк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янда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вчук Серг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69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угера Арсеній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ущук Віталін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цьк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янда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вчук Серг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69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ов Урмас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вчук Ярин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цьк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янда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вчук Серг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69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овський Максим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буга Діан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р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орія-Данс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цюк Анна,</w:t>
              <w:br/>
              <w:t>Коваль Людмил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69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шкевич Назар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ибак Надія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р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орія-Данс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цюк Анна,</w:t>
              <w:br/>
              <w:t>Коваль Людмил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69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лик Микола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ушпанова Вікторія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ld Dance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ух Едуар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247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247"/>
      </w:tblGrid>
      <w:tr>
        <w:trPr/>
        <w:tc>
          <w:tcPr>
            <w:tcW w:w="5247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4 фіналу, вибрати 35 з 69</w:t>
            </w:r>
          </w:p>
          <w:tbl>
            <w:tblPr>
              <w:tblW w:w="493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1015"/>
              <w:gridCol w:w="727"/>
              <w:gridCol w:w="1159"/>
              <w:gridCol w:w="1159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10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4931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Прохідний бал: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6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6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6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6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6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6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6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6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6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6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6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6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5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6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6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6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6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6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6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6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6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6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6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6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6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6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6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6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6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5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6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6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6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6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6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6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6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6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6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6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6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6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6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6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6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6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6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6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6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6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6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6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6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8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6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8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6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0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6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0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6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0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6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1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6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1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6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1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6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1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6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2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6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2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6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2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6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2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6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2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6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2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6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3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6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3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6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35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6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8:07:00Z</dcterms:created>
  <dc:creator>IBM</dc:creator>
  <dc:description/>
  <cp:keywords/>
  <dc:language>en-US</dc:language>
  <cp:lastModifiedBy>IBM</cp:lastModifiedBy>
  <dcterms:modified xsi:type="dcterms:W3CDTF">2013-12-01T18:07:00Z</dcterms:modified>
  <cp:revision>2</cp:revision>
  <dc:subject/>
  <dc:title>Протокол - "TERNOPOL CUP - 2013" - Дебют 1 - 2 Dances</dc:title>
</cp:coreProperties>
</file>