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95"/>
      </w:tblGrid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2896"/>
      </w:tblGrid>
      <w:tr>
        <w:trPr/>
        <w:tc>
          <w:tcPr>
            <w:tcW w:w="635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Кіндрачук Лілія, Городенка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Назарова Любов, Бар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ретевич Ольга, Луць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72"/>
        <w:gridCol w:w="2133"/>
        <w:gridCol w:w="1100"/>
        <w:gridCol w:w="909"/>
        <w:gridCol w:w="215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Максим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ндрійвська Віктор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ерко Євге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Богда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евич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ик Яросла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тинська Анастас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ицький Рома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ицька Дар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іченко Іго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та І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2 2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4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7 7 6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3 5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3 7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6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1 5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6 2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1 1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7 7 6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3 7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4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1 2 4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7 2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7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3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7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5 5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1 Е клас - LAT</dc:title>
</cp:coreProperties>
</file>