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95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1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043"/>
      </w:tblGrid>
      <w:tr>
        <w:trPr/>
        <w:tc>
          <w:tcPr>
            <w:tcW w:w="65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тов Андрій, Ірпінь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чук Ірина, Тернопіль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29"/>
        <w:gridCol w:w="2062"/>
        <w:gridCol w:w="1099"/>
        <w:gridCol w:w="909"/>
        <w:gridCol w:w="207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 Олег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 Ал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славський Богд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Д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з Вікто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падин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дюк Дени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ьомко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чик Анто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Богд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оровський Дмитр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дю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есюк Андр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й Ром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рунчик Олександ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цик Вітал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ченко Ма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ків Владислав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робот Ан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0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6 1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2 7 2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5 4 4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6 5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1 6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3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7 2 7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2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2 6 1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4 5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5 4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6 7 7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3 3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7 2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1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2 7 2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5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6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7 4 7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3 3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1 Е клас - ST</dc:title>
</cp:coreProperties>
</file>