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1"/>
        <w:gridCol w:w="95"/>
      </w:tblGrid>
      <w:tr>
        <w:trPr/>
        <w:tc>
          <w:tcPr>
            <w:tcW w:w="3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1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3"/>
        <w:gridCol w:w="3448"/>
      </w:tblGrid>
      <w:tr>
        <w:trPr/>
        <w:tc>
          <w:tcPr>
            <w:tcW w:w="65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Коваль Людмила, Бар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уцик Олег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86"/>
        <w:gridCol w:w="2171"/>
        <w:gridCol w:w="1099"/>
        <w:gridCol w:w="909"/>
        <w:gridCol w:w="2208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Максим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ндрійвська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озник Олег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да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дник Максим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Вероні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ерко Євген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атюк Богд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евич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іцький Богдан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ричук Солом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ніченко Ігор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юта І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5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5 3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6 4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3 1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4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3 5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5 5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6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2 1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3 4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5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6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5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4 6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венали 1 Е клас - ST</dc:title>
</cp:coreProperties>
</file>