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5"/>
        <w:gridCol w:w="95"/>
      </w:tblGrid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2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069"/>
      </w:tblGrid>
      <w:tr>
        <w:trPr/>
        <w:tc>
          <w:tcPr>
            <w:tcW w:w="63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рчук Ірина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окідько Юлія, Тернопіль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Ткачук Ігор, Ковель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Юлія, Луцьк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66"/>
        <w:gridCol w:w="1775"/>
        <w:gridCol w:w="1099"/>
        <w:gridCol w:w="1030"/>
        <w:gridCol w:w="210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а Юрій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птива Мар'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сник Роман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ак Олександ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рножицький Ігор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ко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чук Маркін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ьєв Констянтин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юшин Дмитро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дяк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4 1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6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6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2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5 4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6 4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2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5 2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6 6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3 4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2 Е клас - LAT</dc:title>
</cp:coreProperties>
</file>