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6"/>
        <w:gridCol w:w="95"/>
      </w:tblGrid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2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3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6"/>
        <w:gridCol w:w="3069"/>
      </w:tblGrid>
      <w:tr>
        <w:trPr/>
        <w:tc>
          <w:tcPr>
            <w:tcW w:w="633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урик Тарас, Ів.-Франківськ</w:t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Марчук Ірина, Тернопіль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Покідько Юлія, Тернопіль</w:t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олигач Ольга, Тернопіль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Ткачук Ігор, Ковель</w:t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Федина Віта, Ірпінь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Янчук Юлія, Луцьк</w:t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3"/>
        <w:gridCol w:w="707"/>
        <w:gridCol w:w="2083"/>
        <w:gridCol w:w="1766"/>
        <w:gridCol w:w="1110"/>
        <w:gridCol w:w="612"/>
        <w:gridCol w:w="2588"/>
      </w:tblGrid>
      <w:tr>
        <w:trPr>
          <w:tblHeader w:val="true"/>
        </w:trPr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арножицький Ігор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мко Катерина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8:00Z</dcterms:created>
  <dc:creator>IBM</dc:creator>
  <dc:description/>
  <cp:keywords/>
  <dc:language>en-US</dc:language>
  <cp:lastModifiedBy>IBM</cp:lastModifiedBy>
  <dcterms:modified xsi:type="dcterms:W3CDTF">2013-12-01T18:08:00Z</dcterms:modified>
  <cp:revision>2</cp:revision>
  <dc:subject/>
  <dc:title>Протокол - "TERNOPOL CUP - 2013" - Юніори 2 Е клас - ST</dc:title>
</cp:coreProperties>
</file>