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1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3448"/>
      </w:tblGrid>
      <w:tr>
        <w:trPr/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.-Франківс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Федина Віта, Ірпінь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744"/>
        <w:gridCol w:w="1397"/>
        <w:gridCol w:w="2157"/>
        <w:gridCol w:w="1166"/>
        <w:gridCol w:w="642"/>
        <w:gridCol w:w="2720"/>
      </w:tblGrid>
      <w:tr>
        <w:trPr>
          <w:tblHeader w:val="true"/>
        </w:trPr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Молодь 1 - LAT</dc:title>
</cp:coreProperties>
</file>