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5"/>
        <w:gridCol w:w="95"/>
      </w:tblGrid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2 С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7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6"/>
        <w:gridCol w:w="3461"/>
      </w:tblGrid>
      <w:tr>
        <w:trPr/>
        <w:tc>
          <w:tcPr>
            <w:tcW w:w="672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Антонюк Наталія, Бар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огатов Андрій, Ірпінь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урик Тарас, Ів.-Франківськ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рдюкевич Надія, Тернопіль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равчук Ольга, Луцьк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астух Едуард, Тернопіль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окідько Юлія, Тернопіль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15"/>
        <w:gridCol w:w="1799"/>
        <w:gridCol w:w="1469"/>
        <w:gridCol w:w="853"/>
        <w:gridCol w:w="2237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риняк Юрій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дра Олена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йцанюк Роман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лів Анастасія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.-Франківськ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ів Валентин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ишин Марта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.-Франківськ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ець Ярослав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цко Тетяна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Покідько Ліл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1 1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4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2 3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3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4 1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4 4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1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3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4 4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3 3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2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4 1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4 3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1 2 1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3 4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4 1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4 4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3 3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2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37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8:00Z</dcterms:created>
  <dc:creator>IBM</dc:creator>
  <dc:description/>
  <cp:keywords/>
  <dc:language>en-US</dc:language>
  <cp:lastModifiedBy>IBM</cp:lastModifiedBy>
  <dcterms:modified xsi:type="dcterms:W3CDTF">2013-12-01T18:08:00Z</dcterms:modified>
  <cp:revision>2</cp:revision>
  <dc:subject/>
  <dc:title>Протокол - "TERNOPOL CUP - 2013" - Юніори 2 С клас - ST</dc:title>
</cp:coreProperties>
</file>