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Б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3215"/>
      </w:tblGrid>
      <w:tr>
        <w:trPr/>
        <w:tc>
          <w:tcPr>
            <w:tcW w:w="65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Боросюк Денис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валь Людмила, Бар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уцик Аліна, Луцьк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чук Ірина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Романюк Ірина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нчук Анатолій, Луцьк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41"/>
        <w:gridCol w:w="1871"/>
        <w:gridCol w:w="1132"/>
        <w:gridCol w:w="1147"/>
        <w:gridCol w:w="194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Арсе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ворська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сальський Юр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ська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шицький Максим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ків І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їло Русла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амська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Святосла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й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 Марк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айчук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м'ярок Олександ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м'ярок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ара Андр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нгу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нчак Серг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нська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евський Юр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іцька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Арсе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чок Тет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 Максим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хеєва Да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щук Павл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юк Да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арський Владисла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й Ю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юк Богда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ляр Олекс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р Дмитр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сній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чук Максим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рчак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 Павл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Анто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як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Вікто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Каміл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сій Яросла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а Да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ишин Владисла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чева Тет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к Дем'я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упало Ві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к Владисла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рон Ю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78"/>
      </w:tblGrid>
      <w:tr>
        <w:trPr/>
        <w:tc>
          <w:tcPr>
            <w:tcW w:w="82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25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IBM</dc:creator>
  <dc:description/>
  <cp:keywords/>
  <dc:language>en-US</dc:language>
  <cp:lastModifiedBy>IBM</cp:lastModifiedBy>
  <dcterms:modified xsi:type="dcterms:W3CDTF">2013-12-01T18:07:00Z</dcterms:modified>
  <cp:revision>2</cp:revision>
  <dc:subject/>
  <dc:title>Протокол - "TERNOPOL CUP - 2013" - Школа Б - 3 Dances</dc:title>
</cp:coreProperties>
</file>