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5"/>
        <w:gridCol w:w="95"/>
      </w:tblGrid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1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3056"/>
      </w:tblGrid>
      <w:tr>
        <w:trPr/>
        <w:tc>
          <w:tcPr>
            <w:tcW w:w="651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.-Франківськ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уцик Олег, Луцьк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астух Едуард, Тернопіл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іл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30"/>
        <w:gridCol w:w="1914"/>
        <w:gridCol w:w="1099"/>
        <w:gridCol w:w="910"/>
        <w:gridCol w:w="242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цький Тарас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юк Євген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н Святосла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Людмил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ніори 1 С клас - ST</dc:title>
</cp:coreProperties>
</file>