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3"/>
        <w:gridCol w:w="95"/>
      </w:tblGrid>
      <w:tr>
        <w:trPr/>
        <w:tc>
          <w:tcPr>
            <w:tcW w:w="3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2 Д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3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6"/>
        <w:gridCol w:w="3063"/>
      </w:tblGrid>
      <w:tr>
        <w:trPr/>
        <w:tc>
          <w:tcPr>
            <w:tcW w:w="632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урик Тарас, Ів.-Франківськ</w:t>
            </w:r>
          </w:p>
        </w:tc>
        <w:tc>
          <w:tcPr>
            <w:tcW w:w="3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арнас Тарас, Тернопіль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арчук Ірина, Тернопіль</w:t>
            </w:r>
          </w:p>
        </w:tc>
        <w:tc>
          <w:tcPr>
            <w:tcW w:w="3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астух Едуард, Тернопіль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лигач Ольга, Тернопіль</w:t>
            </w:r>
          </w:p>
        </w:tc>
        <w:tc>
          <w:tcPr>
            <w:tcW w:w="3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Федина Віта, Ірпінь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Янчук Анатолій, Луцьк</w:t>
            </w:r>
          </w:p>
        </w:tc>
        <w:tc>
          <w:tcPr>
            <w:tcW w:w="30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724"/>
        <w:gridCol w:w="2045"/>
        <w:gridCol w:w="2239"/>
        <w:gridCol w:w="1137"/>
        <w:gridCol w:w="940"/>
        <w:gridCol w:w="1762"/>
      </w:tblGrid>
      <w:tr>
        <w:trPr>
          <w:tblHeader w:val="true"/>
        </w:trPr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дор Назар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раль Людмила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Покідько Лілія</w:t>
            </w:r>
          </w:p>
        </w:tc>
      </w:tr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 Роман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цирій Олександра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ук Сергій</w:t>
            </w:r>
          </w:p>
        </w:tc>
      </w:tr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ійчук Дмитро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івак Соломія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ність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чук Олена,</w:t>
              <w:br/>
              <w:t>Янчук Анатол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2 1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1 2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3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3 2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2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2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8:00Z</dcterms:created>
  <dc:creator>IBM</dc:creator>
  <dc:description/>
  <cp:keywords/>
  <dc:language>en-US</dc:language>
  <cp:lastModifiedBy>IBM</cp:lastModifiedBy>
  <dcterms:modified xsi:type="dcterms:W3CDTF">2013-12-01T18:08:00Z</dcterms:modified>
  <cp:revision>2</cp:revision>
  <dc:subject/>
  <dc:title>Протокол - "TERNOPOL CUP - 2013" - Юніори 2 Д клас - ST</dc:title>
</cp:coreProperties>
</file>