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6"/>
        <w:gridCol w:w="95"/>
      </w:tblGrid>
      <w:tr>
        <w:trPr/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1 Школа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2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2"/>
        <w:gridCol w:w="3083"/>
      </w:tblGrid>
      <w:tr>
        <w:trPr/>
        <w:tc>
          <w:tcPr>
            <w:tcW w:w="621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Антонюк Наталія, Бар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огатов Андрій, Ірпінь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Зварич Мар'яна, Тернопіль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чук Ірина, Тернопіль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цюк Анна, Бар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астух Едуард, Тернопіль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лигач Ольга, Тернопіль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яничук Ірина, Тернопіль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Романюк Ірина, Тернопіль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Третевич Ольга, Луцьк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35"/>
        <w:gridCol w:w="2195"/>
        <w:gridCol w:w="2004"/>
        <w:gridCol w:w="1099"/>
        <w:gridCol w:w="1246"/>
        <w:gridCol w:w="1594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тковський Володимир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инюк Єлизве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-Данс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юк Анна,</w:t>
              <w:br/>
              <w:t>Коваль Людми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3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длипський Роман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вінська Вікто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3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хрій Владислав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реховська Соф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нюк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- 6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льгош Устим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симчук Кате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- 6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шко Антон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здропа 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- 6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дун Роман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рдун Єлизаве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рпінь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ина Віта,</w:t>
              <w:br/>
              <w:t>Богатов Анд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цалюк Максим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ів Олександр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ич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вроцький Олексій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юбровська Соф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люк Кирило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юк 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нюк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тула Констянтин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ва Вероні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чота Павло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дяшова Вале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вельський Владислав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ободянюк І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-Стиль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 Любов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ічник Іван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дзенко Ната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-Данс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юк Анна,</w:t>
              <w:br/>
              <w:t>Коваль Людми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редина Василь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ин Вале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данило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коленко Ольг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ич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занський Максим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ська Анастас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цко Ольг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нюк Юрій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льчак Кате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єка Ярослав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ів Вікто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1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013"/>
      </w:tblGrid>
      <w:tr>
        <w:trPr/>
        <w:tc>
          <w:tcPr>
            <w:tcW w:w="1001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8 з 18</w:t>
            </w:r>
          </w:p>
          <w:tbl>
            <w:tblPr>
              <w:tblW w:w="96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96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7:00Z</dcterms:created>
  <dc:creator>IBM</dc:creator>
  <dc:description/>
  <cp:keywords/>
  <dc:language>en-US</dc:language>
  <cp:lastModifiedBy>IBM</cp:lastModifiedBy>
  <dcterms:modified xsi:type="dcterms:W3CDTF">2013-12-01T18:07:00Z</dcterms:modified>
  <cp:revision>2</cp:revision>
  <dc:subject/>
  <dc:title>Протокол - "TERNOPOL CUP - 2013" - Ювенали 1 Школа - 4 Dances</dc:title>
</cp:coreProperties>
</file>