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3"/>
        <w:gridCol w:w="95"/>
      </w:tblGrid>
      <w:tr>
        <w:trPr/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1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3"/>
        <w:gridCol w:w="3448"/>
      </w:tblGrid>
      <w:tr>
        <w:trPr/>
        <w:tc>
          <w:tcPr>
            <w:tcW w:w="65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гатов Андрій, Ірпін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Ольга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77"/>
        <w:gridCol w:w="1845"/>
        <w:gridCol w:w="1099"/>
        <w:gridCol w:w="910"/>
        <w:gridCol w:w="214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гилецький Святослав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ва Тет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кович Дмитр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ріг Оле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вара Артем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й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а Ярина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 Денис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чков Андрій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єчко Лінд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славський Богдан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Да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йчук Роман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оєва Олександр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1 5 7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4 3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6 4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2 1 2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5 3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6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7 4 7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1 5 1 1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6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7 5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7 3 2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3 4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5 7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1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7 4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5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6 7 2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2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1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6 7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6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7 4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2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6 3 2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7 6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5 7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ніори 1 Д клас - ST</dc:title>
</cp:coreProperties>
</file>