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78"/>
        <w:gridCol w:w="95"/>
      </w:tblGrid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TERNOPOL CUP - 2013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01.1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1+2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34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66"/>
        <w:gridCol w:w="3083"/>
      </w:tblGrid>
      <w:tr>
        <w:trPr/>
        <w:tc>
          <w:tcPr>
            <w:tcW w:w="634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2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Гурик Тарас, Ів.-Франківськ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Кравчук Ольга, Луцьк</w:t>
            </w:r>
          </w:p>
        </w:tc>
      </w:tr>
      <w:tr>
        <w:trPr/>
        <w:tc>
          <w:tcPr>
            <w:tcW w:w="32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Марчук Ірина, Тернопіль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Покідько Юлія, Тернопіль</w:t>
            </w:r>
          </w:p>
        </w:tc>
      </w:tr>
      <w:tr>
        <w:trPr/>
        <w:tc>
          <w:tcPr>
            <w:tcW w:w="32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Ткачук Ігор, Ковель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Федина Віта, Ірпінь</w:t>
            </w:r>
          </w:p>
        </w:tc>
      </w:tr>
      <w:tr>
        <w:trPr/>
        <w:tc>
          <w:tcPr>
            <w:tcW w:w="32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Янчук Анатолій, Луцьк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8"/>
        <w:gridCol w:w="7051"/>
      </w:tblGrid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рдюкевич Володимир, Тернопіль _____________________________</w:t>
            </w:r>
          </w:p>
        </w:tc>
      </w:tr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вчук Сергій, Луцьк</w:t>
            </w:r>
          </w:p>
        </w:tc>
      </w:tr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"/>
        <w:gridCol w:w="760"/>
        <w:gridCol w:w="2234"/>
        <w:gridCol w:w="2189"/>
        <w:gridCol w:w="1191"/>
        <w:gridCol w:w="656"/>
        <w:gridCol w:w="1779"/>
      </w:tblGrid>
      <w:tr>
        <w:trPr>
          <w:tblHeader w:val="true"/>
        </w:trPr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маранчук Максим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омашевська Юлія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,</w:t>
              <w:br/>
              <w:t>Карнас Тара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01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012"/>
      </w:tblGrid>
      <w:tr>
        <w:trPr/>
        <w:tc>
          <w:tcPr>
            <w:tcW w:w="801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86"/>
              <w:gridCol w:w="3887"/>
            </w:tblGrid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DEFG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DEFG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DEFG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асадобль ( P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DEFG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DEFG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52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P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8:09:00Z</dcterms:created>
  <dc:creator>IBM</dc:creator>
  <dc:description/>
  <cp:keywords/>
  <dc:language>en-US</dc:language>
  <cp:lastModifiedBy>IBM</cp:lastModifiedBy>
  <dcterms:modified xsi:type="dcterms:W3CDTF">2013-12-01T18:09:00Z</dcterms:modified>
  <cp:revision>2</cp:revision>
  <dc:subject/>
  <dc:title>Протокол - "TERNOPOL CUP - 2013" - Ювенали 1+2 - LAT</dc:title>
</cp:coreProperties>
</file>