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9"/>
        <w:gridCol w:w="95"/>
      </w:tblGrid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2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461"/>
      </w:tblGrid>
      <w:tr>
        <w:trPr/>
        <w:tc>
          <w:tcPr>
            <w:tcW w:w="67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нтонюк Наталія, Бар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гатов Андрій, Ірпін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.-Франківськ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Ольга, Луцьк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іль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Федина Віта, Ірпін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нчук Анатолій, Луцьк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23"/>
        <w:gridCol w:w="1856"/>
        <w:gridCol w:w="1100"/>
        <w:gridCol w:w="1164"/>
        <w:gridCol w:w="223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Роман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евич Юл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сістий Євгеній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Юл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ноцький Тарас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тюк Карі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пчук Денис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ячок Олександр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1 4 5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2 2 1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3 5 1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5 1 4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4 3 3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1 2 4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3 2 3 2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5 5 1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1 5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4 4 3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1 2 5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2 4 3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4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1 2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5 5 4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1 4 4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4 2 2 2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5 3 1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4 5 5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венали 2 Д клас - LAT</dc:title>
</cp:coreProperties>
</file>