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7"/>
        <w:gridCol w:w="95"/>
      </w:tblGrid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TERNOPOL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1.1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іти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5"/>
        <w:gridCol w:w="3448"/>
      </w:tblGrid>
      <w:tr>
        <w:trPr/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Кіндрачук Лілія, Городенка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уцик Олег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цюк Анна, Бар</w:t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игач Ольга, Тернопіл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051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 _____________________________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</w:t>
            </w:r>
          </w:p>
        </w:tc>
      </w:tr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59"/>
        <w:gridCol w:w="1879"/>
        <w:gridCol w:w="1132"/>
        <w:gridCol w:w="1171"/>
        <w:gridCol w:w="213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да Андрій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ник Терез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ий Віктор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іліжинська Ліл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нько Андрій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ич Оле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ляк Богда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Дари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щук Данило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ець Соф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цик Аліна,</w:t>
              <w:br/>
              <w:t>Куцик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імінець Максим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Маргарит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-Данс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юк Анна,</w:t>
              <w:br/>
              <w:t>Коваль Людми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к'янчук Тара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матюк Юліан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єка Ярослав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ів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ндрачук Владислав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вко Євген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71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71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4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6 6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3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5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1 3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2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6 6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4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1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5 4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3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2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6 6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5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5 3 5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4 2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2 4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1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5 1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6 4 3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3 6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1 6 5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1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2 2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8:00Z</dcterms:created>
  <dc:creator>IBM</dc:creator>
  <dc:description/>
  <cp:keywords/>
  <dc:language>en-US</dc:language>
  <cp:lastModifiedBy>IBM</cp:lastModifiedBy>
  <dcterms:modified xsi:type="dcterms:W3CDTF">2013-12-01T18:08:00Z</dcterms:modified>
  <cp:revision>2</cp:revision>
  <dc:subject/>
  <dc:title>Протокол - "TERNOPOL CUP - 2013" - Діти Н клас - 4 Dances</dc:title>
</cp:coreProperties>
</file>