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9"/>
        <w:gridCol w:w="95"/>
      </w:tblGrid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43"/>
      </w:tblGrid>
      <w:tr>
        <w:trPr/>
        <w:tc>
          <w:tcPr>
            <w:tcW w:w="65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гатов Андрій, Ірпін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едина Віта, Ірпінь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3"/>
        <w:gridCol w:w="1856"/>
        <w:gridCol w:w="1100"/>
        <w:gridCol w:w="1164"/>
        <w:gridCol w:w="22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істий Євген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Рома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евич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чук Дени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чок Олександ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5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1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3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Д клас - ST</dc:title>
</cp:coreProperties>
</file>