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6"/>
        <w:gridCol w:w="95"/>
      </w:tblGrid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2 Школа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7"/>
        <w:gridCol w:w="3119"/>
      </w:tblGrid>
      <w:tr>
        <w:trPr/>
        <w:tc>
          <w:tcPr>
            <w:tcW w:w="619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Зварич Мар'яна, Тернопіль</w:t>
            </w:r>
          </w:p>
        </w:tc>
      </w:tr>
      <w:tr>
        <w:trPr/>
        <w:tc>
          <w:tcPr>
            <w:tcW w:w="3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валь Людмила, Бар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уцик Аліна, Луцьк</w:t>
            </w:r>
          </w:p>
        </w:tc>
      </w:tr>
      <w:tr>
        <w:trPr/>
        <w:tc>
          <w:tcPr>
            <w:tcW w:w="3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чук Ірина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Назарова Любов, Бар</w:t>
            </w:r>
          </w:p>
        </w:tc>
      </w:tr>
      <w:tr>
        <w:trPr/>
        <w:tc>
          <w:tcPr>
            <w:tcW w:w="3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астух Едуард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кідько Юлія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Романюк Ірина, Тернопіль</w:t>
            </w:r>
          </w:p>
        </w:tc>
      </w:tr>
      <w:tr>
        <w:trPr/>
        <w:tc>
          <w:tcPr>
            <w:tcW w:w="3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Федина Віта, Ірпін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57"/>
        <w:gridCol w:w="2057"/>
        <w:gridCol w:w="1099"/>
        <w:gridCol w:w="1299"/>
        <w:gridCol w:w="166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енко Олексі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пішна І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рпін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иненко Олексі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к Єлизаве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рпін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пельников Ілл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ікова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рпін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узбаєв Карім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здропа 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бошко Максим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ца Ан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тис Максим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лінська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едина Василь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Вале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 Володимир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льчак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лик Мирослав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лик Марі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юк Юрі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льчак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5"/>
      </w:tblGrid>
      <w:tr>
        <w:trPr/>
        <w:tc>
          <w:tcPr>
            <w:tcW w:w="97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5 з 10</w:t>
            </w:r>
          </w:p>
          <w:tbl>
            <w:tblPr>
              <w:tblW w:w="940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940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венали 2 Школа - 4 Dances</dc:title>
</cp:coreProperties>
</file>