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1"/>
        <w:gridCol w:w="95"/>
      </w:tblGrid>
      <w:tr>
        <w:trPr/>
        <w:tc>
          <w:tcPr>
            <w:tcW w:w="3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2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3"/>
        <w:gridCol w:w="3461"/>
      </w:tblGrid>
      <w:tr>
        <w:trPr/>
        <w:tc>
          <w:tcPr>
            <w:tcW w:w="625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Антонюк Наталія, Бар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валь Людмила, Бар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уцик Аліна, Луцьк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2039"/>
        <w:gridCol w:w="1904"/>
        <w:gridCol w:w="1099"/>
        <w:gridCol w:w="1113"/>
        <w:gridCol w:w="2017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ьчук Олександ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ата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н Максим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юк Валент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кішин Володими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рова Ді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Анатол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ук Максим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зінський Євге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ор Ольг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пів Владислав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монець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Йолтуховський Сергій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халевська Ярослав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уляк Степа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тинська Рена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ійчук Дени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чук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нко Юрій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бур Ді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59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59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2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2 3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1 6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6 4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3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1 5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4 1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2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1 6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5 3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4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1 6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6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1 5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5 2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1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1 6 4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венали 2 Е клас - ST</dc:title>
</cp:coreProperties>
</file>