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5"/>
        <w:gridCol w:w="1133"/>
      </w:tblGrid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українські класифікаційні змагання зі спортивного танцю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INTER STAR 2013"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1.12.2013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Д клас, ST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9"/>
        <w:gridCol w:w="2059"/>
      </w:tblGrid>
      <w:tr>
        <w:trPr/>
        <w:tc>
          <w:tcPr>
            <w:tcW w:w="405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ідюк Дмитро, Хмельницький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икий Ігор, Черкаси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Рудник Павло, Львів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"/>
        <w:gridCol w:w="615"/>
        <w:gridCol w:w="1737"/>
        <w:gridCol w:w="1566"/>
        <w:gridCol w:w="945"/>
        <w:gridCol w:w="861"/>
        <w:gridCol w:w="3247"/>
      </w:tblGrid>
      <w:tr>
        <w:trPr>
          <w:tblHeader w:val="true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кляк Андрій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чина Софі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Микит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а Морис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Соломі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щенко Артем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а Анн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ролова Віра,Фролов Валенти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буля Ярослав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теріна Ксені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ролова Віра,Фролов Валентин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 Владислав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інченко Діан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ролова Віра,Фролов Валенти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1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8"/>
        <w:gridCol w:w="5909"/>
      </w:tblGrid>
      <w:tr>
        <w:trPr/>
        <w:tc>
          <w:tcPr>
            <w:tcW w:w="525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49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1"/>
              <w:gridCol w:w="541"/>
              <w:gridCol w:w="463"/>
              <w:gridCol w:w="853"/>
              <w:gridCol w:w="853"/>
              <w:gridCol w:w="853"/>
              <w:gridCol w:w="853"/>
            </w:tblGrid>
            <w:tr>
              <w:trPr>
                <w:tblHeader w:val="true"/>
              </w:trPr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49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9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9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35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2 4 1 5 4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5 2 4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5 6 4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1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3 5 2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3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5 1 5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4 3 4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6 4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1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2 5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3 2 1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1 6 1 5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4 2 4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5 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1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2 5 1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3 3 2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1 5 3 5 4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2 1 4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6 5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1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4 3 4 1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4 2 2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5:36:00Z</dcterms:created>
  <dc:creator>Nadja Tkachenko</dc:creator>
  <dc:description/>
  <cp:keywords/>
  <dc:language>en-US</dc:language>
  <cp:lastModifiedBy>Nadja Tkachenko</cp:lastModifiedBy>
  <dcterms:modified xsi:type="dcterms:W3CDTF">2013-12-21T15:36:00Z</dcterms:modified>
  <cp:revision>4</cp:revision>
  <dc:subject/>
  <dc:title>Протокол - "WINTER STAR 2013" - Юніори 1 Д клас - ST</dc:title>
</cp:coreProperties>
</file>