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3"/>
        <w:gridCol w:w="1303"/>
      </w:tblGrid>
      <w:tr>
        <w:trPr/>
        <w:tc>
          <w:tcPr>
            <w:tcW w:w="37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Асоціація спортивного танцю України </w:t>
            </w:r>
          </w:p>
        </w:tc>
        <w:tc>
          <w:tcPr>
            <w:tcW w:w="13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37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Всеукраїнські класифікаційні змагання зі спортивного танцю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37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"WINTER STAR 2013"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37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Львів, 21.12.2013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37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Протокол 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37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3"/>
                <w:szCs w:val="13"/>
              </w:rPr>
              <w:t>Ювенали 1 Н клас, 4 Dances</w:t>
            </w:r>
          </w:p>
        </w:tc>
        <w:tc>
          <w:tcPr>
            <w:tcW w:w="1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42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1"/>
        <w:gridCol w:w="1840"/>
      </w:tblGrid>
      <w:tr>
        <w:trPr/>
        <w:tc>
          <w:tcPr>
            <w:tcW w:w="42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Emphasis"/>
                <w:b/>
                <w:bCs/>
                <w:sz w:val="13"/>
                <w:szCs w:val="13"/>
              </w:rPr>
              <w:t>Судді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A. </w:t>
            </w:r>
            <w:r>
              <w:rPr>
                <w:sz w:val="13"/>
                <w:szCs w:val="13"/>
              </w:rPr>
              <w:t>Ільїнова Вікторія, Львів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B. </w:t>
            </w:r>
            <w:r>
              <w:rPr>
                <w:sz w:val="13"/>
                <w:szCs w:val="13"/>
              </w:rPr>
              <w:t>Голенкова Анастасія, Львів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C. </w:t>
            </w:r>
            <w:r>
              <w:rPr>
                <w:sz w:val="13"/>
                <w:szCs w:val="13"/>
              </w:rPr>
              <w:t>Головащенко Руслан, Київ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D. </w:t>
            </w:r>
            <w:r>
              <w:rPr>
                <w:sz w:val="13"/>
                <w:szCs w:val="13"/>
              </w:rPr>
              <w:t>Дикий Ігор, Черкаси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E. </w:t>
            </w:r>
            <w:r>
              <w:rPr>
                <w:sz w:val="13"/>
                <w:szCs w:val="13"/>
              </w:rPr>
              <w:t>Дудяк Наталія, Львів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F. </w:t>
            </w:r>
            <w:r>
              <w:rPr>
                <w:sz w:val="13"/>
                <w:szCs w:val="13"/>
              </w:rPr>
              <w:t>Мулляр Катерина, Тернопіль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G. </w:t>
            </w:r>
            <w:r>
              <w:rPr>
                <w:sz w:val="13"/>
                <w:szCs w:val="13"/>
              </w:rPr>
              <w:t>Покідько Лілія, Тернопіль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H. </w:t>
            </w:r>
            <w:r>
              <w:rPr>
                <w:sz w:val="13"/>
                <w:szCs w:val="13"/>
              </w:rPr>
              <w:t>Савчук Костянтин, Львів</w:t>
            </w:r>
          </w:p>
        </w:tc>
      </w:tr>
      <w:tr>
        <w:trPr/>
        <w:tc>
          <w:tcPr>
            <w:tcW w:w="24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I. </w:t>
            </w:r>
            <w:r>
              <w:rPr>
                <w:sz w:val="13"/>
                <w:szCs w:val="13"/>
              </w:rPr>
              <w:t>Челобітченкова Аліна, Дніпропетровськ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52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3722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ний суддя</w:t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а лічильної комісії</w:t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2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90"/>
        <w:gridCol w:w="80"/>
        <w:gridCol w:w="507"/>
        <w:gridCol w:w="125"/>
        <w:gridCol w:w="80"/>
        <w:gridCol w:w="384"/>
        <w:gridCol w:w="125"/>
        <w:gridCol w:w="95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ів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585"/>
        <w:gridCol w:w="1867"/>
        <w:gridCol w:w="1850"/>
        <w:gridCol w:w="895"/>
        <w:gridCol w:w="746"/>
        <w:gridCol w:w="3062"/>
      </w:tblGrid>
      <w:tr>
        <w:trPr>
          <w:tblHeader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Номер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це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артне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артнерка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о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3"/>
                <w:szCs w:val="13"/>
              </w:rPr>
              <w:t>Тренер,Керівник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пчак Денис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тушевська Лілія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Катерина,Мулляр Олександр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асильків Андрі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ишин Анастасія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Катерина,Мулляр Олександр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ло Михайл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нтипович Анна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рабеск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чук Костянтин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ський Станісла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йда Анна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Катерина,Мулляр Олександр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ліщук Володими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ручна Анна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ндо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удяк Наталія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инець Яроми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игуль Софія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енкова Анастасія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ніченко Іго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манюта Ірина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Лілія,Карнас Тарас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Щур Олександ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гановська Софія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рабеск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чук Костянтин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їло Владисла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рщук Христина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е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Мулляр Катерина,Мулляр Олександр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туцький Петр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звінська Анастасія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адема</w:t>
            </w:r>
          </w:p>
        </w:tc>
        <w:tc>
          <w:tcPr>
            <w:tcW w:w="3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ріфов Арсен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08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58"/>
        <w:gridCol w:w="5585"/>
      </w:tblGrid>
      <w:tr>
        <w:trPr/>
        <w:tc>
          <w:tcPr>
            <w:tcW w:w="525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/2 фіналу, вибрати 6 з 10</w:t>
            </w:r>
          </w:p>
          <w:tbl>
            <w:tblPr>
              <w:tblW w:w="49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1"/>
              <w:gridCol w:w="541"/>
              <w:gridCol w:w="463"/>
              <w:gridCol w:w="853"/>
              <w:gridCol w:w="853"/>
              <w:gridCol w:w="853"/>
              <w:gridCol w:w="853"/>
            </w:tblGrid>
            <w:tr>
              <w:trPr>
                <w:tblHeader w:val="true"/>
              </w:trPr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Номер </w:t>
                  </w:r>
                </w:p>
              </w:tc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Сума 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8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 - 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2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49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X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X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-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8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</w:t>
                  </w:r>
                </w:p>
              </w:tc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8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2"/>
              <w:gridCol w:w="2673"/>
            </w:tblGrid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Повільний вальс ( SW )</w:t>
                  </w:r>
                </w:p>
                <w:tbl>
                  <w:tblPr>
                    <w:tblW w:w="255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41"/>
                    <w:gridCol w:w="541"/>
                    <w:gridCol w:w="1477"/>
                  </w:tblGrid>
                  <w:tr>
                    <w:trPr>
                      <w:tblHeader w:val="true"/>
                    </w:trPr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1 3 1 1 4 6 1 6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6 6 4 2 6 4 5 3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4 5 6 6 5 2 4 1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3 4 2 5 3 5 6 2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3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1 5 3 2 3 2 4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38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5 2 3 4 1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Квікстеп ( Q )</w:t>
                  </w:r>
                </w:p>
                <w:tbl>
                  <w:tblPr>
                    <w:tblW w:w="255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41"/>
                    <w:gridCol w:w="541"/>
                    <w:gridCol w:w="1477"/>
                  </w:tblGrid>
                  <w:tr>
                    <w:trPr>
                      <w:tblHeader w:val="true"/>
                    </w:trPr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1 3 1 4 4 6 1 5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6 6 5 1 6 2 6 6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4 5 6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3 4 3 6 3 4 5 2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3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2 2 2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38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5 1 4 3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Ча-ча-ча ( CH )</w:t>
                  </w:r>
                </w:p>
                <w:tbl>
                  <w:tblPr>
                    <w:tblW w:w="255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41"/>
                    <w:gridCol w:w="541"/>
                    <w:gridCol w:w="1477"/>
                  </w:tblGrid>
                  <w:tr>
                    <w:trPr>
                      <w:tblHeader w:val="true"/>
                    </w:trPr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2 2 1 4 4 5 1 4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6 5 4 2 6 4 3 5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3 6 6 5 5 6 6 6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4 4 2 3 3 2 5 3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3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1 1 3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38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5 3 5 6 2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26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3"/>
                      <w:szCs w:val="13"/>
                    </w:rPr>
                    <w:t>Джайв ( J )</w:t>
                  </w:r>
                </w:p>
                <w:tbl>
                  <w:tblPr>
                    <w:tblW w:w="255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41"/>
                    <w:gridCol w:w="541"/>
                    <w:gridCol w:w="1477"/>
                  </w:tblGrid>
                  <w:tr>
                    <w:trPr>
                      <w:tblHeader w:val="true"/>
                    </w:trPr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5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4 1 2 2 2 4 5 1 3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43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3 5 5 5 3 6 4 5 4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02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6 3 6 6 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17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5 4 4 3 4 3 3 3 6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36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1 2 1 4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3"/>
                            <w:szCs w:val="13"/>
                          </w:rPr>
                          <w:t>138</w:t>
                        </w:r>
                      </w:p>
                    </w:tc>
                    <w:tc>
                      <w:tcPr>
                        <w:tcW w:w="5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147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3"/>
                            <w:szCs w:val="13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3"/>
                            <w:szCs w:val="13"/>
                          </w:rPr>
                          <w:t xml:space="preserve">2 6 3 1 6 1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3"/>
                <w:szCs w:val="13"/>
              </w:rPr>
              <w:t>Остаточний результат</w:t>
            </w:r>
          </w:p>
          <w:tbl>
            <w:tblPr>
              <w:tblW w:w="26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1"/>
              <w:gridCol w:w="541"/>
              <w:gridCol w:w="463"/>
              <w:gridCol w:w="307"/>
              <w:gridCol w:w="229"/>
              <w:gridCol w:w="307"/>
              <w:gridCol w:w="229"/>
            </w:tblGrid>
            <w:tr>
              <w:trPr>
                <w:tblHeader w:val="true"/>
              </w:trPr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Номер 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Сума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8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2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1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3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2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5 </w:t>
                  </w:r>
                </w:p>
              </w:tc>
              <w:tc>
                <w:tcPr>
                  <w:tcW w:w="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  <w:tc>
                <w:tcPr>
                  <w:tcW w:w="2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Style15"/>
        <w:spacing w:before="280" w:after="28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1:46:00Z</dcterms:created>
  <dc:creator>Nadja Tkachenko</dc:creator>
  <dc:description/>
  <cp:keywords/>
  <dc:language>en-US</dc:language>
  <cp:lastModifiedBy>Nadja Tkachenko</cp:lastModifiedBy>
  <dcterms:modified xsi:type="dcterms:W3CDTF">2013-12-21T11:47:00Z</dcterms:modified>
  <cp:revision>4</cp:revision>
  <dc:subject/>
  <dc:title>Протокол - "WINTER STAR 2013" - Ювенали 1 Н клас - 4 Dances</dc:title>
</cp:coreProperties>
</file>