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14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77"/>
        <w:gridCol w:w="1570"/>
      </w:tblGrid>
      <w:tr>
        <w:trPr/>
        <w:tc>
          <w:tcPr>
            <w:tcW w:w="45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7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українські класифікаційні змагання зі спортивного танцю</w:t>
            </w:r>
          </w:p>
        </w:tc>
        <w:tc>
          <w:tcPr>
            <w:tcW w:w="15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WINTER STAR 2013"</w:t>
            </w:r>
          </w:p>
        </w:tc>
        <w:tc>
          <w:tcPr>
            <w:tcW w:w="15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21.12.2013</w:t>
            </w:r>
          </w:p>
        </w:tc>
        <w:tc>
          <w:tcPr>
            <w:tcW w:w="15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Юніори 2 Д клас, ST</w:t>
            </w:r>
          </w:p>
        </w:tc>
        <w:tc>
          <w:tcPr>
            <w:tcW w:w="15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29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56"/>
        <w:gridCol w:w="2343"/>
      </w:tblGrid>
      <w:tr>
        <w:trPr/>
        <w:tc>
          <w:tcPr>
            <w:tcW w:w="429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195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Ільїнова Вікторія, Львів</w:t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Бідюк Дмитро, Хмельницький</w:t>
            </w:r>
          </w:p>
        </w:tc>
      </w:tr>
      <w:tr>
        <w:trPr/>
        <w:tc>
          <w:tcPr>
            <w:tcW w:w="195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Волошин Ірина, Львів</w:t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Дикий Ігор, Черкаси</w:t>
            </w:r>
          </w:p>
        </w:tc>
      </w:tr>
      <w:tr>
        <w:trPr/>
        <w:tc>
          <w:tcPr>
            <w:tcW w:w="195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Карнас Тарас, Тернопіль</w:t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Марюк Ірина, Стрий</w:t>
            </w:r>
          </w:p>
        </w:tc>
      </w:tr>
      <w:tr>
        <w:trPr/>
        <w:tc>
          <w:tcPr>
            <w:tcW w:w="195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Рудник Павло, Львів</w:t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64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4563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5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урик Тарас, Івано-Франківськ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56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7"/>
        <w:gridCol w:w="630"/>
        <w:gridCol w:w="1544"/>
        <w:gridCol w:w="2018"/>
        <w:gridCol w:w="975"/>
        <w:gridCol w:w="887"/>
        <w:gridCol w:w="2898"/>
      </w:tblGrid>
      <w:tr>
        <w:trPr>
          <w:tblHeader w:val="true"/>
        </w:trPr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Тренер,Керівник</w:t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ман Маркіян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ман Діана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ий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лісок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юк Ірина</w:t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дор Назар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раль Людмила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кідько Лілія,Карнас Тарас</w:t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п'як Орест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ексів Ярина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еліта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олошин Ірина,Прочко Юрій</w:t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щук Максим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ченко Дарія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каси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ілея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Фролов Валентин,Фролова Віра</w:t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рін Сергій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епанова Анастасія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каси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ілея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Фролов Валентин,Фролова Вір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804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804"/>
      </w:tblGrid>
      <w:tr>
        <w:trPr/>
        <w:tc>
          <w:tcPr>
            <w:tcW w:w="5804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82"/>
              <w:gridCol w:w="2783"/>
            </w:tblGrid>
            <w:tr>
              <w:trPr/>
              <w:tc>
                <w:tcPr>
                  <w:tcW w:w="27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1 4 5 4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5 5 2 4 5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4 3 1 3 3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1 4 5 2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2 3 1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Танго ( TA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1 5 5 2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5 2 3 5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4 1 4 3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3 4 2 1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2 2 3 1 4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7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Віденський вальс ( VW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3 1 5 4 2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5 2 3 5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5 4 1 5 4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3 4 2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1 2 3 1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1 4 4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4 2 3 3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5 5 1 5 5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2 3 5 2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2 3 1 4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6"/>
                <w:szCs w:val="16"/>
              </w:rPr>
              <w:t>Остаточний результат</w:t>
            </w:r>
          </w:p>
          <w:tbl>
            <w:tblPr>
              <w:tblW w:w="3073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631"/>
              <w:gridCol w:w="535"/>
              <w:gridCol w:w="343"/>
              <w:gridCol w:w="343"/>
              <w:gridCol w:w="343"/>
              <w:gridCol w:w="247"/>
            </w:tblGrid>
            <w:tr>
              <w:trPr>
                <w:tblHeader w:val="true"/>
              </w:trPr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W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TA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VW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Q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6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6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5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4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7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4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9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1T15:28:00Z</dcterms:created>
  <dc:creator>Nadja Tkachenko</dc:creator>
  <dc:description/>
  <cp:keywords/>
  <dc:language>en-US</dc:language>
  <cp:lastModifiedBy>Nadja Tkachenko</cp:lastModifiedBy>
  <dcterms:modified xsi:type="dcterms:W3CDTF">2013-12-21T15:28:00Z</dcterms:modified>
  <cp:revision>4</cp:revision>
  <dc:subject/>
  <dc:title>Протокол - "WINTER STAR 2013" - Юніори 2 Д клас - ST</dc:title>
</cp:coreProperties>
</file>