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OPEN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247"/>
      </w:tblGrid>
      <w:tr>
        <w:trPr/>
        <w:tc>
          <w:tcPr>
            <w:tcW w:w="46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"/>
        <w:gridCol w:w="603"/>
        <w:gridCol w:w="2099"/>
        <w:gridCol w:w="1764"/>
        <w:gridCol w:w="762"/>
        <w:gridCol w:w="856"/>
        <w:gridCol w:w="2900"/>
      </w:tblGrid>
      <w:tr>
        <w:trPr>
          <w:tblHeader w:val="true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гот Антон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орацький Михайло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ус Вікторія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а Віра,Фролов Валентин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дубний Денис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бородько Ілона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а Віра,Фролов Валентин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чук Богдан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нас Юлія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а Віра,Фролов Валентин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ухтін Владислав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еріна Анастасія</w:t>
            </w:r>
          </w:p>
        </w:tc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а Віра,Фролов Валент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00"/>
      </w:tblGrid>
      <w:tr>
        <w:trPr/>
        <w:tc>
          <w:tcPr>
            <w:tcW w:w="92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435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5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3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1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2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6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5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2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6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5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2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6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5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1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2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6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5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3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4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2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6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6:41:00Z</dcterms:created>
  <dc:creator>Nadja Tkachenko</dc:creator>
  <dc:description/>
  <cp:keywords/>
  <dc:language>en-US</dc:language>
  <cp:lastModifiedBy>Nadja Tkachenko</cp:lastModifiedBy>
  <dcterms:modified xsi:type="dcterms:W3CDTF">2013-12-21T16:42:00Z</dcterms:modified>
  <cp:revision>4</cp:revision>
  <dc:subject/>
  <dc:title>Протокол - "WINTER STAR 2013" - Молодь OPEN - ST</dc:title>
</cp:coreProperties>
</file>