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570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Е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3"/>
        <w:gridCol w:w="1844"/>
      </w:tblGrid>
      <w:tr>
        <w:trPr/>
        <w:tc>
          <w:tcPr>
            <w:tcW w:w="44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икий Ігор, Черкаси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елобітченкова Аліна, Дніпропетровськ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551"/>
        <w:gridCol w:w="1784"/>
        <w:gridCol w:w="1387"/>
        <w:gridCol w:w="1369"/>
        <w:gridCol w:w="858"/>
        <w:gridCol w:w="3090"/>
      </w:tblGrid>
      <w:tr>
        <w:trPr>
          <w:tblHeader w:val="true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 Богдан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авець Боже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ч Володими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ічник Ді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емчук Назар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чко Єв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ихайло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ць Іолант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ля Владислав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Алі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 Владислав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ченко Ді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льмашенко Андр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ада Єлизавет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шик Серг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а Солом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1"/>
        <w:gridCol w:w="5909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9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4 4 7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5 6 5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6 7 6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1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2 5 7 4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7 1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4 3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5 5 5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5 6 4 4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7 6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1 3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5 2 4 3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2 7 1 7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3 2 1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2 6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5 4 5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6 7 3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3 2 1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2 6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4 7 1 7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3 5 1 5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27:00Z</dcterms:created>
  <dc:creator>Nadja Tkachenko</dc:creator>
  <dc:description/>
  <cp:keywords/>
  <dc:language>en-US</dc:language>
  <cp:lastModifiedBy>Nadja Tkachenko</cp:lastModifiedBy>
  <dcterms:modified xsi:type="dcterms:W3CDTF">2013-12-21T12:27:00Z</dcterms:modified>
  <cp:revision>4</cp:revision>
  <dc:subject/>
  <dc:title>Протокол - "WINTER STAR 2013" - Юніори 1 Е клас - ST</dc:title>
</cp:coreProperties>
</file>