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77"/>
        <w:gridCol w:w="1570"/>
      </w:tblGrid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українські класифікаційні змагання зі спортивного танцю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INTER STAR 2013"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1.12.2013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2 Д клас, LAT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12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1"/>
        <w:gridCol w:w="1776"/>
      </w:tblGrid>
      <w:tr>
        <w:trPr/>
        <w:tc>
          <w:tcPr>
            <w:tcW w:w="412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ідюк Дмитро, Хмельницький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Волошин Ірина, Львів</w:t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оловащенко Руслан, Київ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Дикий Ігор, Черкаси</w:t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Покідько Юлія, Тернопіль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9"/>
        <w:gridCol w:w="632"/>
        <w:gridCol w:w="1671"/>
        <w:gridCol w:w="1580"/>
        <w:gridCol w:w="978"/>
        <w:gridCol w:w="700"/>
        <w:gridCol w:w="3389"/>
      </w:tblGrid>
      <w:tr>
        <w:trPr>
          <w:tblHeader w:val="true"/>
        </w:trPr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Тренер,Керівник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дор Назар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аль Людмила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ідько Лілія,Карнас Тарас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ишин Назар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Ольга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лляр Катерина,Мулляр Олександр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п'як Орест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ексів Ярина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олошин Ірина,Прочко Юрій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щук Максим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ченко Дарія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каси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лея</w:t>
            </w:r>
          </w:p>
        </w:tc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ролов Валентин,Фролова Вір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80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04"/>
      </w:tblGrid>
      <w:tr>
        <w:trPr/>
        <w:tc>
          <w:tcPr>
            <w:tcW w:w="580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82"/>
              <w:gridCol w:w="2783"/>
            </w:tblGrid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 - 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4 4 2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 - 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3 1 3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2 1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3 4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2 2 2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3 1 4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3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4 4 3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3 1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1 4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4 3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4 2 2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2 1 3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4 1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3 3 4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316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439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1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,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5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,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17:17:00Z</dcterms:created>
  <dc:creator>Nadja Tkachenko</dc:creator>
  <dc:description/>
  <cp:keywords/>
  <dc:language>en-US</dc:language>
  <cp:lastModifiedBy>Nadja Tkachenko</cp:lastModifiedBy>
  <dcterms:modified xsi:type="dcterms:W3CDTF">2013-12-21T17:17:00Z</dcterms:modified>
  <cp:revision>4</cp:revision>
  <dc:subject/>
  <dc:title>Протокол - "WINTER STAR 2013" - Юніори 2 Д клас - LAT</dc:title>
</cp:coreProperties>
</file>