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570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Е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1999"/>
      </w:tblGrid>
      <w:tr>
        <w:trPr/>
        <w:tc>
          <w:tcPr>
            <w:tcW w:w="4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Челобітченкова Аліна, Дніпропетровськ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551"/>
        <w:gridCol w:w="1784"/>
        <w:gridCol w:w="1387"/>
        <w:gridCol w:w="1369"/>
        <w:gridCol w:w="858"/>
        <w:gridCol w:w="3090"/>
      </w:tblGrid>
      <w:tr>
        <w:trPr>
          <w:tblHeader w:val="true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ч Володими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ічник Ді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ляк Андр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Соф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 Владислав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ченко Ді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ихайло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ць Іолант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емчук Назар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чко Єв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сля Владислав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т Алі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льмашенко Андр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ада Єлизавет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шик Сергій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а Солом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Наза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ес Анастас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45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73"/>
        <w:gridCol w:w="6581"/>
      </w:tblGrid>
      <w:tr>
        <w:trPr/>
        <w:tc>
          <w:tcPr>
            <w:tcW w:w="4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7 з 10</w:t>
            </w:r>
          </w:p>
          <w:tbl>
            <w:tblPr>
              <w:tblW w:w="45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541"/>
              <w:gridCol w:w="463"/>
              <w:gridCol w:w="1009"/>
              <w:gridCol w:w="1009"/>
              <w:gridCol w:w="1009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 - 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X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-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X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XX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-X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--</w:t>
                  </w:r>
                </w:p>
              </w:tc>
            </w:tr>
            <w:tr>
              <w:trPr/>
              <w:tc>
                <w:tcPr>
                  <w:tcW w:w="457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-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---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---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0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0"/>
              <w:gridCol w:w="3171"/>
            </w:tblGrid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4 5 7 7 4 7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4 2 6 5 6 7 6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3 6 7 6 4 3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1 2 1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5 4 3 2 2 1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6 7 3 4 5 5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3 1 2 1 6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7 4 5 6 7 3 7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2 6 5 4 7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3 7 7 4 5 5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3 2 1 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5 4 3 2 2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6 3 2 6 4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6 1 1 7 1 6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7 5 5 7 7 5 7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3 6 4 5 7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3 7 7 5 6 3 5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1 3 1 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4 4 2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4 6 2 3 4 4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6 2 1 6 1 6 2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57:00Z</dcterms:created>
  <dc:creator>Nadja Tkachenko</dc:creator>
  <dc:description/>
  <cp:keywords/>
  <dc:language>en-US</dc:language>
  <cp:lastModifiedBy>Nadja Tkachenko</cp:lastModifiedBy>
  <dcterms:modified xsi:type="dcterms:W3CDTF">2013-12-21T12:58:00Z</dcterms:modified>
  <cp:revision>4</cp:revision>
  <dc:subject/>
  <dc:title>Протокол - "WINTER STAR 2013" - Юніори 1 Е клас - LAT</dc:title>
</cp:coreProperties>
</file>