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8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2, 4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2265"/>
      </w:tblGrid>
      <w:tr>
        <w:trPr/>
        <w:tc>
          <w:tcPr>
            <w:tcW w:w="53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йко Іван, Льві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лобітченкова Аліна, Дніпропетровськ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"/>
        <w:gridCol w:w="553"/>
        <w:gridCol w:w="1801"/>
        <w:gridCol w:w="1550"/>
        <w:gridCol w:w="1388"/>
        <w:gridCol w:w="778"/>
        <w:gridCol w:w="2966"/>
      </w:tblGrid>
      <w:tr>
        <w:trPr>
          <w:tblHeader w:val="true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ський Станіслав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да Ан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яновський Назар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яновська Соф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тинський Зеновій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алатій Карі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н Антон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як Діа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ур Георгій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ісар Алі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бітченкова Аліна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баков Артем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човка Ан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бітченкова Аліна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невич Арсен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ало Март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57"/>
      </w:tblGrid>
      <w:tr>
        <w:trPr/>
        <w:tc>
          <w:tcPr>
            <w:tcW w:w="885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1"/>
              <w:gridCol w:w="2756"/>
              <w:gridCol w:w="3090"/>
            </w:tblGrid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3 6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7 7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5 7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2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1 6 3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7 5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7 6 6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3 7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5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2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1 4 3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7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7 6 6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5 7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6 3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2 2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1 1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1 4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7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7 6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4 7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5 4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2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1 1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1 3 3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90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9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02:00Z</dcterms:created>
  <dc:creator>Nadja Tkachenko</dc:creator>
  <dc:description/>
  <cp:keywords/>
  <dc:language>en-US</dc:language>
  <cp:lastModifiedBy>Nadja Tkachenko</cp:lastModifiedBy>
  <dcterms:modified xsi:type="dcterms:W3CDTF">2013-12-21T09:03:00Z</dcterms:modified>
  <cp:revision>4</cp:revision>
  <dc:subject/>
  <dc:title>Протокол - "WINTER STAR 2013" - Школа 2 - 4 Dances</dc:title>
</cp:coreProperties>
</file>