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5"/>
        <w:gridCol w:w="1076"/>
      </w:tblGrid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0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українські класифікаційні змагання зі спортивного танцю</w:t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WINTER STAR 2013"</w:t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21.12.2013</w:t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 А, 3 Dances</w:t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7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1"/>
        <w:gridCol w:w="1976"/>
      </w:tblGrid>
      <w:tr>
        <w:trPr/>
        <w:tc>
          <w:tcPr>
            <w:tcW w:w="37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18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обель Михайло, Львів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Голейко Іван, Львів</w:t>
            </w:r>
          </w:p>
        </w:tc>
      </w:tr>
      <w:tr>
        <w:trPr/>
        <w:tc>
          <w:tcPr>
            <w:tcW w:w="18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Карпа Анна, Львів</w:t>
            </w:r>
          </w:p>
        </w:tc>
      </w:tr>
      <w:tr>
        <w:trPr/>
        <w:tc>
          <w:tcPr>
            <w:tcW w:w="18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улляр Катерина, Тернопіль</w:t>
            </w:r>
          </w:p>
        </w:tc>
      </w:tr>
      <w:tr>
        <w:trPr/>
        <w:tc>
          <w:tcPr>
            <w:tcW w:w="18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Полюхович Галина, Львів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Савка Василь, Чернівці</w:t>
            </w:r>
          </w:p>
        </w:tc>
      </w:tr>
      <w:tr>
        <w:trPr/>
        <w:tc>
          <w:tcPr>
            <w:tcW w:w="18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Савчук Костянтин, Львів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6"/>
        <w:gridCol w:w="573"/>
        <w:gridCol w:w="1843"/>
        <w:gridCol w:w="1866"/>
        <w:gridCol w:w="843"/>
        <w:gridCol w:w="851"/>
        <w:gridCol w:w="3067"/>
      </w:tblGrid>
      <w:tr>
        <w:trPr>
          <w:tblHeader w:val="true"/>
        </w:trPr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ланін Роман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исюк Поліна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іченко Віктор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нятівська Валерія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- 4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илків Павло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гас Марта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- 4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к Максим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янська Маргарита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вицький Любомир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бик Юлія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- 7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шецький Роман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ценюк Анастасія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- 7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б'як Микола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мків Ангеліна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венчук Міхал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анович Магдалена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онкс</w:t>
            </w:r>
          </w:p>
        </w:tc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юхович Галина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вчук Артем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фанів Олена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анець Сергій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йтко Ярина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ко Данило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дич Мар'яна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арпа Анна,Прочко Юрій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13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енко Данило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вягло Соломія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13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 Максим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щенко Ірина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енс</w:t>
            </w:r>
          </w:p>
        </w:tc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ель Михайло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гірний Орест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мащенко Марта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арпа Анна,Прочко Юрій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оруйко Богдан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нник Марта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котинь Юрій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мчук Роксолана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енс</w:t>
            </w:r>
          </w:p>
        </w:tc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ель Михайло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- 18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сяк Любомир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вова Каріна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арпа Анна,Прочко Юрій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- 18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ан Денис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варок Юлія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ейко Іван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клушко Віктор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бан Соломія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Гуменчик Мар'яна,Лаптєва Олександра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83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834"/>
      </w:tblGrid>
      <w:tr>
        <w:trPr/>
        <w:tc>
          <w:tcPr>
            <w:tcW w:w="4834" w:type="dxa"/>
            <w:tcBorders/>
            <w:vAlign w:val="center"/>
          </w:tcPr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451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Normal"/>
              <w:rPr>
                <w:vanish/>
                <w:sz w:val="2"/>
                <w:szCs w:val="2"/>
              </w:rPr>
            </w:pPr>
            <w:r>
              <w:rPr>
                <w:vanish/>
                <w:sz w:val="2"/>
                <w:szCs w:val="2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8:17:00Z</dcterms:created>
  <dc:creator>Nadja Tkachenko</dc:creator>
  <dc:description/>
  <cp:keywords/>
  <dc:language>en-US</dc:language>
  <cp:lastModifiedBy>Nadja Tkachenko</cp:lastModifiedBy>
  <dcterms:modified xsi:type="dcterms:W3CDTF">2013-12-21T08:18:00Z</dcterms:modified>
  <cp:revision>4</cp:revision>
  <dc:subject/>
  <dc:title>Протокол - "WINTER STAR 2013" - Школа А - 3 Dances</dc:title>
</cp:coreProperties>
</file>