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Ювенали 2 Н клас, 4 Dance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5"/>
        <w:gridCol w:w="2321"/>
      </w:tblGrid>
      <w:tr>
        <w:trPr/>
        <w:tc>
          <w:tcPr>
            <w:tcW w:w="52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лобітченкова Аліна, Дніпропетровськ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625"/>
        <w:gridCol w:w="1534"/>
        <w:gridCol w:w="1902"/>
        <w:gridCol w:w="831"/>
        <w:gridCol w:w="978"/>
        <w:gridCol w:w="3087"/>
      </w:tblGrid>
      <w:tr>
        <w:trPr>
          <w:tblHeader w:val="true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мак Валентин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люк Анастасі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вка Василь,Великголова Богдан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зд Іван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ник Тетян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юк Руслан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уляк Олександр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вка Василь,Великголова Богдан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Дмитро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ило Март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чин Юрій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гінець Тетян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г Кирило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г Наталі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625"/>
      </w:tblGrid>
      <w:tr>
        <w:trPr/>
        <w:tc>
          <w:tcPr>
            <w:tcW w:w="96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6"/>
              <w:gridCol w:w="3141"/>
              <w:gridCol w:w="3088"/>
            </w:tblGrid>
            <w:tr>
              <w:trPr/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5 2 5 5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6 3 4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4 4 1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6 3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3 2 6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5 1 2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5 1 6 4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4 2 3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2 4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3 3 6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6 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2 4 4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6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1 3 2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5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1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4 4 5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6 5 4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2 3 2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1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88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1:53:00Z</dcterms:created>
  <dc:creator>Nadja Tkachenko</dc:creator>
  <dc:description/>
  <cp:keywords/>
  <dc:language>en-US</dc:language>
  <cp:lastModifiedBy>Nadja Tkachenko</cp:lastModifiedBy>
  <dcterms:modified xsi:type="dcterms:W3CDTF">2013-12-21T11:54:00Z</dcterms:modified>
  <cp:revision>4</cp:revision>
  <dc:subject/>
  <dc:title>Протокол - "WINTER STAR 2013" - Ювенали 2 Н клас - 4 Dances</dc:title>
</cp:coreProperties>
</file>