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570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Юніори 1 Н клас, 4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5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1887"/>
      </w:tblGrid>
      <w:tr>
        <w:trPr/>
        <w:tc>
          <w:tcPr>
            <w:tcW w:w="45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удник Павло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ка Василь, Чернівці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Челобітченкова Аліна, Дніпропетровськ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566"/>
        <w:gridCol w:w="1550"/>
        <w:gridCol w:w="1897"/>
        <w:gridCol w:w="1408"/>
        <w:gridCol w:w="767"/>
        <w:gridCol w:w="2833"/>
      </w:tblGrid>
      <w:tr>
        <w:trPr>
          <w:tblHeader w:val="true"/>
        </w:trPr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ля Владислав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Алі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шик Сергій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а Солом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таніслав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узан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х Володими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айчик Єлизавет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енко Олег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л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ов Артем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гузова Анастас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дюгов Нікіта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едільченко Ксені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0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09"/>
      </w:tblGrid>
      <w:tr>
        <w:trPr/>
        <w:tc>
          <w:tcPr>
            <w:tcW w:w="94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3154"/>
              <w:gridCol w:w="2847"/>
            </w:tblGrid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4 2 7 2 4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5 3 3 2 3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6 5 6 3 5 7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3 7 7 6 6 2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4 2 4 5 1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1 4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6 5 4 7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2 2 2 2 1 7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4 4 4 7 3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5 5 6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6 6 5 4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3 3 3 6 2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1 1 1 1 6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7 7 7 5 7 4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5 5 6 7 2 7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3 4 1 1 4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7 7 5 6 7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6 6 7 4 6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4 3 4 5 1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1 1 2 3 5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2 2 3 2 3 2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6 4 7 2 5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6 4 2 5 5 3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7 5 7 4 7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5 7 6 2 3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3 3 3 6 1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1 1 1 3 4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5 2 2 5 1 6 2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7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7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1:57:00Z</dcterms:created>
  <dc:creator>Nadja Tkachenko</dc:creator>
  <dc:description/>
  <cp:keywords/>
  <dc:language>en-US</dc:language>
  <cp:lastModifiedBy>Nadja Tkachenko</cp:lastModifiedBy>
  <dcterms:modified xsi:type="dcterms:W3CDTF">2013-12-21T11:57:00Z</dcterms:modified>
  <cp:revision>4</cp:revision>
  <dc:subject/>
  <dc:title>Протокол - "WINTER STAR 2013" - Юніори 1 Н клас - 4 Dances</dc:title>
</cp:coreProperties>
</file>