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7"/>
        <w:gridCol w:w="1570"/>
      </w:tblGrid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українські класифікаційні змагання зі спортивного танцю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INTER STAR 2013"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1.12.2013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ь С клас, LAT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4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9"/>
        <w:gridCol w:w="2088"/>
      </w:tblGrid>
      <w:tr>
        <w:trPr/>
        <w:tc>
          <w:tcPr>
            <w:tcW w:w="448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улляр Катерина, Тернопіль</w: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2"/>
        <w:gridCol w:w="588"/>
        <w:gridCol w:w="2124"/>
        <w:gridCol w:w="1703"/>
        <w:gridCol w:w="910"/>
        <w:gridCol w:w="837"/>
        <w:gridCol w:w="2835"/>
      </w:tblGrid>
      <w:tr>
        <w:trPr>
          <w:tblHeader w:val="true"/>
        </w:trPr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ргот Антон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чак Марта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Данс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Ільїнова Вікторія,Ільїнов Максим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фавицький Любомир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ешко Анастасія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Данс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Ільїнова Вікторія,Ільїнов Максим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лов Нікіта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йко Юлія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ідько Лілія,Карнас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55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59"/>
      </w:tblGrid>
      <w:tr>
        <w:trPr/>
        <w:tc>
          <w:tcPr>
            <w:tcW w:w="655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8"/>
              <w:gridCol w:w="3541"/>
            </w:tblGrid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1 2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2 3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3 1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3 3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2 1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3 3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2 1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3 3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2 1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3 3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2 1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17:32:00Z</dcterms:created>
  <dc:creator>Nadja Tkachenko</dc:creator>
  <dc:description/>
  <cp:keywords/>
  <dc:language>en-US</dc:language>
  <cp:lastModifiedBy>Nadja Tkachenko</cp:lastModifiedBy>
  <dcterms:modified xsi:type="dcterms:W3CDTF">2013-12-21T17:33:00Z</dcterms:modified>
  <cp:revision>4</cp:revision>
  <dc:subject/>
  <dc:title>Протокол - "WINTER STAR 2013" - Молодь С клас - LAT</dc:title>
</cp:coreProperties>
</file>