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0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 OPEN, LA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2"/>
        <w:gridCol w:w="2399"/>
      </w:tblGrid>
      <w:tr>
        <w:trPr/>
        <w:tc>
          <w:tcPr>
            <w:tcW w:w="4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ідюк Дмитро, Хмельницький</w:t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икий Ігор, Черкаси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4"/>
        <w:gridCol w:w="564"/>
        <w:gridCol w:w="2038"/>
        <w:gridCol w:w="1655"/>
        <w:gridCol w:w="1244"/>
        <w:gridCol w:w="803"/>
        <w:gridCol w:w="2721"/>
      </w:tblGrid>
      <w:tr>
        <w:trPr>
          <w:tblHeader w:val="true"/>
        </w:trPr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хтюк Андрій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а Майя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дюк Дмитро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арчук Богдан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рнас Юлія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лея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ролова Віра,Фролов Валентин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ргот Антон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ак Март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Данс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ина Остап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ахіна Юлія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вицький Любомир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ешко Анастасія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Данс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орацький Михайло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ус Вікторія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лея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ролова Віра,Фролов Валентин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дубний Денис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бородько Ілон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лея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ролова Віра,Фролов Валентин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ухтін Владислав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теріна Анастасія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лея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ролова Віра,Фролов Валенти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47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73"/>
        <w:gridCol w:w="305"/>
      </w:tblGrid>
      <w:tr>
        <w:trPr/>
        <w:tc>
          <w:tcPr>
            <w:tcW w:w="717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8</w:t>
            </w:r>
          </w:p>
          <w:tbl>
            <w:tblPr>
              <w:tblW w:w="68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01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</w:t>
                  </w:r>
                </w:p>
              </w:tc>
            </w:tr>
            <w:tr>
              <w:trPr/>
              <w:tc>
                <w:tcPr>
                  <w:tcW w:w="68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73"/>
              <w:gridCol w:w="3660"/>
            </w:tblGrid>
            <w:tr>
              <w:trPr/>
              <w:tc>
                <w:tcPr>
                  <w:tcW w:w="32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1 4 4 5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5 5 6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1 1 3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6 2 5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4 3 2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3 6 3 2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1 4 3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4 5 6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5 2 2 5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1 5 3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3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3 6 4 2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2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1 6 4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4 5 6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5 1 1 1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6 2 5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3 3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4 2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1 4 4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4 6 6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5 1 2 1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2 5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3 3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3 5 1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2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1 5 4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4 6 6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5 2 2 5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1 1 2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3 3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3 4 5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60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8:31:00Z</dcterms:created>
  <dc:creator>Nadja Tkachenko</dc:creator>
  <dc:description/>
  <cp:keywords/>
  <dc:language>en-US</dc:language>
  <cp:lastModifiedBy>Nadja Tkachenko</cp:lastModifiedBy>
  <dcterms:modified xsi:type="dcterms:W3CDTF">2013-12-21T18:33:00Z</dcterms:modified>
  <cp:revision>4</cp:revision>
  <dc:subject/>
  <dc:title>Протокол - "WINTER STAR 2013" - Молодь OPEN - LAT</dc:title>
</cp:coreProperties>
</file>