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4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77"/>
        <w:gridCol w:w="1570"/>
      </w:tblGrid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українські класифікаційні змагання зі спортивного танцю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INTER STAR 2013"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1.12.2013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ь+Дорослі Е+Д клас, LAT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2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5"/>
        <w:gridCol w:w="2321"/>
      </w:tblGrid>
      <w:tr>
        <w:trPr/>
        <w:tc>
          <w:tcPr>
            <w:tcW w:w="529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9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а Вікторія, Львів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</w:tr>
      <w:tr>
        <w:trPr/>
        <w:tc>
          <w:tcPr>
            <w:tcW w:w="29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оленкова Анастасія, Львів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оловащенко Руслан, Київ</w:t>
            </w:r>
          </w:p>
        </w:tc>
      </w:tr>
      <w:tr>
        <w:trPr/>
        <w:tc>
          <w:tcPr>
            <w:tcW w:w="29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Дикий Ігор, Черкаси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</w:tr>
      <w:tr>
        <w:trPr/>
        <w:tc>
          <w:tcPr>
            <w:tcW w:w="29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Сивик Тетяна, Львів</w:t>
            </w:r>
          </w:p>
        </w:tc>
      </w:tr>
      <w:tr>
        <w:trPr/>
        <w:tc>
          <w:tcPr>
            <w:tcW w:w="29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Челобітченкова Аліна, Дніпропетровськ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563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"/>
        <w:gridCol w:w="680"/>
        <w:gridCol w:w="1999"/>
        <w:gridCol w:w="1643"/>
        <w:gridCol w:w="1051"/>
        <w:gridCol w:w="1464"/>
        <w:gridCol w:w="2063"/>
      </w:tblGrid>
      <w:tr>
        <w:trPr>
          <w:tblHeader w:val="true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бій Юрій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лумацька Тая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,</w:t>
              <w:br/>
              <w:t>Карнас Тарас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вієвський Назар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гович Тетяна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енкова Анастасі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ушко Тарас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ушко Олена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літа Фортуна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вик Тетяна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банов Ігор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рак Іванна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літа Фортуна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вик Тетян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57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572"/>
      </w:tblGrid>
      <w:tr>
        <w:trPr/>
        <w:tc>
          <w:tcPr>
            <w:tcW w:w="657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66"/>
              <w:gridCol w:w="3167"/>
            </w:tblGrid>
            <w:tr>
              <w:trPr/>
              <w:tc>
                <w:tcPr>
                  <w:tcW w:w="31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1 1 2 2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3 3 3 4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4 4 4 3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2 2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1 1 2 2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3 3 3 3 4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4 4 4 4 3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2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1 1 1 2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4 3 3 3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3 4 4 4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2 2 2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67" w:type="dxa"/>
                  <w:tcBorders/>
                  <w:vAlign w:val="center"/>
                </w:tcPr>
                <w:p>
                  <w:pPr>
                    <w:pStyle w:val="Style15"/>
                    <w:spacing w:before="0" w:after="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73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13:07:00Z</dcterms:created>
  <dc:creator>Nadja Tkachenko</dc:creator>
  <dc:description/>
  <cp:keywords/>
  <dc:language>en-US</dc:language>
  <cp:lastModifiedBy>Nadja Tkachenko</cp:lastModifiedBy>
  <dcterms:modified xsi:type="dcterms:W3CDTF">2013-12-21T13:08:00Z</dcterms:modified>
  <cp:revision>4</cp:revision>
  <dc:subject/>
  <dc:title>Протокол - "WINTER STAR 2013" - Молодь+Дорослі Е+Д клас - LAT</dc:title>
</cp:coreProperties>
</file>