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5"/>
        <w:gridCol w:w="1578"/>
      </w:tblGrid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Діти Соло до 10 р., 2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3"/>
        <w:gridCol w:w="1976"/>
      </w:tblGrid>
      <w:tr>
        <w:trPr/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обель Михайло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рпа Анна, Льві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Челобітченкова Аліна, Дніпропетровськ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796"/>
        <w:gridCol w:w="2490"/>
        <w:gridCol w:w="1885"/>
        <w:gridCol w:w="1064"/>
        <w:gridCol w:w="2578"/>
      </w:tblGrid>
      <w:tr>
        <w:trPr>
          <w:tblHeader w:val="true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ізвище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3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'ясецька Юл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3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люк Веронік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- 3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ебняк Каміл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емська Юл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біровська Анастас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огова Валер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бін Улян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ян Віктор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щак Христин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зіель Каролін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ко Анастас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обітченкова Алі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ріна Ксен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ьомухіна Євген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овольська Мар'яна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Соф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Михайло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ак Анастас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бко Христина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92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27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361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24:00Z</dcterms:created>
  <dc:creator>Nadja Tkachenko</dc:creator>
  <dc:description/>
  <cp:keywords/>
  <dc:language>en-US</dc:language>
  <cp:lastModifiedBy>Nadja Tkachenko</cp:lastModifiedBy>
  <dcterms:modified xsi:type="dcterms:W3CDTF">2013-12-21T08:25:00Z</dcterms:modified>
  <cp:revision>4</cp:revision>
  <dc:subject/>
  <dc:title>Протокол - "WINTER STAR 2013" - Діти Соло до 10 р. - 2 Dances</dc:title>
</cp:coreProperties>
</file>