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8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В, 3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2146"/>
      </w:tblGrid>
      <w:tr>
        <w:trPr/>
        <w:tc>
          <w:tcPr>
            <w:tcW w:w="51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лобітченкова Аліна, Дніпропетровськ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3"/>
        <w:gridCol w:w="709"/>
        <w:gridCol w:w="1911"/>
        <w:gridCol w:w="2191"/>
        <w:gridCol w:w="704"/>
        <w:gridCol w:w="911"/>
        <w:gridCol w:w="2440"/>
      </w:tblGrid>
      <w:tr>
        <w:trPr>
          <w:tblHeader w:val="true"/>
        </w:trPr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йнога Андр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ор Март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юк Юр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нер Віталія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ська Мар'яна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юк Рома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цин Іванн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онко Іго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тіцька Анастасія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ик Марія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ик Роксолян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ч Віталій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вацька Вікторія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ла Ксенія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ецький Олег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обай Март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ць Маркія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ць Олеся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4 7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3 6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2 2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3 8 5 8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6 1 2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8 7 8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3 7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8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3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1 1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8 5 6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6 6 4 5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7 7 8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2 7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5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2 4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1 8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8 6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7 4 3 8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5 7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6 7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36:00Z</dcterms:created>
  <dc:creator>Nadja Tkachenko</dc:creator>
  <dc:description/>
  <cp:keywords/>
  <dc:language>en-US</dc:language>
  <cp:lastModifiedBy>Nadja Tkachenko</cp:lastModifiedBy>
  <dcterms:modified xsi:type="dcterms:W3CDTF">2013-12-21T09:37:00Z</dcterms:modified>
  <cp:revision>4</cp:revision>
  <dc:subject/>
  <dc:title>Протокол - "WINTER STAR 2013" - Школа В - 3 Dances</dc:title>
</cp:coreProperties>
</file>