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570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Е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3"/>
        <w:gridCol w:w="1844"/>
      </w:tblGrid>
      <w:tr>
        <w:trPr/>
        <w:tc>
          <w:tcPr>
            <w:tcW w:w="44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елобітченкова Аліна, Дніпропетровськ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530"/>
        <w:gridCol w:w="1828"/>
        <w:gridCol w:w="1593"/>
        <w:gridCol w:w="1316"/>
        <w:gridCol w:w="824"/>
        <w:gridCol w:w="2970"/>
      </w:tblGrid>
      <w:tr>
        <w:trPr>
          <w:tblHeader w:val="true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і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ца Алі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Діа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мак Валентин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люк Анастас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зд Іван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ник Тетя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'як Антон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ова Алі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льшовник Олександр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олокіна Мари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Данс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чак Данил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оземцева Елі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тоход Олександр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ільник Діа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юк Руслан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пуляк Олександр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ка Василь,Великголова Богд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1"/>
        <w:gridCol w:w="5909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9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43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9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2 1 4 7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4 6 2 6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1 4 6 4 3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2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7 3 5 4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7 5 7 1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3 5 2 5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1 2 4 7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 - 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4 6 2 6 2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 - 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2 5 7 4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3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7 7 3 5 7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4 5 1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3 6 3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3 6 7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4 5 2 6 2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2 5 4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5 7 3 5 7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6 6 7 1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7 4 4 3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403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21:00Z</dcterms:created>
  <dc:creator>Nadja Tkachenko</dc:creator>
  <dc:description/>
  <cp:keywords/>
  <dc:language>en-US</dc:language>
  <cp:lastModifiedBy>Nadja Tkachenko</cp:lastModifiedBy>
  <dcterms:modified xsi:type="dcterms:W3CDTF">2013-12-21T12:22:00Z</dcterms:modified>
  <cp:revision>4</cp:revision>
  <dc:subject/>
  <dc:title>Протокол - "WINTER STAR 2013" - Ювенали 2 Е клас - ST</dc:title>
</cp:coreProperties>
</file>