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Б, 3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5"/>
        <w:gridCol w:w="2247"/>
      </w:tblGrid>
      <w:tr>
        <w:trPr/>
        <w:tc>
          <w:tcPr>
            <w:tcW w:w="52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па Анна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63"/>
        <w:gridCol w:w="1996"/>
        <w:gridCol w:w="1773"/>
        <w:gridCol w:w="831"/>
        <w:gridCol w:w="839"/>
        <w:gridCol w:w="3052"/>
      </w:tblGrid>
      <w:tr>
        <w:trPr>
          <w:tblHeader w:val="true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енко Ігор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а Анастас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Рома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Соф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анов Віктор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тій Роселі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ський Артем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няєва Ванесс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сіль Рома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ічишина Валер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йкевич Богда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йкевич Діа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мчук Іри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омир Ярема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цика Алі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рожний Рома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ребецька Мар'я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лег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 Дар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ух Денис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 Анастас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ий Максим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астас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нський Олег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сик Натал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навський Рома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чко Вікторія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ла Ксен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ич Ігор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ама Март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йко Іва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к Віталій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Іри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ла Ксен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юк Роман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Христина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ла Ксен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50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38:00Z</dcterms:created>
  <dc:creator>Nadja Tkachenko</dc:creator>
  <dc:description/>
  <cp:keywords/>
  <dc:language>en-US</dc:language>
  <cp:lastModifiedBy>Nadja Tkachenko</cp:lastModifiedBy>
  <dcterms:modified xsi:type="dcterms:W3CDTF">2013-12-21T08:38:00Z</dcterms:modified>
  <cp:revision>4</cp:revision>
  <dc:subject/>
  <dc:title>Протокол - "WINTER STAR 2013" - Школа Б - 3 Dances</dc:title>
</cp:coreProperties>
</file>