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ady Solo 3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2136"/>
      </w:tblGrid>
      <w:tr>
        <w:trPr/>
        <w:tc>
          <w:tcPr>
            <w:tcW w:w="41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Cherniavskaya Tatyana, Belarus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Obremko Svitlan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33"/>
        <w:gridCol w:w="1055"/>
        <w:gridCol w:w="2146"/>
        <w:gridCol w:w="1491"/>
        <w:gridCol w:w="1301"/>
        <w:gridCol w:w="2562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rota Ann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bra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issarenko Olg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rod Yelyzavet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va Karin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ienko Taisiy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ndo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emska Lyudmyl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ik Elizavet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somolsk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ычко Геннадий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sylevska Ielizavet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hestapalova Daniel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da Sofiy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enko Polin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hata Justin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no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ma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ulcova Ilon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gayna Dariy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sickova Terez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nov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ma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ulcova Ilon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trovaite Viktorij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99"/>
        <w:gridCol w:w="5573"/>
      </w:tblGrid>
      <w:tr>
        <w:trPr/>
        <w:tc>
          <w:tcPr>
            <w:tcW w:w="43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4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</w:t>
                  </w:r>
                </w:p>
              </w:tc>
            </w:tr>
            <w:tr>
              <w:trPr/>
              <w:tc>
                <w:tcPr>
                  <w:tcW w:w="4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5 7 4 7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4 2 6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1 7 5 5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3 2 3 1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4 1 1 7 4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6 3 6 3 5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6 4 2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6 6 4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3 3 6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7 7 2 7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2 2 3 3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4 1 1 5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4 5 7 6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1 5 4 1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6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5 3 4 6 1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7 3 1 6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1 5 2 3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2 2 2 3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7 5 7 7 7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4 1 4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1:00Z</dcterms:created>
  <dc:creator>Nadiya Tkachenko</dc:creator>
  <dc:description/>
  <cp:keywords/>
  <dc:language>en-US</dc:language>
  <cp:lastModifiedBy>Nadiya Tkachenko</cp:lastModifiedBy>
  <dcterms:modified xsi:type="dcterms:W3CDTF">2014-03-08T10:05:00Z</dcterms:modified>
  <cp:revision>3</cp:revision>
  <dc:subject/>
  <dc:title>Протокол - "Mikolajki Dance Festival - 2014" - Lady Solo 3 - 3 Dances</dc:title>
</cp:coreProperties>
</file>