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 1 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899"/>
      </w:tblGrid>
      <w:tr>
        <w:trPr/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hernova Natalia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Gwiazdzinski Grzegorz, Poland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Putilin Piotr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yankov Lev, Russia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Trakaliuk Tetiana, Ukraine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503"/>
        <w:gridCol w:w="1654"/>
        <w:gridCol w:w="1829"/>
        <w:gridCol w:w="1186"/>
        <w:gridCol w:w="1036"/>
        <w:gridCol w:w="3073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ishko Nikita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ishko Sofiy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ndereva Alis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kay Yan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ilovska Sabin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вченко Еле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shko Andrey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ova Mash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iev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ychko Gennadiy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cherbakov Andrey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yaeva Anastasiy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шова Евгения,</w:t>
              <w:br/>
              <w:t>Богданов Геннади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tov Nikita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ila Movchan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rora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алюк Татья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zenko Jorgij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ashnik Dari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masko Daniel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vdo Agniesk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99"/>
        <w:gridCol w:w="5573"/>
      </w:tblGrid>
      <w:tr>
        <w:trPr/>
        <w:tc>
          <w:tcPr>
            <w:tcW w:w="43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8</w:t>
            </w:r>
          </w:p>
          <w:tbl>
            <w:tblPr>
              <w:tblW w:w="4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</w:t>
                  </w:r>
                </w:p>
              </w:tc>
            </w:tr>
            <w:tr>
              <w:trPr/>
              <w:tc>
                <w:tcPr>
                  <w:tcW w:w="4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5 7 5 6 5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2 4 1 6 1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2 3 3 5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7 5 1 7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6 2 4 3 7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7 3 6 7 4 4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4 2 2 1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Tango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6 7 2 5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1 2 2 6 2 4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3 1 5 4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5 4 5 1 6 7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6 5 3 4 3 2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7 7 6 7 7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1 4 3 1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Quikstep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 - 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3 6 7 2 5 6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5 2 5 2 2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2 1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5 7 5 4 3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 - 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6 3 3 7 6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7 4 6 6 7 7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4 1 1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87"/>
                    <w:gridCol w:w="319"/>
                    <w:gridCol w:w="319"/>
                    <w:gridCol w:w="40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5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,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,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8:00Z</dcterms:created>
  <dc:creator>Nadiya Tkachenko</dc:creator>
  <dc:description/>
  <cp:keywords/>
  <dc:language>en-US</dc:language>
  <cp:lastModifiedBy>Nadiya Tkachenko</cp:lastModifiedBy>
  <dcterms:modified xsi:type="dcterms:W3CDTF">2014-03-08T14:47:00Z</dcterms:modified>
  <cp:revision>4</cp:revision>
  <dc:subject/>
  <dc:title>Протокол - "Mikolajki Dance Festival - 2014" - Juvenile 1 D - ST</dc:title>
</cp:coreProperties>
</file>