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D+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953"/>
      </w:tblGrid>
      <w:tr>
        <w:trPr/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586"/>
        <w:gridCol w:w="2325"/>
        <w:gridCol w:w="2060"/>
        <w:gridCol w:w="1381"/>
        <w:gridCol w:w="1134"/>
        <w:gridCol w:w="1737"/>
      </w:tblGrid>
      <w:tr>
        <w:trPr>
          <w:tblHeader w:val="true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yglyj Taras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yrylovska Milan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mov Akym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habanenko Alin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haposhnikov Grigoriy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onchuk Anastasiy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f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ыбань Людмил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blik Yaroslav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ubenko Ann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ychko Gennadiy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3 1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4 1 3 3 2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3 4 4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2 2 2 2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1 2 2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4 3 4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1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2 4 1 3 4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1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4 2 4 4 3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2 1 3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4 2 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2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4 3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3 2 4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1 1 2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87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5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31:00Z</dcterms:created>
  <dc:creator>Nadiya Tkachenko</dc:creator>
  <dc:description/>
  <cp:keywords/>
  <dc:language>en-US</dc:language>
  <cp:lastModifiedBy>Nadiya Tkachenko</cp:lastModifiedBy>
  <dcterms:modified xsi:type="dcterms:W3CDTF">2014-03-09T10:31:00Z</dcterms:modified>
  <cp:revision>4</cp:revision>
  <dc:subject/>
  <dc:title>Протокол - "Mikolajki Dance Festival - 2014" - Juniors 2 D+C - LAT</dc:title>
</cp:coreProperties>
</file>