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veniles 1 E+F+G+H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9"/>
        <w:gridCol w:w="2136"/>
      </w:tblGrid>
      <w:tr>
        <w:trPr/>
        <w:tc>
          <w:tcPr>
            <w:tcW w:w="41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Malyshevskiy Vadim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Mykhailova Olena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Lytovchenko Olena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Obremko Svitlana, Ukraine</w:t>
            </w:r>
          </w:p>
        </w:tc>
      </w:tr>
      <w:tr>
        <w:trPr/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utilin Piotr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H. </w:t>
            </w:r>
            <w:r>
              <w:rPr>
                <w:sz w:val="14"/>
                <w:szCs w:val="14"/>
                <w:lang w:val="en-US"/>
              </w:rPr>
              <w:t>Schulcova Ilona, Chech Republik</w:t>
            </w:r>
          </w:p>
        </w:tc>
      </w:tr>
      <w:tr>
        <w:trPr/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598"/>
        <w:gridCol w:w="1628"/>
        <w:gridCol w:w="1801"/>
        <w:gridCol w:w="1168"/>
        <w:gridCol w:w="1065"/>
        <w:gridCol w:w="3027"/>
      </w:tblGrid>
      <w:tr>
        <w:trPr>
          <w:tblHeader w:val="true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ov Danil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tashenko Sofij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orozhye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uls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wchenko Nataliya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zaryan David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zaryan Margarit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cherbakov Andrey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yaeva Anastasiy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achevskiy Luka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vidova Bogdan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tsk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nd-Dance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ышевский Вадим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fonov Maksim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Navasardyan Lian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robko Nikita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lchuk Valeriy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I.dance 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liyna Yana,Volkov Denis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myanenko Vitalij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haboshnikova Lin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f 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ыбань Але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lzenko Jorgij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ashnik Dari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uet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Natalia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ajev Roman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iak Anastasii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tsk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nd-Dance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lyshevskiy Vadim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kov Danil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elik Mari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tov Nikita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onila Movchan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rora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калюк Татья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masko Daniel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vdo Agniesk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1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67"/>
        <w:gridCol w:w="5573"/>
      </w:tblGrid>
      <w:tr>
        <w:trPr/>
        <w:tc>
          <w:tcPr>
            <w:tcW w:w="456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42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42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6 6 5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3 1 4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3 2 2 3 4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1 3 5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2 5 4 2 6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5 1 2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5 6 4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2 1 1 1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3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4 3 3 2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2 5 6 4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3 1 4 5 5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kstep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5 6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1 2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3 3 3 2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5 6 4 5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4 4 4 5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01:00Z</dcterms:created>
  <dc:creator>Nadiya Tkachenko</dc:creator>
  <dc:description/>
  <cp:keywords/>
  <dc:language>en-US</dc:language>
  <cp:lastModifiedBy>Nadiya Tkachenko</cp:lastModifiedBy>
  <dcterms:modified xsi:type="dcterms:W3CDTF">2014-03-08T10:05:00Z</dcterms:modified>
  <cp:revision>4</cp:revision>
  <dc:subject/>
  <dc:title>Протокол - "Mikolajki Dance Festival - 2014" - Juveniles 1 E+F+G+H - ST</dc:title>
</cp:coreProperties>
</file>