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95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outh 1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9"/>
        <w:gridCol w:w="1837"/>
      </w:tblGrid>
      <w:tr>
        <w:trPr/>
        <w:tc>
          <w:tcPr>
            <w:tcW w:w="3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urtov David, Ukrain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Machulka Wladimir, Ukrain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00"/>
        <w:gridCol w:w="1888"/>
        <w:gridCol w:w="2257"/>
        <w:gridCol w:w="1414"/>
        <w:gridCol w:w="1032"/>
        <w:gridCol w:w="2020"/>
      </w:tblGrid>
      <w:tr>
        <w:trPr>
          <w:tblHeader w:val="true"/>
        </w:trPr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ov Alexei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uk Elizaveta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man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ov Denise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lomovich Artur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yko Elena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ov Vyicheslav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onianko Aleksandra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P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shchik Andrey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ksinskiy Maksim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isherashvili Evgeniya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ares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уха Дмитрий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ujkov Dmitrij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Margarita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 Andrij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a Viktoriiy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duga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apietian Karina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vydenas Justas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anskyte Kriste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vin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rkoit Edvin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dalena Zukowska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vin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52"/>
      </w:tblGrid>
      <w:tr>
        <w:trPr/>
        <w:tc>
          <w:tcPr>
            <w:tcW w:w="8552" w:type="dxa"/>
            <w:tcBorders/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9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</w:t>
                  </w:r>
                </w:p>
              </w:tc>
            </w:tr>
            <w:tr>
              <w:trPr/>
              <w:tc>
                <w:tcPr>
                  <w:tcW w:w="59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3"/>
              <w:gridCol w:w="2648"/>
              <w:gridCol w:w="3002"/>
            </w:tblGrid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5 6 5 3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6 6 5 6 6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3 2 2 5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2 1 3 2 6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1 4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4 3 1 4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5 6 5 3 2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5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3 2 3 5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1 1 2 5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3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4 4 2 4 6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0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Rumba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5 5 4 3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6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3 2 2 5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1 1 2 5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1 3 5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1 4 4 3 4 6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Pasodoble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5 5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6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2 2 1 5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3 1 2 2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1 3 5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1 4 4 3 4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5 6 6 3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5 5 6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3 2 1 5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2 1 3 2 6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1 3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4 4 2 4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02" w:type="dxa"/>
                  <w:tcBorders/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43:00Z</dcterms:modified>
  <cp:revision>3</cp:revision>
  <dc:subject/>
  <dc:title>Протокол - "Mikolajki Dance Festival - 2014" - Youth 1 IDSA World Championship Open Poland - LAT</dc:title>
</cp:coreProperties>
</file>