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03"/>
        <w:gridCol w:w="95"/>
      </w:tblGrid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Fundacja Rozwoju Tanca Polskiego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Mikolajki Dance Festival - 2014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ikolajki, Poland, 07.03.2014 - 09.03.2014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Amateur B+A+S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39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1"/>
        <w:gridCol w:w="2023"/>
      </w:tblGrid>
      <w:tr>
        <w:trPr/>
        <w:tc>
          <w:tcPr>
            <w:tcW w:w="39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Chernova Natalia, Ukraine</w:t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Gwiazdzinski Grzegorz, Poland</w:t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Klyuev Alexei, Russia</w:t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Lytovchenko Olena, Ukraine</w:t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Maiboroda Sergii, Lithuania</w:t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Mykhailova Olena, Ukraine</w:t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Nunzio Mariano, Italy</w:t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Oberemko Svitlana, Ukraine</w:t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Putilin Piotr, Ukraine</w:t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Pyankov Lev, Russia</w:t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Sliwinska Agnieszka, Poland</w:t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3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2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Khavkin Gennadiy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9"/>
        <w:gridCol w:w="654"/>
        <w:gridCol w:w="1587"/>
        <w:gridCol w:w="1922"/>
        <w:gridCol w:w="1754"/>
        <w:gridCol w:w="1123"/>
        <w:gridCol w:w="2200"/>
      </w:tblGrid>
      <w:tr>
        <w:trPr>
          <w:tblHeader w:val="true"/>
        </w:trPr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avka Vasiliy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ayda Anzhela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ernovtsy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nceLife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голова Диана,</w:t>
              <w:br/>
              <w:t>Великголова Богдан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lymi Roman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lynchuk Natalia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vano-Frankovsk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rmen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lynchuk Oksana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609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092"/>
      </w:tblGrid>
      <w:tr>
        <w:trPr/>
        <w:tc>
          <w:tcPr>
            <w:tcW w:w="609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26"/>
              <w:gridCol w:w="2927"/>
            </w:tblGrid>
            <w:tr>
              <w:trPr/>
              <w:tc>
                <w:tcPr>
                  <w:tcW w:w="29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Cha-cha-cha ( CH )</w:t>
                  </w:r>
                </w:p>
                <w:tbl>
                  <w:tblPr>
                    <w:tblW w:w="280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19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2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2 2 2 1 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9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Samba ( SA )</w:t>
                  </w:r>
                </w:p>
                <w:tbl>
                  <w:tblPr>
                    <w:tblW w:w="280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19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2 2 2 2 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29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Rumba ( RU )</w:t>
                  </w:r>
                </w:p>
                <w:tbl>
                  <w:tblPr>
                    <w:tblW w:w="280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19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2 2 2 2 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9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Pasodoble ( PA )</w:t>
                  </w:r>
                </w:p>
                <w:tbl>
                  <w:tblPr>
                    <w:tblW w:w="280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19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2 2 2 2 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29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Jive ( J )</w:t>
                  </w:r>
                </w:p>
                <w:tbl>
                  <w:tblPr>
                    <w:tblW w:w="280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19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2 2 2 2 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927" w:type="dxa"/>
                  <w:tcBorders/>
                  <w:vAlign w:val="center"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804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19"/>
                    <w:gridCol w:w="571"/>
                    <w:gridCol w:w="403"/>
                    <w:gridCol w:w="319"/>
                    <w:gridCol w:w="319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RU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P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13:07:00Z</dcterms:created>
  <dc:creator>Nadiya Tkachenko</dc:creator>
  <dc:description/>
  <cp:keywords/>
  <dc:language>en-US</dc:language>
  <cp:lastModifiedBy>Nadiya Tkachenko</cp:lastModifiedBy>
  <dcterms:modified xsi:type="dcterms:W3CDTF">2014-03-09T13:07:00Z</dcterms:modified>
  <cp:revision>4</cp:revision>
  <dc:subject/>
  <dc:title>Протокол - "Mikolajki Dance Festival - 2014" - Amateur B+A+S - LAT</dc:title>
</cp:coreProperties>
</file>