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95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2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31"/>
      </w:tblGrid>
      <w:tr>
        <w:trPr/>
        <w:tc>
          <w:tcPr>
            <w:tcW w:w="40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498"/>
        <w:gridCol w:w="1525"/>
        <w:gridCol w:w="1858"/>
        <w:gridCol w:w="1173"/>
        <w:gridCol w:w="978"/>
        <w:gridCol w:w="3254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lomovich Artur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yko Elen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v Viacheslav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onenko Alexandr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shchik Andrey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Alexei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uk Elizavet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man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Denis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kalchuk Mikita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enchuk Aleksandr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f 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бань А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o Salvo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'Angelo Anna Cristin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taly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nzio Mariano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anski Anatoli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bova Dari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a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yuev Alexei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ujkov Dmitrij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Margarit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6 6 6 5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4 5 5 3 2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3 3 1 1 1 3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5 7 2 7 6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1 1 4 4 5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7 4 7 6 3 6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3 2 4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3 6 4 5 7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2 3 6 4 3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2 3 1 1 2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7 1 7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1 5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7 4 7 6 4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5 5 2 3 6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5 6 4 5 7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2 2 6 2 2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3 3 1 1 1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7 2 7 6 4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1 1 5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7 4 7 6 3 6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5 1 4 5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5 7 7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3 5 5 5 4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4 3 2 2 1 1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6 1 7 6 5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4 1 2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7 4 6 3 3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2 2 3 4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5 7 7 5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3 5 5 3 1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4 4 4 3 1 3 1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6 1 7 6 5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1 1 4 4 2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6 3 6 6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2 2 2 2 5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16:00Z</dcterms:created>
  <dc:creator>Nadiya Tkachenko</dc:creator>
  <dc:description/>
  <cp:keywords/>
  <dc:language>en-US</dc:language>
  <cp:lastModifiedBy>Nadiya Tkachenko</cp:lastModifiedBy>
  <dcterms:modified xsi:type="dcterms:W3CDTF">2014-03-09T13:17:00Z</dcterms:modified>
  <cp:revision>4</cp:revision>
  <dc:subject/>
  <dc:title>Протокол - "Mikolajki Dance Festival - 2014" - Youth 2 IDSA World Championship Open Poland - LAT</dc:title>
</cp:coreProperties>
</file>