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 1 D+C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845"/>
      </w:tblGrid>
      <w:tr>
        <w:trPr/>
        <w:tc>
          <w:tcPr>
            <w:tcW w:w="3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stremska Lyudmyl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artold Pieter, Norwa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Fedorov Denis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  <w:lang w:val="en-US"/>
              </w:rPr>
              <w:t>Oberemko Svitlana</w:t>
            </w:r>
            <w:r>
              <w:rPr>
                <w:sz w:val="14"/>
                <w:szCs w:val="14"/>
              </w:rPr>
              <w:t>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iboroda Sergii, Lithuan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utilin Piotr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Reiher Sylvie, Germany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594"/>
        <w:gridCol w:w="2004"/>
        <w:gridCol w:w="1905"/>
        <w:gridCol w:w="1400"/>
        <w:gridCol w:w="1149"/>
        <w:gridCol w:w="2164"/>
      </w:tblGrid>
      <w:tr>
        <w:trPr>
          <w:tblHeader w:val="true"/>
        </w:trPr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moylov Konstantin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vlovskaya Mariy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imov Akym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banenko Alin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rovoytov Maksim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kalatiya Tin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oka Danil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ialowa Dari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uls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wchenko Nataliya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zjuk Daniil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rasnova Arin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ubatenko Klim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denko Aleksandr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izont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рмоленко Анастаси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5 1 6 3 5 6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4 6 6 4 6 6 2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3 5 2 2 2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4 3 3 5 3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1 2 1 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2 4 5 4 4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6 3 1 5 4 6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5 6 6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6 4 3 2 2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4 5 2 6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2 3 4 3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6 3 6 4 6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5 6 5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2 3 5 3 3 2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2 6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1 1 4 2 4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1 6 4 6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3 6 5 6 5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4 5 4 3 4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6 4 2 5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2 2 3 2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40" w:after="4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87"/>
              <w:gridCol w:w="319"/>
              <w:gridCol w:w="403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8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1:51:00Z</dcterms:created>
  <dc:creator>Nadiya Tkachenko</dc:creator>
  <dc:description/>
  <cp:keywords/>
  <dc:language>en-US</dc:language>
  <cp:lastModifiedBy>Nadiya Tkachenko</cp:lastModifiedBy>
  <dcterms:modified xsi:type="dcterms:W3CDTF">2014-03-09T11:52:00Z</dcterms:modified>
  <cp:revision>4</cp:revision>
  <dc:subject/>
  <dc:title>Протокол - "Mikolajki Dance Festival - 2014" - Junior 1 D+C - ST</dc:title>
</cp:coreProperties>
</file>