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4"/>
        <w:gridCol w:w="95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niors 1 IDSA World Championship Open Polan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101"/>
      </w:tblGrid>
      <w:tr>
        <w:trPr/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shchik Andrey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orodetskyy Oleksandr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Sliwinska Agnieszka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576"/>
        <w:gridCol w:w="1895"/>
        <w:gridCol w:w="2095"/>
        <w:gridCol w:w="1357"/>
        <w:gridCol w:w="1186"/>
        <w:gridCol w:w="2120"/>
      </w:tblGrid>
      <w:tr>
        <w:trPr>
          <w:tblHeader w:val="true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onyk Dmitriy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sakiy Tatyana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Christian Hill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oline Hill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ev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up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odetskyy Oleksandr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brielius Rimka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ule Lecinskte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huani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 Vi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anauskaite Dalia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znecov Daniil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abanova Anastasiya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bny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by step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yuev Alexei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ivid Mavlev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stina Jurkoit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huania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 Vi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anauskaite Dalia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lna Mark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shurova Polina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boroda Sergii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eniuk Denis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garko Greta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boroda Sergii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echishnikov Denis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inskaite Aleksandra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aiboroda Sergii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5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52"/>
      </w:tblGrid>
      <w:tr>
        <w:trPr/>
        <w:tc>
          <w:tcPr>
            <w:tcW w:w="8552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59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591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3"/>
              <w:gridCol w:w="2648"/>
              <w:gridCol w:w="3002"/>
            </w:tblGrid>
            <w:tr>
              <w:trPr/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3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2 1 1 3 2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4 3 4 1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1 4 5 4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5 5 5 3 5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3 2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2 1 1 1 3 3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5 3 5 1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2 4 2 4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4 5 4 5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00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Rumba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2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2 1 1 1 3 2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5 4 5 1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3 3 3 5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5 4 5 4 4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Pasodoble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1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3 1 1 3 1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4 4 5 1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2 5 2 4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5 3 4 5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2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2 3 1 1 3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5 5 5 1 4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1 3 4 5 1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3 4 4 2 4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002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  <w:lang w:val="en-US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54:00Z</dcterms:created>
  <dc:creator>Nadiya Tkachenko</dc:creator>
  <dc:description/>
  <cp:keywords/>
  <dc:language>en-US</dc:language>
  <cp:lastModifiedBy>Nadiya Tkachenko</cp:lastModifiedBy>
  <dcterms:modified xsi:type="dcterms:W3CDTF">2014-03-08T14:55:00Z</dcterms:modified>
  <cp:revision>4</cp:revision>
  <dc:subject/>
  <dc:title>Протокол - "Mikolajki Dance Festival - 2014" - Juniors 1 IDSA World Championship Open Poland - LAT</dc:title>
</cp:coreProperties>
</file>