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80"/>
        <w:gridCol w:w="95"/>
      </w:tblGrid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Fundacja Rozwoju Tanca Polskiego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Mikolajki Dance Festival - 2014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ikolajki, Poland, 07.03.2014 - 09.03.2014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IDSA World Championships Tango Arg, Tango Argentino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1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9"/>
        <w:gridCol w:w="2113"/>
      </w:tblGrid>
      <w:tr>
        <w:trPr/>
        <w:tc>
          <w:tcPr>
            <w:tcW w:w="415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Duknauskas Vitautas, Lithuania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Gorodetskyy Oleksandr, Ukraine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Klyuev Alexei, Russia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Lytovchenko Olena, Ukraine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Mykhailova Olena, Ukraine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Schulcova Ilona, Chech Republik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Sliwinska Agnieszka, Poland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3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2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havkin Gennadiy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"/>
        <w:gridCol w:w="721"/>
        <w:gridCol w:w="1602"/>
        <w:gridCol w:w="2180"/>
        <w:gridCol w:w="1845"/>
        <w:gridCol w:w="1846"/>
        <w:gridCol w:w="1003"/>
      </w:tblGrid>
      <w:tr>
        <w:trPr>
          <w:tblHeader w:val="true"/>
        </w:trPr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harpe Ian</w:t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awrence Victoria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estgate on sea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estgate on sea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ianni Cugge</w:t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niela Parmigiani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taly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253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2539"/>
      </w:tblGrid>
      <w:tr>
        <w:trPr/>
        <w:tc>
          <w:tcPr>
            <w:tcW w:w="253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99"/>
            </w:tblGrid>
            <w:tr>
              <w:trPr/>
              <w:tc>
                <w:tcPr>
                  <w:tcW w:w="22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Tango ( TA )</w:t>
                  </w:r>
                </w:p>
                <w:tbl>
                  <w:tblPr>
                    <w:tblW w:w="21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19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2 1 1 2 1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1 2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20:26:00Z</dcterms:created>
  <dc:creator>Nadiya Tkachenko</dc:creator>
  <dc:description/>
  <cp:keywords/>
  <dc:language>en-US</dc:language>
  <cp:lastModifiedBy>Nadiya Tkachenko</cp:lastModifiedBy>
  <dcterms:modified xsi:type="dcterms:W3CDTF">2014-03-08T20:27:00Z</dcterms:modified>
  <cp:revision>4</cp:revision>
  <dc:subject/>
  <dc:title>Протокол - "Mikolajki Dance Festival - 2014" - IDSA World Championships Tango Arg - Tango Argentino</dc:title>
</cp:coreProperties>
</file>