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95"/>
      </w:tblGrid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1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15"/>
      </w:tblGrid>
      <w:tr>
        <w:trPr/>
        <w:tc>
          <w:tcPr>
            <w:tcW w:w="4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619"/>
        <w:gridCol w:w="1947"/>
        <w:gridCol w:w="2327"/>
        <w:gridCol w:w="1459"/>
        <w:gridCol w:w="810"/>
        <w:gridCol w:w="2036"/>
      </w:tblGrid>
      <w:tr>
        <w:trPr>
          <w:tblHeader w:val="true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koit Edvin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dalena Zukowsk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n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ksinskiy Maksim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isherashvili Evgeniy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ares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уха Дмитри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vydenas Justas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anskyte Kriste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n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emet Maksim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ets Alin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ovograd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imp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Владимир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kasz Switalski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Kaminsk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schnievski Illa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Margarit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 Andrij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a Viktoriiy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duga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apietian Kari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6 1 5 7 7 3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7 7 3 6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6 1 2 7 2 1 7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2 7 2 6 2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3 5 6 4 3 6 1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1 4 4 1 4 3 2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3 5 3 1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5 5 1 3 6 7 3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7 7 4 5 5 4 7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6 1 2 7 4 1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2 5 6 7 3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3 3 6 4 1 6 1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6 3 2 3 5 4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2 4 7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4 6 2 3 5 7 3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7 3 6 4 6 5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7 1 1 7 3 1 6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5 5 7 3 7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4 6 4 2 5 1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3 4 1 6 4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2 5 7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5 6 2 7 6 7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7 7 3 6 5 6 5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6 1 1 3 3 1 4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2 7 5 7 3 7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5 6 4 1 5 1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4 4 2 4 4 6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3 3 5 1 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7 2 7 5 7 5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6 3 3 6 6 4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1 5 2 1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7 3 7 6 7 3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5 4 4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4 6 1 3 5 7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2 2 5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58:00Z</dcterms:created>
  <dc:creator>Nadiya Tkachenko</dc:creator>
  <dc:description/>
  <cp:keywords/>
  <dc:language>en-US</dc:language>
  <cp:lastModifiedBy>Nadiya Tkachenko</cp:lastModifiedBy>
  <dcterms:modified xsi:type="dcterms:W3CDTF">2014-03-09T09:58:00Z</dcterms:modified>
  <cp:revision>4</cp:revision>
  <dc:subject/>
  <dc:title>Протокол - "Mikolajki Dance Festival - 2014" - Youth 1 IDSA World Championship Open Poland - ST</dc:title>
</cp:coreProperties>
</file>