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8"/>
        <w:gridCol w:w="95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niors 2 IDSA World Championship Open Polan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2039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eluha Dmytro, Ukrain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Chernova Natalia, Ukraine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uknauskas Vitautas, Lithuani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Dyban Lyudmyla, Ukraine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Isychko Gennadiy, Ukraine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565"/>
        <w:gridCol w:w="2243"/>
        <w:gridCol w:w="1986"/>
        <w:gridCol w:w="1517"/>
        <w:gridCol w:w="1093"/>
        <w:gridCol w:w="1832"/>
      </w:tblGrid>
      <w:tr>
        <w:trPr>
          <w:tblHeader w:val="true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haposhnikov Grigoriy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Antonchuk Anastasiya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f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ыбань Людмил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en Sergey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chkovskaya Yuliya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o-Frankovsk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namo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moshchenko Andrey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yubkina Tatyana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lodii Vladislav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darenko Valeriya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ovograd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imp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чулка Владими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1 1 4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4 4 3 4 4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3 2 2 2 1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2 3 1 3 2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1 1 4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4 4 1 4 4 4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2 2 3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3 3 2 3 1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1 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3 2 1 4 4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4 3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4 3 4 3 3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1 1 3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2 3 1 3 4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4 2 4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3 4 2 4 2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1 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3 4 1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2 2 4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4 3 3 3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9:15:00Z</dcterms:created>
  <dc:creator>Nadiya Tkachenko</dc:creator>
  <dc:description/>
  <cp:keywords/>
  <dc:language>en-US</dc:language>
  <cp:lastModifiedBy>Nadiya Tkachenko</cp:lastModifiedBy>
  <dcterms:modified xsi:type="dcterms:W3CDTF">2014-03-08T19:15:00Z</dcterms:modified>
  <cp:revision>4</cp:revision>
  <dc:subject/>
  <dc:title>Протокол - "Mikolajki Dance Festival - 2014" - Juniors 2 IDSA World Championship Open Poland - ST</dc:title>
</cp:coreProperties>
</file>