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 1 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2023"/>
      </w:tblGrid>
      <w:tr>
        <w:trPr/>
        <w:tc>
          <w:tcPr>
            <w:tcW w:w="39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Chernova Natalia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ytovchenko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ykhailova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Oberemko Svitla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utilin Piotr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516"/>
        <w:gridCol w:w="1694"/>
        <w:gridCol w:w="1875"/>
        <w:gridCol w:w="1214"/>
        <w:gridCol w:w="823"/>
        <w:gridCol w:w="3150"/>
      </w:tblGrid>
      <w:tr>
        <w:trPr>
          <w:tblHeader w:val="true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ishko Nikita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ishko Sofiy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kay Yan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ilovska Sabin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овченко Еле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shko Andrey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ova Mash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iev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ychko Gennadiy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cherbakov Andrey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yaeva Anastasiy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netsk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ntaziya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шова Евгения,Богданов Геннадий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Remizov Ilia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ndereva Alis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i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ctoria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Oberemko Svitlana,Belik Ganna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zenko Jorgij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ashnik Dari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6 5 6 5 2 5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6 5 6 6 1 4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2 1 4 3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2 4 4 5 4 2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1 3 1 2 6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1 3 2 3 6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6 2 6 4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6 5 5 6 1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4 4 1 4 4 1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5 3 6 1 5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3 1 3 5 3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1 2 2 2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5 2 6 4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5 3 6 1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3 1 1 5 4 2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5 4 5 4 3 3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4 3 6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1 2 2 1 5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49:00Z</dcterms:created>
  <dc:creator>Nadiya Tkachenko</dc:creator>
  <dc:description/>
  <cp:keywords/>
  <dc:language>en-US</dc:language>
  <cp:lastModifiedBy>Nadiya Tkachenko</cp:lastModifiedBy>
  <dcterms:modified xsi:type="dcterms:W3CDTF">2014-03-09T12:49:00Z</dcterms:modified>
  <cp:revision>4</cp:revision>
  <dc:subject/>
  <dc:title>Протокол - "Mikolajki Dance Festival - 2014" - Juvenile 1 D - LAT</dc:title>
</cp:coreProperties>
</file>