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mateur B+A+S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5"/>
        <w:gridCol w:w="2136"/>
      </w:tblGrid>
      <w:tr>
        <w:trPr/>
        <w:tc>
          <w:tcPr>
            <w:tcW w:w="40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ushchik Andrey, Russia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Fedorov Denise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Iliyna Yan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Karatza Filio, Greec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alyshevskiy Vadim, Ukraine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Mykhailova Olena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Schulcova Ilona, Chech Republik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Velykholova Bohdan, Ukraine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615"/>
        <w:gridCol w:w="1658"/>
        <w:gridCol w:w="1872"/>
        <w:gridCol w:w="1652"/>
        <w:gridCol w:w="1568"/>
        <w:gridCol w:w="1835"/>
      </w:tblGrid>
      <w:tr>
        <w:trPr>
          <w:tblHeader w:val="true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dzioch Artur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remba Ma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ademia tanca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ademia tanca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ukasz Switalski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olina Kaminska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k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ilewski Michal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mi Roman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nchuk Natalia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o-Frankovsk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men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nchuk Oksa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8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39"/>
      </w:tblGrid>
      <w:tr>
        <w:trPr/>
        <w:tc>
          <w:tcPr>
            <w:tcW w:w="58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2"/>
              <w:gridCol w:w="2927"/>
            </w:tblGrid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low Waltz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Tango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Viener Waltz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1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Foxtrot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Quikstep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5:09:00Z</dcterms:created>
  <dc:creator>Nadiya Tkachenko</dc:creator>
  <dc:description/>
  <cp:keywords/>
  <dc:language>en-US</dc:language>
  <cp:lastModifiedBy>Nadiya Tkachenko</cp:lastModifiedBy>
  <dcterms:modified xsi:type="dcterms:W3CDTF">2014-03-08T15:09:00Z</dcterms:modified>
  <cp:revision>4</cp:revision>
  <dc:subject/>
  <dc:title>Протокол - "Mikolajki Dance Festival - 2014" - Amateur B+A+S - ST</dc:title>
</cp:coreProperties>
</file>