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s 2 B+A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7"/>
        <w:gridCol w:w="2031"/>
      </w:tblGrid>
      <w:tr>
        <w:trPr/>
        <w:tc>
          <w:tcPr>
            <w:tcW w:w="40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Astremska Lyudmyl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shchik Andrey, Russ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yban Lyudmyl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Gwiazdzinski Grzegorz, Poland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Karatza Filio, Greec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Klyuev Alexei, Russ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Lytovchenko Olen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Maiboroda Sergii, Lithuan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Maslova Alona, Kazakhstan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Velykholova Bohdan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604"/>
        <w:gridCol w:w="2149"/>
        <w:gridCol w:w="1826"/>
        <w:gridCol w:w="1425"/>
        <w:gridCol w:w="1170"/>
        <w:gridCol w:w="2035"/>
      </w:tblGrid>
      <w:tr>
        <w:trPr>
          <w:tblHeader w:val="true"/>
        </w:trPr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panadze Timur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ychuk Katerina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tsy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ceLife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moshchenko Andrey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yubkina Tatyana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zyglyj Taras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yrylovska Milana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2 2 1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3 3 3 3 1 2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amba ( S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2 2 2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3 3 3 3 1 2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Rumba ( RU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3 1 2 3 3 1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2 3 3 1 2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Pasodoble ( P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3 2 2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1 1 1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3 2 3 3 1 1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2 2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1 1 1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3 3 3 1 1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3:24:00Z</dcterms:created>
  <dc:creator>Nadiya Tkachenko</dc:creator>
  <dc:description/>
  <cp:keywords/>
  <dc:language>en-US</dc:language>
  <cp:lastModifiedBy>Nadiya Tkachenko</cp:lastModifiedBy>
  <dcterms:modified xsi:type="dcterms:W3CDTF">2014-03-09T13:24:00Z</dcterms:modified>
  <cp:revision>4</cp:revision>
  <dc:subject/>
  <dc:title>Протокол - "Mikolajki Dance Festival - 2014" - Juniors 2 B+A - LAT</dc:title>
</cp:coreProperties>
</file>