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4"/>
        <w:gridCol w:w="95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s 2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031"/>
      </w:tblGrid>
      <w:tr>
        <w:trPr/>
        <w:tc>
          <w:tcPr>
            <w:tcW w:w="40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yban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551"/>
        <w:gridCol w:w="1640"/>
        <w:gridCol w:w="2238"/>
        <w:gridCol w:w="1477"/>
        <w:gridCol w:w="945"/>
        <w:gridCol w:w="2398"/>
      </w:tblGrid>
      <w:tr>
        <w:trPr>
          <w:tblHeader w:val="true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tilin Michail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ekhonoshyna Anastasiia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utilina Natalia,Putilin Piotr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en Sergey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chkovskaya Yuliya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-Frankovsk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namo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trushevskiy Ivan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ldetska Anastasiya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ovograd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imp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Владими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panadze Timur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ychuk Katerina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lodii Vladislav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darenko Valeriya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ovograd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imp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Владими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uglyy Taras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ilovska Milana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вченко Еле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3 4 3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2 5 1 6 3 5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2 2 2 2 1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6 6 6 5 6 3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3 1 1 1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2 5 4 4 4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2 3 5 5 6 2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6 5 6 3 5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4 2 2 2 2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5 4 3 6 3 5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3 6 4 4 4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5 2 5 5 6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4 5 6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3 2 2 2 2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6 4 4 6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2 6 3 4 5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4 5 5 6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5 5 6 3 3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6 2 2 2 2 2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4 6 3 6 4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2 3 4 4 5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3 5 6 6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4 6 3 3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5 2 2 2 5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6 6 3 5 4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3 5 4 4 2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59:00Z</dcterms:created>
  <dc:creator>Nadiya Tkachenko</dc:creator>
  <dc:description/>
  <cp:keywords/>
  <dc:language>en-US</dc:language>
  <cp:lastModifiedBy>Nadiya Tkachenko</cp:lastModifiedBy>
  <dcterms:modified xsi:type="dcterms:W3CDTF">2014-03-09T12:59:00Z</dcterms:modified>
  <cp:revision>4</cp:revision>
  <dc:subject/>
  <dc:title>Протокол - "Mikolajki Dance Festival - 2014" - Juniors 2 IDSA World Championship Open Poland - LAT</dc:title>
</cp:coreProperties>
</file>