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3"/>
        <w:gridCol w:w="95"/>
      </w:tblGrid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ady Solo 4, 3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7"/>
        <w:gridCol w:w="2031"/>
      </w:tblGrid>
      <w:tr>
        <w:trPr/>
        <w:tc>
          <w:tcPr>
            <w:tcW w:w="38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told Pieter, Norway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Duknauskas Vitautas, Lithuania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Klyuev Alexei, Russia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Machulka Wladimir, Ukraine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Maiboroda Sergii, Lithuania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Maslova Alona, Kazakhstan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Patalaha Olena, Ukraine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Reiher Sylvie, Germany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Sliwinska Agnieszka, Poland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Trakaliuk Tetiana, Ukraine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Yanchuk Yulia, Ukraine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44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5"/>
        <w:gridCol w:w="640"/>
        <w:gridCol w:w="1827"/>
        <w:gridCol w:w="1506"/>
        <w:gridCol w:w="875"/>
        <w:gridCol w:w="3179"/>
      </w:tblGrid>
      <w:tr>
        <w:trPr>
          <w:tblHeader w:val="true"/>
        </w:trPr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</w:rPr>
              <w:t xml:space="preserve">Partner 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emochko Kristi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ev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ndo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tremska Lyudmyla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drijenko Daria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ki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ctoria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Oberemko Svitlana,Belik Ganna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pik Elizaveta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msomolsk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ychko Gennadiy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shchuk Kseniia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mferopol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xtrot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reyaslova Olena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2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60"/>
      </w:tblGrid>
      <w:tr>
        <w:trPr/>
        <w:tc>
          <w:tcPr>
            <w:tcW w:w="62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10"/>
              <w:gridCol w:w="3011"/>
            </w:tblGrid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low Waltz ( S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4 2 3 2 2 4 4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2 3 4 3 3 2 2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3 4 1 4 4 3 3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1 1 2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Cha-cha-cha ( CH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3 4 3 3 3 4 4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4 3 4 4 2 3 2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2 2 1 2 4 2 3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1 1 2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Jive ( J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3 4 3 2 2 4 4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2 3 4 3 3 2 2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4 2 2 4 4 3 3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1 1 1 1 1 1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25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9:26:00Z</dcterms:created>
  <dc:creator>Nadiya Tkachenko</dc:creator>
  <dc:description/>
  <cp:keywords/>
  <dc:language>en-US</dc:language>
  <cp:lastModifiedBy>Nadiya Tkachenko</cp:lastModifiedBy>
  <dcterms:modified xsi:type="dcterms:W3CDTF">2014-03-09T09:26:00Z</dcterms:modified>
  <cp:revision>4</cp:revision>
  <dc:subject/>
  <dc:title>Протокол - "Mikolajki Dance Festival - 2014" - Lady Solo 4 - 3 Dances</dc:title>
</cp:coreProperties>
</file>