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ady Solo 1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1891"/>
      </w:tblGrid>
      <w:tr>
        <w:trPr/>
        <w:tc>
          <w:tcPr>
            <w:tcW w:w="3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arapietian Karin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895"/>
        <w:gridCol w:w="2848"/>
        <w:gridCol w:w="2108"/>
        <w:gridCol w:w="951"/>
        <w:gridCol w:w="2290"/>
      </w:tblGrid>
      <w:tr>
        <w:trPr>
          <w:tblHeader w:val="true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rnam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aglina Anastasiya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tilina Natalia,</w:t>
              <w:br/>
              <w:t>Putilin Piot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19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2:00Z</dcterms:modified>
  <cp:revision>3</cp:revision>
  <dc:subject/>
  <dc:title>Протокол - "Mikolajki Dance Festival - 2014" - Lady Solo 1 - 2 Dances</dc:title>
</cp:coreProperties>
</file>