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o-Am Scholarship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97"/>
      </w:tblGrid>
      <w:tr>
        <w:trPr/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lodawska Zuzanna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Reiher Sylvie, German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J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597"/>
        <w:gridCol w:w="1765"/>
        <w:gridCol w:w="3183"/>
        <w:gridCol w:w="1404"/>
        <w:gridCol w:w="559"/>
        <w:gridCol w:w="1766"/>
      </w:tblGrid>
      <w:tr>
        <w:trPr>
          <w:tblHeader w:val="true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otr Moraczewski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ylwia Karlikowska-Moraczewska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dz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oraczewski Piot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wel Klisowski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a Wysocka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an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isowski Pawel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gl Robert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zepacz Barbara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and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ri Schuman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dyn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0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92"/>
      </w:tblGrid>
      <w:tr>
        <w:trPr/>
        <w:tc>
          <w:tcPr>
            <w:tcW w:w="60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6"/>
              <w:gridCol w:w="2927"/>
            </w:tblGrid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3 2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2 3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3 1 1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4 4 1 1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2 2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4 3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1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4 2 1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3 2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2 1 1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3 2 3 1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3 2 4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4 3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2 4 2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2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4 3 3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2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4 4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7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40:00Z</dcterms:created>
  <dc:creator>Nadiya Tkachenko</dc:creator>
  <dc:description/>
  <cp:keywords/>
  <dc:language>en-US</dc:language>
  <cp:lastModifiedBy>Nadiya Tkachenko</cp:lastModifiedBy>
  <dcterms:modified xsi:type="dcterms:W3CDTF">2014-03-08T20:41:00Z</dcterms:modified>
  <cp:revision>3</cp:revision>
  <dc:subject/>
  <dc:title>Протокол - "Mikolajki Dance Festival - 2014" - Pro-Am Scholarship - ST</dc:title>
</cp:coreProperties>
</file>