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8"/>
        <w:gridCol w:w="95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s 1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9"/>
        <w:gridCol w:w="2039"/>
      </w:tblGrid>
      <w:tr>
        <w:trPr/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Bushchik Andrey, Russia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Chernova Natalia, Ukraine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Dyban Lyudmyla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Fedorov Denis, Ukraine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Gorodetskyy Oleksandr, Ukrain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559"/>
        <w:gridCol w:w="1562"/>
        <w:gridCol w:w="2273"/>
        <w:gridCol w:w="1315"/>
        <w:gridCol w:w="1099"/>
        <w:gridCol w:w="2433"/>
      </w:tblGrid>
      <w:tr>
        <w:trPr>
          <w:tblHeader w:val="true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tilin Michail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ekhonoshyna Anastasiia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gus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Putilina Natalia,Putilin Piotr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brielius Rimka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ule Lecinskte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Vi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ivid Mavlev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stina Jurkoit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Vi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znicov Denej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abanaba Anastasiia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lobno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ubatenko Klim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denko Aleksandra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izont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рмоленко Анастаси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5 5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4 2 2 2 4 2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2 4 3 4 3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3 3 4 3 2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4 2 4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3 2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4 3 3 3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2 2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3 3 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4 4 4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2 3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3 2 3 2 3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4 4 3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2 3 2 3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3 1 3 2 3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4 4 4 4 4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05:00Z</dcterms:created>
  <dc:creator>Nadiya Tkachenko</dc:creator>
  <dc:description/>
  <cp:keywords/>
  <dc:language>en-US</dc:language>
  <cp:lastModifiedBy>Nadiya Tkachenko</cp:lastModifiedBy>
  <dcterms:modified xsi:type="dcterms:W3CDTF">2014-03-09T12:05:00Z</dcterms:modified>
  <cp:revision>4</cp:revision>
  <dc:subject/>
  <dc:title>Протокол - "Mikolajki Dance Festival - 2014" - Juniors 1 IDSA World Championship Open Poland - ST</dc:title>
</cp:coreProperties>
</file>