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95"/>
      </w:tblGrid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venile 1 IDSA World Championship Open Polan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2136"/>
      </w:tblGrid>
      <w:tr>
        <w:trPr/>
        <w:tc>
          <w:tcPr>
            <w:tcW w:w="41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ushchik Andrey, Russia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uknauskas Vitautas, Lithuan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Fedorov Denise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orodetskyy Oleksandr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Malyshevskiy Vadim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H. </w:t>
            </w:r>
            <w:r>
              <w:rPr>
                <w:sz w:val="14"/>
                <w:szCs w:val="14"/>
                <w:lang w:val="en-US"/>
              </w:rPr>
              <w:t>Schulcova Ilona, Chech Republik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529"/>
        <w:gridCol w:w="1522"/>
        <w:gridCol w:w="1598"/>
        <w:gridCol w:w="1247"/>
        <w:gridCol w:w="1137"/>
        <w:gridCol w:w="3230"/>
      </w:tblGrid>
      <w:tr>
        <w:trPr>
          <w:tblHeader w:val="true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ishko Nikita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ishko Sofiya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achevskiy Luka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vidova Bogdana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tsk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nd-Dance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ышевский Вадим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kay Yan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rilovska Sabina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овченко Елен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shko Andrey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ova Masha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iev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ычко Геннадий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ov Ilia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ndereva Alisa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masko Daniel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vdo Agnieska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boroda Sergii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fanov Kirill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hulina Anastasiya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aganda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tmy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slova Alo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23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233"/>
      </w:tblGrid>
      <w:tr>
        <w:trPr/>
        <w:tc>
          <w:tcPr>
            <w:tcW w:w="82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3"/>
              <w:gridCol w:w="2649"/>
              <w:gridCol w:w="2681"/>
            </w:tblGrid>
            <w:tr>
              <w:trPr/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6 3 4 7 6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2 2 2 5 2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1 6 2 4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4 5 5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7 4 3 6 5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7 7 4 7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6 1 1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5 4 3 6 5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2 2 4 5 2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4 1 1 3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3 6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7 5 7 7 7 7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7 5 4 6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1 6 2 1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6 3 2 5 5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1 1 3 4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4 2 6 1 4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5 7 2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5 6 5 6 7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7 4 7 6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4 1 3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4 4 7 5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1 3 4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5 5 2 1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6 6 5 6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7 7 6 7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1 1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81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5:17:00Z</dcterms:created>
  <dc:creator>Nadiya Tkachenko</dc:creator>
  <dc:description/>
  <cp:keywords/>
  <dc:language>en-US</dc:language>
  <cp:lastModifiedBy>Nadiya Tkachenko</cp:lastModifiedBy>
  <dcterms:modified xsi:type="dcterms:W3CDTF">2014-03-08T15:18:00Z</dcterms:modified>
  <cp:revision>4</cp:revision>
  <dc:subject/>
  <dc:title>Протокол - "Mikolajki Dance Festival - 2014" - Juvenile 1 IDSA World Championship Open Poland - LAT</dc:title>
</cp:coreProperties>
</file>