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0"/>
        <w:gridCol w:w="95"/>
      </w:tblGrid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Pro-Am Challenge International Kategoria B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31"/>
      </w:tblGrid>
      <w:tr>
        <w:trPr/>
        <w:tc>
          <w:tcPr>
            <w:tcW w:w="40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Isychko Gennadiy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571"/>
        <w:gridCol w:w="2381"/>
        <w:gridCol w:w="2040"/>
        <w:gridCol w:w="1345"/>
        <w:gridCol w:w="537"/>
        <w:gridCol w:w="2416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myslaw Modrzejewski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anna Golabek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myslaw Modrzejewska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avel Troszychev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a Sukhorebrova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szychev Pavel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otr Lewandowski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nieszka Kobylanska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wandowski Piot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kov Fioder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ga Kukushkina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roslawl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kov Fiod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cin Niewiadomski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lanta Lessig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wiadomski Marcin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sephine Falkonen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dyn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otr Kur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leria Zurawiowa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r Piot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7 3 2 4 7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1 5 5 2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4 2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5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3 3 6 6 3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6 1 1 6 2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4 3 1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7 6 4 5 7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1 5 1 2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4 3 5 6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6 7 6 7 5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2 2 7 4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6 3 1 3 3 2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5 4 2 1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6 7 6 5 7 7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2 1 4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6 2 4 4 5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5 7 7 5 4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3 5 6 6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4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3 2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16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25:00Z</dcterms:created>
  <dc:creator>Nadiya Tkachenko</dc:creator>
  <dc:description/>
  <cp:keywords/>
  <dc:language>en-US</dc:language>
  <cp:lastModifiedBy>Nadiya Tkachenko</cp:lastModifiedBy>
  <cp:lastPrinted>2014-03-08T17:25:00Z</cp:lastPrinted>
  <dcterms:modified xsi:type="dcterms:W3CDTF">2014-03-08T15:25:00Z</dcterms:modified>
  <cp:revision>4</cp:revision>
  <dc:subject/>
  <dc:title>Протокол - "Mikolajki Dance Festival - 2014" - Pro-Am Challenge International Kategoria B - LAT</dc:title>
</cp:coreProperties>
</file>