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Youth 2 E+F+G+H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9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1"/>
        <w:gridCol w:w="1899"/>
      </w:tblGrid>
      <w:tr>
        <w:trPr/>
        <w:tc>
          <w:tcPr>
            <w:tcW w:w="39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told Pieter, Norway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Chernova Natalia, Ukraine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Gwiazdzinski Grzegorz, Poland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Machulka Wladimir, Ukraine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Maslova Alona, Kazakhstan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Putilin Piotr, Ukraine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Pyankov Lev, Russia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Reiher Sylvie, Germany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Trakaliuk Tetiana, Ukraine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"/>
        <w:gridCol w:w="709"/>
        <w:gridCol w:w="1822"/>
        <w:gridCol w:w="2359"/>
        <w:gridCol w:w="1670"/>
        <w:gridCol w:w="665"/>
        <w:gridCol w:w="1910"/>
      </w:tblGrid>
      <w:tr>
        <w:trPr>
          <w:tblHeader w:val="true"/>
        </w:trPr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ubert Rosinski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rolina Sobolewska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k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ewski Michal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kub Filas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minika Zielinska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k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Milewski Michal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588"/>
      </w:tblGrid>
      <w:tr>
        <w:trPr/>
        <w:tc>
          <w:tcPr>
            <w:tcW w:w="5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74"/>
              <w:gridCol w:w="2675"/>
            </w:tblGrid>
            <w:tr>
              <w:trPr/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low Waltz ( S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Tango ( T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Quikstep ( Q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7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4:38:00Z</dcterms:created>
  <dc:creator>Nadiya Tkachenko</dc:creator>
  <dc:description/>
  <cp:keywords/>
  <dc:language>en-US</dc:language>
  <cp:lastModifiedBy>Nadiya Tkachenko</cp:lastModifiedBy>
  <dcterms:modified xsi:type="dcterms:W3CDTF">2014-03-08T14:46:00Z</dcterms:modified>
  <cp:revision>3</cp:revision>
  <dc:subject/>
  <dc:title>Протокол - "Mikolajki Dance Festival - 2014" - Youth 2 E+F+G+H - ST</dc:title>
</cp:coreProperties>
</file>