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4"/>
        <w:gridCol w:w="95"/>
      </w:tblGrid>
      <w:tr>
        <w:trPr/>
        <w:tc>
          <w:tcPr>
            <w:tcW w:w="34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4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4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4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4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Juvenile 2 IDSA World Championship Open Poland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0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9"/>
        <w:gridCol w:w="2031"/>
      </w:tblGrid>
      <w:tr>
        <w:trPr/>
        <w:tc>
          <w:tcPr>
            <w:tcW w:w="40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told Pieter, Norway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Bushchik Andrey, Russia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Duknauskas Vitautas, Lithuania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Gwiazdzinski Grzegorz, Poland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Isychko Gennadiy, Ukraine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Maslova Alona, Kazakhstan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Nunzio Mariano, Italy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Reiher Sylvie, Germany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Yanchuk Yulia, Ukraine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512"/>
        <w:gridCol w:w="1621"/>
        <w:gridCol w:w="1757"/>
        <w:gridCol w:w="1206"/>
        <w:gridCol w:w="1053"/>
        <w:gridCol w:w="3127"/>
      </w:tblGrid>
      <w:tr>
        <w:trPr>
          <w:tblHeader w:val="true"/>
        </w:trPr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lgov Nikita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oderova Aleksandra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essa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ziaman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dorov Denise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borovskiy Maksim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Povarich Karolina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netsk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estro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зков Виталий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ugustin Daniel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ynokurova Yuliia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ev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.I.dance 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Iliyna Yana,Volkov Denis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atsola Illya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anenko Polina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rkov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l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товченко Елена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akovyev Egor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ernyaeva Elizaveta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netsk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ntaziya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вшова Евгения,Богданов Геннадий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mizov Ilia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ndereva Alisa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ki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ctoria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Oberemko Svitlana,Belik Ganna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seniuk Denis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garko Greta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lnius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ic dance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86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861"/>
      </w:tblGrid>
      <w:tr>
        <w:trPr/>
        <w:tc>
          <w:tcPr>
            <w:tcW w:w="1086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1056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87"/>
              <w:gridCol w:w="3371"/>
              <w:gridCol w:w="3694"/>
              <w:gridCol w:w="109"/>
            </w:tblGrid>
            <w:tr>
              <w:trPr/>
              <w:tc>
                <w:tcPr>
                  <w:tcW w:w="33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low Waltz ( S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2 4 4 3 3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5 6 7 5 7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4 2 3 4 6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7 7 5 2 6 5 1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3 3 5 2 2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6 7 6 7 1 7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1 1 1 1 4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Tango ( T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2 3 4 2 4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7 5 6 5 7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4 2 2 4 1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3 4 3 6 5 1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5 6 5 3 3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7 6 7 7 7 6 7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2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9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Viener Waltz ( V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1 3 3 3 4 6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7 6 7 7 7 7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4 2 1 5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3 4 4 4 5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6 5 5 2 3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7 5 7 6 6 6 4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1 2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  <w:tc>
                <w:tcPr>
                  <w:tcW w:w="10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Foxtrot ( F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2 6 4 3 3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7 4 7 7 6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3 2 2 5 2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4 3 3 4 5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5 5 5 2 4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6 7 6 6 7 7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Quikstep ( Q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1 5 4 3 4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7 6 6 6 5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3 2 1 4 2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4 3 3 5 6 3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6 4 5 2 3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5 7 7 7 7 7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1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94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80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0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9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0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4:38:00Z</dcterms:created>
  <dc:creator>Nadiya Tkachenko</dc:creator>
  <dc:description/>
  <cp:keywords/>
  <dc:language>en-US</dc:language>
  <cp:lastModifiedBy>Nadiya Tkachenko</cp:lastModifiedBy>
  <dcterms:modified xsi:type="dcterms:W3CDTF">2014-03-08T14:40:00Z</dcterms:modified>
  <cp:revision>3</cp:revision>
  <dc:subject/>
  <dc:title>Протокол - "Mikolajki Dance Festival - 2014" - Juvenile 2 IDSA World Championship Open Poland - ST</dc:title>
</cp:coreProperties>
</file>