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95"/>
      </w:tblGrid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venile 2 IDSA World Championship Open Polan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953"/>
      </w:tblGrid>
      <w:tr>
        <w:trPr/>
        <w:tc>
          <w:tcPr>
            <w:tcW w:w="3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Chernova Natalia, Ukraine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lyshevskiy Vadim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Nunzio Mariano, Italy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atalaha Olena, Ukraine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498"/>
        <w:gridCol w:w="1576"/>
        <w:gridCol w:w="1710"/>
        <w:gridCol w:w="1172"/>
        <w:gridCol w:w="1071"/>
        <w:gridCol w:w="3257"/>
      </w:tblGrid>
      <w:tr>
        <w:trPr>
          <w:tblHeader w:val="true"/>
        </w:trPr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gov Nikit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oderova Aleksandra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man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dorov Denis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borovskiy Maksim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varich Karolina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estro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зков Витал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kovlyev Egor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yaeva Elizaveta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ustin Daniel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nokurova Yuliia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I.dance 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liyna Yana,Volkov Denis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tsola Illy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nenko Polina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вченко Еле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panadze Daniil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hitaryuk Viktoriya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shchenko Kirilo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shchenko Mariya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ndereva Alisa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6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4"/>
              <w:gridCol w:w="3001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2 2 2 6 5 3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3 4 5 2 6 2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6 5 2 3 2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5 6 4 4 4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4 3 3 6 5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2 2 6 3 4 4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4 4 5 5 1 1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6 5 2 4 2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2 3 6 3 6 3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5 3 4 2 5 3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1 1 6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2 2 6 5 4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4 5 3 6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6 6 4 6 2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2 5 5 2 2 3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3 3 3 4 5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2 2 6 2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3 6 5 5 5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6 3 4 3 2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2 4 4 2 6 6 6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5 5 3 4 3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2 2 5 4 6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3 6 6 5 5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6 4 4 6 4 6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4 3 2 3 3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5 5 3 2 2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0:39:00Z</dcterms:created>
  <dc:creator>Nadiya Tkachenko</dc:creator>
  <dc:description/>
  <cp:keywords/>
  <dc:language>en-US</dc:language>
  <cp:lastModifiedBy>Nadiya Tkachenko</cp:lastModifiedBy>
  <dcterms:modified xsi:type="dcterms:W3CDTF">2014-03-09T10:40:00Z</dcterms:modified>
  <cp:revision>4</cp:revision>
  <dc:subject/>
  <dc:title>Протокол - "Mikolajki Dance Festival - 2014" - Juvenile 2 IDSA World Championship Open Poland - LAT</dc:title>
</cp:coreProperties>
</file>