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 2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99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ernova Natalia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596"/>
        <w:gridCol w:w="1951"/>
        <w:gridCol w:w="2318"/>
        <w:gridCol w:w="1406"/>
        <w:gridCol w:w="1154"/>
        <w:gridCol w:w="1790"/>
      </w:tblGrid>
      <w:tr>
        <w:trPr>
          <w:tblHeader w:val="true"/>
        </w:trPr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ovoytov Maksim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alatiya Ti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mov Akym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banenko Ali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lak Oleh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ikun Viktori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ush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luk Iryna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blik Yaroslav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ubenko An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stka Ivan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r Yuliy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mian Czyz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aulina Piorkowsk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per Betlejewski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yna Albrechczynsk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Marczewski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Maciakiewicz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8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5 4 2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2 6 5 4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5 4 1 6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3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5 4 3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7 7 7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4 2 1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5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3 4 3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4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5 3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7 7 7 7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5 4 2 5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3 7 4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5 4 3 5 7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1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7 5 6 4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6 6 7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39:00Z</dcterms:modified>
  <cp:revision>3</cp:revision>
  <dc:subject/>
  <dc:title>Протокол - "Mikolajki Dance Festival - 2014" - Junior 2 E+F+G+H - ST</dc:title>
</cp:coreProperties>
</file>