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Junior 2 E+F+G+H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8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7"/>
        <w:gridCol w:w="1845"/>
      </w:tblGrid>
      <w:tr>
        <w:trPr/>
        <w:tc>
          <w:tcPr>
            <w:tcW w:w="38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Astremska Lyudmyla, Ukraine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artold Pieter, Norway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Mykhailova Olena, Ukraine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Fedorov Denis, Ukraine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Oberemko Svitlana, Ukraine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Klyuev Alexei, Russi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Lytovchenko Olena, Ukraine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Maiboroda Sergii, Lithuani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Maslova Alona, Kazakhstan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Putilin Piotr, Ukraine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Reiher Sylvie, Germany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596"/>
        <w:gridCol w:w="1951"/>
        <w:gridCol w:w="2318"/>
        <w:gridCol w:w="1406"/>
        <w:gridCol w:w="1154"/>
        <w:gridCol w:w="1790"/>
      </w:tblGrid>
      <w:tr>
        <w:trPr>
          <w:tblHeader w:val="true"/>
        </w:trPr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imov Akym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banenko Alina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blik Yaroslav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ubenko Anna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msomolsk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ычко Геннадий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rovoytov Maksim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kalatiya Tina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rlak Oleh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kikun Viktoria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lush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men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luk Iryna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cper Betlejewski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artyna Albrechczynska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mian Czyz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ulina Piorkowska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kub Marczewski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ia Maciakiewicz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1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2 1 6 2 2 3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3 4 5 7 4 4 5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4 3 3 2 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1 2 3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7 7 4 4 7 7 6 4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6 7 5 6 6 7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5 5 6 1 5 5 4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amba ( S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2 2 4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2 3 4 7 4 5 4 7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3 4 5 2 3 4 3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4 1 1 3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5 6 7 5 6 6 6 4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6 5 3 6 7 3 7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7 7 6 1 5 7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1 1 4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3 7 7 7 4 7 6 7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5 4 5 2 3 5 5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2 2 3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7 5 4 5 7 3 4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4 3 3 6 6 6 7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6 6 6 1 5 4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2:40:00Z</dcterms:created>
  <dc:creator>Nadiya Tkachenko</dc:creator>
  <dc:description/>
  <cp:keywords/>
  <dc:language>en-US</dc:language>
  <cp:lastModifiedBy>Nadiya Tkachenko</cp:lastModifiedBy>
  <dcterms:modified xsi:type="dcterms:W3CDTF">2014-03-09T12:40:00Z</dcterms:modified>
  <cp:revision>4</cp:revision>
  <dc:subject/>
  <dc:title>Протокол - "Mikolajki Dance Festival - 2014" - Junior 2 E+F+G+H - LAT</dc:title>
</cp:coreProperties>
</file>