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ady Solo 2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omisarenko Olg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628"/>
        <w:gridCol w:w="2130"/>
        <w:gridCol w:w="1480"/>
        <w:gridCol w:w="1060"/>
        <w:gridCol w:w="2737"/>
      </w:tblGrid>
      <w:tr>
        <w:trPr>
          <w:tblHeader w:val="true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Partner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da Sofij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enko Taisiy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rod Yelyzavet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sylevska Ielizavet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enko Polin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urko Svietlan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kulina Dian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brac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issarenko Olga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da Sofiy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ayna Dariy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3 4 6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2 1 3 5 5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6 5 4 6 4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5 6 5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4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3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3 5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4 1 2 4 4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6 5 4 6 3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5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4 1 2 5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2 6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4 1 2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6 6 5 5 3 4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5 4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2 4 3 1 5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11:00Z</dcterms:created>
  <dc:creator>Nadiya Tkachenko</dc:creator>
  <dc:description/>
  <cp:keywords/>
  <dc:language>en-US</dc:language>
  <cp:lastModifiedBy>Nadiya Tkachenko</cp:lastModifiedBy>
  <dcterms:modified xsi:type="dcterms:W3CDTF">2014-03-09T09:11:00Z</dcterms:modified>
  <cp:revision>4</cp:revision>
  <dc:subject/>
  <dc:title>Протокол - "Mikolajki Dance Festival - 2014" - Lady Solo 2 - 3 Dances</dc:title>
</cp:coreProperties>
</file>