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Youth 1 E+F+G+H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7"/>
        <w:gridCol w:w="2031"/>
      </w:tblGrid>
      <w:tr>
        <w:trPr/>
        <w:tc>
          <w:tcPr>
            <w:tcW w:w="38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told Pieter, Norway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Duknauskas Vitautas, Lithuania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Klyuev Alexei, Russia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Machulka Wladimir, Ukraine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Maiboroda Sergii, Lithuania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Maslova Alona, Kazakhstan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Patalaha Olena, Ukrain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Reiher Sylvie, Germany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Sliwinska Agnieszka, Poland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Trakaliuk Tetiana, Ukraine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Yanchuk Yulia, Ukrain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"/>
        <w:gridCol w:w="631"/>
        <w:gridCol w:w="1932"/>
        <w:gridCol w:w="2450"/>
        <w:gridCol w:w="1485"/>
        <w:gridCol w:w="812"/>
        <w:gridCol w:w="1880"/>
      </w:tblGrid>
      <w:tr>
        <w:trPr>
          <w:tblHeader w:val="true"/>
        </w:trPr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gomolov Andrij</w:t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gomolova Viktoriiy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essa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duga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Karapietian Karina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cper Betlejewski</w:t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tyna Albrechczynska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k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lewski Michal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2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60"/>
      </w:tblGrid>
      <w:tr>
        <w:trPr/>
        <w:tc>
          <w:tcPr>
            <w:tcW w:w="62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10"/>
              <w:gridCol w:w="3011"/>
            </w:tblGrid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low Waltz ( S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Tango ( T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Quickstep ( Q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9:21:00Z</dcterms:created>
  <dc:creator>Nadiya Tkachenko</dc:creator>
  <dc:description/>
  <cp:keywords/>
  <dc:language>en-US</dc:language>
  <cp:lastModifiedBy>Nadiya Tkachenko</cp:lastModifiedBy>
  <dcterms:modified xsi:type="dcterms:W3CDTF">2014-03-09T09:21:00Z</dcterms:modified>
  <cp:revision>4</cp:revision>
  <dc:subject/>
  <dc:title>Протокол - "Mikolajki Dance Festival - 2014" - Youth 1 E+F+G+H - ST</dc:title>
</cp:coreProperties>
</file>