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veniles 1 E+F+G+H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15"/>
      </w:tblGrid>
      <w:tr>
        <w:trPr/>
        <w:tc>
          <w:tcPr>
            <w:tcW w:w="4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Komisarenko Olg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Sliwinska Agnieszka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Trakaliuk Tetian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511"/>
        <w:gridCol w:w="1645"/>
        <w:gridCol w:w="1819"/>
        <w:gridCol w:w="1178"/>
        <w:gridCol w:w="1076"/>
        <w:gridCol w:w="3055"/>
      </w:tblGrid>
      <w:tr>
        <w:trPr>
          <w:tblHeader w:val="true"/>
        </w:trPr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ov Danil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tashenko Sofij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uls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awchenko Nataliya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cherbakov Andrey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yaeva Anastasiy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zaryan David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zaryan Margarit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achevskiy Luka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vidova Bogdan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myanenko Vitalij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haboshnikova Lin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f 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ыбань Але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zenko Jorgij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ashnik Dari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fonov Maksim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vasardyan Lian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ilkov Danil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lik Mari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obko Nikita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chuk Valeriy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fanov Kirill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hulina Anastasiy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aganda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tmy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slova Alona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tov Nikita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ila Movchan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rora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алюк Татья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ajev Roman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iak Anastasii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lyshevskiy Vadim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23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87"/>
        <w:gridCol w:w="6245"/>
      </w:tblGrid>
      <w:tr>
        <w:trPr/>
        <w:tc>
          <w:tcPr>
            <w:tcW w:w="498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2</w:t>
            </w:r>
          </w:p>
          <w:tbl>
            <w:tblPr>
              <w:tblW w:w="46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X-</w:t>
                  </w:r>
                </w:p>
              </w:tc>
            </w:tr>
            <w:tr>
              <w:trPr/>
              <w:tc>
                <w:tcPr>
                  <w:tcW w:w="46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2 3 7 3 4 7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6 6 5 5 5 3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2 1 1 3 2 2 1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4 2 2 7 3 4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5 5 4 4 6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7 4 6 6 7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7 3 7 1 1 1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5 2 7 4 5 5 7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5 3 6 6 4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1 5 4 1 1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4 2 2 3 3 5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3 5 3 2 6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6 4 7 7 7 6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6 7 6 1 1 2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4 2 2 5 5 4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7 6 7 6 7 5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1 5 4 4 1 1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2 4 1 2 2 2 5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3 3 1 1 6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5 4 7 6 7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6 7 6 3 3 3 7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0:22:00Z</dcterms:created>
  <dc:creator>Nadiya Tkachenko</dc:creator>
  <dc:description/>
  <cp:keywords/>
  <dc:language>en-US</dc:language>
  <cp:lastModifiedBy>Nadiya Tkachenko</cp:lastModifiedBy>
  <dcterms:modified xsi:type="dcterms:W3CDTF">2014-03-09T10:22:00Z</dcterms:modified>
  <cp:revision>4</cp:revision>
  <dc:subject/>
  <dc:title>Протокол - "Mikolajki Dance Festival - 2014" - Juveniles 1 E+F+G+H - LAT</dc:title>
</cp:coreProperties>
</file>