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95"/>
      </w:tblGrid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2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31"/>
      </w:tblGrid>
      <w:tr>
        <w:trPr/>
        <w:tc>
          <w:tcPr>
            <w:tcW w:w="4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Isychko Gennadiy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11"/>
        <w:gridCol w:w="2225"/>
        <w:gridCol w:w="1923"/>
        <w:gridCol w:w="1441"/>
        <w:gridCol w:w="1203"/>
        <w:gridCol w:w="1801"/>
      </w:tblGrid>
      <w:tr>
        <w:trPr>
          <w:tblHeader w:val="true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tyushko Konstantin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ina Mariya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шова Евгения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kasz Switalski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Kaminska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schnievski Illa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Margarita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anski Anatoli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bova Daria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at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yuev Alexei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8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2927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4 1 4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2 4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2 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3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4 3 2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3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4 4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4 3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3 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4 2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36:00Z</dcterms:created>
  <dc:creator>Nadiya Tkachenko</dc:creator>
  <dc:description/>
  <cp:keywords/>
  <dc:language>en-US</dc:language>
  <cp:lastModifiedBy>Nadiya Tkachenko</cp:lastModifiedBy>
  <dcterms:modified xsi:type="dcterms:W3CDTF">2014-03-08T15:36:00Z</dcterms:modified>
  <cp:revision>4</cp:revision>
  <dc:subject/>
  <dc:title>Протокол - "Mikolajki Dance Festival - 2014" - Youth 2 IDSA World Championship Open Poland - ST</dc:title>
</cp:coreProperties>
</file>