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Youth 1+2 D+C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5"/>
        <w:gridCol w:w="1891"/>
      </w:tblGrid>
      <w:tr>
        <w:trPr/>
        <w:tc>
          <w:tcPr>
            <w:tcW w:w="3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eluha Dmytro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Glazkov Vitaliy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Karapietian Karina, Ukrain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Sliwinska Agnieszka, Poland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Velykholova Bohdan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"/>
        <w:gridCol w:w="579"/>
        <w:gridCol w:w="2060"/>
        <w:gridCol w:w="2036"/>
        <w:gridCol w:w="1554"/>
        <w:gridCol w:w="1120"/>
        <w:gridCol w:w="1878"/>
      </w:tblGrid>
      <w:tr>
        <w:trPr>
          <w:tblHeader w:val="true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omolov Andrij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omolova Viktoriiy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essa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duga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apietian Karina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moshchenko Andrey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yubkina Tatyana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shchenko Mikhail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shchenko Alina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шова Евгения,</w:t>
              <w:br/>
              <w:t>Богданов Геннади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emet Maksim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anets Alina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rovograd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limp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чулка Владимир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ymi Roman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ynchuk Natalia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ano-Frankovsk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men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Kalynchuk Oksana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bert Rosinski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olina Sobolewska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kub Filas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inika Zielinska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23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233"/>
      </w:tblGrid>
      <w:tr>
        <w:trPr/>
        <w:tc>
          <w:tcPr>
            <w:tcW w:w="82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3"/>
              <w:gridCol w:w="2649"/>
              <w:gridCol w:w="2681"/>
            </w:tblGrid>
            <w:tr>
              <w:trPr/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6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6 2 5 3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3 3 2 4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6 2 5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2 5 1 4 1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7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5 4 4 6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7 3 6 4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5 3 2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4 4 6 4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2 1 3 2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5 6 5 7 7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7 7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5 6 1 4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4 2 2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3 3 6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2 2 7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7 6 7 6 7 7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7 5 5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1 1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5 6 5 4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5 3 4 2 2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4 3 4 6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2 2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7 6 7 6 7 7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7 5 7 5 6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81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5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  <w:lang w:val="en-US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02:00Z</dcterms:created>
  <dc:creator>Nadiya Tkachenko</dc:creator>
  <dc:description/>
  <cp:keywords/>
  <dc:language>en-US</dc:language>
  <cp:lastModifiedBy>Nadiya Tkachenko</cp:lastModifiedBy>
  <dcterms:modified xsi:type="dcterms:W3CDTF">2014-03-08T10:04:00Z</dcterms:modified>
  <cp:revision>3</cp:revision>
  <dc:subject/>
  <dc:title>Протокол - "Mikolajki Dance Festival - 2014" - Youth 1+2 D+C - LAT</dc:title>
</cp:coreProperties>
</file>