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1+2 D+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15"/>
      </w:tblGrid>
      <w:tr>
        <w:trPr/>
        <w:tc>
          <w:tcPr>
            <w:tcW w:w="4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ernova Natali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503"/>
        <w:gridCol w:w="1786"/>
        <w:gridCol w:w="1766"/>
        <w:gridCol w:w="1185"/>
        <w:gridCol w:w="972"/>
        <w:gridCol w:w="3070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 Andrij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a Viktoriiy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duga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arapietian Karina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shchenko Mikhail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shchenko Alin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moshchenko Andrey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yubkina Tatyan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bert Rosinski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Sobolewsk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Jakub Filas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nika Zielinsk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2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2 2 1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3 3 4 3 1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4 3 4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1 1 2 2 2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2 1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3 4 1 1 3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4 5 3 4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2 1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2 1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3 3 3 1 1 4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4 5 4 4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2 1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1 2 1 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3 3 4 2 1 3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4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4 5 3 4 4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39:00Z</dcterms:created>
  <dc:creator>Nadiya Tkachenko</dc:creator>
  <dc:description/>
  <cp:keywords/>
  <dc:language>en-US</dc:language>
  <cp:lastModifiedBy>Nadiya Tkachenko</cp:lastModifiedBy>
  <dcterms:modified xsi:type="dcterms:W3CDTF">2014-03-09T09:39:00Z</dcterms:modified>
  <cp:revision>4</cp:revision>
  <dc:subject/>
  <dc:title>Протокол - "Mikolajki Dance Festival - 2014" - Youth 1+2 D+C - ST</dc:title>
</cp:coreProperties>
</file>