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7"/>
        <w:gridCol w:w="95"/>
      </w:tblGrid>
      <w:tr>
        <w:trPr/>
        <w:tc>
          <w:tcPr>
            <w:tcW w:w="31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1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1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1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1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1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Pro-Am Challenge International Kategoria A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9"/>
        <w:gridCol w:w="2031"/>
      </w:tblGrid>
      <w:tr>
        <w:trPr/>
        <w:tc>
          <w:tcPr>
            <w:tcW w:w="40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told Pieter, Norway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ushchik Andrey, Russia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Duknauskas Vitautas, Lithuania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Gwiazdzinski Grzegorz, Poland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Isychko Gennadiy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Maslova Alona, Kazakhstan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Nunzio Mariano, Italy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Reiher Sylvie, Germany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Yanchuk Yulia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613"/>
        <w:gridCol w:w="2357"/>
        <w:gridCol w:w="1916"/>
        <w:gridCol w:w="1445"/>
        <w:gridCol w:w="576"/>
        <w:gridCol w:w="2357"/>
      </w:tblGrid>
      <w:tr>
        <w:trPr>
          <w:tblHeader w:val="true"/>
        </w:trPr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otr Lewandowski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na Szwajda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szawa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wandowski Piotr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vel Troszychev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Anna Sukhorebrova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ussia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oszychev Pavel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rzynski Przemyslaw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dyta Lambryczak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szawa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rzynski Przemyslaw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lanos Berzinis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tia Michailenko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szawa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rzinis Rolanos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usik Tomasz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hley Cumbs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ndyn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usik Tomasz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uzniak Anton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rbatowa Irina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roslawl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uzniak Anton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Cha-cha-cha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5 6 2 2 6 4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1 4 3 5 2 5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4 3 4 6 5 1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2 2 1 1 3 3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3 5 5 4 4 2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6 1 6 3 1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Rumba ( RU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 - 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6 6 2 1 6 4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3 1 5 5 2 5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5 2 6 3 4 1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6 1 4 1 4 3 3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 - 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2 3 3 6 5 2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4 5 4 2 1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Jive ( J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6 5 2 1 6 4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2 6 3 4 2 6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5 1 6 3 4 1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2 1 6 3 3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3 3 5 5 5 2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4 4 4 2 1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33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487"/>
                    <w:gridCol w:w="319"/>
                    <w:gridCol w:w="403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0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5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5:01:00Z</dcterms:created>
  <dc:creator>Nadiya Tkachenko</dc:creator>
  <dc:description/>
  <cp:keywords/>
  <dc:language>en-US</dc:language>
  <cp:lastModifiedBy>Nadiya Tkachenko</cp:lastModifiedBy>
  <cp:lastPrinted>2014-03-08T17:01:00Z</cp:lastPrinted>
  <dcterms:modified xsi:type="dcterms:W3CDTF">2014-03-08T15:01:00Z</dcterms:modified>
  <cp:revision>4</cp:revision>
  <dc:subject/>
  <dc:title>Протокол - "Mikolajki Dance Festival - 2014" - Pro-Am Challenge International Kategoria A - LAT</dc:title>
</cp:coreProperties>
</file>