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ior 1 B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7"/>
        <w:gridCol w:w="2031"/>
      </w:tblGrid>
      <w:tr>
        <w:trPr/>
        <w:tc>
          <w:tcPr>
            <w:tcW w:w="38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Duknauskas Vitautas, Lithuania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Klyuev Alexei, Russia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Machulka Wladimir, Ukraine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Maiboroda Sergii, Lithuania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Maslova Alona, Kazakhstan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Patalaha Olena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Reiher Sylvie, Germany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Sliwinska Agnieszka, Poland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Trakaliuk Tetiana, Ukraine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Yanchuk Yulia, Ukraine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588"/>
        <w:gridCol w:w="1874"/>
        <w:gridCol w:w="2077"/>
        <w:gridCol w:w="1385"/>
        <w:gridCol w:w="1156"/>
        <w:gridCol w:w="2141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moilov Konsantin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vlovskaja Marija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uznicov Denej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rabanaba Anastasiia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lobno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ep by step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ubatenko Klim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denko Aleksandra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porozhye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rizont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рмоленко Анастаси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1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3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1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1 2 2 1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Tango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2 1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1 2 2 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Viener Waltz ( V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2 1 2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1 2 1 2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Foxtrot ( F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3 3 3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2 1 2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1 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Quickstep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1 1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2 2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0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9:47:00Z</dcterms:created>
  <dc:creator>Nadiya Tkachenko</dc:creator>
  <dc:description/>
  <cp:keywords/>
  <dc:language>en-US</dc:language>
  <cp:lastModifiedBy>Nadiya Tkachenko</cp:lastModifiedBy>
  <dcterms:modified xsi:type="dcterms:W3CDTF">2014-03-09T09:47:00Z</dcterms:modified>
  <cp:revision>4</cp:revision>
  <dc:subject/>
  <dc:title>Протокол - "Mikolajki Dance Festival - 2014" - Junior 1 B - ST</dc:title>
</cp:coreProperties>
</file>