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D+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2136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Fedorov Denise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lazkov Vitaliy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orodetskyy Oleksand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aratza Filio, Greec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lyshevskiy Vadim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750"/>
        <w:gridCol w:w="1560"/>
        <w:gridCol w:w="1899"/>
        <w:gridCol w:w="1768"/>
        <w:gridCol w:w="1012"/>
        <w:gridCol w:w="2191"/>
      </w:tblGrid>
      <w:tr>
        <w:trPr>
          <w:tblHeader w:val="true"/>
        </w:trPr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lak Oleh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ikun Viktori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ush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luk Iryna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stka Ivan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r Yuliy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ereyaslova Ole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4:00Z</dcterms:modified>
  <cp:revision>3</cp:revision>
  <dc:subject/>
  <dc:title>Протокол - "Mikolajki Dance Festival - 2014" - Juniors 2 D+C - ST</dc:title>
</cp:coreProperties>
</file>