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8"/>
        <w:gridCol w:w="95"/>
      </w:tblGrid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Amateur IDSA World Championship Open Poland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3"/>
        <w:gridCol w:w="1907"/>
      </w:tblGrid>
      <w:tr>
        <w:trPr/>
        <w:tc>
          <w:tcPr>
            <w:tcW w:w="40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urtov David, Ukraine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Bushchik Andrey, Russia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Fedorov Denis, Ukraine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Gorodetskyy Oleksandr, Ukraine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ilewski Michal, Poland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Karatza Filio, Greece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Machulka Wladimir, Ukraine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Maslova Alona, Kazakhstan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Nunzio Mariano, Italy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Pyankov Lev, Russia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Sienkievicz Marek, Poland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540"/>
        <w:gridCol w:w="2129"/>
        <w:gridCol w:w="1751"/>
        <w:gridCol w:w="1381"/>
        <w:gridCol w:w="1381"/>
        <w:gridCol w:w="2074"/>
      </w:tblGrid>
      <w:tr>
        <w:trPr>
          <w:tblHeader w:val="true"/>
        </w:trPr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dzioch Artur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remba Malgorzata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szawa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kademia tanca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kasz Switalski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olina Kaminska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rasimos Uoschopoulos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ella Avloniti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eece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skara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Liva Karlo,Roditis Jason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sanski Anatoli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obova Daria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rat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ep by step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lyuev Alexei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arpe Ian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wrence Victoria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stgate on sea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stgate on sea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93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32"/>
      </w:tblGrid>
      <w:tr>
        <w:trPr/>
        <w:tc>
          <w:tcPr>
            <w:tcW w:w="6932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46"/>
              <w:gridCol w:w="3347"/>
            </w:tblGrid>
            <w:tr>
              <w:trPr/>
              <w:tc>
                <w:tcPr>
                  <w:tcW w:w="3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4 5 5 5 5 5 5 3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1 2 2 2 3 2 4 3 2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3 4 4 4 3 4 5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2 3 4 3 2 3 1 2 4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4 1 1 1 1 1 2 1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4 4 5 5 5 5 4 5 3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3 2 2 3 2 5 3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5 3 4 4 3 3 4 5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3 2 4 3 1 4 2 2 4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Viener Waltz ( VW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5 5 5 5 5 5 4 5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3 2 2 3 2 4 3 2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4 4 4 4 4 3 5 3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2 3 3 1 3 1 2 4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2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Foxtrot ( F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5 4 5 4 5 5 4 4 3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2 2 1 3 2 5 3 2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4 5 3 5 4 4 3 5 4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3 4 3 1 3 2 2 5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1 1 2 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kstep ( Q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3 5 5 4 4 5 5 4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4 1 1 3 2 4 2 2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3 5 4 4 5 5 3 4 5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4 2 3 3 1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2 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4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9:55:00Z</dcterms:created>
  <dc:creator>Nadiya Tkachenko</dc:creator>
  <dc:description/>
  <cp:keywords/>
  <dc:language>en-US</dc:language>
  <cp:lastModifiedBy>Nadiya Tkachenko</cp:lastModifiedBy>
  <dcterms:modified xsi:type="dcterms:W3CDTF">2014-03-08T19:56:00Z</dcterms:modified>
  <cp:revision>4</cp:revision>
  <dc:subject/>
  <dc:title>Протокол - "Mikolajki Dance Festival - 2014" - Amateur IDSA World Championship Open Poland - ST</dc:title>
</cp:coreProperties>
</file>