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Junior 1 E+F+G+H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9"/>
        <w:gridCol w:w="2015"/>
      </w:tblGrid>
      <w:tr>
        <w:trPr/>
        <w:tc>
          <w:tcPr>
            <w:tcW w:w="40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told Pieter, Norway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urtov David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Duknauskas Vitautas, Lithuania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Dyban Lyudmyla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Glazkov Vitaliy, Ukraine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Gwiazdzinski Grzegorz, Poland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Komisarenko Olga, Ukraine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Maiboroda Sergii, Lithuania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Nunzio Mariano, Italy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Sliwinska Agnieszka, Poland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Trakaliuk Tetiana, Ukraine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"/>
        <w:gridCol w:w="500"/>
        <w:gridCol w:w="1491"/>
        <w:gridCol w:w="1768"/>
        <w:gridCol w:w="1178"/>
        <w:gridCol w:w="1075"/>
        <w:gridCol w:w="3271"/>
      </w:tblGrid>
      <w:tr>
        <w:trPr>
          <w:tblHeader w:val="true"/>
        </w:trPr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mman Danil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lipchenko Stefania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vpatoriya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lny valsa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алаха Еле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rizjuk Daniil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asnova Arina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rkov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luet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ova Natalia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yadka Oleksandr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kharuk Anastasiya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utsk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and-Dance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ышевский Вадим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mian Czyz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ulina Piorkowska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k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ewski Michal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rykin Ivan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Chykalova Oleksandra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mferopol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xtrot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reyaslova Olena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vak Stanislav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pik Elizaveta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msomolsk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ычко Геннади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asovskiy Ivan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vchuk Anastasiya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ovtsy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nceLife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иана,Великголова Богдан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ktawian Dolny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ia Lisiecka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k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ewski Michal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kub Marczewski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ia Maciakiewicz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k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ewski Michal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11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903"/>
        <w:gridCol w:w="6245"/>
      </w:tblGrid>
      <w:tr>
        <w:trPr/>
        <w:tc>
          <w:tcPr>
            <w:tcW w:w="490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9</w:t>
            </w:r>
          </w:p>
          <w:tbl>
            <w:tblPr>
              <w:tblW w:w="46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-X--</w:t>
                  </w:r>
                </w:p>
              </w:tc>
            </w:tr>
            <w:tr>
              <w:trPr/>
              <w:tc>
                <w:tcPr>
                  <w:tcW w:w="460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5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2"/>
              <w:gridCol w:w="3003"/>
            </w:tblGrid>
            <w:tr>
              <w:trPr/>
              <w:tc>
                <w:tcPr>
                  <w:tcW w:w="3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low Waltz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3 2 2 2 2 1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4 4 6 3 6 6 5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6 5 6 5 5 3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1 1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3 2 4 4 3 4 6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6 5 3 5 4 3 4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Tango ( T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2 2 2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5 4 5 3 4 6 6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6 5 6 6 5 5 3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1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3 3 4 3 3 4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4 6 4 5 6 4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Quickstep ( Q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1 1 2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4 5 5 6 6 6 5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6 4 6 5 5 5 3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2 2 1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3 3 4 3 3 4 4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5 6 3 4 4 3 6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3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</w:t>
                  </w: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x</w:t>
                  </w: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9:16:00Z</dcterms:created>
  <dc:creator>Nadiya Tkachenko</dc:creator>
  <dc:description/>
  <cp:keywords/>
  <dc:language>en-US</dc:language>
  <cp:lastModifiedBy>Nadiya Tkachenko</cp:lastModifiedBy>
  <dcterms:modified xsi:type="dcterms:W3CDTF">2014-03-09T09:17:00Z</dcterms:modified>
  <cp:revision>4</cp:revision>
  <dc:subject/>
  <dc:title>Протокол - "Mikolajki Dance Festival - 2014" - Junior 1 E+F+G+H - ST</dc:title>
</cp:coreProperties>
</file>