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Juvenile 2 E+F+G+H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8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9"/>
        <w:gridCol w:w="1813"/>
      </w:tblGrid>
      <w:tr>
        <w:trPr/>
        <w:tc>
          <w:tcPr>
            <w:tcW w:w="38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told Pieter, Norway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urtov David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Duknauskas Vitautas, Lithuania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Glazkov Vitaliy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Gwiazdzinski Grzegorz, Poland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Komisarenko Olga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Maiboroda Sergii, Lithuania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Nunzio Mariano, Italy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Pyankov Lev, Russia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"/>
        <w:gridCol w:w="559"/>
        <w:gridCol w:w="1698"/>
        <w:gridCol w:w="1744"/>
        <w:gridCol w:w="1316"/>
        <w:gridCol w:w="1149"/>
        <w:gridCol w:w="2776"/>
      </w:tblGrid>
      <w:tr>
        <w:trPr>
          <w:tblHeader w:val="true"/>
        </w:trPr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mman Danil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lipchenko Stefania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vpatoriya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lny valsa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алаха Елена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persak Artyom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urenko Lyudmila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mitrov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sta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зур Алена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mizov Ilia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drijenko Dariia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ki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ctoria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Oberemko Svitlana,Belik Ganna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liamov Timur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chkurko Vera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mferopol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gus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Putilina Natalia,Putilin Piotr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isyuk Yevgen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shchuk Ksieniia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mferopol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xtrot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Pereyaslova Olena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masko Daniel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vdo Agnieska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lniu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ic dance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8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ktawian Dolny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ia Lisiecka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ewski Michal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8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urutenas Aivaras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anova Karina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lniu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ic dance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rysevych Oleh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ksymiia Olena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lush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rmen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luk Iryna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399"/>
        <w:gridCol w:w="5573"/>
      </w:tblGrid>
      <w:tr>
        <w:trPr/>
        <w:tc>
          <w:tcPr>
            <w:tcW w:w="439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9</w:t>
            </w:r>
          </w:p>
          <w:tbl>
            <w:tblPr>
              <w:tblW w:w="409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-XX</w:t>
                  </w:r>
                </w:p>
              </w:tc>
            </w:tr>
            <w:tr>
              <w:trPr/>
              <w:tc>
                <w:tcPr>
                  <w:tcW w:w="409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73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66"/>
              <w:gridCol w:w="2667"/>
            </w:tblGrid>
            <w:tr>
              <w:trPr/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Cha-cha-cha ( CH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3 4 2 5 6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4 5 6 4 3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5 3 3 2 5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1 2 4 3 4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6 6 5 6 1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amba ( S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4 6 5 5 5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5 4 6 4 4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3 3 4 2 6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2 2 2 3 3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6 5 3 6 1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Jive ( J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1 3 2 3 5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3 5 6 4 6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4 4 5 2 3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2 2 4 5 2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5 1 3 1 4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6 6 6 1 6 1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4:38:00Z</dcterms:created>
  <dc:creator>Nadiya Tkachenko</dc:creator>
  <dc:description/>
  <cp:keywords/>
  <dc:language>en-US</dc:language>
  <cp:lastModifiedBy>Nadiya Tkachenko</cp:lastModifiedBy>
  <dcterms:modified xsi:type="dcterms:W3CDTF">2014-03-08T14:42:00Z</dcterms:modified>
  <cp:revision>3</cp:revision>
  <dc:subject/>
  <dc:title>Протокол - "Mikolajki Dance Festival - 2014" - Juvenile 2 E+F+G+H - LAT</dc:title>
</cp:coreProperties>
</file>