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3"/>
        <w:gridCol w:w="95"/>
      </w:tblGrid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venile 2 D+C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2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3"/>
        <w:gridCol w:w="2136"/>
      </w:tblGrid>
      <w:tr>
        <w:trPr/>
        <w:tc>
          <w:tcPr>
            <w:tcW w:w="42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Astremska Lyudmyla, Ukraine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Dyban Lyudmyla, Ukraine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Fedorov Denise, Ukraine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Glazkov Vitaliy, Ukraine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Gorodetskyy Oleksandr, Ukraine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Karatza Filio, Greece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Malyshevskiy Vadim, Ukraine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 xml:space="preserve">H. </w:t>
            </w:r>
            <w:r>
              <w:rPr>
                <w:sz w:val="14"/>
                <w:szCs w:val="14"/>
                <w:lang w:val="en-US"/>
              </w:rPr>
              <w:t>Schulcova Ilona, Chech Republik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Sliwinska Agnieszka, Poland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havkin Gennadiy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499"/>
        <w:gridCol w:w="1580"/>
        <w:gridCol w:w="1692"/>
        <w:gridCol w:w="1175"/>
        <w:gridCol w:w="1074"/>
        <w:gridCol w:w="3264"/>
      </w:tblGrid>
      <w:tr>
        <w:trPr>
          <w:tblHeader w:val="true"/>
        </w:trPr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akovyev Egor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ernyaeva Elizaveta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netsk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ntaziya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овшова Евгения,Богданов Геннадий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Zborovskiy Maksim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varich Karolina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netsk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estro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зков Виталий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atsola Illya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anenko Polina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harkov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l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товченко Елена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panadze Daniil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hitaryuk Viktoriya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ernovtsy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nceLife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еликголова Диана,Великголова Богдан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shchenko Kirilo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Feshchenko Mariya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utsk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and-Dance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ышевский Вадим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mman Danil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lipchenko Stefania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vpatoriya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olny valsa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талаха Елена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mizov Ilia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ndereva Alisa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ki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ctoria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Oberemko Svitlana,Belik Ganna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5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588"/>
      </w:tblGrid>
      <w:tr>
        <w:trPr/>
        <w:tc>
          <w:tcPr>
            <w:tcW w:w="55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74"/>
              <w:gridCol w:w="2675"/>
            </w:tblGrid>
            <w:tr>
              <w:trPr/>
              <w:tc>
                <w:tcPr>
                  <w:tcW w:w="26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Cha-cha-cha ( CH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7 7 6 7 3 7 5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5 1 1 1 4 1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4 4 5 2 3 6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2 5 3 4 2 7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3 3 2 5 5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1 2 6 6 6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5 6 7 4 7 1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Samba ( SA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6 7 7 3 1 7 6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2 4 1 1 2 4 1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3 6 6 6 4 5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1 3 5 3 2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2 4 2 5 3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7 3 2 7 7 6 4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5 5 4 6 1 7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6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Jive ( J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7 7 7 4 7 7 7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2 3 1 1 1 6 2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1 3 5 3 4 4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1 2 5 3 4 3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4 5 4 2 2 2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6 2 6 6 5 5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4 6 7 5 1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75" w:type="dxa"/>
                  <w:tcBorders/>
                  <w:vAlign w:val="center"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25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0:02:00Z</dcterms:created>
  <dc:creator>Nadiya Tkachenko</dc:creator>
  <dc:description/>
  <cp:keywords/>
  <dc:language>en-US</dc:language>
  <cp:lastModifiedBy>Nadiya Tkachenko</cp:lastModifiedBy>
  <dcterms:modified xsi:type="dcterms:W3CDTF">2014-03-08T10:04:00Z</dcterms:modified>
  <cp:revision>3</cp:revision>
  <dc:subject/>
  <dc:title>Протокол - "Mikolajki Dance Festival - 2014" - Juvenile 2 D+C - LAT</dc:title>
</cp:coreProperties>
</file>