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4"/>
        <w:gridCol w:w="95"/>
      </w:tblGrid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Juvenile 1 IDSA World Championship Open Poland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7"/>
        <w:gridCol w:w="2031"/>
      </w:tblGrid>
      <w:tr>
        <w:trPr/>
        <w:tc>
          <w:tcPr>
            <w:tcW w:w="40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Astremska Lyudmyla, Ukrain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ushchik Andrey, Russia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Dyban Lyudmyla, Ukrain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Gwiazdzinski Grzegorz, Poland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Karatza Filio, Greec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Klyuev Alexei, Russia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Lytovchenko Olena, Ukrain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Maiboroda Sergii, Lithuania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Maslova Alona, Kazakhstan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Reiher Sylvie, Germany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Velykholova Bohdan, Ukrain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"/>
        <w:gridCol w:w="541"/>
        <w:gridCol w:w="1457"/>
        <w:gridCol w:w="1633"/>
        <w:gridCol w:w="1275"/>
        <w:gridCol w:w="1045"/>
        <w:gridCol w:w="3303"/>
      </w:tblGrid>
      <w:tr>
        <w:trPr>
          <w:tblHeader w:val="true"/>
        </w:trPr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ishko Nikita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ishko Sofiya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Donetsk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ntaziya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вшова Евгения,Богданов Геннадий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mizov Ilia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ndereva Alisa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ki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ctoria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Oberemko Svitlana,Belik Ganna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ishko Andrey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pova Masha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miev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ычко Геннадий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fonov Maksim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vasardyan Liana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vpatoriya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lny valsa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алаха Елена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fanov Kirill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hulina Anastasiya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raganda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itmy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slova Alona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2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60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10"/>
              <w:gridCol w:w="3011"/>
            </w:tblGrid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low Waltz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3 2 2 4 2 2 2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3 4 2 3 3 5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2 5 3 5 4 5 4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4 5 3 5 4 3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Tango ( T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3 2 2 3 2 2 4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4 3 3 4 3 4 3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1 4 4 2 4 3 2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5 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1 1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Viener Waltz ( V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2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3 3 3 4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4 4 4 5 4 5 5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5 5 5 3 5 4 4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Quickstep ( Q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1 2 2 2 3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4 3 4 5 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3 4 3 3 4 4 5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5 5 5 4 5 5 4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2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5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2:12:00Z</dcterms:created>
  <dc:creator>Nadiya Tkachenko</dc:creator>
  <dc:description/>
  <cp:keywords/>
  <dc:language>en-US</dc:language>
  <cp:lastModifiedBy>Nadiya Tkachenko</cp:lastModifiedBy>
  <dcterms:modified xsi:type="dcterms:W3CDTF">2014-03-09T12:12:00Z</dcterms:modified>
  <cp:revision>4</cp:revision>
  <dc:subject/>
  <dc:title>Протокол - "Mikolajki Dance Festival - 2014" - Juvenile 1 IDSA World Championship Open Poland - ST</dc:title>
</cp:coreProperties>
</file>