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ids 2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9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2023"/>
      </w:tblGrid>
      <w:tr>
        <w:trPr/>
        <w:tc>
          <w:tcPr>
            <w:tcW w:w="39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Chernova Natalia, Ukraine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Gwiazdzinski Grzegorz, Poland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Klyuev Alexei, Russia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Lytovchenko Olena, Ukraine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Maiboroda Sergii, Lithuania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Mykhailova Olena, Ukraine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Nunzio Mariano, Italy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Oberemko Svitlana, Ukraine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Putilin Piotr, Ukraine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Pyankov Lev, Russia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Sliwinska Agnieszka, Poland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"/>
        <w:gridCol w:w="690"/>
        <w:gridCol w:w="1786"/>
        <w:gridCol w:w="2014"/>
        <w:gridCol w:w="1625"/>
        <w:gridCol w:w="790"/>
        <w:gridCol w:w="2312"/>
      </w:tblGrid>
      <w:tr>
        <w:trPr>
          <w:tblHeader w:val="true"/>
        </w:trPr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dak Myroslav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dorenko Taisiya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ndo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tremska Lyudmyla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09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92"/>
      </w:tblGrid>
      <w:tr>
        <w:trPr/>
        <w:tc>
          <w:tcPr>
            <w:tcW w:w="609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6"/>
              <w:gridCol w:w="2927"/>
            </w:tblGrid>
            <w:tr>
              <w:trPr/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8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ABCDEFGHIJK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8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ABCDEFGHIJK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8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ABCDEFGHIJK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1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9"/>
              <w:gridCol w:w="571"/>
              <w:gridCol w:w="403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1:47:00Z</dcterms:created>
  <dc:creator>Nadiya Tkachenko</dc:creator>
  <dc:description/>
  <cp:keywords/>
  <dc:language>en-US</dc:language>
  <cp:lastModifiedBy>Nadiya Tkachenko</cp:lastModifiedBy>
  <dcterms:modified xsi:type="dcterms:W3CDTF">2014-03-09T11:47:00Z</dcterms:modified>
  <cp:revision>4</cp:revision>
  <dc:subject/>
  <dc:title>Протокол - "Mikolajki Dance Festival - 2014" - Kids 2 - 3 Dances</dc:title>
</cp:coreProperties>
</file>