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Junior 1 E+F+G+H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5"/>
        <w:gridCol w:w="2136"/>
      </w:tblGrid>
      <w:tr>
        <w:trPr/>
        <w:tc>
          <w:tcPr>
            <w:tcW w:w="40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Fedorov Denise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Glazkov Vitaliy, Ukrain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Iliyna Yana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Karatza Filio, Greec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lyshevskiy Vadim, Ukrain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utilin Piotr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H. </w:t>
            </w:r>
            <w:r>
              <w:rPr>
                <w:sz w:val="14"/>
                <w:szCs w:val="14"/>
                <w:lang w:val="en-US"/>
              </w:rPr>
              <w:t>Schulcova Ilona, Chech Republik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Velykholova Bohdan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510"/>
        <w:gridCol w:w="1489"/>
        <w:gridCol w:w="1766"/>
        <w:gridCol w:w="1177"/>
        <w:gridCol w:w="1074"/>
        <w:gridCol w:w="3267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gley Ivan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nzuryak Nataliy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yadka Oleksandr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kharuk Anastasiy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ts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nd-Dance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шевский Вадим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asovskiy Ivan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vchuk Anastasiy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mman Danil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lipchenko Stefani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ak Stanislav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ik Elizavet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somols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ычко Геннади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zjuk Daniil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asnova Arin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rykin Ivan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ykalova Oleksandr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xtrot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eyaslova Olena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tawian Dolny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ia Lisieck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rashka Igor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hor Yuliy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feropol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xtrot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eyaslova Olena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kub Marczewski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lia Maciakiewicz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mian Czyz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ulina Piorkowsk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rosh Vadim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rosh Anastasiy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essa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ians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botar Georgiy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83"/>
        <w:gridCol w:w="5573"/>
      </w:tblGrid>
      <w:tr>
        <w:trPr/>
        <w:tc>
          <w:tcPr>
            <w:tcW w:w="44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418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655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418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6 5 6 2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2 4 2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4 1 3 5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3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6 4 1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5 2 1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6 3 6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4 5 3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2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5 4 5 6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6 4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1 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4 6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2 6 2 6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1 3 4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3 1 3 5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5 5 5 1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4 2 1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9:45:00Z</dcterms:created>
  <dc:creator>Nadiya Tkachenko</dc:creator>
  <dc:description/>
  <cp:keywords/>
  <dc:language>en-US</dc:language>
  <cp:lastModifiedBy>Nadiya Tkachenko</cp:lastModifiedBy>
  <cp:lastPrinted>2014-03-08T11:46:00Z</cp:lastPrinted>
  <dcterms:modified xsi:type="dcterms:W3CDTF">2014-03-08T09:46:00Z</dcterms:modified>
  <cp:revision>4</cp:revision>
  <dc:subject/>
  <dc:title>Протокол - "Mikolajki Dance Festival - 2014" - Junior 1 E+F+G+H - LAT</dc:title>
</cp:coreProperties>
</file>