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ids 2, ST.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15"/>
      </w:tblGrid>
      <w:tr>
        <w:trPr/>
        <w:tc>
          <w:tcPr>
            <w:tcW w:w="40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rtov David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lazkov Vitaliy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Komisarenko Olga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Sliwinska Agnieszka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Trakaliuk Tetiana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"/>
        <w:gridCol w:w="577"/>
        <w:gridCol w:w="1557"/>
        <w:gridCol w:w="1745"/>
        <w:gridCol w:w="1360"/>
        <w:gridCol w:w="1117"/>
        <w:gridCol w:w="2872"/>
      </w:tblGrid>
      <w:tr>
        <w:trPr>
          <w:tblHeader w:val="true"/>
        </w:trPr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fonov Maksim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vasardyan Liana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persak Sergij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arnicka Sofija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mitrov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esta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zur Olen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zenko Jorgij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ashnik Daria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tilin Nikolaj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glina Anastasiia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gus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Putilina Natalia,Putilin Piotr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tov Nikita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Neonila Movchan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rora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калюк Татьяна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shyn Daniil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epeta Anastasija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ndo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emska Lyudmyl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kov Danil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elik Maria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ak Miroslav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da Sofija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ndo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emska Lyudmyl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lchuk Andrii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rod Yelyzaveta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828"/>
        <w:gridCol w:w="6245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9</w:t>
            </w:r>
          </w:p>
          <w:tbl>
            <w:tblPr>
              <w:tblW w:w="352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52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3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4 5 2 5 5 1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1 4 3 3 3 2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3 6 1 6 6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5 2 4 6 1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2 1 1 2 4 3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6 5 4 2 4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5 1 5 5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2 4 3 3 3 2 3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2 6 2 6 4 4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6 3 5 6 1 6 6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6 4 4 2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193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05:00Z</dcterms:created>
  <dc:creator>Nadiya Tkachenko</dc:creator>
  <dc:description/>
  <cp:keywords/>
  <dc:language>en-US</dc:language>
  <cp:lastModifiedBy>Nadiya Tkachenko</cp:lastModifiedBy>
  <cp:lastPrinted>2014-03-09T11:05:00Z</cp:lastPrinted>
  <dcterms:modified xsi:type="dcterms:W3CDTF">2014-03-09T09:05:00Z</dcterms:modified>
  <cp:revision>4</cp:revision>
  <dc:subject/>
  <dc:title>Протокол - "Mikolajki Dance Festival - 2014" - Kids 2 - ST.</dc:title>
</cp:coreProperties>
</file>