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ids 1, ST.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2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3"/>
        <w:gridCol w:w="2136"/>
      </w:tblGrid>
      <w:tr>
        <w:trPr/>
        <w:tc>
          <w:tcPr>
            <w:tcW w:w="42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Astremska Lyudmyla, Ukraine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Dyban Lyudmyla, Ukraine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Fedorov Denise, Ukraine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Glazkov Vitaliy, Ukraine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Gorodetskyy Oleksandr, Ukraine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Karatza Filio, Greece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Malyshevskiy Vadim, Ukraine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H. </w:t>
            </w:r>
            <w:r>
              <w:rPr>
                <w:sz w:val="14"/>
                <w:szCs w:val="14"/>
                <w:lang w:val="en-US"/>
              </w:rPr>
              <w:t>Schulcova Ilona, Chech Republik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Sliwinska Agnieszka, Poland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"/>
        <w:gridCol w:w="694"/>
        <w:gridCol w:w="1741"/>
        <w:gridCol w:w="1968"/>
        <w:gridCol w:w="1635"/>
        <w:gridCol w:w="1022"/>
        <w:gridCol w:w="2154"/>
      </w:tblGrid>
      <w:tr>
        <w:trPr>
          <w:tblHeader w:val="true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ranchuk Ostap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wchenko Sofija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porozhye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brace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missarenko Olga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low Waltz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Quikstep ( Q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184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9"/>
              <w:gridCol w:w="571"/>
              <w:gridCol w:w="403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0:02:00Z</dcterms:created>
  <dc:creator>Nadiya Tkachenko</dc:creator>
  <dc:description/>
  <cp:keywords/>
  <dc:language>en-US</dc:language>
  <cp:lastModifiedBy>Nadiya Tkachenko</cp:lastModifiedBy>
  <dcterms:modified xsi:type="dcterms:W3CDTF">2014-03-08T10:02:00Z</dcterms:modified>
  <cp:revision>3</cp:revision>
  <dc:subject/>
  <dc:title>Протокол - "Mikolajki Dance Festival - 2014" - Kids 1 - ST.</dc:title>
</cp:coreProperties>
</file>