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 1 D+C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1813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lazkov Vitaliy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omisarenko Olg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490"/>
        <w:gridCol w:w="1652"/>
        <w:gridCol w:w="1781"/>
        <w:gridCol w:w="1154"/>
        <w:gridCol w:w="1008"/>
        <w:gridCol w:w="3205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moylov Konstantin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vlovskaya Mariy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imov Aky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banenko Alin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sterenko Yurii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kalchenko Amin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rovogra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imp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Владими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gley Ivan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nzuryak Nataliy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lna Mark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shurova Polin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rovoytov Maksi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kalatiya Tin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izjuk Daniil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snova Arin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rkov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luet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a Natalia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ubatenko Klim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denko Aleksandr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izont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рмоленко Анастаси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echishnikov Denis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Burinskaite Aleksandra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lniu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 dance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boroda Sergii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06"/>
        <w:gridCol w:w="5573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3 6 5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2 5 3 4 6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5 3 6 6 4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4 2 2 2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6 6 4 4 5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4 4 6 5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3 4 3 4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5 3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2 1 1 2 2 4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1 2 2 1 1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6 6 5 4 5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Rumba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4 6 5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2 4 1 4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5 3 4 6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3 2 3 2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6 6 5 6 5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 - 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4 5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 - 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5 2 4 2 4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5 3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2 1 2 3 3 4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3 1 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6 6 6 6 5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40" w:after="4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  <w:lang w:val="en-US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87"/>
              <w:gridCol w:w="319"/>
              <w:gridCol w:w="319"/>
              <w:gridCol w:w="319"/>
              <w:gridCol w:w="403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2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8:00Z</dcterms:created>
  <dc:creator>Nadiya Tkachenko</dc:creator>
  <dc:description/>
  <cp:keywords/>
  <dc:language>en-US</dc:language>
  <cp:lastModifiedBy>Nadiya Tkachenko</cp:lastModifiedBy>
  <dcterms:modified xsi:type="dcterms:W3CDTF">2014-03-08T14:41:00Z</dcterms:modified>
  <cp:revision>3</cp:revision>
  <dc:subject/>
  <dc:title>Протокол - "Mikolajki Dance Festival - 2014" - Junior 1 D+C - LAT</dc:title>
</cp:coreProperties>
</file>