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s 2 B+A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7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9"/>
        <w:gridCol w:w="1837"/>
      </w:tblGrid>
      <w:tr>
        <w:trPr/>
        <w:tc>
          <w:tcPr>
            <w:tcW w:w="37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urtov David, Ukraine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shchik Andrey, Russia</w:t>
            </w:r>
          </w:p>
        </w:tc>
      </w:tr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Machulka Wladimir, Ukraine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Maiboroda Sergii, Lithuania</w:t>
            </w:r>
          </w:p>
        </w:tc>
      </w:tr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Maslova Alona, Kazakhstan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Nunzio Mariano, Italy</w:t>
            </w:r>
          </w:p>
        </w:tc>
      </w:tr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Patalaha Olena, Ukraine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Pyankov Lev, Russia</w:t>
            </w:r>
          </w:p>
        </w:tc>
      </w:tr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Reiher Sylvie, Germany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"/>
        <w:gridCol w:w="640"/>
        <w:gridCol w:w="2276"/>
        <w:gridCol w:w="1829"/>
        <w:gridCol w:w="1509"/>
        <w:gridCol w:w="1238"/>
        <w:gridCol w:w="1691"/>
      </w:tblGrid>
      <w:tr>
        <w:trPr>
          <w:tblHeader w:val="true"/>
        </w:trPr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moshchenko Andrey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yubkina Tatyana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88"/>
      </w:tblGrid>
      <w:tr>
        <w:trPr/>
        <w:tc>
          <w:tcPr>
            <w:tcW w:w="5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4"/>
              <w:gridCol w:w="2675"/>
            </w:tblGrid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Tango ( T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Viener Waltz ( V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Foxtrot ( F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kstep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8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4:38:00Z</dcterms:created>
  <dc:creator>Nadiya Tkachenko</dc:creator>
  <dc:description/>
  <cp:keywords/>
  <dc:language>en-US</dc:language>
  <cp:lastModifiedBy>Nadiya Tkachenko</cp:lastModifiedBy>
  <dcterms:modified xsi:type="dcterms:W3CDTF">2014-03-08T14:46:00Z</dcterms:modified>
  <cp:revision>3</cp:revision>
  <dc:subject/>
  <dc:title>Протокол - "Mikolajki Dance Festival - 2014" - Juniors 2 B+A - ST</dc:title>
</cp:coreProperties>
</file>