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8"/>
        <w:gridCol w:w="95"/>
      </w:tblGrid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o-Am Scholarship International Kat. A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97"/>
      </w:tblGrid>
      <w:tr>
        <w:trPr/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lodawska Zuzanna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Reiher Sylvie, Germany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Schulcova Ilona, Chech Republik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683"/>
        <w:gridCol w:w="2077"/>
        <w:gridCol w:w="2132"/>
        <w:gridCol w:w="1609"/>
        <w:gridCol w:w="641"/>
        <w:gridCol w:w="2078"/>
      </w:tblGrid>
      <w:tr>
        <w:trPr>
          <w:tblHeader w:val="true"/>
        </w:trPr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otr Lewandowski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a Szwajda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Lewandowski Piotr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hley Cumbs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dyn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anos Berzinis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tia Michailenko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rzinis Rolanos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vel Troszychev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a Sukhorebrova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ssi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oszychev Pave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0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92"/>
      </w:tblGrid>
      <w:tr>
        <w:trPr/>
        <w:tc>
          <w:tcPr>
            <w:tcW w:w="60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6"/>
              <w:gridCol w:w="2927"/>
            </w:tblGrid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2 2 1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4 3 3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3 4 4 2 2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1 3 1 4 3 2 1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1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4 2 3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3 4 4 2 1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3 1 4 4 2 3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3 1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2 3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4 1 4 4 3 1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Pasodoble ( PA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3 3 1 4 4 2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1 2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4 2 3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1 4 4 3 1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1 3 1 4 4 2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1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4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2 4 4 2 1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44:00Z</dcterms:created>
  <dc:creator>Nadiya Tkachenko</dc:creator>
  <dc:description/>
  <cp:keywords/>
  <dc:language>en-US</dc:language>
  <cp:lastModifiedBy>Nadiya Tkachenko</cp:lastModifiedBy>
  <cp:lastPrinted>2014-03-08T22:45:00Z</cp:lastPrinted>
  <dcterms:modified xsi:type="dcterms:W3CDTF">2014-03-08T20:45:00Z</dcterms:modified>
  <cp:revision>4</cp:revision>
  <dc:subject/>
  <dc:title>Протокол - "Mikolajki Dance Festival - 2014" - Pro-Am Scholarship International Kat. A - LAT</dc:title>
</cp:coreProperties>
</file>