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Amateur E+F+G+H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2101"/>
      </w:tblGrid>
      <w:tr>
        <w:trPr/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told Pieter, Norway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Reiher Sylvie, German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Duknauskas Vitautas, Lithuania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Gorodetskyy Oleksandr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Gwiazdzinski Grzegorz, Poland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Komisarenko Olga, Ukraine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Nunzio Mariano, Italy</w:t>
            </w:r>
          </w:p>
        </w:tc>
      </w:tr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yankov Lev, Russia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709"/>
        <w:gridCol w:w="1822"/>
        <w:gridCol w:w="2359"/>
        <w:gridCol w:w="1670"/>
        <w:gridCol w:w="665"/>
        <w:gridCol w:w="1910"/>
      </w:tblGrid>
      <w:tr>
        <w:trPr>
          <w:tblHeader w:val="true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bert Rosinski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Sobolewska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kub Filas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inika Zielinska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ilewski Mich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5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2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49:00Z</dcterms:created>
  <dc:creator>Nadiya Tkachenko</dc:creator>
  <dc:description/>
  <cp:keywords/>
  <dc:language>en-US</dc:language>
  <cp:lastModifiedBy>Nadiya Tkachenko</cp:lastModifiedBy>
  <dcterms:modified xsi:type="dcterms:W3CDTF">2014-03-08T14:49:00Z</dcterms:modified>
  <cp:revision>4</cp:revision>
  <dc:subject/>
  <dc:title>Протокол - "Mikolajki Dance Festival - 2014" - Amateur E+F+G+H - LAT</dc:title>
</cp:coreProperties>
</file>