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5"/>
        <w:gridCol w:w="95"/>
      </w:tblGrid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ids 2, LAT.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7"/>
        <w:gridCol w:w="2431"/>
      </w:tblGrid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Fedorov Denise, Ukraine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Glazkov Vitaliy, Ukraine</w:t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Iliyna Yana, Ukraine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Karatza Filio, Greece</w:t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Klyuev Alexei, Russia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Malyshevskiy Vadim, Ukraine</w:t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Putilin Piotr, Ukraine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H. </w:t>
            </w:r>
            <w:r>
              <w:rPr>
                <w:sz w:val="16"/>
                <w:szCs w:val="16"/>
                <w:lang w:val="en-US"/>
              </w:rPr>
              <w:t>Schulcova Ilona, Chech Republik</w:t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Velykholova Bohdan, Ukraine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64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kin Gennadiy, Ukraine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563"/>
        <w:gridCol w:w="1685"/>
        <w:gridCol w:w="1720"/>
        <w:gridCol w:w="1340"/>
        <w:gridCol w:w="1097"/>
        <w:gridCol w:w="2838"/>
      </w:tblGrid>
      <w:tr>
        <w:trPr>
          <w:tblHeader w:val="true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onov Maksim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sardyan Liana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patoriya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ny valsa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аха Елена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ersak Sergij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arnicka Sofija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itrov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sta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zur Olena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chuk Andrii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od Yelyzaveta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v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I.dance 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liyna Yana,Volkov Denis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kov Danil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ik Maria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ki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toria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beremko Svitlana,Belik Ganna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hyn Daniil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epeta Anastasija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v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ndo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remska Lyudmyla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oshnik Mihailo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da Sofija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v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ndo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remska Lyudmyl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1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88"/>
      </w:tblGrid>
      <w:tr>
        <w:trPr/>
        <w:tc>
          <w:tcPr>
            <w:tcW w:w="61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4"/>
              <w:gridCol w:w="2975"/>
            </w:tblGrid>
            <w:tr>
              <w:trPr/>
              <w:tc>
                <w:tcPr>
                  <w:tcW w:w="2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Cha-cha-cha ( CH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1 2 4 3 6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5 6 3 1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3 1 2 4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5 6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4 3 5 6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2 4 1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Jive ( J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2 4 2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3 1 5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5 4 3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3 2 5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лька ( P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1 2 3 4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3 3 2 3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4 6 6 6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5 4 1 1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6 1 4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34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9:16:00Z</dcterms:created>
  <dc:creator>Nadiya Tkachenko</dc:creator>
  <dc:description/>
  <cp:keywords/>
  <dc:language>en-US</dc:language>
  <cp:lastModifiedBy>Nadiya Tkachenko</cp:lastModifiedBy>
  <cp:lastPrinted>2014-03-08T11:16:00Z</cp:lastPrinted>
  <dcterms:modified xsi:type="dcterms:W3CDTF">2014-03-08T09:16:00Z</dcterms:modified>
  <cp:revision>4</cp:revision>
  <dc:subject/>
  <dc:title>Протокол - "Mikolajki Dance Festival - 2014" - Kids 2 - LAT.</dc:title>
</cp:coreProperties>
</file>