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 1 B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5"/>
        <w:gridCol w:w="1891"/>
      </w:tblGrid>
      <w:tr>
        <w:trPr/>
        <w:tc>
          <w:tcPr>
            <w:tcW w:w="3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eluha Dmytro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yban Lyudmyla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Glazkov Vitaliy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Karapietian Karina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lyuev Alexei, Russia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Lytovchenko Olena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Sliwinska Agnieszka, Poland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594"/>
        <w:gridCol w:w="1894"/>
        <w:gridCol w:w="2161"/>
        <w:gridCol w:w="1400"/>
        <w:gridCol w:w="1168"/>
        <w:gridCol w:w="1999"/>
      </w:tblGrid>
      <w:tr>
        <w:trPr>
          <w:tblHeader w:val="true"/>
        </w:trPr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onyk Dmitriy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sakiy Tatyan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moilov Konsantin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vlovskaja Marij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patoriy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ny valsa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лаха Елена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znecov Daniil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abanova Anastasiy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bny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by step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oka Danil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ialowa Dari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orozhye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uls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wchenko Nataliy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2"/>
              <w:gridCol w:w="3011"/>
            </w:tblGrid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4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2 4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3 4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1 2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4 3 3 1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Rumba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3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2 2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4 3 3 1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Pasodoble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3 4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2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4 2 3 2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3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2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4 3 2 2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0:02:00Z</dcterms:created>
  <dc:creator>Nadiya Tkachenko</dc:creator>
  <dc:description/>
  <cp:keywords/>
  <dc:language>en-US</dc:language>
  <cp:lastModifiedBy>Nadiya Tkachenko</cp:lastModifiedBy>
  <dcterms:modified xsi:type="dcterms:W3CDTF">2014-03-08T10:03:00Z</dcterms:modified>
  <cp:revision>3</cp:revision>
  <dc:subject/>
  <dc:title>Протокол - "Mikolajki Dance Festival - 2014" - Junior 1 B - LAT</dc:title>
</cp:coreProperties>
</file>