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95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ofessionals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97"/>
      </w:tblGrid>
      <w:tr>
        <w:trPr/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chulcova Ilona, Chech Republik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718"/>
        <w:gridCol w:w="2019"/>
        <w:gridCol w:w="2051"/>
        <w:gridCol w:w="1690"/>
        <w:gridCol w:w="674"/>
        <w:gridCol w:w="1977"/>
      </w:tblGrid>
      <w:tr>
        <w:trPr>
          <w:tblHeader w:val="true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shychev Pavel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ga Zalivalov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ill Netsvetaer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senia Netsvetaer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P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shchik Andrey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56:00Z</dcterms:created>
  <dc:creator>Nadiya Tkachenko</dc:creator>
  <dc:description/>
  <cp:keywords/>
  <dc:language>en-US</dc:language>
  <cp:lastModifiedBy>Nadiya Tkachenko</cp:lastModifiedBy>
  <dcterms:modified xsi:type="dcterms:W3CDTF">2014-03-08T20:56:00Z</dcterms:modified>
  <cp:revision>4</cp:revision>
  <dc:subject/>
  <dc:title>Протокол - "Mikolajki Dance Festival - 2014" - Professionals IDSA World Championship Open Poland - LAT</dc:title>
</cp:coreProperties>
</file>