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Juvenile 2 E+F+G+H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9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2023"/>
      </w:tblGrid>
      <w:tr>
        <w:trPr/>
        <w:tc>
          <w:tcPr>
            <w:tcW w:w="39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Chernova Natalia, Ukraine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Gwiazdzinski Grzegorz, Poland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Klyuev Alexei, Russia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Lytovchenko Olena, Ukraine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Maiboroda Sergii, Lithuania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ykhailova Olena, Ukraine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Nunzio Mariano, Italy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Oberemko Svitlana, Ukraine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Putilin Piotr, Ukraine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Pyankov Lev, Russia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Sliwinska Agnieszka, Poland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559"/>
        <w:gridCol w:w="1698"/>
        <w:gridCol w:w="1744"/>
        <w:gridCol w:w="1316"/>
        <w:gridCol w:w="1149"/>
        <w:gridCol w:w="2776"/>
      </w:tblGrid>
      <w:tr>
        <w:trPr>
          <w:tblHeader w:val="true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liamov Timur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hkurko Vera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mferopol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gus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Putilina Natalia,Putilin Piotr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persak Artyom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urenko Lyudmila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mitrov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sta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зур Алена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mman Danil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lipchenko Stefania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mizov Ilia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drijenko Dariia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ki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ctoria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Oberemko Svitlana,Belik Ganna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Laurutenas Aivaras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anova Karina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lniu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ic dance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isyuk Yevgen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shchuk Ksieniia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mferopol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xtrot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eyaslova Olena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ktawian Dolny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ia Lisiecka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rysevych Oleh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ksymiia Olena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lush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men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luk Iryna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03"/>
        <w:gridCol w:w="6245"/>
      </w:tblGrid>
      <w:tr>
        <w:trPr/>
        <w:tc>
          <w:tcPr>
            <w:tcW w:w="49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8</w:t>
            </w:r>
          </w:p>
          <w:tbl>
            <w:tblPr>
              <w:tblW w:w="46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XX</w:t>
                  </w:r>
                </w:p>
              </w:tc>
            </w:tr>
            <w:tr>
              <w:trPr/>
              <w:tc>
                <w:tcPr>
                  <w:tcW w:w="460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5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2"/>
              <w:gridCol w:w="3003"/>
            </w:tblGrid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2 2 3 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6 6 6 6 5 6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3 4 5 4 4 2 5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2 1 1 2 1 1 2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3 4 1 3 4 3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5 5 3 5 6 5 4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1 1 3 3 2 3 1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6 6 6 6 6 6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4 3 5 5 4 1 4 1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2 2 2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4 1 1 3 5 3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5 5 4 4 5 4 5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ckstep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1 2 1 3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6 6 6 6 5 6 6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4 4 5 4 4 1 5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1 2 1 2 3 2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3 4 2 3 4 3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5 5 3 5 6 5 4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1:58:00Z</dcterms:created>
  <dc:creator>Nadiya Tkachenko</dc:creator>
  <dc:description/>
  <cp:keywords/>
  <dc:language>en-US</dc:language>
  <cp:lastModifiedBy>Nadiya Tkachenko</cp:lastModifiedBy>
  <dcterms:modified xsi:type="dcterms:W3CDTF">2014-03-09T11:58:00Z</dcterms:modified>
  <cp:revision>4</cp:revision>
  <dc:subject/>
  <dc:title>Протокол - "Mikolajki Dance Festival - 2014" - Juvenile 2 E+F+G+H - ST</dc:title>
</cp:coreProperties>
</file>