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1"/>
        <w:gridCol w:w="95"/>
      </w:tblGrid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Pro-Am Scholarship International Kat. </w:t>
            </w:r>
            <w:r>
              <w:rPr>
                <w:b/>
                <w:bCs/>
                <w:sz w:val="14"/>
                <w:szCs w:val="14"/>
              </w:rPr>
              <w:t>B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1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9"/>
        <w:gridCol w:w="2097"/>
      </w:tblGrid>
      <w:tr>
        <w:trPr/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artold Pieter, Norway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Bushchik Andrey, Russia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Duknauskas Vitautas, Lithuania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Dyban Lyudmyla, Ukraine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Karatza Filio, Greece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Mlodawska Zuzanna, Poland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Nunzio Mariano, Italy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Pyankov Lev, Russia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Reiher Sylvie, Germany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J. </w:t>
            </w:r>
            <w:r>
              <w:rPr>
                <w:sz w:val="14"/>
                <w:szCs w:val="14"/>
                <w:lang w:val="en-US"/>
              </w:rPr>
              <w:t>Schulcova Ilona, Chech Republik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Yanchuk Yulia, Ukraine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"/>
        <w:gridCol w:w="707"/>
        <w:gridCol w:w="1979"/>
        <w:gridCol w:w="2210"/>
        <w:gridCol w:w="1667"/>
        <w:gridCol w:w="665"/>
        <w:gridCol w:w="1979"/>
      </w:tblGrid>
      <w:tr>
        <w:trPr>
          <w:tblHeader w:val="true"/>
        </w:trPr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olkov Denis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ugustin Galyna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ev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Volkov Denis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uzniak Anton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orbatowa Irina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aroslawl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uzniak Anton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vel Troszychev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na Sukhorebrova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ussia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oszychev Pavel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skov Fioder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lga Kukushkina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aroslawl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skov Fioder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usik Tomasz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osephine Falkonen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ndyn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usik Tomasz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09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092"/>
      </w:tblGrid>
      <w:tr>
        <w:trPr/>
        <w:tc>
          <w:tcPr>
            <w:tcW w:w="609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6"/>
              <w:gridCol w:w="2927"/>
            </w:tblGrid>
            <w:tr>
              <w:trPr/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Cha-cha-cha ( CH )</w:t>
                  </w:r>
                </w:p>
                <w:tbl>
                  <w:tblPr>
                    <w:tblW w:w="28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5 3 2 3 5 3 4 4 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1 2 1 4 3 2 3 3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3 5 4 5 4 5 2 5 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4 1 3 2 1 4 5 1 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2 4 5 1 2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amba ( SA )</w:t>
                  </w:r>
                </w:p>
                <w:tbl>
                  <w:tblPr>
                    <w:tblW w:w="28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5 4 5 5 5 4 5 5 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3 1 1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4 5 4 4 4 5 1 4 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3 1 2 3 1 3 4 1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1 2 3 2 2 1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Rumba ( RU )</w:t>
                  </w:r>
                </w:p>
                <w:tbl>
                  <w:tblPr>
                    <w:tblW w:w="28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5 4 5 5 5 4 5 5 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2 3 1 2 2 2 2 3 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3 5 4 4 4 3 3 4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4 1 2 3 3 5 4 2 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1 2 3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Pasodoble ( PA )</w:t>
                  </w:r>
                </w:p>
                <w:tbl>
                  <w:tblPr>
                    <w:tblW w:w="28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5 4 3 5 5 3 5 5 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3 1 3 2 5 3 2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3 5 5 4 4 4 2 3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4 1 2 2 1 2 4 1 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1 2 4 1 3 1 1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Jive ( J )</w:t>
                  </w:r>
                </w:p>
                <w:tbl>
                  <w:tblPr>
                    <w:tblW w:w="28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5 4 4 5 4 5 5 4 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1 3 1 1 3 3 2 2 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3 5 5 3 5 4 3 3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4 1 2 4 1 2 4 1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2 2 3 2 2 1 1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27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80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403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9:26:00Z</dcterms:created>
  <dc:creator>Nadiya Tkachenko</dc:creator>
  <dc:description/>
  <cp:keywords/>
  <dc:language>en-US</dc:language>
  <cp:lastModifiedBy>Nadiya Tkachenko</cp:lastModifiedBy>
  <cp:lastPrinted>2014-03-08T21:26:00Z</cp:lastPrinted>
  <dcterms:modified xsi:type="dcterms:W3CDTF">2014-03-08T19:26:00Z</dcterms:modified>
  <cp:revision>3</cp:revision>
  <dc:subject/>
  <dc:title>Протокол - "Mikolajki Dance Festival - 2014" - Pro-Am Scholarship International Kat. B - LAT</dc:title>
</cp:coreProperties>
</file>