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3"/>
        <w:gridCol w:w="95"/>
      </w:tblGrid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ro-Am Challenge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9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1"/>
        <w:gridCol w:w="1899"/>
      </w:tblGrid>
      <w:tr>
        <w:trPr/>
        <w:tc>
          <w:tcPr>
            <w:tcW w:w="39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artold Pieter, Norway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Bushchik Andrey, Russia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Gwiazdzinski Grzegorz, Poland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Machulka Wladimir, Ukraine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Maiboroda Sergii, Lithuania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Maslova Alona, Kazakhstan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Pyankov Lev, Russia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Reiher Sylvie, Germany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Trakaliuk Tetiana, Ukraine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"/>
        <w:gridCol w:w="597"/>
        <w:gridCol w:w="1765"/>
        <w:gridCol w:w="3183"/>
        <w:gridCol w:w="1404"/>
        <w:gridCol w:w="559"/>
        <w:gridCol w:w="1766"/>
      </w:tblGrid>
      <w:tr>
        <w:trPr>
          <w:tblHeader w:val="true"/>
        </w:trPr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otr Moraczewski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ylwia Karlikowska-Moraczewska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dz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raczewski Piotr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wel Klisowski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na Wysocka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nan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Klisowski Pawel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gl Robert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zepacz Barbara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land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usik Tomasz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ri Schuman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ndyn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usik Tomasz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lynchuk Vasyl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stenko Larysa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raine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lynchuk Vasyl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4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20"/>
      </w:tblGrid>
      <w:tr>
        <w:trPr/>
        <w:tc>
          <w:tcPr>
            <w:tcW w:w="54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0"/>
              <w:gridCol w:w="2591"/>
            </w:tblGrid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Slow Waltz ( SW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2 1 2 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3 4 5 3 4 5 4 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5 5 4 5 5 4 5 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1 2 1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4 3 3 4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Tango ( TA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2 1 2 2 3 2 2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4 4 4 5 4 3 4 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5 5 5 4 5 5 5 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1 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3 3 3 3 2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Quikstep ( Q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2 1 2 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4 4 4 4 3 5 4 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5 5 5 5 5 4 5 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1 2 1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3 3 3 3 4 3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Остаточний результат</w:t>
                  </w:r>
                </w:p>
                <w:tbl>
                  <w:tblPr>
                    <w:tblW w:w="216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403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4:48:00Z</dcterms:created>
  <dc:creator>Nadiya Tkachenko</dc:creator>
  <dc:description/>
  <cp:keywords/>
  <dc:language>en-US</dc:language>
  <cp:lastModifiedBy>Nadiya Tkachenko</cp:lastModifiedBy>
  <cp:lastPrinted>2014-03-08T16:49:00Z</cp:lastPrinted>
  <dcterms:modified xsi:type="dcterms:W3CDTF">2014-03-08T14:49:00Z</dcterms:modified>
  <cp:revision>4</cp:revision>
  <dc:subject/>
  <dc:title>Протокол - "Mikolajki Dance Festival - 2014" - Pro-Am Challenge - ST</dc:title>
</cp:coreProperties>
</file>