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3"/>
        <w:gridCol w:w="95"/>
      </w:tblGrid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mateur IDSA World Championship Open Poland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9"/>
        <w:gridCol w:w="2373"/>
      </w:tblGrid>
      <w:tr>
        <w:trPr/>
        <w:tc>
          <w:tcPr>
            <w:tcW w:w="46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told Pieter, Norway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Sliwinska Agnieszka, Poland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Bushchik Andrey, Russia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Chernova Natalia, Ukraine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Fedorov Denis, Ukraine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Gorodetskyy Oleksandr, Ukraine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Gwiazdzinski Grzegorz, Poland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Karatza Filio, Greece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Klyuev Alexei, Russia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Maiboroda Sergii, Lithuania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Maslova Alona, Kazakhstan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Nunzio Mariano, Italy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Pyankov Lev, Russia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Reiher Sylvie, Germany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Velykholova Bohdan, Ukraine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44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havkin Gennadiy, Ukraine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534"/>
        <w:gridCol w:w="2133"/>
        <w:gridCol w:w="2018"/>
        <w:gridCol w:w="1380"/>
        <w:gridCol w:w="1381"/>
        <w:gridCol w:w="1818"/>
      </w:tblGrid>
      <w:tr>
        <w:trPr>
          <w:tblHeader w:val="true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iej Walczak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 Piaseczna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arszawa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sh Club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ejcuk Andrej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dnik Maxim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olina Kountoupidou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ece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atza Filio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kalchuk Mikita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penchuk Aleksandra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v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f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бань Але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ksander Holod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alia Krzystoszek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szawa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ademia tanca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ewski Ireneusz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o Salvo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'Angelo Anna Cristina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nzio Mariano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ka Vasiliy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yda Anzhela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rnovtsy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asimos Uoschopoulos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lla Avloniti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ece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kara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va Karlo,</w:t>
              <w:br/>
              <w:t>Roditis Jason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hristos Kalaitzidis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mraka Kyriaki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ece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atza Filio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anski Anatoli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bova Daria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rat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p by step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yuev Alexei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rpe Ian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wrence Victoria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tgate on sea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tgate on sea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80"/>
      </w:tblGrid>
      <w:tr>
        <w:trPr/>
        <w:tc>
          <w:tcPr>
            <w:tcW w:w="97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0</w:t>
            </w:r>
          </w:p>
          <w:tbl>
            <w:tblPr>
              <w:tblW w:w="94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1591"/>
              <w:gridCol w:w="1591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X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X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-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-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-X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-X-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--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-XX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-XX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-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-XX---X</w:t>
                  </w:r>
                </w:p>
              </w:tc>
            </w:tr>
            <w:tr>
              <w:trPr/>
              <w:tc>
                <w:tcPr>
                  <w:tcW w:w="94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X--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X--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-X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X--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--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XXXX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-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-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-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-X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-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-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-X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69"/>
              <w:gridCol w:w="4770"/>
            </w:tblGrid>
            <w:tr>
              <w:trPr/>
              <w:tc>
                <w:tcPr>
                  <w:tcW w:w="47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Cha-cha-cha ( CH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1 2 2 2 5 4 5 6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6 5 6 6 6 5 6 2 6 6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4 1 1 4 1 2 2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2 6 5 5 3 6 4 5 2 3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3 3 3 1 2 3 1 3 1 4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2 5 4 4 3 4 1 3 4 4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Samba ( SA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1 2 3 2 3 4 3 6 5 6 4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6 6 6 6 6 5 6 2 6 3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4 1 1 3 2 2 2 4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2 5 5 5 4 6 5 5 2 2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3 3 2 1 1 3 1 3 3 5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5 4 4 4 5 1 4 1 4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7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Rumba ( RU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6 1 3 2 2 3 4 4 5 6 4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6 6 6 6 6 5 6 2 5 6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1 1 3 1 1 1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4 4 5 5 4 4 6 5 6 2 2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3 2 3 1 2 3 2 4 3 5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5 4 4 5 5 2 3 1 4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Pasodoble ( PA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1 3 3 2 3 4 4 5 5 4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6 6 6 6 6 5 6 4 6 6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2 3 1 2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3 5 5 5 4 6 5 6 2 2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4 2 1 1 2 3 2 3 3 5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5 4 4 4 5 1 3 1 4 3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7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Jive ( J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1 3 2 3 3 4 4 6 5 5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6 6 6 5 6 5 6 3 6 6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2 2 1 1 4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3 4 5 6 4 3 5 5 1 3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4 1 3 1 1 6 2 2 3 4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5 5 4 4 5 2 3 1 4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70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12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3:35:00Z</dcterms:created>
  <dc:creator>Nadiya Tkachenko</dc:creator>
  <dc:description/>
  <cp:keywords/>
  <dc:language>en-US</dc:language>
  <cp:lastModifiedBy>Nadiya Tkachenko</cp:lastModifiedBy>
  <cp:lastPrinted>2014-03-09T15:35:00Z</cp:lastPrinted>
  <dcterms:modified xsi:type="dcterms:W3CDTF">2014-03-09T13:35:00Z</dcterms:modified>
  <cp:revision>3</cp:revision>
  <dc:subject/>
  <dc:title>Протокол - "Mikolajki Dance Festival - 2014" - Amateur IDSA World Championship Open Poland - LAT</dc:title>
</cp:coreProperties>
</file>