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195185" cy="10395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5185" cy="10395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5185" cy="1039558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5185" cy="1039558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4</Characters>
  <CharactersWithSpaces>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24:00Z</dcterms:created>
  <dc:creator>andrey</dc:creator>
  <dc:description/>
  <dc:language>en-US</dc:language>
  <cp:lastModifiedBy>andrey</cp:lastModifiedBy>
  <dcterms:modified xsi:type="dcterms:W3CDTF">2014-03-09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