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979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ТУ </w:t>
            </w:r>
          </w:p>
        </w:tc>
        <w:tc>
          <w:tcPr>
            <w:tcW w:w="9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Grande Cup</w:t>
            </w:r>
          </w:p>
        </w:tc>
        <w:tc>
          <w:tcPr>
            <w:tcW w:w="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бют до 8 р., Загальна</w:t>
            </w:r>
          </w:p>
        </w:tc>
        <w:tc>
          <w:tcPr>
            <w:tcW w:w="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1"/>
        <w:gridCol w:w="2131"/>
      </w:tblGrid>
      <w:tr>
        <w:trPr/>
        <w:tc>
          <w:tcPr>
            <w:tcW w:w="47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ара Болеслав, Польща</w:t>
            </w:r>
          </w:p>
        </w:tc>
        <w:tc>
          <w:tcPr>
            <w:tcW w:w="21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нчарук Василь, Острог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робець Вікторія, Хмельницький</w:t>
            </w:r>
          </w:p>
        </w:tc>
        <w:tc>
          <w:tcPr>
            <w:tcW w:w="21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жум Александр, Рівне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ороніна Марія, Тернополь</w:t>
            </w:r>
          </w:p>
        </w:tc>
        <w:tc>
          <w:tcPr>
            <w:tcW w:w="21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Зварич Мар'яна, Тернополь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арнас Тарас, Тернополь</w:t>
            </w:r>
          </w:p>
        </w:tc>
        <w:tc>
          <w:tcPr>
            <w:tcW w:w="21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'яничук Ірина, Тернопіль</w:t>
            </w:r>
          </w:p>
        </w:tc>
      </w:tr>
      <w:tr>
        <w:trPr/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Черняк Олена, Хмельницький</w:t>
            </w:r>
          </w:p>
        </w:tc>
        <w:tc>
          <w:tcPr>
            <w:tcW w:w="213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2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356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3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35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Ігор, Тернопіль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35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"/>
        <w:gridCol w:w="580"/>
        <w:gridCol w:w="1923"/>
        <w:gridCol w:w="1786"/>
        <w:gridCol w:w="1216"/>
        <w:gridCol w:w="839"/>
        <w:gridCol w:w="2958"/>
      </w:tblGrid>
      <w:tr>
        <w:trPr>
          <w:tblHeader w:val="true"/>
        </w:trPr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бодян Артем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афанова Дар'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як Олена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3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ічник Ілля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ьська Валері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як Олена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3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ьков Роман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конян Каріна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як Олена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- 6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ченюк Віталік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даш Яна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оль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rodance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арич Мар'яна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- 6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'явчик Іван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марська Анастасі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як Олена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- 6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ковський Владислав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ощук Каріна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як Олена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9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нійчук Олексій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тюк Каріна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г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erse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чарук Василь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9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чук Єгор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ійчук Марі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як Олена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9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ишкін Михайло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ко Анастасі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як Олена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2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овський Олександр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цинець Анна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оль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2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динець Назар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ус Дар'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як Олена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2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южина Юлі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оль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ик Богдан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куліч Анастасі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оль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шескул Максим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ічук Дарина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еш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ум Александр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9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пацький Максим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сько Валері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оль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9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ільський Арсен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инюк Софі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оль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9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льчинський Матвій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л Ярина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оль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9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дух Матвій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гір Єлизавета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оль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9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дницька Марі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оль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1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уб Артур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чкосій Зоряна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ви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'яничук Ірина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1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цький Максим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мчинська Яна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г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erse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чарук Василь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дій Дмитро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совітіна Валері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оль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мецький Віталій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уб Ірина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ви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'яничук Ірина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Олексій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 Анастасі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оль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дух Вікторі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оль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4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047"/>
      </w:tblGrid>
      <w:tr>
        <w:trPr/>
        <w:tc>
          <w:tcPr>
            <w:tcW w:w="404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373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823"/>
              <w:gridCol w:w="439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 - 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 - 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 - 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 - 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 - 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09:30:00Z</dcterms:created>
  <dc:creator>Nadiya Tkachenko</dc:creator>
  <dc:description/>
  <cp:keywords/>
  <dc:language>en-US</dc:language>
  <cp:lastModifiedBy>Nadiya Tkachenko</cp:lastModifiedBy>
  <dcterms:modified xsi:type="dcterms:W3CDTF">2014-03-30T20:36:00Z</dcterms:modified>
  <cp:revision>5</cp:revision>
  <dc:subject/>
  <dc:title>Протокол - Ternopil Grande Cup - Дебют до 8 р. - Загальна</dc:title>
</cp:coreProperties>
</file>