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2 Open, LA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2"/>
        <w:gridCol w:w="2647"/>
      </w:tblGrid>
      <w:tr>
        <w:trPr/>
        <w:tc>
          <w:tcPr>
            <w:tcW w:w="4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Ивано-Франковск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560"/>
        <w:gridCol w:w="1696"/>
        <w:gridCol w:w="1714"/>
        <w:gridCol w:w="1516"/>
        <w:gridCol w:w="832"/>
        <w:gridCol w:w="2992"/>
      </w:tblGrid>
      <w:tr>
        <w:trPr>
          <w:tblHeader w:val="true"/>
        </w:trPr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хтюк Андр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а Май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юк Дмитр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як Серг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ієва Соф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ов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ушев Євгеній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дакова Єлизавета.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он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кий Андр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ь Анто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ножон Віктор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еранс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ь Серге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ковская Юл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вич Валенти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Мар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чук Влади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біцька Веронік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єєв Нікіт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Анастас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ук Олег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тийчук Ал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ановський Іг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ук Анастас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юк Дмитр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ницький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Тетя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ык Тарас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ц А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оваленко Мар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щук Стани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 Юл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рук Вікт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истун Мар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0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76"/>
      </w:tblGrid>
      <w:tr>
        <w:trPr/>
        <w:tc>
          <w:tcPr>
            <w:tcW w:w="80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6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-X</w:t>
                  </w:r>
                </w:p>
              </w:tc>
            </w:tr>
            <w:tr>
              <w:trPr/>
              <w:tc>
                <w:tcPr>
                  <w:tcW w:w="77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XXX</w:t>
                  </w:r>
                </w:p>
              </w:tc>
            </w:tr>
            <w:tr>
              <w:trPr/>
              <w:tc>
                <w:tcPr>
                  <w:tcW w:w="77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18"/>
              <w:gridCol w:w="3919"/>
            </w:tblGrid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4 2 3 2 2 1 5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5 3 4 4 4 2 6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6 6 5 6 6 4 2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2 4 6 3 5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3 5 2 5 3 6 4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5 2 2 2 2 1 4 5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3 4 5 5 3 6 1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5 6 6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2 5 6 4 4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3 4 3 3 3 6 3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4 3 2 2 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2 4 4 4 3 6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5 6 6 4 3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2 5 6 5 3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4 3 2 3 5 6 1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5 4 2 2 1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2 3 5 3 3 6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4 5 4 6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2 3 6 6 5 4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6 2 3 4 6 1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5 3 3 2 1 5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4 3 4 6 3 3 6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6 5 5 6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2 2 6 4 5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5 4 2 2 4 6 2 1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919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40:00Z</dcterms:modified>
  <cp:revision>5</cp:revision>
  <dc:subject/>
  <dc:title>Протокол - Ternopil Grande Cup - Юніори 2 Open - LAT</dc:title>
</cp:coreProperties>
</file>