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964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 Н клас, Загальна</w:t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2041"/>
      </w:tblGrid>
      <w:tr>
        <w:trPr/>
        <w:tc>
          <w:tcPr>
            <w:tcW w:w="41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Зварич Мар'яна, Тернопо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рнас Тарас, Тернопо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нжос Сергій, Тернопо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Олександр, Тернопо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лигач Ольга, Тернопо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Черняк Олена, Хмельницький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"/>
        <w:gridCol w:w="570"/>
        <w:gridCol w:w="1803"/>
        <w:gridCol w:w="1756"/>
        <w:gridCol w:w="1186"/>
        <w:gridCol w:w="946"/>
        <w:gridCol w:w="3043"/>
      </w:tblGrid>
      <w:tr>
        <w:trPr>
          <w:tblHeader w:val="true"/>
        </w:trPr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дега Іван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ас Анастас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пчак Денис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ушевська Ліл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Дмитро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щук Дар'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Центр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ющак Анн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аш Остап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ксишина Оле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липський Роман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вінська Віктор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цюк Дмитро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подарик Оле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ьків Андрій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ишин Анастас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ський Станіслав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йда Ан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ликовський Антон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тняк Анастаси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жанівський Андрій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бровінська Крісті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ватюк Руслан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пужак Боже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да Андрій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ик Терез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Покідько Лілія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пій Максим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кош Ангелі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войт Андрей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на Я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менюк Сергій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х Соф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вроцький Олексій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юбровська Соф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їло Владислав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щук Христи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есько Михаило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утар Наталі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льгош Устим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асимчук Катерин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urodance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хлій Дмитро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стюк Ксени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аха Тимофій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а Олександр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1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9"/>
      </w:tblGrid>
      <w:tr>
        <w:trPr/>
        <w:tc>
          <w:tcPr>
            <w:tcW w:w="8149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21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7"/>
              <w:gridCol w:w="655"/>
              <w:gridCol w:w="367"/>
              <w:gridCol w:w="799"/>
              <w:gridCol w:w="799"/>
              <w:gridCol w:w="799"/>
              <w:gridCol w:w="799"/>
            </w:tblGrid>
            <w:tr>
              <w:trPr>
                <w:tblHeader w:val="true"/>
              </w:trPr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Place 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Sum 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8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 - 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 - 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7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X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--X-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 - 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8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 - 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X-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 - 1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 - 1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4"/>
              <w:gridCol w:w="2649"/>
              <w:gridCol w:w="2596"/>
            </w:tblGrid>
            <w:tr>
              <w:trPr/>
              <w:tc>
                <w:tcPr>
                  <w:tcW w:w="2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5 4 2 1 1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1 3 5 6 4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6 4 5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6 2 3 4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3 5 6 3 6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5 1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1 4 5 6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5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6 3 4 3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6 6 5 5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2 1 2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5 3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2 4 4 6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6 6 5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6 2 5 2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5 3 3 6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1 1 1 4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3 2 5 5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6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6 2 4 2 2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3 5 6 3 6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1 1 1 4 4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42:00Z</dcterms:created>
  <dc:creator>Nadiya Tkachenko</dc:creator>
  <dc:description/>
  <cp:keywords/>
  <dc:language>en-US</dc:language>
  <cp:lastModifiedBy>Nadiya Tkachenko</cp:lastModifiedBy>
  <cp:lastPrinted>2014-03-30T17:43:00Z</cp:lastPrinted>
  <dcterms:modified xsi:type="dcterms:W3CDTF">2014-03-30T20:38:00Z</dcterms:modified>
  <cp:revision>5</cp:revision>
  <dc:subject/>
  <dc:title>Протокол - Ternopil Grande Cup - Ювенали 1 Н клас - Загальна</dc:title>
</cp:coreProperties>
</file>