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578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бют до 10 р.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9"/>
        <w:gridCol w:w="1890"/>
      </w:tblGrid>
      <w:tr>
        <w:trPr/>
        <w:tc>
          <w:tcPr>
            <w:tcW w:w="41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ітенько Андрій, Тернопол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нчарук Василь, Острог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Зварич Мар'яна, Тернополь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шіль Олег, Тернопол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П'яничук Ірина, Тернопіль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Федчишин Олександр, Тернопол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537"/>
        <w:gridCol w:w="1617"/>
        <w:gridCol w:w="1856"/>
        <w:gridCol w:w="1263"/>
        <w:gridCol w:w="723"/>
        <w:gridCol w:w="3261"/>
      </w:tblGrid>
      <w:tr>
        <w:trPr>
          <w:tblHeader w:val="true"/>
        </w:trPr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евська Вікторі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чук Антон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ородна Лес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балий Вадим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арин Анастасі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змірчук Андрій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шва Мар'ян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тенько Анд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ній Олег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ніцька Катерин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г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erse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чарук Васил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9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16"/>
      </w:tblGrid>
      <w:tr>
        <w:trPr/>
        <w:tc>
          <w:tcPr>
            <w:tcW w:w="49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8"/>
              <w:gridCol w:w="2339"/>
            </w:tblGrid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3 1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3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4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4 5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1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01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51:00Z</dcterms:created>
  <dc:creator>Nadiya Tkachenko</dc:creator>
  <dc:description/>
  <cp:keywords/>
  <dc:language>en-US</dc:language>
  <cp:lastModifiedBy>Nadiya Tkachenko</cp:lastModifiedBy>
  <dcterms:modified xsi:type="dcterms:W3CDTF">2014-03-30T20:36:00Z</dcterms:modified>
  <cp:revision>6</cp:revision>
  <dc:subject/>
  <dc:title>Протокол - Ternopil Grande Cup - Дебют до 10 р. - Загальна</dc:title>
</cp:coreProperties>
</file>