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037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АСТУ </w:t>
            </w:r>
          </w:p>
        </w:tc>
        <w:tc>
          <w:tcPr>
            <w:tcW w:w="10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Ternopil Grande Cup</w:t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Протокол </w:t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Дебют до 6 р., Загальна</w:t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39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7"/>
        <w:gridCol w:w="1815"/>
      </w:tblGrid>
      <w:tr>
        <w:trPr/>
        <w:tc>
          <w:tcPr>
            <w:tcW w:w="39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Style w:val="Emphasis"/>
                <w:b/>
                <w:bCs/>
                <w:sz w:val="13"/>
                <w:szCs w:val="13"/>
              </w:rPr>
              <w:t>Judges</w:t>
            </w:r>
          </w:p>
        </w:tc>
      </w:tr>
      <w:tr>
        <w:trPr/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A. </w:t>
            </w:r>
            <w:r>
              <w:rPr>
                <w:sz w:val="13"/>
                <w:szCs w:val="13"/>
              </w:rPr>
              <w:t>Бегур Віра, Тернопіль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B. </w:t>
            </w:r>
            <w:r>
              <w:rPr>
                <w:sz w:val="13"/>
                <w:szCs w:val="13"/>
              </w:rPr>
              <w:t>Вітенько Андрій, Тернополь</w:t>
            </w:r>
          </w:p>
        </w:tc>
      </w:tr>
      <w:tr>
        <w:trPr/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C. </w:t>
            </w:r>
            <w:r>
              <w:rPr>
                <w:sz w:val="13"/>
                <w:szCs w:val="13"/>
              </w:rPr>
              <w:t>Горобець Юрій, Хмельницький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D. </w:t>
            </w:r>
            <w:r>
              <w:rPr>
                <w:sz w:val="13"/>
                <w:szCs w:val="13"/>
              </w:rPr>
              <w:t>Зварич Мар'яна, Тернополь</w:t>
            </w:r>
          </w:p>
        </w:tc>
      </w:tr>
      <w:tr>
        <w:trPr/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E. </w:t>
            </w:r>
            <w:r>
              <w:rPr>
                <w:sz w:val="13"/>
                <w:szCs w:val="13"/>
              </w:rPr>
              <w:t>Федчишин Олександр, Тернополь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50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1"/>
        <w:gridCol w:w="3554"/>
      </w:tblGrid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Головний суддя</w:t>
            </w:r>
          </w:p>
        </w:tc>
        <w:tc>
          <w:tcPr>
            <w:tcW w:w="3554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портивный комисар</w:t>
            </w:r>
          </w:p>
        </w:tc>
        <w:tc>
          <w:tcPr>
            <w:tcW w:w="3554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лій Ігор, Тернопіль</w:t>
            </w:r>
          </w:p>
        </w:tc>
      </w:tr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Голова лічильної комісії</w:t>
            </w:r>
          </w:p>
        </w:tc>
        <w:tc>
          <w:tcPr>
            <w:tcW w:w="3554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23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190"/>
        <w:gridCol w:w="80"/>
        <w:gridCol w:w="507"/>
        <w:gridCol w:w="125"/>
        <w:gridCol w:w="80"/>
        <w:gridCol w:w="384"/>
        <w:gridCol w:w="125"/>
        <w:gridCol w:w="95"/>
      </w:tblGrid>
      <w:tr>
        <w:trPr/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часників: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лубів: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іст: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"/>
        <w:gridCol w:w="579"/>
        <w:gridCol w:w="1927"/>
        <w:gridCol w:w="2040"/>
        <w:gridCol w:w="1199"/>
        <w:gridCol w:w="659"/>
        <w:gridCol w:w="2892"/>
      </w:tblGrid>
      <w:tr>
        <w:trPr>
          <w:tblHeader w:val="true"/>
        </w:trPr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No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lace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artner 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artner 2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ity, Country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lub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Trainer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 - 2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вінський Іван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велюк Діан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льянс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чишин Олександр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 - 2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днарчук Максим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днарчук Христин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льянс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роніна Марія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3 - 5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андрівський Дмитро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єцух Вікторія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льянс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роніна Марія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 - 5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ахів Тімур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уник Полін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льянс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роніна Марія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 - 5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рень Андрій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личко Маргарит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мельницький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спіх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робець Юрі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 - 8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дковський Олег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йко Анн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е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Мулляр Катерина,Мулляр Олександр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 - 8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злик Назар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ладчук Улян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рмен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егур Вір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 - 8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ропецький Олександр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ейчук Ангелін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рмен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егур Вір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 - 12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ець Олег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хневич Марія-Вікторія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Покідько Юлія,Карнас Тарас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 - 12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андригось Роман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равченко Полін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е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Мулляр Катерина,Мулляр Олександр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 - 12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руц Богдан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ецюра Анастасія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е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Мулляр Катерина,Мулляр Олександр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 - 12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ляха Максим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Коломацька Олен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льви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цко Ольг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 - 14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вун Тарас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ривун Арін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льви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цко Ольг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 - 14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ицюк Мирослав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лодан Веронік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льви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цко Ольг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 - 16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Ціхоцький Юрій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уденко Ангелін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тенько Андрі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 - 16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ць Володимир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гуш Каролін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льянс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роніна Марія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 - 18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совник Тетян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е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Мулляр Катерина,Мулляр Олександр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 - 18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Яремчук Марк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ураль Катерин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льви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цко Ольг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 - 20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'юк Михайло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єтка Марік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льянс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верков Сергі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 - 20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воздецька Каміл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е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Мулляр Катерина,Мулляр Олександр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 - 23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натюк Назар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едільська Юлія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е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Мулляр Катерина,Мулляр Олександр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 - 23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лик Матвій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Яремчук Ніколь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льянс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роніна Марія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 - 23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вун Денис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ляр Софія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льви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цко Ольг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86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865"/>
      </w:tblGrid>
      <w:tr>
        <w:trPr/>
        <w:tc>
          <w:tcPr>
            <w:tcW w:w="2865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фінал</w:t>
            </w:r>
          </w:p>
          <w:tbl>
            <w:tblPr>
              <w:tblW w:w="25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85"/>
              <w:gridCol w:w="697"/>
              <w:gridCol w:w="385"/>
              <w:gridCol w:w="541"/>
              <w:gridCol w:w="541"/>
            </w:tblGrid>
            <w:tr>
              <w:trPr>
                <w:tblHeader w:val="true"/>
              </w:trPr>
              <w:tc>
                <w:tcPr>
                  <w:tcW w:w="38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9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8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8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9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8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73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2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1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2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5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 - 5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21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 - 5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69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 - 5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09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 - 8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2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 - 8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74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 - 8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 - 12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21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 - 12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7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 - 12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1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 - 12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6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 - 14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2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 - 14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 - 16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9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 - 16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3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18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9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18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56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 - 20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3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 - 20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1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 - 23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25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 - 23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73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 - 23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</w:t>
                  </w:r>
                </w:p>
              </w:tc>
            </w:tr>
          </w:tbl>
          <w:p>
            <w:pPr>
              <w:pStyle w:val="Normal"/>
              <w:rPr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Style15"/>
        <w:spacing w:before="280" w:after="280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417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9:30:00Z</dcterms:created>
  <dc:creator>Nadiya Tkachenko</dc:creator>
  <dc:description/>
  <cp:keywords/>
  <dc:language>en-US</dc:language>
  <cp:lastModifiedBy>Nadiya Tkachenko</cp:lastModifiedBy>
  <dcterms:modified xsi:type="dcterms:W3CDTF">2014-03-30T20:36:00Z</dcterms:modified>
  <cp:revision>5</cp:revision>
  <dc:subject/>
  <dc:title>Протокол - Ternopil Grande Cup - Дебют до 6 р. - Загальна</dc:title>
</cp:coreProperties>
</file>