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151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2 Д клас, LAT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5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2"/>
        <w:gridCol w:w="2647"/>
      </w:tblGrid>
      <w:tr>
        <w:trPr/>
        <w:tc>
          <w:tcPr>
            <w:tcW w:w="45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адяцька Юлія, Льві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родниченко Вадим, Рівне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Журавський Сергій, Староконстантинов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Назарук Віктор, Тернопіль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ереводчик Антон, Киї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1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ременко Ігор, Киї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493"/>
        <w:gridCol w:w="1632"/>
        <w:gridCol w:w="1707"/>
        <w:gridCol w:w="1241"/>
        <w:gridCol w:w="1034"/>
        <w:gridCol w:w="3180"/>
      </w:tblGrid>
      <w:tr>
        <w:trPr>
          <w:tblHeader w:val="true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арь Николай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 Олена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саєнко Дмитро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нцюра Тетяна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- Style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вошия Окса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корін Ілля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тило Вiкторi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цевич Сергій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єрова Марі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Максим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биш Анастаси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l dance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данов Максим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ян Володимир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ковченко Тетяна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- Style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вошия Окса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пай Віталій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льович Юлі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ишин Назар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ьга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щук Павло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Мар'яна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'яничук Ірина,Назарук Вікто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Данило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шик Уляна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21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18"/>
        <w:gridCol w:w="5897"/>
      </w:tblGrid>
      <w:tr>
        <w:trPr/>
        <w:tc>
          <w:tcPr>
            <w:tcW w:w="531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0</w:t>
            </w:r>
          </w:p>
          <w:tbl>
            <w:tblPr>
              <w:tblW w:w="50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7"/>
              <w:gridCol w:w="511"/>
              <w:gridCol w:w="367"/>
              <w:gridCol w:w="943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No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Place 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Sum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RU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-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-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 - 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XX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3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 - 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-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-XX-X</w:t>
                  </w:r>
                </w:p>
              </w:tc>
            </w:tr>
            <w:tr>
              <w:trPr/>
              <w:tc>
                <w:tcPr>
                  <w:tcW w:w="50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8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X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XX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X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3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-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-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5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XX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-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7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8"/>
              <w:gridCol w:w="2829"/>
            </w:tblGrid>
            <w:tr>
              <w:trPr/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Ча-ча-ча ( CH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1 5 6 3 5 6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5 6 5 6 4 5 1 6 3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2 2 1 3 3 5 2 1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4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3 1 2 1 4 2 4 5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9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4 1 3 4 2 1 4 5 4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38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6 4 4 5 6 2 6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Самба ( SA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2 5 4 2 4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5 6 3 6 5 5 2 6 3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1 2 2 1 2 3 5 2 1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4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4 4 1 3 1 4 3 4 6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9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1 6 5 3 2 4 5 4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38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3 5 4 6 6 6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Румба ( RU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1 6 3 2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6 4 4 6 4 6 2 6 4 6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2 2 3 2 5 3 2 2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4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4 3 1 1 1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9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1 6 5 5 2 5 5 6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38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5 5 5 4 6 4 6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Джайв ( J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1 6 3 2 5 6 1 3 1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5 5 4 6 6 5 2 6 4 6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1 2 1 3 4 5 1 2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4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4 4 1 3 1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9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2 5 4 2 3 4 5 6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38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6 3 6 5 4 2 6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19:00Z</dcterms:created>
  <dc:creator>Nadiya Tkachenko</dc:creator>
  <dc:description/>
  <cp:keywords/>
  <dc:language>en-US</dc:language>
  <cp:lastModifiedBy>Nadiya Tkachenko</cp:lastModifiedBy>
  <dcterms:modified xsi:type="dcterms:W3CDTF">2014-03-30T20:40:00Z</dcterms:modified>
  <cp:revision>6</cp:revision>
  <dc:subject/>
  <dc:title>Протокол - Ternopil Grande Cup - Юніори 2 Д клас - LAT</dc:title>
</cp:coreProperties>
</file>