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264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Grande Cup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2 Е клас, LAT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733"/>
      </w:tblGrid>
      <w:tr>
        <w:trPr/>
        <w:tc>
          <w:tcPr>
            <w:tcW w:w="5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Саверська Анна, Рівне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а Болеслав, Польща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Жебрак Ірина, Київ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ицак Юлія, Тернополь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Катерина, Тернопо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оль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Руденко Віталій, Київ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2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35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470"/>
        <w:gridCol w:w="1700"/>
        <w:gridCol w:w="1679"/>
        <w:gridCol w:w="1394"/>
        <w:gridCol w:w="994"/>
        <w:gridCol w:w="3072"/>
      </w:tblGrid>
      <w:tr>
        <w:trPr>
          <w:tblHeader w:val="true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лєв Артем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ірна Юлія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Юра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ца Али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ександр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а Костянтин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юк Владислав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лета Игорь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фий Ксения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рик Ростик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іщ Діа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чук Оксан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тыло Алексе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щук Богда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енко Олександр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енко Али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сович Юрий,Яцик Павло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рілий Вдадислав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Марія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сович Юрий,Яцик Павло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ватюк Євген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ів Оле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цак Юлія,Остапчук Вадим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анський Давид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естюк Христи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кас Богдан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нича Веронік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цак Юлія,Остапчук Вадим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ов Денис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епа Март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енко Юрі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Діана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ліз Юрі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Соломія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56"/>
      </w:tblGrid>
      <w:tr>
        <w:trPr/>
        <w:tc>
          <w:tcPr>
            <w:tcW w:w="69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-X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8"/>
              <w:gridCol w:w="3359"/>
            </w:tblGrid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6 7 4 5 1 3 1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3 5 1 4 3 4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1 2 1 5 1 5 5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5 2 3 7 7 6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4 4 6 6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7 3 7 2 6 7 7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1 6 2 3 4 1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6 7 2 5 7 7 1 5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1 4 1 4 1 2 6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2 6 6 6 2 5 3 7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3 2 3 3 1 4 5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7 4 5 7 5 2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5 1 4 3 3 7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3 7 2 6 6 6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6 7 6 4 6 7 3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4 1 2 1 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2 3 1 5 2 4 1 6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6 4 6 4 5 6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2 5 7 3 3 5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5 3 3 5 2 4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4 7 2 7 6 7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11:00Z</dcterms:created>
  <dc:creator>Nadiya Tkachenko</dc:creator>
  <dc:description/>
  <cp:keywords/>
  <dc:language>en-US</dc:language>
  <cp:lastModifiedBy>Nadiya Tkachenko</cp:lastModifiedBy>
  <dcterms:modified xsi:type="dcterms:W3CDTF">2014-03-30T20:39:00Z</dcterms:modified>
  <cp:revision>5</cp:revision>
  <dc:subject/>
  <dc:title>Протокол - Ternopil Grande Cup - Ювенали 2 Е клас - LAT</dc:title>
</cp:coreProperties>
</file>