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922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+2 Н клас, Загальна</w:t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7"/>
        <w:gridCol w:w="2134"/>
      </w:tblGrid>
      <w:tr>
        <w:trPr/>
        <w:tc>
          <w:tcPr>
            <w:tcW w:w="3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нчарук Василь, Острог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жум Александр, Рівне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ороніна Марія, Тернополь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арнас Тарас, Тернопо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алюта Сергій, Тернополь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23"/>
        <w:gridCol w:w="1829"/>
        <w:gridCol w:w="2044"/>
        <w:gridCol w:w="1231"/>
        <w:gridCol w:w="935"/>
        <w:gridCol w:w="2706"/>
      </w:tblGrid>
      <w:tr>
        <w:trPr>
          <w:tblHeader w:val="true"/>
        </w:trPr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ківчук Владислав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есько Анастасі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ович Дени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ящук Іри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гур Святослав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дух Март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ля Владислав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гут Алі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ик Олександр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війко Діан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ндем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алюта Оксана,Малюта Сергій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лин Богдан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бчук Ольг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оленко Михайло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новська Анастасі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Покідько Лі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1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9"/>
      </w:tblGrid>
      <w:tr>
        <w:trPr/>
        <w:tc>
          <w:tcPr>
            <w:tcW w:w="814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4"/>
              <w:gridCol w:w="2649"/>
              <w:gridCol w:w="2596"/>
            </w:tblGrid>
            <w:tr>
              <w:trPr/>
              <w:tc>
                <w:tcPr>
                  <w:tcW w:w="2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1 4 4 7 2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7 3 6 5 6 3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6 7 5 6 5 5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6 2 3 4 2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5 5 7 4 7 7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4 1 3 2 1 4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2 1 1 3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5 4 6 3 5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7 6 4 5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3 5 7 6 7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6 2 3 1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4 7 5 7 6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3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2 4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2 1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4 5 7 7 7 4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1 6 6 5 6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2 3 3 1 3 1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7 7 5 5 6 7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4 2 3 4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6 4 4 2 5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1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7 6 5 6 5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3 7 7 7 7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2 1 4 2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6 5 4 5 6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3 6 3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4 3 1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9:30:00Z</dcterms:created>
  <dc:creator>Nadiya Tkachenko</dc:creator>
  <dc:description/>
  <cp:keywords/>
  <dc:language>en-US</dc:language>
  <cp:lastModifiedBy>Nadiya Tkachenko</cp:lastModifiedBy>
  <dcterms:modified xsi:type="dcterms:W3CDTF">2014-03-30T20:41:00Z</dcterms:modified>
  <cp:revision>5</cp:revision>
  <dc:subject/>
  <dc:title>Протокол - Ternopil Grande Cup - Юніори 1+2 Н клас - Загальна</dc:title>
</cp:coreProperties>
</file>