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С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2309"/>
      </w:tblGrid>
      <w:tr>
        <w:trPr/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Ивано-Франковск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ий, Калуш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узьева Наталья, Херсон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оль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ереводчик Дар'я, Київ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Федчишина Анастасія, Киї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ременко Ігор, Київ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Голубащенко Василь, Чернівці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35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477"/>
        <w:gridCol w:w="1589"/>
        <w:gridCol w:w="1834"/>
        <w:gridCol w:w="1445"/>
        <w:gridCol w:w="1011"/>
        <w:gridCol w:w="2948"/>
      </w:tblGrid>
      <w:tr>
        <w:trPr>
          <w:tblHeader w:val="true"/>
        </w:trPr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-Франковск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янський Илья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зимишин Діа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сович Юрий,Яцик Павло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Володими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химчук Паве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ле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водчик Дар'я,Переводчик Анто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85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X-X-</w:t>
                  </w:r>
                </w:p>
              </w:tc>
            </w:tr>
            <w:tr>
              <w:trPr/>
              <w:tc>
                <w:tcPr>
                  <w:tcW w:w="85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X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0"/>
              <w:gridCol w:w="4291"/>
            </w:tblGrid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6 1 1 3 1 5 1 4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2 3 2 5 3 2 6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1 5 5 5 6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4 2 4 3 1 4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3 4 1 4 6 5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4 6 6 6 2 4 6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1 1 4 1 6 3 5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3 5 3 5 5 2 6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1 4 6 5 6 2 6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2 6 2 2 4 1 1 4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2 4 1 3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5 3 6 2 4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6 2 1 3 1 5 1 4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5 1 4 2 5 6 3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1 5 6 5 2 3 2 1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2 4 2 4 6 1 4 3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3 3 5 1 4 2 5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6 3 6 3 4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5 1 1 3 1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5 4 5 2 2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3 2 2 4 3 3 3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4 2 4 1 3 1 5 2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5 3 5 2 5 4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1 1 3 1 4 1 5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4 5 4 2 2 2 1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2 3 4 2 4 1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2 1 5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5 3 5 3 5 5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cp:lastPrinted>2014-03-29T18:20:00Z</cp:lastPrinted>
  <dcterms:modified xsi:type="dcterms:W3CDTF">2014-03-30T20:40:00Z</dcterms:modified>
  <cp:revision>6</cp:revision>
  <dc:subject/>
  <dc:title>Протокол - Ternopil Grande Cup - Юніори 1 С клас - ST</dc:title>
</cp:coreProperties>
</file>