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слі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3"/>
        <w:gridCol w:w="2420"/>
      </w:tblGrid>
      <w:tr>
        <w:trPr/>
        <w:tc>
          <w:tcPr>
            <w:tcW w:w="4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а Болеслав, Польща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дниченко Вадим, Рівне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Жебрак Ірина, Київ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о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зьева Наталья, Херсон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ереводчик Дар'я, Київ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Ігор, Тернополь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Руденко Віталій, Київ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епленко Поліна, Москва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Федчишина Анастасія, Київ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ременко Ігор, Київ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35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500"/>
        <w:gridCol w:w="1729"/>
        <w:gridCol w:w="1734"/>
        <w:gridCol w:w="1190"/>
        <w:gridCol w:w="969"/>
        <w:gridCol w:w="3164"/>
      </w:tblGrid>
      <w:tr>
        <w:trPr>
          <w:tblHeader w:val="true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лин Роман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іщук Валері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енко Полі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ий Владислав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ова Тетя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аданс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ойко Оксана,Соронович Игор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 Дмитро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енюк Катери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еранс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чишина Анастасія,Кравчук Серг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рков Сергій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яшева Альо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шлікович Роман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ько Ольг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a-dance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ниченко Вадим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0"/>
      </w:tblGrid>
      <w:tr>
        <w:trPr/>
        <w:tc>
          <w:tcPr>
            <w:tcW w:w="88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85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XXX-</w:t>
                  </w:r>
                </w:p>
              </w:tc>
            </w:tr>
            <w:tr>
              <w:trPr/>
              <w:tc>
                <w:tcPr>
                  <w:tcW w:w="85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0"/>
              <w:gridCol w:w="4291"/>
            </w:tblGrid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2 4 5 2 5 5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6 5 3 4 6 3 2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6 3 2 1 5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6 2 6 4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5 2 4 5 3 2 4 4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3 3 1 1 1 4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2 4 3 1 6 5 2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6 5 4 4 5 3 3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5 2 2 2 4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6 6 6 4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4 2 2 5 3 1 5 5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1 3 1 4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2 4 2 1 2 5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5 5 4 6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2 4 3 3 2 4 2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5 3 3 5 4 1 5 5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1 1 2 1 4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2 4 2 1 6 5 2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5 3 4 4 1 3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1 2 5 3 3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5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3 4 5 2 2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5 1 1 2 1 4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1 4 2 1 6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2 5 4 5 3 2 3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2 5 2 4 5 4 2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5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5 3 3 4 2 3 5 5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1 1 3 1 4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1:00Z</dcterms:created>
  <dc:creator>Nadiya Tkachenko</dc:creator>
  <dc:description/>
  <cp:keywords/>
  <dc:language>en-US</dc:language>
  <cp:lastModifiedBy>Nadiya Tkachenko</cp:lastModifiedBy>
  <dcterms:modified xsi:type="dcterms:W3CDTF">2014-03-30T20:37:00Z</dcterms:modified>
  <cp:revision>5</cp:revision>
  <dc:subject/>
  <dc:title>Протокол - Ternopil Grande Cup - Дорослі Open - ST</dc:title>
</cp:coreProperties>
</file>