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6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+Доросл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7"/>
        <w:gridCol w:w="1759"/>
      </w:tblGrid>
      <w:tr>
        <w:trPr/>
        <w:tc>
          <w:tcPr>
            <w:tcW w:w="41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лигач Ігор, Тернополь</w:t>
            </w:r>
          </w:p>
        </w:tc>
      </w:tr>
      <w:tr>
        <w:trPr/>
        <w:tc>
          <w:tcPr>
            <w:tcW w:w="2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574"/>
        <w:gridCol w:w="1867"/>
        <w:gridCol w:w="1982"/>
        <w:gridCol w:w="1685"/>
        <w:gridCol w:w="1182"/>
        <w:gridCol w:w="1941"/>
      </w:tblGrid>
      <w:tr>
        <w:trPr>
          <w:tblHeader w:val="true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ий Юрий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лумацкая Та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ій Роман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Натал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Павел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денюк Ири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ець Ярослав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еньовська Ма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ць Володимир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ик Карі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,</w:t>
              <w:br/>
              <w:t>Покідько Ю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Богдан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rld dance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етньов Олексій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як Оле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5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61"/>
      </w:tblGrid>
      <w:tr>
        <w:trPr/>
        <w:tc>
          <w:tcPr>
            <w:tcW w:w="75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27"/>
              <w:gridCol w:w="2312"/>
              <w:gridCol w:w="2682"/>
            </w:tblGrid>
            <w:tr>
              <w:trPr/>
              <w:tc>
                <w:tcPr>
                  <w:tcW w:w="2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1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3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6 4 7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7 5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1 6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5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1 2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3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7 6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6 6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5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2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1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4 5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7 6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6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2 5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2 4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7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5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82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+Дорослі Д клас - ST</dc:title>
</cp:coreProperties>
</file>