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15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Д клас, LAT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5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134"/>
      </w:tblGrid>
      <w:tr>
        <w:trPr/>
        <w:tc>
          <w:tcPr>
            <w:tcW w:w="4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547"/>
        <w:gridCol w:w="1741"/>
        <w:gridCol w:w="1831"/>
        <w:gridCol w:w="1329"/>
        <w:gridCol w:w="950"/>
        <w:gridCol w:w="2920"/>
      </w:tblGrid>
      <w:tr>
        <w:trPr>
          <w:tblHeader w:val="true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Данил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ган Мар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ер Володими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Вад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ли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инский Влади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шталовськ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іпура Матв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лизаве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імко Вад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ская Верони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ків Михайл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тікова Ан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Нікіта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ис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Марія-Солом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іна Євген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дік Тарас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бчук Вероні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Мар'я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арин Ма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и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 Богда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авець Бож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Ю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ківська Кате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ік Рома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енко Вероні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га Макс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зенко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евіт Ірина,Руденко Вітал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Наза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ндарчук Хри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щук Євге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на Кате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Михаил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брей Анастаси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йчук Рома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оєва Олександр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`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577"/>
      </w:tblGrid>
      <w:tr>
        <w:trPr/>
        <w:tc>
          <w:tcPr>
            <w:tcW w:w="9577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3</w:t>
            </w:r>
          </w:p>
          <w:tbl>
            <w:tblPr>
              <w:tblW w:w="65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XXX</w:t>
                  </w:r>
                </w:p>
              </w:tc>
            </w:tr>
            <w:tr>
              <w:trPr/>
              <w:tc>
                <w:tcPr>
                  <w:tcW w:w="65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--XXX</w:t>
                  </w:r>
                </w:p>
              </w:tc>
            </w:tr>
            <w:tr>
              <w:trPr/>
              <w:tc>
                <w:tcPr>
                  <w:tcW w:w="64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7"/>
              <w:gridCol w:w="3322"/>
              <w:gridCol w:w="2678"/>
            </w:tblGrid>
            <w:tr>
              <w:trPr/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6 6 6 3 3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5 5 3 6 1 2 4 1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1 1 4 2 1 2 5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4 3 2 2 4 3 1 2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2 4 5 1 5 4 3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3 2 4 5 6 6 6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6 6 6 3 3 5 4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2 5 2 6 1 3 3 1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1 1 4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4 4 4 2 4 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5 3 5 1 6 4 5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5 3 2 3 5 5 6 6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6 6 6 4 4 5 6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4 2 4 6 2 3 3 1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3 1 1 1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5 4 2 2 3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2 3 5 1 5 2 4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3 5 3 5 6 6 5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6 6 6 4 4 5 6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6 4 2 2 6 1 4 4 1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1 1 1 3 2 1 2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2 4 3 2 3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5 5 5 1 6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5 3 3 4 5 5 6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8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cp:lastPrinted>2014-03-29T18:21:00Z</cp:lastPrinted>
  <dcterms:modified xsi:type="dcterms:W3CDTF">2014-03-30T20:40:00Z</dcterms:modified>
  <cp:revision>5</cp:revision>
  <dc:subject/>
  <dc:title>Протокол - Ternopil Grande Cup - Юніори 1 Д клас - LAT</dc:title>
</cp:coreProperties>
</file>