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3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1 (до 8 р.), Загальна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3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281"/>
      </w:tblGrid>
      <w:tr>
        <w:trPr/>
        <w:tc>
          <w:tcPr>
            <w:tcW w:w="43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Федчишин Олександр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Шманько Назар, Тернополь</w:t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492"/>
        <w:gridCol w:w="1661"/>
        <w:gridCol w:w="1929"/>
        <w:gridCol w:w="1159"/>
        <w:gridCol w:w="879"/>
        <w:gridCol w:w="3170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ма Вікто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к Алі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ов Ю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ідинська Я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жубей Никола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юк Іри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венчук Міха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анович Магдале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ик Олег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юк Наст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ыгалатюк Максим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люк Ан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80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05"/>
      </w:tblGrid>
      <w:tr>
        <w:trPr/>
        <w:tc>
          <w:tcPr>
            <w:tcW w:w="680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0"/>
              <w:gridCol w:w="1975"/>
              <w:gridCol w:w="2600"/>
            </w:tblGrid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4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Квікстеп ( Q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5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2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1 1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3 6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6 5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5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1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18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6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4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  <w:lang w:val="en-US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53:00Z</dcterms:created>
  <dc:creator>Nadiya Tkachenko</dc:creator>
  <dc:description/>
  <cp:keywords/>
  <dc:language>en-US</dc:language>
  <cp:lastModifiedBy>Nadiya Tkachenko</cp:lastModifiedBy>
  <dcterms:modified xsi:type="dcterms:W3CDTF">2014-03-30T20:38:00Z</dcterms:modified>
  <cp:revision>6</cp:revision>
  <dc:subject/>
  <dc:title>Протокол - Ternopil Grande Cup - Школа 1 (до 8 р.) - Загальна</dc:title>
</cp:coreProperties>
</file>