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1100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1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il Grande Cup</w:t>
            </w:r>
          </w:p>
        </w:tc>
        <w:tc>
          <w:tcPr>
            <w:tcW w:w="1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1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олодь+Дорослі Д клас, LAT</w:t>
            </w:r>
          </w:p>
        </w:tc>
        <w:tc>
          <w:tcPr>
            <w:tcW w:w="1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4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8"/>
        <w:gridCol w:w="2401"/>
      </w:tblGrid>
      <w:tr>
        <w:trPr/>
        <w:tc>
          <w:tcPr>
            <w:tcW w:w="444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Біскупска Олена, Тернополь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Барна Сергій, Львів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Горобець Юрій, Хмельницький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Жебрак Ірина, Київ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Калинчук Оксана, Івано-Франківськ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Карнас Тарас, Тернополь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Мулляр Катерина, Тернополь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Руденко Віталій, Київ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2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Ігор, Тернопіль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"/>
        <w:gridCol w:w="530"/>
        <w:gridCol w:w="1728"/>
        <w:gridCol w:w="1828"/>
        <w:gridCol w:w="1552"/>
        <w:gridCol w:w="1110"/>
        <w:gridCol w:w="2514"/>
      </w:tblGrid>
      <w:tr>
        <w:trPr>
          <w:tblHeader w:val="true"/>
        </w:trPr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корін Ілля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тило Вiкторiя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піх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бець Юрій</w:t>
            </w:r>
          </w:p>
        </w:tc>
      </w:tr>
      <w:tr>
        <w:trPr/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ній Роман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нчук Наталя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мен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нчук Оксана</w:t>
            </w:r>
          </w:p>
        </w:tc>
      </w:tr>
      <w:tr>
        <w:trPr/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менюк Павел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рденюк Ирина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  <w:tr>
        <w:trPr/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собець Ярослав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женьовська Марія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  <w:tr>
        <w:trPr/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нукайнен Руслан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ськів Олеся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l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бий Юрий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лумацкая Тая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  <w:tr>
        <w:trPr/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на Николай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инская Анджела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ш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Студіо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сович Юрий,Яцик Павло</w:t>
            </w:r>
          </w:p>
        </w:tc>
      </w:tr>
      <w:tr>
        <w:trPr/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ець Володимир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зурик Каріна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арнас Тарас,Покідько Юлія</w:t>
            </w:r>
          </w:p>
        </w:tc>
      </w:tr>
      <w:tr>
        <w:trPr/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ран Богдан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тух Оля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orld dance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87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306"/>
        <w:gridCol w:w="5573"/>
      </w:tblGrid>
      <w:tr>
        <w:trPr/>
        <w:tc>
          <w:tcPr>
            <w:tcW w:w="530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7 з 9</w:t>
            </w:r>
          </w:p>
          <w:tbl>
            <w:tblPr>
              <w:tblW w:w="500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RU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6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6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3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XX-</w:t>
                  </w:r>
                </w:p>
              </w:tc>
            </w:tr>
            <w:tr>
              <w:trPr/>
              <w:tc>
                <w:tcPr>
                  <w:tcW w:w="500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73" w:type="dxa"/>
            <w:tcBorders/>
          </w:tcPr>
          <w:p>
            <w:pPr>
              <w:pStyle w:val="Style15"/>
              <w:spacing w:before="20" w:after="2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66"/>
              <w:gridCol w:w="2667"/>
            </w:tblGrid>
            <w:tr>
              <w:trPr/>
              <w:tc>
                <w:tcPr>
                  <w:tcW w:w="2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Ча-ча-ча ( CH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7 7 6 7 5 7 6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5 5 3 4 6 2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4 6 4 3 3 1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1 2 1 2 2 3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3 1 2 1 1 5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7 2 3 5 6 4 6 7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4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6 4 7 5 7 4 4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26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Самба ( S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7 7 6 5 6 7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7 4 5 4 3 5 1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6 4 3 6 3 2 7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1 2 1 1 2 4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3 1 2 7 1 5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2 3 5 4 4 6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4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5 6 7 2 7 3 3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Румба ( RU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7 7 6 6 5 7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6 6 4 5 6 1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3 4 5 2 4 2 7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1 1 1 1 3 3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4 2 2 3 1 5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7 2 3 3 4 2 6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4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5 5 7 7 7 4 3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26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Джайв ( J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7 4 6 7 5 7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4 3 3 5 6 3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5 7 5 3 1 2 7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1 2 1 2 3 1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2 1 2 1 2 4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3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7 3 5 4 4 4 6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4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6 6 7 6 7 5 4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</w:tr>
          </w:tbl>
          <w:p>
            <w:pPr>
              <w:pStyle w:val="Style15"/>
              <w:spacing w:before="20" w:after="20"/>
              <w:jc w:val="center"/>
              <w:rPr/>
            </w:pPr>
            <w:r>
              <w:rPr>
                <w:rStyle w:val="Emphasis"/>
                <w:b/>
                <w:bCs/>
                <w:sz w:val="14"/>
                <w:szCs w:val="14"/>
                <w:lang w:val="en-US"/>
              </w:rPr>
              <w:t>Остаточний результат</w:t>
            </w:r>
          </w:p>
          <w:tbl>
            <w:tblPr>
              <w:tblW w:w="256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RU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6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6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3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9:11:00Z</dcterms:created>
  <dc:creator>Nadiya Tkachenko</dc:creator>
  <dc:description/>
  <cp:keywords/>
  <dc:language>en-US</dc:language>
  <cp:lastModifiedBy>Nadiya Tkachenko</cp:lastModifiedBy>
  <dcterms:modified xsi:type="dcterms:W3CDTF">2014-03-30T20:37:00Z</dcterms:modified>
  <cp:revision>5</cp:revision>
  <dc:subject/>
  <dc:title>Протокол - Ternopil Grande Cup - Молодь+Дорослі Д клас - LAT</dc:title>
</cp:coreProperties>
</file>