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0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5-6 р., Загальна</w:t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3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8"/>
        <w:gridCol w:w="2311"/>
      </w:tblGrid>
      <w:tr>
        <w:trPr/>
        <w:tc>
          <w:tcPr>
            <w:tcW w:w="43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егур Віра, Тернопіль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ітенько Андрій, Тернополь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бець Вікторія, Хмельницький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Малюта Сергій, Тернополь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анжос Сергій, Тернополь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'яничук Ірина, Тернопіль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Черняк Олена, Хмельницький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603"/>
        <w:gridCol w:w="1903"/>
        <w:gridCol w:w="1846"/>
        <w:gridCol w:w="1247"/>
        <w:gridCol w:w="672"/>
        <w:gridCol w:w="3011"/>
      </w:tblGrid>
      <w:tr>
        <w:trPr>
          <w:tblHeader w:val="true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lace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ity, Country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lub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rainer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лексюк Назар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копович Христи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мен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гур Вір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етренко Вадим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линець Уля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лляр Олександр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кар Назар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рліта Анастасі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лляр Олександр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руставка Іва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дьо Евелі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мен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гур Вір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верида Славік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алянта Олес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лляр Олександр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ськов Нікіт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ртинюк Катери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мельницький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спіх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Горобець Вікторія,Горобець Юр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бицький Дмитро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марчук Карі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лляр Катер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леник Олександр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удяк Веронік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лляр Олександр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 - 10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ньовський Богда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ченко Алі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мельницький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спіх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Горобець Вікторія,Горобець Юр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 - 10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бережний Іва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нтонюк Евелі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мельницький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спіх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як Оле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аврух Денис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рщук Вікторі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тенько Андр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 - 13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азар Денис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медась Я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тенько Андр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 - 13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ема Ігор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омашевська Іван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Юлія,Карнас Тарас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вязда Арсе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ик Діа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лляр Олександр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 - 16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пособець Максим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иців Дари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Юлія,Карнас Тарас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 - 16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унець Софі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Мулляр Катерина,Мулляр Олександр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рлінський Віталі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резюк Світлан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Юлія,Карнас Тарас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 - 19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манцев Владислав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кряк Веронік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Юлія,Карнас Тарас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 - 19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бицький Владислав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лійник Марі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лляр Олександр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хайлишин Матві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гів Вікторія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лляр Олександ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65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87"/>
        <w:gridCol w:w="4567"/>
      </w:tblGrid>
      <w:tr>
        <w:trPr/>
        <w:tc>
          <w:tcPr>
            <w:tcW w:w="4087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13 з 20</w:t>
            </w:r>
          </w:p>
          <w:tbl>
            <w:tblPr>
              <w:tblW w:w="378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7"/>
              <w:gridCol w:w="655"/>
              <w:gridCol w:w="367"/>
              <w:gridCol w:w="799"/>
              <w:gridCol w:w="799"/>
              <w:gridCol w:w="799"/>
            </w:tblGrid>
            <w:tr>
              <w:trPr>
                <w:tblHeader w:val="true"/>
              </w:trPr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No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Place 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Sum 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3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9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 - 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 - 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3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 - 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-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X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X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 - 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-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 - 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X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 - 1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-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 - 1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X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-X-</w:t>
                  </w:r>
                </w:p>
              </w:tc>
            </w:tr>
            <w:tr>
              <w:trPr/>
              <w:tc>
                <w:tcPr>
                  <w:tcW w:w="378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-X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 - 1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-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 - 1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-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X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 - 1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-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 - 1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X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-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</w:tc>
        <w:tc>
          <w:tcPr>
            <w:tcW w:w="4567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42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47:00Z</dcterms:created>
  <dc:creator>Nadiya Tkachenko</dc:creator>
  <dc:description/>
  <cp:keywords/>
  <dc:language>en-US</dc:language>
  <cp:lastModifiedBy>Nadiya Tkachenko</cp:lastModifiedBy>
  <dcterms:modified xsi:type="dcterms:W3CDTF">2014-03-30T20:38:00Z</dcterms:modified>
  <cp:revision>8</cp:revision>
  <dc:subject/>
  <dc:title>Протокол - Ternopil Grande Cup - Школа 5-6 р. - Загальна</dc:title>
</cp:coreProperties>
</file>