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946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АСТУ 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ernopil Grande Cup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Протокол 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Юніори 1 Д клас, ST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41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7"/>
        <w:gridCol w:w="2235"/>
      </w:tblGrid>
      <w:tr>
        <w:trPr/>
        <w:tc>
          <w:tcPr>
            <w:tcW w:w="41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Emphasis"/>
                <w:b/>
                <w:bCs/>
                <w:sz w:val="13"/>
                <w:szCs w:val="13"/>
              </w:rPr>
              <w:t>Judges</w:t>
            </w:r>
          </w:p>
        </w:tc>
      </w:tr>
      <w:tr>
        <w:trPr/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A. </w:t>
            </w:r>
            <w:r>
              <w:rPr>
                <w:sz w:val="13"/>
                <w:szCs w:val="13"/>
              </w:rPr>
              <w:t>Великголова Богдан, Чернівці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B. </w:t>
            </w:r>
            <w:r>
              <w:rPr>
                <w:sz w:val="13"/>
                <w:szCs w:val="13"/>
              </w:rPr>
              <w:t>Горобець Юрій, Хмельницький</w:t>
            </w:r>
          </w:p>
        </w:tc>
      </w:tr>
      <w:tr>
        <w:trPr/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C. </w:t>
            </w:r>
            <w:r>
              <w:rPr>
                <w:sz w:val="13"/>
                <w:szCs w:val="13"/>
              </w:rPr>
              <w:t>Городниченко Вадим, Рівне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D. </w:t>
            </w:r>
            <w:r>
              <w:rPr>
                <w:sz w:val="13"/>
                <w:szCs w:val="13"/>
              </w:rPr>
              <w:t>Дудяк Наталія, Львів</w:t>
            </w:r>
          </w:p>
        </w:tc>
      </w:tr>
      <w:tr>
        <w:trPr/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E. </w:t>
            </w:r>
            <w:r>
              <w:rPr>
                <w:sz w:val="13"/>
                <w:szCs w:val="13"/>
              </w:rPr>
              <w:t>Жебрак Ірина, Київ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F. </w:t>
            </w:r>
            <w:r>
              <w:rPr>
                <w:sz w:val="13"/>
                <w:szCs w:val="13"/>
              </w:rPr>
              <w:t>Калинчук Оксана, Івано-Франківськ</w:t>
            </w:r>
          </w:p>
        </w:tc>
      </w:tr>
      <w:tr>
        <w:trPr/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G. </w:t>
            </w:r>
            <w:r>
              <w:rPr>
                <w:sz w:val="13"/>
                <w:szCs w:val="13"/>
              </w:rPr>
              <w:t>Косович Юрий, Калуш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H. </w:t>
            </w:r>
            <w:r>
              <w:rPr>
                <w:sz w:val="13"/>
                <w:szCs w:val="13"/>
              </w:rPr>
              <w:t>Лаптєва Олександра, Львів</w:t>
            </w:r>
          </w:p>
        </w:tc>
      </w:tr>
      <w:tr>
        <w:trPr/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I. </w:t>
            </w:r>
            <w:r>
              <w:rPr>
                <w:sz w:val="13"/>
                <w:szCs w:val="13"/>
              </w:rPr>
              <w:t>Марюк Ірина, Стрий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J. </w:t>
            </w:r>
            <w:r>
              <w:rPr>
                <w:sz w:val="13"/>
                <w:szCs w:val="13"/>
              </w:rPr>
              <w:t>Мулляр Катерина, Тернополь</w:t>
            </w:r>
          </w:p>
        </w:tc>
      </w:tr>
      <w:tr>
        <w:trPr/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K. </w:t>
            </w:r>
            <w:r>
              <w:rPr>
                <w:sz w:val="13"/>
                <w:szCs w:val="13"/>
              </w:rPr>
              <w:t>Переводчик Антон, Київ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L. </w:t>
            </w:r>
            <w:r>
              <w:rPr>
                <w:sz w:val="13"/>
                <w:szCs w:val="13"/>
              </w:rPr>
              <w:t>Покідько Лілія, Тернополь</w:t>
            </w:r>
          </w:p>
        </w:tc>
      </w:tr>
      <w:tr>
        <w:trPr/>
        <w:tc>
          <w:tcPr>
            <w:tcW w:w="1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M. </w:t>
            </w:r>
            <w:r>
              <w:rPr>
                <w:sz w:val="13"/>
                <w:szCs w:val="13"/>
              </w:rPr>
              <w:t>Руденко Віталій, Київ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50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3554"/>
      </w:tblGrid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ний суддя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портивный комисар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лій Ігор, Тернопіль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а лічильної комісії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23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190"/>
        <w:gridCol w:w="80"/>
        <w:gridCol w:w="507"/>
        <w:gridCol w:w="190"/>
        <w:gridCol w:w="80"/>
        <w:gridCol w:w="384"/>
        <w:gridCol w:w="125"/>
        <w:gridCol w:w="95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ів: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лубів: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"/>
        <w:gridCol w:w="470"/>
        <w:gridCol w:w="1792"/>
        <w:gridCol w:w="1885"/>
        <w:gridCol w:w="1173"/>
        <w:gridCol w:w="980"/>
        <w:gridCol w:w="3002"/>
      </w:tblGrid>
      <w:tr>
        <w:trPr>
          <w:tblHeader w:val="true"/>
        </w:trPr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No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3"/>
                <w:szCs w:val="13"/>
              </w:rPr>
              <w:t>Place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1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ity, Country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lub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rainer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упинский Владислав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ишталовська Вікторі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лляр Олександ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ельнер Олександр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йчук Каролі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лляр Олександ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зімко Вадим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рская Вероник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лляр Олександ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атюшин Владислав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лдій Владислав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rystall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аптєва Олександр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щук Євген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цина Катери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мельницький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спіх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обець Юрій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нчишин Данило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рган Март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rystall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аптєва Олександр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пагін Нікіта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пагіна Вікторі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ндо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удяк Наталія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асиликів Михайло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онтікова Ан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мельницький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спіх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обець Юрій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за Морис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зняк Марія-Соломі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ндо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рокіна Євгенія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инер Володимир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укальська Оле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rystall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аптєва Олександр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чук Юрій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ранківська Катери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уш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 Студіо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осович Юрий,Яцик Павло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имчишин Володимир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івторак Діа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кідько Лілія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 Богдан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удавець Боже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рий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лісок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рюк Іри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льга Максим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резенко Анастасі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їв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-стиль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Левіт Ірина,Руденко Віталій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додік Тарас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кобчук Веронік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вне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ega-dance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одниченко Вадим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асовський Иван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днарчук Кристи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івці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Лайф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ликголова Богдан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ыч Владимир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сичник Диа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івці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Лайф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еликголова Діана,Великголова Богдан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йко Назарій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ндарчук Христи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кідько Лілія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цикур Максим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цик Катери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кідько Лілія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алайчук Роман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соєва Олександр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кідько Лілія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ростіль Денис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ростіль Мар`я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кідько Лілі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577"/>
      </w:tblGrid>
      <w:tr>
        <w:trPr/>
        <w:tc>
          <w:tcPr>
            <w:tcW w:w="9577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21</w:t>
            </w:r>
          </w:p>
          <w:tbl>
            <w:tblPr>
              <w:tblW w:w="5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7"/>
              <w:gridCol w:w="655"/>
              <w:gridCol w:w="367"/>
              <w:gridCol w:w="1087"/>
              <w:gridCol w:w="1087"/>
              <w:gridCol w:w="1087"/>
              <w:gridCol w:w="1087"/>
            </w:tblGrid>
            <w:tr>
              <w:trPr>
                <w:tblHeader w:val="true"/>
              </w:trPr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No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Place 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Sum 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TA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VW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 - 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7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X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-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5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 - 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7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X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4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-XXX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-X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-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2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XXX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XXXX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 - 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7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-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-X-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XX-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-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4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 - 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7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---XX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XXX-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-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-X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XXXX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-XXX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-XXX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--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--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-X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--XX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3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2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X---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XX-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---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----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 - 1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XXXX-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-XXX-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XXXX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 - 1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X--X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-X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--X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XXX-X--X</w:t>
                  </w:r>
                </w:p>
              </w:tc>
            </w:tr>
            <w:tr>
              <w:trPr/>
              <w:tc>
                <w:tcPr>
                  <w:tcW w:w="573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X-X-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-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-XX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XXXX-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-X--X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-X-XX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-X-XX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--X-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8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-XX-X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X-X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--X-X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---X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XX--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XX--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X---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X-X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5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XXX-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X---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---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X---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9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-X-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-X-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--X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X-X-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7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--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-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XX-X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--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---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---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--XXX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--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X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7"/>
              <w:gridCol w:w="3322"/>
              <w:gridCol w:w="2678"/>
            </w:tblGrid>
            <w:tr>
              <w:trPr/>
              <w:tc>
                <w:tcPr>
                  <w:tcW w:w="33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5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6 1 2 3 3 5 4 3 2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5 3 6 4 4 5 6 4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4 6 4 2 3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3 1 5 5 1 3 4 6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4 6 4 2 6 6 6 5 5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3 4 4 4 4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6 2 5 1 2 5 5 2 3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4 5 2 6 5 3 6 6 2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4 6 3 3 2 3 3 4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3 1 1 2 1 1 2 4 6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5 6 3 5 6 6 4 5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3 4 2 2 1 1 2 4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5 3 3 1 5 5 1 1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3 4 5 6 6 4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2 6 1 5 3 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1 1 4 3 2 4 4 6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6 6 2 5 4 6 3 5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5 4 3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1 3 2 2 4 5 3 2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4 6 5 6 4 5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1 4 6 1 5 3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3 3 2 5 3 1 4 4 6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6 2 1 4 6 6 3 5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8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0:11:00Z</dcterms:created>
  <dc:creator>Nadiya Tkachenko</dc:creator>
  <dc:description/>
  <cp:keywords/>
  <dc:language>en-US</dc:language>
  <cp:lastModifiedBy>Nadiya Tkachenko</cp:lastModifiedBy>
  <cp:lastPrinted>2014-03-29T23:17:00Z</cp:lastPrinted>
  <dcterms:modified xsi:type="dcterms:W3CDTF">2014-03-30T20:40:00Z</dcterms:modified>
  <cp:revision>5</cp:revision>
  <dc:subject/>
  <dc:title>Протокол - Ternopil Grande Cup - Юніори 1 Д клас - ST</dc:title>
</cp:coreProperties>
</file>