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 2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663"/>
      </w:tblGrid>
      <w:tr>
        <w:trPr/>
        <w:tc>
          <w:tcPr>
            <w:tcW w:w="4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Юлія, Тернополь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523"/>
        <w:gridCol w:w="1950"/>
        <w:gridCol w:w="1836"/>
        <w:gridCol w:w="1315"/>
        <w:gridCol w:w="1875"/>
        <w:gridCol w:w="1768"/>
      </w:tblGrid>
      <w:tr>
        <w:trPr>
          <w:tblHeader w:val="true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ен Александ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ка Еле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dy-feet dance studio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иданенко Вади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енко Валенти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ьтім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алор Тимофе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мович Арту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Еле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зенко Данил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єснік Анастас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ько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ш Володими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илюк Ліл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перайленко Дмитр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денко Мари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агунов Денис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юк Ан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-стиль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енко Александ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ярчук Натали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-Киї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ох Святослав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чубей Артё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ева Таиси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над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ева Наталья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іді Юрі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лоцька Анастас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гус Макси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гон Ангелі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ів Роман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к Юли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ий,</w:t>
              <w:br/>
              <w:t>Яцик Павло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микал Олександ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устяк Юл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8"/>
      </w:tblGrid>
      <w:tr>
        <w:trPr/>
        <w:tc>
          <w:tcPr>
            <w:tcW w:w="7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XXX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4"/>
              <w:gridCol w:w="3835"/>
            </w:tblGrid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1 5 4 2 2 2 6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6 4 2 3 6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2 3 5 7 1 4 1 4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7 7 4 5 3 2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5 2 6 5 7 7 4 1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3 1 1 1 3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6 3 6 4 6 7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2 7 4 2 3 3 6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6 4 2 5 5 4 5 4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3 3 3 7 1 5 1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5 6 7 3 4 2 3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4 2 5 4 7 7 2 2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1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7 5 6 6 6 6 7 7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7 4 2 1 2 6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6 4 3 5 6 5 7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1 2 5 7 2 3 2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5 6 3 4 4 3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4 3 2 4 5 7 1 1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1 1 3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7 6 7 6 7 6 5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2 7 3 1 3 2 6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7 6 5 4 5 5 4 5 4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5 2 5 6 2 5 3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4 6 7 4 4 3 4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3 3 2 3 6 6 1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5 7 4 6 7 7 7 7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2 7 3 1 2 2 7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4 4 4 5 5 5 5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1 2 5 6 1 4 2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6 6 3 4 3 3 6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6 3 2 4 6 6 4 1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1 1 2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5 7 7 7 7 6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 2 Open - LAT</dc:title>
</cp:coreProperties>
</file>