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лодь 1 С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2007"/>
      </w:tblGrid>
      <w:tr>
        <w:trPr/>
        <w:tc>
          <w:tcPr>
            <w:tcW w:w="41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561"/>
        <w:gridCol w:w="1844"/>
        <w:gridCol w:w="1776"/>
        <w:gridCol w:w="1410"/>
        <w:gridCol w:w="983"/>
        <w:gridCol w:w="2665"/>
      </w:tblGrid>
      <w:tr>
        <w:trPr>
          <w:tblHeader w:val="true"/>
        </w:trPr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ов Серге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ирмуля Кристи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 Максим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Наза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енко Я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лов Никит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йко Юл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-Павло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жик Катери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яс Дмитро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яна Юл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года Костянтин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ан Анастас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дванський Денис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поченко Мар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25"/>
      </w:tblGrid>
      <w:tr>
        <w:trPr/>
        <w:tc>
          <w:tcPr>
            <w:tcW w:w="92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4"/>
              <w:gridCol w:w="3001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4 3 1 3 3 5 7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5 3 1 4 2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6 4 4 6 2 6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2 1 6 7 6 4 3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7 7 5 7 7 2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6 5 4 5 3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3 1 4 2 6 7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5 3 1 5 2 1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4 4 7 3 5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5 2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2 2 6 6 4 4 5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6 7 3 7 7 2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7 2 5 6 3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1 4 1 6 6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6 3 1 6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3 4 5 4 4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5 2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5 7 7 5 5 7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7 6 3 7 7 1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1 2 6 3 3 4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6 1 4 1 5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5 2 2 3 2 1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2 4 5 4 3 6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3 1 2 1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4 6 6 5 6 7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7 7 3 7 7 2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3 5 7 6 4 5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6 1 4 2 6 4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3 4 1 3 2 3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2 2 6 4 4 5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5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2 5 6 7 6 5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7 7 3 7 7 1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6 4 3 5 5 3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20:00Z</dcterms:created>
  <dc:creator>Nadiya Tkachenko</dc:creator>
  <dc:description/>
  <cp:keywords/>
  <dc:language>en-US</dc:language>
  <cp:lastModifiedBy>Nadiya Tkachenko</cp:lastModifiedBy>
  <dcterms:modified xsi:type="dcterms:W3CDTF">2014-03-30T20:37:00Z</dcterms:modified>
  <cp:revision>6</cp:revision>
  <dc:subject/>
  <dc:title>Протокол - Ternopil Grande Cup - Молодь 1 С клас - ST</dc:title>
</cp:coreProperties>
</file>