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9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Е клас, LAT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2048"/>
      </w:tblGrid>
      <w:tr>
        <w:trPr/>
        <w:tc>
          <w:tcPr>
            <w:tcW w:w="41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астух Едуард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Лілія, Тернополь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лигач Ігор, Тернопо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565"/>
        <w:gridCol w:w="1858"/>
        <w:gridCol w:w="1706"/>
        <w:gridCol w:w="1176"/>
        <w:gridCol w:w="982"/>
        <w:gridCol w:w="3018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імко Вадим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ская Вероник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льшовник Олександ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олокіна Мари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ч Владими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ичник Диа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овський Иван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днарчук Кристи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ік Роман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енко Веронік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гривець Артем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ькова Софі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кая Ан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ишин Володими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вторак Діа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бянський Вадим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йчик Юли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п Андрій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ач Мар'я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ля Владислав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т Алі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уник Віталій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явка Валері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мило Андрей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чич Татья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тоняк Лука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тоняк Александр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71"/>
        <w:gridCol w:w="6245"/>
      </w:tblGrid>
      <w:tr>
        <w:trPr/>
        <w:tc>
          <w:tcPr>
            <w:tcW w:w="50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4</w:t>
            </w:r>
          </w:p>
          <w:tbl>
            <w:tblPr>
              <w:tblW w:w="47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XX-</w:t>
                  </w:r>
                </w:p>
              </w:tc>
            </w:tr>
            <w:tr>
              <w:trPr/>
              <w:tc>
                <w:tcPr>
                  <w:tcW w:w="47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1 7 2 4 4 4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3 1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5 6 5 7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5 2 3 6 5 6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1 5 3 6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4 4 7 1 2 7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2 6 4 7 1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1 1 7 4 5 6 4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2 3 3 1 1 4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7 7 6 7 4 7 3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6 2 3 7 3 7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5 1 6 3 5 6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4 4 5 2 1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5 2 5 2 6 2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7 2 7 5 5 7 4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5 4 2 1 3 1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6 7 6 7 4 6 5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6 2 1 7 4 6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1 3 1 6 2 5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4 5 4 3 1 7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1 3 3 6 2 2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40:00Z</dcterms:modified>
  <cp:revision>5</cp:revision>
  <dc:subject/>
  <dc:title>Протокол - Ternopil Grande Cup - Юніори 1 Е клас - LAT</dc:title>
</cp:coreProperties>
</file>