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578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олодь 1 Open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7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2"/>
        <w:gridCol w:w="2647"/>
      </w:tblGrid>
      <w:tr>
        <w:trPr/>
        <w:tc>
          <w:tcPr>
            <w:tcW w:w="47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лубащенко Василь, Чернівці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Жебрак Ірина, Київ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Журавський Сергій, Староконстантинов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арнас Тарас, Тернополь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Кузьева Наталья, Херсон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Лаптєва Олександра, Львів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Мулляр Катерина, Тернополь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Руденко Віталій, Київ</w:t>
            </w:r>
          </w:p>
        </w:tc>
      </w:tr>
      <w:tr>
        <w:trPr/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Яременко Ігор, Київ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562"/>
        <w:gridCol w:w="2246"/>
        <w:gridCol w:w="2193"/>
        <w:gridCol w:w="1326"/>
        <w:gridCol w:w="1008"/>
        <w:gridCol w:w="1903"/>
      </w:tblGrid>
      <w:tr>
        <w:trPr>
          <w:tblHeader w:val="true"/>
        </w:trPr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мович Артур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ко Елена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зенко Данило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єснік Анастасія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ьк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тенько Андрій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н Софія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меривский Станислав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ышевская Валерия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l dance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данов Максим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чубей Артём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убева Таисия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рсон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енад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ьева Наталья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вчина Остап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махіна Юлія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нда Назар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 Мария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анс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бацьо Руслан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ребецька Катерина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l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лов Никита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ойко Юлія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нас Тарас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вич Валентин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ькова Марія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08"/>
      </w:tblGrid>
      <w:tr>
        <w:trPr/>
        <w:tc>
          <w:tcPr>
            <w:tcW w:w="7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0</w:t>
            </w:r>
          </w:p>
          <w:tbl>
            <w:tblPr>
              <w:tblW w:w="75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24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XX--</w:t>
                  </w:r>
                </w:p>
              </w:tc>
            </w:tr>
            <w:tr>
              <w:trPr/>
              <w:tc>
                <w:tcPr>
                  <w:tcW w:w="75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48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--X--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--X---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----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-------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------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1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-X--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----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---X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----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-X---X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14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--X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--X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--X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  <w:lang w:val="en-US"/>
              </w:rPr>
            </w:pPr>
            <w:r>
              <w:rPr>
                <w:vanish/>
                <w:sz w:val="14"/>
                <w:szCs w:val="14"/>
                <w:lang w:val="en-US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34"/>
              <w:gridCol w:w="3835"/>
            </w:tblGrid>
            <w:tr>
              <w:trPr/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1 5 4 6 5 3 6 4 5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4 6 3 1 5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6 6 3 4 4 6 5 1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2 2 1 2 4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1 1 2 3 1 1 5 2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2 3 5 5 6 2 4 6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1 3 4 6 5 3 5 5 4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5 5 6 4 1 6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6 6 5 5 4 5 6 1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2 2 1 2 4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1 1 2 3 1 1 4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4 4 3 3 6 2 4 6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1 3 4 6 6 4 5 5 6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4 5 6 4 1 5 4 3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6 5 5 5 6 6 1 5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2 2 1 2 3 3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5 1 1 2 3 2 1 4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2 4 3 3 4 1 2 6 4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одобль ( P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1 3 5 6 5 2 6 4 5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3 4 6 3 1 6 2 3 4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6 4 4 4 5 5 1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2 2 2 2 4 3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4 1 1 1 3 1 1 5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5 5 3 5 6 3 4 6 3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1 3 4 6 5 3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4 6 3 1 4 2 3 4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3 4 4 6 6 1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2 2 1 2 5 3 2 1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1 1 2 3 2 1 5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5 5 5 5 6 1 5 6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35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20:11:00Z</dcterms:created>
  <dc:creator>Nadiya Tkachenko</dc:creator>
  <dc:description/>
  <cp:keywords/>
  <dc:language>en-US</dc:language>
  <cp:lastModifiedBy>Nadiya Tkachenko</cp:lastModifiedBy>
  <dcterms:modified xsi:type="dcterms:W3CDTF">2014-03-30T20:37:00Z</dcterms:modified>
  <cp:revision>5</cp:revision>
  <dc:subject/>
  <dc:title>Протокол - Ternopil Grande Cup - Молодь 1 Open - LAT</dc:title>
</cp:coreProperties>
</file>