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094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0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2 Е клас, ST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8"/>
        <w:gridCol w:w="2417"/>
      </w:tblGrid>
      <w:tr>
        <w:trPr/>
        <w:tc>
          <w:tcPr>
            <w:tcW w:w="44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ара Болеслав, Польща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Калинчук Оксана, Івано-Франківськ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Мицак Юлія, Тернополь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Покідько Юлія, Тернополь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Руденко Віталій, Київ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"/>
        <w:gridCol w:w="489"/>
        <w:gridCol w:w="1612"/>
        <w:gridCol w:w="1728"/>
        <w:gridCol w:w="1436"/>
        <w:gridCol w:w="874"/>
        <w:gridCol w:w="3153"/>
      </w:tblGrid>
      <w:tr>
        <w:trPr>
          <w:tblHeader w:val="true"/>
        </w:trPr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Юр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нца Алина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нка Костянтин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илюк Владислава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шанський Давид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вестюк Христина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гров Денис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зепа Марта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холіз Юрій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тенько Соломія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Покідько Лілія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тюк Руслан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пуляк Олександра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арик Ростик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іщ Діана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чук Окса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аренко Юрій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бур Діана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тыло Алексей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рощук Богдана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кас Богдан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внича Вероніка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цак Юлія,Остапчук Вадим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399"/>
        <w:gridCol w:w="5573"/>
      </w:tblGrid>
      <w:tr>
        <w:trPr/>
        <w:tc>
          <w:tcPr>
            <w:tcW w:w="439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0</w:t>
            </w:r>
          </w:p>
          <w:tbl>
            <w:tblPr>
              <w:tblW w:w="409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--</w:t>
                  </w:r>
                </w:p>
              </w:tc>
            </w:tr>
            <w:tr>
              <w:trPr/>
              <w:tc>
                <w:tcPr>
                  <w:tcW w:w="409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8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73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6"/>
              <w:gridCol w:w="2667"/>
            </w:tblGrid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1 5 4 3 6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3 4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6 3 2 4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6 5 5 4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4 2 3 2 3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1 5 3 5 5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3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4 4 2 4 4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6 2 4 3 3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5 3 5 2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1 4 3 5 5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3 6 2 6 6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5 5 4 4 4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6 3 6 3 2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2 5 2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9:11:00Z</dcterms:created>
  <dc:creator>Nadiya Tkachenko</dc:creator>
  <dc:description/>
  <cp:keywords/>
  <dc:language>en-US</dc:language>
  <cp:lastModifiedBy>Nadiya Tkachenko</cp:lastModifiedBy>
  <dcterms:modified xsi:type="dcterms:W3CDTF">2014-03-30T20:39:00Z</dcterms:modified>
  <cp:revision>5</cp:revision>
  <dc:subject/>
  <dc:title>Протокол - Ternopil Grande Cup - Ювенали 2 Е клас - ST</dc:title>
</cp:coreProperties>
</file>