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922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АСТУ </w:t>
            </w:r>
          </w:p>
        </w:tc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Ternopil Grande Cup</w:t>
            </w:r>
          </w:p>
        </w:tc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Протокол </w:t>
            </w:r>
          </w:p>
        </w:tc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Ювенали 2 Н клас, Загальна</w:t>
            </w:r>
          </w:p>
        </w:tc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36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5"/>
        <w:gridCol w:w="1733"/>
      </w:tblGrid>
      <w:tr>
        <w:trPr/>
        <w:tc>
          <w:tcPr>
            <w:tcW w:w="36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Style w:val="Emphasis"/>
                <w:b/>
                <w:bCs/>
                <w:sz w:val="13"/>
                <w:szCs w:val="13"/>
              </w:rPr>
              <w:t>Judges</w:t>
            </w:r>
          </w:p>
        </w:tc>
      </w:tr>
      <w:tr>
        <w:trPr/>
        <w:tc>
          <w:tcPr>
            <w:tcW w:w="19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A. </w:t>
            </w:r>
            <w:r>
              <w:rPr>
                <w:sz w:val="13"/>
                <w:szCs w:val="13"/>
              </w:rPr>
              <w:t>Біскупска Олена, Тернополь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B. </w:t>
            </w:r>
            <w:r>
              <w:rPr>
                <w:sz w:val="13"/>
                <w:szCs w:val="13"/>
              </w:rPr>
              <w:t>Бара Болеслав, Польща</w:t>
            </w:r>
          </w:p>
        </w:tc>
      </w:tr>
      <w:tr>
        <w:trPr/>
        <w:tc>
          <w:tcPr>
            <w:tcW w:w="19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C. </w:t>
            </w:r>
            <w:r>
              <w:rPr>
                <w:sz w:val="13"/>
                <w:szCs w:val="13"/>
              </w:rPr>
              <w:t>Великголова Богдан, Чернівці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D. </w:t>
            </w:r>
            <w:r>
              <w:rPr>
                <w:sz w:val="13"/>
                <w:szCs w:val="13"/>
              </w:rPr>
              <w:t>Гончарук Василь, Острог</w:t>
            </w:r>
          </w:p>
        </w:tc>
      </w:tr>
      <w:tr>
        <w:trPr/>
        <w:tc>
          <w:tcPr>
            <w:tcW w:w="19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E. </w:t>
            </w:r>
            <w:r>
              <w:rPr>
                <w:sz w:val="13"/>
                <w:szCs w:val="13"/>
              </w:rPr>
              <w:t>Карнас Тарас, Тернополь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F. </w:t>
            </w:r>
            <w:r>
              <w:rPr>
                <w:sz w:val="13"/>
                <w:szCs w:val="13"/>
              </w:rPr>
              <w:t>Малюта Сергій, Тернополь</w:t>
            </w:r>
          </w:p>
        </w:tc>
      </w:tr>
      <w:tr>
        <w:trPr/>
        <w:tc>
          <w:tcPr>
            <w:tcW w:w="19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G. </w:t>
            </w:r>
            <w:r>
              <w:rPr>
                <w:sz w:val="13"/>
                <w:szCs w:val="13"/>
              </w:rPr>
              <w:t>Мулляр Олександр, Тернополь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H. </w:t>
            </w:r>
            <w:r>
              <w:rPr>
                <w:sz w:val="13"/>
                <w:szCs w:val="13"/>
              </w:rPr>
              <w:t>Полигач Ольга, Тернополь</w:t>
            </w:r>
          </w:p>
        </w:tc>
      </w:tr>
      <w:tr>
        <w:trPr/>
        <w:tc>
          <w:tcPr>
            <w:tcW w:w="19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I. </w:t>
            </w:r>
            <w:r>
              <w:rPr>
                <w:sz w:val="13"/>
                <w:szCs w:val="13"/>
              </w:rPr>
              <w:t>Саверська Анна, Рівне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50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1"/>
        <w:gridCol w:w="3554"/>
      </w:tblGrid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Головний суддя</w:t>
            </w:r>
          </w:p>
        </w:tc>
        <w:tc>
          <w:tcPr>
            <w:tcW w:w="35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Спортивный комисар</w:t>
            </w:r>
          </w:p>
        </w:tc>
        <w:tc>
          <w:tcPr>
            <w:tcW w:w="3554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лій Ігор, Тернопіль</w:t>
            </w:r>
          </w:p>
        </w:tc>
      </w:tr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Голова лічильної комісії</w:t>
            </w:r>
          </w:p>
        </w:tc>
        <w:tc>
          <w:tcPr>
            <w:tcW w:w="3554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23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"/>
        <w:gridCol w:w="190"/>
        <w:gridCol w:w="80"/>
        <w:gridCol w:w="507"/>
        <w:gridCol w:w="125"/>
        <w:gridCol w:w="80"/>
        <w:gridCol w:w="384"/>
        <w:gridCol w:w="125"/>
        <w:gridCol w:w="95"/>
      </w:tblGrid>
      <w:tr>
        <w:trPr/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часників: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лубів: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Міст: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"/>
        <w:gridCol w:w="579"/>
        <w:gridCol w:w="1878"/>
        <w:gridCol w:w="1800"/>
        <w:gridCol w:w="1122"/>
        <w:gridCol w:w="855"/>
        <w:gridCol w:w="3063"/>
      </w:tblGrid>
      <w:tr>
        <w:trPr>
          <w:tblHeader w:val="true"/>
        </w:trPr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No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lace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artner 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artner 2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ity, Country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lub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Trainer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идоренко Даніл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Харченко Александра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еркаси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I - Style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ривошия Оксан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лотыло Алексе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орощук Богдана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ернівці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нсЛайф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ликголова Богдан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тіха Денис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киташ Софія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кідько Лілія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тюк Руслан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упуляк Олександра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ернівці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нсЛайф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ликголова Богдан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ерезюк Володимир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алан Вікторія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кідько Юлія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влюк Роман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робчук Христина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вне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інія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верская Анн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ідик Павло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удрик Яна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вне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інія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верська Анн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іцький Богдан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гричук Соломія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Покідько Юлія,Карнас Тарас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зак Виктор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легуз Анна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ернівці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нсЛайф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ликголова Богдан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рисова Даніелл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енко Андрій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вне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інія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верська Анн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ахрів Владислав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тварницька Світлана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вікстеп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іскупска Олен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твіїв Назар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их Соломія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іль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андем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Малюта Оксана,Малюта Сергій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 - 14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вальський Владислав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вдриш Анастасія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Покідько Юлія,Покідько Лілія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 - 14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илипчак Андрі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урман Софія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еркаси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 - Style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ривошия Оксан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 - 16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ум Андрі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сень Анастасія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Покідько Юлія,Покідько Лілія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 - 16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влович Євген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іленкова Валерія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ернівці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нсЛайф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Великголова Діана,Великголова Богдан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урин Володимир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урин Софія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Покідько Юлія,Карнас Тарас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лійник Володимир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иваль Тетяна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е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улляр Олександр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стригань Денис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лініч Олена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трог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Reverse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нчарук Василь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 - 21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ипка Андрі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гут Софія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Покідько Юлія,Карнас Тарас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 - 21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ипний Юрі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рисова Катерина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Покідько Юлія,Карнас Тара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4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49"/>
      </w:tblGrid>
      <w:tr>
        <w:trPr/>
        <w:tc>
          <w:tcPr>
            <w:tcW w:w="8149" w:type="dxa"/>
            <w:tcBorders/>
            <w:vAlign w:val="center"/>
          </w:tcPr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4 фіналу, вибрати 12 з 21</w:t>
            </w:r>
          </w:p>
          <w:tbl>
            <w:tblPr>
              <w:tblW w:w="487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85"/>
              <w:gridCol w:w="697"/>
              <w:gridCol w:w="385"/>
              <w:gridCol w:w="853"/>
              <w:gridCol w:w="853"/>
              <w:gridCol w:w="853"/>
              <w:gridCol w:w="853"/>
            </w:tblGrid>
            <w:tr>
              <w:trPr>
                <w:tblHeader w:val="true"/>
              </w:trPr>
              <w:tc>
                <w:tcPr>
                  <w:tcW w:w="38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9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8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Q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8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9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8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0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2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00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2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90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2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2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1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-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 - 6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X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-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17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 - 6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05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-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-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-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27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X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--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69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-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-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--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1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XX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-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X-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 - 12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-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--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--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55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 - 12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X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-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-X-</w:t>
                  </w:r>
                </w:p>
              </w:tc>
            </w:tr>
            <w:tr>
              <w:trPr/>
              <w:tc>
                <w:tcPr>
                  <w:tcW w:w="487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8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 - 14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-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-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X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--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7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 - 14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-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X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1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 - 16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X-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---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99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 - 16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-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X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XX--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6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X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X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--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X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X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X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X-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38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XX-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60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 - 21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X-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64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 - 21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X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2</w:t>
            </w:r>
          </w:p>
          <w:tbl>
            <w:tblPr>
              <w:tblW w:w="50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X-</w:t>
                  </w:r>
                </w:p>
              </w:tc>
            </w:tr>
            <w:tr>
              <w:trPr/>
              <w:tc>
                <w:tcPr>
                  <w:tcW w:w="500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64"/>
              <w:gridCol w:w="2649"/>
              <w:gridCol w:w="2596"/>
            </w:tblGrid>
            <w:tr>
              <w:trPr/>
              <w:tc>
                <w:tcPr>
                  <w:tcW w:w="26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4 1 2 2 3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1 6 5 1 3 1 1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6 5 6 4 6 5 6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1 4 5 4 6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2 3 6 5 2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3 2 3 1 4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4 1 2 2 4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5 6 1 3 1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6 6 5 4 5 5 6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2 4 5 4 6 1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3 3 6 6 3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1 2 3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6 2 2 6 6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4 5 1 5 2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6 5 4 5 2 5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1 2 1 6 3 4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1 6 3 4 3 2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3 3 4 1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4 3 2 6 5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5 6 1 4 4 2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6 5 5 5 6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2 2 4 3 3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1 4 6 2 1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1 3 1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96" w:type="dxa"/>
                  <w:tcBorders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4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235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14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4:51:00Z</dcterms:created>
  <dc:creator>Nadiya Tkachenko</dc:creator>
  <dc:description/>
  <cp:keywords/>
  <dc:language>en-US</dc:language>
  <cp:lastModifiedBy>Nadiya Tkachenko</cp:lastModifiedBy>
  <dcterms:modified xsi:type="dcterms:W3CDTF">2014-03-30T20:39:00Z</dcterms:modified>
  <cp:revision>6</cp:revision>
  <dc:subject/>
  <dc:title>Протокол - Ternopil Grande Cup - Ювенали 2 Н клас - Загальна</dc:title>
</cp:coreProperties>
</file>