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264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1+2 Open, ST</w:t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7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3"/>
        <w:gridCol w:w="2127"/>
      </w:tblGrid>
      <w:tr>
        <w:trPr/>
        <w:tc>
          <w:tcPr>
            <w:tcW w:w="47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Журавський Сергій, Староконстантинов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Кузьева Наталья, Херсон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Лаптєва Олександра, Львів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ереводчик Антон, Київ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Руденко Віталій, Київ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Тепленко Поліна, Москва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556"/>
        <w:gridCol w:w="1674"/>
        <w:gridCol w:w="2065"/>
        <w:gridCol w:w="1308"/>
        <w:gridCol w:w="1075"/>
        <w:gridCol w:w="2566"/>
      </w:tblGrid>
      <w:tr>
        <w:trPr>
          <w:tblHeader w:val="true"/>
        </w:trPr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итюк Антон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чук Єлизавет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Vega-dance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ниченко Вадим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ишин Назар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харченко Віктор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 Андрій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к Ан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цов Кирило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жанська Анастас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-стиль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Левіт Ірина,Руденко Віталій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івець Валентин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харук Іри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лєв Артем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вірна Юл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83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39"/>
      </w:tblGrid>
      <w:tr>
        <w:trPr/>
        <w:tc>
          <w:tcPr>
            <w:tcW w:w="58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2"/>
              <w:gridCol w:w="2927"/>
            </w:tblGrid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6 5 5 2 4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4 4 4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2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4 6 6 6 5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5 3 3 5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2 3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6 4 3 3 4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5 5 4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2 1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4 6 6 5 5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4 6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2 6 3 1 3 1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5 2 3 6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1 1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4 6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4 3 4 6 4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6 2 5 4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Фокстрот ( F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4 4 5 3 3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5 3 4 4 5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1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5 6 5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3 6 3 6 4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5 6 2 3 3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4 3 5 4 6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1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4 6 5 5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5 4 6 4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3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20:00Z</dcterms:created>
  <dc:creator>Nadiya Tkachenko</dc:creator>
  <dc:description/>
  <cp:keywords/>
  <dc:language>en-US</dc:language>
  <cp:lastModifiedBy>Nadiya Tkachenko</cp:lastModifiedBy>
  <cp:lastPrinted>2014-03-29T18:22:00Z</cp:lastPrinted>
  <dcterms:modified xsi:type="dcterms:W3CDTF">2014-03-30T20:39:00Z</dcterms:modified>
  <cp:revision>5</cp:revision>
  <dc:subject/>
  <dc:title>Протокол - Ternopil Grande Cup - Ювенали 1+2 Open - ST</dc:title>
</cp:coreProperties>
</file>