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20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2 С клас, LAT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6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647"/>
      </w:tblGrid>
      <w:tr>
        <w:trPr/>
        <w:tc>
          <w:tcPr>
            <w:tcW w:w="46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лубащенко Василь, Чернівці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465"/>
        <w:gridCol w:w="1695"/>
        <w:gridCol w:w="1712"/>
        <w:gridCol w:w="1516"/>
        <w:gridCol w:w="931"/>
        <w:gridCol w:w="2991"/>
      </w:tblGrid>
      <w:tr>
        <w:trPr>
          <w:tblHeader w:val="true"/>
        </w:trPr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ук Олег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тийчук Али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ипов Павел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олохова Але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кевич Ірин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щук Станислав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 Юл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данов Максим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отницький Максим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 Тетя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 Назарій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аль Людмил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Юлія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Наза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анюк Валенти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ык Тарас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ей Андрій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щенко Ан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евіт Ірина,Руденко Вітал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нєєв Нікіт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урт Анастас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ц Александр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оваленко Мар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над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ева Наталья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адош Маркіян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Ольг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ык Тарас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ой Іван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мелянюк Валер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константинов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іст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авський Серг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изюк Иван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ка Ири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нд-Данс 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Валентин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ишин Март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ык Тарас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ипов Олег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овенко Юл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ы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0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76"/>
      </w:tblGrid>
      <w:tr>
        <w:trPr/>
        <w:tc>
          <w:tcPr>
            <w:tcW w:w="80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3 з 15</w:t>
            </w:r>
          </w:p>
          <w:tbl>
            <w:tblPr>
              <w:tblW w:w="776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-XXX</w:t>
                  </w:r>
                </w:p>
              </w:tc>
            </w:tr>
            <w:tr>
              <w:trPr/>
              <w:tc>
                <w:tcPr>
                  <w:tcW w:w="77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/2 фіналу, вибрати 7 з 13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5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-XX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-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5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XXX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XX-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XX-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-X-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XX-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1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4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XXXX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XX-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X-X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X-XXX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5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4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--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XX--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XX-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-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-X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XX-X-X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XXXXXXX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XX-XX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XX-X-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18"/>
              <w:gridCol w:w="3919"/>
            </w:tblGrid>
            <w:tr>
              <w:trPr/>
              <w:tc>
                <w:tcPr>
                  <w:tcW w:w="3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7 1 1 5 5 5 3 3 5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7 3 4 3 3 7 6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2 3 7 1 6 4 1 1 1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4 2 2 2 6 2 2 2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2 4 3 7 2 4 5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7 4 7 5 7 4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6 6 6 1 1 6 4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5 1 3 5 6 4 3 3 5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7 2 3 2 5 6 4 7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1 2 7 2 5 1 1 1 1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5 1 1 3 6 2 2 2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6 6 4 7 3 4 6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3 5 7 4 7 7 7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3 4 4 6 1 2 5 5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6 1 2 6 4 4 2 4 6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7 7 5 4 3 3 7 6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2 2 7 2 5 5 3 1 1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4 1 1 2 6 1 2 2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4 3 3 3 7 1 4 5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6 7 6 7 5 7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6 4 5 1 2 6 3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одобль ( P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6 1 2 5 5 3 3 4 7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7 7 5 2 3 4 7 5 6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3 7 3 6 2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1 5 3 1 2 7 1 2 4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2 1 4 7 1 4 3 2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4 4 7 4 6 6 6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6 6 6 1 5 5 7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6 1 1 6 4 7 3 3 6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7 5 4 2 3 7 5 7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1 2 7 3 6 6 2 1 1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2 5 4 2 3 4 1 4 4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3 2 1 7 1 5 2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7 6 3 7 5 5 4 7 3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4 6 5 1 2 6 6 5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19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2:00Z</dcterms:created>
  <dc:creator>Nadiya Tkachenko</dc:creator>
  <dc:description/>
  <cp:keywords/>
  <dc:language>en-US</dc:language>
  <cp:lastModifiedBy>Nadiya Tkachenko</cp:lastModifiedBy>
  <dcterms:modified xsi:type="dcterms:W3CDTF">2014-03-30T20:41:00Z</dcterms:modified>
  <cp:revision>5</cp:revision>
  <dc:subject/>
  <dc:title>Протокол - Ternopil Grande Cup - Юніори 2 С клас - LAT</dc:title>
</cp:coreProperties>
</file>