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3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Е клас, LAT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2048"/>
      </w:tblGrid>
      <w:tr>
        <w:trPr/>
        <w:tc>
          <w:tcPr>
            <w:tcW w:w="40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іскупска Олена, Тернополь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лигач Ігор, Тернопо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505"/>
        <w:gridCol w:w="1771"/>
        <w:gridCol w:w="1840"/>
        <w:gridCol w:w="1189"/>
        <w:gridCol w:w="904"/>
        <w:gridCol w:w="3071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Максим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дрівська Вікторі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лык Степ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чуна Катерин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дух Ілл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ицька Єлизавет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к Ром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Катерин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льгош Устим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асимчук Катерин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urodance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войт Андре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на Ян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ніченко Іго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та Ірин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ик Яро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тинська Анастасі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цун Андр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ієць Валері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ний Владисла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льгун Анастасі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99"/>
        <w:gridCol w:w="5573"/>
      </w:tblGrid>
      <w:tr>
        <w:trPr/>
        <w:tc>
          <w:tcPr>
            <w:tcW w:w="43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0</w:t>
            </w:r>
          </w:p>
          <w:tbl>
            <w:tblPr>
              <w:tblW w:w="4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-</w:t>
                  </w:r>
                </w:p>
              </w:tc>
            </w:tr>
            <w:tr>
              <w:trPr/>
              <w:tc>
                <w:tcPr>
                  <w:tcW w:w="4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1 1 2 5 2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4 2 6 5 2 3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5 5 2 1 4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3 4 3 7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7 6 3 6 3 7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6 7 5 7 1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4 7 4 6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3 1 1 1 5 2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4 2 7 2 7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2 5 6 6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5 3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7 4 6 2 7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3 5 7 1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4 6 3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3 1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1 5 1 7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7 5 2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2 3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4 7 6 6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7 7 5 1 7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4 6 3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cp:lastPrinted>2014-03-29T12:13:00Z</cp:lastPrinted>
  <dcterms:modified xsi:type="dcterms:W3CDTF">2014-03-30T20:38:00Z</dcterms:modified>
  <cp:revision>5</cp:revision>
  <dc:subject/>
  <dc:title>Протокол - Ternopil Grande Cup - Ювенали 1 Е клас - LAT</dc:title>
</cp:coreProperties>
</file>