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94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Grande Cup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слі Open, LAT</w:t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4"/>
        <w:gridCol w:w="2321"/>
      </w:tblGrid>
      <w:tr>
        <w:trPr/>
        <w:tc>
          <w:tcPr>
            <w:tcW w:w="53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ра Болеслав, Польща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Ивано-Франковск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Жебрак Ірина, Київ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Журавський Сергій, Староконстантино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узьева Наталья, Херсон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ереводчик Антон, Киї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Лілія, Тернополь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гач Ігор, Тернопо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Тепленко Поліна, Москва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Федчишина Анастасія, Київ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Яременко Ігор, Киї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2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35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"/>
        <w:gridCol w:w="464"/>
        <w:gridCol w:w="1791"/>
        <w:gridCol w:w="1649"/>
        <w:gridCol w:w="1402"/>
        <w:gridCol w:w="974"/>
        <w:gridCol w:w="3033"/>
      </w:tblGrid>
      <w:tr>
        <w:trPr>
          <w:tblHeader w:val="true"/>
        </w:trPr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бас Николай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талюк Крист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-Франковск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Олександр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нфілова Катерина 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стиль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віт Ірина,Руденко Віталі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ин Олександр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ка Оле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Ярославська Яна,Яроменко Ігор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Світла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стиль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віт Ірина,Руденко Віталі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иданенко Вадим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енко Валент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тім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лор Тимофей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Василий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а Анжел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Соф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наровський Василь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ман Крист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і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ченко Тетяна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ненко Дмитро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енко Катер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м-Д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цький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20"/>
      </w:tblGrid>
      <w:tr>
        <w:trPr/>
        <w:tc>
          <w:tcPr>
            <w:tcW w:w="88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85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---</w:t>
                  </w:r>
                </w:p>
              </w:tc>
            </w:tr>
            <w:tr>
              <w:trPr/>
              <w:tc>
                <w:tcPr>
                  <w:tcW w:w="85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90"/>
              <w:gridCol w:w="4291"/>
            </w:tblGrid>
            <w:tr>
              <w:trPr/>
              <w:tc>
                <w:tcPr>
                  <w:tcW w:w="4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4 6 5 3 4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6 5 6 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2 3 2 2 2 2 4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4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5 3 4 6 3 4 4 3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2 4 2 1 5 1 3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4 6 5 3 5 5 5 5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6 5 6 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2 3 2 2 1 2 4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5 3 4 6 3 4 4 3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2 4 2 4 4 3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4 6 4 2 5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6 5 6 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3 1 2 3 2 2 2 4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3 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5 3 5 6 4 4 3 3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2 4 1 4 3 3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одобль ( P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3 6 5 2 4 6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6 5 6 5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5 3 3 4 2 2 1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4 2 4 6 3 4 4 3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2 4 2 3 5 3 3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2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3 6 5 2 5 5 5 5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6 5 6 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5 2 2 3 2 1 2 3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3 1 1 2 1 1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4 3 4 6 3 4 4 4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2 4 1 4 4 3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12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20:11:00Z</dcterms:created>
  <dc:creator>Nadiya Tkachenko</dc:creator>
  <dc:description/>
  <cp:keywords/>
  <dc:language>en-US</dc:language>
  <cp:lastModifiedBy>Nadiya Tkachenko</cp:lastModifiedBy>
  <dcterms:modified xsi:type="dcterms:W3CDTF">2014-03-30T20:36:00Z</dcterms:modified>
  <cp:revision>5</cp:revision>
  <dc:subject/>
  <dc:title>Протокол - Ternopil Grande Cup - Дорослі Open - LAT</dc:title>
</cp:coreProperties>
</file>