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2 (до 10 р.)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1949"/>
      </w:tblGrid>
      <w:tr>
        <w:trPr/>
        <w:tc>
          <w:tcPr>
            <w:tcW w:w="3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ітенько Андрій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нчарук Василь, Острог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Зварич Мар'яна, Тернополь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люта Сергій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'яничук Ірина, Тернопіль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700"/>
        <w:gridCol w:w="2229"/>
        <w:gridCol w:w="1936"/>
        <w:gridCol w:w="1368"/>
        <w:gridCol w:w="1039"/>
        <w:gridCol w:w="1953"/>
      </w:tblGrid>
      <w:tr>
        <w:trPr>
          <w:tblHeader w:val="true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чота Павл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яшова Валер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urodance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ригань Денис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ініч Оле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г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erse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ук Василь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цалюк Макси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ів Олександр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'яничук Іри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есько Михаил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утар Натал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 - 6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юк Марат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лій Натал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6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юк Олександ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чурян Соф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лько Олександ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юта Віктор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дгирный Андре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жун Соф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Влад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ій Елеонор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люк Андр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ів Окса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ин Влад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орницька Алі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жубей Никола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юк Іри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илька Валентин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ипяк Ніколь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ушко Дмитро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йнюк Соф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Руслан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льк Катери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9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дзік Вітал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інчук Катери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9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омир Ярем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цька Алі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9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ботар Макси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чивець Анастас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9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ртик Андрій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идко Анастас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ський Віктор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 Каміл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лісний Рост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х Анастас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юк Арте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ашук Єлизавет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г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erse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ук Василь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зичишин Владислав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чна Тетя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- 25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ич Вадим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опило Катерин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- 25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пецький Олег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ян Вікторія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74"/>
        <w:gridCol w:w="5306"/>
      </w:tblGrid>
      <w:tr>
        <w:trPr/>
        <w:tc>
          <w:tcPr>
            <w:tcW w:w="547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</w:t>
            </w: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 xml:space="preserve"> фіналу, вибрати 16 з 25</w:t>
            </w:r>
          </w:p>
          <w:tbl>
            <w:tblPr>
              <w:tblW w:w="51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</w:t>
                  </w:r>
                </w:p>
              </w:tc>
            </w:tr>
            <w:tr>
              <w:trPr/>
              <w:tc>
                <w:tcPr>
                  <w:tcW w:w="51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 - 2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 - 2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49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6</cp:revision>
  <dc:subject/>
  <dc:title>Протокол - Ternopil Grande Cup - Школа 2 (до 10 р.) - Загальна</dc:title>
</cp:coreProperties>
</file>