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578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2 С клас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7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5"/>
        <w:gridCol w:w="2094"/>
      </w:tblGrid>
      <w:tr>
        <w:trPr/>
        <w:tc>
          <w:tcPr>
            <w:tcW w:w="47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лубащенко Василь, Чернівці</w:t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Жебрак Ірина, Київ</w:t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Журавський Сергій, Староконстантинов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узьева Наталья, Херсон</w:t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ереводчик Дар'я, Київ</w:t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Руденко Віталій, Київ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Тепленко Поліна, Москва</w:t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Федчишина Анастасія, Київ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"/>
        <w:gridCol w:w="561"/>
        <w:gridCol w:w="1832"/>
        <w:gridCol w:w="2069"/>
        <w:gridCol w:w="1832"/>
        <w:gridCol w:w="1126"/>
        <w:gridCol w:w="1820"/>
      </w:tblGrid>
      <w:tr>
        <w:trPr>
          <w:tblHeader w:val="true"/>
        </w:trPr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ипов Павел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олохова Алена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ga-dance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кевич Ірина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ей Андрій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щенко Анна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-стиль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ой Іван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мелянюк Валерія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оконстантинов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віст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равський Сергій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тоняк Назар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ованюк Валентина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вано-Франковс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ык Тарас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тинін Микита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ивуля Татьяна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ьков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Валентин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оришин Марта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вано-Франковс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ык Тарас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бадош Маркіян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Ольга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вано-Франковс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ык Тарас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года Костянтин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дан Анастасія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рій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лизюк Иван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ка Ирина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вано-Франковс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ранд-Данс 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ипов Олег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овенко Юлія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вано-Франковс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ык Тарас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ець Данило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шик Уляна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0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68"/>
      </w:tblGrid>
      <w:tr>
        <w:trPr/>
        <w:tc>
          <w:tcPr>
            <w:tcW w:w="70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1</w:t>
            </w:r>
          </w:p>
          <w:tbl>
            <w:tblPr>
              <w:tblW w:w="675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-XX</w:t>
                  </w:r>
                </w:p>
              </w:tc>
            </w:tr>
            <w:tr>
              <w:trPr/>
              <w:tc>
                <w:tcPr>
                  <w:tcW w:w="675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14"/>
              <w:gridCol w:w="3415"/>
            </w:tblGrid>
            <w:tr>
              <w:trPr/>
              <w:tc>
                <w:tcPr>
                  <w:tcW w:w="34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4 1 2 1 2 1 3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3 2 1 3 4 7 2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4 7 2 3 2 4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6 4 6 6 5 5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3 3 4 1 3 1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6 7 5 7 5 6 7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7 5 6 5 7 4 6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4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1 3 1 2 1 3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3 2 1 4 4 2 2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1 3 5 2 3 6 4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5 5 6 7 6 5 5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2 4 2 3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6 6 4 5 5 7 7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7 7 7 6 7 4 6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4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4 1 2 1 1 1 3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2 1 2 3 4 2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2 5 4 4 4 2 4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6 6 5 6 6 5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4 3 3 2 3 1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6 7 5 6 5 7 7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7 3 7 7 7 5 6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4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Фокстрот ( F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1 3 1 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2 3 4 1 2 3 5 3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2 2 4 4 4 4 4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5 6 5 7 6 7 5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3 2 3 2 2 1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6 7 6 6 7 6 7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7 5 7 5 5 3 6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4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4 1 3 1 1 1 3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3 3 2 2 6 5 2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4 7 3 3 4 5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5 6 4 7 5 2 4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2 1 4 2 6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7 5 5 4 7 7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7 5 6 6 7 3 6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4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8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5:20:00Z</dcterms:created>
  <dc:creator>Nadiya Tkachenko</dc:creator>
  <dc:description/>
  <cp:keywords/>
  <dc:language>en-US</dc:language>
  <cp:lastModifiedBy>Nadiya Tkachenko</cp:lastModifiedBy>
  <cp:lastPrinted>2014-03-29T20:40:00Z</cp:lastPrinted>
  <dcterms:modified xsi:type="dcterms:W3CDTF">2014-03-30T20:41:00Z</dcterms:modified>
  <cp:revision>5</cp:revision>
  <dc:subject/>
  <dc:title>Протокол - Ternopil Grande Cup - Юніори 2 С клас - ST</dc:title>
</cp:coreProperties>
</file>