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15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Е клас, ST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007"/>
      </w:tblGrid>
      <w:tr>
        <w:trPr/>
        <w:tc>
          <w:tcPr>
            <w:tcW w:w="40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00"/>
        <w:gridCol w:w="1813"/>
        <w:gridCol w:w="1796"/>
        <w:gridCol w:w="1153"/>
        <w:gridCol w:w="875"/>
        <w:gridCol w:w="3155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Максим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дрівська Віктор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ків Андрі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ишин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пчак Денис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ушевська Ліл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ык Степан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чуна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к Роман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Кате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ик Яро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тинська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ніченко Ігор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та Іри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ський Стані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а Ан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ний Влади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льгун Анастасі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ликовський Антон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тняк Анастас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войт Андре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на Ян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83"/>
        <w:gridCol w:w="5573"/>
      </w:tblGrid>
      <w:tr>
        <w:trPr/>
        <w:tc>
          <w:tcPr>
            <w:tcW w:w="44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1</w:t>
            </w:r>
          </w:p>
          <w:tbl>
            <w:tblPr>
              <w:tblW w:w="418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</w:t>
                  </w:r>
                </w:p>
              </w:tc>
            </w:tr>
            <w:tr>
              <w:trPr/>
              <w:tc>
                <w:tcPr>
                  <w:tcW w:w="418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4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6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4 5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5 5 2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1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2 3 6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5 1 2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4 3 6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3 4 3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2 5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1 2 1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3 6 4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6 3 6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4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5 5 5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5</cp:revision>
  <dc:subject/>
  <dc:title>Протокол - Ternopil Grande Cup - Ювенали 1 Е клас - ST</dc:title>
</cp:coreProperties>
</file>