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ST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041"/>
      </w:tblGrid>
      <w:tr>
        <w:trPr/>
        <w:tc>
          <w:tcPr>
            <w:tcW w:w="4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475"/>
        <w:gridCol w:w="1888"/>
        <w:gridCol w:w="1628"/>
        <w:gridCol w:w="1394"/>
        <w:gridCol w:w="851"/>
        <w:gridCol w:w="3064"/>
      </w:tblGrid>
      <w:tr>
        <w:trPr>
          <w:tblHeader w:val="true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імко Вад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ская Вероник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ік Ром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енко Веронік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ч Мар'я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ник Олександ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вторак Діа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ч Владимир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чник Диа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бянський Вади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йчик Юли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зд Ів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ник Тетя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уник Віталій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явка Валер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Мар'я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арин Мар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Арте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Соф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кая Ан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овський Иван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нарчук Кристи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гур Святослав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ух Март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Михаил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и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45"/>
        <w:gridCol w:w="4903"/>
      </w:tblGrid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6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X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2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2 1 2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3 3 4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4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6 5 4 2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1 4 3 3 5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5 5 6 5 4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1 1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3 4 6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5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6 6 4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2 3 3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4 4 5 5 4 5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1 1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3 4 5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5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6 4 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2 3 3 3 6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4 5 6 6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X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40:00Z</dcterms:modified>
  <cp:revision>5</cp:revision>
  <dc:subject/>
  <dc:title>Протокол - Ternopil Grande Cup - Юніори 1 Е клас - ST</dc:title>
</cp:coreProperties>
</file>