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037"/>
      </w:tblGrid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il Grande Cup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3"/>
                <w:szCs w:val="13"/>
              </w:rPr>
              <w:t>Тернопіль, 2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  <w:r>
              <w:rPr>
                <w:b/>
                <w:bCs/>
                <w:sz w:val="13"/>
                <w:szCs w:val="13"/>
              </w:rPr>
              <w:t>.0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.20</w:t>
            </w:r>
            <w:r>
              <w:rPr>
                <w:b/>
                <w:bCs/>
                <w:sz w:val="13"/>
                <w:szCs w:val="13"/>
                <w:lang w:val="en-US"/>
              </w:rPr>
              <w:t>14</w:t>
            </w:r>
            <w:r>
              <w:rPr>
                <w:b/>
                <w:bCs/>
                <w:sz w:val="13"/>
                <w:szCs w:val="13"/>
              </w:rPr>
              <w:t xml:space="preserve"> - </w:t>
            </w:r>
            <w:r>
              <w:rPr>
                <w:b/>
                <w:bCs/>
                <w:sz w:val="13"/>
                <w:szCs w:val="13"/>
                <w:lang w:val="en-US"/>
              </w:rPr>
              <w:t>30</w:t>
            </w:r>
            <w:r>
              <w:rPr>
                <w:b/>
                <w:bCs/>
                <w:sz w:val="13"/>
                <w:szCs w:val="13"/>
              </w:rPr>
              <w:t>.</w:t>
            </w:r>
            <w:r>
              <w:rPr>
                <w:b/>
                <w:bCs/>
                <w:sz w:val="13"/>
                <w:szCs w:val="13"/>
                <w:lang w:val="en-US"/>
              </w:rPr>
              <w:t>03</w:t>
            </w:r>
            <w:r>
              <w:rPr>
                <w:b/>
                <w:bCs/>
                <w:sz w:val="13"/>
                <w:szCs w:val="13"/>
              </w:rPr>
              <w:t>.2014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іти Н клас, Загальна</w:t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2"/>
        <w:gridCol w:w="2311"/>
      </w:tblGrid>
      <w:tr>
        <w:trPr/>
        <w:tc>
          <w:tcPr>
            <w:tcW w:w="4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ара Болеслав, Польща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егур Віра, Тернопіль</w:t>
            </w:r>
          </w:p>
        </w:tc>
      </w:tr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Вікторія, Хмельницький</w:t>
            </w:r>
          </w:p>
        </w:tc>
      </w:tr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Зварич Мар'яна, Тернополь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арнас Тарас, Тернополь</w:t>
            </w:r>
          </w:p>
        </w:tc>
      </w:tr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люта Сергій, Тернополь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улляр Олександр, Тернополь</w:t>
            </w:r>
          </w:p>
        </w:tc>
      </w:tr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лигач Ольга, Тернополь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Черняк Олена, Хмельницький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2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сененко Андрій, Харько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22"/>
        <w:gridCol w:w="1870"/>
        <w:gridCol w:w="1945"/>
        <w:gridCol w:w="1315"/>
        <w:gridCol w:w="686"/>
        <w:gridCol w:w="2930"/>
      </w:tblGrid>
      <w:tr>
        <w:trPr>
          <w:tblHeader w:val="true"/>
        </w:trPr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вчук Михайло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юшенко Веронік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сіль Роман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ічишена Валері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єка Ярослав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имів Вікторі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уняк Михайло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лова Євгені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іщ Павло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юбровська Катерин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інський Станіслав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ць Олен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енко Вадим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инець Уляна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р Назар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іта Анастасія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Олександ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21"/>
      </w:tblGrid>
      <w:tr>
        <w:trPr/>
        <w:tc>
          <w:tcPr>
            <w:tcW w:w="8821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56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56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2986"/>
              <w:gridCol w:w="2595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3 5 2 2 3 5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4 1 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6 6 6 6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1 2 3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4 1 5 3 1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2 3 4 4 4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4 5 2 2 1 5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3 6 4 1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5 6 4 6 6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1 3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3 2 6 3 2 2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2 3 5 4 5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3 6 6 3 6 4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5 5 1 5 3 5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2 3 2 2 5 2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2 4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4 1 6 3 1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3 4 5 4 6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6 6 3 6 4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5 3 5 1 5 6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5 4 4 3 5 1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4 1 5 1 1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2 3 6 4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5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9:30:00Z</dcterms:created>
  <dc:creator>Nadiya Tkachenko</dc:creator>
  <dc:description/>
  <cp:keywords/>
  <dc:language>en-US</dc:language>
  <cp:lastModifiedBy>Nadiya Tkachenko</cp:lastModifiedBy>
  <dcterms:modified xsi:type="dcterms:W3CDTF">2014-03-30T20:36:00Z</dcterms:modified>
  <cp:revision>6</cp:revision>
  <dc:subject/>
  <dc:title>Протокол - Ternopil Grande Cup - Діти Н клас - Загальна</dc:title>
</cp:coreProperties>
</file>