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2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Б, Загальна</w:t>
            </w:r>
          </w:p>
        </w:tc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2482"/>
      </w:tblGrid>
      <w:tr>
        <w:trPr/>
        <w:tc>
          <w:tcPr>
            <w:tcW w:w="4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іскупска Олена, Тернополь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нчарук Василь, Острог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алюта Сергій, Тернополь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ихайлов Олександр, Хмельницький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Федчишин Олександр, Тернополь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Шманько Назар, Тернополь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684"/>
        <w:gridCol w:w="1995"/>
        <w:gridCol w:w="2100"/>
        <w:gridCol w:w="1425"/>
        <w:gridCol w:w="1014"/>
        <w:gridCol w:w="2018"/>
      </w:tblGrid>
      <w:tr>
        <w:trPr>
          <w:tblHeader w:val="true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литов Сергей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инькова Верони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am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ов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іченко Вікто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нятівська Вале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єлоусов Денис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ять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тинський Зеновій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алатій Кар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минский Илья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рук Ди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am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ов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вацький Едуард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ха Ростислав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тинська Маріч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Устим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юк Олександ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урян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ковець Микола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єєва Кар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г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erse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 Василь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омир Ярема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цька А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Валентин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ипяк Ніколь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ботар Максим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чивець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Оле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пецький Олег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ишак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ишин Арсен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кач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ецька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2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ець Владислав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мін Єлизавет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2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хачевський Іванк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п Євген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2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бланов Дмитр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овальська Ната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няга Вадим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вігун Ната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єксєєнко Юрій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рмоленко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хачевський Іванк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кіш Ю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щак Вікто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длик Над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осюк Андрій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ович Влад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готков Наза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жевська Оле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юк Наза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к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г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erse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 Василь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юк Наза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цілуйко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ндратюк Богдан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ка Ната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шин Олександ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ишим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1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</w:t>
            </w: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 xml:space="preserve"> фіналу, вибрати 20 з 30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-</w:t>
                  </w:r>
                </w:p>
              </w:tc>
            </w:tr>
            <w:tr>
              <w:trPr/>
              <w:tc>
                <w:tcPr>
                  <w:tcW w:w="42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49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5</cp:revision>
  <dc:subject/>
  <dc:title>Протокол - Ternopil Grande Cup - Школа Б - Загальна</dc:title>
</cp:coreProperties>
</file>