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578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олодь 2 Open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0"/>
        <w:gridCol w:w="2041"/>
      </w:tblGrid>
      <w:tr>
        <w:trPr/>
        <w:tc>
          <w:tcPr>
            <w:tcW w:w="40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Жебрак Ірина, Киї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Карнас Тарас, Тернополь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узьева Наталья, Херсон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Лаптєва Олександра, Львів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ереводчик Дар'я, Київ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Руденко Віталій, Киї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Федчишина Анастасія, Київ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Яременко Ігор, Киї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564"/>
        <w:gridCol w:w="1262"/>
        <w:gridCol w:w="1931"/>
        <w:gridCol w:w="1329"/>
        <w:gridCol w:w="718"/>
        <w:gridCol w:w="3433"/>
      </w:tblGrid>
      <w:tr>
        <w:trPr>
          <w:tblHeader w:val="true"/>
        </w:trPr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іді Юрій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блоцька Анастас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вчар Назар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енко Я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2 2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Фокстрот ( F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2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1 1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1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19:00Z</dcterms:created>
  <dc:creator>Nadiya Tkachenko</dc:creator>
  <dc:description/>
  <cp:keywords/>
  <dc:language>en-US</dc:language>
  <cp:lastModifiedBy>Nadiya Tkachenko</cp:lastModifiedBy>
  <dcterms:modified xsi:type="dcterms:W3CDTF">2014-03-30T20:37:00Z</dcterms:modified>
  <cp:revision>5</cp:revision>
  <dc:subject/>
  <dc:title>Протокол - Ternopil Grande Cup - Молодь 2 Open - ST</dc:title>
</cp:coreProperties>
</file>