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2 Д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3"/>
        <w:gridCol w:w="2417"/>
      </w:tblGrid>
      <w:tr>
        <w:trPr/>
        <w:tc>
          <w:tcPr>
            <w:tcW w:w="5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олубащенко Василь, Чернівці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урик Тарас, Ивано-Франковск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ереводчик Антон, Київ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кідько Лілія, Тернополь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563"/>
        <w:gridCol w:w="1859"/>
        <w:gridCol w:w="1768"/>
        <w:gridCol w:w="1324"/>
        <w:gridCol w:w="1178"/>
        <w:gridCol w:w="2547"/>
      </w:tblGrid>
      <w:tr>
        <w:trPr>
          <w:tblHeader w:val="true"/>
        </w:trPr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цевич Серг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єрова Марія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ман Маркіян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 Діан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пай Вітал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льович Юлія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Максим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биш Анастасия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данов Максим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ецький Денис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енко Ірин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5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2 4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4 2 4 1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3 3 1 4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1 3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4 1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4 2 4 2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3 4 1 4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1 2 1 2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4 3 4 5 3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5 5 4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4 3 3 2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2 2 1 5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4 2 3 5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5 5 4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1 3 2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4 4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2 2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1:00Z</dcterms:created>
  <dc:creator>Nadiya Tkachenko</dc:creator>
  <dc:description/>
  <cp:keywords/>
  <dc:language>en-US</dc:language>
  <cp:lastModifiedBy>Nadiya Tkachenko</cp:lastModifiedBy>
  <dcterms:modified xsi:type="dcterms:W3CDTF">2014-03-30T20:40:00Z</dcterms:modified>
  <cp:revision>5</cp:revision>
  <dc:subject/>
  <dc:title>Протокол - Ternopil Grande Cup - Юніори 2 Д клас - ST</dc:title>
</cp:coreProperties>
</file>