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С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1991"/>
      </w:tblGrid>
      <w:tr>
        <w:trPr/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рик Тарас, Ивано-Франковск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545"/>
        <w:gridCol w:w="1959"/>
        <w:gridCol w:w="2134"/>
        <w:gridCol w:w="1629"/>
        <w:gridCol w:w="1143"/>
        <w:gridCol w:w="1842"/>
      </w:tblGrid>
      <w:tr>
        <w:trPr>
          <w:tblHeader w:val="true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ык Дмитрий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ий Татья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пелов Александ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ешенко Анастаси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над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ева Наталья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ило Алексей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ркашева Олександр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 Максим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щук Арсе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атовка Олександ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оварчук Полі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обянський Илья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зимишин Діа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ий,</w:t>
              <w:br/>
              <w:t>Яцик Павло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Данило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ган Март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Дани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ічкова Март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ер Володимир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и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Марія-Соломі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іна Євген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8"/>
      </w:tblGrid>
      <w:tr>
        <w:trPr/>
        <w:tc>
          <w:tcPr>
            <w:tcW w:w="7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XXX-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4"/>
              <w:gridCol w:w="3835"/>
            </w:tblGrid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4 4 5 1 2 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3 6 4 5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1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3 1 4 3 6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6 5 3 5 4 5 2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2 6 1 6 3 4 3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3 5 1 3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5 4 6 4 6 5 4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2 1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2 1 3 3 5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4 6 5 4 6 4 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4 6 2 5 2 4 5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3 5 1 4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5 4 6 4 6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2 1 2 1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4 1 3 3 5 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6 6 4 6 2 4 2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2 5 2 5 3 3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4 3 1 2 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3 5 2 6 5 2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3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4 1 4 4 5 6 6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6 6 6 6 4 3 5 6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2 5 2 5 3 4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3 3 5 1 2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5 5 6 3 5 5 2 4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2 2 2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4 1 3 4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5 6 4 4 6 4 4 5 6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1 6 1 5 3 3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cp:lastPrinted>2014-03-29T23:15:00Z</cp:lastPrinted>
  <dcterms:modified xsi:type="dcterms:W3CDTF">2014-03-30T20:40:00Z</dcterms:modified>
  <cp:revision>5</cp:revision>
  <dc:subject/>
  <dc:title>Протокол - Ternopil Grande Cup - Юніори 1 С клас - LAT</dc:title>
</cp:coreProperties>
</file>