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025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1+2 Open, LAT</w:t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6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8"/>
        <w:gridCol w:w="2647"/>
      </w:tblGrid>
      <w:tr>
        <w:trPr/>
        <w:tc>
          <w:tcPr>
            <w:tcW w:w="469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ара Болеслав, Польща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оробець Юрій, Хмельницький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Городниченко Вадим, Рівне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Журавський Сергій, Староконстантинов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Косович Юрий, Калуш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Мулляр Катерина, Тернополь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Переводчик Антон, Київ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"/>
        <w:gridCol w:w="556"/>
        <w:gridCol w:w="1675"/>
        <w:gridCol w:w="2023"/>
        <w:gridCol w:w="1308"/>
        <w:gridCol w:w="1165"/>
        <w:gridCol w:w="2517"/>
      </w:tblGrid>
      <w:tr>
        <w:trPr>
          <w:tblHeader w:val="true"/>
        </w:trPr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чишин Назар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харченко Віктор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Crystall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влик Артур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гіта Солом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сович Юрий,Яцик Павло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китюк Антон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ичук Єлизавет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ga-dance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ниченко Вадим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івець Валентин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харук Іри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00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007"/>
      </w:tblGrid>
      <w:tr>
        <w:trPr/>
        <w:tc>
          <w:tcPr>
            <w:tcW w:w="600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71"/>
              <w:gridCol w:w="3096"/>
            </w:tblGrid>
            <w:tr>
              <w:trPr/>
              <w:tc>
                <w:tcPr>
                  <w:tcW w:w="26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4 4 4 4 4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2 3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3 2 3 1 1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1 1 1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2 4 4 4 4 4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 - 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1 1 3 3 2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 - 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3 3 2 1 1 1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4 2 1 2 3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Румба ( RU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4 4 4 3 4 4 1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1 2 2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3 3 1 4 1 1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2 1 3 2 3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30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Пасодобль ( P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4 4 4 4 4 4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1 3 2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2 1 1 3 1 1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3 2 3 2 3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Джайв ( J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4 4 4 4 4 4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1 3 3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3 2 1 2 1 1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2 1 2 3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3096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Остаточний результат</w:t>
                  </w:r>
                </w:p>
                <w:tbl>
                  <w:tblPr>
                    <w:tblW w:w="297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20:12:00Z</dcterms:created>
  <dc:creator>Nadiya Tkachenko</dc:creator>
  <dc:description/>
  <cp:keywords/>
  <dc:language>en-US</dc:language>
  <cp:lastModifiedBy>Nadiya Tkachenko</cp:lastModifiedBy>
  <dcterms:modified xsi:type="dcterms:W3CDTF">2014-03-30T20:39:00Z</dcterms:modified>
  <cp:revision>5</cp:revision>
  <dc:subject/>
  <dc:title>Протокол - Ternopil Grande Cup - Ювенали 1+2 Open - LAT</dc:title>
</cp:coreProperties>
</file>