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  <w:gridCol w:w="2041"/>
      </w:tblGrid>
      <w:tr>
        <w:trPr/>
        <w:tc>
          <w:tcPr>
            <w:tcW w:w="4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рик Тарас, Ивано-Франковс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537"/>
        <w:gridCol w:w="1929"/>
        <w:gridCol w:w="2102"/>
        <w:gridCol w:w="1752"/>
        <w:gridCol w:w="1125"/>
        <w:gridCol w:w="1813"/>
      </w:tblGrid>
      <w:tr>
        <w:trPr>
          <w:tblHeader w:val="true"/>
        </w:trPr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лев Богдан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кая Анн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чик Дар'я,</w:t>
              <w:br/>
              <w:t>Переводчик Антон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ык Дмитрий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ий Татьян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пелов Александ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ешенко Анастасия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ль Нікіт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ян Софія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щук Арсен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-Франковск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ановський Іго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ук Анастасія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юк Дмитрій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ло Алексей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ркашева Олександр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янський Иль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зимишин Діан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ий,</w:t>
              <w:br/>
              <w:t>Яцик Павло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атовка Олександр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оварчук Полін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юра Владисла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єшина Анастасія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константино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іст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авський Серг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1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--X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4 3 4 5 5 3 3 5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1 2 1 3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6 6 2 1 6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5 5 3 3 2 2 5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2 1 4 4 4 1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1 4 5 6 6 5 6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4 4 2 5 4 4 4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2 1 4 4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6 5 5 3 3 6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5 6 6 1 1 2 5 3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3 1 2 5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1 2 3 6 6 5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3 4 2 5 5 4 3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1 1 3 2 3 2 4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6 5 5 3 2 5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5 6 6 4 1 1 6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4 3 1 1 4 3 1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2 2 4 6 6 6 5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4 2 5 5 5 4 4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1 6 1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6 5 4 3 3 5 2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5 6 1 4 2 2 6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3 3 2 4 3 1 2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3 4 2 6 6 6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2 5 5 5 3 5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2 1 1 3 1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4 6 4 6 2 3 5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5 6 3 4 2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3 2 1 4 4 1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3 5 4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5</cp:revision>
  <dc:subject/>
  <dc:title>Протокол - Ternopil Grande Cup - Юніори 1 Open - LAT</dc:title>
</cp:coreProperties>
</file>