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094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В, Загальна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1"/>
        <w:gridCol w:w="1880"/>
      </w:tblGrid>
      <w:tr>
        <w:trPr/>
        <w:tc>
          <w:tcPr>
            <w:tcW w:w="41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егур Віра, Тернопіль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нчарук Василь, Острог</w:t>
            </w:r>
          </w:p>
        </w:tc>
      </w:tr>
      <w:tr>
        <w:trPr/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обець Вікторія, Хмельницький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Манжос Сергій, Тернополь</w:t>
            </w:r>
          </w:p>
        </w:tc>
      </w:tr>
      <w:tr>
        <w:trPr/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Полюхович Галина, Львів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</w:tr>
      <w:tr>
        <w:trPr/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Шманько Назар, Тернополь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522"/>
        <w:gridCol w:w="1893"/>
        <w:gridCol w:w="1856"/>
        <w:gridCol w:w="1204"/>
        <w:gridCol w:w="690"/>
        <w:gridCol w:w="3110"/>
      </w:tblGrid>
      <w:tr>
        <w:trPr>
          <w:tblHeader w:val="true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юк Устим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чишина Соф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м Андрій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сень Анастас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Покідько Лілія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5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лісний Ростислав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х Анастас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іль Олег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5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шельницький Іван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ик Натал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манько Назар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5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люк Андрій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ів Окса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іль Олег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ецький Владислав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рчевська Соф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г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erse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нчарук Василь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мащук Назар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ова Діа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г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erse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нчарук Василь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10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ревич Ростислав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укур Юл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манько Назар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10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онко Ігор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отіцька Анастас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10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існик Олександр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ишин Анжелік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еньчук Дмитро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мчур Діа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рогов Артур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устин Окса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єксєєнко Юрій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лярова Над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гірний Ігор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ель Анастас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399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994"/>
      </w:tblGrid>
      <w:tr>
        <w:trPr/>
        <w:tc>
          <w:tcPr>
            <w:tcW w:w="399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36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655"/>
              <w:gridCol w:w="403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50:00Z</dcterms:created>
  <dc:creator>Nadiya Tkachenko</dc:creator>
  <dc:description/>
  <cp:keywords/>
  <dc:language>en-US</dc:language>
  <cp:lastModifiedBy>Nadiya Tkachenko</cp:lastModifiedBy>
  <dcterms:modified xsi:type="dcterms:W3CDTF">2014-03-30T20:38:00Z</dcterms:modified>
  <cp:revision>6</cp:revision>
  <dc:subject/>
  <dc:title>Протокол - Ternopil Grande Cup - Школа В - Загальна</dc:title>
</cp:coreProperties>
</file>