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0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Д клас, ST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2127"/>
      </w:tblGrid>
      <w:tr>
        <w:trPr/>
        <w:tc>
          <w:tcPr>
            <w:tcW w:w="40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499"/>
        <w:gridCol w:w="2139"/>
        <w:gridCol w:w="1855"/>
        <w:gridCol w:w="1255"/>
        <w:gridCol w:w="1046"/>
        <w:gridCol w:w="2491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ик Арту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гіта Солом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цов Кирил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жанська Анастас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евіт Ірина,Руденко Вітал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вотівський Володими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лиденна Іри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ниця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елюк Сніжа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 Нікіта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кова Єлизавет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чук Арту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енко Над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ус Юрі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1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18"/>
        <w:gridCol w:w="5897"/>
      </w:tblGrid>
      <w:tr>
        <w:trPr/>
        <w:tc>
          <w:tcPr>
            <w:tcW w:w="53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0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511"/>
              <w:gridCol w:w="367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V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50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-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8"/>
              <w:gridCol w:w="2829"/>
            </w:tblGrid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Повільний вальс ( SW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3 5 5 5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5 6 6 4 4 6 4 4 3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6 2 4 6 6 4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1 2 2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4 1 1 1 2 1 1 2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5 3 3 3 1 2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Танго ( TA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2 4 5 5 4 6 5 6 4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6 3 6 5 5 2 5 3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1 6 4 6 2 6 4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2 1 2 3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3 2 1 1 3 1 1 2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5 4 3 2 4 4 2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Віденський вальс ( VW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5 5 6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5 6 6 5 5 5 3 6 4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1 2 4 6 1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2 3 2 3 6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3 1 1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4 4 3 2 4 4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Квікстеп ( Q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5 4 6 4 3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5 6 6 4 5 6 3 6 4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2 3 5 6 2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1 2 2 2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3 3 1 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4 5 3 3 5 5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2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5</cp:revision>
  <dc:subject/>
  <dc:title>Протокол - Ternopil Grande Cup - Ювенали 2 Д клас - ST</dc:title>
</cp:coreProperties>
</file>