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037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0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олодь 1 Open, ST</w:t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2"/>
        <w:gridCol w:w="1919"/>
      </w:tblGrid>
      <w:tr>
        <w:trPr/>
        <w:tc>
          <w:tcPr>
            <w:tcW w:w="40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Ільїнов Максим, Львів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ара Болеслав, Польща</w:t>
            </w:r>
          </w:p>
        </w:tc>
      </w:tr>
      <w:tr>
        <w:trPr/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олубащенко Василь, Чернівці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ородниченко Вадим, Рівне</w:t>
            </w:r>
          </w:p>
        </w:tc>
      </w:tr>
      <w:tr>
        <w:trPr/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Жебрак Ірина, Київ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Косович Юрий, Калуш</w:t>
            </w:r>
          </w:p>
        </w:tc>
      </w:tr>
      <w:tr>
        <w:trPr/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Кузьева Наталья, Херсон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</w:tr>
      <w:tr>
        <w:trPr/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Мулляр Катерина, Тернополь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Переводчик Антон, Київ</w:t>
            </w:r>
          </w:p>
        </w:tc>
      </w:tr>
      <w:tr>
        <w:trPr/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Тепленко Поліна, Москва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Федчишина Анастасія, Київ</w:t>
            </w:r>
          </w:p>
        </w:tc>
      </w:tr>
      <w:tr>
        <w:trPr/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Яременко Ігор, Київ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521"/>
        <w:gridCol w:w="1490"/>
        <w:gridCol w:w="1776"/>
        <w:gridCol w:w="1229"/>
        <w:gridCol w:w="1004"/>
        <w:gridCol w:w="3249"/>
      </w:tblGrid>
      <w:tr>
        <w:trPr>
          <w:tblHeader w:val="true"/>
        </w:trPr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к Дмитро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фенюк Катерина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їв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веранс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Федчишина Анастасія,Кравчук Сергій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орчук Тарас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уль Валерія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ga-dance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ниченко Вадим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вчина Остап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імахіна Юлія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ворик Максим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тонюк Лідія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ga-dance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ниченко Вадим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оров Сергей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ирмуля Кристина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-Данс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їнов Максим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ылов Никита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ойко Юлія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нас Тарас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93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32"/>
      </w:tblGrid>
      <w:tr>
        <w:trPr/>
        <w:tc>
          <w:tcPr>
            <w:tcW w:w="693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46"/>
              <w:gridCol w:w="3347"/>
            </w:tblGrid>
            <w:tr>
              <w:trPr/>
              <w:tc>
                <w:tcPr>
                  <w:tcW w:w="3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3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3 5 6 6 6 5 6 6 5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3 4 2 5 6 5 5 2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6 4 5 3 4 1 4 4 4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6 3 5 2 4 3 3 3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5 2 2 4 3 2 2 2 6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3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3 5 5 5 6 6 6 4 6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2 3 4 3 5 5 4 6 2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4 4 6 2 4 1 5 5 4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5 6 3 6 3 4 3 3 3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6 2 2 4 2 2 2 2 5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Віденський вальс ( VW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3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3 5 6 6 6 5 6 6 6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6 3 4 2 5 6 5 5 2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4 4 5 3 4 1 4 3 3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5 6 3 5 3 4 3 4 5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2 2 2 4 2 2 2 2 4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Фокстрот ( F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4 6 6 6 6 5 5 5 6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6 3 3 2 5 6 4 6 2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5 4 5 3 4 1 2 3 5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3 5 4 5 3 4 6 4 3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4 2 3 3 2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3 6 6 2 6 5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6 3 3 4 5 6 4 6 3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4 4 4 3 4 1 2 4 2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2 5 5 5 3 4 5 3 4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5 2 2 6 2 3 3 2 5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47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0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5:19:00Z</dcterms:created>
  <dc:creator>Nadiya Tkachenko</dc:creator>
  <dc:description/>
  <cp:keywords/>
  <dc:language>en-US</dc:language>
  <cp:lastModifiedBy>Nadiya Tkachenko</cp:lastModifiedBy>
  <dcterms:modified xsi:type="dcterms:W3CDTF">2014-03-30T20:37:00Z</dcterms:modified>
  <cp:revision>5</cp:revision>
  <dc:subject/>
  <dc:title>Протокол - Ternopil Grande Cup - Молодь 1 Open - ST</dc:title>
</cp:coreProperties>
</file>