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20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Open, ST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2130"/>
      </w:tblGrid>
      <w:tr>
        <w:trPr/>
        <w:tc>
          <w:tcPr>
            <w:tcW w:w="47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урик Тарас, Ивано-Франковск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476"/>
        <w:gridCol w:w="1567"/>
        <w:gridCol w:w="1805"/>
        <w:gridCol w:w="1556"/>
        <w:gridCol w:w="999"/>
        <w:gridCol w:w="2897"/>
      </w:tblGrid>
      <w:tr>
        <w:trPr>
          <w:tblHeader w:val="true"/>
        </w:trPr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галев Богда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кая Ан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оль Нікіт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ян Соф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евіт Ірина,Руденко Вітал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юра Влади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єшина Анастас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константино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іст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авський Серг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ик Свирид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Діа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щук Арсе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нда Март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іпура Матв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Єлизавет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обянський Иль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зимишин Діа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ишин Наза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ьг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Данил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ічкова Март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Володими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ко Веронік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химчук Павел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енко Але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ановський Іго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ук Анастас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дюк Дмитр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ько Влади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юк Соф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8"/>
      </w:tblGrid>
      <w:tr>
        <w:trPr/>
        <w:tc>
          <w:tcPr>
            <w:tcW w:w="7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3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XXX-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4"/>
              <w:gridCol w:w="3835"/>
            </w:tblGrid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3 5 5 4 4 6 4 5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4 3 2 2 3 4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5 5 6 4 5 2 2 5 2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2 4 3 6 6 3 6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6 2 6 3 5 5 3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3 5 6 4 4 6 4 6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4 2 5 2 3 5 2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6 6 2 5 2 2 6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1 3 3 6 6 3 5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4 5 4 4 3 5 4 3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4 5 6 4 4 6 4 6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3 2 5 2 3 3 2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6 6 4 6 2 1 5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2 4 3 5 6 5 6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5 3 2 3 5 4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3 5 6 3 4 6 4 5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4 3 3 2 3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5 5 6 4 5 2 2 5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2 4 2 6 6 4 6 4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6 2 5 4 5 5 3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4 5 6 4 4 6 3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3 3 2 2 2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5 6 4 5 3 2 6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2 4 3 6 6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6 2 5 3 5 5 4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19:00Z</dcterms:created>
  <dc:creator>Nadiya Tkachenko</dc:creator>
  <dc:description/>
  <cp:keywords/>
  <dc:language>en-US</dc:language>
  <cp:lastModifiedBy>Nadiya Tkachenko</cp:lastModifiedBy>
  <cp:lastPrinted>2014-03-29T18:23:00Z</cp:lastPrinted>
  <dcterms:modified xsi:type="dcterms:W3CDTF">2014-03-30T20:39:00Z</dcterms:modified>
  <cp:revision>5</cp:revision>
  <dc:subject/>
  <dc:title>Протокол - Ternopil Grande Cup - Юніори 1 Open - ST</dc:title>
</cp:coreProperties>
</file>