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51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А, Загальна</w:t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3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311"/>
      </w:tblGrid>
      <w:tr>
        <w:trPr/>
        <w:tc>
          <w:tcPr>
            <w:tcW w:w="43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Аверков Сергій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ацко Ольга, Тернопі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жум Александр, Рівне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Черняк Олена, Хмельниц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Шманько Назар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582"/>
        <w:gridCol w:w="1769"/>
        <w:gridCol w:w="1841"/>
        <w:gridCol w:w="1136"/>
        <w:gridCol w:w="863"/>
        <w:gridCol w:w="3107"/>
      </w:tblGrid>
      <w:tr>
        <w:trPr>
          <w:tblHeader w:val="true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ок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іль Ром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чишина Вале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жубей Никола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юк І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зуряк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аська Ан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ерела Русл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чук Тетя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ерков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хончук Іго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вська Діа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о Ольг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нич Денис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щівська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ыгалатюк Макс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юк Ан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осюк Андр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ійчук Віолет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анський Макс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ська Анастас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о Ольг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нець Серг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йтко Ир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іжона Тарас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енко Алі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ула Уст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хотіна Анастас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іммер Рост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йко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ий Радіо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ер Ан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оушик Вітал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мчак Соф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ничук Ірина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ерела Русл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пановська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ерков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ех Ром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Андр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мішка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тка Олександ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ленюк Вікто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унько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 Я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ехівка Дмитр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'юк Ніколь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Лілія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ін Богд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а Юл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ерков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пад Вад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ур Юл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ьшинецький Арте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уб Маргари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Іго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ць Мар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ик Ром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ик Окса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анько Назар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й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ич Мар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ерков Сергій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ський Ілл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тковська Світла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омська Я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цький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дчук Вір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хачевський Іванк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кіш Юлія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1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</w:t>
            </w: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 xml:space="preserve"> фіналу, вибрати 22 з 32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4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0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5</cp:revision>
  <dc:subject/>
  <dc:title>Протокол - Ternopil Grande Cup - Школа А - Загальна</dc:title>
</cp:coreProperties>
</file>