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9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Д клас, LAT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2"/>
        <w:gridCol w:w="2134"/>
      </w:tblGrid>
      <w:tr>
        <w:trPr/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Назарук Віктор, Тернопіль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480"/>
        <w:gridCol w:w="1719"/>
        <w:gridCol w:w="1787"/>
        <w:gridCol w:w="1207"/>
        <w:gridCol w:w="1008"/>
        <w:gridCol w:w="3096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цов Кири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жанська Анастас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евіт Ірина,Руденко Вітал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лета Игор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офий Ксени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чук Арту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енко Над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орілий Вд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Мар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 Нікіт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кова Єлизавет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дим Юри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га Анастаси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ус Ю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1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18"/>
        <w:gridCol w:w="5897"/>
      </w:tblGrid>
      <w:tr>
        <w:trPr/>
        <w:tc>
          <w:tcPr>
            <w:tcW w:w="53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0</w:t>
            </w:r>
          </w:p>
          <w:tbl>
            <w:tblPr>
              <w:tblW w:w="50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511"/>
              <w:gridCol w:w="367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RU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XXXXX</w:t>
                  </w:r>
                </w:p>
              </w:tc>
            </w:tr>
            <w:tr>
              <w:trPr/>
              <w:tc>
                <w:tcPr>
                  <w:tcW w:w="50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7" w:type="dxa"/>
            <w:tcBorders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8"/>
              <w:gridCol w:w="2829"/>
            </w:tblGrid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4 5 1 4 3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7 6 3 5 5 7 6 7 4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9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2 5 7 1 4 2 6 5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7 6 6 7 6 3 4 2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3 4 4 1 6 5 1 5 7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2 1 2 2 2 1 7 1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1 3 7 3 4 3 4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Самба ( SA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4 2 5 4 2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7 6 3 7 7 5 3 7 2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9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4 5 6 4 2 7 2 6 3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6 7 7 6 5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3 4 2 6 4 6 4 7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2 5 3 3 3 7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Румба ( RU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2 2 4 4 3 7 3 3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7 3 7 3 5 4 7 7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9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5 6 5 5 4 3 6 5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7 6 5 6 7 6 6 4 4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4 4 2 6 7 5 5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3 7 3 1 2 2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3 2 4 4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5 7 3 7 6 5 4 7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9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4 5 5 2 6 3 6 5 6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2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7 5 6 6 5 4 7 5 4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6 4 3 7 7 6 4 7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0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2 2 7 2 1 3 5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spacing w:before="20" w:after="2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6</cp:revision>
  <dc:subject/>
  <dc:title>Протокол - Ternopil Grande Cup - Ювенали 2 Д клас - LAT</dc:title>
</cp:coreProperties>
</file>