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578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олодь 1 С клас, LA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5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5"/>
        <w:gridCol w:w="2134"/>
      </w:tblGrid>
      <w:tr>
        <w:trPr/>
        <w:tc>
          <w:tcPr>
            <w:tcW w:w="45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Ільїнов Максим, Львів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ара Болеслав, Польща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оробець Юрій, Хмельницький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Городниченко Вадим, Рівне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Калинчук Оксана, Івано-Франківськ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Карнас Тарас, Тернополь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Мулляр Катерина, Тернополь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Переводчик Дар'я, Київ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Прочко Юрій, Львів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Тепленко Поліна, Москва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Яременко Ігор, Київ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506"/>
        <w:gridCol w:w="2075"/>
        <w:gridCol w:w="1839"/>
        <w:gridCol w:w="1484"/>
        <w:gridCol w:w="972"/>
        <w:gridCol w:w="2403"/>
      </w:tblGrid>
      <w:tr>
        <w:trPr>
          <w:tblHeader w:val="true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гус Максим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згон Ангеліна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піх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Юрій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бацьо Руслан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ребецька Катерина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l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ылов Никита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ойко Юлія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нас Тарас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фавицький Любомир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ешко Анастасія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-Данс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їнова Вікторія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яс Дмитро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яна Юлія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ній Роман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нчук Наталя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нчук Оксан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орчук Тарас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уль Валерія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ga-dance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ниченко Вадим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- 9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вчар Назар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енко Яна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- 9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шіль Олег-Павло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жик Катерина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нас Тарас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дванський Денис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поченко Марія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нія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ерська Анна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7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908"/>
      </w:tblGrid>
      <w:tr>
        <w:trPr/>
        <w:tc>
          <w:tcPr>
            <w:tcW w:w="7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7 з 10</w:t>
            </w:r>
          </w:p>
          <w:tbl>
            <w:tblPr>
              <w:tblW w:w="759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243"/>
              <w:gridCol w:w="124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P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-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X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X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X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X-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0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--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X-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--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-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-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-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-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-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-----</w:t>
                  </w:r>
                </w:p>
              </w:tc>
            </w:tr>
            <w:tr>
              <w:trPr/>
              <w:tc>
                <w:tcPr>
                  <w:tcW w:w="759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XX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-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-X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X-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-X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X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X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34"/>
              <w:gridCol w:w="3835"/>
            </w:tblGrid>
            <w:tr>
              <w:trPr/>
              <w:tc>
                <w:tcPr>
                  <w:tcW w:w="3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Ча-ча-ча ( CH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3 2 7 2 4 1 4 6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3 3 5 6 4 1 2 3 1 3 7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7 5 7 5 2 4 5 4 3 5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1 1 3 3 6 1 2 2 1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6 6 4 5 5 3 5 5 7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7 2 7 1 3 7 6 7 2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4 4 1 6 7 6 7 6 4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1 3 4 6 2 4 1 1 5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2 3 4 3 5 1 2 2 4 1 7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7 4 6 5 2 4 5 4 3 4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2 1 1 3 6 1 3 2 3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6 5 6 7 5 3 5 5 6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7 7 7 1 3 7 6 6 2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5 2 2 4 7 6 7 7 7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Румба ( RU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2 3 4 7 4 4 1 2 5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2 4 4 3 5 1 2 2 3 3 7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7 6 5 6 3 2 5 3 4 4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1 1 1 1 5 1 4 1 2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5 6 5 6 6 3 5 5 6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7 7 7 2 3 7 6 7 1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3 2 2 4 7 6 7 6 7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асодобль ( PA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2 3 3 7 1 5 2 2 3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1 4 4 4 5 2 2 1 3 1 7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3 7 5 1 6 6 7 4 7 1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1 2 2 3 1 3 1 2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7 6 6 3 5 3 5 5 5 3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6 5 7 4 4 7 4 7 4 6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7 5 2 1 6 7 4 6 6 6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2 3 3 7 2 5 3 2 4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2 3 4 4 2 1 2 1 4 2 7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5 7 5 3 3 6 4 3 5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5 1 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7 6 7 6 6 3 6 6 6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6 5 6 4 4 7 7 5 3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7 4 2 2 5 7 4 5 7 7 2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835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8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20:12:00Z</dcterms:created>
  <dc:creator>Nadiya Tkachenko</dc:creator>
  <dc:description/>
  <cp:keywords/>
  <dc:language>en-US</dc:language>
  <cp:lastModifiedBy>Nadiya Tkachenko</cp:lastModifiedBy>
  <dcterms:modified xsi:type="dcterms:W3CDTF">2014-03-30T20:37:00Z</dcterms:modified>
  <cp:revision>5</cp:revision>
  <dc:subject/>
  <dc:title>Протокол - Ternopil Grande Cup - Молодь 1 С клас - LAT</dc:title>
</cp:coreProperties>
</file>