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414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Дацюк Ирина, Киев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итченко Мария, Киев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Тракалюк Татьяна, Киев</w:t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697"/>
        <w:gridCol w:w="1913"/>
        <w:gridCol w:w="1606"/>
        <w:gridCol w:w="689"/>
        <w:gridCol w:w="983"/>
        <w:gridCol w:w="4458"/>
      </w:tblGrid>
      <w:tr>
        <w:trPr>
          <w:tblHeader w:val="true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ьковский Иль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еда Богдан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Яна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тков Максим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юк Софі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ич Виталий, Григорович Верон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2"/>
              <w:gridCol w:w="3310"/>
            </w:tblGrid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7:00Z</dcterms:modified>
  <cp:revision>4</cp:revision>
  <dc:subject/>
  <dc:title>Протокол - Кубок Університету 2014 - Ювеналы 1 Е - Латина</dc:title>
</cp:coreProperties>
</file>