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219"/>
      </w:tblGrid>
      <w:tr>
        <w:trPr/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717"/>
        <w:gridCol w:w="2026"/>
        <w:gridCol w:w="783"/>
        <w:gridCol w:w="2645"/>
        <w:gridCol w:w="2692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ченко Артем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іваненко Анастасі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Cтиль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т Ирина, Руденко Вита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Алексе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Анн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нь Але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Вікто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ркина Валери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ий Центр Максимум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ий Максим, Васюк Кирилл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юк Рома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а Валері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4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 - 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3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1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3 4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3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6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  <w:lang w:val="ru-RU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51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1.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5.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19:00Z</dcterms:created>
  <dc:creator>Dell</dc:creator>
  <dc:description/>
  <cp:keywords/>
  <dc:language>en-US</dc:language>
  <cp:lastModifiedBy>Dell</cp:lastModifiedBy>
  <dcterms:modified xsi:type="dcterms:W3CDTF">2014-10-11T16:20:00Z</dcterms:modified>
  <cp:revision>3</cp:revision>
  <dc:subject/>
  <dc:title>Протокол - Кубок Університету 2014 - Ювеналы 2 Д - Латина</dc:title>
</cp:coreProperties>
</file>