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81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ь 2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2365"/>
      </w:tblGrid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лох Святослав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италий, Киев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аксименко Ольга, Киев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Ярославская Яна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1"/>
        <w:gridCol w:w="1996"/>
        <w:gridCol w:w="2259"/>
        <w:gridCol w:w="656"/>
        <w:gridCol w:w="1174"/>
        <w:gridCol w:w="3639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иданенко Вади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енко Валентин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ти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ор Тимофей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ченко Павел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икиенко Мария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 денс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юк Елена, Река Дени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ьчук Микита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пенчук Александр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ань Але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Денис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нік Діан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ти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ор Тимофей, Максименко Ольг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гунов Денис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юк Анн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Cтиль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Виталий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хлєбнов Данило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гер Дар`я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де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8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87"/>
      </w:tblGrid>
      <w:tr>
        <w:trPr/>
        <w:tc>
          <w:tcPr>
            <w:tcW w:w="678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928"/>
            </w:tblGrid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6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 - 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 - 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6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8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475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9.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.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4.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.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07:00Z</dcterms:created>
  <dc:creator>Dell</dc:creator>
  <dc:description/>
  <cp:keywords/>
  <dc:language>en-US</dc:language>
  <cp:lastModifiedBy>Dell</cp:lastModifiedBy>
  <dcterms:modified xsi:type="dcterms:W3CDTF">2014-10-11T14:08:00Z</dcterms:modified>
  <cp:revision>3</cp:revision>
  <dc:subject/>
  <dc:title>Протокол - Кубок Університету 2014 - Молодежь 2 - Латина</dc:title>
</cp:coreProperties>
</file>