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ь 1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9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4"/>
        <w:gridCol w:w="2620"/>
      </w:tblGrid>
      <w:tr>
        <w:trPr/>
        <w:tc>
          <w:tcPr>
            <w:tcW w:w="49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исько Алексей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"/>
        <w:gridCol w:w="652"/>
        <w:gridCol w:w="2107"/>
        <w:gridCol w:w="2099"/>
        <w:gridCol w:w="1221"/>
        <w:gridCol w:w="1132"/>
        <w:gridCol w:w="3185"/>
      </w:tblGrid>
      <w:tr>
        <w:trPr>
          <w:tblHeader w:val="true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ько Глеб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 Ирина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 денс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юк Елен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ёменко Даниил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енко Елизавета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тополь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 by step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Денис, Шевцова Марин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Орест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тура Анастасія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aнс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ько Алексей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 Вадим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инская Юлия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ыбань Алена, 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нков Дмитрий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ало Екатерина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aнс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кин Ром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3"/>
      </w:tblGrid>
      <w:tr>
        <w:trPr/>
        <w:tc>
          <w:tcPr>
            <w:tcW w:w="71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4095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2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4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2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3 2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7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2 3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  <w:lang w:val="ru-RU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E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4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6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5 4 2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7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4 3 4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7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2 2 3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7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3 5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  <w:lang w:val="ru-RU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E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4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6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4 4 2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7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5 3 4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7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3 2 3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ru-RU"/>
                          </w:rPr>
                          <w:t>7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  <w:lang w:val="ru-RU"/>
                          </w:rPr>
                          <w:t xml:space="preserve">2 5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  <w:lang w:val="ru-RU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18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7:31:00Z</dcterms:created>
  <dc:creator>Dell</dc:creator>
  <dc:description/>
  <cp:keywords/>
  <dc:language>en-US</dc:language>
  <cp:lastModifiedBy>Dell</cp:lastModifiedBy>
  <dcterms:modified xsi:type="dcterms:W3CDTF">2014-10-11T17:32:00Z</dcterms:modified>
  <cp:revision>3</cp:revision>
  <dc:subject/>
  <dc:title>Протокол - Кубок Університету 2014 - Молодежь 1 - Латина</dc:title>
</cp:coreProperties>
</file>