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С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479"/>
      </w:tblGrid>
      <w:tr>
        <w:trPr/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исько Алексей, Киев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677"/>
        <w:gridCol w:w="1816"/>
        <w:gridCol w:w="814"/>
        <w:gridCol w:w="2751"/>
        <w:gridCol w:w="2805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енко Олег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твинцева Диан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ий Центр Максимум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ий Максим, Васюк Кирилл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сенко Вади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чук Даш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а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6:37:00Z</dcterms:created>
  <dc:creator>Dell</dc:creator>
  <dc:description/>
  <cp:keywords/>
  <dc:language>en-US</dc:language>
  <cp:lastModifiedBy>Dell</cp:lastModifiedBy>
  <dcterms:modified xsi:type="dcterms:W3CDTF">2014-10-11T16:39:00Z</dcterms:modified>
  <cp:revision>3</cp:revision>
  <dc:subject/>
  <dc:title>Протокол - Кубок Університету 2014 - Юниоры 1 С - Стандарт</dc:title>
</cp:coreProperties>
</file>