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ев, 11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ь 2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9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4"/>
        <w:gridCol w:w="2620"/>
      </w:tblGrid>
      <w:tr>
        <w:trPr/>
        <w:tc>
          <w:tcPr>
            <w:tcW w:w="49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лох Святослав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ригорович Виталий, Киев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ыбань Алена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оронович Игорь, Киев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Ярославская Яна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8"/>
        <w:gridCol w:w="697"/>
        <w:gridCol w:w="2249"/>
        <w:gridCol w:w="2021"/>
        <w:gridCol w:w="690"/>
        <w:gridCol w:w="1307"/>
        <w:gridCol w:w="3384"/>
      </w:tblGrid>
      <w:tr>
        <w:trPr>
          <w:tblHeader w:val="true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ов Андрей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цька Вероніка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аданс</w:t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отний Богдан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тюріна Катерина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am dance</w:t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кач Мария, Прохоренко Юрий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орацкий Михаил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ус Виктория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аданс</w:t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юк Игорь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вський Іван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`яченко Олеся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аданс</w:t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Оксана, Соронович Игор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63"/>
      </w:tblGrid>
      <w:tr>
        <w:trPr/>
        <w:tc>
          <w:tcPr>
            <w:tcW w:w="70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3975"/>
            </w:tblGrid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7:39:00Z</dcterms:created>
  <dc:creator>Dell</dc:creator>
  <dc:description/>
  <cp:keywords/>
  <dc:language>en-US</dc:language>
  <cp:lastModifiedBy>Dell</cp:lastModifiedBy>
  <dcterms:modified xsi:type="dcterms:W3CDTF">2014-10-11T17:40:00Z</dcterms:modified>
  <cp:revision>3</cp:revision>
  <dc:subject/>
  <dc:title>Протокол - Кубок Університету 2014 - Молодежь 2 - Стандарт</dc:title>
</cp:coreProperties>
</file>