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81"/>
      </w:tblGrid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ы 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3"/>
        <w:gridCol w:w="2425"/>
      </w:tblGrid>
      <w:tr>
        <w:trPr/>
        <w:tc>
          <w:tcPr>
            <w:tcW w:w="4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Бойко Оксана, Кие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ригорович Виталий, Киев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ыбань Алена, Кие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Егоров Дмитрий, Киев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Луц</w:t>
            </w: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>ий Влад</w:t>
            </w:r>
            <w:r>
              <w:rPr>
                <w:sz w:val="18"/>
                <w:szCs w:val="18"/>
                <w:lang w:val="uk-UA"/>
              </w:rPr>
              <w:t>ислав</w:t>
            </w:r>
            <w:r>
              <w:rPr>
                <w:sz w:val="18"/>
                <w:szCs w:val="18"/>
              </w:rPr>
              <w:t>, Кие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Максименко Ольга, Киев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авков Сергій, Кие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Стадников Владимир, Киев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Тракалюк Татьяна, Кие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J. </w:t>
            </w:r>
            <w:r>
              <w:rPr>
                <w:sz w:val="18"/>
                <w:szCs w:val="18"/>
              </w:rPr>
              <w:t>Шевченко Анна, Киев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K. </w:t>
            </w:r>
            <w:r>
              <w:rPr>
                <w:sz w:val="18"/>
                <w:szCs w:val="18"/>
              </w:rPr>
              <w:t>Ярославская Яна, Кие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56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Игорь, Кие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30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24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574"/>
        <w:gridCol w:w="1801"/>
        <w:gridCol w:w="1590"/>
        <w:gridCol w:w="1742"/>
        <w:gridCol w:w="1325"/>
        <w:gridCol w:w="3477"/>
      </w:tblGrid>
      <w:tr>
        <w:trPr>
          <w:tblHeader w:val="true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йчев Костянти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рева Валери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тима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Ольг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гель Кирилл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юк Анастаси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бань А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Богда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евая Зин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бань А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ерук Ілля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мінова Ксені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де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рушев Серге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ш Лук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іян Валері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нык Дмитрий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чман Анастасі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Cтиль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т Ирина, Руденко Витали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кушко Миколай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цька Анастасі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Maximum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енко Андрей, Игнатенко Наталия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ев Микол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цева Софі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ит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ладими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ипоренко Федо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рна Карин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тима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ор Тимофей, Максименко Ольг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чук Олександ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яденко Богдан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шак Максимилиа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овская Алин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Окса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 Богда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ток Ангелін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ев-Подольский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мпия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ько Дмитро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адько Феді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інко Веронік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aнс</w:t>
            </w:r>
          </w:p>
        </w:tc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ркін Ром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84"/>
      </w:tblGrid>
      <w:tr>
        <w:trPr/>
        <w:tc>
          <w:tcPr>
            <w:tcW w:w="80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3</w:t>
            </w:r>
          </w:p>
          <w:tbl>
            <w:tblPr>
              <w:tblW w:w="75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1339"/>
              <w:gridCol w:w="1339"/>
              <w:gridCol w:w="1339"/>
              <w:gridCol w:w="1339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8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9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--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-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-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7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-XX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---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6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XX-X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X-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XXXXX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75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8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XXX-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X-X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-XX-X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-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X-X-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-X-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X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5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X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6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X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X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8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22"/>
              <w:gridCol w:w="3922"/>
            </w:tblGrid>
            <w:tr>
              <w:trPr/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38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41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7 7 4 6 2 6 3 7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4 1 5 1 2 6 2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6 6 7 5 3 4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5 7 4 7 4 1 3 7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3 5 1 3 1 5 4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6 5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1 3 3 4 7 7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38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41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7 7 5 3 4 7 5 7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6 1 2 1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5 6 7 6 4 3 4 6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4 6 7 6 7 5 7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3 2 4 3 1 6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3 1 5 2 1 3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6 1 7 5 2 5 4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38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41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7 7 5 5 2 6 7 7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1 1 1 4 2 3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6 7 6 3 7 4 5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5 6 7 6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4 4 3 7 3 6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6 2 3 4 5 5 1 1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1 2 2 4 1 3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380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41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7 7 6 2 2 7 6 7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1 1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5 5 6 4 6 3 5 5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6 7 7 6 5 7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6 4 4 4 5 1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2 3 7 3 5 3 7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1 3 5 3 4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9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4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8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6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7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18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6:00Z</dcterms:modified>
  <cp:revision>5</cp:revision>
  <dc:subject/>
  <dc:title>Протокол - Кубок Університету 2014 - Ювеналы 2 Н - Общая</dc:title>
</cp:coreProperties>
</file>