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1"/>
        <w:gridCol w:w="81"/>
      </w:tblGrid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бок Університету 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ев, 11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иоры 1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9"/>
        <w:gridCol w:w="2620"/>
      </w:tblGrid>
      <w:tr>
        <w:trPr/>
        <w:tc>
          <w:tcPr>
            <w:tcW w:w="50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Бисько Алексей, Киев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ригорович Виталий, Киев</w:t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Максименко Ольга, Киев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Соронович Игорь, Киев</w:t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Ярославская Яна, Киев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3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059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нович Игорь, Кие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 Бараняк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0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66"/>
        <w:gridCol w:w="748"/>
        <w:gridCol w:w="160"/>
        <w:gridCol w:w="66"/>
        <w:gridCol w:w="558"/>
        <w:gridCol w:w="160"/>
        <w:gridCol w:w="81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6"/>
        <w:gridCol w:w="722"/>
        <w:gridCol w:w="2033"/>
        <w:gridCol w:w="2463"/>
        <w:gridCol w:w="714"/>
        <w:gridCol w:w="661"/>
        <w:gridCol w:w="3727"/>
      </w:tblGrid>
      <w:tr>
        <w:trPr>
          <w:tblHeader w:val="true"/>
        </w:trPr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 Керівник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ченко Алексей</w:t>
            </w:r>
          </w:p>
        </w:tc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иненко Агния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aнс</w:t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кин Роман, Беднягина Наталия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пша Вадим</w:t>
            </w:r>
          </w:p>
        </w:tc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анская Анастасия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aнс</w:t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кин Роман, Беднягина Натал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6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063"/>
      </w:tblGrid>
      <w:tr>
        <w:trPr/>
        <w:tc>
          <w:tcPr>
            <w:tcW w:w="706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9"/>
              <w:gridCol w:w="3975"/>
            </w:tblGrid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6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0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6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0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6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0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Фокстрот ( F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6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0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6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0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84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27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W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T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VW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F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0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6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7:07:00Z</dcterms:created>
  <dc:creator>Dell</dc:creator>
  <dc:description/>
  <cp:keywords/>
  <dc:language>en-US</dc:language>
  <cp:lastModifiedBy>Dell</cp:lastModifiedBy>
  <dcterms:modified xsi:type="dcterms:W3CDTF">2014-10-11T17:07:00Z</dcterms:modified>
  <cp:revision>3</cp:revision>
  <dc:subject/>
  <dc:title>Протокол - Кубок Університету 2014 - Юниоры 1 - Стандарт</dc:title>
</cp:coreProperties>
</file>