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3"/>
        <w:gridCol w:w="81"/>
      </w:tblGrid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иев, 11.10.</w:t>
            </w: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веналы 1 Н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4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5"/>
        <w:gridCol w:w="2015"/>
      </w:tblGrid>
      <w:tr>
        <w:trPr/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Григорович Виталий, Киев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Дацюк Ирина, Киев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Дыбань Алена, Киев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Ильина Яна, Киев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Луц</w:t>
            </w: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</w:rPr>
              <w:t>ий Влад</w:t>
            </w:r>
            <w:r>
              <w:rPr>
                <w:sz w:val="18"/>
                <w:szCs w:val="18"/>
                <w:lang w:val="uk-UA"/>
              </w:rPr>
              <w:t>ислав</w:t>
            </w:r>
            <w:r>
              <w:rPr>
                <w:sz w:val="18"/>
                <w:szCs w:val="18"/>
              </w:rPr>
              <w:t>, Киев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Савков Сергій, Киев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тадников Владимир, Киев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H. </w:t>
            </w:r>
            <w:r>
              <w:rPr>
                <w:sz w:val="18"/>
                <w:szCs w:val="18"/>
              </w:rPr>
              <w:t>Шевченко Анна, Киев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I. </w:t>
            </w:r>
            <w:r>
              <w:rPr>
                <w:sz w:val="18"/>
                <w:szCs w:val="18"/>
              </w:rPr>
              <w:t>Ярославская Яна, Киев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66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561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нович Игорь, Кие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9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24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3"/>
        <w:gridCol w:w="618"/>
        <w:gridCol w:w="1918"/>
        <w:gridCol w:w="2201"/>
        <w:gridCol w:w="684"/>
        <w:gridCol w:w="1096"/>
        <w:gridCol w:w="3916"/>
      </w:tblGrid>
      <w:tr>
        <w:trPr>
          <w:tblHeader w:val="true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ьковский Илья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еда Богдана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y feet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славская Яна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ейко Алексей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рук Катя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-данс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чук Валентина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ирака Олександр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інська Вікторія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ович Виталий, Григорович Вероника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зюков Роман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жон Ярослава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y feet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славская Яна, Яременко Игорь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ец Богдан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лько Валерія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y feet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славская Яна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яченко Денис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енко София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I.dance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а Яна, Волков Денис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ьянов Павло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яниця-Клевчук Софія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-Cтиль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ит Ирина, Руденко Виталий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льчук Андрей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д Елизавета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I.dance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а Яна, Волков Денис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 Иван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фонова Ніна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ворит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ов Владимир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чипоренко Руслан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ячук Екатерина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V.I.dance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а Яна, Волков Денис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енко Никита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ь Мирослава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ченко Мария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овой Олександр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чук Аліса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 Владимир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илов Михаил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гельская Анастасия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са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ne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олексе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2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220"/>
      </w:tblGrid>
      <w:tr>
        <w:trPr/>
        <w:tc>
          <w:tcPr>
            <w:tcW w:w="72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2 фіналу, вибрати 6 з 13</w:t>
            </w:r>
          </w:p>
          <w:tbl>
            <w:tblPr>
              <w:tblW w:w="64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1123"/>
              <w:gridCol w:w="1123"/>
              <w:gridCol w:w="1123"/>
              <w:gridCol w:w="1123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9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-X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0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X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2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--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X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--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-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5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X-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-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6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-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X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X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XX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XX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X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0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XXX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X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----</w:t>
                  </w:r>
                </w:p>
              </w:tc>
            </w:tr>
            <w:tr>
              <w:trPr/>
              <w:tc>
                <w:tcPr>
                  <w:tcW w:w="64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87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-X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X-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-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-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8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--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4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-X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--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X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3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X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--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-X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2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57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90"/>
              <w:gridCol w:w="3490"/>
            </w:tblGrid>
            <w:tr>
              <w:trPr/>
              <w:tc>
                <w:tcPr>
                  <w:tcW w:w="3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7 4 4 7 7 7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1 3 2 2 1 5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6 7 5 3 3 1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6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6 2 5 6 5 6 4 7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0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7 5 1 7 6 4 6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0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6 1 1 5 3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2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4 2 3 4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3 7 6 3 6 5 6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1 1 3 2 2 1 3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5 4 5 4 2 1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6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4 2 5 4 5 7 5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0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6 6 1 6 7 3 7 7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0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7 3 7 1 1 4 4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2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5 4 2 7 3 6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3 4 4 2 7 5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2 3 1 2 1 6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5 6 5 5 5 2 2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6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1 6 6 4 7 1 7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0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4 3 1 4 3 4 7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0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7 7 7 3 1 3 3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2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2 5 2 7 6 6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1 3 5 2 3 3 6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1 3 1 2 1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7 4 6 4 4 3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6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4 2 6 7 5 2 1 7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0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5 5 1 5 6 5 7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0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7 4 7 4 1 7 2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2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6 6 2 3 7 6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2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259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9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0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5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2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0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7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6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7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7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567" w:right="567" w:gutter="0" w:header="0" w:top="180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9:55:00Z</dcterms:created>
  <dc:creator>Dell</dc:creator>
  <dc:description/>
  <cp:keywords/>
  <dc:language>en-US</dc:language>
  <cp:lastModifiedBy>Dell</cp:lastModifiedBy>
  <dcterms:modified xsi:type="dcterms:W3CDTF">2014-10-11T10:57:00Z</dcterms:modified>
  <cp:revision>6</cp:revision>
  <dc:subject/>
  <dc:title>Протокол - Кубок Університету 2014 - Ювеналы 1 Н - Общая</dc:title>
</cp:coreProperties>
</file>