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2"/>
        <w:gridCol w:w="81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олодежь + Взрослые В+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2219"/>
      </w:tblGrid>
      <w:tr>
        <w:trPr/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805"/>
        <w:gridCol w:w="2388"/>
        <w:gridCol w:w="2437"/>
        <w:gridCol w:w="1102"/>
        <w:gridCol w:w="1085"/>
        <w:gridCol w:w="2410"/>
      </w:tblGrid>
      <w:tr>
        <w:trPr>
          <w:tblHeader w:val="true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хлєбнов Данило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гер Дар`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лексей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нак Дмитрий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ик Кристин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ько Алексей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тура Анастасі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ько Алексей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Сергей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Анастаси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ь Виталий</w:t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ренко Валерий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енко Ольг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ман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фер Ал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18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53:00Z</dcterms:created>
  <dc:creator>Dell</dc:creator>
  <dc:description/>
  <cp:keywords/>
  <dc:language>en-US</dc:language>
  <cp:lastModifiedBy>Dell</cp:lastModifiedBy>
  <dcterms:modified xsi:type="dcterms:W3CDTF">2014-10-11T16:54:00Z</dcterms:modified>
  <cp:revision>3</cp:revision>
  <dc:subject/>
  <dc:title>Протокол - Кубок Університету 2014 - Молодежь + Взрослые В+С - Латина</dc:title>
</cp:coreProperties>
</file>