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1"/>
        <w:gridCol w:w="81"/>
      </w:tblGrid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бок Університету 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иев, 11.10.</w:t>
            </w: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иоры 2 С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6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9"/>
        <w:gridCol w:w="2219"/>
      </w:tblGrid>
      <w:tr>
        <w:trPr/>
        <w:tc>
          <w:tcPr>
            <w:tcW w:w="469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лох Святослав, Киев</w:t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Дыбань Алена, Киев</w:t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Максименко Ольга, Киев</w:t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Шевченко Анна, Киев</w:t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Ярославская Яна, Киев</w:t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3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059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нович Игорь, Кие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0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66"/>
        <w:gridCol w:w="748"/>
        <w:gridCol w:w="160"/>
        <w:gridCol w:w="66"/>
        <w:gridCol w:w="558"/>
        <w:gridCol w:w="160"/>
        <w:gridCol w:w="81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3"/>
        <w:gridCol w:w="683"/>
        <w:gridCol w:w="2205"/>
        <w:gridCol w:w="1660"/>
        <w:gridCol w:w="934"/>
        <w:gridCol w:w="1357"/>
        <w:gridCol w:w="3524"/>
      </w:tblGrid>
      <w:tr>
        <w:trPr>
          <w:tblHeader w:val="true"/>
        </w:trPr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 Керівник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 Дмитрий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ь Даяна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а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стиваль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ь Юрий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чук Александр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люк Даша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ница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хновение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делюк Сніжанна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йф Гліб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жняк Валерія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aнс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кин Роман, Беднягина Натал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8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183"/>
      </w:tblGrid>
      <w:tr>
        <w:trPr/>
        <w:tc>
          <w:tcPr>
            <w:tcW w:w="718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9"/>
              <w:gridCol w:w="4095"/>
            </w:tblGrid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2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8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3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8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1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8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асадобль ( P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1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8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2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3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8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96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RU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P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8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3:03:00Z</dcterms:created>
  <dc:creator>Dell</dc:creator>
  <dc:description/>
  <cp:keywords/>
  <dc:language>en-US</dc:language>
  <cp:lastModifiedBy>Dell</cp:lastModifiedBy>
  <dcterms:modified xsi:type="dcterms:W3CDTF">2014-10-11T13:04:00Z</dcterms:modified>
  <cp:revision>4</cp:revision>
  <dc:subject/>
  <dc:title>Протокол - Кубок Університету 2014 - Юниоры 2 С - Латина</dc:title>
</cp:coreProperties>
</file>