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и соло школа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2303"/>
      </w:tblGrid>
      <w:tr>
        <w:trPr/>
        <w:tc>
          <w:tcPr>
            <w:tcW w:w="49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ацюк Ири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Егоров Дмитрий, Киев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а Я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итченко Мария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bCs/>
                <w:sz w:val="20"/>
                <w:szCs w:val="20"/>
                <w:lang w:val="uk-UA"/>
              </w:rPr>
              <w:t>Тракалюк Тетяна</w:t>
            </w:r>
            <w:r>
              <w:rPr>
                <w:sz w:val="20"/>
                <w:szCs w:val="20"/>
              </w:rPr>
              <w:t>, Киев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Савков Сергій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Стадников Владимир, Киев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</w:rPr>
              <w:t>Шевченко Ан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694"/>
        <w:gridCol w:w="931"/>
        <w:gridCol w:w="2291"/>
        <w:gridCol w:w="906"/>
        <w:gridCol w:w="1302"/>
        <w:gridCol w:w="4261"/>
      </w:tblGrid>
      <w:tr>
        <w:trPr>
          <w:tblHeader w:val="true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кан Анастасія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данс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ий Владислав, Волошаненко Елизавет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аєвська Софія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ц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мана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Сергій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 Даш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л Павел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хута Дарья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л Павел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скерова Анастасия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тима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Ольг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лакова Анн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aнс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кин Роман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Таисия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I.dance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Яна, Волков Денис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ук Катя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I.dance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Яна, Волков Денис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ченко Аліс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ord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вит Мария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славская Виктория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I.dance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Яна, Волков Денис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`янчук Юнон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тима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Ольг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оміна Катерин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ченко Мария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ха Дарин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 Андреева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ндреев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ганок Вікторія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 Андреева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єєв Володимир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ун Вікторія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тима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Ольг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31"/>
      </w:tblGrid>
      <w:tr>
        <w:trPr/>
        <w:tc>
          <w:tcPr>
            <w:tcW w:w="5631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531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31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6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X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9:55:00Z</dcterms:created>
  <dc:creator>Dell</dc:creator>
  <dc:description/>
  <cp:keywords/>
  <dc:language>en-US</dc:language>
  <cp:lastModifiedBy>Dell</cp:lastModifiedBy>
  <dcterms:modified xsi:type="dcterms:W3CDTF">2014-10-11T10:58:00Z</dcterms:modified>
  <cp:revision>5</cp:revision>
  <dc:subject/>
  <dc:title>Протокол - Кубок Університету 2014 - Дети соло школа - Общая</dc:title>
</cp:coreProperties>
</file>