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рослы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8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195"/>
      </w:tblGrid>
      <w:tr>
        <w:trPr/>
        <w:tc>
          <w:tcPr>
            <w:tcW w:w="48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исько Алексей, Киев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оронович Игорь, Киев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725"/>
        <w:gridCol w:w="2349"/>
        <w:gridCol w:w="1998"/>
        <w:gridCol w:w="718"/>
        <w:gridCol w:w="1062"/>
        <w:gridCol w:w="3464"/>
      </w:tblGrid>
      <w:tr>
        <w:trPr>
          <w:tblHeader w:val="true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ий Владислав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Тетяна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аданс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 Владими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х Вікторія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щенко Руслан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ький Іван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`яченко Олеся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аданс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ксана, Соронович Игорь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лько Володими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енко Ірина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аданс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22:00Z</dcterms:created>
  <dc:creator>Dell</dc:creator>
  <dc:description/>
  <cp:keywords/>
  <dc:language>en-US</dc:language>
  <cp:lastModifiedBy>Dell</cp:lastModifiedBy>
  <dcterms:modified xsi:type="dcterms:W3CDTF">2014-10-11T17:23:00Z</dcterms:modified>
  <cp:revision>3</cp:revision>
  <dc:subject/>
  <dc:title>Протокол - Кубок Університету 2014 - Взрослые - Стандарт</dc:title>
</cp:coreProperties>
</file>