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1"/>
        <w:gridCol w:w="81"/>
      </w:tblGrid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соло школ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2675"/>
      </w:tblGrid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Дацюк Ирина, Киев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Егоров Дмитрий, Киев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итченко Мария, Киев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тадников Владимир, Киев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778"/>
        <w:gridCol w:w="1094"/>
        <w:gridCol w:w="2250"/>
        <w:gridCol w:w="770"/>
        <w:gridCol w:w="1050"/>
        <w:gridCol w:w="4316"/>
      </w:tblGrid>
      <w:tr>
        <w:trPr>
          <w:tblHeader w:val="true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 Інесса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тима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ор Тимофей, Максименко Ольг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именко Полина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тима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Ольг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ай Виктория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тима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ор Тимофей, Максименко Ольг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2"/>
              <w:gridCol w:w="3310"/>
            </w:tblGrid>
            <w:tr>
              <w:trPr/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5:00Z</dcterms:modified>
  <cp:revision>4</cp:revision>
  <dc:subject/>
  <dc:title>Протокол - Кубок Університету 2014 - Ювеналы 2 соло школа - Общая</dc:title>
</cp:coreProperties>
</file>