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Юниоры 1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tbl>
      <w:tblPr>
        <w:tblW w:w="52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653"/>
      </w:tblGrid>
      <w:tr>
        <w:trPr/>
        <w:tc>
          <w:tcPr>
            <w:tcW w:w="52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Emphasis"/>
                <w:b/>
                <w:bCs/>
                <w:sz w:val="20"/>
                <w:szCs w:val="20"/>
                <w:lang w:val="ru-RU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Григорович Виталий, Киев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ыбань Але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Егоров Дмитрий, Киев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ков Сергій, Киев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41"/>
        <w:gridCol w:w="1897"/>
        <w:gridCol w:w="1857"/>
        <w:gridCol w:w="635"/>
        <w:gridCol w:w="1274"/>
        <w:gridCol w:w="4104"/>
      </w:tblGrid>
      <w:tr>
        <w:trPr>
          <w:tblHeader w:val="true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 Ростислав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ько Євгенія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енко Данил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ч Валерия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зглядов Олексі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кач Настасья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Владимир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а Максим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енко Полина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 aven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Ирина, Егоров Дмит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4:00Z</dcterms:modified>
  <cp:revision>5</cp:revision>
  <dc:subject/>
  <dc:title>Протокол - Кубок Університету 2014 - Юниоры 1 Е - Стандарт</dc:title>
</cp:coreProperties>
</file>