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1"/>
        <w:gridCol w:w="81"/>
      </w:tblGrid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бок Університету 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иев, </w:t>
            </w: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  <w:r>
              <w:rPr>
                <w:b/>
                <w:bCs/>
                <w:sz w:val="20"/>
                <w:szCs w:val="20"/>
              </w:rPr>
              <w:t>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ь 1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9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3"/>
        <w:gridCol w:w="2620"/>
      </w:tblGrid>
      <w:tr>
        <w:trPr/>
        <w:tc>
          <w:tcPr>
            <w:tcW w:w="49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3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лох Святослав, Киев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 xml:space="preserve">Григорович </w:t>
            </w:r>
            <w:r>
              <w:rPr>
                <w:sz w:val="20"/>
                <w:szCs w:val="20"/>
                <w:lang w:val="uk-UA"/>
              </w:rPr>
              <w:t>Виталий</w:t>
            </w:r>
            <w:r>
              <w:rPr>
                <w:sz w:val="20"/>
                <w:szCs w:val="20"/>
              </w:rPr>
              <w:t>, Киев</w:t>
            </w:r>
          </w:p>
        </w:tc>
      </w:tr>
      <w:tr>
        <w:trPr/>
        <w:tc>
          <w:tcPr>
            <w:tcW w:w="23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Дыбань Алена, Киев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аксименко Ольга, Киев</w:t>
            </w:r>
          </w:p>
        </w:tc>
      </w:tr>
      <w:tr>
        <w:trPr/>
        <w:tc>
          <w:tcPr>
            <w:tcW w:w="23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Соронович Игорь, Киев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3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059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нович Игорь, Кие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0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66"/>
        <w:gridCol w:w="748"/>
        <w:gridCol w:w="160"/>
        <w:gridCol w:w="66"/>
        <w:gridCol w:w="558"/>
        <w:gridCol w:w="160"/>
        <w:gridCol w:w="81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9"/>
        <w:gridCol w:w="670"/>
        <w:gridCol w:w="2164"/>
        <w:gridCol w:w="1942"/>
        <w:gridCol w:w="1092"/>
        <w:gridCol w:w="1256"/>
        <w:gridCol w:w="3253"/>
      </w:tblGrid>
      <w:tr>
        <w:trPr>
          <w:tblHeader w:val="true"/>
        </w:trPr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 Керівник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отний Богдан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тюріна Катерина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am dance</w:t>
            </w:r>
          </w:p>
        </w:tc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кач Мария, Прохоренко Юрий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нков Дмитрий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цало Екатерина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aнс</w:t>
            </w:r>
          </w:p>
        </w:tc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кин Роман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яниця Іван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ойко Анастасія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икс</w:t>
            </w:r>
          </w:p>
        </w:tc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именко Дмитро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ин Алексей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доба Алина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ожье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еста</w:t>
            </w:r>
          </w:p>
        </w:tc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цова Ларис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6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063"/>
      </w:tblGrid>
      <w:tr>
        <w:trPr/>
        <w:tc>
          <w:tcPr>
            <w:tcW w:w="706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9"/>
              <w:gridCol w:w="3975"/>
            </w:tblGrid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6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3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8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4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1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6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3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8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6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4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8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3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Фокстрот ( F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6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3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8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1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6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3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8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2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84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27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W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T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VW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F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6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8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3:56:00Z</dcterms:created>
  <dc:creator>Dell</dc:creator>
  <dc:description/>
  <cp:keywords/>
  <dc:language>en-US</dc:language>
  <cp:lastModifiedBy>Dell</cp:lastModifiedBy>
  <dcterms:modified xsi:type="dcterms:W3CDTF">2014-10-11T18:16:00Z</dcterms:modified>
  <cp:revision>5</cp:revision>
  <dc:subject/>
  <dc:title>Протокол - Кубок Університету 2014 - Молодежь 1 - Стандарт</dc:title>
</cp:coreProperties>
</file>