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и школ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9"/>
        <w:gridCol w:w="2686"/>
      </w:tblGrid>
      <w:tr>
        <w:trPr/>
        <w:tc>
          <w:tcPr>
            <w:tcW w:w="51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ойко Оксана, Киев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Егоров Дмитрий, Киев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а Яна, Киев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Луц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ий Влад</w:t>
            </w:r>
            <w:r>
              <w:rPr>
                <w:sz w:val="20"/>
                <w:szCs w:val="20"/>
                <w:lang w:val="uk-UA"/>
              </w:rPr>
              <w:t>ислав</w:t>
            </w:r>
            <w:r>
              <w:rPr>
                <w:sz w:val="20"/>
                <w:szCs w:val="20"/>
              </w:rPr>
              <w:t>, Киев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итченко Мария, Киев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авков Сергій, Киев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тадников Владимир, Киев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646"/>
        <w:gridCol w:w="2053"/>
        <w:gridCol w:w="2019"/>
        <w:gridCol w:w="884"/>
        <w:gridCol w:w="1400"/>
        <w:gridCol w:w="3400"/>
      </w:tblGrid>
      <w:tr>
        <w:trPr>
          <w:tblHeader w:val="true"/>
        </w:trPr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зюков Ром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жон Ярослав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feet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Яна, Яременко Игорь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Никита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Мирослав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ченко Мария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 Тавальбех Девид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Диан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.dance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Яна, Волков Денис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Ром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ь Александр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л Павел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н Тимофей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енко Дарья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.dance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Яна, Волков Денис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овий Ів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ак Софія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аданс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ксана, Соронович Игорь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тан Александ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насенко Дарья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 avenue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Ирина, Егоров Дмитрий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їчко Євгеній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аєвська Софія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ц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мана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Сергій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 Артем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лакова Алін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 Андреева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ндреев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ук Юлія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анович Микит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ант-Элит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шин Анто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11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0</w:t>
            </w:r>
          </w:p>
          <w:tbl>
            <w:tblPr>
              <w:tblW w:w="459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59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7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7:00Z</dcterms:modified>
  <cp:revision>5</cp:revision>
  <dc:subject/>
  <dc:title>Протокол - Кубок Університету 2014 - Дети школа - Общая</dc:title>
</cp:coreProperties>
</file>