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2620"/>
      </w:tblGrid>
      <w:tr>
        <w:trPr/>
        <w:tc>
          <w:tcPr>
            <w:tcW w:w="49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719"/>
        <w:gridCol w:w="2031"/>
        <w:gridCol w:w="783"/>
        <w:gridCol w:w="2652"/>
        <w:gridCol w:w="2678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Дмитри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я Полин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Вікто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ркина Валери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ий Центр Максимум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ий Максим, Васюк Кирилл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ченко Артем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іваненко Анастасі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Cтиль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 Руденко Вита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Алексе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Анн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4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37:00Z</dcterms:created>
  <dc:creator>Dell</dc:creator>
  <dc:description/>
  <cp:keywords/>
  <dc:language>en-US</dc:language>
  <cp:lastModifiedBy>Dell</cp:lastModifiedBy>
  <dcterms:modified xsi:type="dcterms:W3CDTF">2014-10-11T12:37:00Z</dcterms:modified>
  <cp:revision>3</cp:revision>
  <dc:subject/>
  <dc:title>Протокол - Кубок Університету 2014 - Ювеналы 2 Д - Стандарт</dc:title>
</cp:coreProperties>
</file>