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1"/>
        <w:gridCol w:w="81"/>
      </w:tblGrid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бок Університету 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иев, 11.10.</w:t>
            </w: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иоры 1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9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4"/>
        <w:gridCol w:w="2620"/>
      </w:tblGrid>
      <w:tr>
        <w:trPr/>
        <w:tc>
          <w:tcPr>
            <w:tcW w:w="49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лох Святослав, Киев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ригорович Виталий, Киев</w:t>
            </w:r>
          </w:p>
        </w:tc>
      </w:tr>
      <w:tr>
        <w:trPr/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Дыбань Алена, Киев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аксименко Ольга, Киев</w:t>
            </w:r>
          </w:p>
        </w:tc>
      </w:tr>
      <w:tr>
        <w:trPr/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Ярославская Яна, Киев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059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нович Игорь, Кие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6"/>
        <w:gridCol w:w="685"/>
        <w:gridCol w:w="2050"/>
        <w:gridCol w:w="1910"/>
        <w:gridCol w:w="1009"/>
        <w:gridCol w:w="1170"/>
        <w:gridCol w:w="3536"/>
      </w:tblGrid>
      <w:tr>
        <w:trPr>
          <w:tblHeader w:val="true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енко Николай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на Мария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-стиль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енко Вячеслав</w:t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енко Алексей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иненко Агния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aнс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кин Роман, Беднягина Натал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8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183"/>
      </w:tblGrid>
      <w:tr>
        <w:trPr/>
        <w:tc>
          <w:tcPr>
            <w:tcW w:w="718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9"/>
              <w:gridCol w:w="4095"/>
            </w:tblGrid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9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9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9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9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9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96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RU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P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9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3:27:00Z</dcterms:created>
  <dc:creator>Dell</dc:creator>
  <dc:description/>
  <cp:keywords/>
  <dc:language>en-US</dc:language>
  <cp:lastModifiedBy>Dell</cp:lastModifiedBy>
  <dcterms:modified xsi:type="dcterms:W3CDTF">2014-10-11T13:27:00Z</dcterms:modified>
  <cp:revision>3</cp:revision>
  <dc:subject/>
  <dc:title>Протокол - Кубок Університету 2014 - Юниоры 1 - Латина</dc:title>
</cp:coreProperties>
</file>