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81"/>
      </w:tblGrid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ев, 11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рослы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4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2106"/>
      </w:tblGrid>
      <w:tr>
        <w:trPr/>
        <w:tc>
          <w:tcPr>
            <w:tcW w:w="44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исько Алексей, Киев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Влох Святослав, Киев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Григорович Виталий, Киев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Дыбань Алена, Киев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Максименко Ольга, Киев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оронович Игорь, Киев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Ярославская Яна, Киев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56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нович Игорь, Кие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702"/>
        <w:gridCol w:w="2061"/>
        <w:gridCol w:w="2128"/>
        <w:gridCol w:w="694"/>
        <w:gridCol w:w="1245"/>
        <w:gridCol w:w="3513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овний Дмитро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жко Єлизавет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 денс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юк Елена, Река Денис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єтков Олександ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нарук Валент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-Cтиль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т Ирина, Руденко Витали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ченко Павел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икиенко Мари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 денс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юк Елена, Река Денис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єонідов Денис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ук Вале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feet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 Яна, Яременко Игорь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ов Александ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чко Софи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aнс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сько Алексе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інний Стані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чук Ан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в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де</w:t>
            </w:r>
          </w:p>
        </w:tc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19"/>
      </w:tblGrid>
      <w:tr>
        <w:trPr/>
        <w:tc>
          <w:tcPr>
            <w:tcW w:w="72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4"/>
              <w:gridCol w:w="3926"/>
            </w:tblGrid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ourier New"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  <w:r>
                          <w:rPr>
                            <w:rFonts w:eastAsia="Courier New" w:cs="Courier New" w:ascii="Courier New" w:hAnsi="Courier New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5 2 4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4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6 5 3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3 4 2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5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ourier New"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  <w:r>
                          <w:rPr>
                            <w:rFonts w:eastAsia="Courier New" w:cs="Courier New" w:ascii="Courier New" w:hAnsi="Courier New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4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2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4 2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5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2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5 5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1 2 4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1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5 4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8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475"/>
                    <w:gridCol w:w="367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RU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P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67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9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6.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.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43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7.5 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.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9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7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49:00Z</dcterms:created>
  <dc:creator>Dell</dc:creator>
  <dc:description/>
  <cp:keywords/>
  <dc:language>en-US</dc:language>
  <cp:lastModifiedBy>Dell</cp:lastModifiedBy>
  <dcterms:modified xsi:type="dcterms:W3CDTF">2014-10-11T17:57:00Z</dcterms:modified>
  <cp:revision>4</cp:revision>
  <dc:subject/>
  <dc:title>Протокол - Кубок Університету 2014 - Взрослые - Латина</dc:title>
</cp:coreProperties>
</file>