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3"/>
        <w:gridCol w:w="2380"/>
      </w:tblGrid>
      <w:tr>
        <w:trPr/>
        <w:tc>
          <w:tcPr>
            <w:tcW w:w="50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ишневська Ірина, Хмельницький</w:t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Зварич Мар'яна, Тернопіль</w:t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мішко Олена, Киї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алюта Сергій, Тернопіль</w:t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нжос Сергій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Нетлух Ольга, Львів</w:t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600"/>
        <w:gridCol w:w="1748"/>
        <w:gridCol w:w="1651"/>
        <w:gridCol w:w="1252"/>
        <w:gridCol w:w="1093"/>
        <w:gridCol w:w="3533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шевський Олександ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Юл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юк Роман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бчук Христи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тило Олекс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щук Богда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Василь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дніченко Іго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та Іри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Андр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Даніелл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жин Олександ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кевич Богда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юк Володими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 Віктор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енко Олександ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енко Алі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імбаліста Анастас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 - 1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Юр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ич Мар'ян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ко Віктор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тлух Ольга,Лаптєва Олександр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 - 1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ров Денис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епа Март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вікстеп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нжос Сергі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овойт Андр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іна Я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а Василь,Великголова Богдан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 Олександ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Тетя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ван Ю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зика Юр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шицька Христи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ватюк Євген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ів Оле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Михайло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ишин Алі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ватюк Руслан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пужак Божен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тіха Денис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аш Соф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кас Богдан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нича Веронік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іїв Наза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 Солом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юта Оксана,Малюта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1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75"/>
        <w:gridCol w:w="5575"/>
      </w:tblGrid>
      <w:tr>
        <w:trPr/>
        <w:tc>
          <w:tcPr>
            <w:tcW w:w="557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52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</w:t>
                  </w:r>
                </w:p>
              </w:tc>
            </w:tr>
            <w:tr>
              <w:trPr/>
              <w:tc>
                <w:tcPr>
                  <w:tcW w:w="52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2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-XX</w:t>
                  </w:r>
                </w:p>
              </w:tc>
            </w:tr>
            <w:tr>
              <w:trPr/>
              <w:tc>
                <w:tcPr>
                  <w:tcW w:w="52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5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32"/>
              <w:gridCol w:w="103"/>
            </w:tblGrid>
            <w:tr>
              <w:trPr/>
              <w:tc>
                <w:tcPr>
                  <w:tcW w:w="52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2 1 2 1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2 4 3 3 3 7 5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3 3 7 5 6 5 3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4 4 1 6 1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2 7 7 5 7 7 2 7 5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5 5 2 4 5 6 6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6 6 4 6 2 1 1 7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52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2 1 2 1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2 3 5 3 5 6 6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4 7 5 6 5 3 7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7 1 6 1 4 3 5 4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1 4 7 3 7 7 2 7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6 5 2 4 3 7 4 1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5 6 4 6 2 1 1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2 1 2 1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2 3 4 3 2 6 6 6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6 5 7 4 7 7 2 7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5 1 6 1 6 2 5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1 3 7 5 7 4 3 7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4 2 5 5 5 4 2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7 6 3 6 3 1 1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24:00Z</dcterms:created>
  <dc:creator>Nadiya Tkachenko</dc:creator>
  <dc:description/>
  <cp:keywords/>
  <dc:language>en-US</dc:language>
  <cp:lastModifiedBy>Nadiya Tkachenko</cp:lastModifiedBy>
  <cp:lastPrinted>2014-10-11T11:25:00Z</cp:lastPrinted>
  <dcterms:modified xsi:type="dcterms:W3CDTF">2014-10-11T08:25:00Z</dcterms:modified>
  <cp:revision>5</cp:revision>
  <dc:subject/>
  <dc:title>Протокол - "CRYSTAL PROMENADE" - Ювенали 2 Е - LAT</dc:title>
</cp:coreProperties>
</file>