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8"/>
        <w:gridCol w:w="81"/>
      </w:tblGrid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CRYSTAL PROMENADE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Тернопіль, 11.10.2014 - 12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 Open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2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6"/>
        <w:gridCol w:w="2119"/>
      </w:tblGrid>
      <w:tr>
        <w:trPr/>
        <w:tc>
          <w:tcPr>
            <w:tcW w:w="421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brate Jerry, Italy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ara Boleslaw, Poland</w:t>
            </w:r>
          </w:p>
        </w:tc>
      </w:tr>
      <w:tr>
        <w:trPr/>
        <w:tc>
          <w:tcPr>
            <w:tcW w:w="20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Tonello Luca, Italy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Ільїнов Максим, Львів</w:t>
            </w:r>
          </w:p>
        </w:tc>
      </w:tr>
      <w:tr>
        <w:trPr/>
        <w:tc>
          <w:tcPr>
            <w:tcW w:w="20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Баруліна Катерина, Росія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Горобець Юрій, Хмельницький</w:t>
            </w:r>
          </w:p>
        </w:tc>
      </w:tr>
      <w:tr>
        <w:trPr/>
        <w:tc>
          <w:tcPr>
            <w:tcW w:w="20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Гурик Тарас, Івано-франківськ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Карнас Тарас, Тернопіль</w:t>
            </w:r>
          </w:p>
        </w:tc>
      </w:tr>
      <w:tr>
        <w:trPr/>
        <w:tc>
          <w:tcPr>
            <w:tcW w:w="20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Лаптєва Олександра, Львів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Мулляр Олександр, Тернопіль</w:t>
            </w:r>
          </w:p>
        </w:tc>
      </w:tr>
      <w:tr>
        <w:trPr/>
        <w:tc>
          <w:tcPr>
            <w:tcW w:w="20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Францен Сергій, Харків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35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Надія, Віталій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"/>
        <w:gridCol w:w="525"/>
        <w:gridCol w:w="2050"/>
        <w:gridCol w:w="2116"/>
        <w:gridCol w:w="1509"/>
        <w:gridCol w:w="1015"/>
        <w:gridCol w:w="3185"/>
      </w:tblGrid>
      <w:tr>
        <w:trPr>
          <w:tblHeader w:val="true"/>
        </w:trPr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вик Свирид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ик Діана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єва Олександра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6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ельнер Олександр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шневська Єлизавета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лляр Катерина,Мулляр Олександр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врищук Арсен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цинда Марта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</w:t>
            </w:r>
          </w:p>
        </w:tc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ьбас Микола,Гурик Тарас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9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рапаль Єгор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мішко Анастасія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 денс</w:t>
            </w:r>
          </w:p>
        </w:tc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8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упінський Владислав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ишталовська Вікторія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лляр Катерина,Мулляр Олександр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7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ціпура Матвій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урська Вероніка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лляр Катерина,Мулляр Олександр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3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інер Володимир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кальська Олена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єва Олександр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26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260"/>
      </w:tblGrid>
      <w:tr>
        <w:trPr/>
        <w:tc>
          <w:tcPr>
            <w:tcW w:w="626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10"/>
              <w:gridCol w:w="3010"/>
            </w:tblGrid>
            <w:tr>
              <w:trPr/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2 1 1 2 1 1 6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5 3 5 2 1 5 6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6 7 6 7 5 7 5 7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3 6 3 5 4 3 3 4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1 2 3 6 2 2 1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7 5 7 6 7 6 7 5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4 4 4 4 3 4 4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1 1 1 2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4 3 4 1 1 6 2 4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7 7 7 7 7 7 6 7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3 5 3 5 4 2 3 6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2 2 4 5 3 4 2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6 6 5 6 6 5 7 5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4 6 3 3 4 5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1 3 2 1 1 4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5 3 4 2 1 6 2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7 7 7 7 7 7 5 7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2 6 3 5 4 4 4 6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3 2 2 1 6 2 3 1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4 5 5 6 5 5 7 5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6 4 6 4 3 3 6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2 3 1 1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4 3 5 1 1 6 2 5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7 7 7 7 7 7 5 7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2 4 4 5 4 3 3 3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2 2 4 5 5 4 1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6 6 3 6 6 4 7 6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5 6 3 2 2 6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1 1 2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5 3 3 1 1 5 3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7 7 7 7 7 7 4 7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1 5 4 5 3 4 5 4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2 2 4 5 3 2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6 6 6 6 6 6 7 5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4 4 5 3 4 2 6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804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319"/>
                    <w:gridCol w:w="235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8:19:00Z</dcterms:created>
  <dc:creator>Nadiya Tkachenko</dc:creator>
  <dc:description/>
  <cp:keywords/>
  <dc:language>en-US</dc:language>
  <cp:lastModifiedBy>Nadiya Tkachenko</cp:lastModifiedBy>
  <dcterms:modified xsi:type="dcterms:W3CDTF">2014-10-11T18:19:00Z</dcterms:modified>
  <cp:revision>4</cp:revision>
  <dc:subject/>
  <dc:title>Протокол - "CRYSTAL PROMENADE" - Юніори 1 Open - ST</dc:title>
</cp:coreProperties>
</file>