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81"/>
      </w:tblGrid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ют 1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4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691"/>
      </w:tblGrid>
      <w:tr>
        <w:trPr/>
        <w:tc>
          <w:tcPr>
            <w:tcW w:w="54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іскупська Олена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Зварич Мар'яна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Катерина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</w:tr>
      <w:tr>
        <w:trPr/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авіді Юрій, Тернопіль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43"/>
        <w:gridCol w:w="2177"/>
        <w:gridCol w:w="2356"/>
        <w:gridCol w:w="957"/>
        <w:gridCol w:w="896"/>
        <w:gridCol w:w="3407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 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Андр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як Соф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дух Матв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ір Єлизавет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6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ільський Арсен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юк Соф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6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ський Олександр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ницька Мар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6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юк Андр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етя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6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ків Артур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ірик Олес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чинський Матв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 Яри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упинський Вітал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цюк Тетя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йон Станісла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уля Міла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 Назар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цак Віктор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ик Вадим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ська Олександр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Іван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оф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ацький Максим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ько Валер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вський Олег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шова Єлизавет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а Уля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2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Олекс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Анастас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2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Вадим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ко Ксен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2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Олекс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ільська Юл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2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уц Богдан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ерига Алі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 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2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 Вітал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бу Адріа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2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 Ігор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рошніченко Віолет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2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ан Владислав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 Олександр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тюк Петро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а Карі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 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ашицький Денис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иця Алін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ук Андр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ська Ольга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, 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 Юрій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невич Марія-Вікторія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3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 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71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435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35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0:26:00Z</dcterms:created>
  <dc:creator>Dell</dc:creator>
  <dc:description/>
  <cp:keywords/>
  <dc:language>en-US</dc:language>
  <cp:lastModifiedBy>Dell</cp:lastModifiedBy>
  <dcterms:modified xsi:type="dcterms:W3CDTF">2014-10-12T10:27:00Z</dcterms:modified>
  <cp:revision>3</cp:revision>
  <dc:subject/>
  <dc:title>Протокол - "CRYSTAL PROMENADE" - Дебют 1 - Загальна</dc:title>
</cp:coreProperties>
</file>