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395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стапчук Вадим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609"/>
        <w:gridCol w:w="1845"/>
        <w:gridCol w:w="1863"/>
        <w:gridCol w:w="1455"/>
        <w:gridCol w:w="1059"/>
        <w:gridCol w:w="3582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цевич Серг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й Дар'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ман Маркія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 Діа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як Андр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Соф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орин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ко Март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кушин Ром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8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33"/>
        <w:gridCol w:w="5824"/>
      </w:tblGrid>
      <w:tr>
        <w:trPr/>
        <w:tc>
          <w:tcPr>
            <w:tcW w:w="60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57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697"/>
              <w:gridCol w:w="385"/>
              <w:gridCol w:w="853"/>
              <w:gridCol w:w="853"/>
              <w:gridCol w:w="853"/>
              <w:gridCol w:w="853"/>
              <w:gridCol w:w="853"/>
            </w:tblGrid>
            <w:tr>
              <w:trPr>
                <w:tblHeader w:val="true"/>
              </w:trPr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6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3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X</w:t>
                  </w:r>
                </w:p>
              </w:tc>
            </w:tr>
            <w:tr>
              <w:trPr/>
              <w:tc>
                <w:tcPr>
                  <w:tcW w:w="57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 - 1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5"/>
              <w:gridCol w:w="2919"/>
            </w:tblGrid>
            <w:tr>
              <w:trPr/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6 3 3 4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7 6 7 6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7 5 5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3 2 2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2 5 4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5 4 6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6 3 2 5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5 7 7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7 5 4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6 3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3 4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3 1 3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6 2 3 4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7 7 5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5 5 7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4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6 4 1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4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1 2 4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6 7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5 3 5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3 4 3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2 7 5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5 4 6 7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1 3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6 2 2 4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7 6 7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4 3 5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4 1 4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7 5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5 6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1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59:00Z</dcterms:created>
  <dc:creator>Nadiya Tkachenko</dc:creator>
  <dc:description/>
  <cp:keywords/>
  <dc:language>en-US</dc:language>
  <cp:lastModifiedBy>Nadiya Tkachenko</cp:lastModifiedBy>
  <dcterms:modified xsi:type="dcterms:W3CDTF">2014-10-11T17:59:00Z</dcterms:modified>
  <cp:revision>4</cp:revision>
  <dc:subject/>
  <dc:title>Протокол - "CRYSTAL PROMENADE" - Юніори 2 С - ST</dc:title>
</cp:coreProperties>
</file>