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380"/>
      </w:tblGrid>
      <w:tr>
        <w:trPr/>
        <w:tc>
          <w:tcPr>
            <w:tcW w:w="50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рна Сергій, Львів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рик Тарас, Івано-франківсь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мішко Олена, Київ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Францен Сергій, Харків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526"/>
        <w:gridCol w:w="2062"/>
        <w:gridCol w:w="2128"/>
        <w:gridCol w:w="1324"/>
        <w:gridCol w:w="1154"/>
        <w:gridCol w:w="3203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ий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ій Тетян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дій Влад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Лаптєва О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вець Валентин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ук Ірин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0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Юрій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ів Анастасія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Юрій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анківська Катерин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27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93"/>
        <w:gridCol w:w="381"/>
      </w:tblGrid>
      <w:tr>
        <w:trPr/>
        <w:tc>
          <w:tcPr>
            <w:tcW w:w="789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75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--X-</w:t>
                  </w:r>
                </w:p>
              </w:tc>
            </w:tr>
            <w:tr>
              <w:trPr/>
              <w:tc>
                <w:tcPr>
                  <w:tcW w:w="75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2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4 2 3 3 4 3 1 2 3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2 5 6 5 6 5 6 3 4 6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5 3 3 2 5 1 5 6 5 4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1 5 4 2 3 4 5 6 2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2 1 1 1 2 1 2 1 1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6 4 6 4 6 2 4 3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2 3 4 5 4 3 4 2 2 4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3 6 6 2 6 5 6 3 4 5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6 4 3 3 2 2 5 6 6 3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2 5 4 5 4 3 5 5 2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1 1 1 1 1 1 1 1 1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5 2 6 3 6 2 4 3 6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3 2 2 1 5 4 3 2 3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3 6 6 6 6 3 5 2 4 6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4 4 4 3 1 6 5 6 4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6 2 5 3 5 4 3 6 5 2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1 1 1 2 2 1 1 1 1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5 3 5 4 6 2 4 3 5 3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3 2 1 2 3 1 2 3 4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2 6 6 4 6 5 5 3 4 5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5 4 3 6 5 1 6 4 6 2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6 1 5 3 4 4 4 6 5 3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1 2 1 2 1 2 2 1 1 1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4 5 4 5 3 6 3 5 2 6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4 2 2 2 4 4 2 3 3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6 6 4 6 3 5 3 4 6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3 3 5 5 1 6 6 6 4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4 1 5 3 4 5 3 5 5 2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2 2 1 1 1 2 1 1 1 1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5 4 6 3 6 2 4 2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55:00Z</dcterms:created>
  <dc:creator>Nadiya Tkachenko</dc:creator>
  <dc:description/>
  <cp:keywords/>
  <dc:language>en-US</dc:language>
  <cp:lastModifiedBy>Nadiya Tkachenko</cp:lastModifiedBy>
  <dcterms:modified xsi:type="dcterms:W3CDTF">2014-10-11T13:57:00Z</dcterms:modified>
  <cp:revision>4</cp:revision>
  <dc:subject/>
  <dc:title>Протокол - "CRYSTAL PROMENADE" - Юніори 1 С - LAT</dc:title>
</cp:coreProperties>
</file>