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3"/>
        <w:gridCol w:w="2134"/>
      </w:tblGrid>
      <w:tr>
        <w:trPr/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ишневська Ірина, Хмельницький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менчик Мар'яна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Зварич Мар'яна, Тернопіль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окідько Юлія, Тернопіль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ерська Анна, Рівне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547"/>
        <w:gridCol w:w="1626"/>
        <w:gridCol w:w="1650"/>
        <w:gridCol w:w="1376"/>
        <w:gridCol w:w="979"/>
        <w:gridCol w:w="3881"/>
      </w:tblGrid>
      <w:tr>
        <w:trPr>
          <w:tblHeader w:val="true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лєв Артем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вірна Юлі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бянський Вадим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йчик Юлі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 Максим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Софі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юк Максим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бак Вікторі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ик Павл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дрик Ян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Юр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ур Діан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Покідько Юлія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ов Іван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сенюк Вікторі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дельвейс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невська Ірина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бан Анатол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ецька Дан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оліз Юр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енько Соломі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ченюк Владисла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ик Софі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03"/>
        <w:gridCol w:w="6245"/>
      </w:tblGrid>
      <w:tr>
        <w:trPr/>
        <w:tc>
          <w:tcPr>
            <w:tcW w:w="49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46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-</w:t>
                  </w:r>
                </w:p>
              </w:tc>
            </w:tr>
            <w:tr>
              <w:trPr/>
              <w:tc>
                <w:tcPr>
                  <w:tcW w:w="460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2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2"/>
              <w:gridCol w:w="3003"/>
            </w:tblGrid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2 5 5 2 6 5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4 6 6 1 2 6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5 2 1 3 5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4 4 6 3 4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1 3 3 4 1 2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1 2 5 4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2 4 4 1 6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6 6 2 4 6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4 2 1 3 5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5 6 3 5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3 3 4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1 2 5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2 4 5 1 6 4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5 6 2 4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5 3 4 5 5 3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3 6 3 6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3 1 2 3 2 2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1 4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2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29:00Z</dcterms:created>
  <dc:creator>Nadiya Tkachenko</dc:creator>
  <dc:description/>
  <cp:keywords/>
  <dc:language>en-US</dc:language>
  <cp:lastModifiedBy>Nadiya Tkachenko</cp:lastModifiedBy>
  <dcterms:modified xsi:type="dcterms:W3CDTF">2014-10-11T08:30:00Z</dcterms:modified>
  <cp:revision>4</cp:revision>
  <dc:subject/>
  <dc:title>Протокол - "CRYSTAL PROMENADE" - Юніори 1 Е - LAT</dc:title>
</cp:coreProperties>
</file>