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6"/>
        <w:gridCol w:w="1827"/>
      </w:tblGrid>
      <w:tr>
        <w:trPr/>
        <w:tc>
          <w:tcPr>
            <w:tcW w:w="43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ій, Львів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ишневська Ірина, Хмельницький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Лемішко Олена, Київ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люта Сергій, Тернопіль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601"/>
        <w:gridCol w:w="2074"/>
        <w:gridCol w:w="2036"/>
        <w:gridCol w:w="1510"/>
        <w:gridCol w:w="799"/>
        <w:gridCol w:w="3324"/>
      </w:tblGrid>
      <w:tr>
        <w:trPr>
          <w:tblHeader w:val="true"/>
        </w:trPr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Лілія, Покідько Юлія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ий Вадим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шко Евелі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ій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кан Павел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инская Пол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лудник Максим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а Веронік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5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6 4 6 5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2 2 5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5 1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4 6 4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2 2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3 6 6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5 1 3 5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2 3 4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4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4 5 5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4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5 5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6 1 6 5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2 3 3 4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4 1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3 6 5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4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5 4 4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6 1 6 5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3 3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1 6 1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2 5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7:31:00Z</dcterms:created>
  <dc:creator>Nadiya Tkachenko</dc:creator>
  <dc:description/>
  <cp:keywords/>
  <dc:language>en-US</dc:language>
  <cp:lastModifiedBy>Nadiya Tkachenko</cp:lastModifiedBy>
  <dcterms:modified xsi:type="dcterms:W3CDTF">2014-10-11T07:32:00Z</dcterms:modified>
  <cp:revision>4</cp:revision>
  <dc:subject/>
  <dc:title>Протокол - "CRYSTAL PROMENADE" - Ювенали 1+2 Д - ST</dc:title>
</cp:coreProperties>
</file>