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Д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4"/>
        <w:gridCol w:w="2134"/>
      </w:tblGrid>
      <w:tr>
        <w:trPr/>
        <w:tc>
          <w:tcPr>
            <w:tcW w:w="47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Лемішко Олена, Київ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ерська Анна, Рівне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Францен Сергій, Харків</w:t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531"/>
        <w:gridCol w:w="1964"/>
        <w:gridCol w:w="1717"/>
        <w:gridCol w:w="1500"/>
        <w:gridCol w:w="1335"/>
        <w:gridCol w:w="3355"/>
      </w:tblGrid>
      <w:tr>
        <w:trPr>
          <w:tblHeader w:val="true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Даниил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тарюк Вікторія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лета Игорь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офий Ксения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обай Антон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івська Соломія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Влада Ями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ыч Владимир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ичник Диан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чин Дмитро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терман Анастасія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Влада Ями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 Богдан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авець Божен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гін Микит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гіна Вікторія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ія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гривець Артем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ськова Софія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нія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ька Анна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щук Євген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ина Катерин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Юрій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сістий Євген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стіль Мар`ян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чишин Володимир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вторак Діан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Лілія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цикур Максим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цик Катерин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Назарій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ів Алл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Покідько Ліл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6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726"/>
        <w:gridCol w:w="5897"/>
      </w:tblGrid>
      <w:tr>
        <w:trPr/>
        <w:tc>
          <w:tcPr>
            <w:tcW w:w="572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54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85"/>
              <w:gridCol w:w="619"/>
              <w:gridCol w:w="385"/>
              <w:gridCol w:w="1009"/>
              <w:gridCol w:w="1009"/>
              <w:gridCol w:w="1009"/>
              <w:gridCol w:w="1009"/>
            </w:tblGrid>
            <w:tr>
              <w:trPr>
                <w:tblHeader w:val="true"/>
              </w:trPr>
              <w:tc>
                <w:tcPr>
                  <w:tcW w:w="38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61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8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8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1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8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1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-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3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-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-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3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-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-X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-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-XX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-XX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---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X--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6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-X-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-X-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X-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X-X-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59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--X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-X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X-X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-X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9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X-X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-X-X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-X-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-</w:t>
                  </w:r>
                </w:p>
              </w:tc>
            </w:tr>
            <w:tr>
              <w:trPr/>
              <w:tc>
                <w:tcPr>
                  <w:tcW w:w="54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7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--X-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--X-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-XXX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0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0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-X-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X---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X-X-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X-X-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1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0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X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-XXX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-XXX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-X-X-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5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XXX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XX-X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X-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70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-X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X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X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X-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58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X--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-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28"/>
              <w:gridCol w:w="2829"/>
            </w:tblGrid>
            <w:tr>
              <w:trPr/>
              <w:tc>
                <w:tcPr>
                  <w:tcW w:w="28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Ча-ча-ча ( CH )</w:t>
                  </w:r>
                </w:p>
                <w:tbl>
                  <w:tblPr>
                    <w:tblW w:w="271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1789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4 5 5 5 4 7 7 6 4 5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3 4 3 4 3 6 2 3 3 3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9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6 3 7 6 5 3 4 5 5 7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1 1 2 2 6 5 3 1 2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2 2 1 1 1 2 1 4 6 4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26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7 7 4 7 2 1 5 2 7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59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7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7 5 6 6 3 7 4 6 7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2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Самба ( SA )</w:t>
                  </w:r>
                </w:p>
                <w:tbl>
                  <w:tblPr>
                    <w:tblW w:w="271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1789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4 6 5 6 4 7 7 7 5 4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3 4 3 4 2 6 2 2 6 3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9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6 3 7 5 6 3 4 3 3 7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1 2 1 2 3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2 1 2 1 1 5 3 4 4 5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26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7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7 7 4 7 5 1 6 5 7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59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7 5 5 6 3 7 4 5 6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28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Румба ( RU )</w:t>
                  </w:r>
                </w:p>
                <w:tbl>
                  <w:tblPr>
                    <w:tblW w:w="271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1789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4 5 5 5 4 7 7 6 6 5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1 3 3 4 1 6 3 2 4 3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9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6 4 7 6 6 3 2 5 3 7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2 2 1 2 3 5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3 1 2 1 2 2 4 3 5 4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26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7 7 4 7 5 1 5 4 7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59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7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7 5 6 6 3 7 4 6 7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2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Джайв ( J )</w:t>
                  </w:r>
                </w:p>
                <w:tbl>
                  <w:tblPr>
                    <w:tblW w:w="271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85"/>
                    <w:gridCol w:w="541"/>
                    <w:gridCol w:w="1789"/>
                  </w:tblGrid>
                  <w:tr>
                    <w:trPr>
                      <w:tblHeader w:val="true"/>
                    </w:trPr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5 6 5 7 2 7 6 6 5 4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2 3 3 4 3 3 3 2 4 3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99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4 4 7 5 6 4 2 3 3 7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3 1 1 2 4 6 1 1 2 1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0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1 2 2 1 1 2 4 4 6 5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26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7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7 7 4 6 5 1 7 5 7 2 </w:t>
                        </w:r>
                      </w:p>
                    </w:tc>
                  </w:tr>
                  <w:tr>
                    <w:trPr/>
                    <w:tc>
                      <w:tcPr>
                        <w:tcW w:w="3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59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7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7 6 5 6 3 7 5 5 7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3"/>
                <w:szCs w:val="13"/>
              </w:rPr>
              <w:t>Остаточний результат</w:t>
            </w:r>
          </w:p>
          <w:tbl>
            <w:tblPr>
              <w:tblW w:w="24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85"/>
              <w:gridCol w:w="541"/>
              <w:gridCol w:w="385"/>
              <w:gridCol w:w="307"/>
              <w:gridCol w:w="307"/>
              <w:gridCol w:w="307"/>
              <w:gridCol w:w="229"/>
            </w:tblGrid>
            <w:tr>
              <w:trPr>
                <w:tblHeader w:val="true"/>
              </w:trPr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1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2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1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1 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3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1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2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2 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3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3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3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3 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9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5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4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5 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6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6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4 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6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4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7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6 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59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7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5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7 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3:42:00Z</dcterms:created>
  <dc:creator>Nadiya Tkachenko</dc:creator>
  <dc:description/>
  <cp:keywords/>
  <dc:language>en-US</dc:language>
  <cp:lastModifiedBy>Nadiya Tkachenko</cp:lastModifiedBy>
  <dcterms:modified xsi:type="dcterms:W3CDTF">2014-10-11T13:42:00Z</dcterms:modified>
  <cp:revision>4</cp:revision>
  <dc:subject/>
  <dc:title>Протокол - "CRYSTAL PROMENADE" - Юніори 1 Д - LAT</dc:title>
</cp:coreProperties>
</file>