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8"/>
        <w:gridCol w:w="81"/>
      </w:tblGrid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CRYSTAL PROMENADE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іль, 11-Oct-14 - 12-Oct-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венали 1 Н, Загаль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2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90"/>
        <w:gridCol w:w="2905"/>
      </w:tblGrid>
      <w:tr>
        <w:trPr/>
        <w:tc>
          <w:tcPr>
            <w:tcW w:w="629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Бегур Віра, Тернопіль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Карнас Тарас, Тернопіль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Кордюкевич Володимир, Тернопіль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Малюта Сергій, Тернопіль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ицак Юлія, Тернопіль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Мулляр Олександр, Тернопіль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Яцик Павло, Калуш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6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314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 Бараняк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0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66"/>
        <w:gridCol w:w="748"/>
        <w:gridCol w:w="160"/>
        <w:gridCol w:w="66"/>
        <w:gridCol w:w="558"/>
        <w:gridCol w:w="160"/>
        <w:gridCol w:w="81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4"/>
        <w:gridCol w:w="610"/>
        <w:gridCol w:w="1862"/>
        <w:gridCol w:w="1957"/>
        <w:gridCol w:w="949"/>
        <w:gridCol w:w="1130"/>
        <w:gridCol w:w="3934"/>
      </w:tblGrid>
      <w:tr>
        <w:trPr>
          <w:tblHeader w:val="true"/>
        </w:trPr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 Керівник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чак Денис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ушевська Лілія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 Мулляр Олександр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'янчук Тарас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ячук Анастасія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Надія, Кордюкевич Володимир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ій Данило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ник Діана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Надія, Кордюкевич Володимир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ега Ілля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ксин Анна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ш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 Студіо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вич Юрій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іщ Павло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юбровська Катерина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 Карнас Тарас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ла Анжело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ук Вікторія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 Карнас Тарас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роцький Олексій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юбровська Софія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 Карнас Тара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4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7 5 5 5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3 1 2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5 4 6 3 6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3 5 7 7 7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6 4 4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7 2 2 6 3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6 1 3 1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7 6 4 5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3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4 5 7 7 7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6 5 6 4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2 4 4 5 6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7 2 3 3 3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6 1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5 4 3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3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3 6 7 5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2 7 6 6 7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5 5 4 5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7 2 4 7 6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1 2 3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6 5 4 3 4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4 1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3 3 5 6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 - 7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3 7 6 7 5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 - 7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4 6 7 4 7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7 2 5 6 3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1 2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69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271"/>
              <w:gridCol w:w="391"/>
              <w:gridCol w:w="51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8.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.5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5.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.5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53:00Z</dcterms:created>
  <dc:creator>Dell</dc:creator>
  <dc:description/>
  <cp:keywords/>
  <dc:language>en-US</dc:language>
  <cp:lastModifiedBy>Dell</cp:lastModifiedBy>
  <dcterms:modified xsi:type="dcterms:W3CDTF">2014-10-13T09:59:00Z</dcterms:modified>
  <cp:revision>3</cp:revision>
  <dc:subject/>
  <dc:title>Протокол - "CRYSTAL PROMENADE" - Ювенали 1 Н - Загальна</dc:title>
</cp:coreProperties>
</file>