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096"/>
      </w:tblGrid>
      <w:tr>
        <w:trPr/>
        <w:tc>
          <w:tcPr>
            <w:tcW w:w="44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олубошенко Василь, Чернівці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оробець Юрій, Хмельницький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линчук Оксана, Івано-франківськ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Лемішко Олена, Київ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окідько Юлія, Тернопіль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524"/>
        <w:gridCol w:w="2108"/>
        <w:gridCol w:w="1959"/>
        <w:gridCol w:w="1505"/>
        <w:gridCol w:w="935"/>
        <w:gridCol w:w="3369"/>
      </w:tblGrid>
      <w:tr>
        <w:trPr>
          <w:tblHeader w:val="true"/>
        </w:trPr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Еле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хтюк Андр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Май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ирівський Станіслав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шевська Валер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лденс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кашенко В.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35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Юрій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кевич Аліна,Лаптєва Олександра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8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лов Нікіт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йко Юл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новський Іго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чук Анастас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т Анто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енко Карі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чук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27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93"/>
        <w:gridCol w:w="381"/>
      </w:tblGrid>
      <w:tr>
        <w:trPr/>
        <w:tc>
          <w:tcPr>
            <w:tcW w:w="78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0</w:t>
            </w:r>
          </w:p>
          <w:tbl>
            <w:tblPr>
              <w:tblW w:w="75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XX</w:t>
                  </w:r>
                </w:p>
              </w:tc>
            </w:tr>
            <w:tr>
              <w:trPr/>
              <w:tc>
                <w:tcPr>
                  <w:tcW w:w="75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3 6 1 5 3 7 4 1 7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4 4 6 3 5 6 6 6 3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5 6 7 7 6 7 4 5 4 6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1 2 1 1 2 2 5 2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7 5 3 4 2 6 1 3 3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3 4 2 3 1 2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5 5 7 4 5 7 7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4 6 2 5 3 4 4 1 6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6 4 5 3 4 2 6 5 3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7 5 7 7 6 5 3 5 6 7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1 1 1 2 1 1 4 2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3 3 4 2 7 7 3 3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1 2 3 4 1 5 2 2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5 6 7 6 6 7 7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4 6 1 5 3 7 4 3 7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3 5 5 3 4 5 6 6 3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7 6 7 7 6 5 4 5 5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1 2 1 1 1 3 4 2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5 5 3 4 2 7 2 1 2 5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2 3 4 2 3 2 1 1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7 4 6 7 6 6 7 7 4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3 6 1 5 3 7 3 2 7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4 4 6 2 4 4 5 6 3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7 7 5 6 6 2 6 5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1 2 1 2 1 1 4 2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7 5 3 4 3 7 3 4 1 4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2 3 4 1 5 2 3 1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7 4 6 5 7 7 5 6 7 7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2251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5 6 1 5 3 7 3 2 7 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4 5 3 4 4 4 6 3 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7 6 6 7 6 6 7 3 6 5 6 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1 2 1 1 1 2 3 2 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7 3 3 4 2 6 2 5 1 4 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2 3 4 2 6 1 4 1 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2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4 7 5 7 7 5 5 7 7 5 7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51:00Z</dcterms:created>
  <dc:creator>Nadiya Tkachenko</dc:creator>
  <dc:description/>
  <cp:keywords/>
  <dc:language>en-US</dc:language>
  <cp:lastModifiedBy>Nadiya Tkachenko</cp:lastModifiedBy>
  <dcterms:modified xsi:type="dcterms:W3CDTF">2014-10-11T18:52:00Z</dcterms:modified>
  <cp:revision>4</cp:revision>
  <dc:subject/>
  <dc:title>Протокол - "CRYSTAL PROMENADE" - Молодь 1 Open - LAT</dc:title>
</cp:coreProperties>
</file>