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8"/>
        <w:gridCol w:w="81"/>
      </w:tblGrid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CRYSTAL PROMENADE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1.10.2014 - 12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Open, LA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2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6"/>
        <w:gridCol w:w="2119"/>
      </w:tblGrid>
      <w:tr>
        <w:trPr/>
        <w:tc>
          <w:tcPr>
            <w:tcW w:w="42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ara Boleslaw, Poland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аруліна Катерина, Росія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Великголова Богдан, Чернівці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Горобець Юрій, Хмельницький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Гурик Тарас, Івано-франківськ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Лаптєва Олександра, Львів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Марюк Ірина, Стрий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Мулляр Олександр, Тернопіль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Покідько Лілія, Тернопіль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"/>
        <w:gridCol w:w="559"/>
        <w:gridCol w:w="1936"/>
        <w:gridCol w:w="1790"/>
        <w:gridCol w:w="1609"/>
        <w:gridCol w:w="1083"/>
        <w:gridCol w:w="3398"/>
      </w:tblGrid>
      <w:tr>
        <w:trPr>
          <w:tblHeader w:val="true"/>
        </w:trPr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вик Свирид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ик Діана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єва Олександра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врищук Арсен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цинда Марта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ьбас Микола,Гурик Тарас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2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ник Дмитрий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рсакій Тетяна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Богдан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рапаль Єгор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мішко Анастасія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денс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тюшин Владислав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дій Влада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рна Сергій,Лаптєва Олександра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иків Михайло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нтікова Анна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бець Юрій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5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івець Валентин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харук Ірина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3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інер Володимир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кальська Олена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єва Олександр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43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053"/>
        <w:gridCol w:w="381"/>
      </w:tblGrid>
      <w:tr>
        <w:trPr/>
        <w:tc>
          <w:tcPr>
            <w:tcW w:w="7053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8</w:t>
            </w:r>
          </w:p>
          <w:tbl>
            <w:tblPr>
              <w:tblW w:w="675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1075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XX-</w:t>
                  </w:r>
                </w:p>
              </w:tc>
            </w:tr>
            <w:tr>
              <w:trPr/>
              <w:tc>
                <w:tcPr>
                  <w:tcW w:w="675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5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4"/>
        <w:gridCol w:w="3582"/>
        <w:gridCol w:w="3596"/>
      </w:tblGrid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Ча-ча-ча ( CH )</w:t>
            </w:r>
          </w:p>
          <w:tbl>
            <w:tblPr>
              <w:tblW w:w="288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191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3 4 5 4 5 3 5 3 5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2 1 6 5 2 1 3 5 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4 5 2 1 1 4 1 4 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6 1 3 3 6 4 2 4 2 3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5 6 4 3 6 6 6 6 6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6 2 1 2 3 5 2 1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288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191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3 5 5 3 5 3 5 4 5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1 1 6 5 2 1 4 6 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4 6 2 1 1 4 1 3 4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5 2 2 3 6 4 2 3 2 3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5 4 4 4 6 6 6 5 6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2 6 3 1 2 3 5 2 1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Румба ( RU )</w:t>
            </w:r>
          </w:p>
          <w:tbl>
            <w:tblPr>
              <w:tblW w:w="288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191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4 4 5 4 6 3 4 4 5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3 2 6 6 3 1 5 5 3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1 6 2 1 1 5 2 3 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2 3 3 5 4 2 1 2 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6 5 4 3 5 6 6 6 6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5 1 1 2 2 4 3 1 4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асодобль ( PA )</w:t>
            </w:r>
          </w:p>
          <w:tbl>
            <w:tblPr>
              <w:tblW w:w="288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191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4 5 2 2 6 3 3 3 3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2 1 6 1 2 1 5 6 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3 4 3 5 1 5 2 2 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1 2 4 6 4 2 1 4 4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6 3 5 4 5 6 6 5 6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5 6 1 3 3 4 4 1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288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191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1 3 5 4 5 3 5 3 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3 2 6 2 2 1 4 5 3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4 6 4 6 1 5 1 4 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2 5 3 5 4 2 2 2 4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6 4 2 3 6 6 6 6 6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5 1 1 1 3 4 3 1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96" w:type="dxa"/>
            <w:tcBorders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88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319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bCs/>
                <w:sz w:val="14"/>
                <w:szCs w:val="20"/>
              </w:rPr>
            </w:pPr>
            <w:r>
              <w:rPr/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4:15:00Z</dcterms:created>
  <dc:creator>Nadiya Tkachenko</dc:creator>
  <dc:description/>
  <cp:keywords/>
  <dc:language>en-US</dc:language>
  <cp:lastModifiedBy>Nadiya Tkachenko</cp:lastModifiedBy>
  <cp:lastPrinted>2014-10-11T17:16:00Z</cp:lastPrinted>
  <dcterms:modified xsi:type="dcterms:W3CDTF">2014-10-11T14:17:00Z</dcterms:modified>
  <cp:revision>4</cp:revision>
  <dc:subject/>
  <dc:title>Протокол - "CRYSTAL PROMENADE" - Юніори 1 Open - LAT</dc:title>
</cp:coreProperties>
</file>