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134"/>
      </w:tblGrid>
      <w:tr>
        <w:trPr/>
        <w:tc>
          <w:tcPr>
            <w:tcW w:w="47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ерська Анна, Рівне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Францен Сергій, Харків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622"/>
        <w:gridCol w:w="1946"/>
        <w:gridCol w:w="1703"/>
        <w:gridCol w:w="1485"/>
        <w:gridCol w:w="1324"/>
        <w:gridCol w:w="3325"/>
      </w:tblGrid>
      <w:tr>
        <w:trPr>
          <w:tblHeader w:val="true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лєв Артем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вірна Юл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обай Антон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івська Солом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Влада Ями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ляр Василь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юмська Юл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ук Євген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ина Катери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ыч Владимир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ичник Диа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бянський Вадим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йчик Юл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ривець Артем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ькова Соф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ин Дмитро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терман Анастас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Влада Ями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 Богдан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Боже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Даниил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тарюк Вікторія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ишин Володимир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вторак Діа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істий Євген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стіль Мар`я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Юрій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ур Діа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Покідько Юлія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Назарій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ів Алл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икур Максим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ик Катерина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5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45"/>
        <w:gridCol w:w="291"/>
      </w:tblGrid>
      <w:tr>
        <w:trPr/>
        <w:tc>
          <w:tcPr>
            <w:tcW w:w="62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15</w:t>
            </w:r>
          </w:p>
          <w:tbl>
            <w:tblPr>
              <w:tblW w:w="58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8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245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56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-</w:t>
                  </w:r>
                </w:p>
              </w:tc>
            </w:tr>
            <w:tr>
              <w:trPr/>
              <w:tc>
                <w:tcPr>
                  <w:tcW w:w="56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62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3003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3 2 5 7 2 2 5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6 1 4 7 5 4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7 4 2 6 4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1 7 1 3 1 1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5 6 6 5 6 7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3 2 3 1 3 6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3 5 4 7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3 1 7 5 1 5 7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6 3 5 7 6 3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1 5 6 1 6 5 7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1 7 2 3 2 1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7 2 6 2 4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2 4 3 1 3 2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5 4 4 7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3 2 6 4 1 6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6 5 4 7 6 4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4 6 2 6 3 5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1 1 1 1 2 1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7 3 7 3 5 7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2 4 3 2 4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5 7 5 5 7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1 7 5 2 6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6 4 4 6 5 4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5 5 2 7 3 5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1 6 1 2 4 1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7 3 6 4 7 7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2 7 3 1 1 2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4 2 5 3 6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46:00Z</dcterms:created>
  <dc:creator>Nadiya Tkachenko</dc:creator>
  <dc:description/>
  <cp:keywords/>
  <dc:language>en-US</dc:language>
  <cp:lastModifiedBy>Nadiya Tkachenko</cp:lastModifiedBy>
  <dcterms:modified xsi:type="dcterms:W3CDTF">2014-10-11T17:47:00Z</dcterms:modified>
  <cp:revision>3</cp:revision>
  <dc:subject/>
  <dc:title>Протокол - "CRYSTAL PROMENADE" - Юніори 1 Д - ST</dc:title>
</cp:coreProperties>
</file>