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1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6"/>
        <w:gridCol w:w="2691"/>
      </w:tblGrid>
      <w:tr>
        <w:trPr/>
        <w:tc>
          <w:tcPr>
            <w:tcW w:w="5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іскупська Олена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арнас Тарас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юхович Галина, Львів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678"/>
        <w:gridCol w:w="1906"/>
        <w:gridCol w:w="2162"/>
        <w:gridCol w:w="1057"/>
        <w:gridCol w:w="800"/>
        <w:gridCol w:w="3763"/>
      </w:tblGrid>
      <w:tr>
        <w:trPr>
          <w:tblHeader w:val="true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 Назар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іта Анастас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ула Устим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хотіна Анастас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ик Олег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юк Анастас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щук Дмитро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аровська Олен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щук Арсе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вич Олен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рида Ярослав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нта Олес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пад Вадим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ур Юл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4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7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5 3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7 4 1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6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1 2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5 6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6 1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7 1 2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6 4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3 7 7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1 3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7 1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5 3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5 2 2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3 7 7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2 6 6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3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7 6 6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3 2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4 3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3 7 7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2 5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4:00Z</dcterms:created>
  <dc:creator>Dell</dc:creator>
  <dc:description/>
  <cp:keywords/>
  <dc:language>en-US</dc:language>
  <cp:lastModifiedBy>Dell</cp:lastModifiedBy>
  <dcterms:modified xsi:type="dcterms:W3CDTF">2014-10-13T09:59:00Z</dcterms:modified>
  <cp:revision>3</cp:revision>
  <dc:subject/>
  <dc:title>Протокол - "CRYSTAL PROMENADE" - Школа 1 - Загальна</dc:title>
</cp:coreProperties>
</file>