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134"/>
      </w:tblGrid>
      <w:tr>
        <w:trPr/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531"/>
        <w:gridCol w:w="2078"/>
        <w:gridCol w:w="2145"/>
        <w:gridCol w:w="1250"/>
        <w:gridCol w:w="1163"/>
        <w:gridCol w:w="3228"/>
      </w:tblGrid>
      <w:tr>
        <w:trPr>
          <w:tblHeader w:val="true"/>
        </w:trPr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ька Вероні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 Микита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а Вікторі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нд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к Ан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Юр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анківська Катери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53"/>
        <w:gridCol w:w="381"/>
      </w:tblGrid>
      <w:tr>
        <w:trPr/>
        <w:tc>
          <w:tcPr>
            <w:tcW w:w="705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9"/>
        <w:gridCol w:w="3515"/>
        <w:gridCol w:w="3728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4 3 3 1 1 4 5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2 5 5 2 4 1 4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6 4 6 5 6 6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3 1 2 4 5 2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6 5 6 4 3 3 5 3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1 2 1 6 2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4 4 3 1 1 4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2 6 5 2 3 1 5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6 3 6 5 6 6 6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2 3 5 2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5 4 4 2 5 3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2 1 6 4 3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4 5 2 1 1 4 5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4 3 4 4 2 3 1 4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5 6 3 6 5 6 6 6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2 1 3 4 4 2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6 5 3 2 5 2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3 1 2 1 6 5 3 3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4 2 2 1 1 4 4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2 3 4 2 2 1 5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6 4 6 5 6 5 6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3 3 4 2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5 6 5 4 5 6 2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3 5 1 6 3 3 3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4 4 3 1 1 4 4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3 5 3 4 1 5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6 2 6 5 6 6 6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1 2 2 2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5 4 4 5 5 3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2 6 2 6 3 3 2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28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87"/>
              <w:gridCol w:w="319"/>
              <w:gridCol w:w="319"/>
              <w:gridCol w:w="319"/>
              <w:gridCol w:w="403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5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9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05:00Z</dcterms:created>
  <dc:creator>Nadiya Tkachenko</dc:creator>
  <dc:description/>
  <cp:keywords/>
  <dc:language>en-US</dc:language>
  <cp:lastModifiedBy>Nadiya Tkachenko</cp:lastModifiedBy>
  <dcterms:modified xsi:type="dcterms:W3CDTF">2014-10-11T18:06:00Z</dcterms:modified>
  <cp:revision>4</cp:revision>
  <dc:subject/>
  <dc:title>Протокол - "CRYSTAL PROMENADE" - Юніори 1 С - ST</dc:title>
</cp:coreProperties>
</file>