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1859"/>
      </w:tblGrid>
      <w:tr>
        <w:trPr/>
        <w:tc>
          <w:tcPr>
            <w:tcW w:w="42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люта Сергій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Нетлух Ольга, Львів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613"/>
        <w:gridCol w:w="1869"/>
        <w:gridCol w:w="1557"/>
        <w:gridCol w:w="1278"/>
        <w:gridCol w:w="909"/>
        <w:gridCol w:w="3322"/>
      </w:tblGrid>
      <w:tr>
        <w:trPr>
          <w:tblHeader w:val="true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ак Я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шевський Олександр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Юл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Лаптєва Олександр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ров Денис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епа Март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нжос Серг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атюк Євге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ів Оле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Андрі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Даніелл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Анто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пура Олександр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ин Олександр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кевич Богда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Олексі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Богда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іха Денис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аш Соф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 Андрі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іна Я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іченко Ігор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та Іри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Рома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чук Христи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зика Юрі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шицька Христи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атюк Русла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ужак Боже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Юрій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їв Назар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 Соломія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юта Оксана,Малюта Сергі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кас Богда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нича Вероніка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45"/>
        <w:gridCol w:w="5071"/>
      </w:tblGrid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47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</w:tr>
            <w:tr>
              <w:trPr/>
              <w:tc>
                <w:tcPr>
                  <w:tcW w:w="47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7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</w:t>
                  </w:r>
                </w:p>
              </w:tc>
            </w:tr>
            <w:tr>
              <w:trPr/>
              <w:tc>
                <w:tcPr>
                  <w:tcW w:w="47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2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3003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5 5 2 5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7 3 1 4 6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3 6 6 4 1 7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1 3 4 6 2 5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6 1 1 3 5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7 2 7 7 7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2 4 5 2 6 4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2 5 2 3 4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7 3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6 6 1 1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1 2 5 6 2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1 1 4 5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7 3 7 7 7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4 4 2 6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5 3 3 3 6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3 7 2 4 4 7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6 6 1 1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1 5 6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6 3 1 5 6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7 2 7 7 7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5 4 4 2 5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7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7:21:00Z</dcterms:created>
  <dc:creator>Nadiya Tkachenko</dc:creator>
  <dc:description/>
  <cp:keywords/>
  <dc:language>en-US</dc:language>
  <cp:lastModifiedBy>Nadiya Tkachenko</cp:lastModifiedBy>
  <dcterms:modified xsi:type="dcterms:W3CDTF">2014-10-11T07:22:00Z</dcterms:modified>
  <cp:revision>3</cp:revision>
  <dc:subject/>
  <dc:title>Протокол - "CRYSTAL PROMENADE" - Ювенали 2 Е - ST</dc:title>
</cp:coreProperties>
</file>