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1"/>
      </w:tblGrid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"CRYSTAL PROMENADE"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Тернопіль, 11.10.2014 - 12.10.2014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 Open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2033"/>
      </w:tblGrid>
      <w:tr>
        <w:trPr/>
        <w:tc>
          <w:tcPr>
            <w:tcW w:w="40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Abrate Jerry, Italy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a Boleslaw, Poland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Ільїнов Максим, Львів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аруліна Катерина, Росія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Великголова Богдан, Чернівці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аптєва Олександра, Львів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емішко Олена, Київ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улляр Олександр, Тернопіль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окідько Лілія, Тернопіль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Францен Сергій, Харків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9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35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Надія, Віталій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"/>
        <w:gridCol w:w="682"/>
        <w:gridCol w:w="1907"/>
        <w:gridCol w:w="1706"/>
        <w:gridCol w:w="1716"/>
        <w:gridCol w:w="1034"/>
        <w:gridCol w:w="3241"/>
      </w:tblGrid>
      <w:tr>
        <w:trPr>
          <w:tblHeader w:val="true"/>
        </w:trPr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іт Світлана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денко В.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Олег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кевич Аліна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l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7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енько Андрій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 Софія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Покідько Ю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0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3 2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1 3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2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3 3 2 3 3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1 2 3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3 3 2 2 2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1 2 3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3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1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3 1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2 2 1 2 3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1 3 3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8:59:00Z</dcterms:created>
  <dc:creator>Nadiya Tkachenko</dc:creator>
  <dc:description/>
  <cp:keywords/>
  <dc:language>en-US</dc:language>
  <cp:lastModifiedBy>Nadiya Tkachenko</cp:lastModifiedBy>
  <dcterms:modified xsi:type="dcterms:W3CDTF">2014-10-11T18:59:00Z</dcterms:modified>
  <cp:revision>4</cp:revision>
  <dc:subject/>
  <dc:title>Протокол - "CRYSTAL PROMENADE" - Дорослі Open - LAT</dc:title>
</cp:coreProperties>
</file>