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9"/>
        <w:gridCol w:w="81"/>
      </w:tblGrid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нопіль, 11-Oct-14 - 12-Oct-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ти Н, Загальна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8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7"/>
        <w:gridCol w:w="2348"/>
      </w:tblGrid>
      <w:tr>
        <w:trPr/>
        <w:tc>
          <w:tcPr>
            <w:tcW w:w="48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Біскупська Олена, Тернопіль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Бегур Віра, Тернопіль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Зварич Мар'яна, Тернопіль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Малюта Сергій, Тернопіль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Остапчук Вадим, Тернопіль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Покідько Юлія, Тернопіль</w:t>
            </w:r>
          </w:p>
        </w:tc>
      </w:tr>
      <w:tr>
        <w:trPr/>
        <w:tc>
          <w:tcPr>
            <w:tcW w:w="25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Полюхович Галина, Львів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8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791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Бараняк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66"/>
        <w:gridCol w:w="679"/>
        <w:gridCol w:w="150"/>
        <w:gridCol w:w="66"/>
        <w:gridCol w:w="509"/>
        <w:gridCol w:w="150"/>
        <w:gridCol w:w="81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713"/>
        <w:gridCol w:w="2264"/>
        <w:gridCol w:w="2256"/>
        <w:gridCol w:w="1107"/>
        <w:gridCol w:w="841"/>
        <w:gridCol w:w="3149"/>
      </w:tblGrid>
      <w:tr>
        <w:trPr>
          <w:tblHeader w:val="true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 Керівник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ценко Данило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ганик Віолет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ак Юлія, Остапчук Вадим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інський Станіслав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ць Олен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, Карнас Тарас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ко Вадим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іленька Тетян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янс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ак Юлія, Остапчук Вадим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ич Денис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щiвська Вiкторiя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, Карнас Тарас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ищук Дмитро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аровська Олен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ен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ур Вір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8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4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2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5 5 4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3 1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1 4 5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2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3 5 4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3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567" w:right="567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4:00Z</dcterms:created>
  <dc:creator>Dell</dc:creator>
  <dc:description/>
  <cp:keywords/>
  <dc:language>en-US</dc:language>
  <cp:lastModifiedBy>Dell</cp:lastModifiedBy>
  <dcterms:modified xsi:type="dcterms:W3CDTF">2014-10-13T10:01:00Z</dcterms:modified>
  <cp:revision>3</cp:revision>
  <dc:subject/>
  <dc:title>Протокол - "CRYSTAL PROMENADE" - Діти Н - Загальна</dc:title>
</cp:coreProperties>
</file>