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Д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0"/>
        <w:gridCol w:w="2600"/>
      </w:tblGrid>
      <w:tr>
        <w:trPr/>
        <w:tc>
          <w:tcPr>
            <w:tcW w:w="45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Лемішко Олена, Київ</w:t>
            </w:r>
          </w:p>
        </w:tc>
      </w:tr>
      <w:tr>
        <w:trPr/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стапчук Вадим, Тернопіль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Хіцяк Назар, Львів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604"/>
        <w:gridCol w:w="1661"/>
        <w:gridCol w:w="1535"/>
        <w:gridCol w:w="1423"/>
        <w:gridCol w:w="1012"/>
        <w:gridCol w:w="3676"/>
      </w:tblGrid>
      <w:tr>
        <w:trPr>
          <w:tblHeader w:val="true"/>
        </w:trPr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яць Роман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нова Оле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Поливка Андрій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 Данило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х Оле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кстрот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ивоварова Олена,Поливка Андрій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а Моріс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овей Дар'я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ецький Денис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ова Дари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як Андрій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чина Софія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окушин Роман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єцька Март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цак Юлія,Остапчук Вадим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ман Маркіян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 Діан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шин Назар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лляр Ольг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87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06"/>
        <w:gridCol w:w="5573"/>
      </w:tblGrid>
      <w:tr>
        <w:trPr/>
        <w:tc>
          <w:tcPr>
            <w:tcW w:w="530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8</w:t>
            </w:r>
          </w:p>
          <w:tbl>
            <w:tblPr>
              <w:tblW w:w="50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</w:t>
                  </w:r>
                </w:p>
              </w:tc>
            </w:tr>
            <w:tr>
              <w:trPr/>
              <w:tc>
                <w:tcPr>
                  <w:tcW w:w="50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6"/>
              <w:gridCol w:w="2667"/>
            </w:tblGrid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1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1 4 3 4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6 6 5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3 2 3 6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6 5 5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4 1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3 2 4 1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6 6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5 3 2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1 3 4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6 5 5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2 4 3 2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5 6 5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5 1 2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3 2 4 4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5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2 4 4 4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6 6 5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1 2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4 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6 5 5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rStyle w:val="Emphasis"/>
                <w:b/>
                <w:b/>
                <w:bCs/>
                <w:sz w:val="14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47:00Z</dcterms:created>
  <dc:creator>Nadiya Tkachenko</dc:creator>
  <dc:description/>
  <cp:keywords/>
  <dc:language>en-US</dc:language>
  <cp:lastModifiedBy>Nadiya Tkachenko</cp:lastModifiedBy>
  <dcterms:modified xsi:type="dcterms:W3CDTF">2014-10-11T13:47:00Z</dcterms:modified>
  <cp:revision>4</cp:revision>
  <dc:subject/>
  <dc:title>Протокол - "CRYSTAL PROMENADE" - Юніори 2 Д - LAT</dc:title>
</cp:coreProperties>
</file>