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 Е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6"/>
        <w:gridCol w:w="1602"/>
      </w:tblGrid>
      <w:tr>
        <w:trPr/>
        <w:tc>
          <w:tcPr>
            <w:tcW w:w="41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25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Лемішко Олена, Київ</w:t>
            </w:r>
          </w:p>
        </w:tc>
      </w:tr>
      <w:tr>
        <w:trPr/>
        <w:tc>
          <w:tcPr>
            <w:tcW w:w="25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анжос Сергій, Тернопіль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25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улляр Олександр, Тернопіль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аверська Анна, Рівне</w:t>
            </w:r>
          </w:p>
        </w:tc>
      </w:tr>
      <w:tr>
        <w:trPr/>
        <w:tc>
          <w:tcPr>
            <w:tcW w:w="25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тупацька Анастасія, Івано-франківськ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533"/>
        <w:gridCol w:w="1975"/>
        <w:gridCol w:w="1958"/>
        <w:gridCol w:w="1536"/>
        <w:gridCol w:w="954"/>
        <w:gridCol w:w="3437"/>
      </w:tblGrid>
      <w:tr>
        <w:trPr>
          <w:tblHeader w:val="true"/>
        </w:trPr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дега Іван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дас Анастасія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бець Юрій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7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пчак Денис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ушевська Лілія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ьків Андрій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ишин Анастасія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авець Данило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евич Соломія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7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да Андрій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пик Тереза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Юлія,Покідько Лілія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9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ликовський Антон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тняк Анастасия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ой Яросла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чмар Кароліна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инчук Окса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588"/>
      </w:tblGrid>
      <w:tr>
        <w:trPr/>
        <w:tc>
          <w:tcPr>
            <w:tcW w:w="5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74"/>
              <w:gridCol w:w="2674"/>
            </w:tblGrid>
            <w:tr>
              <w:trPr/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7 5 6 2 6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6 7 7 7 7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6 4 6 4 4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2 5 1 5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3 2 5 3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4 1 3 2 1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1 3 4 1 7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7 5 6 2 4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5 6 7 7 7 7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7 5 6 6 5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6 2 3 1 5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1 1 5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4 4 2 3 3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3 4 4 1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7 5 3 3 5 7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5 7 7 7 7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6 6 5 6 4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6 2 5 1 4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1 4 2 4 3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4 3 1 2 2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1 4 6 1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7:15:00Z</dcterms:created>
  <dc:creator>Nadiya Tkachenko</dc:creator>
  <dc:description/>
  <cp:keywords/>
  <dc:language>en-US</dc:language>
  <cp:lastModifiedBy>Nadiya Tkachenko</cp:lastModifiedBy>
  <dcterms:modified xsi:type="dcterms:W3CDTF">2014-10-11T07:16:00Z</dcterms:modified>
  <cp:revision>4</cp:revision>
  <dc:subject/>
  <dc:title>Протокол - "CRYSTAL PROMENADE" - Ювенали 1 Е - ST</dc:title>
</cp:coreProperties>
</file>