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Е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8"/>
        <w:gridCol w:w="2134"/>
      </w:tblGrid>
      <w:tr>
        <w:trPr/>
        <w:tc>
          <w:tcPr>
            <w:tcW w:w="4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ишневська Ірина, Хмельницький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нжос Сергій, Тернопіль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улляр Олександр, Тернопіль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верська Анна, Рівне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Францен Сергій, Харк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563"/>
        <w:gridCol w:w="1697"/>
        <w:gridCol w:w="1697"/>
        <w:gridCol w:w="1415"/>
        <w:gridCol w:w="1008"/>
        <w:gridCol w:w="3992"/>
      </w:tblGrid>
      <w:tr>
        <w:trPr>
          <w:tblHeader w:val="true"/>
        </w:trPr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бянський Вадим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йчик Юлі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енко Юрій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ур Діан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Vivat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,Покідько Юлія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 Максим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Софі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нія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ька Анна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йдов Іван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сенюк Вікторі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дельвейс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ська Ірина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менюк Максим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бак Вікторі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дик Павло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дрик Ян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нія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ька Анна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1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абан Анатолій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ецька Дан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холіз Юрій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тенько Соломі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гров Денис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епа Марта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вікстеп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нжос Сергій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стіль Денис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манцева Юлія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03"/>
        <w:gridCol w:w="6245"/>
      </w:tblGrid>
      <w:tr>
        <w:trPr/>
        <w:tc>
          <w:tcPr>
            <w:tcW w:w="49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46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--</w:t>
                  </w:r>
                </w:p>
              </w:tc>
            </w:tr>
            <w:tr>
              <w:trPr/>
              <w:tc>
                <w:tcPr>
                  <w:tcW w:w="460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4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2"/>
              <w:gridCol w:w="3003"/>
            </w:tblGrid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2 5 7 6 3 4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6 6 3 6 7 7 6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3 4 4 3 3 5 1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3 7 5 4 4 5 7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5 2 2 2 6 2 5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7 1 4 5 2 7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5 1 6 1 1 1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2 2 7 6 4 5 5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6 4 5 7 6 4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5 5 4 3 5 1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2 3 7 3 5 3 6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3 1 3 2 2 2 2 6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7 1 6 4 7 7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4 6 1 1 1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4 2 5 7 5 5 4 5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7 6 2 6 7 7 7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5 5 3 4 3 4 3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2 3 7 3 6 2 5 7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4 4 2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7 1 5 4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6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7:29:00Z</dcterms:created>
  <dc:creator>Nadiya Tkachenko</dc:creator>
  <dc:description/>
  <cp:keywords/>
  <dc:language>en-US</dc:language>
  <cp:lastModifiedBy>Nadiya Tkachenko</cp:lastModifiedBy>
  <dcterms:modified xsi:type="dcterms:W3CDTF">2014-10-11T07:30:00Z</dcterms:modified>
  <cp:revision>6</cp:revision>
  <dc:subject/>
  <dc:title>Протокол - "CRYSTAL PROMENADE" - Юніори 1 Е - ST</dc:title>
</cp:coreProperties>
</file>