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1+2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6"/>
        <w:gridCol w:w="2691"/>
      </w:tblGrid>
      <w:tr>
        <w:trPr/>
        <w:tc>
          <w:tcPr>
            <w:tcW w:w="5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Покідько Лілія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юхович Галина, Львів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675"/>
        <w:gridCol w:w="2081"/>
        <w:gridCol w:w="1864"/>
        <w:gridCol w:w="1051"/>
        <w:gridCol w:w="955"/>
        <w:gridCol w:w="3744"/>
      </w:tblGrid>
      <w:tr>
        <w:trPr>
          <w:tblHeader w:val="true"/>
        </w:trPr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шин Назар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им Віктор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рик Андре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ман Тетя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уз Ю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чук Март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 Марк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ів Мар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ур Свято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ух Март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Юрій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міна Анастас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лісний Ростислав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 Анастасі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6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1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2 5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5 6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6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6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2 2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3 7 3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7 4 7 7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6 6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5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1 7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3 3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2 7 4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6 6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7 5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4:00Z</dcterms:created>
  <dc:creator>Dell</dc:creator>
  <dc:description/>
  <cp:keywords/>
  <dc:language>en-US</dc:language>
  <cp:lastModifiedBy>Dell</cp:lastModifiedBy>
  <dcterms:modified xsi:type="dcterms:W3CDTF">2014-10-13T10:03:00Z</dcterms:modified>
  <cp:revision>3</cp:revision>
  <dc:subject/>
  <dc:title>Протокол - "CRYSTAL PROMENADE" - Юніори 1+2 Н - Загальна</dc:title>
</cp:coreProperties>
</file>