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Д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2089"/>
      </w:tblGrid>
      <w:tr>
        <w:trPr/>
        <w:tc>
          <w:tcPr>
            <w:tcW w:w="44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еликголова Богдан, Чернівці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урик Тарас, Івано-франківськ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рдюкевич Володимир, Тернопіль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Лаптєва Олександра, Львів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окідько Лілія, Тернопіль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ерська Анна, Рівне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Хіцяк Назар, Львів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633"/>
        <w:gridCol w:w="2070"/>
        <w:gridCol w:w="1805"/>
        <w:gridCol w:w="1493"/>
        <w:gridCol w:w="1328"/>
        <w:gridCol w:w="2992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цевич Серг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уш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ович Юрій,Яцик Павло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Павел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денюк Ирин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Лілія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нукайнен Русл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ськів Олес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5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88"/>
      </w:tblGrid>
      <w:tr>
        <w:trPr/>
        <w:tc>
          <w:tcPr>
            <w:tcW w:w="55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4"/>
              <w:gridCol w:w="2674"/>
            </w:tblGrid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3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37:00Z</dcterms:created>
  <dc:creator>Nadiya Tkachenko</dc:creator>
  <dc:description/>
  <cp:keywords/>
  <dc:language>en-US</dc:language>
  <cp:lastModifiedBy>Nadiya Tkachenko</cp:lastModifiedBy>
  <dcterms:modified xsi:type="dcterms:W3CDTF">2014-10-11T18:37:00Z</dcterms:modified>
  <cp:revision>4</cp:revision>
  <dc:subject/>
  <dc:title>Протокол - "CRYSTAL PROMENADE" - Дорослі Д - LAT</dc:title>
</cp:coreProperties>
</file>