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2 Open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3"/>
        <w:gridCol w:w="2134"/>
      </w:tblGrid>
      <w:tr>
        <w:trPr/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рик Тарас, Івано-франківськ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емішко Олена, Київ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"/>
        <w:gridCol w:w="618"/>
        <w:gridCol w:w="2070"/>
        <w:gridCol w:w="2114"/>
        <w:gridCol w:w="1554"/>
        <w:gridCol w:w="1043"/>
        <w:gridCol w:w="2934"/>
      </w:tblGrid>
      <w:tr>
        <w:trPr>
          <w:tblHeader w:val="true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хтюк Андрій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а Майя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нукідзе Олександр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ова Діана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1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арська Н.,Палій Віктор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ина Остап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хіна Юлія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гус Максим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гон Ангеліна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Юрій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іді Юрій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лоцька Анастасія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0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2 5 4 2 5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4 1 3 5 3 2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3 4 1 1 5 4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2 5 4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5 3 2 2 4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1 2 5 5 1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4 1 3 2 4 2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3 4 1 1 3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2 5 4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5 3 2 4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2 5 3 1 2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1 3 2 4 3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3 5 1 1 3 1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2 4 4 5 2 4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5 3 2 4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1 2 5 5 2 3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4 1 3 2 3 2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3 5 1 1 4 1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2 4 4 3 1 4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5 3 2 4 5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1 2 5 5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4 1 3 2 3 3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3 5 1 1 4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2 4 4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5 3 2 4 5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9:07:00Z</dcterms:created>
  <dc:creator>Nadiya Tkachenko</dc:creator>
  <dc:description/>
  <cp:keywords/>
  <dc:language>en-US</dc:language>
  <cp:lastModifiedBy>Nadiya Tkachenko</cp:lastModifiedBy>
  <dcterms:modified xsi:type="dcterms:W3CDTF">2014-10-11T19:08:00Z</dcterms:modified>
  <cp:revision>4</cp:revision>
  <dc:subject/>
  <dc:title>Протокол - "CRYSTAL PROMENADE" - Молодь 2 Open - LAT</dc:title>
</cp:coreProperties>
</file>