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9"/>
        <w:gridCol w:w="81"/>
      </w:tblGrid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нопіль, 11-Oct-14 - 12-Oct-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и 2 Н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3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8"/>
        <w:gridCol w:w="2307"/>
      </w:tblGrid>
      <w:tr>
        <w:trPr/>
        <w:tc>
          <w:tcPr>
            <w:tcW w:w="5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Біскупська Олена, Тернопіль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Мицак Юлія, Тернопіль</w:t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Зварич Мар'яна, Тернопіль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Карнас Тарас, Тернопіль</w:t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Кордюкевич Володимир, Тернопіль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Марюк Ірина, Стрий</w:t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Мулляр Олександр, Тернопіль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H. </w:t>
            </w:r>
            <w:r>
              <w:rPr>
                <w:sz w:val="18"/>
                <w:szCs w:val="18"/>
              </w:rPr>
              <w:t>Полюхович Галина, Львів</w:t>
            </w:r>
          </w:p>
        </w:tc>
      </w:tr>
      <w:tr>
        <w:trPr/>
        <w:tc>
          <w:tcPr>
            <w:tcW w:w="3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. </w:t>
            </w:r>
            <w:r>
              <w:rPr>
                <w:sz w:val="18"/>
                <w:szCs w:val="18"/>
              </w:rPr>
              <w:t>Яцик Павло, Калуш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68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791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24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632"/>
        <w:gridCol w:w="1980"/>
        <w:gridCol w:w="1927"/>
        <w:gridCol w:w="936"/>
        <w:gridCol w:w="1114"/>
        <w:gridCol w:w="3861"/>
      </w:tblGrid>
      <w:tr>
        <w:trPr>
          <w:tblHeader w:val="true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льгош Устим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чук Катерин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Євродан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арич Мар'я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ський Станісла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да Анн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де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ляр Катерина, Мулляр Олександр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 Михайло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сишин Алін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Євродан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арич Мар'я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ка Андрій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ут Софія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ідько Юлія, Карнас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ків Влад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інчин Христин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ян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ак Юлія, Остапчук Вадим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чук Петро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льга Олександр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Надія, Кордюкевич Володимир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чота Павло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яшова Валерія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Євродан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арич Мар'я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ин Володимир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ин Софія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ідько Юлія, Карнас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ьчук Максим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ішко Марія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ян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ак Юлія, Остапчук Вадим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вчар Михайло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цалюк Христин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ян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ак Юлія, Остапчук Вадим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атко Мар'я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ра Аліс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Надія, Кордюкевич Володимир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ега Ілл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ксин Анн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уш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 Студіо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ович Юр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- 1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 Андрій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сень Анастасія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ідько Юлія, Карнас Тарас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- 1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арський Олесь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ьмах Надія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Надія, Кордюкевич Володимир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люк Андрій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ів Оксан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анько Назар, Покідько Ліл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шельницький Іва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цик Наталія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анько Назар, Покідько Лілія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ркот Ростисла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йгец Ян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й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лісок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юк Ір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як Устим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 Анастасія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к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юхович Галина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- 2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лько Олександр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юта Вікторія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дем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юта Оксана, Малюта Сергій</w:t>
            </w:r>
          </w:p>
        </w:tc>
      </w:tr>
      <w:tr>
        <w:trPr/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- 2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юк Владисла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ій Елеонора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к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юхович Гали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20"/>
      </w:tblGrid>
      <w:tr>
        <w:trPr/>
        <w:tc>
          <w:tcPr>
            <w:tcW w:w="72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4 фіналу, вибрати 12 з 20</w:t>
            </w:r>
          </w:p>
          <w:tbl>
            <w:tblPr>
              <w:tblW w:w="66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907"/>
              <w:gridCol w:w="583"/>
              <w:gridCol w:w="1123"/>
              <w:gridCol w:w="1123"/>
              <w:gridCol w:w="1123"/>
              <w:gridCol w:w="1123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90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X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-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6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-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5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-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-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6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X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X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X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X-X</w:t>
                  </w:r>
                </w:p>
              </w:tc>
            </w:tr>
            <w:tr>
              <w:trPr/>
              <w:tc>
                <w:tcPr>
                  <w:tcW w:w="66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--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8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-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-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-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X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 - 2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 - 2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7 з 14</w:t>
            </w:r>
          </w:p>
          <w:tbl>
            <w:tblPr>
              <w:tblW w:w="66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907"/>
              <w:gridCol w:w="583"/>
              <w:gridCol w:w="1123"/>
              <w:gridCol w:w="1123"/>
              <w:gridCol w:w="1123"/>
              <w:gridCol w:w="1123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90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-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-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X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5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X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X--</w:t>
                  </w:r>
                </w:p>
              </w:tc>
            </w:tr>
            <w:tr>
              <w:trPr/>
              <w:tc>
                <w:tcPr>
                  <w:tcW w:w="66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X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-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6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6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90"/>
              <w:gridCol w:w="3490"/>
            </w:tblGrid>
            <w:tr>
              <w:trPr/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2 3 2 8 4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7 3 6 6 8 6 8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8 1 5 8 3 5 5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4 4 4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7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5 6 1 2 7 2 1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8 4 7 3 7 6 4 6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5 7 5 5 7 3 8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8 8 1 4 3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2 2 3 2 6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3 6 7 8 3 8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7 1 5 8 1 5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4 4 4 3 1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7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7 2 6 1 2 7 8 6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8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8 8 7 3 6 6 4 7 8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5 7 5 4 7 4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6 8 8 1 5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1 3 3 1 1 4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7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8 6 3 6 7 8 5 7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5 6 2 8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5 4 4 3 2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>17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 xml:space="preserve">7 5 6 1 2 5 4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>18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>8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 xml:space="preserve">6 7 8 2 5 7 7 6 8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>2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 xml:space="preserve">4 1 4 7 8 4 6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>25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 xml:space="preserve">5 8 7 8 1 6 3 8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  <w:lang w:val="ru-RU"/>
                    </w:rPr>
                    <w:t>Джайв ( J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A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B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C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D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E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F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G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H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I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>1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 xml:space="preserve">3 4 1 4 3 3 4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>1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>7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 xml:space="preserve">7 5 3 6 8 8 5 7 7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>12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 xml:space="preserve">4 6 2 5 6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>1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 xml:space="preserve">1 2 4 2 4 1 1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>17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 xml:space="preserve">5 3 6 1 2 5 2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>18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>8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 xml:space="preserve">6 8 8 3 7 7 8 8 8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>2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 xml:space="preserve">2 1 5 7 5 4 7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ru-RU"/>
                          </w:rPr>
                          <w:t>25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  <w:lang w:val="ru-RU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  <w:lang w:val="ru-RU"/>
                          </w:rPr>
                          <w:t xml:space="preserve">8 7 7 8 1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  <w:lang w:val="ru-RU"/>
              </w:rPr>
              <w:t>Остаточний результат</w:t>
            </w:r>
          </w:p>
          <w:tbl>
            <w:tblPr>
              <w:tblW w:w="3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259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3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5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8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7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8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8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567" w:right="567" w:gutter="0" w:header="0" w:top="9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54:00Z</dcterms:created>
  <dc:creator>Dell</dc:creator>
  <dc:description/>
  <cp:keywords/>
  <dc:language>en-US</dc:language>
  <cp:lastModifiedBy>Dell</cp:lastModifiedBy>
  <dcterms:modified xsi:type="dcterms:W3CDTF">2014-10-13T09:57:00Z</dcterms:modified>
  <cp:revision>3</cp:revision>
  <dc:subject/>
  <dc:title>Протокол - "CRYSTAL PROMENADE" - Ювенали 2 Н - Загальна</dc:title>
</cp:coreProperties>
</file>