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Б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2691"/>
      </w:tblGrid>
      <w:tr>
        <w:trPr/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іскупська Олена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і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Калуш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627"/>
        <w:gridCol w:w="2051"/>
        <w:gridCol w:w="1877"/>
        <w:gridCol w:w="931"/>
        <w:gridCol w:w="1109"/>
        <w:gridCol w:w="3861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нін Ром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юк Полі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ик Богд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ліч Анастас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ович Дени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ва Єлизавет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га Ілля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ин Ан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іо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рак Сільвест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нюк Віт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ський Анто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як Ді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скупська Олена, 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ський Ів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шин Анастас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ша Максим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анкевич Сандр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х Роман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Віктор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ько Назар, Покідько Лілі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ічний Максим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цька Іло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ишин Влади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іїшин Анастас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вський Ста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отник Алі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нько Влади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 Я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хівка Дмитро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'юк Ніколь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енюк Андрій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енька Віктор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цький Владислав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ук Вір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щак Вікто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лик Над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ько Назар, 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62"/>
      </w:tblGrid>
      <w:tr>
        <w:trPr/>
        <w:tc>
          <w:tcPr>
            <w:tcW w:w="56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5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3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6:00Z</dcterms:created>
  <dc:creator>Dell</dc:creator>
  <dc:description/>
  <cp:keywords/>
  <dc:language>en-US</dc:language>
  <cp:lastModifiedBy>Dell</cp:lastModifiedBy>
  <dcterms:modified xsi:type="dcterms:W3CDTF">2014-10-12T10:27:00Z</dcterms:modified>
  <cp:revision>3</cp:revision>
  <dc:subject/>
  <dc:title>Протокол - "CRYSTAL PROMENADE" - Школа Б - Загальна</dc:title>
</cp:coreProperties>
</file>