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81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ют Діти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0"/>
        <w:gridCol w:w="2612"/>
      </w:tblGrid>
      <w:tr>
        <w:trPr/>
        <w:tc>
          <w:tcPr>
            <w:tcW w:w="60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іскупська Олена, Тернопіль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Зварич Мар'яна, Тернопіль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ицак Юлія, Тернопіль</w:t>
            </w:r>
          </w:p>
        </w:tc>
      </w:tr>
      <w:tr>
        <w:trPr/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Шманько Назар, Тернопіль</w:t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699"/>
        <w:gridCol w:w="2086"/>
        <w:gridCol w:w="2341"/>
        <w:gridCol w:w="1088"/>
        <w:gridCol w:w="1019"/>
        <w:gridCol w:w="3111"/>
      </w:tblGrid>
      <w:tr>
        <w:trPr>
          <w:tblHeader w:val="true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к Володимир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Ян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ич Мар'яна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Арсен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іцька Анастасі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стига Роман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уш Ян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., Покідько Лілія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ький Ілля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ишин Софі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., Покідько Лілія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ур Олексій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а Єв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., Покідько Лілія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ький Ілля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ів Анастасі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., Покідько Лілія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ьвак Дмитро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Софі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., Покідько Лілія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ур Олексій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Єлизавета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., Покідько Лі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5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51"/>
      </w:tblGrid>
      <w:tr>
        <w:trPr/>
        <w:tc>
          <w:tcPr>
            <w:tcW w:w="395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363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751"/>
              <w:gridCol w:w="75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</w:t>
                  </w:r>
                </w:p>
              </w:tc>
            </w:tr>
            <w:tr>
              <w:trPr/>
              <w:tc>
                <w:tcPr>
                  <w:tcW w:w="363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26:00Z</dcterms:created>
  <dc:creator>Dell</dc:creator>
  <dc:description/>
  <cp:keywords/>
  <dc:language>en-US</dc:language>
  <cp:lastModifiedBy>Dell</cp:lastModifiedBy>
  <dcterms:modified xsi:type="dcterms:W3CDTF">2014-10-12T10:27:00Z</dcterms:modified>
  <cp:revision>3</cp:revision>
  <dc:subject/>
  <dc:title>Протокол - "CRYSTAL PROMENADE" - Дебют Діти - Загальна</dc:title>
</cp:coreProperties>
</file>