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Open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2403"/>
      </w:tblGrid>
      <w:tr>
        <w:trPr/>
        <w:tc>
          <w:tcPr>
            <w:tcW w:w="48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инчук Оксана, Івано-франківськ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568"/>
        <w:gridCol w:w="2073"/>
        <w:gridCol w:w="1870"/>
        <w:gridCol w:w="1634"/>
        <w:gridCol w:w="1014"/>
        <w:gridCol w:w="3209"/>
      </w:tblGrid>
      <w:tr>
        <w:trPr>
          <w:tblHeader w:val="true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ь Серг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ковська Юл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хотницький Максим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Тетя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утник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,Францен Сергій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єєв Нікіта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Мар'я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ин Мар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чук Микола,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2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93"/>
        <w:gridCol w:w="381"/>
      </w:tblGrid>
      <w:tr>
        <w:trPr/>
        <w:tc>
          <w:tcPr>
            <w:tcW w:w="78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XX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3 6 5 6 1 3 6 5 3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2 6 3 1 2 2 1 1 6 6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5 4 2 4 5 6 4 2 5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4 2 1 3 5 6 5 2 4 1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4 5 6 3 3 4 5 3 2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6 1 2 4 1 4 2 3 1 4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6 3 6 5 6 1 5 6 4 2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6 3 1 1 2 2 1 5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5 5 2 2 5 6 5 3 5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1 1 3 4 6 4 4 6 1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4 4 6 5 3 3 3 1 3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1 2 2 4 3 4 1 2 2 4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4 2 6 4 6 1 3 6 5 3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4 3 1 2 5 2 1 6 6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6 4 2 5 6 6 4 4 5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3 1 3 1 2 5 5 3 1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5 6 3 4 4 3 2 4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1 1 2 5 4 3 1 2 1 2 2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3 1 4 6 6 3 3 6 4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5 4 3 1 1 1 1 1 6 6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6 2 3 6 6 4 5 4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1 3 1 3 2 5 4 3 2 2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6 5 4 5 2 5 5 3 3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2 2 2 5 4 4 2 2 1 5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5 2 6 5 5 4 3 6 6 3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4 5 3 1 3 3 1 2 5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6 5 2 2 5 6 4 1 5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4 1 3 4 6 4 5 4 4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3 4 6 1 2 5 1 3 2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2 1 2 4 6 1 2 3 2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21:00Z</dcterms:created>
  <dc:creator>Nadiya Tkachenko</dc:creator>
  <dc:description/>
  <cp:keywords/>
  <dc:language>en-US</dc:language>
  <cp:lastModifiedBy>Nadiya Tkachenko</cp:lastModifiedBy>
  <cp:lastPrinted>2014-10-11T17:22:00Z</cp:lastPrinted>
  <dcterms:modified xsi:type="dcterms:W3CDTF">2014-10-11T14:23:00Z</dcterms:modified>
  <cp:revision>4</cp:revision>
  <dc:subject/>
  <dc:title>Протокол - "CRYSTAL PROMENADE" - Юніори 2 Open - LAT</dc:title>
</cp:coreProperties>
</file>