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5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78"/>
        <w:gridCol w:w="81"/>
      </w:tblGrid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CRYSTAL PROMENADE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Тернопіль, 11.10.2014 - 12.10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2 Е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99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34"/>
        <w:gridCol w:w="1859"/>
      </w:tblGrid>
      <w:tr>
        <w:trPr/>
        <w:tc>
          <w:tcPr>
            <w:tcW w:w="3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Tonello Luca, Italy</w:t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Барна Сергій, Львів</w:t>
            </w:r>
          </w:p>
        </w:tc>
      </w:tr>
      <w:tr>
        <w:trPr/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Горобець Юрій, Хмельницький</w:t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Зварич Мар'яна, Тернопіль</w:t>
            </w:r>
          </w:p>
        </w:tc>
      </w:tr>
      <w:tr>
        <w:trPr/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Карнас Тарас, Тернопіль</w:t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Марюк Ірина, Стрий</w:t>
            </w:r>
          </w:p>
        </w:tc>
      </w:tr>
      <w:tr>
        <w:trPr/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Мулляр Олександр, Тернопіль</w:t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9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35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чко Юрій, Льв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5"/>
        <w:gridCol w:w="654"/>
        <w:gridCol w:w="1762"/>
        <w:gridCol w:w="2156"/>
        <w:gridCol w:w="1542"/>
        <w:gridCol w:w="1086"/>
        <w:gridCol w:w="3107"/>
      </w:tblGrid>
      <w:tr>
        <w:trPr>
          <w:tblHeader w:val="true"/>
        </w:trPr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6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емез Віктор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падин Ольга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нас Тарас,Покідько Юлія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9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бан Андрій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рубич Наталія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рий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лісок</w:t>
            </w:r>
          </w:p>
        </w:tc>
        <w:tc>
          <w:tcPr>
            <w:tcW w:w="3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юк Ірина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99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лісник Роман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имчак Олександра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Євроданс</w:t>
            </w:r>
          </w:p>
        </w:tc>
        <w:tc>
          <w:tcPr>
            <w:tcW w:w="3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варич Мар'я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4949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949"/>
      </w:tblGrid>
      <w:tr>
        <w:trPr/>
        <w:tc>
          <w:tcPr>
            <w:tcW w:w="494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338"/>
              <w:gridCol w:w="2372"/>
            </w:tblGrid>
            <w:tr>
              <w:trPr/>
              <w:tc>
                <w:tcPr>
                  <w:tcW w:w="23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2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1 2 1 2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3 3 1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9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3 1 2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3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2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2 1 2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2 3 3 1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9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3 1 2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3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2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1 2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3 3 1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9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1 2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372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25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403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9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07:36:00Z</dcterms:created>
  <dc:creator>Nadiya Tkachenko</dc:creator>
  <dc:description/>
  <cp:keywords/>
  <dc:language>en-US</dc:language>
  <cp:lastModifiedBy>Nadiya Tkachenko</cp:lastModifiedBy>
  <dcterms:modified xsi:type="dcterms:W3CDTF">2014-10-11T07:36:00Z</dcterms:modified>
  <cp:revision>4</cp:revision>
  <dc:subject/>
  <dc:title>Протокол - "CRYSTAL PROMENADE" - Юніори 2 Е - ST</dc:title>
</cp:coreProperties>
</file>