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+2 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2397"/>
      </w:tblGrid>
      <w:tr>
        <w:trPr/>
        <w:tc>
          <w:tcPr>
            <w:tcW w:w="44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арнас Тарас, Тернопіль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стапчук Вадим, Тернопіль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604"/>
        <w:gridCol w:w="2313"/>
        <w:gridCol w:w="1900"/>
        <w:gridCol w:w="1741"/>
        <w:gridCol w:w="840"/>
        <w:gridCol w:w="2944"/>
      </w:tblGrid>
      <w:tr>
        <w:trPr>
          <w:tblHeader w:val="true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іль Олег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жик Катерин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ишин Олександр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к Анастасія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цак Юлія,Остапчук Вадим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Валентин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ишин Март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3"/>
              <w:gridCol w:w="2927"/>
            </w:tblGrid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7 7 6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3 2 7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3 6 3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5 6 3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2 4 1 4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5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6 1 5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7 6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3 6 2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7 5 7 5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3 4 6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6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7 7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3 1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2 6 4 2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7 7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4 5 2 6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1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6 1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4 1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3 7 2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7 3 6 4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5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6 2 5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7 6 6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1 4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2 6 2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7 3 7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6 5 1 7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5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1 4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2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34:00Z</dcterms:created>
  <dc:creator>Nadiya Tkachenko</dc:creator>
  <dc:description/>
  <cp:keywords/>
  <dc:language>en-US</dc:language>
  <cp:lastModifiedBy>Nadiya Tkachenko</cp:lastModifiedBy>
  <dcterms:modified xsi:type="dcterms:W3CDTF">2014-10-11T11:35:00Z</dcterms:modified>
  <cp:revision>4</cp:revision>
  <dc:subject/>
  <dc:title>Протокол - "CRYSTAL PROMENADE" - Молодь 1+2 С - ST</dc:title>
</cp:coreProperties>
</file>