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Д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0"/>
        <w:gridCol w:w="2300"/>
      </w:tblGrid>
      <w:tr>
        <w:trPr/>
        <w:tc>
          <w:tcPr>
            <w:tcW w:w="4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ишневська Ірина, Хмельницький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уменчик Мар'яна, Львів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Лемішко Олена, Київ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Покідько Юлія, Тернопіль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"/>
        <w:gridCol w:w="561"/>
        <w:gridCol w:w="1590"/>
        <w:gridCol w:w="1613"/>
        <w:gridCol w:w="1411"/>
        <w:gridCol w:w="1230"/>
        <w:gridCol w:w="3106"/>
      </w:tblGrid>
      <w:tr>
        <w:trPr>
          <w:tblHeader w:val="true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ик Вікторі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,Лаптєва Олександра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лудник Максим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а Веронік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ий Вадим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елюшко Евелін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леватий Дмитрій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бак Роман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чак Ян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леватий Дмитрій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кан Павел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чинская Полин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ович Юрій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імбаліста Анастасі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,Лаптєва Олександра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аранчук Максим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Юлі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,Покідько Юлія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ченко Олександр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енко Алін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ан Антон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пура Олександр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ван Ю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53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34"/>
        <w:gridCol w:w="4901"/>
      </w:tblGrid>
      <w:tr>
        <w:trPr/>
        <w:tc>
          <w:tcPr>
            <w:tcW w:w="463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433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43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1"/>
              <w:gridCol w:w="2331"/>
            </w:tblGrid>
            <w:tr>
              <w:trPr/>
              <w:tc>
                <w:tcPr>
                  <w:tcW w:w="2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6 3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5 4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3 6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5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2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5 5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4 4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2 6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3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3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5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3 6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2 5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4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4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1 5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5 1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4 6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3 3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2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38:00Z</dcterms:created>
  <dc:creator>Nadiya Tkachenko</dc:creator>
  <dc:description/>
  <cp:keywords/>
  <dc:language>en-US</dc:language>
  <cp:lastModifiedBy>Nadiya Tkachenko</cp:lastModifiedBy>
  <dcterms:modified xsi:type="dcterms:W3CDTF">2014-10-11T09:05:00Z</dcterms:modified>
  <cp:revision>6</cp:revision>
  <dc:subject/>
  <dc:title>Протокол - "CRYSTAL PROMENADE" - Ювенали 1+2 Д - LAT</dc:title>
</cp:coreProperties>
</file>