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 Open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1"/>
        <w:gridCol w:w="1838"/>
      </w:tblGrid>
      <w:tr>
        <w:trPr/>
        <w:tc>
          <w:tcPr>
            <w:tcW w:w="39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руліна Катерина, Росія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урик Тарас, Івано-франківськ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Лемішко Олена, Київ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окідько Юлія, Тернопіль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Францен Сергій, Харків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591"/>
        <w:gridCol w:w="1819"/>
        <w:gridCol w:w="1858"/>
        <w:gridCol w:w="1704"/>
        <w:gridCol w:w="1147"/>
        <w:gridCol w:w="3233"/>
      </w:tblGrid>
      <w:tr>
        <w:trPr>
          <w:tblHeader w:val="true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стов Михайло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Каріна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денс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ргот Антон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ців Оксана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8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лов Нікіт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ойко Юлія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яс Дмитро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яна Юлія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Юлія,Карнас Тарас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ів Валентин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ишин Марта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ьбас Микола,Гурик Тара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9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91"/>
      </w:tblGrid>
      <w:tr>
        <w:trPr/>
        <w:tc>
          <w:tcPr>
            <w:tcW w:w="60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1"/>
              <w:gridCol w:w="3181"/>
            </w:tblGrid>
            <w:tr>
              <w:trPr/>
              <w:tc>
                <w:tcPr>
                  <w:tcW w:w="2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1 4 2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5 3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4 4 2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1 4 2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5 3 4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3 3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4 2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3 5 2 4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5 3 3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 - 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3 4 4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3 2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4 5 2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3 4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87"/>
                    <w:gridCol w:w="319"/>
                    <w:gridCol w:w="319"/>
                    <w:gridCol w:w="319"/>
                    <w:gridCol w:w="403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6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8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1:53:00Z</dcterms:created>
  <dc:creator>Nadiya Tkachenko</dc:creator>
  <dc:description/>
  <cp:keywords/>
  <dc:language>en-US</dc:language>
  <cp:lastModifiedBy>Nadiya Tkachenko</cp:lastModifiedBy>
  <dcterms:modified xsi:type="dcterms:W3CDTF">2014-10-11T11:53:00Z</dcterms:modified>
  <cp:revision>4</cp:revision>
  <dc:subject/>
  <dc:title>Протокол - "CRYSTAL PROMENADE" - Молодь 1 Open - ST</dc:title>
</cp:coreProperties>
</file>