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В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3"/>
        <w:gridCol w:w="3379"/>
      </w:tblGrid>
      <w:tr>
        <w:trPr/>
        <w:tc>
          <w:tcPr>
            <w:tcW w:w="6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ицак Юлія, Тернопіл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Шманько Назар, Тернопіль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цик Павло, Калуш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20"/>
        <w:gridCol w:w="1882"/>
        <w:gridCol w:w="1885"/>
        <w:gridCol w:w="1123"/>
        <w:gridCol w:w="1338"/>
        <w:gridCol w:w="3374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га Ілл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н Ан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тков Наза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ська Оле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то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а Лес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2"/>
              <w:gridCol w:w="3310"/>
            </w:tblGrid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7:00Z</dcterms:modified>
  <cp:revision>3</cp:revision>
  <dc:subject/>
  <dc:title>Протокол - "CRYSTAL PROMENADE" - Школа В - Загальна</dc:title>
</cp:coreProperties>
</file>