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1.10.2014 - 12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Д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9"/>
        <w:gridCol w:w="2134"/>
      </w:tblGrid>
      <w:tr>
        <w:trPr/>
        <w:tc>
          <w:tcPr>
            <w:tcW w:w="47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ов Максим, Львів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рна Сергій, Львів</w:t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еликголова Богдан, Чернівці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робець Юрій, Хмельницький</w:t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арнас Тарас, Тернопіль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улляр Олександр, Тернопіль</w:t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Остапчук Вадим, Тернопіль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Хіцяк Назар, Львів</w:t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"/>
        <w:gridCol w:w="608"/>
        <w:gridCol w:w="1970"/>
        <w:gridCol w:w="1620"/>
        <w:gridCol w:w="1431"/>
        <w:gridCol w:w="1016"/>
        <w:gridCol w:w="3695"/>
      </w:tblGrid>
      <w:tr>
        <w:trPr>
          <w:tblHeader w:val="true"/>
        </w:trPr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яць Роман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анова Олен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кстрот</w:t>
            </w:r>
          </w:p>
        </w:tc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ивоварова Олена,Поливка Андрій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ль Данило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х Олен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кстрот</w:t>
            </w:r>
          </w:p>
        </w:tc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ивоварова Олена,Поливка Андрій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3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ляр Василь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зюмська Юлія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мез Вікто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адин Ольг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Покідько Юлія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ецький Денис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ова Дарин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Лілія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7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окушин Роман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єцька Март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цак Юлія,Остапчук Вадим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588"/>
      </w:tblGrid>
      <w:tr>
        <w:trPr/>
        <w:tc>
          <w:tcPr>
            <w:tcW w:w="5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74"/>
              <w:gridCol w:w="2674"/>
            </w:tblGrid>
            <w:tr>
              <w:trPr/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4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5 3 6 6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2 4 2 4 5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1 5 2 2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6 6 6 5 3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3 4 3 4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5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5 3 6 6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4 2 5 5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1 2 2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6 6 4 3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3 4 3 4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1 5 2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3 3 5 5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5 2 4 6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2 1 1 1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6 6 6 3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4 4 3 4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2 6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5 3 6 5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1 3 6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2 4 2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6 4 5 4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3 5 1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56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7:40:00Z</dcterms:created>
  <dc:creator>Nadiya Tkachenko</dc:creator>
  <dc:description/>
  <cp:keywords/>
  <dc:language>en-US</dc:language>
  <cp:lastModifiedBy>Nadiya Tkachenko</cp:lastModifiedBy>
  <dcterms:modified xsi:type="dcterms:W3CDTF">2014-10-11T17:41:00Z</dcterms:modified>
  <cp:revision>4</cp:revision>
  <dc:subject/>
  <dc:title>Протокол - "CRYSTAL PROMENADE" - Юніори 2 Д - ST</dc:title>
</cp:coreProperties>
</file>