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9"/>
        <w:gridCol w:w="81"/>
      </w:tblGrid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кола 3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8"/>
        <w:gridCol w:w="3048"/>
      </w:tblGrid>
      <w:tr>
        <w:trPr/>
        <w:tc>
          <w:tcPr>
            <w:tcW w:w="54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Зварич Мар'яна, Тернопіль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Кордюкевич Володимир, Тернопіль</w:t>
            </w:r>
          </w:p>
        </w:tc>
      </w:tr>
      <w:tr>
        <w:trPr/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Марюк Ірина, Стрий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Мулляр Олександр, Тернопіль</w:t>
            </w:r>
          </w:p>
        </w:tc>
      </w:tr>
      <w:tr>
        <w:trPr/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Полюхович Галина, Львів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Шманько Назар, Тернопіль</w:t>
            </w:r>
          </w:p>
        </w:tc>
      </w:tr>
      <w:tr>
        <w:trPr/>
        <w:tc>
          <w:tcPr>
            <w:tcW w:w="23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Яцик Павло, Калуш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8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79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651"/>
        <w:gridCol w:w="1954"/>
        <w:gridCol w:w="2000"/>
        <w:gridCol w:w="966"/>
        <w:gridCol w:w="877"/>
        <w:gridCol w:w="3980"/>
      </w:tblGrid>
      <w:tr>
        <w:trPr>
          <w:tblHeader w:val="true"/>
        </w:trPr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люк Анд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ів Окса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анько Назар, Покідько Лілія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лько Олександ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та Віктор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дем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та Оксана, Малюта Сергій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ців Арсе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омченко Ольг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й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ісок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юк Ірина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лісний Рост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 Анастас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анько Назар, Покідько Лілія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ара Андрі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гу Катери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юк Владислав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ій Елеонор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кс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хович Галина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чук Максим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чива Тетя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 Карнас Тарас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ецький Олег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атишак Катери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кс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хович Галина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- 1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як Устим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 Анастас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кс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хович Галина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- 1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омир Ярем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няєва Ванесс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кс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хович Галина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- 12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існик Олександ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ишин Анжелік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де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яр Катерина, Мулляр Олександр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- 12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я Максим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ська Віктор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25"/>
      </w:tblGrid>
      <w:tr>
        <w:trPr/>
        <w:tc>
          <w:tcPr>
            <w:tcW w:w="61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</w:t>
            </w:r>
          </w:p>
          <w:tbl>
            <w:tblPr>
              <w:tblW w:w="580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8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4:00Z</dcterms:created>
  <dc:creator>Dell</dc:creator>
  <dc:description/>
  <cp:keywords/>
  <dc:language>en-US</dc:language>
  <cp:lastModifiedBy>Dell</cp:lastModifiedBy>
  <dcterms:modified xsi:type="dcterms:W3CDTF">2014-10-13T10:00:00Z</dcterms:modified>
  <cp:revision>3</cp:revision>
  <dc:subject/>
  <dc:title>Протокол - "CRYSTAL PROMENADE" - Школа 3 - Загальна</dc:title>
</cp:coreProperties>
</file>