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8"/>
        <w:gridCol w:w="81"/>
      </w:tblGrid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CRYSTAL PROMENADE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Тернопіль, 11.10.2014 - 12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Молодь 1+2 С, LA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4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9"/>
        <w:gridCol w:w="2380"/>
      </w:tblGrid>
      <w:tr>
        <w:trPr/>
        <w:tc>
          <w:tcPr>
            <w:tcW w:w="494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a Boleslaw, Poland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арна Сергій, Львів</w:t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Великголова Богдан, Чернівці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Горобець Юрій, Хмельницький</w:t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Дудяк Наталія, Львів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ордюкевич Володимир, Тернопіль</w:t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Марюк Ірина, Стрий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Покідько Юлія, Тернопіль</w:t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Чашечнікова Наталія, Івано-франківськ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35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чко Юрій, Льв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Надія, Віталій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4"/>
        <w:gridCol w:w="609"/>
        <w:gridCol w:w="1822"/>
        <w:gridCol w:w="1829"/>
        <w:gridCol w:w="1755"/>
        <w:gridCol w:w="822"/>
        <w:gridCol w:w="3501"/>
      </w:tblGrid>
      <w:tr>
        <w:trPr>
          <w:tblHeader w:val="true"/>
        </w:trPr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4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бацьо Руслан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аплик Ярина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акевич Аліна,Лаптєва Олександра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88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илов Нікіта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лойко Юлія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нас Тарас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0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т Антон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ибенко Каріна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</w:t>
            </w:r>
          </w:p>
        </w:tc>
        <w:tc>
          <w:tcPr>
            <w:tcW w:w="3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ідюк Дмитро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5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яс Дмитро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дяна Юлія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кідько Юлія,Карнас Тарас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4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иній Роман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инчук Наталія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3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инчук Оксана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нєєв Нікіта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вурт Анастасія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рна Сергій,Лаптєва Олександра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7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шіль Олег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ижик Катерина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нас Тарас,Покідько Лілія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7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ець Володимир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зурик Каріна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нас Тарас,Покідько Юлі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1785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77"/>
        <w:gridCol w:w="5908"/>
      </w:tblGrid>
      <w:tr>
        <w:trPr/>
        <w:tc>
          <w:tcPr>
            <w:tcW w:w="587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8</w:t>
            </w:r>
          </w:p>
          <w:tbl>
            <w:tblPr>
              <w:tblW w:w="557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85"/>
              <w:gridCol w:w="541"/>
              <w:gridCol w:w="385"/>
              <w:gridCol w:w="853"/>
              <w:gridCol w:w="853"/>
              <w:gridCol w:w="853"/>
              <w:gridCol w:w="853"/>
              <w:gridCol w:w="853"/>
            </w:tblGrid>
            <w:tr>
              <w:trPr>
                <w:tblHeader w:val="true"/>
              </w:trPr>
              <w:tc>
                <w:tcPr>
                  <w:tcW w:w="38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No </w:t>
                  </w:r>
                </w:p>
              </w:tc>
              <w:tc>
                <w:tcPr>
                  <w:tcW w:w="54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Place </w:t>
                  </w:r>
                </w:p>
              </w:tc>
              <w:tc>
                <w:tcPr>
                  <w:tcW w:w="38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Sum 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CH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SA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RU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PA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8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54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38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64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 - 2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5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888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 - 2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5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55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1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-XXXX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04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 - 5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0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XXX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X-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XXX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80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 - 5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0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-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-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7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-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X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X-</w:t>
                  </w:r>
                </w:p>
              </w:tc>
            </w:tr>
            <w:tr>
              <w:trPr/>
              <w:tc>
                <w:tcPr>
                  <w:tcW w:w="5576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Прохідний бал: 37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77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7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6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--X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X--X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X---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XX--X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67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8</w:t>
                  </w:r>
                </w:p>
              </w:tc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X--X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--X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--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9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65"/>
              <w:gridCol w:w="3003"/>
            </w:tblGrid>
            <w:tr>
              <w:trPr/>
              <w:tc>
                <w:tcPr>
                  <w:tcW w:w="26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5 6 3 6 4 3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3 1 4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4 5 5 3 5 5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1 3 6 5 6 6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6 4 2 4 3 4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1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0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6 6 2 6 3 4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3 1 4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4 5 6 4 5 3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1 4 5 5 6 6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5 3 3 3 4 5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1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6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5 5 2 6 3 4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3 1 3 1 1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4 6 6 3 5 3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1 2 5 5 6 6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4 4 4 4 5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3 1 2 2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0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6 6 5 6 3 4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1 4 1 1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5 2 2 5 3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2 3 6 5 6 6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5 4 3 4 4 5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1 3 2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6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6 5 4 6 3 5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4 1 3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3 6 6 3 5 3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2 3 2 5 6 6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4 5 4 4 4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2 1 2 2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003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88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4:26:00Z</dcterms:created>
  <dc:creator>Nadiya Tkachenko</dc:creator>
  <dc:description/>
  <cp:keywords/>
  <dc:language>en-US</dc:language>
  <cp:lastModifiedBy>Nadiya Tkachenko</cp:lastModifiedBy>
  <dcterms:modified xsi:type="dcterms:W3CDTF">2014-10-11T14:27:00Z</dcterms:modified>
  <cp:revision>4</cp:revision>
  <dc:subject/>
  <dc:title>Протокол - "CRYSTAL PROMENADE" - Молодь 1+2 С - LAT</dc:title>
</cp:coreProperties>
</file>