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2110"/>
      </w:tblGrid>
      <w:tr>
        <w:trPr/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рна Сергій, Львів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лубошенко Василь, Чернівці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удяк Наталія, Льві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линчук Оксана, Івано-франківськ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ерська Анна, Рівне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609"/>
        <w:gridCol w:w="1845"/>
        <w:gridCol w:w="1863"/>
        <w:gridCol w:w="1455"/>
        <w:gridCol w:w="1059"/>
        <w:gridCol w:w="3582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іщук Стані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маш Юлі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лденс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ошенко Василь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 Назар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аль Людмил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атовка Олександ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воварчук Полі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єєв Нікіт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орин Влад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тко Март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Вікто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Роксола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Мар'я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 Марі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чук Микола,Калинчук Окса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цевич Сергій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ієць Влад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ик Тамар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3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ька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44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61"/>
        <w:gridCol w:w="381"/>
      </w:tblGrid>
      <w:tr>
        <w:trPr/>
        <w:tc>
          <w:tcPr>
            <w:tcW w:w="80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77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-XX</w:t>
                  </w:r>
                </w:p>
              </w:tc>
            </w:tr>
            <w:tr>
              <w:trPr/>
              <w:tc>
                <w:tcPr>
                  <w:tcW w:w="77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061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7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-</w:t>
                  </w:r>
                </w:p>
              </w:tc>
            </w:tr>
            <w:tr>
              <w:trPr/>
              <w:tc>
                <w:tcPr>
                  <w:tcW w:w="77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4"/>
              </w:rPr>
            </w:pPr>
            <w:r>
              <w:rPr>
                <w:b/>
                <w:bCs/>
                <w:vanish/>
                <w:sz w:val="14"/>
              </w:rPr>
            </w:r>
          </w:p>
        </w:tc>
      </w:tr>
      <w:tr>
        <w:trPr/>
        <w:tc>
          <w:tcPr>
            <w:tcW w:w="80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10"/>
              <w:gridCol w:w="3911"/>
            </w:tblGrid>
            <w:tr>
              <w:trPr/>
              <w:tc>
                <w:tcPr>
                  <w:tcW w:w="39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5 5 4 2 4 6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2 6 2 6 5 6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3 1 3 5 6 2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3 1 3 4 1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6 5 2 6 2 1 5 1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3 6 4 4 1 3 3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2 5 6 5 4 5 6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1 6 2 6 6 6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6 4 3 1 3 4 5 4 2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5 4 1 3 1 1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6 4 2 4 2 2 3 1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6 3 5 1 3 2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2 3 5 6 4 1 4 6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2 6 2 6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4 1 1 4 5 5 5 1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5 4 1 3 4 1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5 4 2 5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6 3 3 1 3 3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1 3 3 4 4 5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2 6 2 6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3 1 4 5 6 3 1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5 5 1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6 4 2 6 2 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6 4 5 1 1 2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9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4 2 4 6 4 5 4 6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6 1 6 3 6 1 6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3 5 1 4 5 6 2 3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3 3 1 3 4 1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6 2 2 2 2 3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4 5 5 1 3 5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05:00Z</dcterms:created>
  <dc:creator>Nadiya Tkachenko</dc:creator>
  <dc:description/>
  <cp:keywords/>
  <dc:language>en-US</dc:language>
  <cp:lastModifiedBy>Nadiya Tkachenko</cp:lastModifiedBy>
  <dcterms:modified xsi:type="dcterms:W3CDTF">2014-10-11T14:06:00Z</dcterms:modified>
  <cp:revision>3</cp:revision>
  <dc:subject/>
  <dc:title>Протокол - "CRYSTAL PROMENADE" - Юніори 2 С - LAT</dc:title>
</cp:coreProperties>
</file>