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8"/>
        <w:gridCol w:w="81"/>
      </w:tblGrid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11-Oct-14 - 12-Oct-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 А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1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4"/>
        <w:gridCol w:w="3390"/>
      </w:tblGrid>
      <w:tr>
        <w:trPr/>
        <w:tc>
          <w:tcPr>
            <w:tcW w:w="6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егур Віра, Тернопіль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ітенько Андрій, Тернопіль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Зварич Мар'яна, Тернопіль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ордюкевич Володимир, Тернопіль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рюк Ірина, Стрий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улляр Олександр, Тернопіль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Остапчук Вадим, Тернопіль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314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627"/>
        <w:gridCol w:w="2073"/>
        <w:gridCol w:w="2089"/>
        <w:gridCol w:w="931"/>
        <w:gridCol w:w="872"/>
        <w:gridCol w:w="3862"/>
      </w:tblGrid>
      <w:tr>
        <w:trPr>
          <w:tblHeader w:val="true"/>
        </w:trPr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ків Павло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с Март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Вадим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к Діан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 Мулляр Олександр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юк Назар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ович Христин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р Вір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 Максим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ут Юлія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 Остапчук Вадим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п'юк Ростислав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чак Наталія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енько Андрій, Покідько Лілія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рух Денис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щук Вікторія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енько Андрій, Покідько Лілія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10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цький Владислав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инська Валерія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10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юк Богдан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анець Таїсія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вроданс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рич Мар'я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10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ків Олександр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риба Діан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 Остапчук Вадим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10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 Денис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дась Ян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енько Андрій, Покідько Лілія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пик Дмитро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чинська Наталія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5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ьовський Максим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родецька Вікторія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 Остапчук Вадим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5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чарик Роман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ик Оксан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нько Назар, Покідько Лілія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5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 Олександр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 Олександр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іді Юрій, Покідько Лілія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5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усь Роман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ус Веронік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енько Андрій, Покідько Лілія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чала Павло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ко Катерин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енько Андрій, Покідько Лілія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 19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йон Станіслав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уля Мілан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іді Юрій, Покідько Лілія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 19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чала Павло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ярчук Март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енько Андрій, Покідько Лілія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 19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сюк Назар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иця Алін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іді Юрій, Покідько Лілія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2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ч Іван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ипка Діан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р Вір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2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а Ігор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шевська Іванк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 - 22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цев Владислав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як Веронік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юк Максим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альчук Анастасія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 Кордюкевич Володимир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- 26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н Владислав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рошніченко Віолет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іді Юрій, Покідько Лілія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- 26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данюк Максим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уля Мілан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іді Юрій, Покідько Лілія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- 26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тловський Андрій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чко Анастасія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енько Андрій, Покідько Лілія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- 28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юк Ігор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ь Март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- 28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ій Дмитро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совітіна Валерія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ський Ілля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тковська Світлана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6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662"/>
      </w:tblGrid>
      <w:tr>
        <w:trPr/>
        <w:tc>
          <w:tcPr>
            <w:tcW w:w="5662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</w:t>
            </w:r>
          </w:p>
          <w:tbl>
            <w:tblPr>
              <w:tblW w:w="53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99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3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 - 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 - 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 - 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 - 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 - 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 - 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 - 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 - 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 - 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 - 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 - 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0:26:00Z</dcterms:created>
  <dc:creator>Dell</dc:creator>
  <dc:description/>
  <cp:keywords/>
  <dc:language>en-US</dc:language>
  <cp:lastModifiedBy>Dell</cp:lastModifiedBy>
  <dcterms:modified xsi:type="dcterms:W3CDTF">2014-10-12T10:27:00Z</dcterms:modified>
  <cp:revision>3</cp:revision>
  <dc:subject/>
  <dc:title>Протокол - "CRYSTAL PROMENADE" - Школа А - Загальна</dc:title>
</cp:coreProperties>
</file>