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0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5"/>
        <w:gridCol w:w="2610"/>
      </w:tblGrid>
      <w:tr>
        <w:trPr/>
        <w:tc>
          <w:tcPr>
            <w:tcW w:w="50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Вишневська Ірина, Хмельницький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Нетлух Ольга, Львів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540"/>
        <w:gridCol w:w="2001"/>
        <w:gridCol w:w="1842"/>
        <w:gridCol w:w="1556"/>
        <w:gridCol w:w="967"/>
        <w:gridCol w:w="3482"/>
      </w:tblGrid>
      <w:tr>
        <w:trPr>
          <w:tblHeader w:val="true"/>
        </w:trPr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ега Іван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ас Анастас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а Андрі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ик Терез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Покідько Лілія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авець Данило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евич Солом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ий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лісок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юк Ірина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ликовський Антон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тняк Анастаси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ух Ілл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а Єлизавет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й Яросла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мар Каролі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4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2 2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6 6 6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4 4 3 5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1 5 4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3 2 5 1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6 1 1 4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4 3 3 4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5 6 6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3 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5 5 2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6 2 4 6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3 2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4 6 6 3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1 4 3 4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6 2 4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19:00Z</dcterms:created>
  <dc:creator>Nadiya Tkachenko</dc:creator>
  <dc:description/>
  <cp:keywords/>
  <dc:language>en-US</dc:language>
  <cp:lastModifiedBy>Nadiya Tkachenko</cp:lastModifiedBy>
  <dcterms:modified xsi:type="dcterms:W3CDTF">2014-10-11T08:19:00Z</dcterms:modified>
  <cp:revision>4</cp:revision>
  <dc:subject/>
  <dc:title>Протокол - "CRYSTAL PROMENADE" - Ювенали 1 Е - LAT</dc:title>
</cp:coreProperties>
</file>